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február 1-je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Az önkormányzat vagyonáról, a vagyongazdálkodás és vagyonhasznosítás szabályairól szóló többször módosított 13/2006. (III.07.) sz.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Jogi Iroda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Dr. Mimon Ágnes sk.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Valamenn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Bükiné Mándli Mária sk.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Megyei Jogú Város Közgyűlése a 2007. február 1-jei ülésén tárgyalja a Zalaegerszeg vállalkozásfejlesztési és befektetés-támogató programjáról szóló új önkormányzati rendelet tervezetét. A rendelettel összefüggésben több helyen módosítani szükséges a</w:t>
      </w:r>
      <w:r>
        <w:rPr>
          <w:bCs/>
          <w:szCs w:val="24"/>
        </w:rPr>
        <w:t xml:space="preserve">z önkormányzat vagyonáról, a vagyongazdálkodás és </w:t>
      </w:r>
      <w:r>
        <w:rPr>
          <w:szCs w:val="24"/>
        </w:rPr>
        <w:t>vagyonhasznosítás szabályairól szóló 13/2006. (III.7.) önkormányzati rendeletet is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vetkező változtatási javaslatokat kell áttekintenünk a jelenlegi szabályozás megváltoztatásáho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Az I. Fejezet „A rendelet hatálya” 1. § (3) bekezdése kiegészül a Zalaegerszeg vállalkozásfejlesztési és befektetés - támogató programjáról szóló önkormányzati rendeletre (a továbbiakban: </w:t>
      </w:r>
      <w:r>
        <w:rPr>
          <w:b/>
          <w:sz w:val="24"/>
          <w:szCs w:val="24"/>
        </w:rPr>
        <w:t>Befektetés támogató rendelet</w:t>
      </w:r>
      <w:r>
        <w:rPr>
          <w:sz w:val="24"/>
          <w:szCs w:val="24"/>
        </w:rPr>
        <w:t>) történő hivatkozással, mivel a Vagyonrendelet hatálya alapesetben az ott meghatározott vagyonhasznosításra nem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unkahelyteremtő vállalkozások támogatása</w:t>
      </w:r>
      <w:r>
        <w:rPr>
          <w:sz w:val="24"/>
          <w:szCs w:val="24"/>
        </w:rPr>
        <w:t xml:space="preserve"> érdekében az V. Fejezet 21. §-a helyébe új, </w:t>
      </w:r>
      <w:r>
        <w:rPr>
          <w:b/>
          <w:sz w:val="24"/>
          <w:szCs w:val="24"/>
        </w:rPr>
        <w:t>részletes szabályozás</w:t>
      </w:r>
      <w:r>
        <w:rPr>
          <w:sz w:val="24"/>
          <w:szCs w:val="24"/>
        </w:rPr>
        <w:t xml:space="preserve"> lép, amely meghatározza a magánbefektetők részére adható támogatások fajtáját is (telekár kedvezmény, kedvezményes irodabérleti lehetőség stb.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urópai Közösséget létrehozó Szerződés 87. cikk (1) bekezdése kimondja az állami támogatások tilalmát, meghatározza az ezzel kapcsolatos egyéb kritériumokat. A 88. cikk (3) bekezdése tájékoztatási kötelezettséget ír elő a tagállamok részére minden támogatás nyújtásával és módosításával kapcsolatosan.</w:t>
      </w:r>
    </w:p>
    <w:p>
      <w:pPr>
        <w:pStyle w:val="TextBody"/>
        <w:rPr/>
      </w:pPr>
      <w:r>
        <w:rPr>
          <w:sz w:val="24"/>
          <w:szCs w:val="24"/>
        </w:rPr>
        <w:t>A fenti szabályok hatálya alá tartozónak vélt támogatási tervezeteket be kell jelenteni a Pénzügyminisztériumban működő Támogatásokat Vizsgáló Irodának (TVI). Ha a pénzügyminiszter megállapítja, hogy a bejelentett támogatási tervezet a csekély összegű támogatásokra vonatkozó bizottsági rendelet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vagy valamely csoportmentességi rendelet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hatálya alá tartozik, állásfoglalását harminc napon belül megküldi a támogatást nyújtó szervn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támogatási program tervezetét megküldtük a Pénzügyminisztérium mellett működő </w:t>
      </w:r>
      <w:r>
        <w:rPr>
          <w:b/>
          <w:sz w:val="24"/>
          <w:szCs w:val="24"/>
        </w:rPr>
        <w:t>Támogatásokat Vizsgáló Iroda</w:t>
      </w:r>
      <w:r>
        <w:rPr>
          <w:sz w:val="24"/>
          <w:szCs w:val="24"/>
        </w:rPr>
        <w:t xml:space="preserve"> részére, amely a rendelet tervezethez </w:t>
      </w:r>
      <w:r>
        <w:rPr>
          <w:b/>
          <w:sz w:val="24"/>
          <w:szCs w:val="24"/>
        </w:rPr>
        <w:t>szövegszerű módosítási javaslatokat csatolt.</w:t>
      </w:r>
      <w:r>
        <w:rPr>
          <w:sz w:val="24"/>
          <w:szCs w:val="24"/>
        </w:rPr>
        <w:t xml:space="preserve"> Ezen javaslatokat a rendelet tervezetbe beépítettük, </w:t>
      </w:r>
      <w:r>
        <w:rPr>
          <w:color w:val="000000"/>
          <w:sz w:val="24"/>
          <w:szCs w:val="24"/>
        </w:rPr>
        <w:t>amely alapján a TVI kiadta az állásfoglalását. Az állásfoglalást az előterjesztéshez mellékeljü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27. §-ában szereplő szabályozást központi jogszabály rendelkezéseinek rendeletbe történő beillesztése érdekében módosítani szüksége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6. december 14-i közgyűlést követően elfogadott, a </w:t>
      </w:r>
      <w:r>
        <w:rPr>
          <w:b/>
          <w:sz w:val="24"/>
          <w:szCs w:val="24"/>
        </w:rPr>
        <w:t>Magyar Köztársaság 2007. évi költségvetéséről szóló 2006. évi CXXVII. törvény</w:t>
      </w:r>
      <w:r>
        <w:rPr>
          <w:sz w:val="24"/>
          <w:szCs w:val="24"/>
        </w:rPr>
        <w:t xml:space="preserve"> a helyi önkormányzatok tekintetében előírja az Áht. 108. § (1) bekezdésében meghatározott vagyonhasznosítások (a vagyontárgy értékesítése, a vagyontárgy feletti vagyonkezelés jogának, a vagyon használatának, illetve a hasznosítás jogának átengedése) esetén a </w:t>
      </w:r>
      <w:r>
        <w:rPr>
          <w:b/>
          <w:sz w:val="24"/>
          <w:szCs w:val="24"/>
        </w:rPr>
        <w:t>versenytárgyalás kötelező alkalmazását, amennyiben az érintett vagyontárgy forgalmi értéke a 20 millió forintot meghaladja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en értékhatárhoz kötötten eltérően szükséges szabályozni az önkormányzati rendeletben a vagyontárgy értékesítését, a vagyontárgy feletti vagyonkezelés jogának, a vagyon használatának, illetve a hasznosítás jogának átengedését (az Áht. és a Költségvetési törvény szerint), valamint a vagyontárgyak más célú hasznosítását. Az első esetekben a törvényi előírás alapján szükséges a rendeletben is rögzíteni a 20 millió Ft-os értékhatárt, míg más célú vagyonhasznosítás esetén a közgyűlés által meghatározott 100 millió Ft-os értékhatárt indokolt szerepeltetn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A megszülető Befektetés támogató rendelet alapján, valamint a Vagyonrendelet 21. §-a szerint vállalkozásfejlesztési támogatásban részesülő vállalkozások esetében </w:t>
      </w:r>
      <w:r>
        <w:rPr>
          <w:b/>
          <w:sz w:val="24"/>
          <w:szCs w:val="24"/>
        </w:rPr>
        <w:t>kedvezményes (0,1-es szorzó) bérleti díj fizetéssel</w:t>
      </w:r>
      <w:r>
        <w:rPr>
          <w:sz w:val="24"/>
          <w:szCs w:val="24"/>
        </w:rPr>
        <w:t xml:space="preserve"> átmeneti irodahelyiség biztosítható, ezért ezt a Vagyonrendelet 47. §-ában, valamint 1. sz. mellékletében is fel kell tüntetni.</w:t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 8/2007. sz. határozatában egyhangúlag – jogi szempontból – tárgyalásra alkalmasnak talált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az előterjesztést a 3/2007. sz. határozattal 9 igen szavazattal elfogadta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Kulturális és Idegenforgalmi Bizottság</w:t>
      </w:r>
      <w:r>
        <w:rPr>
          <w:b w:val="false"/>
          <w:i w:val="false"/>
        </w:rPr>
        <w:t xml:space="preserve"> a 10/2007. sz. határozattal egyhangúlag – 9 igen szavazat – közgyűlési tárgyalásra alkalmasnak tartj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 és a 4/2007. sz. határozattal az önkormányzati  rendelet módosítását 10 igen, 2 tartózkodással a közgyűlésnek tárgyalásra ajánlja.  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Nemzetközi és Esélyegyenlőségi Bizottság</w:t>
      </w:r>
      <w:r>
        <w:rPr>
          <w:b w:val="false"/>
          <w:i w:val="false"/>
        </w:rPr>
        <w:t xml:space="preserve"> a 4/2007. sz. határozattal egyhangúlag – 4 igen szavazat – támogatja a rendelet módosítását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Oktatási és Ifjúsági Bizottság</w:t>
      </w:r>
      <w:r>
        <w:rPr>
          <w:b w:val="false"/>
          <w:i w:val="false"/>
        </w:rPr>
        <w:t xml:space="preserve"> a 12/2007. sz. határozattal – 9 igen szavazattal – támogatta az önkormányzati rendelet módosítását. Az előterjesztést közgyűlési tárgyalásra alkalmasnak találta. 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Pénzügyi Bizottság</w:t>
      </w:r>
      <w:r>
        <w:rPr>
          <w:b w:val="false"/>
          <w:i w:val="false"/>
        </w:rPr>
        <w:t xml:space="preserve"> a 4/2007. sz. határozattal a rendelet módosítást 4 igen szavazattal támogatta.</w:t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Sportbizottság</w:t>
      </w:r>
      <w:r>
        <w:rPr>
          <w:b w:val="false"/>
          <w:i w:val="false"/>
        </w:rPr>
        <w:t xml:space="preserve"> a 9/2007. sz. határozatban 10 igen, egyhangú szavazással közgyűlési tárgyalásra alkalmasnak tartj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 xml:space="preserve">Szociális, Lakás- és Egészségügyi Bizottság </w:t>
      </w:r>
      <w:r>
        <w:rPr>
          <w:b w:val="false"/>
          <w:i w:val="false"/>
        </w:rPr>
        <w:t xml:space="preserve">határozata a közgyűlésen kerül ismertetésre. </w:t>
      </w:r>
    </w:p>
    <w:p>
      <w:pPr>
        <w:pStyle w:val="Normal"/>
        <w:ind w:left="567" w:hanging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, valamint a csatolt részletes indokolás alapján kérjük a T. Közgyűlést, hogy </w:t>
      </w:r>
      <w:r>
        <w:rPr>
          <w:bCs/>
          <w:sz w:val="24"/>
          <w:szCs w:val="24"/>
        </w:rPr>
        <w:t>döntsön az önkormányzati Vagyonrendelet módosításá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januá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63" w:firstLine="709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……</w:t>
      </w:r>
      <w:r>
        <w:rPr>
          <w:b/>
          <w:bCs/>
          <w:sz w:val="24"/>
          <w:szCs w:val="24"/>
        </w:rPr>
        <w:t>/2007. (…….)   számú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gyonhasznosítás szabályairól szóló többször módosítot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/2006. (III.07.) számú önkormányzati rendelete módosításáró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helyi önkormányzatokról szóló 1990. évi LXV. tv. 16. § (1) bekezdése, valamint 79. §-a, továbbá a lakások és helyiségek bérletére, valamint az elidegenítésükre vonatkozó egyes szabályokról szóló, többször módosított 1993. évi LXXVIII. törvény felhatalmazása alapján az önkormányzat vagyonáról, a vagyongazdálkodás és vagyonhasznosítás szabályairól szóló többször módosított 13/2006. (III.07.) számú önkormányzati rendeletét (továbbiakban: Vagyon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1. §-a (3) bekezdéssel egészül ki az alábbiak szerint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(3) Jelen rendelet hatálya a Zalaegerszeg vállalkozásfejlesztési és befektetés - támogató programjáról szóló …………/2006. (…..) számú önkormányzati rendeletben (a továbbiakban: Befektetés támogató rendelet) meghatározott vagyonhasznosításra nem terjed ki, kivéve ha annak alkalmazását a Befektetés támogató rendelet kifejezetten előírja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21. §-a helyébe az alábbi rendelkezések lép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B</w:t>
      </w:r>
      <w:r>
        <w:rPr>
          <w:b/>
          <w:i/>
          <w:color w:val="000000"/>
          <w:sz w:val="24"/>
          <w:szCs w:val="24"/>
        </w:rPr>
        <w:t>eruházások támogatása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1. §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A közgyűlés a Befektetés támogató rendeletben meghatározottakon túl egyedi támogatásban részesíthet Zalaegerszeg közigazgatási területén működő, illetőleg megvalósuló beruházásokat (továbbiakban: beruházások) a (2) bekezdésben meghatározott feltétel fennállása esetén, kivételesen indokolt esetben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Az (1) bekezdésben meghatározott támogatás feltétele, hogy a beruházás a város fejlődése (különösen közlekedése, infrastruktúrája, közszolgáltatás színvonalának javítása) szempontjából kiemelkedő fontossággal bír, illetve a lakosság széles körét érintően jelentős előnnyel jár, vagy hosszabb ideje húzódó, a város, illetve a közélet szempontjából jelentős probléma kezelésére nyújt megoldást. 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A megvalósítani kívánt beruházással kapcsolatban igazolni kell a (2) bekezdésben meghatározott feltétel fennállását, valamint a támogatás nyújtásának kivételes indokát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A támogatás formája lehet: visszatérítendő vagy vissza nem térítendő pénzeszközök nyújtása, illetve követelésről való lemondás, forgalomképes önkormányzati vagyontárgy kedvezményes vagy térítésmentes átadása, rendelkezésre bocsátása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Jelen § alapján nyújtott  támogatások csekély összegű támogatásnak minősülnek, amelyeket kizárólag az Európai Közösséget létrehozó Szerződés 87. és 88. cikkelyének a csekély összegű (de minimis) támogatásokra való alkalmazásáról szóló2006. december 15</w:t>
      </w:r>
      <w:r>
        <w:rPr>
          <w:color w:val="000000"/>
          <w:sz w:val="24"/>
          <w:szCs w:val="24"/>
        </w:rPr>
        <w:t>.-i 1998/2006/EK bizottsági rendelet - HL L sorozat 379/5 2006. 12. 28. – (a továbbiakban 1998/2006/EK bizottsági rendelet)</w:t>
      </w:r>
      <w:r>
        <w:rPr>
          <w:i/>
          <w:color w:val="000000"/>
          <w:sz w:val="24"/>
          <w:szCs w:val="24"/>
        </w:rPr>
        <w:t>szabályai  alapján lehet nyújtani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 támogatással megvalósítani kívánt beruházást ismertető részletes kérelmet a polgármesterhez kell benyújtani, amelyben meg kell jelölni az igényelt támogatási formát is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false"/>
        <w:autoSpaceDE w:val="false"/>
        <w:ind w:left="900" w:hanging="54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 kérelemhez csatolni kel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54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 az utolsó összevont (konszolidált) beszámolót, ennek hiányában éves beszámolót vagy egyszerűsített éves beszámolót, vagy</w:t>
      </w:r>
    </w:p>
    <w:p>
      <w:pPr>
        <w:pStyle w:val="Normal"/>
        <w:tabs>
          <w:tab w:val="clear" w:pos="709"/>
          <w:tab w:val="left" w:pos="1440" w:leader="none"/>
        </w:tabs>
        <w:ind w:left="144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>- az egyéni vállalkozás esetében az utolsó éves adóbevallást, vagy</w:t>
      </w:r>
    </w:p>
    <w:p>
      <w:pPr>
        <w:pStyle w:val="Normal"/>
        <w:tabs>
          <w:tab w:val="clear" w:pos="709"/>
          <w:tab w:val="left" w:pos="1440" w:leader="none"/>
        </w:tabs>
        <w:ind w:left="144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 xml:space="preserve">- éves beszámolóval, egyszerűsített éves beszámolóval, összevont (konszolidált) beszámolóval, a személyi jövedelemadóról szóló törvényben előírt bevallással nem rendelkező újonnan alapított vállalkozás esetében a tárgyévre vonatkozó üzleti tervet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540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 beruházás üzleti tervé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overflowPunct w:val="false"/>
        <w:autoSpaceDE w:val="false"/>
        <w:ind w:left="1440" w:hanging="540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nyilatkozatot arról, hogy a vállalkozásnak bármely forrásból, csekély összegű támogatási jogcímen odaítélt támogatás támogatástartalma – bármely három pénzügyi év vonatkozásában – nem haladja meg az kettőszázezer eurónak, a közúti szállítási ágazatban a százezer eurónak  megfelelő forintösszeget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overflowPunct w:val="false"/>
        <w:autoSpaceDE w:val="false"/>
        <w:ind w:left="851" w:hanging="491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(8)</w:t>
        <w:tab/>
        <w:t>A 1998/2006/EK bizottsági rendelet alapján de minimis támogatás nyújtható valamennyi ágazat vállalkozásai számára az alábbi kivételekkel: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a) </w:t>
        <w:tab/>
        <w:t>halászati és akvakultúra ágazat (ahogyan azt a 104/2000/EK rendelet</w:t>
      </w:r>
      <w:r>
        <w:rPr>
          <w:rStyle w:val="FootnoteCharacters"/>
          <w:rStyle w:val="FootnoteAnchor"/>
          <w:i/>
          <w:color w:val="000000"/>
          <w:sz w:val="24"/>
          <w:szCs w:val="24"/>
        </w:rPr>
        <w:footnoteReference w:id="4"/>
      </w:r>
      <w:r>
        <w:rPr>
          <w:i/>
          <w:color w:val="000000"/>
          <w:sz w:val="24"/>
          <w:szCs w:val="24"/>
        </w:rPr>
        <w:t xml:space="preserve"> meghatározza) vállalkozásai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b) </w:t>
        <w:tab/>
        <w:t>az EK Szerződés I. mellékletében felsorolt mezőgazdasági termékek elsődleges termeléséhez kapcsolódó tevékenységet végző vállalkozások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c) </w:t>
        <w:tab/>
        <w:t>az EK Szerződés I. mellékletében felsorolt mezőgazdasági termékek feldolgozásával vagy marketingjével kapcsolatos tevékenységet végző vállalkozások, amennyiben:</w:t>
      </w:r>
    </w:p>
    <w:p>
      <w:pPr>
        <w:pStyle w:val="Normal"/>
        <w:ind w:left="1800" w:hanging="384"/>
        <w:jc w:val="both"/>
        <w:rPr/>
      </w:pPr>
      <w:r>
        <w:rPr>
          <w:i/>
          <w:color w:val="000000"/>
          <w:sz w:val="24"/>
          <w:szCs w:val="24"/>
        </w:rPr>
        <w:t xml:space="preserve">1. </w:t>
      </w: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a támogatás összege a piacon beszerzett vagy forgalmazott ilyen termékek ára vagy mennyisége alapján kerül rögzítésre,</w:t>
      </w:r>
    </w:p>
    <w:p>
      <w:pPr>
        <w:pStyle w:val="Normal"/>
        <w:ind w:left="1804" w:hanging="386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2. vagy az elsődleges termelőknek való teljes vagy részleges továbbítástól függ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d) </w:t>
        <w:tab/>
        <w:t>exporttal kapcsolatos tevékenységek támogatása, nevezetesen az exportált mennyiséggel, az értékesítési hálózat kialakításával és működtetésével, illetve az exporttevékenységgel összefüggésben felmerülő egyéb folyó kiadásokkal közvetlenül kapcsolatos támogatások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e) </w:t>
        <w:tab/>
        <w:t>az import áruk helyett hazai áru használatától függő támogatás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f) </w:t>
        <w:tab/>
        <w:t xml:space="preserve">a széntermeléshez kapcsolódó iparág (szén: 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az Egyesült Nemzetek Európai Gazdasági Bizottsága által a szén tekintetében megállapított nemzetközi kodifikációs rendszer értelmében kiváló min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ő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ség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ű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, közepes min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ő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ség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ű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 xml:space="preserve"> és gyenge min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ő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ség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>ű</w:t>
      </w:r>
      <w:r>
        <w:rPr>
          <w:rFonts w:eastAsia="MS Mincho;ＭＳ 明朝"/>
          <w:i/>
          <w:color w:val="000000"/>
          <w:sz w:val="24"/>
          <w:szCs w:val="24"/>
          <w:lang w:eastAsia="ja-JP"/>
        </w:rPr>
        <w:t xml:space="preserve"> A és B csoportba sorolt szén</w:t>
      </w:r>
      <w:r>
        <w:rPr>
          <w:i/>
          <w:color w:val="000000"/>
          <w:sz w:val="24"/>
          <w:szCs w:val="24"/>
        </w:rPr>
        <w:t>) vállalkozásai;</w:t>
      </w:r>
    </w:p>
    <w:p>
      <w:pPr>
        <w:pStyle w:val="Normal"/>
        <w:ind w:left="1418" w:hanging="567"/>
        <w:jc w:val="both"/>
        <w:rPr/>
      </w:pPr>
      <w:r>
        <w:rPr>
          <w:i/>
          <w:color w:val="000000"/>
          <w:sz w:val="24"/>
          <w:szCs w:val="24"/>
        </w:rPr>
        <w:t xml:space="preserve">g) </w:t>
        <w:tab/>
        <w:t>szállítóeszköz megvásárlására a közúti szállítási ágazatban tevékenykedő vállalkozások esetében.</w:t>
      </w:r>
    </w:p>
    <w:p>
      <w:pPr>
        <w:pStyle w:val="Normal"/>
        <w:ind w:left="1418" w:hanging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h) </w:t>
        <w:tab/>
        <w:t>nehéz helyzetben lévő vállalatok részére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0" w:hanging="425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9) </w:t>
        <w:tab/>
        <w:t xml:space="preserve">Egy vállalkozásnak bármely forrásból csekély összegű támogatási jogcímen odaítélt támogatás támogatástartalma – három pénzügyi év vonatkozásában – nem haladhatja meg a 200 000, a közúti szállítási ágazat esetében a 100 000 eurónak megfelelő forintösszeget. </w:t>
      </w:r>
    </w:p>
    <w:p>
      <w:pPr>
        <w:pStyle w:val="Normal"/>
        <w:autoSpaceDE w:val="false"/>
        <w:ind w:left="850" w:hanging="425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left="850" w:hanging="425"/>
        <w:jc w:val="both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(10) Minden egyes új csekély összegű (de minimis) támogatás odaítélésekor az adott pénzügyi évben, valamint az előző két pénzügyi év alatt odaítélt de minimis támogatás teljes összegét kell figyelembe venni.</w:t>
      </w:r>
    </w:p>
    <w:p>
      <w:pPr>
        <w:pStyle w:val="Normal"/>
        <w:autoSpaceDE w:val="false"/>
        <w:ind w:left="850" w:hanging="425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left="850" w:hanging="425"/>
        <w:jc w:val="both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(11)</w:t>
      </w:r>
      <w:r>
        <w:rPr>
          <w:i/>
          <w:color w:val="000000"/>
          <w:sz w:val="24"/>
          <w:szCs w:val="24"/>
        </w:rPr>
        <w:t xml:space="preserve"> A csekély összegű (de minimis) támogatás ugyanazon elszámolható költségek vonatkozásában nem halmozható állami támogatással, amennyiben az így halmozott összeg meghaladná a támogatási intenzitás csoportmentességi rendeletekben vagy az Európai Bizottság jóváhagyó határozatában meghatározott mértékét.</w:t>
      </w:r>
    </w:p>
    <w:p>
      <w:pPr>
        <w:pStyle w:val="Normal"/>
        <w:autoSpaceDE w:val="false"/>
        <w:ind w:left="850" w:hanging="425"/>
        <w:jc w:val="both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left="850" w:hanging="425"/>
        <w:jc w:val="both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(12)</w:t>
      </w:r>
      <w:r>
        <w:rPr>
          <w:i/>
          <w:color w:val="000000"/>
          <w:sz w:val="24"/>
          <w:szCs w:val="24"/>
        </w:rPr>
        <w:t xml:space="preserve"> A támogatást nyújtó köteles írásban tájékoztatni a kedvezményezettet, arról, hogy de minimis támogatásban részesül. A tájékoztatásnak kifejezetten utalnia kell a 1998/2006/EK bizottsági rendeletre  - hivatkozva annak pontos címére és az Európai Közösség Hivatalos Lapjában való kihirdetésére - valamint meg kell határoznia a támogatás pontos összegét támogatástartalomban kifejezve.</w:t>
      </w:r>
    </w:p>
    <w:p>
      <w:pPr>
        <w:pStyle w:val="Normal"/>
        <w:autoSpaceDE w:val="false"/>
        <w:ind w:left="850" w:hanging="425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(13) A támogatás odaítélését megelőzően az érintett vállalkozás írásos vagy elektronikus formában készített nyilatkozatot köteles eljuttatni a polgármester részére, a vállalkozás által a megelőző két pénzügyi évben és a folyamatban lévő pénzügyi évben kapott valamennyi csekély összegű (de minimis) támogatásról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overflowPunct w:val="false"/>
        <w:autoSpaceDE w:val="false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 kérelem elbírálásáról a Közgyűlés egyedileg dönt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567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A Közgyűlés által támogatott vállalkozással a döntést követő 30 napon belül támogatási szerződést kell kötni, amelyben rendelkezni kell többek között a nyújtott támogatás formájáról, mértékéről és összegéről, a vállalkozás adatszolgáltatási és elszámolási kötelezettségéről, a megvalósítandó beruházás ütemezéséről, vállalt megvalósítási határidőkről, a vállalt beruházás teljesítésének biztosítékairól, a szerződésszegés eseteiről és jogkövetkezményeiről. A szerződést az önkormányzat képviseletében a polgármester köti meg. A szerződésben rögzíteni kell, hogy a támogatott vállalkozás a támogatáshoz kapcsolódó minden iratot a támogatás nyújtását követő 10 évig köteles megőrizni és az önkormányzat ilyen irányú felhívása esetén köteles azokat bemutatni.  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false"/>
        <w:autoSpaceDE w:val="false"/>
        <w:ind w:left="851" w:hanging="567"/>
        <w:jc w:val="both"/>
        <w:textAlignment w:val="baseline"/>
        <w:rPr/>
      </w:pPr>
      <w:r>
        <w:rPr>
          <w:i/>
          <w:color w:val="000000"/>
          <w:sz w:val="24"/>
          <w:szCs w:val="24"/>
        </w:rPr>
        <w:t>A támogatás felhasználásának elszámolására és nyilvántartásra vonatkozóan a Befektetés támogató rendelet erre vonatkozó szabályait értelemszerűen alkalmazni kell, jelen §-ban meghatározott eltérésekkel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3. §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agyonrendelet 27. § (1) bekezdése helyébe az alábbi rendelkezés lép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overflowPunct w:val="false"/>
        <w:autoSpaceDE w:val="false"/>
        <w:ind w:left="851" w:hanging="491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(1) </w:t>
      </w:r>
      <w:r>
        <w:rPr>
          <w:i/>
          <w:sz w:val="24"/>
          <w:szCs w:val="24"/>
        </w:rPr>
        <w:t>Az önkormányzati vagyont értékesíteni, a vagyon feletti vagyonkezelés jogát, a vagyon használatát, illetve hasznosítási jogát átengedni, amennyiben az érintett vagyontárgy forgalmi értéke a 20 millió forintot meghaladja, – ha törvény kivételt nem tesz – csak nyilvános (indokolt esetben zártkörű) versenyeztetési eljárás útján, a legjobb ajánlatot tevő részére lehet.  Vagyontárgy más célú hasznosítása esetén nettó 100.000.000,-Ft értékhatár felett kötelező a nyilvános (indokolt esetben zártkörű) versenyeztetés, nettó 100.000.000,-Ft értékhatár alatt nem kötelező, azonban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fő szabályként – a 40. §-ban meghatározott kivételekkel – szintén nyilvános (indokolt esetben zártkörű) versenyeztetési eljárás útján történik az elidegenítés, illetve hasznosítás.</w:t>
      </w:r>
      <w:r>
        <w:rPr>
          <w:i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A vagyonrendelet 47. § (7) bekezdése helyébe az alábbi (7)-(9) bekezdések lépnek:</w:t>
      </w:r>
    </w:p>
    <w:p>
      <w:pPr>
        <w:pStyle w:val="Szvegtrzs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ind w:left="851" w:hanging="425"/>
        <w:rPr/>
      </w:pPr>
      <w:r>
        <w:rPr>
          <w:i/>
          <w:color w:val="000000"/>
          <w:szCs w:val="24"/>
        </w:rPr>
        <w:t>„</w:t>
      </w:r>
      <w:r>
        <w:rPr>
          <w:i/>
          <w:color w:val="000000"/>
          <w:szCs w:val="24"/>
        </w:rPr>
        <w:t xml:space="preserve">(7) A közgyűlés egyedi döntéssel a rendelet 1. sz. mellékletének szorzószámokat tartalmazó táblázata VI. pontjában meghatározott mérték alkalmazásával számított kedvezményes bérleti díj fizetését engedélyezheti a Befektetés támogató rendeletben meghatározottak szerint vállalkozás fejlesztési támogatásban részesülő vállalkozások részére. A bérleti szerződés legfeljebb egy évre köthető meg. </w:t>
      </w:r>
    </w:p>
    <w:p>
      <w:pPr>
        <w:pStyle w:val="Szvegtrzs3"/>
        <w:ind w:left="851" w:hanging="425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Szvegtrzs3"/>
        <w:ind w:left="851" w:hanging="425"/>
        <w:rPr/>
      </w:pPr>
      <w:r>
        <w:rPr>
          <w:i/>
          <w:color w:val="000000"/>
          <w:szCs w:val="24"/>
        </w:rPr>
        <w:t xml:space="preserve">(8) A közgyűlés egyedi döntéssel a rendelet 1. sz. mellékletének szorzószámokat tartalmazó táblázata VI. pontjában meghatározott mérték alkalmazásával számított kedvezményes bérleti díj fizetését engedélyezheti jelen rendelet 21. §-ában meghatározottak szerint beruházási támogatásban részesülő vállalkozások részére. A bérleti szerződés legfeljebb egy évre köthető meg. </w:t>
      </w:r>
    </w:p>
    <w:p>
      <w:pPr>
        <w:pStyle w:val="Normal"/>
        <w:ind w:left="851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jc w:val="both"/>
        <w:rPr/>
      </w:pPr>
      <w:r>
        <w:rPr>
          <w:i/>
          <w:color w:val="000000"/>
          <w:sz w:val="24"/>
          <w:szCs w:val="24"/>
        </w:rPr>
        <w:t>(9) Kedvezményes bérleti díj fizetése (0,1-es szorzó) az I. bérövezetben csak különös méltánylást érdemlő esetben, illetve a (7)-(8) bekezdésben meghatározott vállalkozások esetén engedélyezhető.”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Jelen rendelet hatályba lépésével egyidejűleg a vagyonrendelet 1. sz. mellékletének III. pontja helyébe az alábbi rendelkezés lép:</w:t>
      </w:r>
      <w:r>
        <w:br w:type="page"/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3827"/>
      </w:tblGrid>
      <w:tr>
        <w:trPr>
          <w:trHeight w:val="262" w:hRule="atLeast"/>
          <w:cantSplit w:val="true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III. A Közgyűlés egyedi határozata alapján alkalmazandó szorzószá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Szorzószám</w:t>
            </w:r>
          </w:p>
        </w:tc>
      </w:tr>
      <w:tr>
        <w:trPr>
          <w:trHeight w:val="261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Nonprofit szervezetek, különösen: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pártok, az önkormányzat által alapított Közalapítványok, önkormányzati intézmények, alapítványok, egyesületek, közhasznú társaságok, közös fenntartású intézmények, egyedi megállapodás alapján állami fenntartású intézmények zalaegerszegi szervezete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261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Zalaegerszeg Megyei Jogú Város Közgyűlése </w:t>
            </w:r>
            <w:r>
              <w:rPr>
                <w:i/>
                <w:color w:val="000000"/>
                <w:sz w:val="24"/>
                <w:szCs w:val="24"/>
              </w:rPr>
              <w:t xml:space="preserve">Zalaegerszeg vállalkozásfejlesztési és befektetés-támogató programjáról szóló …./2006. (…) sz. önkormányzati rendelete alapján vállalkozásfejlesztési támogatásban részesülő vállalkozáso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261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A rendelet 21. §-a alapján beruházási támogatásban részesülő vállalkozáso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1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6.§</w:t>
      </w:r>
    </w:p>
    <w:p>
      <w:pPr>
        <w:pStyle w:val="Heading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zvegtrzs3"/>
        <w:rPr>
          <w:color w:val="000000"/>
          <w:szCs w:val="24"/>
        </w:rPr>
      </w:pPr>
      <w:r>
        <w:rPr>
          <w:bCs/>
          <w:color w:val="FF0000"/>
          <w:szCs w:val="24"/>
        </w:rPr>
        <w:t>(1)</w:t>
      </w:r>
      <w:r>
        <w:rPr>
          <w:bCs/>
          <w:color w:val="000000"/>
          <w:szCs w:val="24"/>
        </w:rPr>
        <w:t xml:space="preserve"> Jelen rendelet a Zalaegerszeg Megyei Jogú Város Közlönyében történő</w:t>
      </w:r>
      <w:r>
        <w:rPr>
          <w:color w:val="000000"/>
          <w:szCs w:val="24"/>
        </w:rPr>
        <w:t xml:space="preserve"> közzététele napján lép hatályba, azzal, hogy rendelkezéseit a hatálybalépéskor folyamatban lévő ügyekben is alkalmazni kell.</w:t>
      </w:r>
    </w:p>
    <w:p>
      <w:pPr>
        <w:pStyle w:val="Szvegtrzs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3"/>
        <w:rPr>
          <w:color w:val="FF0000"/>
          <w:szCs w:val="24"/>
        </w:rPr>
      </w:pPr>
      <w:r>
        <w:rPr>
          <w:color w:val="FF0000"/>
          <w:szCs w:val="24"/>
        </w:rPr>
        <w:t xml:space="preserve">(2) Jelen rendelet hatálybalépésével egyidejűleg a Vagyonrendelet 40. § (11)-(12) bekezdése hatályát veszti. </w:t>
      </w:r>
    </w:p>
    <w:p>
      <w:pPr>
        <w:pStyle w:val="Szvegtrzs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Gyimesi Endre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color w:val="000000"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§-hoz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>Az I. Fejezet „A rendelet hatálya” 1. § (3) bekezdése kiegészül a Zalaegerszeg vállalkozásfejlesztési és befektetés - támogató programjáról szóló önkormányzati rendeletre (a továbbiakban: Befektetés támogató rendelet) történő hivatkozással, mivel a Vagyonrendelet hatálya alapesetben az ott meghatározott vagyonhasznosításra nem terjed 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2. §-ho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unkahelyteremtő vállalkozások támogatása érdekében az V. Fejezet 21. §-a helyébe új, részletes szabályozás lép, amely a magánbefektetők részére adható támogatási lehetőségeket határozza meg. A szabályozásba a Pénzügyminisztérium mellett működő Támogatásokat Vizsgáló Iroda szövegszerű javaslatai beépítésre került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3. §-hoz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vagyon hasznosítására a Magyar Köztársaság 2007. évi költségvetéséről szóló 2006. évi CXXVII. törvény, valamint az Áht. kötelező előírásokat határozott meg, amelyek rendeletbe történő beépítése szükséges. A helyi önkormányzatok tekintetében a költségvetési törvény előírja az Áht. 108. § (1) bekezdésében meghatározott vagyonhasznosítások (a vagyontárgy értékesítése, a vagyontárgy feletti vagyonkezelés jogának, a vagyon használatának, illetve a hasznosítás jogának átengedése) esetén a versenytárgyalás kötelező alkalmazását, amennyiben az érintett vagyontárgy forgalmi értéke a 20 millió forintot meghaladj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értékhatárhoz kötötten eltérően szükséges szabályozni a rendeletben a törvények által meghatározott vagyonhasznosítási eseteket, valamint a vagyontárgyak más célú hasznosítását. Az első esetekben a törvényi előírások alapján a rendeletben rögzítésre kerül a 20 millió Ft-os értékhatár, míg más célú vagyonhasznosítás esetén a közgyűlés által meghatározott 100 millió Ft-os értékhatárt indokolt szerepeltetni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4-5. §-hoz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sz w:val="24"/>
          <w:szCs w:val="24"/>
        </w:rPr>
        <w:t>A megszülető Befektetés támogató rendelet, valamint a Vagyonrendelet 21. §-a alapján a közgyűlés által támogatásban részesülő vállalkozások esetében kedvezményes (0,1-es szorzó) bérleti díj fizetéssel átmeneti irodahelyiség biztosítható, ezért ezt a Vagyonrendelet 47. §-ában, valamint 1. sz. mellékletében is fel kell ezen szabályokat tüntetni.</w:t>
      </w:r>
    </w:p>
    <w:p>
      <w:pPr>
        <w:pStyle w:val="Normal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6. §-hoz</w:t>
      </w:r>
    </w:p>
    <w:p>
      <w:pPr>
        <w:pStyle w:val="Szvegtrzs3"/>
        <w:rPr>
          <w:color w:val="000000"/>
          <w:szCs w:val="24"/>
        </w:rPr>
      </w:pPr>
      <w:r>
        <w:rPr>
          <w:color w:val="000000"/>
          <w:szCs w:val="24"/>
        </w:rPr>
        <w:t>A jelen rendelet-módosítás hatálybaléptetésével kapcsolatos rendelkezést tartalmazza. Az új szabályokat a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folyamatban lévő ügyek esetén is alkalmazni kell.</w:t>
      </w:r>
      <w:r>
        <w:br w:type="page"/>
      </w:r>
    </w:p>
    <w:p>
      <w:pPr>
        <w:pStyle w:val="Szvegtrzs3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1998/2006/EK bizottsági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0/2001/EK bizottsági rendelet; 2204/2002/EK bizottsági rendelet; 68/2001/EK bizottsági rendelet, 69/2001/EK bizottsági rendele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L L 83/35. 2000. 4. 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(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6z0">
    <w:name w:val="WW8Num16z0"/>
    <w:qFormat/>
    <w:rPr>
      <w:color w:val="FF00FF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54:00Z</dcterms:created>
  <dc:creator>POLGÁRMESTERI HIVATAL</dc:creator>
  <dc:description/>
  <cp:keywords/>
  <dc:language>en-US</dc:language>
  <cp:lastModifiedBy>admin</cp:lastModifiedBy>
  <cp:lastPrinted>2007-01-25T16:20:00Z</cp:lastPrinted>
  <dcterms:modified xsi:type="dcterms:W3CDTF">2007-01-26T07:54:00Z</dcterms:modified>
  <cp:revision>2</cp:revision>
  <dc:subject/>
  <dc:title>MEGÁLLAPODÁS</dc:title>
</cp:coreProperties>
</file>