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color w:val="FF0000"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  <w:r>
        <w:rPr>
          <w:b/>
          <w:i/>
          <w:sz w:val="20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>Email: mayor@zalaegerszeg.hu</w:t>
      </w:r>
    </w:p>
    <w:p>
      <w:pPr>
        <w:pStyle w:val="Normal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ELŐTERJESZTÉS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40"/>
        </w:rPr>
      </w:pPr>
      <w:r>
        <w:rPr>
          <w:rFonts w:cs="Times New Roman;Times New Roman"/>
          <w:b/>
          <w:sz w:val="40"/>
        </w:rPr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7. február 1-i ülésé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Tájékoztató a 2006. II. félévi lovas járőrözés tapasztalatairó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vecser István, az Andráshidai Polgárőr Egyesület elnöke</w:t>
            </w:r>
          </w:p>
          <w:p>
            <w:pPr>
              <w:pStyle w:val="Normal"/>
              <w:jc w:val="both"/>
              <w:rPr/>
            </w:pPr>
            <w:r>
              <w:rPr/>
              <w:t>Önkormányzati Osztály - Vizsy Andre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jc w:val="both"/>
              <w:rPr/>
            </w:pPr>
            <w:r>
              <w:rPr/>
              <w:t>Gazdasági Bizottság</w:t>
            </w:r>
          </w:p>
          <w:p>
            <w:pPr>
              <w:pStyle w:val="Normal"/>
              <w:jc w:val="both"/>
              <w:rPr/>
            </w:pPr>
            <w:r>
              <w:rPr/>
              <w:t>Pénzügyi Bizottság</w:t>
            </w:r>
          </w:p>
          <w:p>
            <w:pPr>
              <w:pStyle w:val="Normal"/>
              <w:jc w:val="both"/>
              <w:rPr/>
            </w:pPr>
            <w:r>
              <w:rPr/>
              <w:t>Közbiztonsági Albizottság</w:t>
            </w:r>
          </w:p>
          <w:p>
            <w:pPr>
              <w:pStyle w:val="Normal"/>
              <w:jc w:val="both"/>
              <w:rPr/>
            </w:pPr>
            <w:r>
              <w:rPr/>
              <w:t>Ságodi Településrészi Önkormányzat</w:t>
            </w:r>
          </w:p>
          <w:p>
            <w:pPr>
              <w:pStyle w:val="Normal"/>
              <w:jc w:val="both"/>
              <w:rPr/>
            </w:pPr>
            <w:r>
              <w:rPr/>
              <w:t>Nekeresdi Településrészi Önkormányzat</w:t>
            </w:r>
          </w:p>
          <w:p>
            <w:pPr>
              <w:pStyle w:val="Normal"/>
              <w:jc w:val="both"/>
              <w:rPr/>
            </w:pPr>
            <w:r>
              <w:rPr/>
              <w:t>Pózvai Településrészi Önkormányzat</w:t>
            </w:r>
          </w:p>
          <w:p>
            <w:pPr>
              <w:pStyle w:val="Normal"/>
              <w:jc w:val="both"/>
              <w:rPr/>
            </w:pPr>
            <w:r>
              <w:rPr/>
              <w:t>Neszelei Településrészi Önkormányza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vecser István, az Andráshidai Polgárőr Egyesület elnöke</w:t>
            </w:r>
          </w:p>
          <w:p>
            <w:pPr>
              <w:pStyle w:val="Normal"/>
              <w:jc w:val="both"/>
              <w:rPr/>
            </w:pPr>
            <w:r>
              <w:rPr/>
              <w:t>Zalaegerszeg, Kutasi u. 2.</w:t>
            </w:r>
          </w:p>
          <w:p>
            <w:pPr>
              <w:pStyle w:val="Normal"/>
              <w:jc w:val="both"/>
              <w:rPr/>
            </w:pPr>
            <w:r>
              <w:rPr/>
              <w:t>Goldfinger Erzsébet, a Páterdombi Szakképző Iskola megbízott igazgatója</w:t>
            </w:r>
          </w:p>
          <w:p>
            <w:pPr>
              <w:pStyle w:val="Normal"/>
              <w:jc w:val="both"/>
              <w:rPr/>
            </w:pPr>
            <w:r>
              <w:rPr/>
              <w:t>Zalaegerszeg, Báthory u. 58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ogi Iroda</w:t>
            </w:r>
          </w:p>
          <w:p>
            <w:pPr>
              <w:pStyle w:val="Normal"/>
              <w:jc w:val="both"/>
              <w:rPr/>
            </w:pPr>
            <w:r>
              <w:rPr/>
              <w:t>Dr. Fata Anikó sk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 Megyei Jogú Város Közgyűlése előtt évente szerepel az Andráshidai Polgárőr Egyesület lovasjárőrözéssel kapcsolatos tájékoztatója. A közgyűlés döntése alapján évek óta meghosszabbításra került az Önkormányzat, az Andráshidai Polgárőr Egyesület, valamint a Páterdombi Szakképző Iskola között létrejött együttműködési megállapodás, mely tartalmazza többek között azt, hogy az Önkormányzat a lovas járőrözéssel kapcsolatban felmerült költségekből éves szinten 1.300.000,- Ft megtérítését válla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06. március 2-i ülésen a testület úgy döntött, hogy az együttműködési megállapodást csak fél évre hosszabbítja meg azzal, hogy az Egyesület működését felül kell vizsgálni. A döntés alapján a Közrendvédelmi Albizottság megvizsgálta a lovas járőrözés működését és javasolta a megállapodás további meghosszabbítását. Az Albizottság az Egyesület működését hasznosnak, költségeit olyan kiadásnak ítélte meg, amelyek kiemelt célok, így a közrend és közbiztonság javítása, a lakosság biztonságérzetének növelése, illetve fenntartása érdekében szükségesek. A felülvizsgálat eredményeit is tartalmazó tájékoztatót a 2006. szeptember 14-i ülésen a 216/2006. sz. határozattal elfogadta a testület és 2006. december 31-ig meghosszabbította az együttműködési megállapodást. </w:t>
      </w:r>
    </w:p>
    <w:p>
      <w:pPr>
        <w:pStyle w:val="Normal"/>
        <w:jc w:val="both"/>
        <w:rPr/>
      </w:pPr>
      <w:r>
        <w:rPr/>
        <w:t>A megállapodás tartalmazza, hogy az Andráshidai Polgárőr Egyesület köteles a 2006. II. félévi tevékenységéről részletes beszámolót készíteni, valamint az átadott pénzösszegről tételesen írásban elszám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Devecser István, az Andráshidai Polgárőr Egyesület elnöke Önkormányzatunkhoz benyújtotta a 2006. II. félévi lovas járőrözés tapasztalatairól szóló beszámolóját az alábbi tartalomm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árőrözés részére a Kinizsi Pál Tagiskola állandóan biztosít 6 db lovat, valamint biztosítja a szerszámokat.</w:t>
      </w:r>
    </w:p>
    <w:p>
      <w:pPr>
        <w:pStyle w:val="Normal"/>
        <w:jc w:val="both"/>
        <w:rPr/>
      </w:pPr>
      <w:r>
        <w:rPr/>
        <w:t>A csoport már évek óta 20 főből áll, amelyben szabadidős és nyugdíjas rendőrök, közterület-felügyelők, a Kinizsi Iskola tanárai és diákjai alkotják a többsé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árőrözés három útvonalon történik az alábbi beosztásba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útvonal:</w:t>
        <w:tab/>
        <w:t>Ságod telep, Ságod, Nekeresd, Pózva, Ságod telep</w:t>
      </w:r>
    </w:p>
    <w:p>
      <w:pPr>
        <w:pStyle w:val="Normal"/>
        <w:jc w:val="both"/>
        <w:rPr/>
      </w:pPr>
      <w:r>
        <w:rPr/>
        <w:t xml:space="preserve">2. útvonal: </w:t>
        <w:tab/>
        <w:t>Ságod telep, Ságod, Neszele, Andráshida, Martonhegy, Bekeháza, Ságod telep</w:t>
      </w:r>
    </w:p>
    <w:p>
      <w:pPr>
        <w:pStyle w:val="Normal"/>
        <w:jc w:val="both"/>
        <w:rPr/>
      </w:pPr>
      <w:r>
        <w:rPr/>
        <w:t>3. útvonal:</w:t>
        <w:tab/>
        <w:t>Ságod telep, Bekeháza, Martonhegy, Hatháza, Bekeháza, Ságod tele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lgálat heti 4-5 alkalommal 3-6 fő részvételével történik. A szolgálat időtartama általában 4 óra, ettől ritkán térnek el, és ez elég az útvonalak bejárására.</w:t>
      </w:r>
    </w:p>
    <w:p>
      <w:pPr>
        <w:pStyle w:val="Normal"/>
        <w:jc w:val="both"/>
        <w:rPr/>
      </w:pPr>
      <w:r>
        <w:rPr/>
        <w:t>A szolgálatba indulást és bevonulást, a szerszámok és lovak átadását a telep dolgozója végzi. Olyan eset nem fordult elő, hogy rendeltetésszerű használat miatt akár a lovakban, akár a szerszámokban kár keletkezett vo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ovasokra az Egyesület a Signal Biztosítónál csoportos biztosítást kötött, melyet évente megújít, a lovakra az iskola kötött biztosí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ovas csoport által bejárt területeken bűncselekményről az Egyesületnek tudomása nincs. A körzeti megbízott tájékoztatása szerint erről a részről ügyiratot nem kapott. Elmondása szerint több alkalommal találkozott a lovasokkal különböző területeken.</w:t>
      </w:r>
    </w:p>
    <w:p>
      <w:pPr>
        <w:pStyle w:val="Normal"/>
        <w:jc w:val="both"/>
        <w:rPr/>
      </w:pPr>
      <w:r>
        <w:rPr/>
        <w:t>A lovas csoport munkájával légyegesen javult a terület bűnmegelőzési tevékenysége ezt úgy a rendőrség, mint a lakosság érzékeli és elismeri.</w:t>
      </w:r>
    </w:p>
    <w:p>
      <w:pPr>
        <w:pStyle w:val="Normal"/>
        <w:jc w:val="both"/>
        <w:rPr/>
      </w:pPr>
      <w:r>
        <w:rPr/>
        <w:t>Tevékenységüket mindig az aktuális területre irányítják: termésérés, betakarítás ősszel, fenyőgally, karácsonyfa télen a hegyi hajlékok, fakitermelések fokozott figyelembevételével. Az Egyesület úgy látja, ahogy országosan, úgy Zalaegerszeg környékén is bevált a lovas polgárőr csoport működése.</w:t>
      </w:r>
    </w:p>
    <w:p>
      <w:pPr>
        <w:pStyle w:val="Normal"/>
        <w:jc w:val="both"/>
        <w:rPr/>
      </w:pPr>
      <w:r>
        <w:rPr/>
        <w:t>Szolgálatot 130 alkalommal látott el összesen 650 fő, amely 2650 órát tesz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ovas csoport az Andráshidai Polgárőr Egyesület tevékenységében jelentős szerepet játszik, a kapcsolat jó, a tájékoztatást mobiltelefonon és URH készüléken keresztül oldják meg.</w:t>
      </w:r>
    </w:p>
    <w:p>
      <w:pPr>
        <w:pStyle w:val="Normal"/>
        <w:jc w:val="both"/>
        <w:rPr/>
      </w:pPr>
      <w:r>
        <w:rPr/>
        <w:t>Nagy segítség a munkájukban a sárkányrepülős csoport tevékenysége, akiket 2 esetben eltűnt személy keresésére a rendőrség is igénybev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sület elnöke beszámolójában külön kiemelte, hogy tevékenységüket a lakosság elismeri, mindezek alapján kérik a T. Közgyűléstől a lovas járőrözés további támoga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7. évi költségvetési rendelet-tervezet e célra nem tartalmaz fedezetet, ezért az Önkormányzatnak nem áll módjában az együttműködési megállapodást meghosszabbítani. A határozati javaslat tartalmazza, hogy a jövőben az Egyesület a Zalaegerszeg Közbiztonságáért Közalapítványhoz fordulhat támogatási kérelemmel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72" w:hanging="0"/>
        <w:rPr/>
      </w:pPr>
      <w:r>
        <w:rPr>
          <w:b/>
          <w:u w:val="single"/>
        </w:rPr>
        <w:t>Az Ügyrendi, Jogi és Vagyonnyilatkozatot Ellenőrző Bizottság 21/2007. sz. határozata:</w:t>
      </w:r>
    </w:p>
    <w:p>
      <w:pPr>
        <w:pStyle w:val="TextBodyIndent"/>
        <w:ind w:left="0" w:right="72" w:hanging="0"/>
        <w:rPr>
          <w:b/>
          <w:b/>
          <w:u w:val="single"/>
        </w:rPr>
      </w:pPr>
      <w:r>
        <w:rPr/>
        <w:t>A Közbiztonsági Albizottság a lovas járőrözés további önkormányzati támogatását javasolta háromoldalú megállapodás meghosszabbítása keretében.</w:t>
      </w:r>
    </w:p>
    <w:p>
      <w:pPr>
        <w:pStyle w:val="TextBodyIndent"/>
        <w:ind w:left="0" w:right="72" w:hanging="0"/>
        <w:rPr/>
      </w:pPr>
      <w:r>
        <w:rPr/>
        <w:t>Az Ügyrendi, Jogi és Vagyonnyilatkozatot Ellenőrző Bizottság egyhangúlag kéri, hogy az előterjesztés egészüljön ki az Igazságügyi és Rendészeti Minisztérium által kiírt közbiztonság helyi feladatai ellátásával kapcsolatos pályázati lehetőség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 Ügyrendi, Jogi és Vagyonnyilatkozatot Ellenőrző Bizottság javaslata alapján áttekintette az esetleges pályázati lehetőségeket, sem az Igazságügyi és Rendészeti Minisztériumnak, sem más szervnek a határozatban megfogalmazott céloknak megfelelő pályázati kiírása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Gazdasági Bizottság 18/2007. számú határozata:</w:t>
      </w:r>
    </w:p>
    <w:p>
      <w:pPr>
        <w:pStyle w:val="Normal"/>
        <w:jc w:val="both"/>
        <w:rPr/>
      </w:pPr>
      <w:r>
        <w:rPr/>
        <w:t>A Gazdasági Bizottság a tájékoztatót 11 igen szavazattal elfogadta és támogatja a határozati javaslatban foglalta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Pénzügyi Bizottság 9/2007. számú határozata:</w:t>
      </w:r>
    </w:p>
    <w:p>
      <w:pPr>
        <w:pStyle w:val="Normal"/>
        <w:rPr/>
      </w:pPr>
      <w:r>
        <w:rPr/>
        <w:t>A Pénzügyi Bizottság a tájékoztatót tudomásul vette. 4 i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Közgyűlést az alábbi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/>
        <w:t>1.</w:t>
        <w:tab/>
        <w:t>Zalaegerszeg Megyei Jogú Város Közgyűlése elfogadja az Andráshidai Polgárőr Egyesület 2006. II. félévi lovas járőrözéséről szóló tájékoztatót, azonban az együttműködési megállapodás meghosszabbítására nem lát lehetőséget.</w:t>
      </w:r>
    </w:p>
    <w:p>
      <w:pPr>
        <w:pStyle w:val="Normal"/>
        <w:ind w:left="705" w:hanging="705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/>
        <w:t>2.</w:t>
        <w:tab/>
        <w:t>Zalaegerszeg Megyei Jogú Város Közgyűlése felhívja az Andráshidai Polgárőr Egyesület figyelmét arra, hogy a jövőben a lovas járőrözés támogatása érdekében kérelemmel a Zalaegerszeg Közbiztonságáért Közalapítvány Kuratóriumához fordulhat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ab/>
        <w:t>Felkéri a polgármestert, hogy a közgyűlés döntéséről az Egyesület elnökét tájékoztassa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i/>
          <w:u w:val="single"/>
        </w:rPr>
        <w:t>Határidő:</w:t>
      </w:r>
      <w:r>
        <w:rPr/>
        <w:tab/>
        <w:t>2007. február 10.</w:t>
      </w:r>
    </w:p>
    <w:p>
      <w:pPr>
        <w:pStyle w:val="Normal"/>
        <w:ind w:left="705" w:hanging="705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januá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</w:r>
      <w:r>
        <w:rPr>
          <w:b/>
          <w:i/>
        </w:rPr>
        <w:tab/>
        <w:tab/>
        <w:t xml:space="preserve">  Dr. Gyimesi Endre sk.</w:t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  <w:tab/>
        <w:tab/>
        <w:tab/>
        <w:tab/>
        <w:tab/>
        <w:t xml:space="preserve">         polgármeste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;Times New Roman" w:hAnsi="Century Schoolbook;Times New Roman" w:cs="Century Schoolbook;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9:58:00Z</dcterms:created>
  <dc:creator>andi</dc:creator>
  <dc:description/>
  <cp:keywords/>
  <dc:language>en-US</dc:language>
  <cp:lastModifiedBy>Admin</cp:lastModifiedBy>
  <cp:lastPrinted>2007-01-25T15:18:00Z</cp:lastPrinted>
  <dcterms:modified xsi:type="dcterms:W3CDTF">2007-01-26T09:58:00Z</dcterms:modified>
  <cp:revision>2</cp:revision>
  <dc:subject/>
  <dc:title> </dc:title>
</cp:coreProperties>
</file>