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2.xml" ContentType="application/vnd.openxmlformats-officedocument.wordprocessingml.footer+xml"/>
  <Override PartName="/word/header14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6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header11.xml" ContentType="application/vnd.openxmlformats-officedocument.wordprocessingml.header+xml"/>
  <Override PartName="/word/footer20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334890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0017904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......napirendi pont anyag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07. február 01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left="900" w:hanging="90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árgy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 Előterjesztés az egészségügyi alapellátásról szóló önkormányzati rendelet megalkotásár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>Dr. Gyimesi Endre polgármester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ind w:left="3060" w:hanging="306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észítet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Népjóléti Osztá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Zimborás Béla sk.</w:t>
      </w:r>
    </w:p>
    <w:p>
      <w:pPr>
        <w:pStyle w:val="Normal"/>
        <w:ind w:left="2124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gyeztetv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ÁNTSZ Zalaegerszeg-Lenti Városi Intézete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Megyei és városi szakfőorvoso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2880" w:leader="none"/>
        </w:tabs>
        <w:ind w:left="283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emzetközi és Esélyegyenlőségi Bizottság 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MJ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Cigány Kisebbségi Önkormányzata</w:t>
      </w:r>
    </w:p>
    <w:p>
      <w:pPr>
        <w:pStyle w:val="Normal"/>
        <w:ind w:left="2124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lepülésrészi Önkormányzatok</w:t>
      </w:r>
    </w:p>
    <w:p>
      <w:pPr>
        <w:pStyle w:val="Normal"/>
        <w:ind w:left="4245" w:hanging="4245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---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örvényességi szempontból ellenőriz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>Jogi Iroda</w:t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>Dr. Székely Gabriella s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artalmi, formai szempontból ellenőriz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>Önkormányzati Osztá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Zsupanek Péter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lmúlt időszakban az egészségügyi alapellátást érintően számos jogszabályváltozás történt, a háziorvosi működtetési jog szabályozásával kapcsolatban az Alkotmánybíróság  határozataiban [lásd: a 28/2006. (VI. 21.), a 29/2006. (VI. 21.), valamint a 63/2006. (XI. 23.) AB határozatokat] több olyan jogszabályi rendelkezést semmisített meg, amely alapját képezte az egészségügyi alapellátásról szóló jelenleg hatályos önkormányzati rendeletnek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fentiek miatt a háziorvosi működtetési jog elidegenítése, valamint a megüresedett háziorvosi körzetek ellátására vonatkozó rendelkezések újraszabályozásra kerültek. Tekintettel arra, hogy a változások a jelenleg hatályos rendelet valamennyi szabályozási területét érintik, ezért célszerűnek látjuk egy új rendelet megalkotását.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rendelet-tervezetben javasoljuk továbbá 1 házi gyermekorvosi körzet megszüntetését is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városban a házi gyermekorvosi ellátás jelenleg 12 körzetben történik. A III. számú házi gyermekorvosi körzet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llátása 2006. július 01-je óta – a korábbi háziorvos finanszírozási, valamint ellátási szerződésének megszűnése miatt - helyettesítéssel történ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csökkenő gyermeklétszám a gyermekorvosi ellátásban is érezteti hatását, míg 2000. évben a 0-14 év közötti népesség száma 8.945 fő volt, addig 2006-re ez a szám 8.048 főre csökken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egszüntetésre javasolt körzet ellátási területén élő, ellátandó gyermeklétszám 2000-ben 698 fő volt, 2006-ban 670 fő volt, a 670 főből jelenleg 190 gyermek ellátására kerül sor ténylegesen is a körzet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városban jelenleg működő 12 gyermekorvosi körzet közül 4 körzet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3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llátandó lakosságszáma nem éri el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z egészségügyi szolgáltatások Egészségbiztosítási Alapból történő finanszírozásának részletes szabályairól szóló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3/1999. (III. 3.) Korm. rendeletben meghatározott minimális létszámot (600 fő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2006. szeptemberében történt körzethatár módosítások következtében a kertvárosi körzetek (IX-es és XII-es) létszáma remélhetőleg eléri a 600 főt, míg a jelenlegi módosítás következtében az I-es számú (Ola utcai), valamint a VII-es számú belvárosi körzetek lakosságszáma is a minimális létszám fölé emelkedne.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lőterjesztésben valamint a rendelet-tervezet indokolásában foglaltak alapján javaslom az egészségügyi alapellátásról szóló önkormányzati rendelet-tervezet elfogad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8460" w:leader="none"/>
          <w:tab w:val="left" w:pos="9000" w:leader="none"/>
        </w:tabs>
        <w:ind w:left="0" w:right="7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gyhangúlag javasolja a Szociális, Lakás- és Egészségügyi Bizottságnak, hogy a közgyűlésig tekintse át, hogy a háziorvosi praxisban a kártyák, illetve körzetek száma megfelel-e a jogszabályi előírásoknak, valamint az iskolafogászati ellátás a szerződésnek megfelelő tartalommal, illetve a jogszabálynak megfelelően történik-e [4/2007. sz. hat.]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háziorvosi gyermekorvosi körzetek lakosságszáma 600 és 800 fő között, míg a felnőtt háziorvosi körzetek lakosságszáma 1600 és 3200 fő között alakul. Valamennyi körzetünk lakosságszáma meghaladja az egészségügyi szolgáltatások Egészségbiztosítási Alapból történő finanszírozásának részletes szabályairól szóló 43/1999. (III. 3.) Korm. rendeletben meghatározott minimumot (gyermekkörzet esetében 600 fő, felnőtt körzet esetében 1.200 fő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kintettel arra, hogy a háziorvosi praxishoz ténylegesen bejelentkezettek létszámáról (kártyaszám) nem állnak rendelkezésre adataink, ezért ez ügyben az Egészségbiztosítási Pénztárhoz fordultunk. A Szociális, Lakás- és Egészségügyi Bizottság 2007. első félévében részletesen foglalkozik a felvetéss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Nemzetközi és Esélyegyenlőségi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rendeletet egyhangúlag – 4 igen szavazat – támogatja azzal a megjegyzéssel, hogy az ágazat figyeljen az orvosi rendelési idők összehangolási problémáira, valamint tervezzék be az akadálymentesítést azon rendelőknél, ahol ez még nem valósult meg [3/2007. sz. hat.]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rendelési idők összehangolására vonatkozó önkormányzati igényt jeleztük a háziorvosok részére, a rendelési/rendelkezésre állási időben (munkanapokon 8-16 óra) a háziorvosok elérhetőségére vonatkozó adatokat a népjóléti osztály az elmúlt hetekben összegyűjtötte, az adatok a város hivatalos honlapján - a közgyűlés időpontjáig – közzétételre kerülnek. A háziorvosi rendelők felújítására vonatkozó program elkészült, ebben az egyenlő esélyű hozzáférés (akadálymentesítés) biztosítására külön hangsúlyt helyeztünk. A programot a közgyűlés 2007. március 1-jei ülésén tárgyalja meg.  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álláspontja a közgyűlésen kerül ismertetésr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MJV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Cigány Kisebbségi Önkormányza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egészségügyi alapellátásról szóló önkormányzati rendelet megalkotásával egyetért, elfogadásra ajánlja a közgyűlésnek [8/2007. sz. hat.]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településrészi önkormányzat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részéről az előterjesztés leadásának időpontjáig észrevétel, javaslat nem érkezet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laegerszeg, 2007. január 25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r. Gyimesi Endre sk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0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polgármester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laegerszeg Megyei Jogú Város Közgyû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/2006. (……….) számú önkormányzati rendelet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z egészségügyi alapellátásról 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laegerszeg Megyei Jogú Város Közgyûlése a helyi önkormányzatokról szóló 1990. évi LXV. tv. 16. § (1) bekezdésében, valamint az egészségügyről szóló 1997. évi CLIV. törvény 152.§ (2) bekezdésében kapott felhatalmazás alapján az alábbi rendeletet alkotja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zvegtrzs2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Általános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1) E rendelet hatálya azon háziorvosi, házi gyermekorvosi és fogorvosi egészségügyi szolgáltatást nyújtóra (a továbbiakban: háziorvos) terjed ki, aki Zalaegerszeg Megyei Jogú Város Önkormányzatával (továbbiakban: önkormányzat) területi ellátási szerződést kötöt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2) E rendelet alkalmazásában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háziorvosi körzet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területi ellátási kötelezettség alapján jelen rendeletben meghatározott település(ek), illetve településrész(ek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tartósan betöltetlen háziorvosi körzet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 a területi ellátási kötelezettséggel működő háziorvosi körzet</w:t>
      </w:r>
    </w:p>
    <w:p>
      <w:pPr>
        <w:pStyle w:val="Normal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a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melyben az ellátási kötelezettségnek hat hónapot meghaladóan csak helyettesítéssel tudnak eleget tenni, kivéve, ha ennek az az oka, hogy a körzetet ellátó háziorvos munkavégzésében akadályoztatva van,</w:t>
      </w:r>
    </w:p>
    <w:p>
      <w:pPr>
        <w:pStyle w:val="Normal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b)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melyben – a helyettesítés kivételével - az önkormányzat az ellátás nyújtásáról legalább hat hónapig nem tud gondoskodni önálló orvosi tevékenység végzésére jogosult személlyel; 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)  önálló orvosi tevékenység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területi ellátási kötelezettség körében az egészségügyről szóló1997. évi CLIV. törvény szerint a háziorvos által nyújtott egészségügyi ellátás;</w:t>
      </w:r>
    </w:p>
    <w:p>
      <w:pPr>
        <w:pStyle w:val="Normal"/>
        <w:ind w:firstLine="20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)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  működtetési jog: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az egészségügyi államigazgatási szerv által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c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nt szerinti tevékenységet ellátó orvos részére adott önálló orvosi tevékenység nyújtására jogosító engedélyben foglalt jo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áziorvosi körzetek meghatározás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1) Zalaegerszeg Megyei Jogú Város ellátási területén belül 11 házi gyermekorvosi, 22 háziorvosi, 9 iskolafogászati és 15 vegyes fogászati körzet működ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2) A körzetek beosztását az 1. - 4. számú melléklet tartalmazza.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3) Az önkormányzat a háziorvosi körzetek területét oly mértékben változtathatja meg, hogy a körzet területén élő lakosság száma nem csökkenhet az egészségügyi szolgáltatások Egészségbiztosítási Alapból történő finanszírozásának részletes szabályairól szóló 43/1999. (III. 3.) Korm. rendeletben előírt minimális lakosság szám alá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4) A háziorvosi körzethatárokat érintő módosítási javaslat a háziorvosokkal történő egyeztetés után kerülhet a közgyűlés elé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erületi ellátási szerződésre vonatkozó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1) Az önkormányzat ellátási szerződést köt azzal a háziorvossal, illetve egészségügyi szolgáltatóval, aki az önkormányzatnak az egészségügyről szóló 1997. évi CLIV. törvény 152.§ (1) bekezdésében meghatározott ellátási feladatát jelen rendeletben meghatározott háziorvosi körzetben végz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2) Az ellátási szerződés tartalmazza: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>a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az egészségügyi szolgáltató által ellátandó szolgáltatások tételes meghatározását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b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a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ontban meghatározott szolgáltatásoknak megfelelően az egészségügyi szolgáltató területi ellátási kötelezettségét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c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a szolgáltatás biztosításához szükséges vagyoni rendelkezéseket,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d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 szolgáltatások ellátásának színvonalát mérő mutatókat,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e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munkavállalók foglalkoztatásával, továbbfoglalkoztatásával kapcsolatos garanciális elemeket, 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f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z egészségügyi szolgáltatások teljesítéshez szükséges egészségügyi adatok átadására vonatkozó rendelkezéseket,</w:t>
      </w:r>
    </w:p>
    <w:p>
      <w:pPr>
        <w:pStyle w:val="Normal"/>
        <w:ind w:left="18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 xml:space="preserve">g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 szerződés felmondásának szabályait, beleértve a felmondási időt és annak garanciáját, hogy a folyamatos ellátás biztosítása nem szenved sérelm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3) A háziorvossal, illetve az egészségügyi szolgáltatóval a területi ellátásra vonatkozó szerződést a polgármester határozatlan időre, de legalább 5 évre köti meg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űködtetési jog elidegenítése esetén alkalmazandó eljárási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 §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1) A működtetési jog elidegenítése esetén a területi ellátási szerződés megkötéséről a működtetési jogot elidegenítő és a működtetési jogot megszerző háziorvos együttes kérelme alapján a közgyűlés által átruházott hatáskörben a polgármester dönt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2) A kérelemhez csatolni kell a működtetési jogot elidegenítő és a működtetési jogot megszerző háziorvos együttes nyilatkozatát a működtetési jog elidegenítéséről, valamint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az egészségügyi államigazgatási szerv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atározatát a működtetési jog megszerzésérő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3) A (2) bekezdésben foglalt feltételek teljesülése esetén a polgármester a területi ellátási szerződést a működtetési jogot megvásárló orvossal megköti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egüresedett, illetve újonnan létrehozott háziorvosi körzetek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llátására vonatkozó eljárási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5. §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1) Megüresedet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illetve újonnan létrehozot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áziorvosi körzetek ellátására a közgyűlés pályázatot ír k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2)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) a szakvizsga megléte,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b) hosszabb idejű szakmai tapasztalat,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c) a háziorvosi körzet ellátásának módja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önállóa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lkalmazottként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) az ellátáshoz szükséges rendelő biztosításának módja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saját tulajdonú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bérelt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önkormányzati tulajdonú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) az ellátáshoz szükséges rendelő biztosításának helyszíne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belül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kívül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) a munkavállalók foglalkoztatására, továbbfoglalkoztatására vállalt kötelezettsége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3) A pályázatokat egy külön erre a célra létrehozott munkacsoport előzetesen véleményezi. A munkacsoport tagjai: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 Szociális, Lakás- és Egészségügyi Bizottság elnöke,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 Szociális, Lakás- és Egészségügyi Bizottság egy tagja,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 kistérségi tiszti főorvos,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a Magyar Orvosi Kamara képviselője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4) A pályázatok elbírálásról a Szociális, Lakás- és Egészségügyi Bizottság javaslata alapján a közgyűlés dönt.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ró rendelkezés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1) Jelen rendelet Zalaegerszeg Megyei Jogú Város Közlönyében történő kihirdetése napján lép hatályba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2) Zalaegerszeg Megyei Jogú Város Közgyűlésének az egészségügyi alapellátásról szóló, többször módosított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17/2002. (VI. 21.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valamint az azt módosító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23/2002. (IX.20.), 27/2003. (IX.19.), 35/2004. (IX.24.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/2005. (II.1.), 38/2006. (IX.22.) számú önkormányzati rendeletei e rendelet kihirdetésével hatályukat vesztik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r. Kovács Gáb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     jegyző</w:t>
        <w:tab/>
        <w:tab/>
        <w:t xml:space="preserve">                                         polgármester</w:t>
      </w:r>
    </w:p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számú melléklet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ny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parich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parich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ébárti út 7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bárti út 8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ákum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lik Ányos u. ua. Babat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kai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lcse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s Kelemen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dszenty J. té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nkács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án sor 1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án sor 19-2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kóczi Ferenc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árkö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slaparki út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slaparki út 2-22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u. 2-1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1-13. és 19-3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rzsenyi út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28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1-5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2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csk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ór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inizsi u. 2-2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Kisfalud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2-3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olá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cs K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ártírok útja 1-4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. 2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dio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Miklós u. páratla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. 4-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sút u.</w:t>
            </w:r>
          </w:p>
        </w:tc>
      </w:tr>
    </w:tbl>
    <w:p>
      <w:pPr>
        <w:sectPr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sz w:val="20"/>
                <w:u w:val="single"/>
              </w:rPr>
              <w:t>IV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ry József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lát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14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25-3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sház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Űrhajós u.</w:t>
            </w:r>
          </w:p>
        </w:tc>
      </w:tr>
      <w:tr>
        <w:trPr>
          <w:trHeight w:val="376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gyöngye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V. számú házi gyermekorvosi körze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thori Ist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4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59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esznyéssze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. 30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i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y Káro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tkezet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i Tóth János u.</w:t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út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út 1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a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közsé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est út 1-1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est út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36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37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.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s Dezső u.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10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os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út 23-3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út 24-5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Zengő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VII. számú házi gyermekorvosi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34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15-17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út 24-26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alj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Egervári ú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Fakopánc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Fácáno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Flamingó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/>
              <w:t>Fűzf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Füzike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hír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om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akukkfű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Kaszaházi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Ki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rbir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átemelő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aperdő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k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Pitypang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mer Flóris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. számú házi gyermekorvosi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Szellőháti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ó köz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elekalja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Termál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oldi Miklós 4-16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uboly László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 György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Válicka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ásártér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asvári Pál u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malo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erőfény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Viola u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Virágzó mező 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Zala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u.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u. 14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it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kel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12-4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50-6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69-7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ku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esti Barnabás u. ua.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mfeld Aur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kaus té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IX. számú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 xml:space="preserve">házi gyermekorvosi körze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lak 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nke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utor Imre u. 1.,2.,4.,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Pataki F. u.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Pataki F. u. 2-14.,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út 42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82-10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2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tca 3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aros hegyi út</w:t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Átalszegett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rk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thyán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nd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 1-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 2-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1-5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Jáno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19-6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. 34-6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47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tyás 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. 1-2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tőfi u. 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. 7. és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ber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örösmart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Zrí</w:t>
            </w:r>
            <w:r>
              <w:rPr/>
              <w:t>nyi Miklós u.</w:t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kai Takács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umúze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bárti út 1-7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bárti út 2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ház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me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a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Öveges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drei Júl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vasz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d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sz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ho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ölgyi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. számú házi gyermek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áczai Csere János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erde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kláme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78-8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Pataki Ferenc u. 23-31. 2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öngy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15-6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74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társaság útja 77-8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22-30., 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óczi Horváth Ádám u. 1-15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számú mellékle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ác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umúzeum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űz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perd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tán sor 18-4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tán sor 19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Szellőhát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endrei Júli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k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Tubol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39" w:leader="none"/>
              </w:tabs>
              <w:rPr>
                <w:sz w:val="20"/>
              </w:rPr>
            </w:pPr>
            <w:r>
              <w:rPr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asvári Pá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ny János u.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lóriá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Márk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Márk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ldfé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ókai u. 1-4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ókai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kes Kelemen u. 1-2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s Kelemen u. 2.,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ákóczi u. 10-6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. 17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ő u.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y Endre u. 20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y Endre u. 4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út 1-3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suth Lajos u. 19-6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 47-től,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2-16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áncsics Mih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zslaparki út 2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örösmarty Mihály u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u. 13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osztolá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 10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berki ú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talszegett út 23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u. 35-45-49-51-5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zslaparki út 23-33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János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ssuth L. u. 32-6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tyás Kir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Mikló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vasáro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th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író Márton u. 4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író Márton u. 5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ny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24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3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i Tóth János u.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02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abati János u. ua. Jedlik Ány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mjanich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ervá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hí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lom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rbir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k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mer Flór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ó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ic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sárt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zó mez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kotmá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. 69-7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u. 11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ókai u. 45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út 1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dách Imre u. 16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kes Kelemen u. 4-8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2, 4, 4/A, 14,  14/A, 14/B,15, 16, 16/A, 17, 18, 18/A, 18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1-17/A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Űrhajó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bits M.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kel Ferenc u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jnal u. 1, 2,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júság útja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júság útja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12-48.  50/A-E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ajmunkás u. 20/A-5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ajmunkás u. 7-5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ti Barnabás u. 2-6. 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s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s u. 2-34.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02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t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kai T.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t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cs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eges J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dvirág u.</w:t>
            </w:r>
          </w:p>
        </w:tc>
      </w:tr>
      <w:tr>
        <w:trPr>
          <w:trHeight w:val="359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 xml:space="preserve">Völgy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</w:rPr>
              <w:t>Zalaboldogf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29-1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6-1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iklámen u. 12/A/B/C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ndes u. 19-4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ndes u. 20-3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dész u. 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. 1/C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rkij u. 20-4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társaság útja 19-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társaság útja 50-6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ehe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. 32.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romfeld Auré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kaus té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i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ú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ry József u.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út 1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Gyöngyvir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 20, 20/A, 22, 22/A, 22/B, 2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épcsőso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shá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gyöngye u.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k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. 2-8. és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dszenty József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kö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ál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u. 2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sparich u. 27-től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közs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hegyi u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pest u.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pest u.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dály Zoltán u.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19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ndorhegyi út 26-60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dách Imre u. 2-1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y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is Dezső u. 1-1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Rózsa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áncos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s Lajo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1-2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ndes u. 1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esnyéssze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rkij u. 1/A, 1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rkij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1-1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uti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ajmunkás u. 1-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 2-8. és 16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tkez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aroshegyi ú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VIII. számú felnőtt háziorvosi körzet</w:t>
            </w:r>
          </w:p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thyány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. 20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. 26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. u. 3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dion u. 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dion u. 2-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út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dz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Ciklámen u. 1-9. és 2-1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utor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P.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gyalja u. 1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gyalja u. 3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68-8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mzetőr u. páratlan oldal; 2-3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óczi Horváth Ádám u.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X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. 1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y Endre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latoni út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út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út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zinczy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faludy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suth Lajos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rtírok útja 1-4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rtírok útja 2-4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zslaparki u. 34-10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út 1-21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X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Átalszegett u. 169-17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rdész u. 78-8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6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ztársaság útja 82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kus 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XII. számú felnőtt házi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-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rzsenyi út 21-3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1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ró Márton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cskai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nizsi u. 2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18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tőfi u. 21-4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ldi Miklós u. </w:t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3. számú melléklet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Iskolafogászati körzetek</w:t>
      </w:r>
    </w:p>
    <w:p>
      <w:pPr>
        <w:pStyle w:val="Normal"/>
        <w:jc w:val="both"/>
        <w:rPr>
          <w:rFonts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. számú iskolafogászati körzet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13"/>
        </w:numPr>
        <w:autoSpaceDE w:val="false"/>
        <w:rPr>
          <w:rFonts w:cs="Arial"/>
          <w:sz w:val="20"/>
        </w:rPr>
      </w:pPr>
      <w:r>
        <w:rPr>
          <w:rFonts w:cs="Arial"/>
          <w:sz w:val="20"/>
        </w:rPr>
        <w:t>Mindszenty József Általános Iskola és Gimnázium (9-12. évf.)</w:t>
      </w:r>
    </w:p>
    <w:p>
      <w:pPr>
        <w:pStyle w:val="Normal"/>
        <w:numPr>
          <w:ilvl w:val="0"/>
          <w:numId w:val="13"/>
        </w:numPr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  <w:t>Zrínyi Miklós Gimnázium (9-12. évf.)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indszenty József Általános Iskola és Gimnázium (1-8. évf.)</w:t>
      </w:r>
    </w:p>
    <w:p>
      <w:pPr>
        <w:pStyle w:val="Felsorols"/>
        <w:numPr>
          <w:ilvl w:val="0"/>
          <w:numId w:val="5"/>
        </w:numPr>
        <w:ind w:left="991" w:hanging="283"/>
        <w:rPr>
          <w:bCs/>
          <w:sz w:val="20"/>
          <w:szCs w:val="20"/>
        </w:rPr>
      </w:pPr>
      <w:r>
        <w:rPr>
          <w:bCs/>
          <w:sz w:val="20"/>
          <w:szCs w:val="20"/>
        </w:rPr>
        <w:t>Zrínyi Miklós Gimnázium (nyolcosztályos tagozat 1-4 oszt.)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Általános Iskola</w:t>
      </w:r>
      <w:r>
        <w:rPr>
          <w:bCs/>
          <w:sz w:val="20"/>
          <w:szCs w:val="20"/>
        </w:rPr>
        <w:t xml:space="preserve"> Petőfi Sándor Székhelyiskola</w:t>
      </w:r>
    </w:p>
    <w:p>
      <w:pPr>
        <w:pStyle w:val="Felsorols"/>
        <w:numPr>
          <w:ilvl w:val="0"/>
          <w:numId w:val="0"/>
        </w:numPr>
        <w:ind w:left="283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elsorols"/>
        <w:numPr>
          <w:ilvl w:val="0"/>
          <w:numId w:val="0"/>
        </w:numPr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I. számú iskolafogászati körz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Általános Iskola Eötvös József Székhelyiskol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Általános Iskola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iszt Ferenc Tagiskola</w:t>
      </w:r>
    </w:p>
    <w:p>
      <w:pPr>
        <w:pStyle w:val="Normal"/>
        <w:numPr>
          <w:ilvl w:val="0"/>
          <w:numId w:val="0"/>
        </w:numPr>
        <w:ind w:left="142" w:hanging="14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Szent Család Óvod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Integrált Óvoda Csillag köz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ertvárosi Integrált Óvoda Napsugár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Landorhegyi Integrált Óvoda </w:t>
      </w:r>
      <w:r>
        <w:rPr>
          <w:bCs/>
          <w:sz w:val="20"/>
          <w:szCs w:val="20"/>
        </w:rPr>
        <w:t>Landorhegyi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Landorhegyi Integrált Óvoda </w:t>
      </w:r>
      <w:r>
        <w:rPr>
          <w:bCs/>
          <w:sz w:val="20"/>
          <w:szCs w:val="20"/>
        </w:rPr>
        <w:t>Kodály Zoltán úti Óvodája</w:t>
      </w:r>
    </w:p>
    <w:p>
      <w:pPr>
        <w:pStyle w:val="Felsorols"/>
        <w:numPr>
          <w:ilvl w:val="0"/>
          <w:numId w:val="0"/>
        </w:numPr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II. számú iskolafogászati körz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Ady Endre Művészeti Általános Iskola és Gimnázium (9-12. évf.)</w:t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rPr>
          <w:rFonts w:cs="Arial"/>
          <w:sz w:val="20"/>
        </w:rPr>
      </w:pPr>
      <w:r>
        <w:rPr>
          <w:rFonts w:cs="Arial"/>
          <w:sz w:val="20"/>
        </w:rPr>
        <w:t>Zala Megyei Művelődési, Képzési Központ és Szakiskol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Ady Endre Művészeti Általános Iskola és Gimnázium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Általános Iskola Dózsa György Tagiskola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Normal"/>
        <w:numPr>
          <w:ilvl w:val="0"/>
          <w:numId w:val="12"/>
        </w:numPr>
        <w:autoSpaceDE w:val="false"/>
        <w:ind w:left="1068" w:hanging="360"/>
        <w:rPr>
          <w:rFonts w:cs="Arial"/>
          <w:sz w:val="20"/>
        </w:rPr>
      </w:pPr>
      <w:r>
        <w:rPr>
          <w:rFonts w:cs="Arial"/>
          <w:sz w:val="20"/>
        </w:rPr>
        <w:t>Belvárosi I. sz. Integrált Óvoda Ady Endre úti Óvodája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IV. számú iskolafogászati körz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7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Csány László Közgazdasági Szakközépiskola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Izsák Imre ÁMK 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Nagykutas Általános Iskol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Zalaszentiván Általános Iskol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Teskánd Általános Iskol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ZMÖK Kiskorú és Felnőtt Fogyatékosok Otthona (18. éves korig)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Izsák Imre ÁMK Óvoda 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I. sz. Integrált Óvoda Petőfi Sándor úti Óvodája</w:t>
        <w:tab/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I. sz. Integrált Óvoda Kosztolányi Dezső tér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I. sz. Integrált Óvoda Radnóti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. sz. Integrált Óvoda Ságod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Teskándi Óvod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Nagykutasi Óvoda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V. számú iskolafogászati körz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10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Kölcsey Ferenc Gimnázium (9-12. évf.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 xml:space="preserve">Öveges József ÁMK 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Kölcsey Ferenc Gimnázium (VI. osztályos gimn. (7-8. évf.))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Nagykapornak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Öveges József ÁMK Óvod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Belvárosi I. sz. Integrált Óvoda Mikes Kelemen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Landorhegyi Integrált Óvoda Bazitai Óvodája</w:t>
      </w:r>
    </w:p>
    <w:p>
      <w:pPr>
        <w:pStyle w:val="Normal"/>
        <w:numPr>
          <w:ilvl w:val="0"/>
          <w:numId w:val="15"/>
        </w:numPr>
        <w:autoSpaceDE w:val="false"/>
        <w:ind w:left="991" w:hanging="283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Nagykapornaki Óvoda</w:t>
      </w:r>
    </w:p>
    <w:p>
      <w:pPr>
        <w:pStyle w:val="Felsorols"/>
        <w:numPr>
          <w:ilvl w:val="0"/>
          <w:numId w:val="5"/>
        </w:numPr>
        <w:ind w:left="991" w:hanging="283"/>
        <w:rPr/>
      </w:pPr>
      <w:r>
        <w:rPr>
          <w:sz w:val="20"/>
          <w:szCs w:val="20"/>
        </w:rPr>
        <w:t xml:space="preserve">Belvárosi II. sz. Integrált Óvoda </w:t>
      </w:r>
      <w:r>
        <w:rPr>
          <w:bCs/>
          <w:sz w:val="20"/>
          <w:szCs w:val="20"/>
        </w:rPr>
        <w:t>Szent László úti Óvodája</w:t>
      </w:r>
    </w:p>
    <w:p>
      <w:pPr>
        <w:pStyle w:val="Felsorols"/>
        <w:numPr>
          <w:ilvl w:val="0"/>
          <w:numId w:val="5"/>
        </w:numPr>
        <w:ind w:left="991" w:hanging="283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Zalaszentiváni Óvoda</w:t>
      </w:r>
    </w:p>
    <w:p>
      <w:pPr>
        <w:pStyle w:val="Normal"/>
        <w:numPr>
          <w:ilvl w:val="0"/>
          <w:numId w:val="15"/>
        </w:numPr>
        <w:autoSpaceDE w:val="false"/>
        <w:ind w:left="991" w:hanging="283"/>
        <w:rPr>
          <w:rFonts w:cs="Arial"/>
          <w:bCs/>
          <w:sz w:val="20"/>
        </w:rPr>
      </w:pPr>
      <w:r>
        <w:rPr>
          <w:rFonts w:cs="Arial"/>
          <w:bCs/>
          <w:sz w:val="20"/>
        </w:rPr>
        <w:t>Alsónemesapáti Óvoda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  <w:t>VI. számú iskolafogászati körz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/>
          <w:b/>
          <w:bCs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Üzleti Szakközépiskola (School of Business)</w:t>
      </w:r>
    </w:p>
    <w:p>
      <w:pPr>
        <w:pStyle w:val="Normal"/>
        <w:ind w:left="708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Általános Iskola:</w:t>
      </w:r>
    </w:p>
    <w:p>
      <w:pPr>
        <w:pStyle w:val="Felsorols"/>
        <w:numPr>
          <w:ilvl w:val="0"/>
          <w:numId w:val="5"/>
        </w:numPr>
        <w:ind w:left="991" w:hanging="283"/>
        <w:rPr/>
      </w:pPr>
      <w:r>
        <w:rPr>
          <w:sz w:val="20"/>
          <w:szCs w:val="20"/>
        </w:rPr>
        <w:t>Landorhegyi Integrált Általános Iskola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andorhegyi Székhelyiskola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Landorhegyi Integrált Általános Iskola</w:t>
      </w:r>
      <w:r>
        <w:rPr>
          <w:bCs/>
          <w:sz w:val="20"/>
          <w:szCs w:val="20"/>
        </w:rPr>
        <w:t xml:space="preserve"> Pais Dezső Tagiskola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Óvoda:</w:t>
      </w:r>
    </w:p>
    <w:p>
      <w:pPr>
        <w:pStyle w:val="Felsorols"/>
        <w:numPr>
          <w:ilvl w:val="0"/>
          <w:numId w:val="5"/>
        </w:numPr>
        <w:ind w:left="991" w:hanging="283"/>
        <w:rPr>
          <w:sz w:val="20"/>
          <w:szCs w:val="20"/>
        </w:rPr>
      </w:pPr>
      <w:r>
        <w:rPr>
          <w:sz w:val="20"/>
          <w:szCs w:val="20"/>
        </w:rPr>
        <w:t>Landorhegyi Integrált Óvoda Ürhajós úti Óvodája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  <w:t>VII. számú iskolafogászati körze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Ganz Ábrahám Szakközép- és Szakmunkásképző Székhelyiskola </w:t>
      </w:r>
    </w:p>
    <w:p>
      <w:pPr>
        <w:pStyle w:val="Normal"/>
        <w:numPr>
          <w:ilvl w:val="0"/>
          <w:numId w:val="14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Munkácsy Mihály Szakközép- és Szakmunkásképző Tagiskola</w:t>
      </w:r>
    </w:p>
    <w:p>
      <w:pPr>
        <w:pStyle w:val="Normal"/>
        <w:numPr>
          <w:ilvl w:val="0"/>
          <w:numId w:val="14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Kodolányi J. Szakközépiskola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  <w:t>VIII. számú iskolafogászati körze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Béke ligeti Általános Iskola és Speciális Szakiskola (9-12. évf.)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Kinizsi Pál Szakképző Tagiskola és Koll.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Széchenyi István Szakközép- és Szakmunkásképző Tagiskola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Általános Iskola: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Béke-ligeti Általános Iskola és Speciális Szakiskola (1-8. évf)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Alsónemesapáti Általános Iskola</w:t>
      </w:r>
    </w:p>
    <w:p>
      <w:pPr>
        <w:pStyle w:val="Normal"/>
        <w:numPr>
          <w:ilvl w:val="0"/>
          <w:numId w:val="2"/>
        </w:numPr>
        <w:autoSpaceDE w:val="false"/>
        <w:ind w:left="106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Gyógypedagógiai Fejlesztő Központ</w:t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Heading5"/>
        <w:rPr>
          <w:rFonts w:ascii="Arial" w:hAnsi="Arial" w:cs="Arial"/>
          <w:sz w:val="20"/>
          <w:szCs w:val="20"/>
          <w:u w:val="double"/>
        </w:rPr>
      </w:pPr>
      <w:r>
        <w:rPr>
          <w:rFonts w:cs="Arial" w:ascii="Arial" w:hAnsi="Arial"/>
          <w:sz w:val="20"/>
          <w:szCs w:val="20"/>
          <w:u w:val="double"/>
        </w:rPr>
        <w:t>IX. számú iskolafogászati körze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double"/>
        </w:rPr>
      </w:pPr>
      <w:r>
        <w:rPr>
          <w:rFonts w:cs="Arial"/>
          <w:sz w:val="20"/>
          <w:szCs w:val="20"/>
          <w:u w:val="doub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Középiskola:</w:t>
      </w:r>
    </w:p>
    <w:p>
      <w:pPr>
        <w:pStyle w:val="Normal"/>
        <w:numPr>
          <w:ilvl w:val="0"/>
          <w:numId w:val="8"/>
        </w:numPr>
        <w:autoSpaceDE w:val="false"/>
        <w:ind w:left="106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Apáczai Csere János ÁMK (9-12. évf.)</w:t>
        <w:tab/>
      </w:r>
    </w:p>
    <w:p>
      <w:pPr>
        <w:pStyle w:val="Normal"/>
        <w:numPr>
          <w:ilvl w:val="0"/>
          <w:numId w:val="8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Báthory István Szakképző Székhelyiskola</w:t>
      </w:r>
    </w:p>
    <w:p>
      <w:pPr>
        <w:pStyle w:val="Normal"/>
        <w:numPr>
          <w:ilvl w:val="0"/>
          <w:numId w:val="8"/>
        </w:numPr>
        <w:autoSpaceDE w:val="false"/>
        <w:ind w:left="1068" w:hanging="360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Deák Ferenc Szakközép- és Szakmunkásképző Székhelyiskola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Óvoda:</w:t>
      </w:r>
    </w:p>
    <w:p>
      <w:pPr>
        <w:pStyle w:val="Normal"/>
        <w:numPr>
          <w:ilvl w:val="0"/>
          <w:numId w:val="9"/>
        </w:numPr>
        <w:autoSpaceDE w:val="false"/>
        <w:ind w:left="1068" w:hanging="360"/>
        <w:rPr>
          <w:rFonts w:cs="Arial"/>
          <w:sz w:val="20"/>
        </w:rPr>
      </w:pPr>
      <w:r>
        <w:rPr>
          <w:rFonts w:cs="Arial"/>
          <w:sz w:val="20"/>
        </w:rPr>
        <w:t>Belvárosi I. sz. Integrált Óvoda Kis utcai Óvodája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418" w:right="1418" w:gutter="0" w:header="708" w:top="102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4. számú melléklet</w:t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>
          <w:trHeight w:val="64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pá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ergé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umúzeu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űz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jnóczi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ik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ck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sv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ny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kum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lik Ányos utca ua. Babat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ók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 Sánd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ö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ov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átl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szel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a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la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g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llőhá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drei Júli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gyi Erzséb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k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boly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góhí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szentlőrin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sá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ór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Gé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sparich Má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men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ucs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őrinc bar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s Kele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tér Mát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üspöki Grác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p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Benedek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csej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lső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zslapar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öd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ttó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V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rnya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jcsY Zs.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kré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úza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obor Máty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Katali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gyön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ves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ond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 + Gógán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a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bí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z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k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őté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tíro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tyás 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icz Zsigmon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soly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szív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zel Mó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nces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o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óth 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őzi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örösmart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rd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g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ínyi M.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ke-lige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zsenyi Dáni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hlen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s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ervá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ső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öngy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lányi Dez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eresd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zmány Péte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zsa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di Mikl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dőkór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ágzómező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oss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átho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ró Márt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illa-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kas Dávi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v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n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vé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hász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ncz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izs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arét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terdomb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nó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gfű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ip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a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sár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assics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i Tóth János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</w:tblGrid>
      <w:tr>
        <w:trPr>
          <w:trHeight w:val="521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. számú vegyes fogorvosi körzet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thyány L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óbi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zsok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Nagy Antal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bozsoki Vadászhá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cs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M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balj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a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lyahí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om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angvir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étvezé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ó u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hegy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pka Gy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Ferenc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rábir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rleg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ő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nkácsy Mihály utca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erge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óber 6.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lyvesfalvi utca.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kó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henye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mer Flór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n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tér ua. Mindszent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zabads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várván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ó kö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 György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lick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kör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I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nemesapát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or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mfeld Aurél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88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2708"/>
        <w:gridCol w:w="1190"/>
      </w:tblGrid>
      <w:tr>
        <w:trPr/>
        <w:tc>
          <w:tcPr>
            <w:tcW w:w="11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X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erde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áleás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ita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hegy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sal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sőszeg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i Völgy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fordi forduló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egy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tán Sándor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ryné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ry József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rinka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ümölcsös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község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oldal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óvirág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látó u.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rály-horhos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csari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bükk dűlő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pes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kény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Imre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asbük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gyfa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edek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csari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mród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s Dezső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rkaláb u.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ívhegy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üret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oslapi út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sháza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Űrhajós utca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gyöngye utca</w:t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talszeget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lassi Bálin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alogány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nde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cske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jér György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társaság útj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rkaus té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sójánk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as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kel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y Andr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dma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ime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jn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zt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ku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óczi Horváth Ádá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övid 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jda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berki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its Mih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klá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utor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árjá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szai Ma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li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zető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sti Barnabás u. ua. Mészáros Láz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skert utc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XIII. számú vegyes fogorvosi körz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ác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esnyés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rg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ze Tam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lafej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cseji Pataki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ilap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rhá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lihegy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zv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övetkezet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üttőss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aro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malom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XIV. számú vegyes fogorvosi kör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áshid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t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erfa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kai Takács Jud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ger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ötvö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das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at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genyé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polna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ák M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íre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veges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üt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deni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márton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p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ölgyi ú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XV. számú vegyes fogorvosi kör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bán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Babosdöbrét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e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kapornak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bányos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kánd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szentivá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1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hatálya Zalaegerszeg Megyei Jogú Város Önkormányzatával területi ellátási megállapodást nyújtó háziorvosi szolgáltatóra terjed ki. A rendelet e §-a értelmező rendelkezéseket tartalmaz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2. §-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a meghatározza a háziorvosi körzetek számát és területét. A jelenlegi állapothoz képest 1 házi gyermekorvosi körzet (III. számú gyermek körzet) megszűnne. A megszűnő körzet területéből a Ságodi városrész a VII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 Piac tér és környéke az I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5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Berzsenyi utca környéke a II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6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míg a Belváros déli része a X. számú körzetb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7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erüln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 továbbiakban a város ellátási területén belül 11 házi gyermekorvosi, 22 háziorvosi, 9 iskolafogászati és 15 vegyes fogászati körzet működ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3. §-ho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a a területi ellátási szerződésre vonatkozó rendelkezéseket tartalmazz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4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ában kerültek szabályozásra a működtetési jog elidegenítése esetén alkalmazandó eljárási rendelkezések. A korábbi szabályozáshoz képest változás, hogy az önkormányzat a működtetési jog elidegenítését követően dönt a területi ellátási szerződés megkötéséről. A döntési hatáskör a Szociális, Lakás- és Egészségügyi Bizottságtól a polgármesterhez kerü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5. §-hoz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rendelet e §-ában a megüresedett, illetve ú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jonnan létrehozott háziorvosi körzetek ellátására vonatkozó eljárási rendelkezések kerülnek meghatározásr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megüresedett, illetőleg újonnan létrehozott háziorvosi körzetek ellátására a közgyűlés pályázatot ír k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nyújtott pályázatokat előzetesen egy szakmai munkacsoport véleményezi, ezt követően a pályázatokról Szociális, Lakás- és Egészségügyi Bizottság javaslata alapján közgyűlés dön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szabályozás egyértelműen meghatározza a feladat és hatásköröket, továbbá a pályázatok elbírálása során előnyt jelentő szempontokat.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6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rendelet e §-a a hatályba léptetés időpontját tartalmazza. </w:t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ndelési hely: Berzsenyi u. 13/A., ellátási terület: ságodi városrész, a Piac tér és környéke, továbbá Belváros keleti része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-es (Dr. Peitler Gyula), a VII-es (Dr. Chilla Emese), a IX-es (Dr. Hóbor Miklós), valamint a XII-es (Dr. Arany Mária) körzete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Chilla Emese, rendelési hely: Berzsenyi u. 13/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Peitler Gyula, rendelési hely: Ola u. 10-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Kóczán Erzsébet, rendelési hely: Berzsenyi u. 13/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áziorvos: Dr. Molnár Sarolta, rendelési hely: Zárda u. 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  <w:u w:val="double"/>
      </w:rPr>
    </w:pPr>
    <w:r>
      <w:rPr>
        <w:rFonts w:cs="Arial Narrow" w:ascii="Arial Narrow" w:hAnsi="Arial Narrow"/>
        <w:b/>
        <w:bCs/>
        <w:sz w:val="28"/>
        <w:szCs w:val="28"/>
        <w:u w:val="doub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  <w:u w:val="double"/>
      </w:rPr>
    </w:pPr>
    <w:r>
      <w:rPr>
        <w:rFonts w:cs="Arial Narrow" w:ascii="Arial Narrow" w:hAnsi="Arial Narrow"/>
        <w:b/>
        <w:bCs/>
        <w:sz w:val="28"/>
        <w:szCs w:val="28"/>
        <w:u w:val="doub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8"/>
        <w:u w:val="double"/>
      </w:rPr>
    </w:pPr>
    <w:r>
      <w:rPr>
        <w:rFonts w:cs="Arial Narrow" w:ascii="Arial Narrow" w:hAnsi="Arial Narrow"/>
        <w:b/>
        <w:sz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1"/>
        </w:tabs>
        <w:ind w:left="2401" w:hanging="2174"/>
      </w:pPr>
      <w:rPr>
        <w:sz w:val="20"/>
        <w:i w:val="false"/>
        <w:b w:val="false"/>
        <w:szCs w:val="20"/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 Narrow" w:hAnsi="Arial Narrow" w:cs="Arial Narro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 Narrow" w:hAnsi="Arial Narrow" w:cs="Arial Narro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 Narrow" w:hAnsi="Arial Narrow" w:cs="Arial Narrow"/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;Times New Roman" w:hAnsi="Times New Roman;Times New Roman" w:cs="Times New Roman;Times New Roman"/>
      <w:b/>
      <w:bCs/>
      <w:i/>
      <w:i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autoSpaceDE w:val="false"/>
      <w:ind w:left="283" w:hanging="283"/>
    </w:pPr>
    <w:rPr>
      <w:rFonts w:cs="Arial"/>
      <w:szCs w:val="22"/>
    </w:rPr>
  </w:style>
  <w:style w:type="paragraph" w:styleId="Ures">
    <w:name w:val="ures"/>
    <w:basedOn w:val="Normal"/>
    <w:qFormat/>
    <w:pPr>
      <w:widowControl w:val="false"/>
      <w:spacing w:lineRule="auto" w:line="319"/>
      <w:ind w:left="284" w:hanging="284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i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1.xml"/><Relationship Id="rId17" Type="http://schemas.openxmlformats.org/officeDocument/2006/relationships/footer" Target="footer11.xml"/><Relationship Id="rId18" Type="http://schemas.openxmlformats.org/officeDocument/2006/relationships/header" Target="header2.xml"/><Relationship Id="rId19" Type="http://schemas.openxmlformats.org/officeDocument/2006/relationships/footer" Target="footer12.xml"/><Relationship Id="rId20" Type="http://schemas.openxmlformats.org/officeDocument/2006/relationships/header" Target="header3.xml"/><Relationship Id="rId21" Type="http://schemas.openxmlformats.org/officeDocument/2006/relationships/footer" Target="footer13.xml"/><Relationship Id="rId22" Type="http://schemas.openxmlformats.org/officeDocument/2006/relationships/header" Target="header4.xml"/><Relationship Id="rId23" Type="http://schemas.openxmlformats.org/officeDocument/2006/relationships/footer" Target="footer14.xml"/><Relationship Id="rId24" Type="http://schemas.openxmlformats.org/officeDocument/2006/relationships/header" Target="header5.xml"/><Relationship Id="rId25" Type="http://schemas.openxmlformats.org/officeDocument/2006/relationships/footer" Target="footer15.xml"/><Relationship Id="rId26" Type="http://schemas.openxmlformats.org/officeDocument/2006/relationships/header" Target="header6.xml"/><Relationship Id="rId27" Type="http://schemas.openxmlformats.org/officeDocument/2006/relationships/footer" Target="footer16.xml"/><Relationship Id="rId28" Type="http://schemas.openxmlformats.org/officeDocument/2006/relationships/header" Target="header7.xml"/><Relationship Id="rId29" Type="http://schemas.openxmlformats.org/officeDocument/2006/relationships/footer" Target="footer17.xml"/><Relationship Id="rId30" Type="http://schemas.openxmlformats.org/officeDocument/2006/relationships/header" Target="header8.xml"/><Relationship Id="rId31" Type="http://schemas.openxmlformats.org/officeDocument/2006/relationships/footer" Target="footer18.xm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19.xml"/><Relationship Id="rId35" Type="http://schemas.openxmlformats.org/officeDocument/2006/relationships/footer" Target="footer20.xml"/><Relationship Id="rId36" Type="http://schemas.openxmlformats.org/officeDocument/2006/relationships/header" Target="header11.xml"/><Relationship Id="rId37" Type="http://schemas.openxmlformats.org/officeDocument/2006/relationships/footer" Target="footer21.xml"/><Relationship Id="rId38" Type="http://schemas.openxmlformats.org/officeDocument/2006/relationships/header" Target="header12.xml"/><Relationship Id="rId39" Type="http://schemas.openxmlformats.org/officeDocument/2006/relationships/footer" Target="footer22.xml"/><Relationship Id="rId40" Type="http://schemas.openxmlformats.org/officeDocument/2006/relationships/header" Target="header13.xml"/><Relationship Id="rId41" Type="http://schemas.openxmlformats.org/officeDocument/2006/relationships/footer" Target="footer23.xml"/><Relationship Id="rId42" Type="http://schemas.openxmlformats.org/officeDocument/2006/relationships/header" Target="header14.xml"/><Relationship Id="rId43" Type="http://schemas.openxmlformats.org/officeDocument/2006/relationships/header" Target="header15.xml"/><Relationship Id="rId44" Type="http://schemas.openxmlformats.org/officeDocument/2006/relationships/footer" Target="footer24.xml"/><Relationship Id="rId45" Type="http://schemas.openxmlformats.org/officeDocument/2006/relationships/footer" Target="footer25.xml"/><Relationship Id="rId46" Type="http://schemas.openxmlformats.org/officeDocument/2006/relationships/header" Target="header16.xml"/><Relationship Id="rId47" Type="http://schemas.openxmlformats.org/officeDocument/2006/relationships/footer" Target="footer26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45:00Z</dcterms:created>
  <dc:creator>zimbi</dc:creator>
  <dc:description/>
  <cp:keywords/>
  <dc:language>en-US</dc:language>
  <cp:lastModifiedBy>Admin</cp:lastModifiedBy>
  <cp:lastPrinted>2007-01-25T11:18:00Z</cp:lastPrinted>
  <dcterms:modified xsi:type="dcterms:W3CDTF">2007-01-25T15:06:00Z</dcterms:modified>
  <cp:revision>3</cp:revision>
  <dc:subject/>
  <dc:title> </dc:title>
</cp:coreProperties>
</file>