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február 01 - 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sz w:val="26"/>
        </w:rPr>
        <w:t xml:space="preserve"> Nem lakás  céljára szolgáló helyiség pályáztatás nélküli bérbeadás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 xml:space="preserve">           </w:t>
        <w:tab/>
        <w:tab/>
      </w:r>
      <w:r>
        <w:rPr>
          <w:sz w:val="26"/>
        </w:rPr>
        <w:t>Dr. Gyimesi Endre polgármest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 xml:space="preserve">:    </w:t>
        <w:tab/>
        <w:tab/>
        <w:tab/>
      </w:r>
      <w:r>
        <w:rPr>
          <w:sz w:val="26"/>
        </w:rPr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Bükiné Mándli  Mária sk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 xml:space="preserve">                    </w:t>
        <w:tab/>
      </w:r>
      <w:r>
        <w:rPr>
          <w:sz w:val="26"/>
        </w:rPr>
        <w:t>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         </w:t>
        <w:tab/>
        <w:tab/>
      </w:r>
      <w:r>
        <w:rPr>
          <w:sz w:val="26"/>
        </w:rPr>
        <w:t xml:space="preserve">Ügyrendi, Jogi és Vagyonnyilatkozatot Ellenőrző Bizottság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</w:p>
    <w:p>
      <w:pPr>
        <w:pStyle w:val="Normal"/>
        <w:ind w:left="5175" w:hanging="0"/>
        <w:rPr>
          <w:b/>
          <w:b/>
          <w:i/>
          <w:i/>
          <w:sz w:val="26"/>
          <w:u w:val="single"/>
        </w:rPr>
      </w:pPr>
      <w:r>
        <w:rPr>
          <w:sz w:val="2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          -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u w:val="single"/>
        </w:rPr>
        <w:t>Törvényességi szempontból ellenőrizte:</w:t>
      </w:r>
      <w:r>
        <w:rPr>
          <w:b/>
          <w:i/>
          <w:sz w:val="26"/>
        </w:rPr>
        <w:t xml:space="preserve">         </w:t>
      </w:r>
      <w:r>
        <w:rPr>
          <w:sz w:val="26"/>
        </w:rPr>
        <w:t>Jogi Irod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Dr. Mimon Ágnes s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 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ányi Ildikó a Népművészeti és Kézműves Bolt  üzemeltetője azzal a kéréssel fordult hozzám, hogy a Zalaegerszeg, Széchenyi tér 5. szám alatti épületben lévő 26 m2-es  helyiséget pályáztatás nélkül, népművészeti bolt számára  szeretné bérbe venni. A helyiségben  zalai  népi iparművészek  munkáit, valamint Zalaegerszeg feliratú ajándék tárgyakat szeretne értékes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tatás nélküli bérbeadás feltételeit Zalaegerszeg Megyei Jogú Város Közgyűlésének az önkormányzat vagyonáról, a vagyongazdálkodás és vagyonhasznosítás szabályairól szóló önkormányzati rendelet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i vagyon versenyeztetés nélküli hasznosítására kérelem alapján kerülhet sor amelynek elbírálása a Közgyűlés hatáskörébe tartozik.</w:t>
      </w:r>
    </w:p>
    <w:p>
      <w:pPr>
        <w:pStyle w:val="Normal"/>
        <w:jc w:val="both"/>
        <w:rPr/>
      </w:pPr>
      <w:r>
        <w:rPr>
          <w:sz w:val="24"/>
          <w:szCs w:val="24"/>
        </w:rPr>
        <w:t>A kérelmező levelében  bruttó 64.896,-Ft ellenértéket ajánlott meg, mely összeg megegyezik a vagyonrendeletünk alapján számítandó bérleti díj összegével. A  helyiséget 2007. március 01-el szeretné bérelni 2 éves időszakra. A kérelemhez csatolta a bánatpénz befizetését ( egy havi bruttó bérleti díj) igazoló befizetési bizony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ünk szerint a bérlő köteles a bérleti szerződés megkötésével egyidejűleg a bérbeadó részére óvadékot fizetni, amely legalább kéthavi bérleti díjjal megegyező össz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óvadék összegébe beszámít a  már bánatpénz jogcímén befizetett össz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t terheli a helyiség használatával kapcsolatban felmerülő közüzemi költség 0,54 %-os arány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-Jogi és Vagyonnyilatkozatot Ellenőrző Bizottság rendkívüli bizottsági ülésen tárgyalja az előterjesztést. A bizottság határozata a közgyűlésen kerül ismert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 Széchenyi tér 5. szám alatti épületben található 26 m2 alapterületű helyiséget 2007. március 01-től  2009. február 28-ig terjedő határozott időtartamra pályáztatás nélkül bérbe adja  Iványi Ildikónak Népművészeti és Kézműves  Bolt céljára.</w:t>
      </w:r>
    </w:p>
    <w:p>
      <w:pPr>
        <w:pStyle w:val="Normal"/>
        <w:jc w:val="both"/>
        <w:rPr/>
      </w:pPr>
      <w:r>
        <w:rPr>
          <w:sz w:val="24"/>
          <w:szCs w:val="24"/>
        </w:rPr>
        <w:t>A helyiség bérleti díja bruttó: 64.896,-Ft (54.080,-Ft.+Áfa). A bérlőt terheli a helyiség közüzemi költsége 0,54 %-os mértékben. A bérleti szerződés megkötésével egyidejűleg köteles  a bérbeadó részére két havi bérleti díjjal megegyező óvadékot megfizetni, melybe a már megfizetett bánatpénz beszám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 xml:space="preserve"> 2007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07. január 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</w:t>
      </w:r>
      <w:r>
        <w:rPr>
          <w:b/>
          <w:i/>
          <w:sz w:val="24"/>
        </w:rPr>
        <w:t xml:space="preserve">Dr. Gyimesi Endre sk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                                                                                  polgármester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17:00Z</dcterms:created>
  <dc:creator>POLGÁRMESTERI HIVATAL</dc:creator>
  <dc:description/>
  <cp:keywords/>
  <dc:language>en-US</dc:language>
  <cp:lastModifiedBy>Admin</cp:lastModifiedBy>
  <cp:lastPrinted>2007-01-26T14:17:00Z</cp:lastPrinted>
  <dcterms:modified xsi:type="dcterms:W3CDTF">2007-01-26T13:25:00Z</dcterms:modified>
  <cp:revision>3</cp:revision>
  <dc:subject/>
  <dc:title>MEGÁLLAPODÁS</dc:title>
</cp:coreProperties>
</file>