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február 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Tárgy:</w:t>
      </w: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</w:rPr>
        <w:t>Landorhegy-Észak városrészben településrészi önkormányzat létrehozása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Vizsy Andre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</w:rPr>
        <w:tab/>
        <w:t>Ügyrendi, Jogi és Vagyonnyilatkozatot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ab/>
        <w:tab/>
        <w:t>-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A közgyűlésre meghívást kap:</w:t>
      </w:r>
      <w:r>
        <w:rPr>
          <w:rFonts w:cs="Times New Roman;Times New Roman" w:ascii="Times New Roman;Times New Roman" w:hAnsi="Times New Roman;Times New Roman"/>
        </w:rPr>
        <w:tab/>
        <w:t>Településrészi önkormányzati képviselők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</w:rPr>
        <w:tab/>
        <w:tab/>
        <w:t>Jogi Irod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Dr. Székely Gabriell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kovecz Tamás, a 10. sz. választókerület önkormányzati képviselője 344 aláírást tartalmazó aláírást gyűjtő ívet nyújtott be az Önkormányzathoz. A 344 választópolgár ezen ív aláírásával kezdeményezte, hogy településrészükön Landorhegy-Észak néven településrészi önkormányzat alakuljo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 Szervezeti és Működési Szabályzata (továbbiakban: SzMSz) 59. § (3) bekezdése alapján településrészi önkormányzat létesítését az érintett választópolgárok 10%-ának aláírásával is lehet kezdeményezni. A benyújtott aláírások száma meghaladja a településrészi önkormányzat területén élő választópolgárok 10%-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z SzMSz kimondja, hogy a településrészi önkormányzati testület nem képviselő tagjaira többek között jelöltet állíthat az a képviselő, akinek egyéni választókerülete a településrészi önkormányzat területére esik. A településrészi önkormányzatok létszáma 3-9 fő leh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határozati javaslatban szereplő tagokat Makovecz Tamás képviselő úr ajánlott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SzMSz 59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településrész egyéni választókerületi képviselője Makovecz Tamás, így rendeletünk értelmében egyúttal a településrészi önkormányzat vezetője i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működési területét az előterjesztés melléklete tartalmazza.</w:t>
      </w:r>
    </w:p>
    <w:p>
      <w:pPr>
        <w:pStyle w:val="TextBodyIndent"/>
        <w:ind w:left="0" w:right="7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left="0" w:right="71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Az Ügyrendi, Jogi és Vagyonnyilatkozatot Ellenőrző Bizottság 5/2007. sz. határozatával 7 igen szavazattal, 2 tartózkodással – jogi szempontból – tárgyalásra alkalmasnak talált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ntiek alapján az alábbi javaslatot terjesztem a Tisztelt Közgyűlés elé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 a Szervezeti és Működési Szabályzat 59. §. (1) bekezdése alapján létrehozza Landorhegy-Észak városrész Településrészi Önkormányzat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vezetője Makovecz Tamás önkormányzati képviselő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hománé Katona Erzsébet</w:t>
        <w:tab/>
        <w:t>Zalaegerszeg, Landorhegyi u. 22/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sászár Sándorné</w:t>
        <w:tab/>
        <w:tab/>
        <w:t>Zalaegerszeg, Landorhegyi u. 26. 7/4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vák Imréné</w:t>
        <w:tab/>
        <w:tab/>
        <w:tab/>
        <w:t>Zalaegerszeg, Gasparich u. 5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r. Őry József</w:t>
        <w:tab/>
        <w:tab/>
        <w:tab/>
        <w:t>Zalaegerszeg, Kispest u. 2. 1/7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alainé Huber Andrea</w:t>
        <w:tab/>
        <w:t>Zalaegerszeg, Landorhegyi u. 30. 6/3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endler József</w:t>
        <w:tab/>
        <w:tab/>
        <w:t>Zalaegerszeg, Landorhegyi u. 30. 1/7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ám alatti lakosokat megválasz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idő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>2007. március 1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 </w:t>
        <w:tab/>
        <w:t>felkérésre: Makovecz Tamás önkormányzati képviselő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</w:rPr>
        <w:t>Zalaegerszeg, 2007. január 23.</w:t>
      </w:r>
      <w:r>
        <w:rPr>
          <w:rFonts w:cs="Times New Roman;Times New Roman" w:ascii="Times New Roman;Times New Roman" w:hAnsi="Times New Roman;Times New Roman"/>
          <w:b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                   </w:t>
      </w:r>
    </w:p>
    <w:p>
      <w:pPr>
        <w:pStyle w:val="Normal"/>
        <w:ind w:left="4956"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</w:rPr>
        <w:t>Dr. Tóth László s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ab/>
        <w:tab/>
        <w:tab/>
        <w:tab/>
        <w:tab/>
        <w:tab/>
        <w:t>Ügyrendi, Jogi és Vagyonnyilatkozatot Ellenőr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Heading3"/>
        <w:ind w:left="4248" w:firstLine="708"/>
        <w:jc w:val="left"/>
        <w:rPr/>
      </w:pPr>
      <w:r>
        <w:rPr/>
        <w:t xml:space="preserve">            </w:t>
      </w:r>
      <w:r>
        <w:rPr/>
        <w:t>Bizottság elnök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10357485" cy="7016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748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;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right"/>
      <w:outlineLvl w:val="2"/>
    </w:pPr>
    <w:rPr>
      <w:rFonts w:ascii="Times New Roman;Times New Roman" w:hAnsi="Times New Roman;Times New Roman" w:cs="Times New Roman;Times New Roman"/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02:00Z</dcterms:created>
  <dc:creator>andi</dc:creator>
  <dc:description/>
  <cp:keywords/>
  <dc:language>en-US</dc:language>
  <cp:lastModifiedBy>Admin</cp:lastModifiedBy>
  <cp:lastPrinted>2007-01-23T16:11:00Z</cp:lastPrinted>
  <dcterms:modified xsi:type="dcterms:W3CDTF">2007-01-24T15:02:00Z</dcterms:modified>
  <cp:revision>2</cp:revision>
  <dc:subject/>
  <dc:title>ZALAEGERSZEG MEGYEI JOGÚ VÁROS  </dc:title>
</cp:coreProperties>
</file>