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2007. február 01-i Közgyű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hanging="851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Tárgy:</w:t>
      </w:r>
      <w:r>
        <w:rPr>
          <w:b/>
          <w:sz w:val="26"/>
        </w:rPr>
        <w:tab/>
        <w:t xml:space="preserve">Javaslat a Zalaegerszeg, Zsinagóga melletti parkoló rendezési tervének módosítására (214/2006/2. kgy. hat.)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szempontból ellenőrizte:</w:t>
      </w:r>
      <w:r>
        <w:rPr>
          <w:b/>
        </w:rPr>
        <w:tab/>
        <w:tab/>
        <w:t>Jogi Irod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Cs w:val="24"/>
        </w:rPr>
      </w:pPr>
      <w:r>
        <w:rPr>
          <w:rFonts w:cs="TimesNewRoman;Times New Roman" w:ascii="TimesNewRoman;Times New Roman" w:hAnsi="TimesNewRoman;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  <w:szCs w:val="24"/>
        </w:rPr>
      </w:pPr>
      <w:r>
        <w:rPr>
          <w:rFonts w:cs="TimesNewRoman;Times New Roman" w:ascii="TimesNewRoman;Times New Roman" w:hAnsi="TimesNewRoman;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A Zalaegerszeg, Zsinagóga melletti terület az érvényben lévő </w:t>
      </w:r>
      <w:r>
        <w:rPr/>
        <w:t xml:space="preserve">Zalaegerszeg Megyei Jogú Város Közgyűlésének Zalaegerszeg Megyei Jogú Város Építési Szabályzatának megállapításáról (ZÉSZ) szóló többször módosított 16/2001. (VI.15.) számú rendelete szerint TV jelű településközponti vegyes rendeltetésű, NA.Z.6.1. jelű karakterövezetbe, valamint ÁK2 jelű másodrendű közlekedési övezetbe tartozik (1. sz. melléklet)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területre jogerős építési engedéllyel rendelkezik az ingatlan tulajdonosa. Az engedély üzletközpontra vonatkozik, amelyet a beruházó nem kíván megvalósítani a nagyfokú társadalmi ellenvélemény miatt. Zalaegerszeg Megyei Jogú Város Közgyűlése arról döntött, hogy jöjjön létre egy megállapodás az önkormányzat és a tulajdonos között, hogy az üzletház helyett a területet parkoló területként hasznosítsák és a keleti felén egy kávéházat építsenek. Ehhez a rendezési terv módosítására lett volna szükség, amelyet a 2006. novemberi közgyűlés elé terjesztettünk, de a tulajdonos kérelmére a szabályozás változatlan maradt. Erről szól a 241/2006./I./31. számú közgyűlési határozat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Mivel a beruházó nem az érvényes építési engedélye alapján kíván építkezni, a terve megvalósításához a rendezési terv módosítására van szükség. Az épített környezet alakításáról és védelméről szóló többször módosított 1997. évi LXXVIII. törvény – Építési törvény - értelmében a településszerkezeti és a szabályozási terv módosításához önkormányzati településfejlesztési döntés szükséges, amelyet közgyűlés határozatban fogalmaz meg. Az egész város területére vonatkozó rendezési terv módosítása csak 2007. év végére várható, és a területre tervezett módosítás csak kis mértékben változtatja meg a szabályozást, a rendezési terv soron kívüli módosítására a közgyűlési határozat alapján van lehetőség.</w:t>
      </w:r>
    </w:p>
    <w:p>
      <w:pPr>
        <w:pStyle w:val="Szvegtrzsbehzssal2"/>
        <w:spacing w:before="120" w:after="0"/>
        <w:ind w:left="0" w:hanging="0"/>
        <w:rPr>
          <w:szCs w:val="24"/>
        </w:rPr>
      </w:pPr>
      <w:r>
        <w:rPr>
          <w:szCs w:val="24"/>
        </w:rPr>
        <w:t>A Műszaki Bizottság megtárgyalta az előterjesztést és a 16/2007. számú határozatával egyhangúlag támogatta határozati javaslatot.</w:t>
      </w:r>
    </w:p>
    <w:p>
      <w:pPr>
        <w:pStyle w:val="TextBodyIndent"/>
        <w:tabs>
          <w:tab w:val="clear" w:pos="709"/>
          <w:tab w:val="left" w:pos="9356" w:leader="none"/>
        </w:tabs>
        <w:ind w:right="50" w:hanging="0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a 18/2007. számú határozatával egyhangúlag tárgyalásra alkalmasnak találta az előterjesztést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 xml:space="preserve">Zalaegerszeg Megyei Jogú Város Közgyűlése javasolja, hogy a Zalaegerszeg Zsinagóga melletti terület, 3117 és 3121/1 hrsz-ú ingatlanok rendezési tervét módosítsa oly módon, hogy a Zsinagóga melletti 3117 hrsz-ú területen felszíni parkoló, a 3121/1 hrsz-ú ingatlanon kávéház építésére lehetőséget biztosító övezet alakuljon ki. Felkéri a polgármestert, hogy a Zalaegerszeg Megyei Jogú Város Építési Szabályzatának (ZÉSZ) megállapításáról szóló többször módosított 16/2001.(VI.15.) számú önkormányzati rendelet fenti módosítását a 2007 május 3-i ülésre terjessze elő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u w:val="single"/>
        </w:rPr>
        <w:t>Határidő:</w:t>
      </w:r>
      <w:r>
        <w:rPr>
          <w:sz w:val="26"/>
        </w:rPr>
        <w:tab/>
        <w:t>2007. május 3.</w:t>
      </w:r>
    </w:p>
    <w:p>
      <w:pPr>
        <w:pStyle w:val="Normal"/>
        <w:jc w:val="both"/>
        <w:rPr>
          <w:sz w:val="26"/>
        </w:rPr>
      </w:pPr>
      <w:r>
        <w:rPr>
          <w:b/>
          <w:sz w:val="26"/>
          <w:u w:val="single"/>
        </w:rPr>
        <w:t>Felelős:</w:t>
      </w:r>
      <w:r>
        <w:rPr>
          <w:sz w:val="26"/>
        </w:rPr>
        <w:tab/>
        <w:t>Dr. Gyimesi Endre polgármest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laegerszeg, 2007. január 2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60745" cy="421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20"/>
        </w:tabs>
        <w:ind w:left="4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NewRoman;Times New Roman" w:hAnsi="TimesNewRoman;Times New Roman" w:cs="TimesNewRoman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qFormat/>
    <w:pPr>
      <w:keepNext w:val="true"/>
      <w:spacing w:before="360" w:after="120"/>
      <w:jc w:val="center"/>
    </w:pPr>
    <w:rPr>
      <w:caps/>
      <w:sz w:val="20"/>
    </w:rPr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sz w:val="20"/>
    </w:rPr>
  </w:style>
  <w:style w:type="paragraph" w:styleId="Pontok">
    <w:name w:val="pontok"/>
    <w:basedOn w:val="TextBodyIndent"/>
    <w:qFormat/>
    <w:pPr>
      <w:ind w:left="567" w:hanging="567"/>
    </w:pPr>
    <w:rPr>
      <w:sz w:val="20"/>
    </w:rPr>
  </w:style>
  <w:style w:type="paragraph" w:styleId="Alcim">
    <w:name w:val="alcim"/>
    <w:basedOn w:val="Normal"/>
    <w:qFormat/>
    <w:pPr>
      <w:keepNext w:val="true"/>
      <w:spacing w:before="240" w:after="120"/>
      <w:jc w:val="center"/>
    </w:pPr>
    <w:rPr>
      <w:sz w:val="20"/>
    </w:rPr>
  </w:style>
  <w:style w:type="paragraph" w:styleId="Tabla">
    <w:name w:val="tabla"/>
    <w:basedOn w:val="Normal"/>
    <w:qFormat/>
    <w:pPr>
      <w:spacing w:lineRule="exact" w:line="24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37:00Z</dcterms:created>
  <dc:creator>Városekn1</dc:creator>
  <dc:description/>
  <cp:keywords/>
  <dc:language>en-US</dc:language>
  <cp:lastModifiedBy>Rácz Tamásné</cp:lastModifiedBy>
  <cp:lastPrinted>2007-01-25T16:35:00Z</cp:lastPrinted>
  <dcterms:modified xsi:type="dcterms:W3CDTF">2007-01-26T13:34:00Z</dcterms:modified>
  <cp:revision>4</cp:revision>
  <dc:subject/>
  <dc:title>2</dc:title>
</cp:coreProperties>
</file>