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ÜGYRENDI, JOGI ÉS VAGYONNYILATKOZATOT ELLENŐRZŐ BIZOTTSÁGÁTÓ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3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07. február 01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Tárgy:</w:t>
      </w:r>
      <w:r>
        <w:rPr>
          <w:rFonts w:cs="Times New Roman;Times New Roman" w:ascii="Times New Roman;Times New Roman" w:hAnsi="Times New Roman;Times New Roman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</w:rPr>
        <w:t>Bazita  városrészben településrészi önkormányzat létrehozása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80" w:hanging="28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80" w:hanging="28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észítette:</w:t>
      </w:r>
      <w:r>
        <w:rPr>
          <w:rFonts w:cs="Times New Roman;Times New Roman" w:ascii="Times New Roman;Times New Roman" w:hAnsi="Times New Roman;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Bükiné Mándli Mária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80" w:hanging="28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árgyalta:</w:t>
      </w:r>
      <w:r>
        <w:rPr>
          <w:rFonts w:cs="Times New Roman;Times New Roman" w:ascii="Times New Roman;Times New Roman" w:hAnsi="Times New Roman;Times New Roman"/>
        </w:rPr>
        <w:tab/>
        <w:t>Ügyrendi-, Jogi és Vagyonnyilatkozatot  Ellenőrző Bizottság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gyeztetve:</w:t>
      </w:r>
      <w:r>
        <w:rPr>
          <w:rFonts w:cs="Times New Roman;Times New Roman" w:ascii="Times New Roman;Times New Roman" w:hAnsi="Times New Roman;Times New Roman"/>
        </w:rPr>
        <w:tab/>
        <w:tab/>
        <w:tab/>
        <w:t>-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örvényességi szempontból ellenőrizte:</w:t>
      </w:r>
      <w:r>
        <w:rPr>
          <w:rFonts w:cs="Times New Roman;Times New Roman" w:ascii="Times New Roman;Times New Roman" w:hAnsi="Times New Roman;Times New Roman"/>
        </w:rPr>
        <w:tab/>
        <w:tab/>
        <w:t>Jogi Irod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Dr. Székely Gabriella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Bazitai   városrészben 2007. január  25-én megtartott településrészi gyűlésen a megjelentek egyhangúlag elhatározták településrészi önkormányzat megalakítás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Zalaegerszeg Megyei Jogú Város Közgyűlése Szervezeti és Működési Szabályzata (továbbiakban: SzMSz) 59. § (3) bekezdése alapján a településrészi gyűlés akkor határozatképes, ha azon az érintett választópolgárok legalább 3 %-a részt vesz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településrészi gyűlésen a választópolgárok határozatképes számban megjelentek ( 17 fő), melyen jelölteket állítottak a településrészi önkormányzat tagjaira. A településrészi önkormányzatok létszáma az SzMSz szerint 3-9 fő leh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SzMSz 59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településrész egyéni választókerületi képviselője Dr. Káldi Dávid, így rendeletünk értelmében egyúttal a településrészi önkormányzat vezetője i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elepülésrészi önkormányzat működési területe  az előterjesztés melléklet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Ügyrendi, Jogi és Vagyonnyilatkozatot Ellenőrző Bizottság rendkívüli ülés keretében tárgyalja az előterjesztés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fentiek alapján a településrészi gyűlés ajánlásával összhangban az alábbi javaslatot terjesztem a Tisztelt Közgyűlés elé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 a Szervezeti és Működési Szabályzat 59. §. (1) bekezdése alapján létrehozza  Bazita  városrész Településrészi Önkormányzat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elepülésrészi önkormányzat vezetője Dr. Káldi Dávid önkormányzati képviselő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Kovács Krisztina </w:t>
        <w:tab/>
        <w:tab/>
        <w:t>Zalaegerszeg, Bazita út 8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Kokas József </w:t>
        <w:tab/>
        <w:tab/>
        <w:t xml:space="preserve"> </w:t>
        <w:tab/>
        <w:t>Zalaegerszeg, Bazitai út 25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ál Tibor  </w:t>
        <w:tab/>
        <w:tab/>
        <w:tab/>
        <w:t>Zalaegerszeg, Nimród út 4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Bárdi Béla </w:t>
        <w:tab/>
        <w:tab/>
        <w:tab/>
        <w:t>Zalaegerszeg, Bazitai út 53/A.</w:t>
        <w:tab/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Klepeisz István  </w:t>
        <w:tab/>
        <w:t xml:space="preserve"> </w:t>
        <w:tab/>
        <w:t>Zalaegerszeg, Bazitai út  95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ramarics  Károlyné</w:t>
        <w:tab/>
        <w:tab/>
        <w:t>Zalaegerszeg, Bazitai út 63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okas Tamásné</w:t>
        <w:tab/>
        <w:tab/>
        <w:t>Zalaegerszeg, Toposházi út 31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ovács Sándor</w:t>
        <w:tab/>
        <w:tab/>
        <w:t>Zalaegerszeg, Toposházi út 30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zám alatti lakosokat megválaszt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Határidő:</w:t>
      </w:r>
      <w:r>
        <w:rPr>
          <w:rFonts w:cs="Times New Roman;Times New Roman" w:ascii="Times New Roman;Times New Roman" w:hAnsi="Times New Roman;Times New Roman"/>
        </w:rPr>
        <w:t xml:space="preserve"> </w:t>
        <w:tab/>
        <w:t>2007. március 15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b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  </w:t>
        <w:tab/>
        <w:t>felkérésre: Dr. Káldi  Dávid önkormányzati képviselő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Zalaegerszeg, 2007. január 25.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ind w:left="4248" w:firstLine="708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i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i/>
        </w:rPr>
        <w:t>Dr. Tóth László sk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 xml:space="preserve">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 xml:space="preserve">Ügyrendi, Jogi és Vagyonnyilatkozatot </w:t>
        <w:tab/>
        <w:tab/>
        <w:tab/>
        <w:tab/>
        <w:tab/>
        <w:tab/>
        <w:tab/>
        <w:t xml:space="preserve">                              Ellenőrző Bizottság</w:t>
      </w:r>
    </w:p>
    <w:p>
      <w:pPr>
        <w:sectPr>
          <w:footerReference w:type="default" r:id="rId2"/>
          <w:type w:val="nextPage"/>
          <w:pgSz w:w="11906" w:h="16838"/>
          <w:pgMar w:left="1134" w:right="1418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>elnök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62675" cy="825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input.doc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input.doc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;Times New Roman" w:hAnsi="Century Schoolbook;Times New Roman" w:eastAsia="Times New Roman;Times New Roman" w:cs="Century Schoolbook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15:00Z</dcterms:created>
  <dc:creator>andi</dc:creator>
  <dc:description/>
  <cp:keywords/>
  <dc:language>en-US</dc:language>
  <cp:lastModifiedBy>Admin</cp:lastModifiedBy>
  <cp:lastPrinted>2007-01-26T14:25:00Z</cp:lastPrinted>
  <dcterms:modified xsi:type="dcterms:W3CDTF">2007-01-26T13:25:00Z</dcterms:modified>
  <cp:revision>4</cp:revision>
  <dc:subject/>
  <dc:title>ZALAEGERSZEG MEGYEI JOGÚ VÁROS  </dc:title>
</cp:coreProperties>
</file>