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softHyphen/>
        <w:t>_______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 u. 17-19. Telefon: 92/502-106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       </w:t>
      </w:r>
      <w:r>
        <w:rPr>
          <w:b/>
          <w:i/>
          <w:sz w:val="24"/>
        </w:rPr>
        <w:t>...... napirendi pont anyag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ELŐTERJESZTÉS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Zalaegerszeg Megyei Jogú Város Közgyűlése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26"/>
        </w:rPr>
        <w:t>2007. február 1-i ülésére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851" w:hanging="851"/>
        <w:jc w:val="both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Tárgy:</w:t>
      </w:r>
      <w:r>
        <w:rPr>
          <w:b/>
          <w:i/>
          <w:sz w:val="26"/>
        </w:rPr>
        <w:t xml:space="preserve">  Tájékoztató a 2004-2006. évek önkormányzati vagyongazdálkodási koncepciója megvalósításáról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Előterjesztő:</w:t>
      </w:r>
      <w:r>
        <w:rPr>
          <w:b/>
          <w:i/>
          <w:sz w:val="26"/>
        </w:rPr>
        <w:tab/>
        <w:t>Dr. Gyimesi Endre polgármester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észítette</w:t>
      </w:r>
      <w:r>
        <w:rPr>
          <w:b/>
          <w:i/>
          <w:sz w:val="26"/>
        </w:rPr>
        <w:t>:</w:t>
        <w:tab/>
        <w:t>Városfejlesztési és Tervezési Osztály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                                                          </w:t>
      </w:r>
      <w:r>
        <w:rPr>
          <w:b/>
          <w:i/>
          <w:sz w:val="26"/>
          <w:szCs w:val="26"/>
        </w:rPr>
        <w:t>Goldfinger László sk.</w:t>
      </w:r>
    </w:p>
    <w:p>
      <w:pPr>
        <w:pStyle w:val="Normal"/>
        <w:ind w:left="4678" w:hanging="4678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  <w:u w:val="single"/>
        </w:rPr>
        <w:t>Tárgyalta:</w:t>
      </w:r>
      <w:r>
        <w:rPr>
          <w:b/>
          <w:i/>
          <w:sz w:val="26"/>
          <w:szCs w:val="26"/>
        </w:rPr>
        <w:t xml:space="preserve">                                                      Gazdasági Bizottság</w:t>
      </w:r>
    </w:p>
    <w:p>
      <w:pPr>
        <w:pStyle w:val="Normal"/>
        <w:ind w:left="4678" w:hanging="4678"/>
        <w:rPr/>
      </w:pPr>
      <w:r>
        <w:rPr>
          <w:b/>
          <w:i/>
          <w:sz w:val="26"/>
        </w:rPr>
        <w:t xml:space="preserve">                                                                       </w:t>
      </w:r>
      <w:r>
        <w:rPr>
          <w:b/>
          <w:i/>
          <w:sz w:val="26"/>
          <w:szCs w:val="26"/>
        </w:rPr>
        <w:t xml:space="preserve">Műszaki Bizottság   </w:t>
      </w:r>
    </w:p>
    <w:p>
      <w:pPr>
        <w:pStyle w:val="Normal"/>
        <w:ind w:left="4678" w:hanging="4678"/>
        <w:rPr/>
      </w:pPr>
      <w:r>
        <w:rPr>
          <w:b/>
          <w:i/>
          <w:sz w:val="26"/>
        </w:rPr>
        <w:t xml:space="preserve">                                                                       </w:t>
      </w:r>
      <w:r>
        <w:rPr>
          <w:b/>
          <w:i/>
          <w:sz w:val="26"/>
        </w:rPr>
        <w:t>Pénzügyi Bizottság</w:t>
      </w:r>
    </w:p>
    <w:p>
      <w:pPr>
        <w:pStyle w:val="Normal"/>
        <w:ind w:left="4678" w:hanging="4678"/>
        <w:rPr/>
      </w:pPr>
      <w:r>
        <w:rPr>
          <w:b/>
          <w:i/>
          <w:sz w:val="26"/>
        </w:rPr>
        <w:t xml:space="preserve">                                                                       </w:t>
      </w:r>
      <w:r>
        <w:rPr>
          <w:b/>
          <w:i/>
          <w:sz w:val="26"/>
          <w:szCs w:val="26"/>
        </w:rPr>
        <w:t>Ügyrendi, Jogi és Vagyonnyilatkozatot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  <w:szCs w:val="26"/>
        </w:rPr>
        <w:t xml:space="preserve">                                                                       </w:t>
      </w:r>
      <w:r>
        <w:rPr>
          <w:b/>
          <w:i/>
          <w:sz w:val="26"/>
          <w:szCs w:val="26"/>
        </w:rPr>
        <w:t>Ellenőrző Bizottság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sz w:val="26"/>
        </w:rPr>
      </w:pPr>
      <w:r>
        <w:rPr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Tartalmi, formai szempontból ellenőrizte:</w:t>
      </w:r>
      <w:r>
        <w:rPr>
          <w:b/>
          <w:i/>
          <w:sz w:val="26"/>
        </w:rPr>
        <w:tab/>
        <w:tab/>
        <w:t>Önkormányzati Osztály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>Zsupanek Péter sk.</w:t>
      </w:r>
      <w:r>
        <w:br w:type="page"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Tisztelt Közgyűlés!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Zalaegerszeg Megyei Jogú város Közgyűlése 304/2004. számú határozata 1. pontjában a 2004-2006. évek vagyongazdálkodási koncepciója keretében meghatározta a 2005-2006. évek kiemelt fejlesztési céljait, valamint Ingatlanfejlesztési Alap létrehozásáról döntött. A határozat előírta, hogy a 2004-2006. évek önkormányzati vagyongazdálkodási koncepciója megvalósításáról szóló beszámolót a közgyűlés elé kell terjeszteni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2005-2006. évekre szóló kiemelt fejlesztési célok és azok megvalósítása:</w:t>
      </w:r>
    </w:p>
    <w:p>
      <w:pPr>
        <w:pStyle w:val="Normal"/>
        <w:ind w:left="284" w:hanging="284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Zalaegerszeg Megyei Jogú Város Közgyűlése a 2005-2006. évekre szóló vagyongazdálkodási koncepció keretében a város középtávú gazdasági programjával összhangban a következő kiemelt célokat határozta meg: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Vasútvonal-áthelyezés által érintett területek feltárása (Zala folyó völgye),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Volt Petőfi laktanya területének hasznosítása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Piactér és tágabb környéke rehabilitációja</w:t>
      </w:r>
    </w:p>
    <w:p>
      <w:pPr>
        <w:pStyle w:val="Normal"/>
        <w:numPr>
          <w:ilvl w:val="1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Sütő u. – Deák tér </w:t>
      </w:r>
      <w:r>
        <w:rPr>
          <w:i/>
          <w:iCs/>
          <w:sz w:val="26"/>
          <w:szCs w:val="26"/>
        </w:rPr>
        <w:t>(Városfejlesztő Rt. finanszírozásában)</w:t>
      </w:r>
    </w:p>
    <w:p>
      <w:pPr>
        <w:pStyle w:val="Normal"/>
        <w:numPr>
          <w:ilvl w:val="1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Jákum u. – Munkácsy u.</w:t>
      </w:r>
      <w:r>
        <w:rPr>
          <w:i/>
          <w:iCs/>
          <w:sz w:val="26"/>
          <w:szCs w:val="26"/>
        </w:rPr>
        <w:t xml:space="preserve"> (Városfejlesztő Rt. finanszírozásában)</w:t>
      </w:r>
    </w:p>
    <w:p>
      <w:pPr>
        <w:pStyle w:val="Normal"/>
        <w:numPr>
          <w:ilvl w:val="1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Várkör –Batthyány u. – Budai N. A. u.</w:t>
      </w:r>
    </w:p>
    <w:p>
      <w:pPr>
        <w:pStyle w:val="Normal"/>
        <w:numPr>
          <w:ilvl w:val="1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Batthyány u. - ZTE Stadion melletti területek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Város-rehabilitációs célokat szolgáló lakások építése (vállalkozói tőke bevonása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Potenciális ipari területek értékesítése, kialakítása, illetve új területek feltárása</w:t>
      </w:r>
    </w:p>
    <w:p>
      <w:pPr>
        <w:pStyle w:val="Normal"/>
        <w:numPr>
          <w:ilvl w:val="1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Déli (Baki út) iparterületek</w:t>
      </w:r>
      <w:r>
        <w:rPr>
          <w:i/>
          <w:iCs/>
          <w:sz w:val="26"/>
          <w:szCs w:val="26"/>
        </w:rPr>
        <w:t xml:space="preserve"> </w:t>
      </w:r>
    </w:p>
    <w:p>
      <w:pPr>
        <w:pStyle w:val="Normal"/>
        <w:numPr>
          <w:ilvl w:val="1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Balatoni út környéke (Csácsbozsok)</w:t>
      </w:r>
    </w:p>
    <w:p>
      <w:pPr>
        <w:pStyle w:val="Normal"/>
        <w:numPr>
          <w:ilvl w:val="1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74-es (nagykanizsai) út</w:t>
      </w:r>
    </w:p>
    <w:p>
      <w:pPr>
        <w:pStyle w:val="Normal"/>
        <w:numPr>
          <w:ilvl w:val="1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É-i elkerülő út melletti területek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Kaszaházi építési telkek (Gólyadomb) értékesítése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Építési telkek kialakítása (Hatháza, Kertváros stb.)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Gébárti tó és környékének fejlesztése (AQUACITY - Termálfürdő környezete) 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 középtávú gazdasági programban nem szereplő ingatlanfejlesztési célként pedig az alábbiakat fogadta el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>garázstelkek kialakítása és értékesítése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</w:rPr>
        <w:t>Célirányos területcserékkel és vásárlásokkal törekedni kell nagyobb, összefüggő, későbbi fejlesztési célok megvalósítására alkalmas földterületek kialakítására</w:t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A kitűzött kiemelt célok az alábbiak szerint valósultak meg:</w:t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A vasútvonal áthelyezéssel érintett területekkel kapcsolatban</w:t>
      </w:r>
      <w:r>
        <w:rPr>
          <w:sz w:val="26"/>
          <w:szCs w:val="26"/>
        </w:rPr>
        <w:t xml:space="preserve"> 2006. márciusában önkormányzatunk és a MÁV Zrt. keret átadás-átvételi szerződést kötött az érintett területek átadásáról. A telekalakítási eljárások bonyolítása függvényében folyamatosan  kerülnek átadásra a területek a MÁV Zrt. részére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A volt Petőfi laktanya területének hasznosítása keretében </w:t>
      </w:r>
      <w:r>
        <w:rPr>
          <w:sz w:val="26"/>
          <w:szCs w:val="26"/>
        </w:rPr>
        <w:t xml:space="preserve">első lépcsőben sor került a terület környezetvédelmi felülvizsgálatára és a veszélyes gócok felszámolására (talajcsere, földalatti üzemanyagtartályok kiemelése). Az önkormányzat saját beruházásában egy meglévő épület átalakításával 2006. tavaszán 14 lakás került kialakításra. A laktanya egy része a ZALADEPO Kft. kezelésébe került, ahol hulladék feldolgozó üzem létesült. A felesleges épületek lebontásával és építési terület kialakításával a Városfejlesztő Zrt. megteremtette a további fejlesztés feltételeit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A Piac tér és környéke rehabilitációja </w:t>
      </w:r>
      <w:r>
        <w:rPr>
          <w:sz w:val="26"/>
          <w:szCs w:val="26"/>
        </w:rPr>
        <w:t>első ütemében a Városfejlesztő Zrt. saját beruházásában elkészült a  Sütő utcában egy több mint 30 lakást, üzleteket és irodákat tartalmazó épület. A többi részen jelenleg előkészítő munkák, ingatlan vásárlások, épületbontások zajlanak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A város-rehabilitációs célokat szolgáló lakások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építésével kapcsolatban elmondható</w:t>
      </w:r>
      <w:r>
        <w:rPr>
          <w:sz w:val="26"/>
          <w:szCs w:val="26"/>
        </w:rPr>
        <w:t xml:space="preserve">, hogy beváltotta a reményeket az a konstrukció, amelynek keretében azzal a feltétellel értékesítette az önkormányzat a rekonstrukcióra szoruló ingatlanokat, hogy az ott lévő rossz állapotú lakások helyett a vevő magasabb komfortfokozatú és jobb műszaki állapotú lakásokat biztosított az önkormányzat részére. Ezzel a megoldással az Önkormányzat lakásvagyonának minőségi összetétele javult, az önkormányzati bérlakások mennyisége nem csökkent. A három év alatt több mint 50 db önkormányzati lakás minőségi cseréje valósult meg ebben a konstrukcióban. A városrekonstrukciós folyamat felgyorsult, a városkép előnyösen változott. Ilyen konstrukcióban épült többek között a „Dél Hercegnője”, a Kölcsey u. 11,  az Iskolaköz 2. sz. alatti épület és jelenleg is folyik az Iskolaköz és a Tompa u. sarki  és az Ady u. 56. sz. alatti építkezés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Az ipari és kereskedelmi területek kialakítása </w:t>
      </w:r>
      <w:r>
        <w:rPr>
          <w:sz w:val="26"/>
          <w:szCs w:val="26"/>
        </w:rPr>
        <w:t xml:space="preserve">a határozatban megfogalmazottak szerint halad. A Baki úti ipari terület kialakítása befejeződött, a telkek értékesítése megtörtént és az építkezések is megkezdődtek. Ugyancsak befejeződött a volt bozsoki homokbánya rehabilitációja és telekalakítása, sőt itt már meg is nyílt egy új autószalon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Kereskedelmi területek kialakítására és értékesítésére (Lidl, Centermanagement Invest, Shell) került sor a Balatoni út északi oldalán is. Az északi elkerülő út valamint a Kanizsai út mentén folyamatban van az ipari területek kialakítása, jelenleg a szerviz utak és a közműhálózat kiépítése zajlik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A gólyadombi lakótelkek</w:t>
      </w:r>
      <w:r>
        <w:rPr>
          <w:sz w:val="26"/>
          <w:szCs w:val="26"/>
        </w:rPr>
        <w:t xml:space="preserve"> nagy részét a Városfejlesztő Zrt. már értékesítette, a 2006. III. negyedévi adatok szerint már csak 10 db eladó telek maradt a 68-ból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Az építési telkek kialakításáról </w:t>
      </w:r>
      <w:r>
        <w:rPr>
          <w:sz w:val="26"/>
          <w:szCs w:val="26"/>
        </w:rPr>
        <w:t xml:space="preserve">elmondható, hogy a kertvárosi telkek kialakítása, értékesítése és beépítése megtörtént. Közel 200 db új lakás épült itt és a telekértékesítési konstrukció eredményeképpen az önkormányzat vagyona egy orvosi rendelővel és 8 db új lakással gyarapodott. Hatházán a tervezett lakótelek alakítás csak a terület közművesítése után történhet meg, ehhez viszont az anyagi erő jelenleg nem áll rendelkezésre. Elkezdődtek viszont az érintett telektulajdonosokkal együttműködve a kaszaházi fennsíkon tervezett lakótelek alakítás előkészítő munkálatai.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A Gébárti tó és a termálfürdő fejlesztése keretében  </w:t>
      </w:r>
      <w:r>
        <w:rPr>
          <w:sz w:val="26"/>
          <w:szCs w:val="26"/>
        </w:rPr>
        <w:t>átadásra került a tóstrandi camping és elkészült az oda vezető út rekonstrukciója is. Rövidesen elkészül a fedett termálfürdő és elkezdődött egy szálloda építése is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A garázstelkek </w:t>
      </w:r>
      <w:r>
        <w:rPr>
          <w:sz w:val="26"/>
          <w:szCs w:val="26"/>
        </w:rPr>
        <w:t>nagyobb számban történő kialakítását  hátráltatta az a tény, hogy az erre alkalmas területek alatt a legtöbb esetben valamilyen közművezeték húzódik és ezek kiváltási költsége versenyképtelenül magas telekárakat eredményezne. Ennek is betudható, hogy az elmúlt 3 évben mindössze 14 db garázshelyet tudtunk kialakítani illetve a Páterdombon 12 db garázshely kialakítása előkészítés alatt áll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A nagyobb, összefüggő, későbbi fejlesztési célok megvalósítására alkalmas és kedvező feltételekkel értékesíthető földterületek kialakítása</w:t>
      </w:r>
      <w:r>
        <w:rPr>
          <w:sz w:val="26"/>
          <w:szCs w:val="26"/>
        </w:rPr>
        <w:t xml:space="preserve"> elsősorban a források szűkös volta (Ingatlanfejlesztési Alap alacsony szintű feltöltöttsége) miatt csak kis részben valósulhatott meg. Pedig ilyen területekre nagy szükség lenne, mert a mobilizálható forgalomképes üzleti célú ingatlanvagyonunk lassan elfogy…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Összefoglalva megállapítható, hogy a 2004. évben kitűzött célok nagy része megvalósult illetve megvalósításuk folyamatban van. </w:t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A tájékoztatót a bizottságok megtárgyalták és az alábbi határozatokat hozták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</w:t>
      </w:r>
      <w:r>
        <w:rPr>
          <w:b/>
          <w:sz w:val="26"/>
          <w:szCs w:val="26"/>
        </w:rPr>
        <w:t>Gazdasági Bizottság</w:t>
      </w:r>
      <w:r>
        <w:rPr>
          <w:sz w:val="26"/>
          <w:szCs w:val="26"/>
        </w:rPr>
        <w:t xml:space="preserve"> 5/2007. számú határozatában 11 igen szavazattal tudomásul vette a tájékoztatót és javasolja a közgyűlésnek - egyetértve a Vagyongazdálkodási és Informatikai  Albizottsággal – hogy nagyobb figyelmet kell fordítani a stratégiai ingatlanok vásárlásár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</w:t>
      </w:r>
      <w:r>
        <w:rPr>
          <w:b/>
          <w:sz w:val="26"/>
          <w:szCs w:val="26"/>
        </w:rPr>
        <w:t xml:space="preserve"> Műszaki Bizottság</w:t>
      </w:r>
      <w:r>
        <w:rPr>
          <w:sz w:val="26"/>
          <w:szCs w:val="26"/>
        </w:rPr>
        <w:t xml:space="preserve"> 9/2007. számú határozatában az előterjesztést megtárgyalta és a tájékoztató közgyűlési tárgyalását 9 igen, 3 tartózkodással támogatt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</w:t>
      </w:r>
      <w:r>
        <w:rPr>
          <w:b/>
          <w:sz w:val="26"/>
          <w:szCs w:val="26"/>
        </w:rPr>
        <w:t xml:space="preserve"> Pénzügyi Bizottság </w:t>
      </w:r>
      <w:r>
        <w:rPr>
          <w:sz w:val="26"/>
          <w:szCs w:val="26"/>
        </w:rPr>
        <w:t>10/2007. számú határozatában 4 igen szavazattal az előterjesztést tudomásul vette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z </w:t>
      </w:r>
      <w:r>
        <w:rPr>
          <w:b/>
          <w:sz w:val="26"/>
          <w:szCs w:val="26"/>
        </w:rPr>
        <w:t>Ügyrendi, Jogi és Vagyonnyilatkozatot Ellenőrző Bizottság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22/2007. sz. határozatában egyhangúlag – jogi szempontból – tárgyalásra alkalmasnak találta az előterjesztést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Kérem a Tisztelt Közgyűlést, hogy a tájékoztatót elfogadni szíveskedjék.</w:t>
      </w:r>
    </w:p>
    <w:p>
      <w:pPr>
        <w:pStyle w:val="Normal"/>
        <w:jc w:val="both"/>
        <w:rPr>
          <w:sz w:val="26"/>
          <w:szCs w:val="26"/>
        </w:rPr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hanging="284"/>
        <w:jc w:val="both"/>
        <w:rPr/>
      </w:pPr>
      <w:r>
        <w:rPr>
          <w:sz w:val="26"/>
          <w:szCs w:val="26"/>
        </w:rPr>
        <w:t>Zalaegerszeg, 2007. január 12.</w:t>
      </w:r>
    </w:p>
    <w:p>
      <w:pPr>
        <w:pStyle w:val="Normal"/>
        <w:ind w:left="510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left="510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left="510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Dr. Gyimesi Endre sk.</w:t>
      </w:r>
    </w:p>
    <w:p>
      <w:pPr>
        <w:pStyle w:val="Normal"/>
        <w:ind w:left="5103" w:hanging="0"/>
        <w:jc w:val="both"/>
        <w:rPr/>
      </w:pPr>
      <w:r>
        <w:rPr>
          <w:b/>
          <w:bCs/>
          <w:i/>
          <w:iCs/>
          <w:sz w:val="26"/>
          <w:szCs w:val="26"/>
        </w:rPr>
        <w:t xml:space="preserve">        </w:t>
      </w:r>
      <w:r>
        <w:rPr>
          <w:b/>
          <w:bCs/>
          <w:i/>
          <w:iCs/>
          <w:sz w:val="26"/>
          <w:szCs w:val="26"/>
        </w:rPr>
        <w:t>polgármester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00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678" w:hanging="4678"/>
      <w:outlineLvl w:val="6"/>
    </w:pPr>
    <w:rPr>
      <w:b/>
      <w:i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hanging="0"/>
    </w:pPr>
    <w:rPr>
      <w:b/>
      <w:i/>
      <w:sz w:val="24"/>
    </w:rPr>
  </w:style>
  <w:style w:type="paragraph" w:styleId="Szvegtrzsbehzssal2">
    <w:name w:val="Szövegtörzs behúzással 2"/>
    <w:basedOn w:val="Normal"/>
    <w:qFormat/>
    <w:pPr>
      <w:ind w:left="705" w:hanging="0"/>
    </w:pPr>
    <w:rPr>
      <w:sz w:val="24"/>
    </w:rPr>
  </w:style>
  <w:style w:type="paragraph" w:styleId="Szvegtrzsbehzssal3">
    <w:name w:val="Szövegtörzs behúzással 3"/>
    <w:basedOn w:val="Normal"/>
    <w:qFormat/>
    <w:pPr>
      <w:ind w:left="284" w:hanging="0"/>
      <w:jc w:val="both"/>
    </w:pPr>
    <w:rPr>
      <w:sz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07:36:00Z</dcterms:created>
  <dc:creator>POLGÁRMESTERI HIVATAL</dc:creator>
  <dc:description/>
  <cp:keywords/>
  <dc:language>en-US</dc:language>
  <cp:lastModifiedBy>Admin</cp:lastModifiedBy>
  <cp:lastPrinted>2007-01-26T08:27:00Z</cp:lastPrinted>
  <dcterms:modified xsi:type="dcterms:W3CDTF">2007-01-26T07:59:00Z</dcterms:modified>
  <cp:revision>4</cp:revision>
  <dc:subject/>
  <dc:title>MEGÁLLAPODÁS</dc:title>
</cp:coreProperties>
</file>