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Haladási jelentés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jc w:val="center"/>
        <w:rPr/>
      </w:pPr>
      <w:r>
        <w:rPr>
          <w:rFonts w:cs="Arial Narrow" w:ascii="Arial Narrow" w:hAnsi="Arial Narrow"/>
          <w:sz w:val="24"/>
        </w:rPr>
        <w:t>2006. december hónapban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247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 Narrow" w:ascii="Arial Narrow" w:hAnsi="Arial Narrow"/>
                <w:sz w:val="28"/>
              </w:rPr>
              <w:t>Vezetői összefoglaló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. Szerződés címe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>Bagod (kiz.) – Zalaegerszeg delta (kiz) vonalszakasz al- és felépítményi munkái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. Kivitelező neve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>MSV. Konzorcium / Konzorciumvezető: MÁVÉPCELL Kft.</w:t>
            </w:r>
          </w:p>
        </w:tc>
      </w:tr>
      <w:tr>
        <w:trPr>
          <w:trHeight w:val="247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3. Szerződés érték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. szakasz:</w:t>
            </w:r>
            <w:r>
              <w:rPr>
                <w:rFonts w:cs="Arial Narrow" w:ascii="Arial Narrow" w:hAnsi="Arial Narrow"/>
                <w:color w:val="000000"/>
              </w:rPr>
              <w:t xml:space="preserve"> 11.785.331,98 EUR        </w:t>
            </w:r>
            <w:r>
              <w:rPr>
                <w:rFonts w:cs="Arial Narrow" w:ascii="Arial Narrow" w:hAnsi="Arial Narrow"/>
                <w:b/>
                <w:color w:val="000000"/>
              </w:rPr>
              <w:t>II. szakasz:</w:t>
            </w:r>
            <w:r>
              <w:rPr>
                <w:rFonts w:cs="Arial Narrow" w:ascii="Arial Narrow" w:hAnsi="Arial Narrow"/>
                <w:color w:val="000000"/>
              </w:rPr>
              <w:t xml:space="preserve"> 2.538.090.562 HUF        </w:t>
            </w:r>
            <w:r>
              <w:rPr>
                <w:rFonts w:cs="Arial Narrow" w:ascii="Arial Narrow" w:hAnsi="Arial Narrow"/>
                <w:b/>
                <w:color w:val="000000"/>
              </w:rPr>
              <w:t>Összesen:</w:t>
            </w:r>
            <w:r>
              <w:rPr>
                <w:rFonts w:cs="Arial Narrow" w:ascii="Arial Narrow" w:hAnsi="Arial Narrow"/>
                <w:color w:val="000000"/>
              </w:rPr>
              <w:t xml:space="preserve"> 21.937.694,23 EUR (Áfa nélkül)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. Szerződés aláírás dátuma és a szerződés időtartama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>2005. december 29.,          Munkaterület átadás után 25 hónap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. Munkaterület átadás dátuma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6. április 10.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6. Tárgyhavi előrehaladás (határkő/részhatáridő teljesítése az adott hónapban)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. szakasz</w:t>
            </w:r>
            <w:r>
              <w:rPr>
                <w:rFonts w:cs="Arial Narrow" w:ascii="Arial Narrow" w:hAnsi="Arial Narrow"/>
                <w:b/>
              </w:rPr>
              <w:t>:</w:t>
            </w:r>
            <w:r>
              <w:rPr>
                <w:rFonts w:cs="Arial Narrow" w:ascii="Arial Narrow" w:hAnsi="Arial Narrow"/>
              </w:rPr>
              <w:t xml:space="preserve"> lemezhíd cölöpösszefogó gerenda készítés, optikai kábel kiváltá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II. szakasz:</w:t>
            </w:r>
            <w:r>
              <w:rPr>
                <w:rFonts w:cs="Arial Narrow" w:ascii="Arial Narrow" w:hAnsi="Arial Narrow"/>
              </w:rPr>
              <w:t xml:space="preserve"> lemezhíd cölöpösszefogó gerenda készítés</w:t>
            </w:r>
          </w:p>
        </w:tc>
      </w:tr>
      <w:tr>
        <w:trPr>
          <w:trHeight w:val="509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. Tervezett esemény (ek) a következő hónapban:</w:t>
            </w:r>
            <w:r>
              <w:rPr>
                <w:rFonts w:cs="Arial Narrow" w:ascii="Arial Narrow" w:hAnsi="Arial Narrow"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b/>
                <w:color w:val="000000"/>
              </w:rPr>
              <w:t>I- és II. szakasz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űtárgyak építése</w:t>
            </w:r>
          </w:p>
        </w:tc>
      </w:tr>
      <w:tr>
        <w:trPr>
          <w:trHeight w:val="247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. Tárgyhóban kiszámlázott összegek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. szakasz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162.641,16 </w:t>
            </w:r>
            <w:r>
              <w:rPr>
                <w:rFonts w:cs="Arial Narrow" w:ascii="Arial Narrow" w:hAnsi="Arial Narrow"/>
                <w:color w:val="000000"/>
              </w:rPr>
              <w:t xml:space="preserve">EUR + ÁFA            </w:t>
            </w:r>
            <w:r>
              <w:rPr>
                <w:rFonts w:cs="Arial Narrow" w:ascii="Arial Narrow" w:hAnsi="Arial Narrow"/>
                <w:b/>
                <w:color w:val="000000"/>
              </w:rPr>
              <w:t>II. szakasz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12.661.919.- </w:t>
            </w:r>
            <w:r>
              <w:rPr>
                <w:rFonts w:cs="Arial Narrow" w:ascii="Arial Narrow" w:hAnsi="Arial Narrow"/>
                <w:color w:val="000000"/>
              </w:rPr>
              <w:t>HUF + ÁFA</w:t>
            </w:r>
          </w:p>
        </w:tc>
      </w:tr>
      <w:tr>
        <w:trPr>
          <w:trHeight w:val="247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árgyhóban kifizetett összegek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. szakasz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</w:rPr>
              <w:t>4. rész-számla</w:t>
            </w:r>
            <w:r>
              <w:rPr>
                <w:rFonts w:cs="Arial Narrow" w:ascii="Arial Narrow" w:hAnsi="Arial Narrow"/>
                <w:color w:val="000000"/>
              </w:rPr>
              <w:t xml:space="preserve"> (dec. </w:t>
            </w:r>
            <w:r>
              <w:rPr>
                <w:rFonts w:cs="Arial Narrow" w:ascii="Arial Narrow" w:hAnsi="Arial Narrow"/>
              </w:rPr>
              <w:t>11.</w:t>
            </w:r>
            <w:r>
              <w:rPr>
                <w:rFonts w:cs="Arial Narrow" w:ascii="Arial Narrow" w:hAnsi="Arial Narrow"/>
                <w:color w:val="000000"/>
              </w:rPr>
              <w:t xml:space="preserve">), 5. rész-számla (dec. 21.), 6. rész-számla (dec. 21.)       </w:t>
            </w:r>
            <w:r>
              <w:rPr>
                <w:rFonts w:cs="Arial Narrow" w:ascii="Arial Narrow" w:hAnsi="Arial Narrow"/>
                <w:b/>
                <w:color w:val="000000"/>
              </w:rPr>
              <w:t>II. szakasz:</w:t>
            </w:r>
            <w:r>
              <w:rPr>
                <w:rFonts w:cs="Arial Narrow" w:ascii="Arial Narrow" w:hAnsi="Arial Narrow"/>
                <w:color w:val="000000"/>
              </w:rPr>
              <w:t xml:space="preserve"> 4. rész-számla (dec. </w:t>
            </w:r>
            <w:r>
              <w:rPr>
                <w:rFonts w:cs="Arial Narrow" w:ascii="Arial Narrow" w:hAnsi="Arial Narrow"/>
              </w:rPr>
              <w:t>20.</w:t>
            </w:r>
            <w:r>
              <w:rPr>
                <w:rFonts w:cs="Arial Narrow" w:ascii="Arial Narrow" w:hAnsi="Arial Narrow"/>
                <w:color w:val="000000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9. Váratlan események és következményeik, eltérés az eredeti ütemtervtől (ha van ilyen)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b/>
              </w:rPr>
              <w:t>I. szakasz:</w:t>
            </w:r>
            <w:r>
              <w:rPr>
                <w:rFonts w:cs="Arial Narrow" w:ascii="Arial Narrow" w:hAnsi="Arial Narrow"/>
              </w:rPr>
              <w:t xml:space="preserve"> -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b/>
              </w:rPr>
              <w:t>II. szakasz: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gázvezeték kiváltás engedélyének hiánya – ez befolyásolhatja a teljes létesítmény végső befejezési határidejét. A gázvezeték kiváltás kivitelezését a Konzorcium a szeptember közepén tervezte megkezdeni, ez azonban az építési engedély hiányában nem volt lehetséges. Ezt a Konzorcium írásban jelezte a Megbízónak és a Mérnöknek. A Megbízó közlése szerint a szükséges engedélyek 2007. március elején fognak rendelkezésre állni. A Konzorcium a létesítmény befejezését a technológiák módosításával, a munkák ütemének gyorsításával nem tudja az eredeti határidőre elérn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 Gébárti úti híd építési engedélye hiányzik, újra kell terveztetnie a Megbízónak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</w:rPr>
              <w:t>a 216+95 szelvénybe tervezett kerethidat a Megbízó újra tervezte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</w:rPr>
              <w:t>a 7405 számú út korrekciójának építési engedélye nem áll rendelkezésre. (A korrekció földművének kivitelezése munkaközi tervdokumentáció és a Mérnök engedélye alapján megtörtént.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 Ola megállóhelyi bekötőút építési engedélye nem áll rendelkezésre. A Mérnök tájékoztatása szerint ez 2007 évben kerül kiadásra. A Konzorcium a földmű építését a Mérnök engedélye alapján elvégezte.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. Változások a szerződés tartalmában (műszaki/jogi/pénzügyi/egyéb) és a változás oka (ha van ilyen): -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. Jóváhagyott változások és követelések (No……/EUR): 01</w:t>
            </w:r>
            <w:r>
              <w:rPr>
                <w:rFonts w:cs="Arial Narrow" w:ascii="Arial Narrow" w:hAnsi="Arial Narrow"/>
                <w:color w:val="000000"/>
              </w:rPr>
              <w:t xml:space="preserve">/17.166 €, </w:t>
            </w:r>
            <w:r>
              <w:rPr>
                <w:rFonts w:cs="Arial Narrow" w:ascii="Arial Narrow" w:hAnsi="Arial Narrow"/>
                <w:b/>
                <w:color w:val="000000"/>
              </w:rPr>
              <w:t>02</w:t>
            </w:r>
            <w:r>
              <w:rPr>
                <w:rFonts w:cs="Arial Narrow" w:ascii="Arial Narrow" w:hAnsi="Arial Narrow"/>
                <w:color w:val="000000"/>
              </w:rPr>
              <w:t xml:space="preserve">/-531.959,14 € és +92.876.053 HUF, </w:t>
            </w:r>
            <w:r>
              <w:rPr>
                <w:rFonts w:cs="Arial Narrow" w:ascii="Arial Narrow" w:hAnsi="Arial Narrow"/>
                <w:b/>
                <w:color w:val="000000"/>
              </w:rPr>
              <w:t>03</w:t>
            </w:r>
            <w:r>
              <w:rPr>
                <w:rFonts w:cs="Arial Narrow" w:ascii="Arial Narrow" w:hAnsi="Arial Narrow"/>
                <w:color w:val="000000"/>
              </w:rPr>
              <w:t>/65.410,00 € és 6.077.600.- HUF,</w:t>
            </w:r>
            <w:r>
              <w:rPr>
                <w:rFonts w:cs="Arial Narrow" w:ascii="Arial Narrow" w:hAnsi="Arial Narrow"/>
                <w:b/>
                <w:color w:val="000000"/>
              </w:rPr>
              <w:t>04</w:t>
            </w:r>
            <w:r>
              <w:rPr>
                <w:rFonts w:cs="Arial Narrow" w:ascii="Arial Narrow" w:hAnsi="Arial Narrow"/>
                <w:color w:val="000000"/>
              </w:rPr>
              <w:t>/24.591,37 € és 14.542.182 HUF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12. Függőben lévő változások és követelések (No……/EUR): 5. számú: </w:t>
            </w:r>
            <w:r>
              <w:rPr>
                <w:rFonts w:cs="Arial Narrow" w:ascii="Arial Narrow" w:hAnsi="Arial Narrow"/>
                <w:color w:val="000000"/>
              </w:rPr>
              <w:t xml:space="preserve">I. szakaszra 210.116,00 €, II. szakaszra 51.020.137.- HUF, 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6. számú: </w:t>
            </w:r>
            <w:r>
              <w:rPr>
                <w:rFonts w:cs="Arial Narrow" w:ascii="Arial Narrow" w:hAnsi="Arial Narrow"/>
                <w:color w:val="000000"/>
              </w:rPr>
              <w:t>I. szakaszra 87.024,04 €, II. szakaszra 279.560.- HUF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eljesítés eddigi értéke:  1.: 100 %, 3.: 94 %, 4.: 100 %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13. A projekt-megvalósítás és a munkák minőségének fázisa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Jóváhagyási és megvalósítási terv</w:t>
            </w:r>
            <w:r>
              <w:rPr>
                <w:rFonts w:cs="Arial Narrow" w:ascii="Arial Narrow" w:hAnsi="Arial Narrow"/>
                <w:color w:val="000000"/>
              </w:rPr>
              <w:t xml:space="preserve"> - %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Építéselőkészítés: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I. szakasz </w:t>
            </w:r>
            <w:r>
              <w:rPr>
                <w:rFonts w:cs="Arial Narrow" w:ascii="Arial Narrow" w:hAnsi="Arial Narrow"/>
              </w:rPr>
              <w:t xml:space="preserve">100 </w:t>
            </w:r>
            <w:r>
              <w:rPr>
                <w:rFonts w:cs="Arial Narrow" w:ascii="Arial Narrow" w:hAnsi="Arial Narrow"/>
                <w:color w:val="000000"/>
              </w:rPr>
              <w:t xml:space="preserve">%                      II. szakasz </w:t>
            </w:r>
            <w:r>
              <w:rPr>
                <w:rFonts w:cs="Arial Narrow" w:ascii="Arial Narrow" w:hAnsi="Arial Narrow"/>
              </w:rPr>
              <w:t>92 %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építmény:</w:t>
            </w:r>
            <w:r>
              <w:rPr>
                <w:rFonts w:cs="Arial Narrow" w:ascii="Arial Narrow" w:hAnsi="Arial Narrow"/>
                <w:color w:val="000000"/>
              </w:rPr>
              <w:t xml:space="preserve">                            I. szakasz </w:t>
            </w:r>
            <w:r>
              <w:rPr>
                <w:rFonts w:cs="Arial Narrow" w:ascii="Arial Narrow" w:hAnsi="Arial Narrow"/>
              </w:rPr>
              <w:t>73</w:t>
            </w:r>
            <w:r>
              <w:rPr>
                <w:rFonts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%                      II. szakasz </w:t>
            </w:r>
            <w:r>
              <w:rPr>
                <w:rFonts w:cs="Arial Narrow" w:ascii="Arial Narrow" w:hAnsi="Arial Narrow"/>
              </w:rPr>
              <w:t>58</w:t>
            </w:r>
            <w:r>
              <w:rPr>
                <w:rFonts w:cs="Arial Narrow" w:ascii="Arial Narrow" w:hAnsi="Arial Narrow"/>
                <w:color w:val="000000"/>
              </w:rPr>
              <w:t xml:space="preserve"> %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Víztelenítés, vízelvezetés:      </w:t>
            </w:r>
            <w:r>
              <w:rPr>
                <w:rFonts w:cs="Arial Narrow" w:ascii="Arial Narrow" w:hAnsi="Arial Narrow"/>
                <w:color w:val="000000"/>
              </w:rPr>
              <w:t xml:space="preserve">I. szakasz </w:t>
            </w:r>
            <w:r>
              <w:rPr>
                <w:rFonts w:cs="Arial Narrow" w:ascii="Arial Narrow" w:hAnsi="Arial Narrow"/>
              </w:rPr>
              <w:t>31</w:t>
            </w:r>
            <w:r>
              <w:rPr>
                <w:rFonts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%                      II. szakasz </w:t>
            </w:r>
            <w:r>
              <w:rPr>
                <w:rFonts w:cs="Arial Narrow" w:ascii="Arial Narrow" w:hAnsi="Arial Narrow"/>
              </w:rPr>
              <w:t xml:space="preserve">4 </w:t>
            </w:r>
            <w:r>
              <w:rPr>
                <w:rFonts w:cs="Arial Narrow" w:ascii="Arial Narrow" w:hAnsi="Arial Narrow"/>
                <w:color w:val="000000"/>
              </w:rPr>
              <w:t>%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Vasúti felépítmény </w:t>
            </w:r>
            <w:r>
              <w:rPr>
                <w:rFonts w:cs="Arial Narrow" w:ascii="Arial Narrow" w:hAnsi="Arial Narrow"/>
                <w:color w:val="000000"/>
              </w:rPr>
              <w:t>- %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Pályatartozékok </w:t>
            </w:r>
            <w:r>
              <w:rPr>
                <w:rFonts w:cs="Arial Narrow" w:ascii="Arial Narrow" w:hAnsi="Arial Narrow"/>
                <w:color w:val="000000"/>
              </w:rPr>
              <w:t>- %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Utak </w:t>
            </w:r>
            <w:r>
              <w:rPr>
                <w:rFonts w:cs="Arial Narrow" w:ascii="Arial Narrow" w:hAnsi="Arial Narrow"/>
                <w:color w:val="000000"/>
              </w:rPr>
              <w:t>- %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Magasépítmény: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I. szakasz </w:t>
            </w:r>
            <w:r>
              <w:rPr>
                <w:rFonts w:cs="Arial Narrow" w:ascii="Arial Narrow" w:hAnsi="Arial Narrow"/>
              </w:rPr>
              <w:t xml:space="preserve">79 </w:t>
            </w:r>
            <w:r>
              <w:rPr>
                <w:rFonts w:cs="Arial Narrow" w:ascii="Arial Narrow" w:hAnsi="Arial Narrow"/>
                <w:color w:val="000000"/>
              </w:rPr>
              <w:t xml:space="preserve">%                      II. szakasz </w:t>
            </w:r>
            <w:r>
              <w:rPr>
                <w:rFonts w:cs="Arial Narrow" w:ascii="Arial Narrow" w:hAnsi="Arial Narrow"/>
              </w:rPr>
              <w:t>0</w:t>
            </w:r>
            <w:r>
              <w:rPr>
                <w:rFonts w:cs="Arial Narrow" w:ascii="Arial Narrow" w:hAnsi="Arial Narrow"/>
                <w:color w:val="000000"/>
              </w:rPr>
              <w:t xml:space="preserve"> %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Műtárgyak:                             </w:t>
            </w:r>
            <w:r>
              <w:rPr>
                <w:rFonts w:cs="Arial Narrow" w:ascii="Arial Narrow" w:hAnsi="Arial Narrow"/>
                <w:color w:val="000000"/>
              </w:rPr>
              <w:t xml:space="preserve">I. szakasz </w:t>
            </w:r>
            <w:r>
              <w:rPr>
                <w:rFonts w:cs="Arial Narrow" w:ascii="Arial Narrow" w:hAnsi="Arial Narrow"/>
              </w:rPr>
              <w:t>12</w:t>
            </w:r>
            <w:r>
              <w:rPr>
                <w:rFonts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%                      II. szakasz </w:t>
            </w:r>
            <w:r>
              <w:rPr>
                <w:rFonts w:cs="Arial Narrow" w:ascii="Arial Narrow" w:hAnsi="Arial Narrow"/>
              </w:rPr>
              <w:t xml:space="preserve">10 </w:t>
            </w:r>
            <w:r>
              <w:rPr>
                <w:rFonts w:cs="Arial Narrow" w:ascii="Arial Narrow" w:hAnsi="Arial Narrow"/>
                <w:color w:val="000000"/>
              </w:rPr>
              <w:t>%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Környezeti munkák </w:t>
            </w:r>
            <w:r>
              <w:rPr>
                <w:rFonts w:cs="Arial Narrow" w:ascii="Arial Narrow" w:hAnsi="Arial Narrow"/>
                <w:color w:val="000000"/>
              </w:rPr>
              <w:t>- %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Közmű és mélyépítés </w:t>
            </w:r>
            <w:r>
              <w:rPr>
                <w:rFonts w:cs="Arial Narrow" w:ascii="Arial Narrow" w:hAnsi="Arial Narrow"/>
                <w:color w:val="000000"/>
              </w:rPr>
              <w:t>- %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Erősáramú berendezések </w:t>
            </w:r>
            <w:r>
              <w:rPr>
                <w:rFonts w:cs="Arial Narrow" w:ascii="Arial Narrow" w:hAnsi="Arial Narrow"/>
                <w:color w:val="000000"/>
              </w:rPr>
              <w:t>- %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Biztosítóberendezés</w:t>
            </w:r>
            <w:r>
              <w:rPr>
                <w:rFonts w:cs="Arial Narrow" w:ascii="Arial Narrow" w:hAnsi="Arial Narrow"/>
                <w:color w:val="000000"/>
              </w:rPr>
              <w:t xml:space="preserve"> - %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Távközlés</w:t>
            </w:r>
            <w:r>
              <w:rPr>
                <w:rFonts w:cs="Arial Narrow" w:ascii="Arial Narrow" w:hAnsi="Arial Narrow"/>
                <w:color w:val="000000"/>
              </w:rPr>
              <w:t xml:space="preserve"> - %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. Kockázatok, kritikus kérdések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</w:rPr>
              <w:t>a gázvezeték kiváltás engedélyének hiánya befolyásolhatja a teljes létesítmény végső befejezési határidejé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Gébárti úti híd építési engedélye hiányzik, a műtárgyat a Megbízónak újra kell terveztetn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216+95 szelvénybe tervezett kerethíd építésének előkészületeit a Mérnök felfüggesztette, a hidat a Megbízó újra tervezte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a 7405 számú út korrekciójának építési engedélye hiányzi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az Andráshida állomási és Ola megállóhelyi bekötőutak építési engedélyei nem állnak rendelkezés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a lemezhidak cölöpözési munkái 7-10 hetes késést szenvedtek a tervmódosítások elhúzódása miat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a műtárgyak acélszerkezeti elemeinek gyártása a technológiai utasítások jóváhagyásának késedelme miatt nem kezdhető</w:t>
            </w:r>
          </w:p>
        </w:tc>
      </w:tr>
      <w:tr>
        <w:trPr>
          <w:trHeight w:val="509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15. Nyitott kérdések, meghozandó döntések: 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16. A Megbízó által teendő intézkedések: </w:t>
            </w:r>
            <w:r>
              <w:rPr>
                <w:rFonts w:cs="Arial Narrow" w:ascii="Arial Narrow" w:hAnsi="Arial Narrow"/>
              </w:rPr>
              <w:t xml:space="preserve">A hiányzó építési engedélyek (gázvezeték kiváltás, Gébárti úti híd, 216+95 híd, 7405 számú út korrekciója, Andráshida állomási bekötőút, Ola megállóhelyi bekötőút) sürgős megszerzése. A lemezhidak hiányzó terveinek biztosítása. 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7. Egyéb megjegyzés: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átum:</w:t>
            </w:r>
            <w:r>
              <w:rPr>
                <w:rFonts w:cs="Arial Narrow" w:ascii="Arial Narrow" w:hAnsi="Arial Narrow"/>
                <w:color w:val="000000"/>
              </w:rPr>
              <w:t xml:space="preserve"> 2007. január 8.</w:t>
            </w:r>
          </w:p>
        </w:tc>
      </w:tr>
      <w:tr>
        <w:trPr>
          <w:trHeight w:val="262" w:hRule="atLeast"/>
        </w:trPr>
        <w:tc>
          <w:tcPr>
            <w:tcW w:w="9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láírás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Varga Miklos Simo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Ügyvezető igazgató</w:t>
            </w:r>
          </w:p>
        </w:tc>
      </w:tr>
    </w:tbl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1276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Haladási jelentés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2006. december hónapban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both"/>
        <w:rPr/>
      </w:pPr>
      <w:r>
        <w:rPr>
          <w:rFonts w:cs="Arial Narrow" w:ascii="Arial Narrow" w:hAnsi="Arial Narrow"/>
          <w:sz w:val="24"/>
        </w:rPr>
        <w:t xml:space="preserve">Jelen „Bagod (kiz.)- Zalaegerszeg deltavágány (kiz) vonalszakasz al- és felépítményi munkái” elnevezésű - BB 110809.1 számú - tender kivitelezési munkái a 2005. december 29-én a </w:t>
      </w:r>
      <w:r>
        <w:rPr>
          <w:rFonts w:cs="Arial Narrow" w:ascii="Arial Narrow" w:hAnsi="Arial Narrow"/>
          <w:b/>
          <w:sz w:val="24"/>
        </w:rPr>
        <w:t xml:space="preserve">Magyar Államvasutak ZRT. </w:t>
      </w:r>
      <w:r>
        <w:rPr>
          <w:rFonts w:cs="Arial Narrow" w:ascii="Arial Narrow" w:hAnsi="Arial Narrow"/>
          <w:sz w:val="24"/>
        </w:rPr>
        <w:t xml:space="preserve">(1062 Budapest Andrássy út 73-75.) mint Megbízó, és a </w:t>
      </w:r>
      <w:r>
        <w:rPr>
          <w:rFonts w:cs="Arial Narrow" w:ascii="Arial Narrow" w:hAnsi="Arial Narrow"/>
          <w:b/>
          <w:sz w:val="24"/>
        </w:rPr>
        <w:t>MSV Konzorcium vezető cége a MÁVÉPCELL Kft.</w:t>
      </w:r>
      <w:r>
        <w:rPr>
          <w:rFonts w:cs="Arial Narrow" w:ascii="Arial Narrow" w:hAnsi="Arial Narrow"/>
          <w:sz w:val="24"/>
        </w:rPr>
        <w:t xml:space="preserve"> (9500 Celldömölk Nagy Sándor tér 14.), mint Kivitelező között létrejött szerződés alapján folynak. 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both"/>
        <w:rPr/>
      </w:pPr>
      <w:r>
        <w:rPr>
          <w:rFonts w:cs="Arial Narrow" w:ascii="Arial Narrow" w:hAnsi="Arial Narrow"/>
          <w:b/>
          <w:sz w:val="24"/>
        </w:rPr>
        <w:t>Az ezt megelőző havi jelentésekben felsorolt problémák jelenlegi állás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A 204 szelvénytől a deltavágányig vezető nagyközépnyomású gázvezeték kiváltásának bányakapitánysági engedélye továbbra sem áll rendelkezésre. (II. szakasz) E vezeték kiváltás megkezdése szeptember közepére volt tervezve. Építési engedély hiányában ez nem volt lehetséges. A Mérnök nyilatkozata szerint az Építési Engedély Kérelem benyújtását megelőző Vezetékjogi Engedély beszerzése 2006. október végére volt várható. Ennek meglétéről a Mérnök nem adott tájékoztatást. A Megbízó az építési engedély megszerzésének – és a kiváltás megkezdhetőségének - időpontját 2007. március elejére becsüli. 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Konzorcium megvizsgálta a kiváltás késése miatt a befejezési határidőben várható mintegy négy hónapos csúszás megszüntetésének (a Szerződéses határidőre történő befejezésnek) a lehetőségeit. Sajnos a kivitelezés a Konzorcium rendelkezésére álló lehetőségekkel nem fejezhető be a 2008. májusi határidőre. A Konzorcium javasolja a Megbízó hatáskörébe tartozó lehetőségek vizsgálatát (a kapcsolódó tenderek kivitelezésre figyelembe vett – e tender keretében munkavégzésre figyelembe nem vehető – időtartamok csökkentését, stb.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Gébárti úti híd építési engedélye hiányzik, a műtárgyat a Megbízónak újra kell terveztetnie (ez lehetetlenné teszi az idei kivitelezést - II. szakasz)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216+95 szelvénybe tervezett kerethíd építésének előkészületeit a Mérnök felfüggesztette, a műtárgyat a Mérnöknek újra kell terveztetnie. (II. szakasz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7405 számú út korrekció földmunkáinak megkezdését a Mérnök a rendelkezésre álló munkaközi tervek alapján engedélyezte, azok megkezdődtek (a korrekció földműve elkészült). Az útkorrekció építési engedélyének megszerzése továbbra is szükséges. (I. szakasz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 203 – 210 szelvények között a KÖGÁZ ZRt. kitűzése szerint a gázvezeték nem a Konzorcium rendelkezésére bocsátott tervek szerinti helyen van, hanem a majdani töltéstest alatt! Emiatt a gázvezeték kiváltás előtt ezen a szakaszon nem építhető meg a földmű. Ez befolyásolta a szállítóút kialakítását is. Ezen a szakaszon a szállítás az épülő földművön volt tervezve, annak hiánya miatt ideiglenes szállítóút kiépítése volt szükséges, ami többletköltséggel járt. (II. szakasz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4"/>
        </w:rPr>
        <w:t>A Konzorcium október hónapban tervezte megkezdeni az Andráshida állomási bekötőút építését. Ennek azonban (a Mérnök szeptember közepén adott tájékoztatása szerint) még nincs építési engedélye, sőt a tervei is átdolgozás alatt vannak. A munka megkezdése érdekében a Mérnök a jelenlegi vasúti nyomvonal és az állomási plató közötti szakaszon, a Tender terv alapján engedélyezte a kivitelezés megkezdését (ezt a szakaszt a tervmódosítás nem érinti). A földmű kivitelezése októberben megtörtént. Az építési engedély megszerzése a Megbízó és a Mérnök sürgősen teljesítendő kötelezettsége. (I. szakasz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4"/>
        </w:rPr>
        <w:t>Az Ola megállóhelyi bekötőút építése engedélye szintén hiányzik, annak megszerzése a Mérnök nyilatkozata szerint 2007-ben várható. A földmű kivitelezését a Mérnök engedélyezte, a novemberben megtörtént. Az építési engedély megszerzése a Megbízó és a Mérnök sürgősen teljesítendő kötelezettsége. (II. szakasz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4"/>
        </w:rPr>
        <w:t>A lemezhidak (Zala és Szentmihályfai patak) próbacölöpeinek próbaterhelési eredményei szerint a tervezett cölöpök nem elégítik ki a teherbírási igényeket. A műtárgyak terveit át kell dogozni. Ezek részben megtörténtek, de jelentős késéssel.</w:t>
      </w:r>
      <w:r>
        <w:rPr>
          <w:rFonts w:cs="Arial Narrow" w:ascii="Arial Narrow" w:hAnsi="Arial Narrow"/>
          <w:color w:val="FF0000"/>
          <w:sz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 lemezhidak cölöpözési munkái 7-10 hetes késést szenvedtek a tervmódosítások elhúzódása miatt. A Zala-híd kivitelezése a kritikus útra került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 tervezői késés további következménye, hogy a kedvezőtlené vált időjárás miatt a Zalán kialakított ideiglenes áteresz nem alkalmas a cölöpözéshez használandó nagyméretű gépek, járművek közlekedésére, ezért a kivitelezés folytatása érdekében új átjáró kialakítása szükséges. Ennek költségeit a Mérnök kell, hogy finanszírozza, mivel a tervmódosítás késedelme miatt vált szükségessé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 tárgyhóban felmerült, megoldatlan problémák: -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Az adott hónapban elvégzett építés-előkészítési munkák: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. szakasz: optikai kábel kiváltása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Az adott hónapban elvégzett alépítmény építési munkák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284"/>
          <w:tab w:val="left" w:pos="567" w:leader="none"/>
          <w:tab w:val="left" w:pos="368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akasz: Munkavégzés nem történt.</w:t>
      </w:r>
    </w:p>
    <w:p>
      <w:pPr>
        <w:pStyle w:val="TextBody"/>
        <w:tabs>
          <w:tab w:val="clear" w:pos="284"/>
          <w:tab w:val="left" w:pos="368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II. szakasz: Munkavégzés nem történt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Az adott hónapban elvégzett víztelenítési, vízelvezetési munkák: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Szvegtrzs2"/>
        <w:ind w:right="-284" w:firstLine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Az adott hónapban elvégzett vasúti felépítmény építési munkák:</w:t>
      </w:r>
    </w:p>
    <w:p>
      <w:pPr>
        <w:pStyle w:val="TextBody"/>
        <w:tabs>
          <w:tab w:val="clear" w:pos="284"/>
          <w:tab w:val="left" w:pos="1134" w:leader="none"/>
          <w:tab w:val="left" w:pos="3686" w:leader="none"/>
        </w:tabs>
        <w:ind w:left="284" w:hanging="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/>
      </w:pPr>
      <w:r>
        <w:rPr>
          <w:rFonts w:cs="Arial Narrow" w:ascii="Arial Narrow" w:hAnsi="Arial Narrow"/>
          <w:sz w:val="24"/>
          <w:szCs w:val="24"/>
        </w:rPr>
        <w:t>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Az adott hónapban elvégzett pályatartozék építési munkák: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. szakasz: Munkavégzés nem történt. 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Az adott hónapban elvégzett útépítési munkák: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Az adott hónapban elvégzett magasépítmény építési munkák: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Az adott hónapban elvégzett műtárgyépítési munkák: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. szakasz: Lemezhíd cölöpfej összefogó gerenda készítés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. szakasz: Lemezhíd cölöpfej összefogó gerenda készítés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Az adott hónapban végzett környezeti munkák: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Az adott hónapban végzett közmű és mélyépítési munkák: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Az adott hónapban végzett erősáramú berendezések építési munkái: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Az adott hónapban végzett biztosítóberendezési munkák: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. szakasz: Munkavégzés nem történt.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Az adott hónapban végzett távközlési munkák: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. szakasz: Munkavégzés nem történt.</w:t>
      </w:r>
    </w:p>
    <w:p>
      <w:pPr>
        <w:pStyle w:val="TextBody"/>
        <w:tabs>
          <w:tab w:val="clear" w:pos="284"/>
          <w:tab w:val="left" w:pos="368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tabs>
          <w:tab w:val="clear" w:pos="284"/>
          <w:tab w:val="left" w:pos="3686" w:leader="none"/>
        </w:tabs>
        <w:rPr/>
      </w:pPr>
      <w:r>
        <w:rPr>
          <w:rFonts w:cs="Arial Narrow" w:ascii="Arial Narrow" w:hAnsi="Arial Narrow"/>
          <w:sz w:val="24"/>
          <w:szCs w:val="24"/>
        </w:rPr>
        <w:t>A Haladási jelentés mellékletét képezik:</w:t>
      </w:r>
    </w:p>
    <w:p>
      <w:pPr>
        <w:pStyle w:val="TextBody"/>
        <w:numPr>
          <w:ilvl w:val="1"/>
          <w:numId w:val="8"/>
        </w:numPr>
        <w:tabs>
          <w:tab w:val="clear" w:pos="284"/>
          <w:tab w:val="left" w:pos="368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tárgyhóban végzett munkákat bemutató fényképek (1. számú melléklet)</w:t>
      </w:r>
    </w:p>
    <w:p>
      <w:pPr>
        <w:pStyle w:val="TextBody"/>
        <w:numPr>
          <w:ilvl w:val="1"/>
          <w:numId w:val="8"/>
        </w:numPr>
        <w:tabs>
          <w:tab w:val="clear" w:pos="284"/>
          <w:tab w:val="left" w:pos="368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ktualizált pénzügyi ütemterv (2. számú melléklet)</w:t>
      </w:r>
    </w:p>
    <w:p>
      <w:pPr>
        <w:pStyle w:val="TextBody"/>
        <w:numPr>
          <w:ilvl w:val="1"/>
          <w:numId w:val="8"/>
        </w:numPr>
        <w:tabs>
          <w:tab w:val="clear" w:pos="284"/>
          <w:tab w:val="left" w:pos="368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havi és göngyölített haladást tartalmazó tételes jegyzék (3. számú melléklet)</w:t>
      </w:r>
    </w:p>
    <w:p>
      <w:pPr>
        <w:pStyle w:val="TextBody"/>
        <w:tabs>
          <w:tab w:val="clear" w:pos="284"/>
          <w:tab w:val="left" w:pos="368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tabs>
          <w:tab w:val="clear" w:pos="284"/>
          <w:tab w:val="left" w:pos="368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megvalósítási ütemterv aktualizálása szükségessé vált, mert a szeptember közepére tervezett gázvezeték kiváltás építési engedély hiányában nem volt megkezdhető, valamint tervhiány miatt a lemezhidak alapozását a Konzorcium jelentős késéssel tudta megkezdeni. A jelenlegi információk alapján az bizonyos, hogy a Mérnök által elfogadott ütemterv a 203+50 szelvénytől a végpontig terjedő szakaszon nem tartható, és a Zala-híd építése is a kritikus útra került.</w:t>
      </w:r>
    </w:p>
    <w:p>
      <w:pPr>
        <w:pStyle w:val="TextBody"/>
        <w:tabs>
          <w:tab w:val="clear" w:pos="284"/>
          <w:tab w:val="left" w:pos="368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tabs>
          <w:tab w:val="clear" w:pos="284"/>
          <w:tab w:val="left" w:pos="368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tabs>
          <w:tab w:val="clear" w:pos="284"/>
          <w:tab w:val="left" w:pos="368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tabs>
          <w:tab w:val="clear" w:pos="284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lldömölk, 2007. január 08.</w:t>
      </w:r>
    </w:p>
    <w:p>
      <w:pPr>
        <w:pStyle w:val="TextBody"/>
        <w:tabs>
          <w:tab w:val="clear" w:pos="284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Varga Miklos Simon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Ügyvezető igazgató</w:t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284"/>
          <w:tab w:val="left" w:pos="993" w:leader="none"/>
          <w:tab w:val="left" w:pos="36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 Mérnök észrevételei</w:t>
      </w:r>
    </w:p>
    <w:p>
      <w:pPr>
        <w:pStyle w:val="Normal"/>
        <w:spacing w:before="60" w:after="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>2006. december Havi Jelentéshez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before="6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48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</w:t>
            </w:r>
          </w:p>
        </w:tc>
        <w:tc>
          <w:tcPr>
            <w:tcW w:w="9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zerződés címe: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god (kiz) – Zalaegerszeg deltavágány (kiz) vonalszakasz al- és felépítményi munkái I. és II. szakaszok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.</w:t>
            </w:r>
          </w:p>
        </w:tc>
        <w:tc>
          <w:tcPr>
            <w:tcW w:w="9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állalkozó / Tanácsadó neve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SV Konzorcium/ Konzorcium vezető: MÁVÉPCELL Kft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.</w:t>
            </w:r>
          </w:p>
        </w:tc>
        <w:tc>
          <w:tcPr>
            <w:tcW w:w="9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zerződés értéke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. szakasz: 11 785 331 98 EUR (ÁFA nélkül)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I. szakasz: 2 538 090 562 HUF (ÁFA nélkül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.</w:t>
            </w:r>
          </w:p>
        </w:tc>
        <w:tc>
          <w:tcPr>
            <w:tcW w:w="9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zerződés aláírásának dátuma, szerződés időtartama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5.12.29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</w:t>
            </w:r>
          </w:p>
        </w:tc>
        <w:tc>
          <w:tcPr>
            <w:tcW w:w="94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unkaterület átadás dátuma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6.03.02 - 04.10.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.</w:t>
            </w:r>
          </w:p>
        </w:tc>
        <w:tc>
          <w:tcPr>
            <w:tcW w:w="94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2"/>
                <w:szCs w:val="22"/>
              </w:rPr>
              <w:t>Észrevételek a Vállalkozó / Tanácsadó összefoglalójával kapcsolatban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2"/>
                <w:szCs w:val="22"/>
              </w:rPr>
              <w:t>Az összefoglalót a mérnök a 7. pontban leírt megjegyzésekkel fogadja el.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i/>
                <w:iCs/>
                <w:sz w:val="22"/>
                <w:szCs w:val="22"/>
              </w:rPr>
              <w:t>(Kérjük a tárgyhavi koordinációs értekezletek jegyzőkönyveit mellékelni!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.</w:t>
            </w:r>
          </w:p>
        </w:tc>
        <w:tc>
          <w:tcPr>
            <w:tcW w:w="94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 Mérnök saját megjegyzései, az EU PIG-től várt döntések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 Vállalkozó jelentésében foglaltakat a Mérnök az alábbi megjegyzésekkel fogadja el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 nagyközépnyomású gázvezeték vezetékjogi eljárása megkezdődött, 2007. március elejére a hatósági engedély rendelkezésre fog állni. A munkaterület előkészítése folyamatban van, ugyanígy a csővezeték helyszínre szállítása is. Jelenleg a márciusi munkakezdésnek nem látszik akadálya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 Gébárti úti híd engedélyének kiadását a Központi Közlekedési Felügyeletnél megsürgetjük. A műtárgy kiviteli terveit a Konzorciumnak átadtuk, a 2007. év elejei munkakezdésnek nincs akadálya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 216+95 szelvényben építendő műtárgy módosított tervei elkészültek, a Konzorciumnak átadtuk. A kivitelezésre 2007-ben kerülhet sor, ezért a további munkákat nem akadályozza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/>
            </w:pPr>
            <w:r>
              <w:rPr>
                <w:rFonts w:cs="Arial"/>
                <w:sz w:val="22"/>
                <w:szCs w:val="22"/>
              </w:rPr>
              <w:t>Zalaegerszeg Ola mh-hez vezető út alépítményének kialakítása a Mérnök és az engedélyező Hatóság egyetértésével megtörtént. Az építési engedély 2007. év elején fog rendelkezésre állni, az engedély hiánya 2007. márciusig a kivitelezést nem akadályozza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dráshida állomáshoz vezető hozzájáró út alépítményének megépítését a Konzorcium a Mérnök és az engedélyező Hatóság egyetértésével elvégezte. A módosított tervek hatósági engedélyezése folyamatban van, az építési engedély a kivitelezés 2007-ben történő folytatásáig rendelkezésre fog állni.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z elfogadott ütemtervhez képest a projekt kivitelezése jelenleg nincs késésben.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4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Dátum:  </w:t>
            </w:r>
            <w:r>
              <w:rPr>
                <w:rFonts w:cs="Arial"/>
                <w:sz w:val="22"/>
                <w:szCs w:val="22"/>
              </w:rPr>
              <w:t>2007. január 8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 Mérnök képviselőjének neve</w:t>
            </w:r>
          </w:p>
          <w:p>
            <w:pPr>
              <w:pStyle w:val="Normal"/>
              <w:tabs>
                <w:tab w:val="clear" w:pos="284"/>
                <w:tab w:val="left" w:pos="5345" w:leader="none"/>
              </w:tabs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őke László                                                                          Udvarhelyi András 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láírás                                                                                    Központvezető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68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1.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/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 Narrow" w:ascii="Arial Narrow" w:hAnsi="Arial Narrow"/>
      </w:rPr>
      <w:t>Bagod (kiz.)- Zalaegerszeg delta (kiz.) vonalszakasz al- és felépítményi munkái</w:t>
      <w:tab/>
      <w:t>Haladási jelentés: 2006. december hó</w:t>
    </w:r>
    <w:r>
      <w:rPr>
        <w:rFonts w:cs="Arial Narrow" w:ascii="Arial Narrow" w:hAnsi="Arial Narrow"/>
        <w:color w:val="000080"/>
      </w:rPr>
      <w:t xml:space="preserve"> </w:t>
    </w:r>
  </w:p>
  <w:p>
    <w:pPr>
      <w:pStyle w:val="Header"/>
      <w:rPr/>
    </w:pPr>
    <w:r>
      <w:rPr>
        <w:rFonts w:cs="Arial Narrow" w:ascii="Arial Narrow" w:hAnsi="Arial Narrow"/>
      </w:rPr>
      <w:t xml:space="preserve">Tenderszám: BB 110809.1 </w:t>
      <w:tab/>
      <w:tab/>
      <w:t xml:space="preserve">                          </w:t>
    </w:r>
    <w:r>
      <w:rPr>
        <w:rFonts w:cs="Arial" w:ascii="Arial" w:hAnsi="Arial"/>
        <w:b/>
        <w:sz w:val="32"/>
        <w:szCs w:val="32"/>
        <w:highlight w:val="lightGray"/>
        <w:lang w:val="en-US"/>
      </w:rPr>
      <w:t>4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520" w:hanging="0"/>
    </w:pPr>
    <w:rPr>
      <w:sz w:val="24"/>
    </w:rPr>
  </w:style>
  <w:style w:type="paragraph" w:styleId="Szvegtrzs2">
    <w:name w:val="Szövegtörzs 2"/>
    <w:basedOn w:val="Normal"/>
    <w:qFormat/>
    <w:pPr>
      <w:ind w:right="-284" w:hanging="0"/>
      <w:jc w:val="both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zvegtrzselssora2">
    <w:name w:val="Szövegtörzs első sora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9:26:00Z</dcterms:created>
  <dc:creator>Bíró Attila</dc:creator>
  <dc:description/>
  <cp:keywords/>
  <dc:language>en-US</dc:language>
  <cp:lastModifiedBy>Felhasználó</cp:lastModifiedBy>
  <cp:lastPrinted>2007-02-15T14:54:00Z</cp:lastPrinted>
  <dcterms:modified xsi:type="dcterms:W3CDTF">2007-02-15T14:08:00Z</dcterms:modified>
  <cp:revision>22</cp:revision>
  <dc:subject/>
  <dc:title>Bagod - Zeg al- és felépítményi munkái</dc:title>
</cp:coreProperties>
</file>