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2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Email: jegyzo@ph.zalaegerszeg.h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5" w:hanging="0"/>
        <w:jc w:val="left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7. március 1-je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Önkormányzati Környezetvédelmi Alap 2007. évi felhasználási terv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Kovács Gábor jegyző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1985" w:hanging="1985"/>
              <w:rPr/>
            </w:pPr>
            <w:r>
              <w:rPr/>
              <w:t xml:space="preserve">Műszaki Osztály </w:t>
            </w:r>
          </w:p>
          <w:p>
            <w:pPr>
              <w:pStyle w:val="Heading6"/>
              <w:rPr/>
            </w:pPr>
            <w:r>
              <w:rPr>
                <w:b w:val="false"/>
                <w:i w:val="false"/>
              </w:rPr>
              <w:t>Péntek Gabriella sk.  környezetvédelmi szakreferen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1985" w:hanging="1985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Mimon Ágnes s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isztelt Közgyűlés!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Az önkormányzat környezet- és természetvédelmi feladatainak ellátásához szükséges helyi elkülönített pénzalap, az Önkormányzati Környezetvédelmi Alap (továbbiakban: Alap) felhasználását Zalaegerszeg Megyei Jogú Város Közgyűlése</w:t>
      </w:r>
      <w:r>
        <w:rPr>
          <w:sz w:val="22"/>
          <w:szCs w:val="22"/>
        </w:rPr>
        <w:t xml:space="preserve"> környezetvédelemről</w:t>
      </w:r>
      <w:r>
        <w:rPr>
          <w:sz w:val="22"/>
        </w:rPr>
        <w:t xml:space="preserve"> szóló </w:t>
      </w:r>
      <w:r>
        <w:rPr>
          <w:sz w:val="22"/>
          <w:szCs w:val="22"/>
        </w:rPr>
        <w:t>41/2005. (IX.23.) sz. önkormányzati rendeletének</w:t>
      </w:r>
      <w:r>
        <w:rPr>
          <w:sz w:val="22"/>
        </w:rPr>
        <w:t xml:space="preserve"> (továbbiakban: Rendelet) IV. fejezet 20. §-a határozza meg az alábbiak szerint: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>Az Alapot kizárólag környezetvédelmi és természetvédelmi problémák megoldására lehet felhasználni. Bevételeit az alábbi célok megvalósítását célzó tevékenységek támogatására kell fordítani, környezetvédelmi célokra, különösen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a)</w:t>
        <w:tab/>
        <w:t xml:space="preserve">közterület-tisztaság elősegítése, illegálisan kialakított hulladéklerakó-helyek </w:t>
        <w:tab/>
        <w:t>megszüntetése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hulladékgazdálkodás, szelektív hulladékgyűjtés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levegő tisztaság védelem (pl. monitoring rendszer kiépítése, helyszíni mérések),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d)</w:t>
        <w:tab/>
        <w:t>vízvédelem (pl. víztakarékos berendezések ösztönzése, vízbázisok védelme)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zöldfelületek védelme, fejlesztése, allergén gyomok elleni védelem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f)</w:t>
        <w:tab/>
        <w:t>talajvédelem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)</w:t>
        <w:tab/>
        <w:t>zaj- és rezgésvédelem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h)</w:t>
        <w:tab/>
        <w:t>környezetvédelmi információrendszer működtetése, fejlesztése,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i)</w:t>
        <w:tab/>
        <w:t>környezetvédelmi oktatás, propaganda tevékenység.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j)</w:t>
        <w:tab/>
        <w:t>környezetszennyezést csökkentő beruházások támogatása.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Természetvédelmi célokra, különösen: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a helyi jelentőségű védett természeti értékek és védett természeti területek megőrzése, fenntartása (táblák kihelyezése, egészségvédelem, őrzés, a védelemből adódó  különleges eljárások többletköltségeinek finanszírozása)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helyi jelentőségű védett értékek tulajdonosai, kezelői kártérítése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védelemre előkészítés (pl. értékvizsgálathoz szakértői vélemények)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d)</w:t>
        <w:tab/>
        <w:t>védett vagy védelemre javasolt terület megvásárlása, cseréje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fenntartható használat, természetkímélő megoldások ösztönzése.”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rendelet értelmében </w:t>
      </w:r>
      <w:r>
        <w:rPr>
          <w:b/>
          <w:sz w:val="22"/>
        </w:rPr>
        <w:t>a jegyző</w:t>
      </w:r>
      <w:r>
        <w:rPr>
          <w:sz w:val="22"/>
        </w:rPr>
        <w:t xml:space="preserve"> </w:t>
      </w:r>
      <w:r>
        <w:rPr>
          <w:b/>
          <w:sz w:val="22"/>
        </w:rPr>
        <w:t>az Alap -</w:t>
      </w:r>
      <w:r>
        <w:rPr>
          <w:sz w:val="22"/>
        </w:rPr>
        <w:t xml:space="preserve"> meghatározott célok megvalósítását biztosító - </w:t>
      </w:r>
      <w:r>
        <w:rPr>
          <w:b/>
          <w:sz w:val="22"/>
        </w:rPr>
        <w:t>felhasználásáról tervet készít, amelynek elfogadásáról a közgyűlés dö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Az Alapot az önkormányzat pénzforrásai között elkülönítetten kell kezelni. Az Alap 2006. évi pénzmaradványa 7.450.751 Ft,</w:t>
      </w:r>
      <w:r>
        <w:rPr>
          <w:b/>
          <w:sz w:val="22"/>
        </w:rPr>
        <w:t xml:space="preserve"> </w:t>
      </w:r>
      <w:r>
        <w:rPr>
          <w:sz w:val="22"/>
        </w:rPr>
        <w:t xml:space="preserve">amelyből tavalyi közgyűlési döntés alapján 800 eFt kötelezettségvállalással terhelt. A fenti összeg </w:t>
      </w:r>
      <w:r>
        <w:rPr>
          <w:sz w:val="22"/>
          <w:szCs w:val="22"/>
        </w:rPr>
        <w:t>1.094.202 Ft - 2006. évben befolyt</w:t>
      </w:r>
      <w:r>
        <w:rPr>
          <w:sz w:val="22"/>
        </w:rPr>
        <w:t xml:space="preserve"> - talajterhelési díjat tartalmaz, amely</w:t>
      </w:r>
      <w:r>
        <w:rPr>
          <w:sz w:val="22"/>
          <w:szCs w:val="22"/>
        </w:rPr>
        <w:t xml:space="preserve"> kizáróla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talaj, valamint a felszín alatti víz mennyiségi, minőségi védelmére használható fel. A területi környezetvédelmi hatóság által Zalaegerszeg közigazgatási területén kiszabott és tavalyi évben befolyt környezetvédelmi bírságok összegének 30 %-a, azaz 1.571.382 Ft is az Alap részét képezi. </w:t>
      </w:r>
      <w:r>
        <w:rPr>
          <w:sz w:val="22"/>
        </w:rPr>
        <w:t xml:space="preserve">A Közgyűlés 2007. évi költségvetésében 6.000 eFt összeget különített el az Alap feltöltésére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szCs w:val="22"/>
        </w:rPr>
        <w:t xml:space="preserve">A környezetvédelmi programmal összhangban az aktuális feladatokat és az elmúlt időszak gyakorlatát figyelembe véve </w:t>
      </w:r>
      <w:r>
        <w:rPr>
          <w:sz w:val="22"/>
          <w:szCs w:val="22"/>
        </w:rPr>
        <w:t xml:space="preserve">az idei évben az alábbi feladatok végrehajtását célszerű </w:t>
      </w:r>
      <w:r>
        <w:rPr>
          <w:sz w:val="22"/>
        </w:rPr>
        <w:t>az Alap felhasználásával megvalós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Környezettudatos nevelési módszerek elterjeszt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ok környezetvédelmi és oktatási-nevelési feladatai törvényi kötelezettség formájában jelennek meg a helyi önkormányzatokról szóló 1990. évi LXV. törvényben és a környezet védelmének általános szabályairól szóló 1995. évi LIII. törvényben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A helyi társadalom szintjén </w:t>
      </w:r>
      <w:r>
        <w:rPr>
          <w:b/>
          <w:sz w:val="22"/>
          <w:szCs w:val="22"/>
        </w:rPr>
        <w:t xml:space="preserve">az önkormányzatoknak kell elsősorban felelősséget vállalni a környezetvédelmi feladatokért, </w:t>
      </w:r>
      <w:r>
        <w:rPr>
          <w:sz w:val="22"/>
          <w:szCs w:val="22"/>
        </w:rPr>
        <w:t>különösen a megelőzés, a hatósági intézkedések, a nevelés, oktatás területén.</w:t>
      </w:r>
    </w:p>
    <w:p>
      <w:pPr>
        <w:pStyle w:val="Normal"/>
        <w:jc w:val="both"/>
        <w:rPr/>
      </w:pPr>
      <w:r>
        <w:rPr>
          <w:sz w:val="22"/>
          <w:szCs w:val="22"/>
        </w:rPr>
        <w:t>Minden olyan országban, ahol a környezetvédelmet fontos ügynek tartják, kiemelten foglalkoznak a környezeti tudat és érzékenység kialakításának és fejlesztésének különböző módozataival, tudva azt, hogy ez az egyik legkifizetődőbb beruházás a környezetvédelem területén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környezettudatos magatartás kialakítása szempontjából a helyi közösségeknek azért van kiemelkedő jelentősége, mert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mberek életét közvetlenül érintő környezeti problémák jelentős része helyi szinten keletkezik, és elsősorban helyi szinten kezelhető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rnyezet védelmére irányuló tevékenység legjobban a helyi közösségek szintjén szervezhető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sősorban helyi szinten szervezhetők sikeres környezetvédelmi akciók, amelyek a lakosság számára tudatosítják a hosszú távú, tágabb szemléletű környezetvédelmi tevékenység fontosságát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helyi közösségek szervezésének legfontosabb intézményi kerete a helyi önkormányzat, szükségszerű tehát, hogy a környezeti nevelésben is fontos szerepet játsszon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Az előzőeket szem előtt tartva 2004-ben kezdeményeztük környezetvédelmi pályázat intézmények számára történő kiírását, melyet 2005-2006. években is folytattun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elentkező óvodák, iskolák száma és a résztvevő gyermekek, tanulók pozitív hozzáállása indokolja, hogy ezt a tevékenységet 2007-ben is folytassuk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első két évben a gyermekek, tanulók kreativitását, alkotókedvét díjaztuk, tavaly a helyi természeti értékekre hívtuk fel a figyelmüket, az érdeklődés fokozása érdekében idei évben azonban </w:t>
      </w:r>
      <w:r>
        <w:rPr>
          <w:b/>
          <w:sz w:val="22"/>
          <w:szCs w:val="22"/>
        </w:rPr>
        <w:t xml:space="preserve">a környezetvédelem különböző területein való jártasságukat, kapcsolódó ismereteiket célszerű szembesíteni egymással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észtvevő intézmények tanulói számára </w:t>
      </w:r>
      <w:r>
        <w:rPr>
          <w:b/>
          <w:sz w:val="22"/>
          <w:szCs w:val="22"/>
        </w:rPr>
        <w:t>többfordulós versenyt hirdetnénk meg</w:t>
      </w:r>
      <w:r>
        <w:rPr>
          <w:sz w:val="22"/>
          <w:szCs w:val="22"/>
        </w:rPr>
        <w:t>, amely során kutatómunkával megoldható feladatokat (pl. esszé írása), és környezetvédelmi totót állítanánk össze számukra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z előzőek alapján javaslom, hogy</w:t>
      </w:r>
      <w:r>
        <w:rPr>
          <w:b/>
          <w:sz w:val="22"/>
          <w:szCs w:val="22"/>
        </w:rPr>
        <w:t xml:space="preserve"> 2007. évben az Alapból 1.000 eFt Zalaegerszeg MJV fenntartásában működő nevelési-, oktatási intézmények környezeti nevelésének elősegítése  érdekében a fentiek szerint kerüljön felhasználásra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rágos Zalaegerszegért pályázat lebonyolítása</w:t>
      </w:r>
    </w:p>
    <w:p>
      <w:pPr>
        <w:pStyle w:val="Szvegtrzsbehzssal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Szintén 2004. évben jelent meg elsőként a </w:t>
      </w:r>
      <w:r>
        <w:rPr>
          <w:b/>
          <w:sz w:val="22"/>
          <w:szCs w:val="22"/>
        </w:rPr>
        <w:t>„Virágos Zalaegerszegért” pályázat</w:t>
      </w:r>
      <w:r>
        <w:rPr>
          <w:sz w:val="22"/>
          <w:szCs w:val="22"/>
        </w:rPr>
        <w:t xml:space="preserve">, amelyet a Polgármesteri Hivatal Műszaki Osztálya a Városgazdálkodási Kft.-vel közösen hirdetett meg és bonyolított le. A felhívás kiterjedt a lakóépületek környezeti gondozottságának növelésére – az ablakok, balkonok, erkélyek díszítésére, valamint a kereskedelmi egységek környezetszépítésének ösztönzésére. </w:t>
      </w:r>
    </w:p>
    <w:p>
      <w:pPr>
        <w:pStyle w:val="Szvegtrzsbehzssal3"/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z akcióprogram fontos eleme, hogy az önkormányzat irányításával és anyagi támogatásával </w:t>
      </w:r>
      <w:r>
        <w:rPr>
          <w:b/>
          <w:i/>
          <w:sz w:val="22"/>
          <w:szCs w:val="22"/>
        </w:rPr>
        <w:t>a civil szervezetek és a lakosság bevonásával a városképet vonzóbbá, szebbé tegyük.</w:t>
      </w:r>
    </w:p>
    <w:p>
      <w:pPr>
        <w:pStyle w:val="Szvegtrzsbehzssal3"/>
        <w:spacing w:before="120" w:after="120"/>
        <w:ind w:left="0" w:hanging="0"/>
        <w:rPr/>
      </w:pPr>
      <w:r>
        <w:rPr>
          <w:sz w:val="22"/>
          <w:szCs w:val="22"/>
        </w:rPr>
        <w:t>A 2006-ban harmadik alkalommal kiírt vetélkedőt családi ház, társasház, oktatási intézmény és kereskedelmi egység kategóriák mellett minden típusú vállalkozásra is kiterjesztettük.</w:t>
      </w:r>
    </w:p>
    <w:p>
      <w:pPr>
        <w:pStyle w:val="Szvegtrzsbehzssal3"/>
        <w:ind w:left="0" w:hanging="0"/>
        <w:rPr/>
      </w:pPr>
      <w:r>
        <w:rPr>
          <w:sz w:val="22"/>
          <w:szCs w:val="22"/>
        </w:rPr>
        <w:t xml:space="preserve">A felhívást 2007. április folyamán ismételten megjelentetjük, </w:t>
      </w:r>
      <w:r>
        <w:rPr>
          <w:b/>
          <w:sz w:val="22"/>
          <w:szCs w:val="22"/>
        </w:rPr>
        <w:t>a</w:t>
      </w:r>
      <w:r>
        <w:rPr>
          <w:b/>
          <w:sz w:val="22"/>
        </w:rPr>
        <w:t xml:space="preserve">z eredményes pályázatok díjazásához az Alapból </w:t>
      </w:r>
      <w:r>
        <w:rPr>
          <w:sz w:val="22"/>
        </w:rPr>
        <w:t>– az elmúlt évekhez hasonlóan –</w:t>
      </w:r>
      <w:r>
        <w:rPr>
          <w:b/>
          <w:sz w:val="22"/>
        </w:rPr>
        <w:t xml:space="preserve"> 1.200 eFt felhasználása szüksége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Közterületek tisztasága, illegális hulladéklerakók felszámolás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területek tisztasága érdekében kiírt akcióprogrammal ösztönözni szeretnénk a lakosságot, hogy </w:t>
      </w:r>
      <w:r>
        <w:rPr>
          <w:sz w:val="22"/>
          <w:szCs w:val="22"/>
        </w:rPr>
        <w:t xml:space="preserve">az egyének értékrendjében, mindennapi magatartásában és döntéseiben a környezetkultúra értékei és normái megjelenjenek. Ennek keretében nagyobb közösségek körében </w:t>
      </w:r>
      <w:r>
        <w:rPr>
          <w:b/>
          <w:sz w:val="22"/>
          <w:szCs w:val="22"/>
        </w:rPr>
        <w:t>szemétszedési, illetve köztisztasági akciót szervezünk,</w:t>
      </w:r>
      <w:r>
        <w:rPr>
          <w:sz w:val="22"/>
          <w:szCs w:val="22"/>
        </w:rPr>
        <w:t xml:space="preserve"> melynek felhívását már márciustól kezdve több alkalommal is megjelentetjük a sajtóban és a honlapon. A programba lakóközösségek és civil szervezetek is bekapcsolódhatna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Javaslom a T. Közgyűlésnek, hogy </w:t>
      </w:r>
      <w:r>
        <w:rPr>
          <w:b/>
          <w:sz w:val="22"/>
        </w:rPr>
        <w:t>az idei évben 1 MFt összeggel támogassa a köztisztasági akciók megszervezését és lebonyolításá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b/>
          <w:b/>
          <w:sz w:val="22"/>
        </w:rPr>
      </w:pPr>
      <w:r>
        <w:rPr>
          <w:b/>
          <w:sz w:val="22"/>
        </w:rPr>
        <w:t>Zaj- és levegőtisztaság-védelem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laegerszeg a térségben betöltött szerepe kapcsán jelentős célforgalmat vonz a kultúra, és a vendéglátás területén is.</w:t>
      </w:r>
    </w:p>
    <w:p>
      <w:pPr>
        <w:pStyle w:val="TextBody"/>
        <w:rPr/>
      </w:pPr>
      <w:r>
        <w:rPr>
          <w:sz w:val="22"/>
          <w:szCs w:val="22"/>
        </w:rPr>
        <w:t xml:space="preserve">Az </w:t>
      </w:r>
      <w:r>
        <w:rPr>
          <w:b/>
          <w:i/>
          <w:sz w:val="22"/>
          <w:szCs w:val="22"/>
        </w:rPr>
        <w:t>üzletek, bevásárló központok</w:t>
      </w:r>
      <w:r>
        <w:rPr>
          <w:sz w:val="22"/>
          <w:szCs w:val="22"/>
        </w:rPr>
        <w:t xml:space="preserve"> a vásárlói szokások változását követve multifunkcionális feladatokat látnak el, jelentős környezeti hatást okozva mind maguk a létesítmények, mind az azok kiszolgálását szolgáló célforgalom által.</w:t>
      </w:r>
    </w:p>
    <w:p>
      <w:pPr>
        <w:pStyle w:val="TextBody"/>
        <w:rPr/>
      </w:pPr>
      <w:r>
        <w:rPr>
          <w:sz w:val="22"/>
          <w:szCs w:val="22"/>
        </w:rPr>
        <w:t xml:space="preserve">Az ellátást biztosító </w:t>
      </w:r>
      <w:r>
        <w:rPr>
          <w:b/>
          <w:i/>
          <w:sz w:val="22"/>
          <w:szCs w:val="22"/>
        </w:rPr>
        <w:t>szórakoztatóipari, kulturális illetve vendéglátó létesítmények és rendezvények</w:t>
      </w:r>
      <w:r>
        <w:rPr>
          <w:sz w:val="22"/>
          <w:szCs w:val="22"/>
        </w:rPr>
        <w:t xml:space="preserve"> működési jellegükből adódóan közvetlen környezetüket terhelik. A lakossági zavarást általában a hangosító berendezések okozzák, de zavaró lehet a hűtő és légkondicionáló berendezések kültéri egységeinek működése is. A város belterületén ezen létesítmények koncentráltan jelennek meg, növelve a belváros zajterhelését. (</w:t>
      </w:r>
      <w:r>
        <w:rPr>
          <w:i/>
          <w:sz w:val="22"/>
          <w:szCs w:val="22"/>
        </w:rPr>
        <w:t>Komolyabb, a város nagyobb területét is érintő zajvédelmi problémát azonban az eseti szabadtéri rendezvények, események zajhatása okoz</w:t>
      </w:r>
      <w:r>
        <w:rPr>
          <w:sz w:val="22"/>
          <w:szCs w:val="22"/>
        </w:rPr>
        <w:t>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lakóterületeken jelenlévő kis- és magánvállalkozások is hozzájárulnak a lakosságot zavaró zajhatásokhoz.</w:t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laegerszeg Megyei Jogú Város Közgyűlésének a környezetvédelemről szóló 41/2005. (IX.23.) sz. önkormányzati rendelet 16. § (1) bekezdése alapján: </w:t>
      </w:r>
      <w:r>
        <w:rPr>
          <w:i/>
          <w:sz w:val="22"/>
          <w:szCs w:val="22"/>
        </w:rPr>
        <w:t xml:space="preserve">„ A jegyző hivatalból, valamint bejelentés alapján – </w:t>
      </w:r>
      <w:r>
        <w:rPr>
          <w:b/>
          <w:i/>
          <w:sz w:val="22"/>
          <w:szCs w:val="22"/>
        </w:rPr>
        <w:t>ellenőrző zajmérés végzésével</w:t>
      </w:r>
      <w:r>
        <w:rPr>
          <w:i/>
          <w:sz w:val="22"/>
          <w:szCs w:val="22"/>
        </w:rPr>
        <w:t xml:space="preserve"> – ellenőrzi a kibocsátott zaj mértékét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valyi évben 5 alkalommal volt indokolt ellenőrző zajmérést végeztetni, amelyet az ÁNTSZ laboratóriuma 300 eFt-ért vállalt el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intén a környezetvédelmi rendelet – országos jogszabályok alapján – határozza meg a jegyző levegőtisztaság-védelemmel kapcsolatos feladatait. 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A családi ház, illetve egy vagy több lakás ellátására szolgáló, valamint a nem gazdasági tevékenység keretében üzemelő oktatási, egészségügyi és szociális intézmények 500 kW</w:t>
      </w:r>
      <w:r>
        <w:rPr>
          <w:bCs/>
          <w:sz w:val="22"/>
          <w:szCs w:val="22"/>
          <w:vertAlign w:val="subscript"/>
        </w:rPr>
        <w:t>th</w:t>
      </w:r>
      <w:r>
        <w:rPr>
          <w:bCs/>
          <w:sz w:val="22"/>
          <w:szCs w:val="22"/>
        </w:rPr>
        <w:t xml:space="preserve"> névleges bemenő hőteljesítményt meg nem haladó tüzelő- és egyéb kizárólag füstgázt kibocsátó berendezések forrásaival és egyéb 140 kW névleges bemenő hőteljesítményt meg nem haladó tüzelő berendezések forrásaival kapcsolatos levegőtisztaság-védelmi ügyekben elsőfokú környezetvédelmi hatóságként eljárva a határértékek betartásának ellenőrzése céljából szükséges lehet </w:t>
      </w:r>
      <w:r>
        <w:rPr>
          <w:b/>
          <w:bCs/>
          <w:i/>
          <w:sz w:val="22"/>
          <w:szCs w:val="22"/>
        </w:rPr>
        <w:t>levegőtisztaság-védelmi mérés elvégeztetése.</w:t>
      </w:r>
    </w:p>
    <w:p>
      <w:pPr>
        <w:pStyle w:val="TextBody"/>
        <w:spacing w:before="120" w:after="0"/>
        <w:rPr/>
      </w:pPr>
      <w:r>
        <w:rPr>
          <w:b/>
          <w:i/>
          <w:sz w:val="22"/>
          <w:szCs w:val="22"/>
        </w:rPr>
        <w:t>A hatékony zajvédelem biztosításához, valamint a levegőtisztasági határértékek betartásának ellenőrzéséhez indokoltnak tartjuk eseti, speciális mérések elvégeztetésé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legfontosabb</w:t>
      </w:r>
      <w:r>
        <w:rPr>
          <w:b/>
          <w:sz w:val="22"/>
        </w:rPr>
        <w:t xml:space="preserve"> zaj-, illetve levegőtisztaság-védelmi </w:t>
      </w:r>
      <w:r>
        <w:rPr>
          <w:b/>
          <w:sz w:val="22"/>
          <w:szCs w:val="22"/>
        </w:rPr>
        <w:t>mérések az Alapból mintegy 300 eFt felhasználása révén megvalósítható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</w:t>
        <w:tab/>
        <w:t>Hulladékgazdálkodás</w:t>
      </w:r>
    </w:p>
    <w:p>
      <w:pPr>
        <w:pStyle w:val="Normal"/>
        <w:ind w:left="426" w:hanging="42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i w:val="false"/>
          <w:iCs/>
          <w:sz w:val="22"/>
          <w:szCs w:val="22"/>
        </w:rPr>
        <w:t>5.1.</w:t>
        <w:tab/>
        <w:t xml:space="preserve">A hulladékgazdálkodásról szóló 2000. évi XLIII. törvény </w:t>
      </w:r>
      <w:r>
        <w:rPr>
          <w:i w:val="false"/>
          <w:sz w:val="22"/>
          <w:szCs w:val="22"/>
        </w:rPr>
        <w:t xml:space="preserve">37. § (1) bekezdése </w:t>
      </w:r>
      <w:r>
        <w:rPr>
          <w:i w:val="false"/>
          <w:iCs/>
          <w:sz w:val="22"/>
          <w:szCs w:val="22"/>
        </w:rPr>
        <w:t xml:space="preserve">alapján </w:t>
      </w:r>
      <w:r>
        <w:rPr>
          <w:i w:val="false"/>
          <w:sz w:val="22"/>
          <w:szCs w:val="22"/>
        </w:rPr>
        <w:t xml:space="preserve"> a 6 évre készítetett hulladékgazdálkodási tervekben foglaltak végrehajtásáról 2 évente beszámolót kell összeállítani, amely az idei évben aktuálissá vált.</w:t>
      </w:r>
    </w:p>
    <w:p>
      <w:pPr>
        <w:pStyle w:val="Normal"/>
        <w:rPr/>
      </w:pPr>
      <w:r>
        <w:rPr>
          <w:sz w:val="22"/>
          <w:szCs w:val="22"/>
        </w:rPr>
        <w:t xml:space="preserve">Javaslom, hogy a </w:t>
      </w:r>
      <w:r>
        <w:rPr>
          <w:b/>
          <w:sz w:val="22"/>
          <w:szCs w:val="22"/>
        </w:rPr>
        <w:t>terv felülvizsgálatához 1.000 Ft</w:t>
      </w:r>
      <w:r>
        <w:rPr>
          <w:sz w:val="22"/>
          <w:szCs w:val="22"/>
        </w:rPr>
        <w:t>-ot különítsen el a Közgyűlé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2.</w:t>
        <w:tab/>
        <w:t>Évek óta elhúzódó problémát jelent több közterületen (pl. Európa téren) elhelyezett konténer körül kialakuló elfogadhatatlan köztisztasági állapot. Egyetlen megoldás a zárt hulladéktárolók kialakítása, amelyek típustervét elkészítette az önkormányzat. A városképi szempontból elfogadható zárt hulladéktárolók kivitelezését és ezzel a köztisztasági helyzet javítását az önkormányzat fontos céljának kell tekin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vaslom, hogy a </w:t>
      </w:r>
      <w:r>
        <w:rPr>
          <w:b/>
          <w:sz w:val="22"/>
          <w:szCs w:val="22"/>
        </w:rPr>
        <w:t>konténertárolók kialakításához</w:t>
      </w:r>
      <w:r>
        <w:rPr>
          <w:sz w:val="22"/>
          <w:szCs w:val="22"/>
        </w:rPr>
        <w:t xml:space="preserve"> különítsen el a Közgyűlés </w:t>
      </w:r>
      <w:r>
        <w:rPr>
          <w:b/>
          <w:sz w:val="22"/>
          <w:szCs w:val="22"/>
        </w:rPr>
        <w:t>2.000 eFt-ot.</w:t>
      </w:r>
    </w:p>
    <w:p>
      <w:pPr>
        <w:pStyle w:val="Normal"/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6.</w:t>
        <w:tab/>
        <w:t>Vízvédele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6.1.</w:t>
        <w:tab/>
        <w:t>A vízbázis védelem tervezése során figyelembe kell venni, hogy a Keleti vízbázis kapacitásának mintegy 35%-a nehezen megvédhető, sérülékeny földtani közegben van. A vízbázis védelmének fenntartása a beépítettség és a szennyezések kizárása, a növekvő beruházási és üzemeltetési költségek miatt kérdésessé tette hosszútávra tervezetten a vízbázis egészének fenntartását.</w:t>
      </w:r>
    </w:p>
    <w:p>
      <w:pPr>
        <w:pStyle w:val="Normal"/>
        <w:jc w:val="both"/>
        <w:rPr/>
      </w:pPr>
      <w:r>
        <w:rPr>
          <w:sz w:val="22"/>
        </w:rPr>
        <w:t xml:space="preserve">A Nyugati vízbázis jelentős mennyiségű és jó ivóvizet tartalmaz, kapacitása bővíthető, hosszú távon biztosítani képes a térség ivóvízellátását. </w:t>
      </w:r>
    </w:p>
    <w:p>
      <w:pPr>
        <w:pStyle w:val="Normal"/>
        <w:spacing w:before="120" w:after="120"/>
        <w:jc w:val="both"/>
        <w:rPr>
          <w:b/>
          <w:b/>
          <w:sz w:val="22"/>
        </w:rPr>
      </w:pPr>
      <w:r>
        <w:rPr>
          <w:sz w:val="22"/>
        </w:rPr>
        <w:t xml:space="preserve">A Környezetvédelmi Program is ezért javasolta a vízbázis védelmi munkák biztonságba helyezési és biztonságban tartási fázisainak tervezése során a Keleti vízbázis nehezen védhető kútcsoportjainak felhagyását megtervezni, az így kieső víznyerő kapacitás pótlására pedig a Nyugati vízbázis bővítését előirányozni. A bekért árajánlatok alapján </w:t>
      </w:r>
      <w:r>
        <w:rPr>
          <w:b/>
          <w:sz w:val="22"/>
        </w:rPr>
        <w:t>a Keleti vízbázis biztonságba helyezési tervének elkészítéséhez 660 eFt szükség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2.</w:t>
        <w:tab/>
        <w:t xml:space="preserve">A szennyvízcsatornázás befejezésének fontos lépése a már kiépített csatornákra való rákötések kikényszerítése. A város lakosságának több, mint 25%-a még nem a közcsatornán keresztül vezeti el a szennyvizét, ezért szükséges a csatornarákötés mértéket emelni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Zalaegerszeg Megyei Jogú Város Közgyűlése 105/2005. sz. határozatában egyetértett azzal, hogy a felszíni és felszín alatti vizek, valamint a talaj minőségének védelme érdekében azon magánszemélyek esetén, akik a társadalombiztosítási nyugellátásról szóló 1997. évi LXXXI. törvény végrehajtására kiadott 168/1997.(X.6.) Korm. rendelet 72/B. §-ának (9) bekezdésében meghatározott, az öregségi teljes nyugdíj legkisebb összegének kétszeresét meg nem haladó nyugellátásban, vagy a szociális igazgatásról és szociális ellátásokról szóló 1993. évi III. törvény 32/B. §-ának (1) bekezdése szerinti időskorúak járadékában részesülnek, kérelem esetén a meglévő </w:t>
      </w:r>
      <w:r>
        <w:rPr>
          <w:b/>
          <w:sz w:val="22"/>
          <w:szCs w:val="22"/>
        </w:rPr>
        <w:t>szennyvízcsatornára történő rákötés kiépítéséről az önkormányzat - a polgármesteri hivatal útján – gondoskodjon</w:t>
      </w:r>
      <w:r>
        <w:rPr>
          <w:sz w:val="22"/>
          <w:szCs w:val="22"/>
        </w:rPr>
        <w:t xml:space="preserve"> 1 darab saját tulajdonú ingatlan esetében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relem elfogadásának feltétele, hogy </w:t>
      </w:r>
      <w:r>
        <w:rPr>
          <w:b/>
          <w:sz w:val="22"/>
          <w:szCs w:val="22"/>
        </w:rPr>
        <w:t>az ingatlan tulajdonosa az önkormányzattal a kiépítés költsége, valamint a mindenkor érvényben lévő utólagos csatlakozási díj összegének erejéig megállapodást köt a visszafizetés feltételeiről.</w:t>
      </w:r>
      <w:r>
        <w:rPr/>
        <w:t xml:space="preserve"> </w:t>
      </w:r>
      <w:r>
        <w:rPr>
          <w:sz w:val="22"/>
          <w:szCs w:val="22"/>
        </w:rPr>
        <w:t>A Közgyűlés a polgármestert hatalmazta fel a megállapodások aláírására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határozat a megállapodásokban foglalt kötelezettség fedezeteként az utólagos közműcsatlakozási díjak éves bevételét jelöli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Javaslom, hogy a szociálisan rászorultak </w:t>
      </w:r>
      <w:r>
        <w:rPr>
          <w:b/>
          <w:sz w:val="22"/>
        </w:rPr>
        <w:t>közcsatornára való rákötésének forrás kiegészítéséhez a Közgyűlés különítsen el további 450 eFt-ot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6"/>
        <w:rPr>
          <w:b/>
          <w:b/>
          <w:sz w:val="22"/>
          <w:szCs w:val="22"/>
        </w:rPr>
      </w:pPr>
      <w:r>
        <w:rPr>
          <w:sz w:val="22"/>
          <w:szCs w:val="22"/>
        </w:rPr>
        <w:t>6.3.</w:t>
        <w:tab/>
        <w:t xml:space="preserve">A vízgazdálkodási hatósági jogkör gyakorlásáról szóló 72/1996. (V. 22.) Korm. rendelet 24. §. (4) bekezdése szerint </w:t>
      </w:r>
      <w:r>
        <w:rPr>
          <w:b/>
          <w:sz w:val="22"/>
          <w:szCs w:val="22"/>
        </w:rPr>
        <w:t>a jegyző elrendelheti</w:t>
      </w:r>
      <w:r>
        <w:rPr>
          <w:sz w:val="22"/>
          <w:szCs w:val="22"/>
        </w:rPr>
        <w:t xml:space="preserve"> hivatalból a </w:t>
      </w:r>
      <w:r>
        <w:rPr>
          <w:b/>
          <w:sz w:val="22"/>
          <w:szCs w:val="22"/>
        </w:rPr>
        <w:t xml:space="preserve">házi kommunális szennyvíz </w:t>
      </w:r>
      <w:r>
        <w:rPr>
          <w:sz w:val="22"/>
          <w:szCs w:val="22"/>
        </w:rPr>
        <w:t>(max 5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év)</w:t>
      </w:r>
      <w:r>
        <w:rPr>
          <w:b/>
          <w:sz w:val="22"/>
          <w:szCs w:val="22"/>
        </w:rPr>
        <w:t xml:space="preserve"> elszikkasztását szolgáló közműpótló létesítmény átalakítását, megszüntetését,</w:t>
      </w:r>
      <w:r>
        <w:rPr>
          <w:sz w:val="22"/>
          <w:szCs w:val="22"/>
        </w:rPr>
        <w:t xml:space="preserve"> amennyiben azt a vízgazdálkodási, környezetvédelmi és közegészségügyi követelményeket rögzítő jogszabályi rendelkezések érvényesülése azt szükségessé teszi. A környezetkárosítást azonban hivatalból kell bizonyítani, melyhez elengedhetetlen akkreditált laboratóriumi vizsgálatok végzése, melynek költsége becsléseink szerint </w:t>
      </w:r>
      <w:r>
        <w:rPr>
          <w:b/>
          <w:sz w:val="22"/>
          <w:szCs w:val="22"/>
        </w:rPr>
        <w:t xml:space="preserve">600 eFt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4.</w:t>
        <w:tab/>
        <w:t xml:space="preserve">A Nyugat-dunántúli Környezetvédelmi, Természetvédelmi és Vízügyi Felügyelőség kötelezése alapján elvégeztettük a </w:t>
      </w:r>
      <w:r>
        <w:rPr>
          <w:b/>
          <w:sz w:val="22"/>
          <w:szCs w:val="22"/>
        </w:rPr>
        <w:t>2899/15 hrsz.-ú, volt szennyvíztisztító telep</w:t>
      </w:r>
      <w:r>
        <w:rPr>
          <w:sz w:val="22"/>
          <w:szCs w:val="22"/>
        </w:rPr>
        <w:t xml:space="preserve"> teljes körű környezetvédelmi felülvizsgálatát. A dokumentáció és a rekultivációs terv alapján a felügyelőség engedélyezte az </w:t>
      </w:r>
      <w:r>
        <w:rPr>
          <w:b/>
          <w:sz w:val="22"/>
          <w:szCs w:val="22"/>
        </w:rPr>
        <w:t>illegális inert hulladéklerakó lezárását és műszaki, valamint biológiai rekultivációját,</w:t>
      </w:r>
      <w:r>
        <w:rPr>
          <w:sz w:val="22"/>
          <w:szCs w:val="22"/>
        </w:rPr>
        <w:t xml:space="preserve"> melynek teljesítési határideje: 2007. augusztus 31.  Ennek keretében 2 hónapon belül </w:t>
      </w:r>
      <w:r>
        <w:rPr>
          <w:b/>
          <w:sz w:val="22"/>
          <w:szCs w:val="22"/>
        </w:rPr>
        <w:t>3 db monitoringkutat</w:t>
      </w:r>
      <w:r>
        <w:rPr>
          <w:sz w:val="22"/>
          <w:szCs w:val="22"/>
        </w:rPr>
        <w:t xml:space="preserve"> kell kialakítani és a minimálisan 10 éves utógondozási szakaszban üzemeltetni. A terület környezete fokozottan érzékeny minőségű a felszín alatti vizek védelméről szóló 219/2004. (VII.21.) Korm. rend. 7. § (4) bekezdése szerint, az inert lerakó a város vízellátását biztosító keleti vízbázis kijelölés alatt álló B védőterületen található, így a kutakból féléves gyakorisággal számos szennyezőanyagra vizsgálatokat kell végeztetni, vízszint mérés mellett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A lerakó felületét a dokumentációban meghatározottak szerint </w:t>
      </w:r>
      <w:r>
        <w:rPr>
          <w:b/>
          <w:sz w:val="22"/>
          <w:szCs w:val="22"/>
        </w:rPr>
        <w:t>kiegyenlítő</w:t>
      </w:r>
      <w:r>
        <w:rPr>
          <w:sz w:val="22"/>
          <w:szCs w:val="22"/>
        </w:rPr>
        <w:t xml:space="preserve">-, </w:t>
      </w:r>
      <w:r>
        <w:rPr>
          <w:b/>
          <w:sz w:val="22"/>
          <w:szCs w:val="22"/>
        </w:rPr>
        <w:t>záró-, szigetelő-, fedő- és vegetációs réteggel</w:t>
      </w:r>
      <w:r>
        <w:rPr>
          <w:sz w:val="22"/>
          <w:szCs w:val="22"/>
        </w:rPr>
        <w:t xml:space="preserve"> kell lefedni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 feladat elvégzése</w:t>
      </w:r>
      <w:r>
        <w:rPr>
          <w:sz w:val="22"/>
          <w:szCs w:val="22"/>
        </w:rPr>
        <w:t xml:space="preserve"> - terület nagysága miatt (~2,5 ha) - több millió Ft-ot igényel, melyhez az alapból </w:t>
      </w:r>
      <w:r>
        <w:rPr>
          <w:b/>
          <w:sz w:val="22"/>
          <w:szCs w:val="22"/>
        </w:rPr>
        <w:t>3.000 eFt</w:t>
      </w:r>
      <w:r>
        <w:rPr>
          <w:sz w:val="22"/>
          <w:szCs w:val="22"/>
        </w:rPr>
        <w:t xml:space="preserve"> elkülönítését javaslom.</w:t>
      </w:r>
    </w:p>
    <w:p>
      <w:pPr>
        <w:pStyle w:val="Normal"/>
        <w:spacing w:before="120" w:after="120"/>
        <w:jc w:val="both"/>
        <w:rPr>
          <w:rStyle w:val="PageNumber"/>
          <w:b/>
          <w:b/>
          <w:sz w:val="22"/>
          <w:szCs w:val="22"/>
        </w:rPr>
      </w:pPr>
      <w:r>
        <w:rPr>
          <w:rStyle w:val="PageNumber"/>
          <w:sz w:val="22"/>
          <w:szCs w:val="22"/>
        </w:rPr>
        <w:t>7.</w:t>
        <w:tab/>
        <w:t xml:space="preserve">A tavalyi Alap felhasználási tervének elfogadása során a Közgyűlés </w:t>
      </w:r>
      <w:r>
        <w:rPr>
          <w:rStyle w:val="PageNumber"/>
          <w:b/>
          <w:sz w:val="22"/>
          <w:szCs w:val="22"/>
        </w:rPr>
        <w:t>1.000 eFt összeget biztosított a helyi jelentőségű természeti értékek megőrzésére, fenntartására</w:t>
      </w:r>
      <w:r>
        <w:rPr>
          <w:rStyle w:val="PageNumber"/>
          <w:sz w:val="22"/>
          <w:szCs w:val="22"/>
        </w:rPr>
        <w:t>, amelynek keretében a kezelési terv elkészítésével Müller Imre okleveles erdőmérnököt bíztuk meg, amelyet a decemberi ülésén fogadott el a Közgyűlés. A kezelési tervben foglaltak ütemezés szerinti végrehajtását az idei évben el kell kezdeni, így a megvalósítás érdekében a Közgyűlés a 2007. évi költségvetésében a „védett természeti értékek kezelési terve” előirányzaton 6.000 eFt-ot különített el. Az előzőek alapján az Alap idei felhasználása között természetvédelemmel kapcsolatos feladat nem szerepel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 Műszaki Bizottság</w:t>
      </w:r>
      <w:r>
        <w:rPr>
          <w:sz w:val="22"/>
          <w:szCs w:val="22"/>
        </w:rPr>
        <w:t xml:space="preserve"> megtárgyalta az előterjesztést és 33/2007. számú határozatába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zzal a kiegészítéssel támogatta, hogy az 5.2. pontban foglalt feladatok általános célként kerüljenek az előterjesztésben megfogalmazásra (8 igen egyhangú szavazat)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Műszaki Bizottság észrevétele az 5.2. pontban átvezetésre került.</w:t>
      </w:r>
    </w:p>
    <w:p>
      <w:pPr>
        <w:pStyle w:val="Szvegtrzs3"/>
        <w:spacing w:before="120" w:after="0"/>
        <w:rPr/>
      </w:pPr>
      <w:r>
        <w:rPr>
          <w:b/>
          <w:sz w:val="22"/>
          <w:szCs w:val="22"/>
        </w:rPr>
        <w:t>A Gazdasági Bizottság</w:t>
      </w:r>
      <w:r>
        <w:rPr>
          <w:sz w:val="22"/>
          <w:szCs w:val="22"/>
        </w:rPr>
        <w:t xml:space="preserve"> 42/2007. számú határozatával az előterjesztést 11 igen szavazattal elfogadta.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sz w:val="22"/>
          <w:szCs w:val="22"/>
        </w:rPr>
        <w:t>Az Oktatási és Ifjúsági Bizottság</w:t>
      </w:r>
      <w:r>
        <w:rPr>
          <w:b w:val="false"/>
          <w:sz w:val="22"/>
          <w:szCs w:val="22"/>
        </w:rPr>
        <w:t xml:space="preserve"> 43/2007. sz. határozatával egyhangúlag – 8 igen szavazattal –   támogatta a határozati javaslatban megfogalmazottakat, az előterjesztést közgyűlési tárgyalásra alkalmasnak találta. Kérte továbbá megvizsgálni az átcsoportosítás lehetőségét különös tekintettel a </w:t>
      </w:r>
      <w:r>
        <w:rPr>
          <w:b w:val="false"/>
          <w:i/>
          <w:sz w:val="22"/>
          <w:szCs w:val="22"/>
        </w:rPr>
        <w:t>„Környezettudatos nevelési módszerek elterjesztése”</w:t>
      </w:r>
      <w:r>
        <w:rPr>
          <w:b w:val="false"/>
          <w:sz w:val="22"/>
          <w:szCs w:val="22"/>
        </w:rPr>
        <w:t xml:space="preserve"> felhasználásának növelése érdekében.</w:t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Oktatási és Ifjúsági Bizottság javaslata alapján a célra fordítható összeget 200  eFt-tal növelt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Tisztelt Közgyűlést, fogadja el az előterjesztést. </w:t>
      </w:r>
    </w:p>
    <w:p>
      <w:pPr>
        <w:pStyle w:val="Normal"/>
        <w:spacing w:before="120" w:after="1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Zalaegerszeg Megyei Jogú Város Közgyűlése jóváhagyja, hogy a 2007. évben az Önkormányzati Környezetvédelmi Alap az alábbiak szerint kerüljön felhasználásra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37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rnyezettudatos nevelési módszerek elterjesztése</w:t>
        <w:tab/>
        <w:t>1.000 eFt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371" w:leader="none"/>
        </w:tabs>
        <w:jc w:val="both"/>
        <w:rPr>
          <w:b/>
          <w:b/>
          <w:sz w:val="22"/>
        </w:rPr>
      </w:pPr>
      <w:r>
        <w:rPr>
          <w:b/>
          <w:sz w:val="22"/>
          <w:szCs w:val="22"/>
        </w:rPr>
        <w:t>Virágos Zalaegerszegért pályázat lebonyolítása</w:t>
        <w:tab/>
        <w:t>1.200 eFt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371" w:leader="none"/>
        </w:tabs>
        <w:jc w:val="both"/>
        <w:rPr/>
      </w:pPr>
      <w:r>
        <w:rPr>
          <w:b/>
          <w:sz w:val="22"/>
        </w:rPr>
        <w:t>Közterületek tisztasága</w:t>
        <w:tab/>
        <w:t>1.000 eFt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37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Zaj- és levegőtisztaság-védelem</w:t>
        <w:tab/>
        <w:t>300 eFt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37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Hulladékgazdálkodás </w:t>
        <w:tab/>
        <w:t>3.000 eFt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371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Vízvédelem</w:t>
        <w:tab/>
        <w:t>4.710 eFt</w:t>
      </w:r>
    </w:p>
    <w:p>
      <w:pPr>
        <w:pStyle w:val="Normal"/>
        <w:tabs>
          <w:tab w:val="clear" w:pos="708"/>
          <w:tab w:val="right" w:pos="7371" w:leader="none"/>
        </w:tabs>
        <w:ind w:left="930" w:hanging="0"/>
        <w:jc w:val="both"/>
        <w:rPr>
          <w:b/>
          <w:b/>
          <w:sz w:val="22"/>
        </w:rPr>
      </w:pPr>
      <w:r>
        <w:rPr>
          <w:b/>
          <w:sz w:val="22"/>
        </w:rPr>
        <w:t>Összesen</w:t>
      </w:r>
      <w:r>
        <w:rPr>
          <w:sz w:val="22"/>
        </w:rPr>
        <w:t>:</w:t>
      </w:r>
      <w:r>
        <w:rPr>
          <w:b/>
          <w:sz w:val="22"/>
        </w:rPr>
        <w:t xml:space="preserve"> </w:t>
        <w:tab/>
        <w:t>11</w:t>
      </w:r>
      <w:r>
        <w:rPr>
          <w:b/>
          <w:i/>
          <w:sz w:val="22"/>
        </w:rPr>
        <w:t>.2</w:t>
      </w:r>
      <w:r>
        <w:rPr>
          <w:b/>
          <w:sz w:val="22"/>
        </w:rPr>
        <w:t>10 eF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lkéri a jegyzőt, hogy az Önkormányzati Környezetvédelmi Alap meghatározott célú felhasználásáról gondoskodj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Határidő:</w:t>
      </w:r>
      <w:r>
        <w:rPr>
          <w:sz w:val="22"/>
        </w:rPr>
        <w:tab/>
        <w:t>2007. december 31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Felelős:</w:t>
      </w:r>
      <w:r>
        <w:rPr>
          <w:sz w:val="22"/>
        </w:rPr>
        <w:tab/>
        <w:t>Dr. Kovács Gábor jegyz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laegerszeg, 2007. február 22.</w:t>
      </w:r>
    </w:p>
    <w:p>
      <w:pPr>
        <w:pStyle w:val="Normal"/>
        <w:ind w:left="5664" w:hanging="0"/>
        <w:jc w:val="center"/>
        <w:rPr>
          <w:b/>
          <w:b/>
          <w:sz w:val="22"/>
        </w:rPr>
      </w:pPr>
      <w:r>
        <w:rPr>
          <w:b/>
          <w:sz w:val="22"/>
        </w:rPr>
        <w:t>Dr. Kovács Gábor sk.</w:t>
      </w:r>
    </w:p>
    <w:p>
      <w:pPr>
        <w:pStyle w:val="Normal"/>
        <w:ind w:left="5664" w:hanging="0"/>
        <w:jc w:val="center"/>
        <w:rPr>
          <w:sz w:val="22"/>
        </w:rPr>
      </w:pPr>
      <w:r>
        <w:rPr>
          <w:sz w:val="22"/>
        </w:rPr>
        <w:t>jegyz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sz w:val="22"/>
    </w:rPr>
  </w:style>
  <w:style w:type="paragraph" w:styleId="BodyTextFirstIndent">
    <w:name w:val="Body Text First Indent"/>
    <w:basedOn w:val="TextBody"/>
    <w:qFormat/>
    <w:pPr>
      <w:widowControl w:val="false"/>
      <w:spacing w:before="0" w:after="120"/>
      <w:ind w:firstLine="284"/>
    </w:pPr>
    <w:rPr/>
  </w:style>
  <w:style w:type="paragraph" w:styleId="Cl">
    <w:name w:val="Cél"/>
    <w:basedOn w:val="Normal"/>
    <w:qFormat/>
    <w:pPr>
      <w:widowControl w:val="false"/>
      <w:spacing w:before="0" w:after="120"/>
      <w:ind w:firstLine="284"/>
      <w:jc w:val="both"/>
    </w:pPr>
    <w:rPr/>
  </w:style>
  <w:style w:type="paragraph" w:styleId="Meghatrozs">
    <w:name w:val="Meghatározás"/>
    <w:basedOn w:val="Cl"/>
    <w:qFormat/>
    <w:pPr/>
    <w:rPr/>
  </w:style>
  <w:style w:type="paragraph" w:styleId="Fel">
    <w:name w:val="Fel"/>
    <w:basedOn w:val="BodyTextFirstIndent"/>
    <w:qFormat/>
    <w:pPr>
      <w:spacing w:before="120" w:after="0"/>
    </w:pPr>
    <w:rPr>
      <w:i/>
    </w:rPr>
  </w:style>
  <w:style w:type="paragraph" w:styleId="FelLista">
    <w:name w:val="FelLista"/>
    <w:basedOn w:val="BodyTextFirstIndent"/>
    <w:qFormat/>
    <w:pPr>
      <w:numPr>
        <w:ilvl w:val="0"/>
        <w:numId w:val="5"/>
      </w:numPr>
      <w:spacing w:before="0" w:after="0"/>
      <w:ind w:left="567" w:hanging="283"/>
    </w:pPr>
    <w:rPr/>
  </w:style>
  <w:style w:type="paragraph" w:styleId="Cm4">
    <w:name w:val="Cím4"/>
    <w:basedOn w:val="Normal"/>
    <w:qFormat/>
    <w:pPr>
      <w:keepNext w:val="true"/>
      <w:widowControl w:val="false"/>
      <w:spacing w:before="240" w:after="120"/>
      <w:jc w:val="both"/>
    </w:pPr>
    <w:rPr>
      <w:b/>
      <w:i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32" w:hanging="0"/>
      <w:jc w:val="center"/>
    </w:pPr>
    <w:rPr>
      <w:b/>
    </w:rPr>
  </w:style>
  <w:style w:type="paragraph" w:styleId="Szvegtrzsbehzssal2">
    <w:name w:val="Szövegtörzs behúzással 2"/>
    <w:basedOn w:val="Normal"/>
    <w:qFormat/>
    <w:pPr>
      <w:ind w:left="993" w:hanging="284"/>
      <w:jc w:val="both"/>
    </w:pPr>
    <w:rPr>
      <w:i/>
      <w:sz w:val="22"/>
    </w:rPr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15:00Z</dcterms:created>
  <dc:creator>Számítástechnikai Csoport</dc:creator>
  <dc:description/>
  <cp:keywords/>
  <dc:language>en-US</dc:language>
  <cp:lastModifiedBy>Admin</cp:lastModifiedBy>
  <cp:lastPrinted>2007-02-23T08:40:00Z</cp:lastPrinted>
  <dcterms:modified xsi:type="dcterms:W3CDTF">2007-02-23T08:22:00Z</dcterms:modified>
  <cp:revision>3</cp:revision>
  <dc:subject/>
  <dc:title> </dc:title>
</cp:coreProperties>
</file>