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KÖZGYŰLÉS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Szociális, Lakás- és Egészségügy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07. március 01-i ülésér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árgy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etöltetlen vegyes fogászati körzet ellátására pályázat kiír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ümegi Lász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</w:t>
        <w:tab/>
        <w:tab/>
        <w:t>Szociális, Lakás- és Egészségügyi Bizottsá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elnök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észítet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>Zimborás Béla s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Egyeztetv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>Zala Megyei Orvosi Kamar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TSZ Zalaegerszegi, Lenti Kistérségi Intézet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árgyalta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Ügyrendi, Jogi és Vagyonnyilatkozatot Ellenőrző Bizottsá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Közgyűlésre meghívást kap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---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Dr. Fata Anikó sk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laegerszeg Megyei Jogú Város Önkormányzata – a közgyűlés 366/2004. számú határozata alapján - a Platán Dent Fogászati Bt. egészségügyi szolgáltatóval, valamint Dr. Gömbös Orsolya fogszakorvossal 2005. január 3-án ellátási szerződést kötött 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zalaegerszegi VI. számú vegyes fogászati körze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Páterdomb) ellátása érdekében. 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ÁNTSZ Zalaegerszegi-, Lenti Városi Intézete 127-5/2006. számú - 2006. január 23-án jogerőre emelkedett - határozatában a Platán Dent Fogászati Bt. (egészségügyi szolgáltató) működési engedélyének módosításával az egészségügyi szolgáltatónak a zalaegerszegi VI. számú vegyes fogászati körzetre szóló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űködési engedélyét visszavon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zért a felek között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05. január 3-án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létrejött ellátási szerződés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szerződés 26/e. pontja alapján 2006. január 23. napjától megszűnt. Hosszadalmas jogi procedúra mellett a körzet ellátása [ellátotti létszám: 4.420 fő] jelenleg is helyettesítéssel történik. Ugyanakkor körzetet eredetileg ellátó Dr. Gömbös Orsolya fogszakorvos jelenleg is rendelkezik a zalaegerszegi VI. számú vegyes fogászati körzet ellátására vonatkozó működtetési joggal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háziorvosi/fogorvosi működtetési jog folytatásáról, elidegenítéséről az önálló orvosi tevékenységről szóló 2000. évi II. törvény ( a továbbiakban: Öotv.) az alábbiak szerint rendelkezik</w:t>
      </w:r>
      <w:r>
        <w:rPr/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kern w:val="0"/>
          <w:sz w:val="20"/>
          <w:szCs w:val="20"/>
        </w:rPr>
        <w:t>„</w:t>
      </w:r>
      <w:r>
        <w:rPr>
          <w:rFonts w:cs="Times New Roman;Times New Roman" w:ascii="Times New Roman;Times New Roman" w:hAnsi="Times New Roman;Times New Roman"/>
          <w:bCs/>
          <w:kern w:val="0"/>
          <w:sz w:val="20"/>
          <w:szCs w:val="20"/>
        </w:rPr>
        <w:t>1.§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 xml:space="preserve">  (2) E törvény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a) önálló orvosi tevékenység: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a területi ellátási kötelezettség körében az egészségügyről szóló 1997. évi CLIV. törvény szerint a háziorvos, a házi gyermekorvos, a fogorvos (a továbbiakban együtt: háziorvos) által nyújtott egészségügyi ellátás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b) orvos: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a külön jogszabály szerint vezetett alap- és működési nyilvántartásban szereplő orvosi, fogorvosi szakképesítéssel rendelkező személy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c) működtetési jog: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 xml:space="preserve">az egészségügyi államigazgatási szerv által az </w:t>
      </w: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pont szerinti orvos részére adott önálló orvosi tevékenység nyújtására jogosító engedélyben foglalt jo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kern w:val="0"/>
          <w:sz w:val="20"/>
          <w:szCs w:val="20"/>
        </w:rPr>
        <w:t xml:space="preserve">2. §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(1) A háziorvos önálló orvosi tevékenységet - akadályoztatásának jogszabályban meghatározott eseteit kivéve - csak személyesen folytathat az önkormányzat által meghatározott háziorvosi körzetben, a működtetési jogot engedélyező határozat jogerőre emelkedését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56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(2) A működtetési jog alapján végezhető önálló orvosi tevékenység - törvényben meghatározott kivétellel - csak a települési önkormányzat rendeletében meghatározott háziorvosi körzetben folytatható.”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4"/>
          <w:szCs w:val="24"/>
        </w:rPr>
        <w:t>Az Alkotmánybíróság a 29/2006. (VI. 21.) AB határozatban már vizsgálta a működtetési jog egyes kérdéseit, így a működtetési jog földrajzi területhez kötött jellegére vonatkozó indítványt is. Megállapította, hogy az Öotv. nem kapcsolja össze a működtetési jogot konkrét háziorvosi körzettel, ezért álláspontunk szerint a körzet ellátására kiírható a pályázat annak ellenére is, hogy a korábbi fogszakorvos jelenleg is rendelkezik működtetési joggal.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háziorvosi működtetési jog megszerzéséről és visszavonásáról, valamint a háziorvosi tevékenységhez szükséges ingó, ingatlan vagyon és működtetési jog megszerzésének hitelfeltételeiről szóló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8/2000. (II. 25.) Korm. rendelet meghatározz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a tartósan betöltetlen körzet fogalmát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szerint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8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kern w:val="0"/>
          <w:sz w:val="20"/>
          <w:szCs w:val="20"/>
        </w:rPr>
        <w:t>„</w:t>
      </w:r>
      <w:r>
        <w:rPr>
          <w:rFonts w:cs="Times New Roman;Times New Roman" w:ascii="Times New Roman;Times New Roman" w:hAnsi="Times New Roman;Times New Roman"/>
          <w:kern w:val="0"/>
          <w:sz w:val="20"/>
          <w:szCs w:val="20"/>
        </w:rPr>
        <w:t xml:space="preserve">2. §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(1) E rendelet alkalma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8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>…</w:t>
      </w: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b) </w:t>
      </w:r>
      <w:r>
        <w:rPr>
          <w:rFonts w:cs="Times New Roman;Times New Roman" w:ascii="Times New Roman;Times New Roman" w:hAnsi="Times New Roman;Times New Roman"/>
          <w:bCs/>
          <w:i/>
          <w:iCs/>
          <w:kern w:val="0"/>
          <w:sz w:val="20"/>
          <w:szCs w:val="20"/>
        </w:rPr>
        <w:t>tartósan betöltetlen háziorvosi körzet</w:t>
      </w: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az a területi ellátási kötelezettséggel működő háziorvosi körze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8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ba)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 xml:space="preserve">amelyben az </w:t>
      </w:r>
      <w:r>
        <w:rPr>
          <w:rFonts w:cs="Times New Roman;Times New Roman" w:ascii="Times New Roman;Times New Roman" w:hAnsi="Times New Roman;Times New Roman"/>
          <w:b/>
          <w:bCs/>
          <w:i/>
          <w:kern w:val="0"/>
          <w:sz w:val="20"/>
          <w:szCs w:val="20"/>
          <w:u w:val="single"/>
        </w:rPr>
        <w:t>ellátási kötelezettségnek hat hónapot meghaladóan csak helyettesítéssel tudnak eleget tenni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, kivéve, ha ennek az az oka, hogy a körzetet ellátó háziorvos munkavégzésében akadályoztatva van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8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bb)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amelyben - a helyettesítés kivételével - az önkormányzat az ellátás nyújtásáról legalább hat hónapig nem tud gondoskodni önálló orvosi tevékenység végzésére jogosult személly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8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kern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…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.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8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 xml:space="preserve">(3) Az (1) bekezdés </w:t>
      </w:r>
      <w:r>
        <w:rPr>
          <w:rFonts w:cs="Times New Roman;Times New Roman" w:ascii="Times New Roman;Times New Roman" w:hAnsi="Times New Roman;Times New Roman"/>
          <w:b/>
          <w:bCs/>
          <w:i/>
          <w:iCs/>
          <w:kern w:val="0"/>
          <w:sz w:val="20"/>
          <w:szCs w:val="20"/>
        </w:rPr>
        <w:t xml:space="preserve">ba) 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>pontja szempontjából a háziorvos a munkavégzésben akkor akadályozott, ha a tevékenységét keresőképtelensége, hivatalos távolléte, szabadsága vagy gyermekápolás, -gondozás miatt nem végzi, illetve, ha a munkavégzés a közmegbízatásával összeférhetetlen vagy közmegbízatása miatt a tevékenységét ellátni nem tu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18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 xml:space="preserve">(4) E rendelet háziorvosi körzetre, illetve tartósan betöltetlen háziorvosi körzetre vonatkozó rendelkezéseit értelemszerűen </w:t>
      </w:r>
      <w:r>
        <w:rPr>
          <w:rFonts w:cs="Times New Roman;Times New Roman" w:ascii="Times New Roman;Times New Roman" w:hAnsi="Times New Roman;Times New Roman"/>
          <w:b/>
          <w:bCs/>
          <w:i/>
          <w:kern w:val="0"/>
          <w:sz w:val="20"/>
          <w:szCs w:val="20"/>
          <w:u w:val="single"/>
        </w:rPr>
        <w:t>alkalmazni kell a fogorvosi körzetre</w:t>
      </w:r>
      <w:r>
        <w:rPr>
          <w:rFonts w:cs="Times New Roman;Times New Roman" w:ascii="Times New Roman;Times New Roman" w:hAnsi="Times New Roman;Times New Roman"/>
          <w:b/>
          <w:bCs/>
          <w:kern w:val="0"/>
          <w:sz w:val="20"/>
          <w:szCs w:val="20"/>
        </w:rPr>
        <w:t xml:space="preserve"> is...”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kintettel arra, hogy a körzet ellátásáról 6 hónapot meghaladóan csak helyettesítéssel tudott gondoskodni az önkormányzat, ezért javasoljuk a körzet tartósan betöltetlen jellegének kimondását, egyúttal a körzet ellátására pályázat kiírását.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ályázat alapján kiválasztandó orvos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2007. július 1-tő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vehetné át a körzet ellát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ályázat benyújtásának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szakmai feltételei:</w:t>
      </w:r>
    </w:p>
    <w:p>
      <w:pPr>
        <w:pStyle w:val="Normal"/>
        <w:ind w:left="54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 egészségügyi szolgáltatások nyújtásához szükséges szakmai minimumfeltételekről szóló 60/2003. (X. 20.) ESzCsM rendeletben meghatározott képesítés,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gészségügyi államigazgatási szerv által a működtetési jog engedélyezés feltételei fennállásának igazolása, </w:t>
      </w:r>
    </w:p>
    <w:p>
      <w:pPr>
        <w:pStyle w:val="Normal"/>
        <w:ind w:left="540" w:hanging="36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üntetlen előélet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athoz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csatolni kell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észletes szakmai önéletrajzot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 hónapnál nem régebbi erkölcsi bizonyítvány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gészségügyi államigazgatási szerv által a működtetési jog engedélyezés feltételei fennállásának igazolását, 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 biztosításáról szóló igazolást (tulajdoni lap, vagy a használatot igazoló dokumentum)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pályázatokat Zalaegerszeg Megyei Jogú Város Közgyûlésének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z egészségügyi alapellátásról szóló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/2007. (II. 09.) számú önkormányzati rendelete (továbbiakban: Eü. rendelet) alapján egy erre a célra létrehozott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munkacsoport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lőzetesen véleményezi, melynek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tagjai:</w:t>
      </w:r>
    </w:p>
    <w:p>
      <w:pPr>
        <w:pStyle w:val="Normal"/>
        <w:autoSpaceDE w:val="false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Szociális, Lakás- és Egészségügyi Bizottság elnöke,</w:t>
      </w:r>
    </w:p>
    <w:p>
      <w:pPr>
        <w:pStyle w:val="Normal"/>
        <w:autoSpaceDE w:val="false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Szociális, Lakás- és Egészségügyi Bizottság egy tagja,</w:t>
      </w:r>
    </w:p>
    <w:p>
      <w:pPr>
        <w:pStyle w:val="Normal"/>
        <w:autoSpaceDE w:val="false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kistérségi tiszti főorvos,</w:t>
      </w:r>
    </w:p>
    <w:p>
      <w:pPr>
        <w:pStyle w:val="Normal"/>
        <w:autoSpaceDE w:val="false"/>
        <w:ind w:left="1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Magyar Orvosi Kamara képviselőj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ü. rendelet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értelmében a pályázatok elbírálása során – az alábbi sorrendben, az egyedi pályázatokban meghatározott súlyszámok figyelembevételével - előnyt jelentő szempontok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a) a szakvizsga megléte,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b) hosszabb idejű szakmai tapasztalat,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c) a háziorvosi körzet ellátásának módja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ab/>
        <w:t>- önállóa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ab/>
        <w:t>- alkalmazottként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d) az ellátáshoz szükséges rendelő biztosításának módja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ab/>
        <w:t>- saját tulajdonú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ab/>
        <w:t>- bérelt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ab/>
        <w:t>- önkormányzati tulajdonú rendelőben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>e) az ellátáshoz szükséges rendelő biztosításának helyszíne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ab/>
        <w:t>- a körzet területén belül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Cs w:val="24"/>
        </w:rPr>
      </w:pPr>
      <w:r>
        <w:rPr>
          <w:rFonts w:cs="Times New Roman;Times New Roman" w:ascii="Times New Roman;Times New Roman" w:hAnsi="Times New Roman;Times New Roman"/>
          <w:bCs/>
          <w:szCs w:val="24"/>
        </w:rPr>
        <w:tab/>
        <w:t>- a körzet területén kívül</w:t>
      </w:r>
    </w:p>
    <w:p>
      <w:pPr>
        <w:pStyle w:val="Normal"/>
        <w:ind w:left="3060" w:hanging="270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atok elbírálásról a Szociális, Lakás- és Egészségügyi Bizottság javaslata alapján a közgyűlés dön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8/2007. sz. határozatában - 10 igen, egyhangú szavazással - a pályázat kiírásával egyetért, az elbírálás sorá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előnyt jelentő szempontok súlyszámát és az ahhoz tartozó pontszámokat az alábbiak szerinti javasolja megállapítani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b) hosszabb idejű szakmai tapasztalat (súlyszám: 10%; 0-5 évig összesen 100 pont - évente 20 pont)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lkalmazottként (50 pont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bérelt rendelőben (75 pont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) az ellátáshoz szükséges rendelő biztosításának helyszíne (súlyszám: 10%)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belül (100 pont)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en kívül, de városközpontban (75 pont)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kívül (50 pont)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TextBodyIndent"/>
        <w:ind w:left="0" w:right="7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gyhangúlag – jogi szempontból – tárgyalásra alkalmasnak találta az előterjesztést[ 54/2007. sz. hat.]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Szociális, Lakás- és Egészségügyi Bizottság álláspontja a határozati javaslatba beépítésre került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laegerszeg Megyei Jogú Város Közgyűlése a zalaegerszegi VI. számú vegyes fogászati körzetet tartósan betöltetlen körzetnek nyilvánítja és a körzet ellátására nyilvános pályázatot ír ki az alábbiak szerint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Indent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Pályázatot meghirdető szerv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eghirdetett munkahely és beosztá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fogorvos (zalaegerszegi VI. számú vegyes fogászati körzet, a körzet ellátotti létszáma: 4.420 fő.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ind w:left="540" w:hanging="18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 egészségügyi szolgáltatások nyújtásához szükséges szakmai minimumfeltételekről szóló 60/2003. (X. 20.) ESzCsM rendeletben meghatározott képesítés,</w:t>
      </w:r>
    </w:p>
    <w:p>
      <w:pPr>
        <w:pStyle w:val="Normal"/>
        <w:ind w:left="540" w:hanging="18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gészségügyi államigazgatási szerv által a működtetési jog engedélyezés feltételei fennállásának igazolása,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üntetlen előélet,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 pályázatho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csatolni kell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végzettséget, szakirányú képzettséget igazoló okiratok másolatát,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észletes szakmai önéletrajzot,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fogorvosi szakmai gyakorlat igazolására szolgáló nyilatkozato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 hónapnál nem régebbi erkölcsi bizonyítvány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egészségügyi államigazgatási szerv által a működtetési jog engedélyezés feltételei fennállásának igazolását,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evékenység ellátására az egészségügyi szolgáltatások nyújtásához szükséges szakmai minimumfeltételekről szóló 60/2003. (X. 20.) ESzCsM rendelet előírásainak megfelelő (saját tulajdonú vagy bérelt) fogorvosi rendelő biztosításáról szóló igazolást (tulajdoni lap, vagy a használatot igazoló dokumentum),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fogászati  körzet ellátásának módjáról (önállóan, alkalmazottként) szóló nyilatkozatot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pályázatok elbírálása során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lőnyt jelentő szempontok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:</w:t>
      </w:r>
    </w:p>
    <w:p>
      <w:pPr>
        <w:pStyle w:val="Normal"/>
        <w:ind w:left="3060" w:hanging="270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) a szakvizsga megléte (súlyszám: 20%; szakvizsgánként 50 pont, maximum két szakvizsga vehető figyelembe, nincs szakvizsga: 1 pont),</w:t>
      </w:r>
    </w:p>
    <w:p>
      <w:pPr>
        <w:pStyle w:val="Normal"/>
        <w:ind w:left="4320" w:hanging="39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b) hosszabb idejű szakmai tapasztalat (súlyszám: 10%; 0-5 évig összesen 100 pont - évente 20 pont),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c) a háziorvosi körzet ellátásának módja (súlyszám: 30%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önállóan (100 pont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lkalmazottként (50 pont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d) az ellátáshoz szükséges rendelő biztosításának módja (súlyszám: 30%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bérelt rendelőben (75 pont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) az ellátáshoz szükséges rendelő biztosításának helyszíne (súlyszám: 10%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belül (100 pont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en kívül, de városközpontban (75 pont)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ab/>
        <w:t>- a körzet területén kívül (50 pont)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evékenység kezdete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07. július 1.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működés finanszírozása: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a működéshez a mindenkori OEP finanszírozás biztosított.</w:t>
      </w:r>
    </w:p>
    <w:p>
      <w:pPr>
        <w:pStyle w:val="TextBody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atokat Zalaegerszeg Megyei Jogú Város polgármesteréhez kell benyújtani.</w:t>
      </w:r>
    </w:p>
    <w:p>
      <w:pPr>
        <w:pStyle w:val="TextBody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Benyújtási határidő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07. április 02.</w:t>
      </w:r>
    </w:p>
    <w:p>
      <w:pPr>
        <w:pStyle w:val="TextBody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észletes információ kérhető a Polgármesteri Hivatal Népjóléti Osztályán (Zalaegerszeg, Kazinczy tér 4., Tel.:502-144 vagy 502-145)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ályázatokról Zalaegerszeg Megyei Jogú Város Közgyûlése 2007. május 03-i ülésén dönt.</w:t>
      </w:r>
    </w:p>
    <w:p>
      <w:pPr>
        <w:pStyle w:val="TextBody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Közgyűlés felkéri a polgármestert, hogy a pályázati kiírás meghirdetéséről gondoskodjon.  </w:t>
      </w:r>
    </w:p>
    <w:p>
      <w:pPr>
        <w:pStyle w:val="TextBody"/>
        <w:ind w:left="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2007. március 15.</w:t>
      </w:r>
    </w:p>
    <w:p>
      <w:pPr>
        <w:pStyle w:val="TextBody"/>
        <w:ind w:left="284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laegerszeg, 2007. február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ümegi László sk.</w:t>
      </w:r>
    </w:p>
    <w:p>
      <w:pPr>
        <w:pStyle w:val="Normal"/>
        <w:ind w:left="5940" w:hanging="18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Szociális, Lakás- és Egészségügyi Bizottság elnök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;Times New Roman" w:cs="Arial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21:00Z</dcterms:created>
  <dc:creator>zimbi</dc:creator>
  <dc:description/>
  <cp:keywords/>
  <dc:language>en-US</dc:language>
  <cp:lastModifiedBy>Admin</cp:lastModifiedBy>
  <cp:lastPrinted>2007-02-22T10:37:00Z</cp:lastPrinted>
  <dcterms:modified xsi:type="dcterms:W3CDTF">2007-02-22T12:55:00Z</dcterms:modified>
  <cp:revision>3</cp:revision>
  <dc:subject/>
  <dc:title>ZALAEGERSZEG MEGYEI JOGÚ VÁROS</dc:title>
</cp:coreProperties>
</file>