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2763775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9820493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7. március 01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>: Háziorvosi és házi gyermekorvosi rendelők felújítására vonatkozó ütemter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</w:t>
        <w:tab/>
        <w:tab/>
        <w:t>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Zimborás Béla sk.</w:t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szaki Osztály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r. Kondákorné Simon Ildikó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Szociális, Lakás- és Egészségügyi Bizottság</w:t>
      </w:r>
    </w:p>
    <w:p>
      <w:pPr>
        <w:pStyle w:val="Normal"/>
        <w:ind w:left="4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szaki Bizottság</w:t>
      </w:r>
    </w:p>
    <w:p>
      <w:pPr>
        <w:pStyle w:val="Normal"/>
        <w:ind w:left="4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ind w:left="4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Bizottsá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megyei és városi szakfőorvoso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Egészségügyi Alapellátási Intézmény</w:t>
      </w:r>
    </w:p>
    <w:p>
      <w:pPr>
        <w:pStyle w:val="Normal"/>
        <w:ind w:left="4248" w:firstLine="5"/>
        <w:rPr/>
      </w:pPr>
      <w:r>
        <w:rPr>
          <w:rFonts w:cs="Times New Roman" w:ascii="Times New Roman" w:hAnsi="Times New Roman"/>
          <w:sz w:val="24"/>
          <w:szCs w:val="24"/>
        </w:rPr>
        <w:t>Egészségügyi Intézmények Gazdasági Ellátó Szerveze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             </w:t>
      </w:r>
      <w:r>
        <w:rPr>
          <w:rFonts w:cs="Times New Roman" w:ascii="Times New Roman" w:hAnsi="Times New Roman"/>
          <w:szCs w:val="22"/>
        </w:rPr>
        <w:t>Cziborné Vincze Amália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           Dr. Mimon Ágnes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észségügyi alapellátás középtávú fejlesztési programjának központi eleme volt az </w:t>
      </w:r>
      <w:r>
        <w:rPr>
          <w:rFonts w:cs="Times New Roman" w:ascii="Times New Roman" w:hAnsi="Times New Roman"/>
          <w:b/>
          <w:i/>
          <w:sz w:val="24"/>
          <w:szCs w:val="24"/>
        </w:rPr>
        <w:t>egy-munkahelyes rendelők kialakítása</w:t>
      </w:r>
      <w:r>
        <w:rPr>
          <w:rFonts w:cs="Times New Roman" w:ascii="Times New Roman" w:hAnsi="Times New Roman"/>
          <w:sz w:val="24"/>
          <w:szCs w:val="24"/>
        </w:rPr>
        <w:t>. Ennek keretében az idei esztendőben átadásra került a Köztársaság u. 55. szám alatt elkészült 2 felnőtt háziorvosi rendelő. Elkészültek továbbá a még hiányzó egyetlen - a landorhegyi volt posta épületében kialakításra kerülő - rendelő tervei is, továbbá a 2007. évi költségvetésben a rendelő kialakításának forrása is biztosítot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észségügyi alapellátás fejlesztése érdekében az „egy orvos – egy rendelő” program befejezését követően szükségesnek tartjuk </w:t>
      </w:r>
      <w:r>
        <w:rPr>
          <w:rFonts w:cs="Times New Roman" w:ascii="Times New Roman" w:hAnsi="Times New Roman"/>
          <w:b/>
          <w:i/>
          <w:sz w:val="24"/>
          <w:szCs w:val="24"/>
        </w:rPr>
        <w:t>a „régi” háziorvosi rendelők</w:t>
      </w:r>
      <w:r>
        <w:rPr>
          <w:rFonts w:cs="Times New Roman" w:ascii="Times New Roman" w:hAnsi="Times New Roman"/>
          <w:sz w:val="24"/>
          <w:szCs w:val="24"/>
        </w:rPr>
        <w:t xml:space="preserve"> – ütemezett, programszerű – </w:t>
      </w:r>
      <w:r>
        <w:rPr>
          <w:rFonts w:cs="Times New Roman" w:ascii="Times New Roman" w:hAnsi="Times New Roman"/>
          <w:b/>
          <w:i/>
          <w:sz w:val="24"/>
          <w:szCs w:val="24"/>
        </w:rPr>
        <w:t>felújításá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. A háziorvosi, házi gyermekorvosi rendszer infrastrukturális ellátottságának áttekintése, valamint a rendelők műszaki állapotának felmérése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en jelenleg a </w:t>
      </w:r>
      <w:r>
        <w:rPr>
          <w:rFonts w:cs="Times New Roman" w:ascii="Times New Roman" w:hAnsi="Times New Roman"/>
          <w:i/>
          <w:sz w:val="24"/>
          <w:szCs w:val="24"/>
        </w:rPr>
        <w:t xml:space="preserve">felnőtt lakosság alapellátását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db rendelőben 22 (felnőtt) háziorvosi praxis látja el. A </w:t>
      </w:r>
      <w:r>
        <w:rPr>
          <w:rFonts w:cs="Times New Roman" w:ascii="Times New Roman" w:hAnsi="Times New Roman"/>
          <w:i/>
          <w:sz w:val="24"/>
          <w:szCs w:val="24"/>
        </w:rPr>
        <w:t>házi gyermekorvosi</w:t>
      </w:r>
      <w:r>
        <w:rPr>
          <w:rFonts w:cs="Times New Roman" w:ascii="Times New Roman" w:hAnsi="Times New Roman"/>
          <w:sz w:val="24"/>
          <w:szCs w:val="24"/>
        </w:rPr>
        <w:t xml:space="preserve"> ellátást 11 db rendelőben 11 praxis végz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átórendszer infrastruktúrájának áttekintését követően megállapítható, hogy néhány helyen nem egyszerűen csak felújításra van szükség, de a rendelők átalakítása is indoko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yik ilyen „gócpont” a </w:t>
      </w:r>
      <w:r>
        <w:rPr>
          <w:rFonts w:cs="Times New Roman" w:ascii="Times New Roman" w:hAnsi="Times New Roman"/>
          <w:b/>
          <w:i/>
          <w:sz w:val="24"/>
          <w:szCs w:val="24"/>
        </w:rPr>
        <w:t>Berzsenyi úti háziorvosi rendelők</w:t>
      </w:r>
      <w:r>
        <w:rPr>
          <w:rFonts w:cs="Times New Roman" w:ascii="Times New Roman" w:hAnsi="Times New Roman"/>
          <w:sz w:val="24"/>
          <w:szCs w:val="24"/>
        </w:rPr>
        <w:t xml:space="preserve"> helyzete. A Berzsenyi úton található két komplexumban ma összesen 5 háziorvosi körzet (3 felnőtt és 2 gyermek) ellátása történik. A 3 felnőtt praxis által ellátott körzet lakosság száma összesen 6.373 fő, míg a gyermek praxisokhoz tartozó lakosságszám 1.638 fő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felnőtt lakosság</w:t>
      </w:r>
      <w:r>
        <w:rPr>
          <w:rFonts w:cs="Times New Roman" w:ascii="Times New Roman" w:hAnsi="Times New Roman"/>
          <w:sz w:val="24"/>
          <w:szCs w:val="24"/>
        </w:rPr>
        <w:t xml:space="preserve"> ellátását végző épületben 3 praxis működik, közülük egy praxis elhelyezési körülményei tekinthetők megfelelőnek (természetesen felújításra ez esetben is szükség van). A másik két praxis esetében a rendelkezésre álló helyiségek nem felelnek meg a korszerű betegellátás követelményeinek (nem biztosított többek között a négyszemközti orvos-beteg találkozások lehetősége, a rendelőhelyiséget vagy a betegvárón, vagy a másik orvos rendelőjén keresztül közelítheti meg az ellátó személyzet stb…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3 rendelőnek helyet adó épület adottságainak ismeretében megállapítható, hogy a jelzett problémák kizárólag az egyik rendelő kiváltásával lennének orvosolhatók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gyermekek</w:t>
      </w:r>
      <w:r>
        <w:rPr>
          <w:rFonts w:cs="Times New Roman" w:ascii="Times New Roman" w:hAnsi="Times New Roman"/>
          <w:sz w:val="24"/>
          <w:szCs w:val="24"/>
        </w:rPr>
        <w:t xml:space="preserve"> ellátását végző épületben 2007. február 10-től 2 praxis működik. Itt egy váróhelyiséghez kapcsolódik a 2 rendelő, külön váróhelyiséggel rendelkezik a védőnői tanácsadó. Meg kell azonban jegyezni, hogy 2006. július 1-je óta az egyik körzet ellátási szerződése – a finanszírozási szerződés felmondása miatt – megszűnt, a körzet ellátása 2007. február 9. napjáig helyettesítéssel történt. A közgyűlés 2007. február 1-jei ülésén fogadta el az egészségügyi alapellátásról szóló 1/2007. (II.09.) számú önkormányzati rendeletet, amelynek értelmében a zalaegerszegi III. számú házi gyermekorvosi körzet megszűnt. A döntés következtében a gyermekorvosi rendelőnek használt terület felszabadult. Ezzel lehetőség nyílik a zsúfolt felnőtt praxisok egyikének ebbe az épületbe történő áthelyezésére. Természetesen jelentős átalakításra van szükség, mind a gyermek, mind pedig a felnőtt rendelőknek helyet adó épületkomplexumokb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zsenyi úti rendelők felújítási és átalakítási szükségletét valamint költségét a felújítási/átalakítási programban 2009–2010. évekre ütemezetten szerepeltetjü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rastrukturális szempontból problémaként merült fel a </w:t>
      </w:r>
      <w:r>
        <w:rPr>
          <w:rFonts w:cs="Times New Roman" w:ascii="Times New Roman" w:hAnsi="Times New Roman"/>
          <w:b/>
          <w:i/>
          <w:sz w:val="24"/>
          <w:szCs w:val="24"/>
        </w:rPr>
        <w:t>Zárda utcai háziorvosi rendelők</w:t>
      </w:r>
      <w:r>
        <w:rPr>
          <w:rFonts w:cs="Times New Roman" w:ascii="Times New Roman" w:hAnsi="Times New Roman"/>
          <w:sz w:val="24"/>
          <w:szCs w:val="24"/>
        </w:rPr>
        <w:t xml:space="preserve"> helyzete. Az épületben jelenleg 3 háziorvosi praxis (1 gyermek és 2 felnőtt) működi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tt működő praxisok által ellátott körzetek lakosság száma 4.555 fő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őknek helyet adó épületben a gyermekorvosi praxis elhelyezése megfelelő (természetesen felújítás ez esetben is szükséges), azonban a felnőtt praxisok esetében indokolt a váróhelyiség bővítése. Jelenleg a két rendelőhöz egy, meglehetősen kis alapterületű váróterem tartozik, további problémaként jelentkezik a rendelő körüli parkolási helyzet megoldatlansága. Az épülethez tartozó udvaron csak az ellátó személyzet számára van elég hely a parkolásra, a betegek a kórház háta mögött lévő parkolókat vehetnék igénybe, azonban itt a zsúfoltság miatt gyakorlatilag lehetetlen parkol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intettel arra, hogy az érvényes építési szabályzat szerint a Zárda utcai épület bővítésére nincs lehetőség, illetőleg az épület környezetében a parkolási feltételek nem javíthatóak, ezért – a rendelők kiváltásával párhuzamosan - felmerülhet az ingatlan esetleges értékesítés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vizsgálandónak tartjuk a 3 praxis elhelyezését – a jelenlegi rendelési helyhez közeli, jobb építészeti és parkolási adottságokkal rendelkező - a Zalaegerszeg, Ady u. 56. szám alatt épülő társasházban. Mindezek miatt a Zárda utcai rendelők felújítása a programban nem szerepel, ez külön közgyűlési döntést igény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ügyi Intézmények Gazdasági Ellátó Szervezete, a Népjóléti Osztály, valamint a Műszaki Osztály szakemberei felmérték a háziorvosi rendelők állapotát és összegyűjtötték az érintett háziorvosok véleményét, javaslatait. Az így összeállított részletes felújítási/átalakítási tervezetet az előterjesztés melléklete tartalma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A felújítási/átalakítási program és ütemez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olt felújítási, átalakítási program összesen 17 db háziorvosi, házi gyermekorvosi rendelőt érin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újítási tervet a Műszaki Osztállyal mind a műszaki tartalom, mind pedig a költségek meghatározása tekintetében véleményeztettük. A felújítási célok ütemezése során figyelembe vettük a rendelők műszaki állapotát, illetőleg a 2003. évben elfogadott ágazati felújítási program ütemezését [lásd 380/2003. sz. KGY hat.] i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gazati felújítási program utolsó ütemének megvalósítására 2007. évben kerül sor. A város 2007. évi költségvetése a páterdombi felnőtt háziorvosi rendelők felújítását (illetőleg annak I. ütemét) tartalmazza.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áziorvosi rendelők felújítási/átalakítási programjára és ütemezésére az alább javaslatot tesszü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08. év</w:t>
      </w:r>
    </w:p>
    <w:p>
      <w:pPr>
        <w:pStyle w:val="Normal"/>
        <w:numPr>
          <w:ilvl w:val="0"/>
          <w:numId w:val="6"/>
        </w:numPr>
        <w:ind w:left="360" w:hanging="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Baross u. 13. szám alatti felnőtt háziorvosi rendelő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  6.300 eFt</w:t>
      </w:r>
    </w:p>
    <w:p>
      <w:pPr>
        <w:pStyle w:val="Normal"/>
        <w:numPr>
          <w:ilvl w:val="0"/>
          <w:numId w:val="6"/>
        </w:numPr>
        <w:ind w:left="360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öztársaság u. 55. szám alatti felnőtt háziorvosi rendelők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10.223 eFt</w:t>
      </w:r>
    </w:p>
    <w:p>
      <w:pPr>
        <w:pStyle w:val="Normal"/>
        <w:numPr>
          <w:ilvl w:val="0"/>
          <w:numId w:val="6"/>
        </w:numPr>
        <w:ind w:left="360" w:hanging="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Nemzetőr u. 15. szám alatti gyermekorvosi rendelő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  4.250 eFt</w:t>
      </w:r>
    </w:p>
    <w:p>
      <w:pPr>
        <w:pStyle w:val="Normal"/>
        <w:numPr>
          <w:ilvl w:val="0"/>
          <w:numId w:val="6"/>
        </w:numPr>
        <w:ind w:left="360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otfy u. 1. szám alatti ügyeleti épüle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  <w:u w:val="single"/>
        </w:rPr>
        <w:t>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5.644 eFt</w:t>
      </w:r>
    </w:p>
    <w:p>
      <w:pPr>
        <w:pStyle w:val="Normal"/>
        <w:ind w:left="4956" w:hanging="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: 26.417 eFt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09. év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erzsenyi u. 13. szám alatti gyermekorvosi rendelők</w:t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38.000 eFt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ndorhegyi u. 31. szám alatti felnőtt háziorvosi rendelők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</w:r>
      <w:r>
        <w:rPr>
          <w:rFonts w:eastAsia="Wingdings" w:cs="Wingdings" w:ascii="Wingdings" w:hAnsi="Wingdings"/>
          <w:sz w:val="24"/>
          <w:szCs w:val="24"/>
          <w:u w:val="single"/>
        </w:rPr>
        <w:t>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9.000 eFt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: 47.000 eFt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0. év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erzsenyi u. 13. szám alatti felnőtt háziorvosi rendelők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8.000 eFt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1. év</w:t>
      </w:r>
    </w:p>
    <w:p>
      <w:pPr>
        <w:pStyle w:val="Normal"/>
        <w:numPr>
          <w:ilvl w:val="0"/>
          <w:numId w:val="6"/>
        </w:numPr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Kinizsi u. 105. szám alat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yermekorvosi rendelő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  2.260 eFt</w:t>
      </w:r>
    </w:p>
    <w:p>
      <w:pPr>
        <w:pStyle w:val="Normal"/>
        <w:numPr>
          <w:ilvl w:val="0"/>
          <w:numId w:val="6"/>
        </w:numPr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Gazdaság u. 21. szám alatti felnőtt háziorvosi rendelő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  5.150 eFt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ndorhegyi u. 8. szám alatti gyermekorvosi rendelők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  <w:u w:val="single"/>
        </w:rPr>
        <w:t>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9.878 eFt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: 17.288 eF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ok az előterjesztést megtárgyalták és álláspontjukat az alábbiak szerint fogalmaztá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- 10 igen, egyhangú szavazattal - a háziorvosi rendelők felújítási ütemtervével egyetért azzal, hogy a források biztosítására évenként az inflációval növelt mértékben kerüljön sor. A bizottság javasolja továbbá, hogy a Berzsenyi utcai felnőtt és gyermek rendelők átalakításának tervezésére 2007. évben kerüljön sor. [27/2007. sz. hat.].</w:t>
      </w:r>
    </w:p>
    <w:p>
      <w:pPr>
        <w:pStyle w:val="Szvegtrzs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/>
        <w:tab/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Műszak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megtárgyalta és 9 igen egyhangú szavazattal közgyűlési tárgyalásra ajánlja [35/2007. számú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11 igen szavazattal elfogadta [43/2007. számú hat.].</w:t>
      </w:r>
    </w:p>
    <w:p>
      <w:pPr>
        <w:pStyle w:val="Szvegtrzs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Pénzügyi Bizottság</w:t>
      </w:r>
      <w:r>
        <w:rPr>
          <w:rFonts w:cs="Times New Roman" w:ascii="Times New Roman" w:hAnsi="Times New Roman"/>
          <w:sz w:val="24"/>
          <w:szCs w:val="24"/>
        </w:rPr>
        <w:t xml:space="preserve"> - 5 igen szavazattal - javasolja, hogy amennyiben</w:t>
        <w:tab/>
        <w:t>a Zárda utcai orvosi rendelő nem kerül kiváltásra, úgy kéri, hogy a rendelő felújítása kerüljön ütemezésre [19/2007. számú hat.].</w:t>
      </w:r>
    </w:p>
    <w:p>
      <w:pPr>
        <w:pStyle w:val="Szvegtrzs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, Lakás- és Egészségügyi Bizottság álláspontját a határozati javaslatba beépítettük, Amennyiben a Zárda utcai orvosi rendelő nem kerül kiváltásra, úgy a felújítási ütemterv módosításával az ott lévő rendelők felújítását is szerepeltetni fogjuk.</w:t>
      </w:r>
    </w:p>
    <w:p>
      <w:pPr>
        <w:pStyle w:val="Szvegtrzs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zvegtrzs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1. Zalaegerszeg Megyei Jogú Város Közgyűlése egyetért a háziorvosi, házi gyermekorvosi rendelőkben szükséges felújítási célokkal, átalakításokkal valamint a megvalósítás alábbiak szerinti ütemezéséve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08. év</w:t>
      </w:r>
    </w:p>
    <w:p>
      <w:pPr>
        <w:pStyle w:val="Normal"/>
        <w:numPr>
          <w:ilvl w:val="0"/>
          <w:numId w:val="6"/>
        </w:numPr>
        <w:ind w:left="360" w:hanging="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Baross u. 13. szám alatti felnőtt háziorvosi rendelő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  6.300 eFt</w:t>
      </w:r>
    </w:p>
    <w:p>
      <w:pPr>
        <w:pStyle w:val="Normal"/>
        <w:numPr>
          <w:ilvl w:val="0"/>
          <w:numId w:val="6"/>
        </w:numPr>
        <w:ind w:left="360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öztársaság u. 55. szám alatti felnőtt háziorvosi rendelők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10.223 eFt</w:t>
      </w:r>
    </w:p>
    <w:p>
      <w:pPr>
        <w:pStyle w:val="Normal"/>
        <w:numPr>
          <w:ilvl w:val="0"/>
          <w:numId w:val="6"/>
        </w:numPr>
        <w:ind w:left="360" w:hanging="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Nemzetőr u. 15. szám alatti gyermekorvosi rendelő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  4.250 eFt</w:t>
      </w:r>
    </w:p>
    <w:p>
      <w:pPr>
        <w:pStyle w:val="Normal"/>
        <w:numPr>
          <w:ilvl w:val="0"/>
          <w:numId w:val="6"/>
        </w:numPr>
        <w:ind w:left="360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otfy u. 1. szám alatti ügyeleti épüle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  <w:u w:val="single"/>
        </w:rPr>
        <w:t>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5.644 eFt</w:t>
      </w:r>
    </w:p>
    <w:p>
      <w:pPr>
        <w:pStyle w:val="Normal"/>
        <w:ind w:left="4956" w:hanging="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: 26.417 eFt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09. év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erzsenyi u. 13. szám alatti gyermekorvosi rendelők</w:t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38.000 eFt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ndorhegyi u. 31. szám alatti felnőtt háziorvosi rendelők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</w:r>
      <w:r>
        <w:rPr>
          <w:rFonts w:eastAsia="Wingdings" w:cs="Wingdings" w:ascii="Wingdings" w:hAnsi="Wingdings"/>
          <w:sz w:val="24"/>
          <w:szCs w:val="24"/>
          <w:u w:val="single"/>
        </w:rPr>
        <w:t>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9.000 eFt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: 47.000 eFt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0. év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erzsenyi u. 13. szám alatti felnőtt háziorvosi rendelők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8.000 eFt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1. év</w:t>
      </w:r>
    </w:p>
    <w:p>
      <w:pPr>
        <w:pStyle w:val="Normal"/>
        <w:numPr>
          <w:ilvl w:val="0"/>
          <w:numId w:val="6"/>
        </w:numPr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Kinizsi u. 105. szám alat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yermekorvosi rendelő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  2.260 eFt</w:t>
      </w:r>
    </w:p>
    <w:p>
      <w:pPr>
        <w:pStyle w:val="Normal"/>
        <w:numPr>
          <w:ilvl w:val="0"/>
          <w:numId w:val="6"/>
        </w:numPr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Gazdaság u. 21. szám alatti felnőtt háziorvosi rendelő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   5.150 eFt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ndorhegyi u. 8. szám alatti gyermekorvosi rendelők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  <w:u w:val="single"/>
        </w:rPr>
        <w:t>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9.878 eFt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: 17.288 eFt</w:t>
      </w:r>
    </w:p>
    <w:p>
      <w:pPr>
        <w:pStyle w:val="TextBodyIndent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felújításokhoz, átalakításokhoz szükséges, a mindenkori inflációval növelt mértékű fedezet biztosításáról – a pénzügyi lehetőségek függvényében – a költségvetési rendelettel összhangban gondoskodjon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 adott évi költségvetési rendelet elfogadása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 xml:space="preserve">  Dr. Gyimesi Endre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alaegerszeg Megyei Jogú Város Közgyûlése felkéri a polgármestert, hogy a Zárda utcai háziorvosi rendelők esetleges kiváltásának lehetőségét vizsgálja meg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07. június 30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 xml:space="preserve">  Dr. Gyimesi Endre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laegerszeg Megyei Jogú Város Közgyûlése felkéri a műszaki ügyekért felelős alpolgármestert, hogy a Berzsenyi úti gyermek és felnőtt háziorvosi rendelők átalakítására vonatkozó terveket készítesse el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07. szeptember 30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 xml:space="preserve">  Tombi Lajos al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laegerszeg, 2007. február 2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r. Gyimesi Endre sk.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1418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számú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áziorvosi rendelők felújítási terveze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 2006. évi árszinten készült. Az önkormányzat éves költségvetésének tervezésekor az itt készült költségeket az infláció mértékével meg kell növel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/ Baross Gábor út 13. szám alatti felnőtt háziorvosi rendelők [2db rendelő] </w:t>
      </w:r>
    </w:p>
    <w:p>
      <w:pPr>
        <w:pStyle w:val="Heading1"/>
        <w:numPr>
          <w:ilvl w:val="0"/>
          <w:numId w:val="2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rendelő ablakainak cseréje műanyagra 80X170 27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gységára 64668ft/db.</w:t>
        <w:tab/>
        <w:tab/>
        <w:tab/>
        <w:tab/>
        <w:tab/>
        <w:tab/>
        <w:tab/>
        <w:t>1 746 036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kó ablakok cseréje 50X50 12 db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ségár 64668</w:t>
        <w:tab/>
        <w:tab/>
        <w:tab/>
        <w:tab/>
        <w:tab/>
        <w:tab/>
        <w:tab/>
        <w:tab/>
        <w:t xml:space="preserve">   142 647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zelő helyiség ablakának a cseréje 1 db. 170x17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ségára 143 145</w:t>
        <w:tab/>
        <w:tab/>
        <w:tab/>
        <w:tab/>
        <w:tab/>
        <w:tab/>
        <w:tab/>
        <w:t xml:space="preserve">   143 145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járati ajtó kétszárnyú kültéri 290x160 1 db.</w:t>
        <w:tab/>
        <w:tab/>
        <w:tab/>
        <w:tab/>
        <w:t xml:space="preserve">   275 304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„-                 -„-         beltéri  140x290  2 db</w:t>
        <w:tab/>
        <w:tab/>
        <w:tab/>
        <w:tab/>
        <w:t xml:space="preserve">   550 304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esblokkok szerelvényeinek a cseréje.</w:t>
        <w:tab/>
        <w:tab/>
        <w:tab/>
        <w:tab/>
        <w:t xml:space="preserve">     60 000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db mozgásérzékelő felszerelése, beüzemelése.</w:t>
        <w:tab/>
        <w:tab/>
        <w:tab/>
        <w:t xml:space="preserve">     50 000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pület teljes belső festés és mázolás.</w:t>
        <w:tab/>
        <w:tab/>
        <w:tab/>
        <w:tab/>
        <w:tab/>
        <w:t xml:space="preserve">   300 000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adálymentesítés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>3.000 0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 267 43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/ Kinizsi út 105. szám alatti házi gyermekorvosi rendelő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eg váróhelyiség felpúposodott járólapjának a cseréje műpadlór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adott árajánlat alapján +20%</w:t>
        <w:tab/>
        <w:tab/>
        <w:tab/>
        <w:tab/>
        <w:tab/>
        <w:t xml:space="preserve">   494 594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eg váróban 2 db 600/1800 lapradiátor felszerelése.</w:t>
        <w:tab/>
        <w:tab/>
        <w:tab/>
        <w:t xml:space="preserve">   142 000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delő műpadlójának a cseréje</w:t>
        <w:tab/>
        <w:tab/>
        <w:tab/>
        <w:tab/>
        <w:tab/>
        <w:tab/>
        <w:t xml:space="preserve">   510 000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járati ajtó külső cseréje műanyagra 160x250 1 db.</w:t>
        <w:tab/>
        <w:tab/>
        <w:tab/>
        <w:t xml:space="preserve">   239 400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yanaz csak beltériben 1 db.</w:t>
        <w:tab/>
        <w:tab/>
        <w:tab/>
        <w:tab/>
        <w:tab/>
        <w:tab/>
        <w:t xml:space="preserve">   239 400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zelő és váró ablakainak a cseréje műanyagra 115x100 3 db  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Egységára 54 682</w:t>
        <w:tab/>
        <w:tab/>
        <w:tab/>
        <w:tab/>
        <w:tab/>
        <w:tab/>
        <w:t xml:space="preserve">           164 046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ő ablak cseréj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lak 86x170 1db 69 422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kélyajtó 65x260 1 db 101 146</w:t>
        <w:tab/>
        <w:tab/>
        <w:tab/>
        <w:tab/>
        <w:tab/>
        <w:tab/>
        <w:t xml:space="preserve">   170 568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pület teljes festése és mázolása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300 000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260 00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/ Nemzetőr út 15. szám alatti házi gyermekorvosi rendel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űanyag padló cseréje járólapra rendelő 25m2 tanácsadó 15m2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rvosi szoba 15 m2 őssz 60m2 bontás és ragasztás</w:t>
        <w:tab/>
        <w:tab/>
        <w:tab/>
        <w:t xml:space="preserve">    522 300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helyiség kézmosójának a teljes felújítása orvosi csappal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empézve 12 m2</w:t>
        <w:tab/>
        <w:tab/>
        <w:tab/>
        <w:tab/>
        <w:tab/>
        <w:tab/>
        <w:tab/>
        <w:tab/>
        <w:t xml:space="preserve">    324 900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helyiség világítótesteinek a cseréje tükrösre 11 db 3x40w</w:t>
        <w:tab/>
        <w:tab/>
        <w:t xml:space="preserve">    220 000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mélyzeti vizesblokk felújítása, szerelvények cseréje.</w:t>
        <w:tab/>
        <w:tab/>
        <w:t xml:space="preserve">    105 000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db beteg wc felújítása, szerelvények cseréje</w:t>
        <w:tab/>
        <w:tab/>
        <w:tab/>
        <w:tab/>
        <w:t xml:space="preserve">      72 000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adálymentesítés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3.000 000</w:t>
      </w:r>
    </w:p>
    <w:p>
      <w:pPr>
        <w:pStyle w:val="Normal"/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44 0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/Köztársaság út 55. szám alatti felnőtt háziorvosi rendelők  [2 db rendelő]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edezett falak! Statikai vizsgálat.</w:t>
        <w:tab/>
        <w:tab/>
        <w:tab/>
        <w:tab/>
        <w:tab/>
        <w:t xml:space="preserve">  80 000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anyag padló csere dr Csizmadia fektető és rendelő 80 m2</w:t>
        <w:tab/>
        <w:tab/>
        <w:t>550 000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egváró megfelezése gipszkarton fallal 15 m2.</w:t>
        <w:tab/>
        <w:tab/>
        <w:tab/>
        <w:t xml:space="preserve">  85 500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db csaptelep cseréje orvosira.</w:t>
        <w:tab/>
        <w:tab/>
        <w:tab/>
        <w:tab/>
        <w:tab/>
        <w:tab/>
        <w:t>100 000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zgássérült vizesblokk kialakítása.</w:t>
        <w:tab/>
        <w:tab/>
        <w:tab/>
        <w:tab/>
        <w:t xml:space="preserve">         3.000 000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konyha csaptelepek cseréje.</w:t>
        <w:tab/>
        <w:tab/>
        <w:tab/>
        <w:tab/>
        <w:tab/>
        <w:tab/>
        <w:t>100 000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Csizmadia rendelő és pihenő közt térelválasztó húzós ajtó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szítése és beépítése fából. 85x200 1db</w:t>
        <w:tab/>
        <w:tab/>
        <w:tab/>
        <w:tab/>
        <w:t xml:space="preserve">  50 000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tőszigetelés cseréje 230m2</w:t>
        <w:tab/>
        <w:tab/>
        <w:tab/>
        <w:tab/>
        <w:tab/>
        <w:t xml:space="preserve">         1.380 000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ület homlokzati rész vízelvezetés újraépítése.</w:t>
        <w:tab/>
        <w:tab/>
        <w:tab/>
        <w:t>100 000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űtésrendszer szétválasztása és a gáz külön mérése.</w:t>
        <w:tab/>
        <w:tab/>
        <w:t xml:space="preserve">         1 500 000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z és a villany külön mérése.</w:t>
        <w:tab/>
        <w:tab/>
        <w:tab/>
        <w:tab/>
        <w:tab/>
        <w:tab/>
        <w:t>800 000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ület homlokzati rész ablakok cseréje műanyagr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x180 bukó nyíló 10 db egységár 111 266</w:t>
        <w:tab/>
        <w:tab/>
        <w:tab/>
        <w:t xml:space="preserve">         1 112 664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tsó bejárati ajtó csere külső 1 db.</w:t>
        <w:tab/>
        <w:tab/>
        <w:tab/>
        <w:tab/>
        <w:t xml:space="preserve">            165 185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őbejárati ajtó csere műanyagra külső fix üveg kétszárnyú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0x290 130x290 1db.</w:t>
        <w:tab/>
        <w:tab/>
        <w:tab/>
        <w:tab/>
        <w:tab/>
        <w:tab/>
        <w:tab/>
        <w:t>600 000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ület egészére omladozó falak javítása teljes festés és mázolás</w:t>
      </w:r>
      <w:r>
        <w:rPr>
          <w:rFonts w:cs="Times New Roman" w:ascii="Times New Roman" w:hAnsi="Times New Roman"/>
          <w:sz w:val="24"/>
          <w:szCs w:val="24"/>
          <w:u w:val="single"/>
        </w:rPr>
        <w:t>.         600 0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 223 34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/ Gazdaság út 21. szám alatti felnőtt háziorvosi rendelő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zgássérült feljáró és vizesblokk készítése.</w:t>
        <w:tab/>
        <w:tab/>
        <w:tab/>
        <w:t xml:space="preserve">          3 500 000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öld alatti szennyvízvezeték cseréje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1 650 0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 150 0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/ Landorhegyi út 31. szám alatti felnőtt háziorvosi rendelők [2 db rendelő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rólap csere dr Szabó Éva 70 m2 Dr Boros István 51 m2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sszesen 121 m2  Bontás és lerakás.</w:t>
        <w:tab/>
        <w:tab/>
        <w:tab/>
        <w:tab/>
        <w:t xml:space="preserve">           1 197 900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Álmennyezet további építése, öltöző és a folyosó Dr Szabó</w:t>
        <w:tab/>
        <w:tab/>
        <w:t xml:space="preserve">   185 000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c csészék és a szerelvényeinek a cseréje 5 db</w:t>
        <w:tab/>
        <w:tab/>
        <w:tab/>
        <w:tab/>
        <w:t xml:space="preserve">     75 000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Fűtés hálózat szétválasztása és a gázfogyasztás mérése.</w:t>
        <w:tab/>
        <w:t xml:space="preserve">            1 500 000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db gázkonvektor kiváltása lapradiátorra                                                 140 000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ízfogyasztás szétválasztása, vízmérők beépítése. 2 db.                            80 000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jes villamos hálózat felújítása és a villamos áram külön mérése.     2 000 000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ület teljes festése és mázolása.                                                              600 000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adálymentesítés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3.000 000</w:t>
      </w:r>
    </w:p>
    <w:p>
      <w:pPr>
        <w:pStyle w:val="Normal"/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004 77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/ Landorhegyi út 8. szám alatti házi gyermekorvosi rendelők [2 db rendelő]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ők ablakainak a cseréje műanyagra 180x180 5 db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ségára 157 758</w:t>
        <w:tab/>
        <w:tab/>
        <w:tab/>
        <w:tab/>
        <w:tab/>
        <w:tab/>
        <w:tab/>
        <w:t xml:space="preserve"> </w:t>
        <w:tab/>
        <w:t>788 79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Fénycsőarmatúrák lecserélése, vezetékelve, tükrösre 14 db</w:t>
        <w:tab/>
        <w:tab/>
        <w:t xml:space="preserve"> </w:t>
        <w:tab/>
        <w:t>311 72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zes falak utólagos szigetelése, külső-belső szennyvíz vezetékek cseréje    2 000 000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esblokkok felújítása 3 db, akadálymentesítése                                           4 357 975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űtéskorszerűsítés</w:t>
        <w:tab/>
        <w:tab/>
        <w:tab/>
        <w:tab/>
        <w:tab/>
        <w:tab/>
        <w:tab/>
        <w:t xml:space="preserve">          2 000 000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Mozgássérült feljáró készítése 2 db</w:t>
        <w:tab/>
        <w:tab/>
        <w:tab/>
        <w:tab/>
        <w:t xml:space="preserve">              </w:t>
        <w:tab/>
        <w:t xml:space="preserve">   20 00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jes festés és mázolás.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400 0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 878 49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/ Berzsenyi út 13. szám alatti házi gyermekorvosi rendelők (2 db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ők teljes átalakítása a vonatkozó jogszabályi előírások alapján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pület teljes belső felújítás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ső felújítási munkák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épület akadálymentesítése 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: 38.000 eF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/ Berzsenyi út 13. szám felnőtt háziorvosi rendelők (3 db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rendelő átalakítása 2 rendelővé a vonatkozó jogszabályi előírások alapján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pület teljes belső felújítás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ső felújítási munkák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épület akadálymentesítése </w:t>
      </w:r>
    </w:p>
    <w:p>
      <w:pPr>
        <w:pStyle w:val="Normal"/>
        <w:ind w:left="2124" w:firstLine="708"/>
        <w:rPr>
          <w:b/>
          <w:b/>
        </w:rPr>
      </w:pP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: 38.000 e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0./ </w:t>
      </w:r>
      <w:r>
        <w:rPr>
          <w:rFonts w:cs="Times New Roman" w:ascii="Times New Roman" w:hAnsi="Times New Roman"/>
          <w:b/>
          <w:sz w:val="24"/>
          <w:szCs w:val="24"/>
        </w:rPr>
        <w:t>Botfy u. 1. szám alatti ügyeleti épül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Főbejárati ajtó cseréje műanyagra                2,70x1,50 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2,70x1,50 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3x4,20 m          21,6 m2                 1 077 300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átsó bejárati ajtó cseréje műanyagra          3,10x3 m            9,3 m2                    463 837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nőtt rendelő ablak cseréje műanyagra.    2,40x1,80 m     4,32 m2                    171 180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ktető ablak cseréje műanyagra                      3,x1,80 m     5,4  m2                     213 975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ermek rendelő ablak cseréje műanyagra      3,x1,80 m      5,4 m2                     213 975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űtés kazán cseréje, egyben melegvíz szolgáltatással                                         1 200 000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dlástér befejezetlen rész javítása                                                                         500 000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zesblokkok felújítása 4 db                                                                                   718 525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Gépkocsi bejárat vízelvezetés és burkolás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        1 085 69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5 644 484 F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elkészült Köztársaság u. 55. szám alatti rendelők átadását követően a rendelők száma: 21 db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0" w:firstLine="424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3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rFonts w:ascii="Times New Roman" w:hAnsi="Times New Roman" w:cs="Times New Roman"/>
      <w:sz w:val="24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Szvegtrzsbehzssal2">
    <w:name w:val="Szövegtörzs behúzással 2"/>
    <w:basedOn w:val="Normal"/>
    <w:qFormat/>
    <w:pPr>
      <w:ind w:firstLine="284"/>
      <w:jc w:val="both"/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567" w:leader="none"/>
      </w:tabs>
      <w:ind w:left="567" w:hanging="360"/>
      <w:jc w:val="both"/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44:00Z</dcterms:created>
  <dc:creator>Zimborás Béla</dc:creator>
  <dc:description/>
  <cp:keywords/>
  <dc:language>en-US</dc:language>
  <cp:lastModifiedBy>Admin</cp:lastModifiedBy>
  <cp:lastPrinted>2007-02-22T13:51:00Z</cp:lastPrinted>
  <dcterms:modified xsi:type="dcterms:W3CDTF">2007-02-23T08:45:00Z</dcterms:modified>
  <cp:revision>3</cp:revision>
  <dc:subject/>
  <dc:title>ZALAEGERSZEG MEGYEI JOGÚ VÁROS </dc:title>
</cp:coreProperties>
</file>