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rcius 1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2006. évi költségvetési rendelet  módosítása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</w:r>
      <w:r>
        <w:rPr>
          <w:sz w:val="24"/>
          <w:szCs w:val="24"/>
        </w:rPr>
        <w:t>Cigány Kisebbségi Önkormány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ab/>
        <w:tab/>
        <w:t>Dr. Fata An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rPr>
          <w:sz w:val="28"/>
        </w:rPr>
      </w:pP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…</w:t>
      </w:r>
      <w:r>
        <w:rPr>
          <w:sz w:val="28"/>
        </w:rPr>
        <w:t>./2007.(…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  2006. évi költségvetés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6. évi költségvetéséről szóló többször módosított 6/2006. (II.03.) számú önkormányzati rendeletét (továbbiakban „R”)  az alábbiak szerint módosítj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A „R” 2. § (1) bekezdése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laegerszeg Megyei Jogú Város Közgyűlése a 2006. évi költségvetés főösszegét         </w:t>
        <w:br/>
        <w:t xml:space="preserve"> 21.529.550 eFt-ban, ezen belül az</w:t>
      </w:r>
    </w:p>
    <w:p>
      <w:pPr>
        <w:pStyle w:val="Szvegtrzsbehzssal2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268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>- intézményi működési bevétele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.658.53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önkormányzatok sajátos működési bevételei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727.54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felhalmozási és tőke jellegű bevétele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984.87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önkormányzatok költségvetési támogatásá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4.929.742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>- TB alaptól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6.427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egyéb speciális célra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.909.645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 hitelek és értékpapírok, kölcsönök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működési célú hitelfelvétel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0.0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felhalmozási célú hitelfelvéte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.677.655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értékpapír értékesíté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786.52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kölcsönök törleszté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.68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énzforgalom nélküli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520.938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iadások főösszegét   21.529.550  eFt-ban, ezen belül</w:t>
      </w:r>
    </w:p>
    <w:p>
      <w:pPr>
        <w:pStyle w:val="Normal"/>
        <w:tabs>
          <w:tab w:val="clear" w:pos="708"/>
          <w:tab w:val="left" w:pos="993" w:leader="none"/>
          <w:tab w:val="right" w:pos="836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személyi jellegű kiadásoka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6.385.9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munkaadókat terhelő járulék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.009.08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ellátottak pénzbeni juttatása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.63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dologi jellegű kiad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4.589.52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speciális célú működési  támogat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.419.179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a hiteltörlesztéseket, értékpapírok és kölcsönök kiadásai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kölcsönnyújtá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86.067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hitel és kölcsön törleszté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.422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</w:rPr>
        <w:t>A fenti kiemelt előirányzatokon belül  89.280 eFt a  céltartalék össze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„R” 2. § (3) bekezdése helyébe az alábbi rendelkezés lép:</w:t>
      </w:r>
    </w:p>
    <w:p>
      <w:pPr>
        <w:pStyle w:val="Szvegtrzsbehzssal3"/>
        <w:rPr/>
      </w:pPr>
      <w:r>
        <w:rPr/>
        <w:t xml:space="preserve"> </w:t>
      </w:r>
      <w:r>
        <w:rPr>
          <w:sz w:val="24"/>
        </w:rPr>
        <w:t>Az általános tartalék összegét  4.737 eFt-ban, az államháztartási tartalék összegét 54.684 eFt-ban állapítja meg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4) A „R” 2. § (4) bekezdése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 xml:space="preserve">A fejlesztési kiadások előirányzatának összegét 5.591.938 eFt-ban állapítja meg, melyből a fejlesztési célú pénzeszköz átadás 672.737 eFt, a céltartalék összege </w:t>
        <w:br/>
        <w:t>100.000 eFt, feladatonkénti részletezését  jelen rendelet 7. számú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</w:rPr>
        <w:t>(5) A „R” 2. § (5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/>
      </w:pPr>
      <w:r>
        <w:rPr>
          <w:sz w:val="24"/>
        </w:rPr>
        <w:tab/>
        <w:t xml:space="preserve"> A felújítások célonkénti kiadásainak összegét 1.331.377 eFt-ban állapítja meg, melyből   felújítási célú pénzeszköz átadás 609.314 eFt, a céltartalék összege 1.314 eFt, célonkénti részletezését jelen rendelet  8. sz.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 xml:space="preserve">A „R” 1.,2.,3.,3/a.,5.,6.,7.,8.,9., 10. és  12.  számú melléklete helyébe jelen rendelet </w:t>
        <w:br/>
        <w:t>1.,2.,3.,4.,5.,6.,7,.8.,9.,10. és  11.  számú melléklete lé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>A „R” 5/a és 6/a.  számú melléklete a jelen rendelet 12. és 13. számú mellékleteivel módosul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</w:rPr>
        <w:t>E rendelet  visszamenőlegesen 2006. december 31-én   lép hatályb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2"/>
        </w:rPr>
        <w:t xml:space="preserve">Az előterjesztéshez kapcsolódó mellékletek az </w:t>
      </w:r>
      <w:hyperlink r:id="rId3">
        <w:r>
          <w:rPr>
            <w:rStyle w:val="InternetLink"/>
            <w:sz w:val="22"/>
          </w:rPr>
          <w:t>2007_03_01_kgy_np_09_mell.xls</w:t>
        </w:r>
      </w:hyperlink>
      <w:r>
        <w:rPr>
          <w:sz w:val="22"/>
        </w:rPr>
        <w:t xml:space="preserve"> dokumentumban találhatók.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I N D O K 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Zalaegerszeg Megyei Jogú Város 2006. évi költségvetési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rendeletének  módosításához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Államháztartás működési rendjéről szóló többször módosított 217/1998. (XII.30.) számú kormányrendelet  53. § (2) bekezdése szerint, ha év közben az Országgyűlés, a Kormány, illetve valamely költségvetési fejezet vagy elkülönített állami pénzalap a helyi önkormányzat számára pótelőirányzatot biztosít, arról a polgármesternek a képviselő testületet tájékoztatni kell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 testület negyedévente, de legkésőbb a költségvetési szerv számára a költségvetési beszámoló felügyeleti szervhez történő megküldésének külön jogszabályban meghatározott határidejéig, december 31-i hatállyal dönt a költségvetési rendeletének ennek megfelelő módosí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Cs w:val="26"/>
        </w:rPr>
        <w:t xml:space="preserve">A jelen előirányzat-módosítást azt tette szükségessé, hogy a 2006. évi költségvetési rendelet 2006. december 22-i, IV. negyedéves módosítását követően kapott állami támogatások kiutalásáról, illetve csökkentéséről, valamint pályázaton elnyert pénzeszközökről önkormányzatunk értesítést. A polgármester részére az SzMSz biztosít átruházott hatáskört az előirányzatok átcsoportosítására meghatározott esetekben, ilyen célok és feladatok közötti átcsoportosítások  átvezetése is szükségessé vált. Mindezek együttes eredményeképpen 194.283 eFt-tal javasoljuk növelni a költségvetés főösszegé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z állami támogatások III. ütemű lemondásának visszaigazolásnál egy tanulói létszámot lefele kerekített a Magyar Államkincstár, ezért 251 eFt-tal kevesebb állami támogatást állapítottak meg.</w:t>
      </w:r>
    </w:p>
    <w:p>
      <w:pPr>
        <w:pStyle w:val="TextBody"/>
        <w:rPr>
          <w:szCs w:val="26"/>
        </w:rPr>
      </w:pPr>
      <w:r>
        <w:rPr>
          <w:szCs w:val="26"/>
        </w:rPr>
        <w:t>A szociális célú állami támogatásoknál a december végén kiutalt összegek növelik az előirányzatokat, ezek az alábbi jogcímeken érkeztek: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 időskorúak járadéka                                                       108 eFt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 ápolási díj                                                                       486 eFt</w:t>
      </w:r>
    </w:p>
    <w:p>
      <w:pPr>
        <w:pStyle w:val="TextBody"/>
        <w:rPr/>
      </w:pPr>
      <w:r>
        <w:rPr/>
        <w:t xml:space="preserve">    </w:t>
      </w:r>
      <w:r>
        <w:rPr/>
        <w:t>- normatív lakásfenntartási támogatás                              470 eFt</w:t>
      </w:r>
    </w:p>
    <w:p>
      <w:pPr>
        <w:pStyle w:val="TextBody"/>
        <w:rPr/>
      </w:pPr>
      <w:r>
        <w:rPr/>
        <w:t xml:space="preserve">    </w:t>
      </w:r>
      <w:r>
        <w:rPr/>
        <w:t xml:space="preserve">- adósságcsökkentő támogatás                                          659 eFt  </w:t>
      </w:r>
    </w:p>
    <w:p>
      <w:pPr>
        <w:pStyle w:val="TextBody"/>
        <w:rPr/>
      </w:pPr>
      <w:r>
        <w:rPr/>
        <w:t xml:space="preserve">    </w:t>
      </w:r>
      <w:r>
        <w:rPr/>
        <w:t>- rendszeres szociális segély                                             895 eFt</w:t>
      </w:r>
    </w:p>
    <w:p>
      <w:pPr>
        <w:pStyle w:val="TextBody"/>
        <w:rPr/>
      </w:pPr>
      <w:r>
        <w:rPr/>
        <w:t xml:space="preserve">     </w:t>
      </w:r>
      <w:r>
        <w:rPr/>
        <w:t xml:space="preserve">- egyszeri támogatás a rendszeres gyermekvédelmi </w:t>
      </w:r>
    </w:p>
    <w:p>
      <w:pPr>
        <w:pStyle w:val="TextBody"/>
        <w:rPr/>
      </w:pPr>
      <w:r>
        <w:rPr/>
        <w:t xml:space="preserve">        </w:t>
      </w:r>
      <w:r>
        <w:rPr/>
        <w:t>támogatásban részesülő számára  (állami támogatásból</w:t>
      </w:r>
    </w:p>
    <w:p>
      <w:pPr>
        <w:pStyle w:val="TextBody"/>
        <w:rPr/>
      </w:pPr>
      <w:r>
        <w:rPr/>
        <w:t xml:space="preserve">        </w:t>
      </w:r>
      <w:r>
        <w:rPr/>
        <w:t>átkerült fejezeti kezelésű támogatásba)                   - 8.369 eFt</w:t>
      </w:r>
    </w:p>
    <w:p>
      <w:pPr>
        <w:pStyle w:val="TextBody"/>
        <w:rPr>
          <w:u w:val="single"/>
        </w:rPr>
      </w:pPr>
      <w:r>
        <w:rPr/>
        <w:t xml:space="preserve">    </w:t>
      </w:r>
      <w:r>
        <w:rPr>
          <w:u w:val="single"/>
        </w:rPr>
        <w:t>- közcélú foglalkoztatás                                                 4.128 eFt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b/>
          <w:i/>
        </w:rPr>
        <w:t>összesen:           - 1.623 eF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osított támogatások között az alábbi jogcímeken változik az előirányza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urópai uniós saját forrás kiegészítés csökkentése </w:t>
      </w:r>
    </w:p>
    <w:p>
      <w:pPr>
        <w:pStyle w:val="TextBody"/>
        <w:ind w:left="510" w:hanging="0"/>
        <w:rPr/>
      </w:pPr>
      <w:r>
        <w:rPr/>
        <w:t xml:space="preserve">      </w:t>
      </w:r>
      <w:r>
        <w:rPr/>
        <w:t>(2007. évi előirányzatként kerül kiutalásra)                   -20.421 eFt</w:t>
      </w:r>
    </w:p>
    <w:p>
      <w:pPr>
        <w:pStyle w:val="TextBody"/>
        <w:ind w:left="51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akossági közműfejlesztési hozzájárulás csökkentése </w:t>
      </w:r>
    </w:p>
    <w:p>
      <w:pPr>
        <w:pStyle w:val="TextBody"/>
        <w:ind w:left="870" w:hanging="0"/>
        <w:rPr/>
      </w:pPr>
      <w:r>
        <w:rPr/>
        <w:t xml:space="preserve">visszautalás miatt                                                                   -16 eFt </w:t>
      </w:r>
    </w:p>
    <w:p>
      <w:pPr>
        <w:pStyle w:val="TextBody"/>
        <w:rPr/>
      </w:pPr>
      <w:r>
        <w:rPr/>
        <w:t xml:space="preserve">         </w:t>
      </w:r>
      <w:r>
        <w:rPr/>
        <w:t>- érettségi és szakmai vizsga, pótérettségi                              7.516 eFt</w:t>
      </w:r>
    </w:p>
    <w:p>
      <w:pPr>
        <w:pStyle w:val="TextBody"/>
        <w:rPr>
          <w:u w:val="single"/>
        </w:rPr>
      </w:pPr>
      <w:r>
        <w:rPr/>
        <w:t xml:space="preserve">         </w:t>
      </w:r>
      <w:r>
        <w:rPr>
          <w:u w:val="single"/>
        </w:rPr>
        <w:t xml:space="preserve">- Gyermek- és ifjúsági feladatok                                            2.000 eFt </w:t>
      </w:r>
    </w:p>
    <w:p>
      <w:pPr>
        <w:pStyle w:val="TextBody"/>
        <w:rPr>
          <w:u w:val="single"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összesen:                          -10.921 eFt</w:t>
      </w:r>
      <w:r>
        <w:rPr>
          <w:u w:val="single"/>
        </w:rPr>
        <w:t xml:space="preserve">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Dny. Regionális szennyvíz beruházás gesztor önkormányzata év végén számolt el a városra jutó támogatásokkal és beruházási értékekkel, ezeket szükséges megjeleníteni a bevételi és kiadási oldalon.</w:t>
      </w:r>
    </w:p>
    <w:p>
      <w:pPr>
        <w:pStyle w:val="TextBody"/>
        <w:rPr/>
      </w:pPr>
      <w:r>
        <w:rPr/>
        <w:t xml:space="preserve">Pályázati pénzeszközt nyert önkormányzatunk a Kábítószerügyi Fórum rendezvényeihez 1.000 eFt összegben.   </w:t>
      </w:r>
    </w:p>
    <w:p>
      <w:pPr>
        <w:pStyle w:val="TextBody"/>
        <w:rPr/>
      </w:pPr>
      <w:r>
        <w:rPr/>
        <w:t xml:space="preserve">Az erdőtüzes tűzoltóautó beszerzéséhez 89.092 eFt összegű fejezeti kezelésű támogatást kapott a Városi Tűzoltóság, így egy 112 millió Ft értékű eszközzel gyarapodott a gépjármű par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14. és 15. számú mellékletek tájékoztatásul az önállóan gazdálkodóintézmények bevételi és kiadási előirányzatainak változását tartalmazzák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A Cigány Kisebbségi Önkormányzat kamatbevételből és támogatásértékű bevételekből növelte előirányzatait, az Észak-zalai Területfejlesztési Önkormányzati Társulásnak a társult községektől átvett pénzeszközökből szükséges emelni az előirányzatait. Az előirányzatok  átvezetésére a határozataik alapján került sor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endelet módosítás anyagát valamennyi bizottság és a Cigány Kisebbségi Önkormányzat megtárgyalta és közgyűlés elé terjesztését javasolta. A Gazdasági Bizottság 33/2007. számú határozatában tudomásul vette, hogy az állami támogatások között változás lehet még, időközben megérkezett a Magyar Államkincstártól az állami támogatások egyeztető táblázata, ez alapján egy tétellel volt szükséges módosítani a közgyűlés elé kerülő anyagot, emiatt a főösszeg nem változo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Zalaegerszeg, 2007. február 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                                                                                          </w:t>
      </w:r>
      <w:r>
        <w:rPr>
          <w:b/>
          <w:i/>
          <w:sz w:val="26"/>
        </w:rPr>
        <w:t>polgármester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007_03_01_kgy_np_09_mell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32:00Z</dcterms:created>
  <dc:creator>Közgazdasági Osztály</dc:creator>
  <dc:description/>
  <cp:keywords/>
  <dc:language>en-US</dc:language>
  <cp:lastModifiedBy>Takács Ferenc</cp:lastModifiedBy>
  <cp:lastPrinted>2007-02-22T13:41:00Z</cp:lastPrinted>
  <dcterms:modified xsi:type="dcterms:W3CDTF">2007-02-23T14:33:00Z</dcterms:modified>
  <cp:revision>3</cp:revision>
  <dc:subject/>
  <dc:title>Az önkormányzat létszámkerete összességében 6 fővel csökken</dc:title>
</cp:coreProperties>
</file>