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12255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9.6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POLGÁRMESTERÉTŐL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rFonts w:eastAsia="Wingdings" w:cs="Wingdings" w:ascii="Wingdings" w:hAnsi="Wingdings"/>
          <w:b/>
          <w:bCs/>
          <w:sz w:val="22"/>
          <w:szCs w:val="22"/>
        </w:rPr>
        <w:t>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bCs/>
          <w:sz w:val="22"/>
          <w:szCs w:val="22"/>
        </w:rPr>
        <w:t></w:t>
      </w:r>
      <w:r>
        <w:rPr>
          <w:b/>
          <w:bCs/>
          <w:i/>
          <w:iCs/>
          <w:sz w:val="22"/>
          <w:szCs w:val="22"/>
        </w:rPr>
        <w:t xml:space="preserve"> 92/502-106, fax: 92/311-474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. napirendi pont anyaga</w:t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b/>
          <w:b/>
          <w:bCs/>
        </w:rPr>
      </w:pPr>
      <w:r>
        <w:rPr>
          <w:b/>
          <w:bCs/>
          <w:sz w:val="26"/>
          <w:szCs w:val="26"/>
        </w:rPr>
        <w:tab/>
      </w:r>
    </w:p>
    <w:p>
      <w:pPr>
        <w:pStyle w:val="Heading6"/>
        <w:jc w:val="center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ELŐTERJESZTÉS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laegerszeg Megyei Jogú Város Közgyűlés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07. március 1-i ülésé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b/>
          <w:bCs/>
          <w:u w:val="single"/>
        </w:rPr>
        <w:t>Tárgy:</w:t>
      </w:r>
      <w:r>
        <w:rPr/>
        <w:tab/>
        <w:t>Jelentés a lejárt határidejű közgyűlési határozatok végrehajtásáról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b/>
          <w:bCs/>
          <w:u w:val="single"/>
        </w:rPr>
        <w:t>Előterjesztő:</w:t>
      </w:r>
      <w:r>
        <w:rPr/>
        <w:tab/>
        <w:t>Dr. Gyimesi Endre polgármester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b/>
          <w:bCs/>
          <w:u w:val="single"/>
        </w:rPr>
        <w:t>Készítette:</w:t>
      </w:r>
      <w:r>
        <w:rPr/>
        <w:tab/>
        <w:t>Önkormányzati Osztály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ab/>
        <w:t>Bükiné Mándli Mária sk.</w:t>
      </w:r>
      <w:r>
        <w:br w:type="page"/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isztelt Közgyűlés!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zvegtrzs2"/>
        <w:spacing w:lineRule="auto" w:line="240" w:before="0" w:after="0"/>
        <w:jc w:val="both"/>
        <w:rPr>
          <w:sz w:val="17"/>
          <w:szCs w:val="17"/>
        </w:rPr>
      </w:pPr>
      <w:r>
        <w:rPr/>
        <w:t>Zalaegerszeg Megyei Jogú Város Közgyűlése Szervezeti és Működési Szabályzatának 19. § (1) bekezdése alapján az alábbiakban tájékoztatom a T. Közgyűlést a lejárt határidejű közgyűlési határozatok végrehajtásáról:</w:t>
      </w:r>
    </w:p>
    <w:p>
      <w:pPr>
        <w:pStyle w:val="Normal"/>
        <w:widowControl w:val="false"/>
        <w:autoSpaceDE w:val="false"/>
        <w:jc w:val="center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23/2004. (II.26) KGY számú határozat 2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Nem lakás céljára szolgáló helyiségek bérlőinek tájékoztatása a bérleti díj változásról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Dr. Gyimesi Endre polgármester</w:t>
      </w:r>
    </w:p>
    <w:p>
      <w:pPr>
        <w:pStyle w:val="Normal"/>
        <w:widowControl w:val="false"/>
        <w:autoSpaceDE w:val="false"/>
        <w:ind w:firstLine="708"/>
        <w:rPr/>
      </w:pPr>
      <w:r>
        <w:rPr>
          <w:b/>
          <w:bCs/>
        </w:rPr>
        <w:t xml:space="preserve"> </w:t>
      </w:r>
      <w:r>
        <w:rPr>
          <w:b/>
          <w:bCs/>
        </w:rPr>
        <w:t>Felkérésre:  bérbeadói jogokat gyakorló kezelő szervek vezetői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minden év február 28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bérbeadói jogokat gyakorló szervezetek a bérlőket értesítették.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29/2006. (III. 2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Közoktatási típusú sportiskolai rendszer bevezetése a 2007/2008. tanévtől a zalaegerszegi közoktatási - általános iskola, középiskola, illetve kollégiumi intézményrendszer területén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Felelős: Horváth László a Sportbizottság elnöke, 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Balaicz Zoltán az Oktatási és Ifjúsági Bizottság elnök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3.0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A közoktatás típusú sportiskolákról szóló rendelet a mai napig nem jelent meg.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Fentiek alapján javasoljuk a közgyűlési  határozat  végrehajtási határidejét </w:t>
      </w:r>
      <w:r>
        <w:rPr>
          <w:b/>
          <w:bCs/>
        </w:rPr>
        <w:t>2007. július 31-re módosítani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57/2006. (XI. 16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Hozzájárulás pályázat benyújtásához a "Helyi önkormányzatok gyermek és ifjúsági feladatai ellátásának kiegészítő támogatására", a pályázati önrész biztosítása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2.28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pályázat az igényelt összeg harmadát, 2 mFt-ot nyert, amelynek önrésze 670.000,-Ft. A csökkentett összegnek megfelelő költségvetési  módosítás és az Önkormányzat által aláírt támogatási szerződés a pályázatkezelő – volt Mobilitás, jelenleg ESZA Kht. – részére a megadott határidőre megküldésre került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A pályázaton nyert összeg az Önkormányzat „állami hozzájárulások” számlájára 2006. december 27-én megérkezett, azonban a támogatási szerződés támogató által történt aláírása a mai napig nem történt meg. Érdeklődésünkre indokolásként azt a választ kaptuk,  hogy a pályázatkezelőnél történő szervezeti átalakulás a csúszás oka, amely miatt az érintett pályázók esetében feladatellátási és elszámolási határidő módosítására lesz lehetőség.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Fentiek alapján javaslom a határozat végrehajtási határidejét </w:t>
      </w:r>
      <w:r>
        <w:rPr>
          <w:b/>
          <w:bCs/>
        </w:rPr>
        <w:t>2007. április 30-ra módosítani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közgyűlés  279/2006. (XII. 14. ) KGY   számú határozat 3. pontja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Zalagast Kft-vel a diákétkeztetési szerződés módosítása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2.28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 határozat  szerint a Közbeszerzések Tanácsa állásfoglalása alapján kellett dönteni, hogy a Zalagast Kft-vel meghosszabbítjuk a diákétkeztetésre vonatkozó szerződést, vagy közbeszerzési eljárást indítunk.</w:t>
      </w:r>
    </w:p>
    <w:p>
      <w:pPr>
        <w:pStyle w:val="Normal"/>
        <w:rPr/>
      </w:pPr>
      <w:r>
        <w:rPr/>
        <w:t>A Közbeszerzések Tanácsa azt az állásfoglalást adta, hogy a szerződés meghosszabbítására az új törvény értelmében nincs lehetőség, ezért közbeszerzési eljárás kerül kiírásra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303/2006. (XII. 14. ) KGY   számú határozat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Városkörnyéki községek önkormányzataival kötendő megállapodás a testnevelési és sportfeladatok ellátására, megállapodás aláírása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2.15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A testnevelési és sportfeladatok ellátására kötött együttműködési megállapodások aláírása  a Hivatal részéről megtörtént, az érintett községek részére postai úton továbbításra került.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324/2006.(XII.14.) KGY számú határozat 1. és 2. pontj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Gönczi  ÁMK és a Zala Megyei rendőr főkapitányság részére helyiség bérbeadása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felkérésre Udvar  Sándor a LÉSZ Kft ügyvezetőj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 02.28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Gönczi Ferenc ÁMK részére a Landorhegyi út 28. szám alatti 126 m2-es raktárhelyiség bérbeadása, valamint a Zala Megyei Rendőr-főkapitányság részére a Bazitai TV-toronyban lévő 11 m2-es  helyiség bérbeadása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325/2006. (XII. 14. ) KGY   számú határoz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Integrált játszótér Zalaegerszegen. Helyszín kiválasztása, törlesztő részlet tervezése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2.28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2007. január 17-én az integrált játszótérrel kapcsolatosan egyeztető tárgyalásra került sor a város gyógypedagógiai szaktekintélyeinek bevonásával. A helyszínkiválasztás tekintetében a szakemberek egyhangúan a Hegyalja u. 46-52 – Nemzetőr u. 1-11. számú tömbbelső területét javasolták, amely az Apáczai tértől északra helyezkedik el. A Gyógypedagógiai Fejlesztési Központ, az Apáczai ÁMK, illetve a Nevelési Tanácsadó jellege is indokolta ezt a választást.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Az elkészített jegyzőkönyv alapján támogatom a szakemberek által javasolt helyszínt.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2007. évi költségvetésben a beruházási célú kiadások között az integrált játszótér kialakításának első törlesztő részletére 6.000 eFt került elfogadásra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 3/2007. (II. 1. ) KGY   számú határozat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Zalaegerszeg Megyei Jogú Város Polgármesteri Hivatala Szervezeti és Működési Szabályzatának közzététele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Kovács Gábor jegyz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2.28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Zalaegerszeg Megyei Jogú Város Polgármesteri Hivatala Szervezeti és Működési Szabályzata egységes szerkezetben történő közzététele a város hivatalos portálján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 4/2007. (II. 1. ) KGY   számú határoz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A Zalaegerszegi Televízió Kft. 2007. évi előzetes üzleti tervének jóváhagyása az ügyvezető 2007. évi prémiumfeltételeinek meghatároz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felkérésre Lovass Tibor  ügyvezet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2.28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2007.évi  üzleti terv és a prémiumfeltételek az ügyvezetővel közlésre kerültek. Az ügyvezető a további ügyintézéssel a Kelemen Ügyvédi Irodát bízta meg.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6/2007. (II. 1.) KGY számú határoz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Tárgy: Közalapítványok alapító okiratának módosítása   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 március 15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határozat alapján az egységes szerkezetű alapító okiratok aláírása megtörtént és a Zala Megyei Bírósághoz benyújtásra kerültek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 7/2007. (II. 1. ) KGY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Szociális és gyermekjóléti intézmények Szervezeti és Működési Szabályzatának jóváhagy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2.1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Az intézmények módosított Szervezeti és Működési Szabályzatai – egységes szerkezetben – aláírásra kerültek, közzétételük Zalaegerszeg Megyei Jogú Város honlapján megtörtént. 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közgyűlés    8/2007. (II. 1. ) KGY   számú határozat 1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Városi Középiskolai Kollégium Szervezeti és Működési Szabályzatának módosítása,  a Kollégium vezetőjének kiértesítése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Balaicz Zoltán az Oktatási és Ifjúsági Bizottság elnök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2.09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közgyűlés döntéséről az intézmény igazgatója értesítést kapot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 8/2007. (II. 1. ) KGY   számú határozat 2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Városi Középiskolai Kollégium Szervezeti és Működési Szabályzatának közzététele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Intézményvezet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2.15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közgyűlési határozatnak megfelelően  a kollégium vezetője gondoskodott a Szervezeti és Működési Szabályzat módosításának közzétételéről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 9/2007. (II. 1. ) KGY   számú határozat 2. pontj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Zalaegerszeg Megyei Jogú Város monográfiájának 2007-2010. évekre vonatkozó előkészítése az első előtanulmányhoz támogatás biztosítása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  évi költségvetés elfogad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Zalaegerszeg Megyei Jogú Város monográfiája 2007. évre tervezett előtanulmányainak elkészítéséhez és az első előtanulmány megjelentetésének támogatásához a 2007. évi költségvetésben 1.500 eFt előirányzat szerepel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10/2007. (II. 1. ) KGY   számú határoz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Fiatalok a Néptáncért Alapítvány támoga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2.15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A 2007. évi költségvetésben a polgármester rendelkezésre álló kerete terhére 80.000,-Ft összegről a Fiatalok a Néptáncért Alapítvánnyal a szerződés megkötésre került.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11/2007. (II. 1. ) KGY   számú határoz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Nyugat-dunántúli Regionális Munkaügyi Tanácsba tag delegál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 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2.1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közgyűlés döntéséről a Nyugat-dunántúli Regionális Munkaügyi Központ értesítése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12/2007. (II. 1. ) KGY   számú határozat 1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Gazdasági társaságok és Kht. igazgatósági és felügyelő bizottsági tagjainak visszahívása és választása, tagok kiértesítése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2.15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A közgyűlés döntéséről az érintettek tájékoztatása megtörtént.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12/2007. (II. 1. ) KGY   számú határozat 2. pontj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Gazdasági társaságok és Kht. igazgatósági és felügyelő bizottsági tagjainak visszahívása és választása. Alapító okiraton történő átvezetése, cégbíróságon történő bejegyeztetés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Felelős: érintett ÜGYVEZETŐK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2.15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változások alapító okiraton történő átvezetése megtörtént  a  cégbíróságon történő bejegyeztetése megtörtént illetve  folyamatban van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18/2007. (II. 1. ) KGY   számú határoz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Nem lakás céljára szolgáló helyiség pályáztatás nélküli bérbeadása ( Iványi Ildikó részére)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2.28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Zalaegerszeg Széchenyi tér 5. szám alatti épületben található 26 m2 alapterületű helyiség vonatkozásában Iványi Ildikó bérlővel a bérleti szerződés 2007. február 20-án aláírásra került.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24/2007. (II. 1. ) KGY   számú határoz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Tájékoztató a 2006. II. félévi lovas járőrözés tapasztalatairól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2.1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képviselő-testület döntéséről az Andráshidai Polgárőr Egyesület elnökét tájékoztattuk, valamint felhívtuk a figyelmét arra, hogy a jövőben támogatási kérelemmel a Zalaegerszeg Közbiztonságáért Közalapítvány Kuratóriumához fordulhat.</w:t>
        <w:tab/>
        <w:tab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26/2007. (II. 1. ) KGY   számú határoz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Tárgy: Követelésről történő lemondás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7.02.28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426" w:hanging="426"/>
        <w:jc w:val="both"/>
        <w:rPr>
          <w:bCs/>
        </w:rPr>
      </w:pPr>
      <w:r>
        <w:rPr>
          <w:bCs/>
        </w:rPr>
        <w:t>A megadott határidőig a végrehajtó tájékoztatása  a közgyűlés döntéséről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ozati javaslat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Cs/>
        </w:rPr>
      </w:pPr>
      <w:r>
        <w:rPr>
          <w:bCs/>
        </w:rPr>
        <w:t xml:space="preserve">Zalaegerszeg Megyei Jogú Város Közgyűlése a polgármester jelentését a lejárt határidejű </w:t>
      </w:r>
    </w:p>
    <w:p>
      <w:pPr>
        <w:pStyle w:val="Normal"/>
        <w:widowControl w:val="false"/>
        <w:autoSpaceDE w:val="false"/>
        <w:ind w:left="709" w:hanging="1"/>
        <w:rPr>
          <w:bCs/>
        </w:rPr>
      </w:pPr>
      <w:r>
        <w:rPr>
          <w:bCs/>
        </w:rPr>
        <w:t>23/2004. /2., 279/2006/3., 303/2006., 324/2006./1.2., 325/2006., 3/2007., 4/2007.,6/2007., 7/2007., 8/2007. 1.2 ., 9/2007./2 , 10/2007., 11/2007., 12/2007.1. 2., 18/2007., 24/2007., 26/2007. számú közgyűlési határozatok végrehajtásáról elfogadja.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709" w:hanging="283"/>
        <w:rPr>
          <w:bCs/>
        </w:rPr>
      </w:pPr>
      <w:r>
        <w:rPr>
          <w:bCs/>
        </w:rPr>
        <w:t xml:space="preserve">2.) Zalaegerszeg Megyei Jogú Város Közgyűlése a 29/2006. számú közgyűlési határozat végrehajtási  határidejét </w:t>
      </w:r>
      <w:r>
        <w:rPr>
          <w:b/>
          <w:bCs/>
        </w:rPr>
        <w:t>2007. július 31-re</w:t>
      </w:r>
      <w:r>
        <w:rPr>
          <w:bCs/>
        </w:rPr>
        <w:t xml:space="preserve"> módosítja.</w:t>
      </w:r>
    </w:p>
    <w:p>
      <w:pPr>
        <w:pStyle w:val="Normal"/>
        <w:widowControl w:val="false"/>
        <w:autoSpaceDE w:val="false"/>
        <w:ind w:left="426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709" w:hanging="283"/>
        <w:rPr>
          <w:bCs/>
        </w:rPr>
      </w:pPr>
      <w:r>
        <w:rPr>
          <w:bCs/>
        </w:rPr>
        <w:t xml:space="preserve">3.) Zalaegerszeg Megyei Jogú Város Közgyűlése a 257/2006. számú közgyűlési határozat végrehajtási határidejét </w:t>
      </w:r>
      <w:r>
        <w:rPr>
          <w:b/>
          <w:bCs/>
        </w:rPr>
        <w:t>2007. április 30-ra</w:t>
      </w:r>
      <w:r>
        <w:rPr>
          <w:bCs/>
        </w:rPr>
        <w:t xml:space="preserve"> módosítja.</w:t>
      </w:r>
    </w:p>
    <w:p>
      <w:pPr>
        <w:pStyle w:val="Normal"/>
        <w:widowControl w:val="false"/>
        <w:autoSpaceDE w:val="false"/>
        <w:ind w:left="709" w:hanging="28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Zalaegerszeg, 2007. február 22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ab/>
        <w:t xml:space="preserve">    </w:t>
      </w:r>
      <w:r>
        <w:rPr>
          <w:b/>
          <w:i/>
        </w:rPr>
        <w:t>Dr. Gyimesi Endre sk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  <w:t>polgármester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H/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08:21:00Z</dcterms:created>
  <dc:creator>Admin</dc:creator>
  <dc:description/>
  <cp:keywords/>
  <dc:language>en-US</dc:language>
  <cp:lastModifiedBy>Admin</cp:lastModifiedBy>
  <cp:lastPrinted>2007-02-22T16:54:00Z</cp:lastPrinted>
  <dcterms:modified xsi:type="dcterms:W3CDTF">2007-02-23T08:24:00Z</dcterms:modified>
  <cp:revision>3</cp:revision>
  <dc:subject/>
  <dc:title>DÖNTÉS LISTA</dc:title>
</cp:coreProperties>
</file>