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…</w:t>
      </w:r>
      <w:r>
        <w:rPr>
          <w:b/>
          <w:i/>
          <w:sz w:val="24"/>
        </w:rPr>
        <w:t>...  napirendi pont anyag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március 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 xml:space="preserve"> Javaslat a kórház körüli parkolási lehetőségek bővítésér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Tombi Lajos al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/>
        <w:tab/>
      </w:r>
      <w:r>
        <w:rPr>
          <w:b/>
          <w:i/>
          <w:sz w:val="24"/>
          <w:szCs w:val="24"/>
        </w:rPr>
        <w:t>Fekete-Kállai Krisztián sk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Műszaki Osztállyal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Magyar Közút Kht. Zala Megyei Területi Igazgatóságával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örvényességi és 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ab/>
        <w:tab/>
        <w:tab/>
        <w:t>Dr. Mimon Ágnes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Önkormányzatunk megvizsgálta a kórház körüli parkolási gondok műszaki megoldási lehetőségeit. Ezzel párhuzamosan befektetői oldalról is élénk érdeklődés mutatkozik a feladat irá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ehetőségek számbavétele során felvetődött a Bajcsy-Zsilinszky tér alatt történő mélyparkoló létesítésének gondolata is. A beruházás 1,5 milliárd forintot meghaladó költsége, továbbá a közel egy éves kivitelezés időtartamára vonatkozó komoly forgalomelterelési problémák miatt a Hivatal álláspontja szerint nem érdemes tovább gondolni a Bajcsy-Zsilinszky tér alatt történő mélyparkoló létesítésének lehetőség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gyanakkor lényegesen olcsóbb felszíni megoldási lehetőség is felmerült a Dózsa liget térségében. Ennek lényege a következő: a jelenlegi forgalom két párhuzamos úton zajlik, északi irányban a Kosztolányi, déli irányban a Zrínyi úton. A javaslat szerint a Kosztolányi útra terelnénk mind a két forgalmi irányt, ezzel a Zrínyi út az érintett szakaszon (a Vasútállomás és a Csány László tér között) felszabadul, így azon parkolók alakíthatók ki. Ezzel a megoldással a Dózsa liget területének minimális korrekciójával kb. 120 darab új parkolóhely létesíthető a kórház környékén. Mindez a Hunyadi utca szélesítését, átépítését is igény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z w:val="24"/>
        </w:rPr>
        <w:t>Amennyiben a Közgyűlés elfogadja a koncepciót, az Önkormányzat elkészítteti az engedélyezési és kiviteli terveket</w:t>
      </w:r>
      <w:r>
        <w:rPr>
          <w:color w:val="3366FF"/>
          <w:sz w:val="24"/>
        </w:rPr>
        <w:t xml:space="preserve"> </w:t>
      </w:r>
      <w:r>
        <w:rPr>
          <w:sz w:val="24"/>
        </w:rPr>
        <w:t xml:space="preserve">(a tervezési folyamat a szükséges forgalomszámlálásokkal együtt kb. 4-6 hónap), melyek alapján a jogszabályok által előírt eljárás (pályázat, illetve közbeszerzési eljárás) útján keresnénk kivitelezőt, beruházót. </w:t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Zrínyi, Kosztolányi és Hunyadi utcák beruházásban érintett szakaszai állami közutak. A beruházás előfeltétele, hogy az útszakasz, amelyen a leendő parkoló megvalósításra kerülne, önkormányzati tulajdonba kerüljön. Előzetes tárgyalások alapján az utak kezelője várhatóan hozzá fog járulni az utak átépítéséhez, míg a tulajdoncserék lebonyolítása további egyeztetéseket igényel. A Kosztolányi és Hunyadi utcák átépítése kis mértékben érinti az önkormányzat tulajdonát képező Dózsa liget területét, valamint érinthet idegen tulajdonban lévő ingatlanokat. Ezekre a tervezés és a majdani kivitelezés során figyelemmel kell lenni. A projekt előkészítése során a tulajdoni viszonyok rendezésén, a tervezési és engedélyezési feladatokon túl foglalkozni kell azzal is, hogy a beruházás milyen hatással lesz a helyi védettség alatt álló Zrínyi úti platánsor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parkolóhelyek kivitelezésének megkezdéséhez az állami közútkezelő feltételül szabja, hogy az országos közúthálózat részét képező útszakaszok átépítése – a szükséges forgalmi rend változással – befejeződjön. Az állami közutak átépítését várhatóan jövő év tavaszán lehetne megkezdeni, majd ezt követően kerülhet sor a parkolóhelyek kialakítására. A felszíni parkolók kialakítására, valamint a beruházáshoz kapcsolódó Hunyadi és Kosztolányi utcák átépítésre két elvi elképzelés született, melyek vázlatát az előterjesztés 1. 2. számú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t az illetékes bizottságok megtárgyalták, és az alábbi határozatokat hozt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űszak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2/2007. számú határozat</w:t>
      </w:r>
    </w:p>
    <w:p>
      <w:pPr>
        <w:pStyle w:val="Normal"/>
        <w:ind w:left="3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az előterjesztést megtárgyalta és az alábbi észrevételekkel, illetve javaslatokkal támogatta (7 igen egyhangú szavazat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izottság egyetért azzal, hogy a kórház körüli parkolási problémákkal foglalkozni kell. A megoldás érdekében vizsgálni kell a tágabb környezetet is, a rendezési terv előírásainak figyelembevételével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kezdeményezzen tárgyalásokat a kórházzal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érsékeltebb költségű alternatívák kidolgozására is kerüljön sor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arkolási problémák megoldása érdekében a bizottság munkacsoport megalakítását javasolja a hivatal munkatársai, a tervező(k), és a Műszaki Bizottság illetékes tagjainak részvétel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zdasá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1/2007. számú határozat</w:t>
      </w:r>
    </w:p>
    <w:p>
      <w:pPr>
        <w:pStyle w:val="Normal"/>
        <w:ind w:left="3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egyetért a határozati javaslattal, ugyanakkor kiegészíteni kívánja azon oknál fogva, hogy fontolja meg a közgyűlés, hogy ne csupán kivitelezőt hanem beruházót (tervezés, engedélyeztetés, kivitelezés, akár üzemeltetés) keressen az önkormányzat. Javasolt a magánbefektetői tőke bevonása, mivel ez plusz feladat és az önkormányzatnak már így is jelentős a hitelállománya.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Az esetleges beruházó keresésnél javasolt mérlegelni a helyi foglalkoztatást. Az önkormányzat segítséget vállal az ingatlan tulajdonjogának megszerzésében. A Gazdasági Bizottság a kórházhoz közelebbi, a Zrínyi utcai parkoló megépítését támogatja. 11 ig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z Ügyrendi, Jogi és Vagyonnyilatkozatot Ellenőrző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0/2007. sz. határozat:</w:t>
      </w:r>
    </w:p>
    <w:p>
      <w:pPr>
        <w:pStyle w:val="Normal"/>
        <w:ind w:left="3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izottsági határozatok alapján 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szíveskedjen az ügyben dönten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ind w:left="34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MJV Közgyűlése egyetért a kórház körüli parkolási lehetőségek bővítésének szükségességével a Kosztolányi, Hunyadi, Zrínyi utak érintett szakaszainak átépítésével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Közgyűlés felkéri a műszaki ügyekért felelős alpolgármestert, hogy a parkolási gondok megoldási lehetőségei tárgyában folytasson egyeztetéseket a kórház vezetésével, illetve folytasson tárgyalásokat az állami közutak kezelőjével a szükséges útterületek városi tulajdonba kerülésének feltételeirő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zgyűlés egyetért azzal, hogy a műszaki ügyekért felelős alpolgármester vezetésével alakuljon egy 5 tagú (a Polgármesteri Hivatalból 2 fő szakember, 1 fő tervező, és a Műszaki Bizottság két tagja) munkacsoport a kórház körüli parkolás műszaki, gazdasági problémáinak vizsgálatár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A közgyűlés felkéri a műszaki ügyekért felelős alpolgármestert, hogy a munkacsoport tagjait jelölje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munkacsoport folytasson további vizsgálatokat a lehető leggazdaságosabb műszaki megoldás keresése érdekében, illetve vizsgálja meg, hogy a tervezett útátalakítás milyen hatást gyakorol a város egész közlekedésére, amely a rendezési terv közlekedési koncepciójában kerüljön figyelembe vétel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Közgyűlés felkéri a munkacsoportot, hogy vizsgálja meg a beruházás finanszírozási lehetőségeit – önkormányzati, vagy befektetői forrásból valósuljon-e meg – és a végleges megvalósításra vonatkozó javaslatot terjessze a Közgyűlés elé. </w:t>
      </w:r>
    </w:p>
    <w:p>
      <w:pPr>
        <w:pStyle w:val="Normal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</w:t>
      </w:r>
      <w:r>
        <w:rPr>
          <w:b/>
          <w:sz w:val="24"/>
        </w:rPr>
        <w:t>:</w:t>
        <w:tab/>
        <w:t>2007. december 31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</w:t>
      </w:r>
      <w:r>
        <w:rPr>
          <w:b/>
          <w:sz w:val="24"/>
        </w:rPr>
        <w:t>:</w:t>
        <w:tab/>
        <w:t>Tombi Lajos alpolgármes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február 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Tombi Lajos s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991" w:gutter="0" w:header="708" w:top="1276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alpolgármester</w:t>
      </w:r>
    </w:p>
    <w:p>
      <w:pPr>
        <w:pStyle w:val="Normal"/>
        <w:tabs>
          <w:tab w:val="clear" w:pos="709"/>
          <w:tab w:val="center" w:pos="4820" w:leader="none"/>
        </w:tabs>
        <w:jc w:val="both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1965</wp:posOffset>
            </wp:positionH>
            <wp:positionV relativeFrom="paragraph">
              <wp:posOffset>198755</wp:posOffset>
            </wp:positionV>
            <wp:extent cx="5067300" cy="89725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1. számú melléklet. </w:t>
        <w:tab/>
        <w:t>1. változat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zámú melléklet</w:t>
        <w:tab/>
        <w:t>2. változat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43525" cy="89820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991" w:gutter="0" w:header="708" w:top="1276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1008" w:hanging="0"/>
      <w:jc w:val="both"/>
      <w:textAlignment w:val="baseline"/>
    </w:pPr>
    <w:rPr>
      <w:b/>
      <w:color w:val="000000"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29:00Z</dcterms:created>
  <dc:creator>POLGÁRMESTERI HIVATAL</dc:creator>
  <dc:description/>
  <cp:keywords/>
  <dc:language>en-US</dc:language>
  <cp:lastModifiedBy>Admin</cp:lastModifiedBy>
  <cp:lastPrinted>2007-02-23T11:20:00Z</cp:lastPrinted>
  <dcterms:modified xsi:type="dcterms:W3CDTF">2007-02-23T11:11:00Z</dcterms:modified>
  <cp:revision>7</cp:revision>
  <dc:subject/>
  <dc:title>MEGÁLLAPODÁS</dc:title>
</cp:coreProperties>
</file>