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 Közgyűlése</w:t>
      </w:r>
    </w:p>
    <w:p>
      <w:pPr>
        <w:pStyle w:val="Normal"/>
        <w:jc w:val="center"/>
        <w:rPr>
          <w:sz w:val="28"/>
          <w:szCs w:val="28"/>
        </w:rPr>
      </w:pPr>
      <w:r>
        <w:rPr>
          <w:b/>
          <w:bCs/>
          <w:sz w:val="32"/>
          <w:szCs w:val="32"/>
        </w:rPr>
        <w:t>Kulturális és Idegenforgalmi Bizottsága</w:t>
      </w:r>
    </w:p>
    <w:p>
      <w:pPr>
        <w:pStyle w:val="Normal"/>
        <w:jc w:val="center"/>
        <w:rPr/>
      </w:pPr>
      <w:r>
        <w:rPr>
          <w:rFonts w:eastAsia="Wingdings" w:cs="Wingdings" w:ascii="Wingdings" w:hAnsi="Wingdings"/>
          <w:i/>
          <w:iCs/>
          <w:sz w:val="26"/>
          <w:szCs w:val="26"/>
          <w:u w:val="single"/>
        </w:rPr>
        <w:t></w:t>
      </w:r>
      <w:r>
        <w:rPr>
          <w:b/>
          <w:bCs/>
          <w:i/>
          <w:iCs/>
          <w:sz w:val="26"/>
          <w:szCs w:val="26"/>
          <w:u w:val="single"/>
        </w:rPr>
        <w:t xml:space="preserve"> </w:t>
      </w:r>
      <w:r>
        <w:rPr>
          <w:b/>
          <w:bCs/>
          <w:i/>
          <w:iCs/>
          <w:sz w:val="26"/>
          <w:szCs w:val="26"/>
          <w:u w:val="single"/>
        </w:rPr>
        <w:t xml:space="preserve">8901 Zalaegerszeg, Kossuth L. u. 17-19. </w:t>
      </w:r>
      <w:r>
        <w:rPr>
          <w:rFonts w:eastAsia="Wingdings" w:cs="Wingdings" w:ascii="Wingdings" w:hAnsi="Wingdings"/>
          <w:i/>
          <w:iCs/>
          <w:sz w:val="26"/>
          <w:szCs w:val="26"/>
          <w:u w:val="single"/>
        </w:rPr>
        <w:t></w:t>
      </w:r>
      <w:r>
        <w:rPr>
          <w:b/>
          <w:bCs/>
          <w:i/>
          <w:iCs/>
          <w:sz w:val="26"/>
          <w:szCs w:val="26"/>
          <w:u w:val="single"/>
        </w:rPr>
        <w:t xml:space="preserve"> 92/502-190, </w:t>
      </w:r>
      <w:r>
        <w:rPr>
          <w:i/>
          <w:iCs/>
          <w:sz w:val="26"/>
          <w:szCs w:val="26"/>
          <w:u w:val="single"/>
        </w:rPr>
        <w:t>fax</w:t>
      </w:r>
      <w:r>
        <w:rPr>
          <w:b/>
          <w:bCs/>
          <w:i/>
          <w:iCs/>
          <w:sz w:val="26"/>
          <w:szCs w:val="26"/>
          <w:u w:val="single"/>
        </w:rPr>
        <w:t>: 92/311-474</w:t>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b/>
          <w:b/>
        </w:rPr>
      </w:pPr>
      <w:r>
        <w:rPr>
          <w:b/>
        </w:rPr>
        <w:t>2007. március 1-je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rPr>
                <w:color w:val="FF0000"/>
              </w:rPr>
            </w:pPr>
            <w:r>
              <w:rPr/>
              <w:t>Közművelődési intézmények szervezeti és működési szabályzatainak jóváhagyása</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Török Zoltán, a Kulturális és Idegenforgalmi Bizottság elnöke</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t>Horváth Gábor sk. közművelődési szakreferens</w:t>
            </w:r>
          </w:p>
          <w:p>
            <w:pPr>
              <w:pStyle w:val="Normal"/>
              <w:rPr/>
            </w:pPr>
            <w:r>
              <w:rPr/>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Kulturális és Idegenforgalmi Bizottság</w:t>
            </w:r>
          </w:p>
          <w:p>
            <w:pPr>
              <w:pStyle w:val="Normal"/>
              <w:rPr/>
            </w:pPr>
            <w:r>
              <w:rPr/>
              <w:t>Ügyrendi, Jogi és Vagyonnyilatkozatot Ellenőrző Bizottság</w:t>
            </w:r>
          </w:p>
          <w:p>
            <w:pPr>
              <w:pStyle w:val="Normal"/>
              <w:rPr/>
            </w:pPr>
            <w:r>
              <w:rPr/>
            </w:r>
          </w:p>
        </w:tc>
      </w:tr>
      <w:tr>
        <w:trPr/>
        <w:tc>
          <w:tcPr>
            <w:tcW w:w="3348" w:type="dxa"/>
            <w:tcBorders/>
          </w:tcPr>
          <w:p>
            <w:pPr>
              <w:pStyle w:val="Normal"/>
              <w:rPr>
                <w:b/>
                <w:b/>
                <w:u w:val="single"/>
              </w:rPr>
            </w:pPr>
            <w:r>
              <w:rPr>
                <w:b/>
                <w:szCs w:val="24"/>
                <w:u w:val="single"/>
              </w:rPr>
              <w:t>Egyeztetve:</w:t>
            </w:r>
          </w:p>
        </w:tc>
        <w:tc>
          <w:tcPr>
            <w:tcW w:w="6300" w:type="dxa"/>
            <w:tcBorders/>
          </w:tcPr>
          <w:p>
            <w:pPr>
              <w:pStyle w:val="Normal"/>
              <w:rPr/>
            </w:pPr>
            <w:r>
              <w:rPr/>
              <w:t>az érintett közművelődési intézmények vezetőivel</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u w:val="single"/>
              </w:rPr>
              <w:t>Költségvetési, pénzügyi-gazdálkodási szempontból ellenőrizte:</w:t>
            </w:r>
          </w:p>
        </w:tc>
        <w:tc>
          <w:tcPr>
            <w:tcW w:w="2772" w:type="dxa"/>
            <w:tcBorders/>
          </w:tcPr>
          <w:p>
            <w:pPr>
              <w:pStyle w:val="Normal"/>
              <w:rPr/>
            </w:pPr>
            <w:r>
              <w:rPr/>
              <w:t>-</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rPr/>
            </w:pPr>
            <w:r>
              <w:rPr>
                <w:b/>
                <w:u w:val="single"/>
              </w:rPr>
              <w:t>Törvényességi, tartalmi és 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Fata Anikó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Szvegtrzs2"/>
        <w:jc w:val="center"/>
        <w:rPr>
          <w:b/>
          <w:b/>
          <w:bCs/>
        </w:rPr>
      </w:pPr>
      <w:r>
        <w:rPr>
          <w:b/>
          <w:bCs/>
        </w:rPr>
      </w:r>
    </w:p>
    <w:p>
      <w:pPr>
        <w:pStyle w:val="Normal"/>
        <w:jc w:val="center"/>
        <w:rPr>
          <w:b/>
          <w:b/>
          <w:bCs/>
          <w:i/>
          <w:i/>
        </w:rPr>
      </w:pPr>
      <w:r>
        <w:rPr>
          <w:b/>
          <w:bCs/>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rPr>
          <w:sz w:val="20"/>
        </w:rPr>
      </w:pPr>
      <w:r>
        <w:rPr>
          <w:sz w:val="20"/>
        </w:rPr>
      </w:r>
    </w:p>
    <w:p>
      <w:pPr>
        <w:pStyle w:val="Normal"/>
        <w:rPr/>
      </w:pPr>
      <w:r>
        <w:rPr/>
        <w:t>Tisztelt Közgyűlés!</w:t>
      </w:r>
    </w:p>
    <w:p>
      <w:pPr>
        <w:pStyle w:val="Normal"/>
        <w:rPr/>
      </w:pPr>
      <w:r>
        <w:rPr/>
      </w:r>
    </w:p>
    <w:p>
      <w:pPr>
        <w:pStyle w:val="Normal"/>
        <w:jc w:val="both"/>
        <w:rPr/>
      </w:pPr>
      <w:r>
        <w:rPr/>
        <w:t xml:space="preserve">Az államháztartás működési rendjéről szóló 217/1998. (XII. 30.) Korm. rend. 10. § (4) bekezdése szerint az alapító okiratban foglaltakat a jogszabályban megjelölt szerv vagy a felügyeleti szerv által jóváhagyott szervezeti és működési szabályzatban kell részletezni. A kulturális javak védelméről és a muzeális intézményekről, a nyilvános könyvtári ellátásról és a közművelődésről szóló 1997. évi CXL. törvény 78.§ (5) bekezdés b) pontja értelmében a fenntartó kiadja az általa fenntartott közművelődési intézmény alapító okiratát, működési engedélyét, </w:t>
      </w:r>
      <w:r>
        <w:rPr>
          <w:b/>
          <w:i/>
        </w:rPr>
        <w:t>jóváhagyja szervezeti és működési szabályzatát</w:t>
      </w:r>
      <w:r>
        <w:rPr>
          <w:i/>
        </w:rPr>
        <w:t xml:space="preserve">, </w:t>
      </w:r>
      <w:r>
        <w:rPr/>
        <w:t>éves munkatervét és költségvetését.</w:t>
      </w:r>
    </w:p>
    <w:p>
      <w:pPr>
        <w:pStyle w:val="Normal"/>
        <w:jc w:val="both"/>
        <w:rPr/>
      </w:pPr>
      <w:r>
        <w:rPr/>
      </w:r>
    </w:p>
    <w:p>
      <w:pPr>
        <w:pStyle w:val="Normal"/>
        <w:jc w:val="both"/>
        <w:rPr/>
      </w:pPr>
      <w:r>
        <w:rPr/>
        <w:t xml:space="preserve">A közművelődési intézményeknél 2006-ban elvégzett revizori vizsgálat az előterjesztésben szereplő intézmények szervezeti és működési szabályzatai módosításának szükségességét állapította meg. Ennek megfelelően az intézmények a jogszabályi változásokhoz igazodó és technikai jellegű módosítások átvezetésével egységes szerkezetbe foglalták az SZMSZ-eket, melyek fenntartó általi jóváhagyását kérték. </w:t>
      </w:r>
    </w:p>
    <w:p>
      <w:pPr>
        <w:pStyle w:val="Normal"/>
        <w:jc w:val="both"/>
        <w:rPr/>
      </w:pPr>
      <w:r>
        <w:rPr/>
      </w:r>
    </w:p>
    <w:p>
      <w:pPr>
        <w:pStyle w:val="Normal"/>
        <w:jc w:val="both"/>
        <w:rPr>
          <w:b/>
          <w:b/>
          <w:i/>
          <w:i/>
        </w:rPr>
      </w:pPr>
      <w:r>
        <w:rPr>
          <w:b/>
          <w:i/>
        </w:rPr>
        <w:t>Családi Intézet</w:t>
      </w:r>
    </w:p>
    <w:p>
      <w:pPr>
        <w:pStyle w:val="Normal"/>
        <w:jc w:val="both"/>
        <w:rPr>
          <w:b/>
          <w:b/>
          <w:i/>
          <w:i/>
        </w:rPr>
      </w:pPr>
      <w:r>
        <w:rPr>
          <w:b/>
          <w:i/>
        </w:rPr>
      </w:r>
    </w:p>
    <w:p>
      <w:pPr>
        <w:pStyle w:val="Normal"/>
        <w:jc w:val="both"/>
        <w:rPr/>
      </w:pPr>
      <w:r>
        <w:rPr/>
        <w:t>Az intézet alapítását követően megalkotott SZMSZ módosításai egy alkalommal sem kerültek a közgyűlés elé. Erre tekintettel a szabályzat teljes egészében átdolgozásra, aktualizálásra került.</w:t>
      </w:r>
    </w:p>
    <w:p>
      <w:pPr>
        <w:pStyle w:val="Normal"/>
        <w:jc w:val="both"/>
        <w:rPr/>
      </w:pPr>
      <w:r>
        <w:rPr/>
      </w:r>
    </w:p>
    <w:p>
      <w:pPr>
        <w:pStyle w:val="Normal"/>
        <w:jc w:val="both"/>
        <w:rPr>
          <w:b/>
          <w:b/>
          <w:i/>
          <w:i/>
        </w:rPr>
      </w:pPr>
      <w:r>
        <w:rPr>
          <w:b/>
          <w:i/>
        </w:rPr>
        <w:t>Gönczi Ferenc Általános Művelődési Központ és Közép-Európai Kulturális Intézet</w:t>
      </w:r>
    </w:p>
    <w:p>
      <w:pPr>
        <w:pStyle w:val="Normal"/>
        <w:jc w:val="both"/>
        <w:rPr>
          <w:b/>
          <w:b/>
          <w:i/>
          <w:i/>
        </w:rPr>
      </w:pPr>
      <w:r>
        <w:rPr>
          <w:b/>
          <w:i/>
        </w:rPr>
      </w:r>
    </w:p>
    <w:p>
      <w:pPr>
        <w:pStyle w:val="Normal"/>
        <w:jc w:val="both"/>
        <w:rPr/>
      </w:pPr>
      <w:r>
        <w:rPr/>
        <w:t>Az SZMSZ módosítását a revizori vizsgálat által feltárt kifogások orvoslása, valamint a változó intézményi struktúra, jogszabályi környezet tette szükségessé. Utóbbi elsősorban a Művészeti Iskolai Intézményegység működését érinti. Fontos kiemelni továbbá, hogy elkészült az intézmény Felnőttképzési Minőségirányítási Kézikönyve, amely az ezirányú tevékenységek részletes, és törvényes folyamatszabályozását külön tartalmazza, amely az SZMSZ vonatkozó részeit feleslegessé tette.</w:t>
      </w:r>
    </w:p>
    <w:p>
      <w:pPr>
        <w:pStyle w:val="Normal"/>
        <w:jc w:val="both"/>
        <w:rPr/>
      </w:pPr>
      <w:r>
        <w:rPr/>
        <w:t>Az SZMSZ szövegéből törlésre kerültek a Térítési, és tandíjak befizetésének rendje, mivel a jogszabályi környezet folytonos változása külön szabályzat alkotását tette szükségessé. Törlésre került továbbá a kapcsolódó, együttműködő szervezetek bemutatása a Közép-Európai Intézet szövegrészből. A változásokat a mellékletben vastag betűk jelzik.</w:t>
      </w:r>
    </w:p>
    <w:p>
      <w:pPr>
        <w:pStyle w:val="Normal"/>
        <w:jc w:val="both"/>
        <w:rPr/>
      </w:pPr>
      <w:r>
        <w:rPr/>
      </w:r>
    </w:p>
    <w:p>
      <w:pPr>
        <w:pStyle w:val="Normal"/>
        <w:jc w:val="both"/>
        <w:rPr>
          <w:b/>
          <w:b/>
          <w:i/>
          <w:i/>
        </w:rPr>
      </w:pPr>
      <w:r>
        <w:rPr>
          <w:b/>
          <w:i/>
        </w:rPr>
        <w:t>József Attila Városi Könyvtár</w:t>
      </w:r>
    </w:p>
    <w:p>
      <w:pPr>
        <w:pStyle w:val="Normal"/>
        <w:jc w:val="both"/>
        <w:rPr>
          <w:b/>
          <w:b/>
          <w:i/>
          <w:i/>
        </w:rPr>
      </w:pPr>
      <w:r>
        <w:rPr>
          <w:b/>
          <w:i/>
        </w:rPr>
      </w:r>
    </w:p>
    <w:p>
      <w:pPr>
        <w:pStyle w:val="Normal"/>
        <w:jc w:val="both"/>
        <w:rPr/>
      </w:pPr>
      <w:r>
        <w:rPr/>
        <w:t xml:space="preserve">Az intézmény SZMSZ-e kiegészült a jogszabályi hivatkozásokkal és a mozgókönyvtári ellátásról szóló szabályzattal. A változásokat a mellékletben dőlt, vastag betűk jelzik. </w:t>
      </w:r>
    </w:p>
    <w:p>
      <w:pPr>
        <w:pStyle w:val="Normal"/>
        <w:jc w:val="both"/>
        <w:rPr/>
      </w:pPr>
      <w:r>
        <w:rPr/>
      </w:r>
    </w:p>
    <w:p>
      <w:pPr>
        <w:pStyle w:val="Normal"/>
        <w:jc w:val="both"/>
        <w:rPr/>
      </w:pPr>
      <w:r>
        <w:rPr/>
      </w:r>
    </w:p>
    <w:p>
      <w:pPr>
        <w:pStyle w:val="Normal"/>
        <w:jc w:val="both"/>
        <w:rPr>
          <w:b/>
          <w:b/>
          <w:i/>
          <w:i/>
        </w:rPr>
      </w:pPr>
      <w:r>
        <w:rPr>
          <w:b/>
          <w:i/>
        </w:rPr>
        <w:t>Városi Hangverseny- és Kiállítóterem</w:t>
      </w:r>
    </w:p>
    <w:p>
      <w:pPr>
        <w:pStyle w:val="Normal"/>
        <w:jc w:val="both"/>
        <w:rPr>
          <w:b/>
          <w:b/>
          <w:i/>
          <w:i/>
        </w:rPr>
      </w:pPr>
      <w:r>
        <w:rPr>
          <w:b/>
          <w:i/>
        </w:rPr>
      </w:r>
    </w:p>
    <w:p>
      <w:pPr>
        <w:pStyle w:val="Normal"/>
        <w:jc w:val="both"/>
        <w:rPr/>
      </w:pPr>
      <w:r>
        <w:rPr/>
        <w:t xml:space="preserve">Az intézmény SZMSZ-e bővült az Art Moziról szóló szabályozásokkal, a mozi és a hangversenyterem szervezeti ábráival. Átvezetésre kerültek az intézmény adataiban (e-mail, stb.) történt változások, bővült a belső szabályzat. A változásokat a mellékletben vastag betűk jelzik. </w:t>
      </w:r>
    </w:p>
    <w:p>
      <w:pPr>
        <w:pStyle w:val="Normal"/>
        <w:rPr/>
      </w:pPr>
      <w:r>
        <w:rPr/>
      </w:r>
    </w:p>
    <w:p>
      <w:pPr>
        <w:pStyle w:val="Normal"/>
        <w:jc w:val="both"/>
        <w:rPr/>
      </w:pPr>
      <w:r>
        <w:rPr/>
        <w:t>A Kulturális és Idegenforgalmi Bizottság 31/2007. sz. határozatával egyhangúlag – 10 igen szavazat – az előterjesztést közgyűlési tárgyalásra alkalmasnak tartja.</w:t>
      </w:r>
    </w:p>
    <w:p>
      <w:pPr>
        <w:pStyle w:val="Normal"/>
        <w:rPr/>
      </w:pPr>
      <w:r>
        <w:rPr/>
      </w:r>
    </w:p>
    <w:p>
      <w:pPr>
        <w:pStyle w:val="Normal"/>
        <w:jc w:val="both"/>
        <w:rPr/>
      </w:pPr>
      <w:r>
        <w:rPr/>
        <w:t>Az Ügyrendi, Jogi és Vagyonnyilatkozatot Ellenőrző Bizottság 47/2007. sz. határozatával egyhangúlag – jogi szempontból – tárgyalásra alkalmasnak találta az előterjesztést.</w:t>
      </w:r>
    </w:p>
    <w:p>
      <w:pPr>
        <w:pStyle w:val="Normal"/>
        <w:jc w:val="both"/>
        <w:rPr/>
      </w:pPr>
      <w:r>
        <w:rPr/>
      </w:r>
    </w:p>
    <w:p>
      <w:pPr>
        <w:pStyle w:val="Normal"/>
        <w:rPr/>
      </w:pPr>
      <w:r>
        <w:rPr/>
        <w:t> </w:t>
      </w:r>
      <w:r>
        <w:rPr/>
        <w:t>Kérem a Közgyűlést, hogy az előterjesztés határozati javaslatát támogatni szíveskedjék.</w:t>
      </w:r>
    </w:p>
    <w:p>
      <w:pPr>
        <w:pStyle w:val="Normal"/>
        <w:rPr>
          <w:b/>
          <w:b/>
          <w:u w:val="single"/>
        </w:rPr>
      </w:pPr>
      <w:r>
        <w:rPr>
          <w:b/>
          <w:u w:val="single"/>
        </w:rPr>
      </w:r>
    </w:p>
    <w:p>
      <w:pPr>
        <w:pStyle w:val="Normal"/>
        <w:rPr>
          <w:b/>
          <w:b/>
          <w:u w:val="single"/>
        </w:rPr>
      </w:pPr>
      <w:r>
        <w:rPr>
          <w:b/>
          <w:u w:val="single"/>
        </w:rPr>
        <w:t>Határozati javaslat:</w:t>
      </w:r>
    </w:p>
    <w:p>
      <w:pPr>
        <w:pStyle w:val="Normal"/>
        <w:rPr>
          <w:b/>
          <w:b/>
          <w:u w:val="single"/>
        </w:rPr>
      </w:pPr>
      <w:r>
        <w:rPr>
          <w:b/>
          <w:u w:val="single"/>
        </w:rPr>
      </w:r>
    </w:p>
    <w:p>
      <w:pPr>
        <w:pStyle w:val="Normal"/>
        <w:jc w:val="both"/>
        <w:rPr/>
      </w:pPr>
      <w:r>
        <w:rPr/>
        <w:t xml:space="preserve">1. Zalaegerszeg Megyei Jogú Város Közgyűlése jóváhagyja az általa fenntartott Családi Intézet 1.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tab/>
        <w:tab/>
      </w:r>
    </w:p>
    <w:p>
      <w:pPr>
        <w:pStyle w:val="Normal"/>
        <w:jc w:val="both"/>
        <w:rPr/>
      </w:pPr>
      <w:r>
        <w:rPr/>
        <w:t>2. Zalaegerszeg Megyei Jogú Város Közgyűlése jóváhagyja az általa fenntartott Gönczi Ferenc Általános Művelődési Központ és Közép-Európai Kulturális Intézet 2. számú melléklet szerinti, módosításokkal egységes szerkezetbe foglalt szervezeti és működési szabályzatát.</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jc w:val="both"/>
        <w:rPr/>
      </w:pPr>
      <w:r>
        <w:rPr/>
        <w:t xml:space="preserve">3. Zalaegerszeg Megyei Jogú Város Közgyűlése jóváhagyja az általa fenntartott József Attila Városi Könyvtár 3.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jc w:val="both"/>
        <w:rPr/>
      </w:pPr>
      <w:r>
        <w:rPr/>
        <w:t xml:space="preserve">4. Zalaegerszeg Megyei Jogú Város Közgyűlése jóváhagyja az általa fenntartott Városi Hangverseny- és Kiállítóterem 4. számú melléklet szerinti, módosításokkal egységes szerkezetbe foglalt szervezeti és működési szabályzatát. </w:t>
      </w:r>
    </w:p>
    <w:p>
      <w:pPr>
        <w:pStyle w:val="Normal"/>
        <w:jc w:val="both"/>
        <w:rPr/>
      </w:pPr>
      <w:r>
        <w:rPr/>
        <w:t>Zalaegerszeg Megyei Jogú Város Közgyűlése felkéri a Kulturális és Idegenforgalmi Bizottság elnökét, hogy gondoskodjon az intézmény vezetőjének értesítéséről.</w:t>
      </w:r>
    </w:p>
    <w:p>
      <w:pPr>
        <w:pStyle w:val="Normal"/>
        <w:rPr/>
      </w:pPr>
      <w:r>
        <w:rPr/>
      </w:r>
    </w:p>
    <w:p>
      <w:pPr>
        <w:pStyle w:val="Normal"/>
        <w:rPr/>
      </w:pPr>
      <w:r>
        <w:rPr>
          <w:b/>
          <w:u w:val="single"/>
        </w:rPr>
        <w:t>Határidő</w:t>
      </w:r>
      <w:r>
        <w:rPr/>
        <w:t>:</w:t>
        <w:tab/>
        <w:t>2007. március 31.</w:t>
      </w:r>
    </w:p>
    <w:p>
      <w:pPr>
        <w:pStyle w:val="Normal"/>
        <w:rPr/>
      </w:pPr>
      <w:r>
        <w:rPr>
          <w:b/>
          <w:u w:val="single"/>
        </w:rPr>
        <w:t>Felelős</w:t>
      </w:r>
      <w:r>
        <w:rPr/>
        <w:t>:</w:t>
        <w:tab/>
        <w:t>Török Zoltán, a Kulturális és Idegenforgalmi Bizottság elnöke</w:t>
      </w:r>
    </w:p>
    <w:p>
      <w:pPr>
        <w:pStyle w:val="Normal"/>
        <w:rPr/>
      </w:pPr>
      <w:r>
        <w:rPr/>
      </w:r>
    </w:p>
    <w:p>
      <w:pPr>
        <w:pStyle w:val="Normal"/>
        <w:rPr/>
      </w:pPr>
      <w:r>
        <w:rPr/>
        <w:t>Zalaegerszeg, 2007. február 22.</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70"/>
        <w:gridCol w:w="2618"/>
        <w:gridCol w:w="3600"/>
      </w:tblGrid>
      <w:tr>
        <w:trPr/>
        <w:tc>
          <w:tcPr>
            <w:tcW w:w="3070" w:type="dxa"/>
            <w:tcBorders/>
          </w:tcPr>
          <w:p>
            <w:pPr>
              <w:pStyle w:val="Normal"/>
              <w:widowControl/>
              <w:snapToGrid w:val="false"/>
              <w:rPr/>
            </w:pPr>
            <w:r>
              <w:rPr/>
            </w:r>
          </w:p>
        </w:tc>
        <w:tc>
          <w:tcPr>
            <w:tcW w:w="2618" w:type="dxa"/>
            <w:tcBorders/>
          </w:tcPr>
          <w:p>
            <w:pPr>
              <w:pStyle w:val="Normal"/>
              <w:widowControl/>
              <w:snapToGrid w:val="false"/>
              <w:rPr/>
            </w:pPr>
            <w:r>
              <w:rPr/>
            </w:r>
          </w:p>
        </w:tc>
        <w:tc>
          <w:tcPr>
            <w:tcW w:w="3600" w:type="dxa"/>
            <w:tcBorders/>
          </w:tcPr>
          <w:p>
            <w:pPr>
              <w:pStyle w:val="Normal"/>
              <w:jc w:val="center"/>
              <w:rPr/>
            </w:pPr>
            <w:r>
              <w:rPr>
                <w:b/>
                <w:bCs/>
                <w:i/>
                <w:iCs/>
              </w:rPr>
              <w:t>Török Zoltán s.k.</w:t>
            </w:r>
          </w:p>
          <w:p>
            <w:pPr>
              <w:pStyle w:val="Normal"/>
              <w:jc w:val="center"/>
              <w:rPr>
                <w:b/>
                <w:b/>
                <w:bCs/>
                <w:i/>
                <w:i/>
                <w:iCs/>
              </w:rPr>
            </w:pPr>
            <w:r>
              <w:rPr>
                <w:b/>
                <w:bCs/>
                <w:i/>
                <w:iCs/>
              </w:rPr>
              <w:t>a Kulturális és Idegenforgalmi Bizottság</w:t>
            </w:r>
          </w:p>
          <w:p>
            <w:pPr>
              <w:pStyle w:val="Normal"/>
              <w:widowControl/>
              <w:jc w:val="center"/>
              <w:rPr>
                <w:b/>
                <w:b/>
                <w:bCs/>
                <w:i/>
                <w:i/>
                <w:iCs/>
              </w:rPr>
            </w:pPr>
            <w:r>
              <w:rPr>
                <w:b/>
                <w:bCs/>
                <w:i/>
                <w:iCs/>
              </w:rPr>
              <w:t>elnöke</w:t>
            </w:r>
          </w:p>
        </w:tc>
      </w:tr>
    </w:tbl>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right"/>
        <w:rPr>
          <w:b/>
          <w:b/>
        </w:rPr>
      </w:pPr>
      <w:r>
        <w:rPr>
          <w:b/>
        </w:rPr>
        <w:t>sz. melléklet</w:t>
      </w:r>
    </w:p>
    <w:p>
      <w:pPr>
        <w:pStyle w:val="Normal"/>
        <w:jc w:val="right"/>
        <w:rPr>
          <w:b/>
          <w:b/>
        </w:rPr>
      </w:pPr>
      <w:r>
        <w:rPr>
          <w:b/>
        </w:rPr>
      </w:r>
    </w:p>
    <w:p>
      <w:pPr>
        <w:pStyle w:val="Normal"/>
        <w:jc w:val="center"/>
        <w:rPr>
          <w:b/>
          <w:b/>
          <w:u w:val="single"/>
        </w:rPr>
      </w:pPr>
      <w:r>
        <w:rPr>
          <w:b/>
          <w:u w:val="single"/>
        </w:rPr>
        <w:t>CSALÁDI INTÉZET</w:t>
      </w:r>
    </w:p>
    <w:p>
      <w:pPr>
        <w:pStyle w:val="Normal"/>
        <w:jc w:val="center"/>
        <w:rPr>
          <w:b/>
          <w:b/>
          <w:u w:val="single"/>
        </w:rPr>
      </w:pPr>
      <w:r>
        <w:rPr>
          <w:b/>
          <w:u w:val="single"/>
        </w:rPr>
        <w:t>SZERVEZETI ÉS MŰKÖDÉSI SZABÁLYZATA</w:t>
      </w:r>
    </w:p>
    <w:p>
      <w:pPr>
        <w:pStyle w:val="Normal"/>
        <w:rPr>
          <w:b/>
          <w:b/>
          <w:u w:val="single"/>
        </w:rPr>
      </w:pPr>
      <w:r>
        <w:rPr>
          <w:b/>
          <w:u w:val="single"/>
        </w:rPr>
      </w:r>
    </w:p>
    <w:p>
      <w:pPr>
        <w:pStyle w:val="Normal"/>
        <w:rPr/>
      </w:pPr>
      <w:r>
        <w:rPr/>
      </w:r>
    </w:p>
    <w:p>
      <w:pPr>
        <w:pStyle w:val="Normal"/>
        <w:rPr/>
      </w:pPr>
      <w:r>
        <w:rPr/>
      </w:r>
    </w:p>
    <w:p>
      <w:pPr>
        <w:pStyle w:val="Normal"/>
        <w:jc w:val="both"/>
        <w:rPr/>
      </w:pPr>
      <w:r>
        <w:rPr/>
        <w:t>A Családi Intézetet a Zalaegerszeg Városi Tanács VB hozta létre 1971. július 1-én azzal a céllal, hogy a polgári szertartások  rendezésével, a kapcsolódó szolgáltatások mind szélesebb körének szakszerű biztosításával szolgálja a város lakosságának az ünnepélyesség iránti igényét.</w:t>
      </w:r>
    </w:p>
    <w:p>
      <w:pPr>
        <w:pStyle w:val="Normal"/>
        <w:rPr/>
      </w:pPr>
      <w:r>
        <w:rPr/>
      </w:r>
    </w:p>
    <w:p>
      <w:pPr>
        <w:pStyle w:val="Normal"/>
        <w:rPr/>
      </w:pPr>
      <w:r>
        <w:rPr/>
      </w:r>
    </w:p>
    <w:p>
      <w:pPr>
        <w:pStyle w:val="Normal"/>
        <w:rPr/>
      </w:pPr>
      <w:r>
        <w:rPr>
          <w:b/>
        </w:rPr>
        <w:t>I. Az Intézet szervezete és működése</w:t>
      </w:r>
    </w:p>
    <w:p>
      <w:pPr>
        <w:pStyle w:val="Normal"/>
        <w:rPr>
          <w:b/>
          <w:b/>
        </w:rPr>
      </w:pPr>
      <w:r>
        <w:rPr>
          <w:b/>
        </w:rPr>
      </w:r>
    </w:p>
    <w:p>
      <w:pPr>
        <w:pStyle w:val="Normal"/>
        <w:rPr/>
      </w:pPr>
      <w:r>
        <w:rPr/>
        <w:tab/>
        <w:tab/>
        <w:t xml:space="preserve">Székhelye : Zalaegerszeg, Széchenyi tér 3-5. II. emeleti iroda, ill. ügyfelezés </w:t>
      </w:r>
    </w:p>
    <w:p>
      <w:pPr>
        <w:pStyle w:val="Normal"/>
        <w:rPr/>
      </w:pPr>
      <w:r>
        <w:rPr/>
        <w:tab/>
        <w:tab/>
        <w:tab/>
        <w:t xml:space="preserve">        I. emeleti iroda</w:t>
      </w:r>
    </w:p>
    <w:p>
      <w:pPr>
        <w:pStyle w:val="Normal"/>
        <w:rPr/>
      </w:pPr>
      <w:r>
        <w:rPr/>
        <w:tab/>
        <w:tab/>
      </w:r>
    </w:p>
    <w:p>
      <w:pPr>
        <w:pStyle w:val="Normal"/>
        <w:rPr/>
      </w:pPr>
      <w:r>
        <w:rPr/>
        <w:tab/>
        <w:t xml:space="preserve">            Telefon  : 92/ 596-339, 06/30/ 641-8833,     Fax: 92 / 596-340, </w:t>
      </w:r>
    </w:p>
    <w:p>
      <w:pPr>
        <w:pStyle w:val="Normal"/>
        <w:rPr/>
      </w:pPr>
      <w:r>
        <w:rPr/>
      </w:r>
    </w:p>
    <w:p>
      <w:pPr>
        <w:pStyle w:val="Normal"/>
        <w:rPr/>
      </w:pPr>
      <w:r>
        <w:rPr/>
        <w:tab/>
        <w:t xml:space="preserve">           Adószáma :         15434421 – 2 – 20</w:t>
      </w:r>
    </w:p>
    <w:p>
      <w:pPr>
        <w:pStyle w:val="Normal"/>
        <w:rPr/>
      </w:pPr>
      <w:r>
        <w:rPr/>
        <w:tab/>
        <w:t xml:space="preserve">           Számlaszáma :    OTP Bank Zrt 11749008-15434421</w:t>
      </w:r>
    </w:p>
    <w:p>
      <w:pPr>
        <w:pStyle w:val="Normal"/>
        <w:rPr/>
      </w:pPr>
      <w:r>
        <w:rPr/>
        <w:tab/>
        <w:t xml:space="preserve">           Alapító okirat száma : 218/1992</w:t>
      </w:r>
    </w:p>
    <w:p>
      <w:pPr>
        <w:pStyle w:val="Normal"/>
        <w:rPr/>
      </w:pPr>
      <w:r>
        <w:rPr/>
        <w:tab/>
        <w:t xml:space="preserve">           Módosított alapító okirat száma : 62/1997/1998. április 2.</w:t>
      </w:r>
    </w:p>
    <w:p>
      <w:pPr>
        <w:pStyle w:val="Normal"/>
        <w:rPr/>
      </w:pPr>
      <w:r>
        <w:rPr/>
      </w:r>
    </w:p>
    <w:p>
      <w:pPr>
        <w:pStyle w:val="Normal"/>
        <w:rPr/>
      </w:pPr>
      <w:r>
        <w:rPr/>
      </w:r>
    </w:p>
    <w:p>
      <w:pPr>
        <w:pStyle w:val="Normal"/>
        <w:rPr/>
      </w:pPr>
      <w:r>
        <w:rPr/>
      </w:r>
    </w:p>
    <w:p>
      <w:pPr>
        <w:pStyle w:val="Normal"/>
        <w:rPr/>
      </w:pPr>
      <w:r>
        <w:rPr>
          <w:b/>
        </w:rPr>
        <w:t>1. Működése kiterjed :</w:t>
      </w:r>
    </w:p>
    <w:p>
      <w:pPr>
        <w:pStyle w:val="Normal"/>
        <w:numPr>
          <w:ilvl w:val="0"/>
          <w:numId w:val="11"/>
        </w:numPr>
        <w:overflowPunct w:val="true"/>
        <w:autoSpaceDE w:val="true"/>
        <w:textAlignment w:val="auto"/>
        <w:rPr/>
      </w:pPr>
      <w:r>
        <w:rPr/>
        <w:t>Zalaegerszeg város közigazgatási területére teljes körű szolgáltatással</w:t>
      </w:r>
    </w:p>
    <w:p>
      <w:pPr>
        <w:pStyle w:val="Normal"/>
        <w:numPr>
          <w:ilvl w:val="0"/>
          <w:numId w:val="11"/>
        </w:numPr>
        <w:overflowPunct w:val="true"/>
        <w:autoSpaceDE w:val="true"/>
        <w:textAlignment w:val="auto"/>
        <w:rPr/>
      </w:pPr>
      <w:r>
        <w:rPr/>
        <w:t>a városkörényéki községek közigazgatási területére részleges szolgáltatással</w:t>
      </w:r>
    </w:p>
    <w:p>
      <w:pPr>
        <w:pStyle w:val="Normal"/>
        <w:numPr>
          <w:ilvl w:val="0"/>
          <w:numId w:val="11"/>
        </w:numPr>
        <w:overflowPunct w:val="true"/>
        <w:autoSpaceDE w:val="true"/>
        <w:textAlignment w:val="auto"/>
        <w:rPr/>
      </w:pPr>
      <w:r>
        <w:rPr/>
        <w:t xml:space="preserve">az egész megye, ország területére térítése ellenében módszertani </w:t>
        <w:tab/>
        <w:t>segítségadással, szakmai tanácsok, segédanyagok biztosításával.</w:t>
      </w:r>
    </w:p>
    <w:p>
      <w:pPr>
        <w:pStyle w:val="Normal"/>
        <w:rPr/>
      </w:pPr>
      <w:r>
        <w:rPr/>
      </w:r>
    </w:p>
    <w:p>
      <w:pPr>
        <w:pStyle w:val="Normal"/>
        <w:rPr/>
      </w:pPr>
      <w:r>
        <w:rPr>
          <w:b/>
        </w:rPr>
        <w:t>2. Az Intézet önálló jogi személy :</w:t>
      </w:r>
    </w:p>
    <w:p>
      <w:pPr>
        <w:pStyle w:val="Normal"/>
        <w:jc w:val="both"/>
        <w:rPr/>
      </w:pPr>
      <w:r>
        <w:rPr/>
        <w:t>Gazdálkodásának rendjére az önálló költségvetési szervekre vonatkozó rendelkezések az irányadók.</w:t>
      </w:r>
    </w:p>
    <w:p>
      <w:pPr>
        <w:pStyle w:val="Normal"/>
        <w:jc w:val="both"/>
        <w:rPr/>
      </w:pPr>
      <w:r>
        <w:rPr/>
        <w:t>Az Intézet jogi képviseletét egyszemélyi felelős vezetőként az intézetvezető látja el, továbbá gyakorolja a dolgozókkal kapcsolatos valamennyi személyzeti és munkáltatói jogkört.</w:t>
      </w:r>
    </w:p>
    <w:p>
      <w:pPr>
        <w:pStyle w:val="Normal"/>
        <w:jc w:val="both"/>
        <w:rPr/>
      </w:pPr>
      <w:r>
        <w:rPr/>
        <w:t>Az Intézetvezető felelős az Intézetet érintő jogszabályoknak, a felügyeleti és irányító szervnek határozatainak végrehajtásáért, valamint a jelen szabályzatban foglaltaknak megfelelő működéséért.</w:t>
      </w:r>
    </w:p>
    <w:p>
      <w:pPr>
        <w:pStyle w:val="Normal"/>
        <w:rPr/>
      </w:pPr>
      <w:r>
        <w:rPr/>
      </w:r>
    </w:p>
    <w:p>
      <w:pPr>
        <w:pStyle w:val="Normal"/>
        <w:rPr/>
      </w:pPr>
      <w:r>
        <w:rPr/>
        <w:t>3.</w:t>
        <w:tab/>
      </w:r>
      <w:r>
        <w:rPr>
          <w:b/>
        </w:rPr>
        <w:t xml:space="preserve">Fenntartó : </w:t>
      </w:r>
    </w:p>
    <w:p>
      <w:pPr>
        <w:pStyle w:val="Normal"/>
        <w:rPr/>
      </w:pPr>
      <w:r>
        <w:rPr/>
        <w:tab/>
        <w:t>Zalaegerszeg Megyei Jogú Város Önkormányzata</w:t>
      </w:r>
    </w:p>
    <w:p>
      <w:pPr>
        <w:pStyle w:val="Normal"/>
        <w:rPr/>
      </w:pPr>
      <w:r>
        <w:rPr/>
      </w:r>
    </w:p>
    <w:p>
      <w:pPr>
        <w:pStyle w:val="Normal"/>
        <w:rPr/>
      </w:pPr>
      <w:r>
        <w:rPr/>
        <w:tab/>
      </w:r>
      <w:r>
        <w:rPr>
          <w:b/>
        </w:rPr>
        <w:t>Felügyeleti szerve :</w:t>
      </w:r>
    </w:p>
    <w:p>
      <w:pPr>
        <w:pStyle w:val="Normal"/>
        <w:rPr/>
      </w:pPr>
      <w:r>
        <w:rPr/>
        <w:tab/>
        <w:t xml:space="preserve">Zalaegerszeg Megyei Jogú Város Polgármesteri Hivatala </w:t>
      </w:r>
    </w:p>
    <w:p>
      <w:pPr>
        <w:pStyle w:val="Normal"/>
        <w:rPr/>
      </w:pPr>
      <w:r>
        <w:rPr/>
        <w:tab/>
      </w:r>
    </w:p>
    <w:p>
      <w:pPr>
        <w:pStyle w:val="Normal"/>
        <w:rPr/>
      </w:pPr>
      <w:r>
        <w:rPr/>
        <w:t>a Közgyűlés :</w:t>
      </w:r>
    </w:p>
    <w:p>
      <w:pPr>
        <w:pStyle w:val="Normal"/>
        <w:rPr/>
      </w:pPr>
      <w:r>
        <w:rPr/>
        <w:t>Kinevezi az Intézet vezetőjét</w:t>
      </w:r>
    </w:p>
    <w:p>
      <w:pPr>
        <w:pStyle w:val="Normal"/>
        <w:rPr/>
      </w:pPr>
      <w:r>
        <w:rPr/>
        <w:t>biztosítja a működéshez szükséges anyagi – és tárgyi feltételek egy részét</w:t>
      </w:r>
    </w:p>
    <w:p>
      <w:pPr>
        <w:pStyle w:val="Normal"/>
        <w:rPr/>
      </w:pPr>
      <w:r>
        <w:rPr/>
        <w:t>szakigazgatási szervein keresztül gyakorolja az irányítási és felügyeleti jogkörök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Az Intézet szervezeti felépítése</w:t>
      </w:r>
    </w:p>
    <w:p>
      <w:pPr>
        <w:pStyle w:val="Normal"/>
        <w:rPr>
          <w:b/>
          <w:b/>
        </w:rPr>
      </w:pPr>
      <w:r>
        <w:rPr>
          <w:b/>
        </w:rPr>
      </w:r>
    </w:p>
    <w:p>
      <w:pPr>
        <w:pStyle w:val="Normal"/>
        <w:rPr/>
      </w:pPr>
      <w:r>
        <w:rPr/>
        <w:t>Az Intézet 4,5 fő főfoglalkozású munkatárssal dolgozik:</w:t>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99060</wp:posOffset>
                </wp:positionV>
                <wp:extent cx="1828800" cy="800100"/>
                <wp:effectExtent l="635" t="4445" r="0" b="4445"/>
                <wp:wrapNone/>
                <wp:docPr id="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7.8pt" to="206.95pt,70.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99060</wp:posOffset>
                </wp:positionV>
                <wp:extent cx="1485900" cy="800100"/>
                <wp:effectExtent l="2540" t="4445" r="0" b="635"/>
                <wp:wrapNone/>
                <wp:docPr id="2"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95.95pt,70.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Intézetvezető</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381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5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51460</wp:posOffset>
                </wp:positionV>
                <wp:extent cx="1600200" cy="342900"/>
                <wp:effectExtent l="1270" t="5080" r="1270" b="5080"/>
                <wp:wrapNone/>
                <wp:docPr id="4"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188.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371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0.8pt" to="350.9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251460</wp:posOffset>
                </wp:positionV>
                <wp:extent cx="3543300" cy="0"/>
                <wp:effectExtent l="0" t="38100" r="0" b="3810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pt" to="359.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251460</wp:posOffset>
                </wp:positionV>
                <wp:extent cx="1828800" cy="342900"/>
                <wp:effectExtent l="635" t="23495" r="0" b="23495"/>
                <wp:wrapNone/>
                <wp:docPr id="7"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9.8pt" to="386.95pt,46.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5146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pt" to="216pt,46.75pt" stroked="t" o:allowincell="f" style="position:absolute">
                <v:stroke color="black" weight="9360" joinstyle="miter" endcap="flat"/>
                <v:fill o:detectmouseclick="t" on="false"/>
                <w10:wrap type="none"/>
              </v:line>
            </w:pict>
          </mc:Fallback>
        </mc:AlternateContent>
      </w:r>
      <w:r>
        <w:rPr/>
        <w:t>Művészeti főelőadó</w:t>
        <w:tab/>
        <w:tab/>
        <w:tab/>
        <w:t xml:space="preserve">       Gazdasági vezető</w:t>
        <w:tab/>
        <w:t xml:space="preserve"> </w:t>
        <w:tab/>
        <w:tab/>
        <w:t>Szervezési főelőadó</w:t>
        <w:tab/>
        <w:tab/>
      </w:r>
    </w:p>
    <w:p>
      <w:pPr>
        <w:pStyle w:val="Normal"/>
        <w:rPr/>
      </w:pPr>
      <w:r>
        <w:rPr/>
      </w:r>
    </w:p>
    <w:p>
      <w:pPr>
        <w:pStyle w:val="Normal"/>
        <w:rPr/>
      </w:pPr>
      <w:r>
        <w:rPr/>
        <w:tab/>
        <w:tab/>
        <w:tab/>
        <w:tab/>
        <w:tab/>
        <w:t xml:space="preserve">     Pénztáros</w:t>
      </w:r>
    </w:p>
    <w:p>
      <w:pPr>
        <w:pStyle w:val="Normal"/>
        <w:rPr/>
      </w:pPr>
      <w:r>
        <w:rPr/>
      </w:r>
    </w:p>
    <w:p>
      <w:pPr>
        <w:pStyle w:val="Normal"/>
        <w:rPr/>
      </w:pPr>
      <w:r>
        <w:rPr/>
      </w:r>
    </w:p>
    <w:p>
      <w:pPr>
        <w:pStyle w:val="Normal"/>
        <w:rPr>
          <w:b/>
          <w:b/>
        </w:rPr>
      </w:pPr>
      <w:r>
        <w:rPr>
          <w:b/>
        </w:rPr>
        <w:t>III. Az Intézet feladatai, tevékenységi köre :</w:t>
      </w:r>
    </w:p>
    <w:p>
      <w:pPr>
        <w:pStyle w:val="Normal"/>
        <w:jc w:val="both"/>
        <w:rPr>
          <w:b/>
          <w:b/>
        </w:rPr>
      </w:pPr>
      <w:r>
        <w:rPr>
          <w:b/>
        </w:rPr>
      </w:r>
    </w:p>
    <w:p>
      <w:pPr>
        <w:pStyle w:val="Normal"/>
        <w:jc w:val="both"/>
        <w:rPr/>
      </w:pPr>
      <w:r>
        <w:rPr/>
        <w:t>1. Az Intézet alapvető feladata, hogy a tevékenységével a kor színvonalán elégítse ki azt a lakossági igényt, amely az emberi élet nagy fordulóinak, családi eseményeinek megünneplésével kapcsolatban megnyilvánul.</w:t>
      </w:r>
    </w:p>
    <w:p>
      <w:pPr>
        <w:pStyle w:val="Normal"/>
        <w:jc w:val="both"/>
        <w:rPr/>
      </w:pPr>
      <w:r>
        <w:rPr/>
        <w:t>2. Tevékenysége kiterjed: házasságkötések, házassági évfordulók, gyermekköszöntő ünnepek, állampolgársági eskütételek, továbbá polgári illetve az egyházakkal közös gyásszertartások megrendezésére.</w:t>
      </w:r>
    </w:p>
    <w:p>
      <w:pPr>
        <w:pStyle w:val="Normal"/>
        <w:jc w:val="both"/>
        <w:rPr/>
      </w:pPr>
      <w:r>
        <w:rPr/>
        <w:t>Lakossági kapcsolatainak ápolása céljából hagyományőrző rendezvényeket szervez ( pl. : télapószolgálat, hatévesek köszöntése, jegyespárok találkozója, 1 éves házasok bálja )</w:t>
      </w:r>
    </w:p>
    <w:p>
      <w:pPr>
        <w:pStyle w:val="Normal"/>
        <w:jc w:val="both"/>
        <w:rPr/>
      </w:pPr>
      <w:r>
        <w:rPr/>
        <w:t>Igény esetén rendelkezésre áll bármely szerv, egyesület közösségi eseményeinek, ünnepeinek szakszerű megrendezésében.</w:t>
      </w:r>
    </w:p>
    <w:p>
      <w:pPr>
        <w:pStyle w:val="Normal"/>
        <w:jc w:val="both"/>
        <w:rPr/>
      </w:pPr>
      <w:r>
        <w:rPr/>
        <w:t>3. Szolgáltatásokat biztosít a megrendelők igénye alapján, gondosan ügyelve arra, hogy mindenkor bőséges ajánlatból választhassák ki az ünneplő családok a nekik legjobban megfelelőt – így biztosítva a szertartások egyediségét.</w:t>
      </w:r>
    </w:p>
    <w:p>
      <w:pPr>
        <w:pStyle w:val="Normal"/>
        <w:jc w:val="both"/>
        <w:rPr/>
      </w:pPr>
      <w:r>
        <w:rPr/>
        <w:t>K u l t u r á l i s szolgáltatásai teljesítéséhez  (zenei, irodalmi, képzőművészeti, népi kulturális   stb.) közreműködőket szerződtet.</w:t>
      </w:r>
    </w:p>
    <w:p>
      <w:pPr>
        <w:pStyle w:val="Normal"/>
        <w:jc w:val="both"/>
        <w:rPr/>
      </w:pPr>
      <w:r>
        <w:rPr/>
        <w:t>K i e g é s z í t ő szolgáltatásokat szervez a különböző partnerekkel (kertészeti, nyomdai, fényképészti, videó, vendéglők, dekoratőrök, tűzijáték,  szállodák, stb.) egységekkel kötött megállapodások alapján.</w:t>
      </w:r>
    </w:p>
    <w:p>
      <w:pPr>
        <w:pStyle w:val="Normal"/>
        <w:jc w:val="both"/>
        <w:rPr/>
      </w:pPr>
      <w:r>
        <w:rPr/>
        <w:t>4. Az Intézet mint önálló költségvetési szerv olyan gazdálkodási rendszert köteles kialakítani, amely ösztönöz a szolgáltatások igénybevételére, színvonalas teljesítésére, egyben fokozza a dolgozók érdekeltségét és megteremti megbecsülésük lehetőségét.</w:t>
      </w:r>
    </w:p>
    <w:p>
      <w:pPr>
        <w:pStyle w:val="Normal"/>
        <w:rPr/>
      </w:pPr>
      <w:r>
        <w:rPr/>
      </w:r>
    </w:p>
    <w:p>
      <w:pPr>
        <w:pStyle w:val="Normal"/>
        <w:rPr/>
      </w:pPr>
      <w:r>
        <w:rPr/>
        <w:t xml:space="preserve">5. </w:t>
      </w:r>
      <w:r>
        <w:rPr>
          <w:u w:val="single"/>
        </w:rPr>
        <w:t>Szervezési tevékenységi körébe tartozik :</w:t>
      </w:r>
    </w:p>
    <w:p>
      <w:pPr>
        <w:pStyle w:val="Normal"/>
        <w:numPr>
          <w:ilvl w:val="0"/>
          <w:numId w:val="2"/>
        </w:numPr>
        <w:overflowPunct w:val="true"/>
        <w:autoSpaceDE w:val="true"/>
        <w:textAlignment w:val="auto"/>
        <w:rPr/>
      </w:pPr>
      <w:r>
        <w:rPr/>
        <w:t>az ügyfélszolgálat lebonyolítás</w:t>
      </w:r>
    </w:p>
    <w:p>
      <w:pPr>
        <w:pStyle w:val="Normal"/>
        <w:numPr>
          <w:ilvl w:val="0"/>
          <w:numId w:val="2"/>
        </w:numPr>
        <w:overflowPunct w:val="true"/>
        <w:autoSpaceDE w:val="true"/>
        <w:textAlignment w:val="auto"/>
        <w:rPr/>
      </w:pPr>
      <w:r>
        <w:rPr/>
        <w:t>a szolgáltatások ajánlása</w:t>
      </w:r>
    </w:p>
    <w:p>
      <w:pPr>
        <w:pStyle w:val="Normal"/>
        <w:numPr>
          <w:ilvl w:val="0"/>
          <w:numId w:val="2"/>
        </w:numPr>
        <w:overflowPunct w:val="true"/>
        <w:autoSpaceDE w:val="true"/>
        <w:textAlignment w:val="auto"/>
        <w:rPr/>
      </w:pPr>
      <w:r>
        <w:rPr/>
        <w:t>megrendelések felvétele, teljesítése</w:t>
      </w:r>
    </w:p>
    <w:p>
      <w:pPr>
        <w:pStyle w:val="Normal"/>
        <w:numPr>
          <w:ilvl w:val="0"/>
          <w:numId w:val="2"/>
        </w:numPr>
        <w:overflowPunct w:val="true"/>
        <w:autoSpaceDE w:val="true"/>
        <w:textAlignment w:val="auto"/>
        <w:rPr/>
      </w:pPr>
      <w:r>
        <w:rPr/>
        <w:t>reklám – és propaganda (tömegkommunkációban is)</w:t>
      </w:r>
    </w:p>
    <w:p>
      <w:pPr>
        <w:pStyle w:val="Normal"/>
        <w:rPr/>
      </w:pPr>
      <w:r>
        <w:rPr/>
      </w:r>
    </w:p>
    <w:p>
      <w:pPr>
        <w:pStyle w:val="Normal"/>
        <w:rPr/>
      </w:pPr>
      <w:r>
        <w:rPr/>
        <w:t xml:space="preserve">6. </w:t>
      </w:r>
      <w:r>
        <w:rPr>
          <w:u w:val="single"/>
        </w:rPr>
        <w:t>Művészeti tevékenységi körébe tartozik :</w:t>
      </w:r>
    </w:p>
    <w:p>
      <w:pPr>
        <w:pStyle w:val="Normal"/>
        <w:numPr>
          <w:ilvl w:val="0"/>
          <w:numId w:val="7"/>
        </w:numPr>
        <w:overflowPunct w:val="true"/>
        <w:autoSpaceDE w:val="true"/>
        <w:textAlignment w:val="auto"/>
        <w:rPr/>
      </w:pPr>
      <w:r>
        <w:rPr/>
        <w:t>a rendezvények tartalmi és formai kialakítása</w:t>
      </w:r>
    </w:p>
    <w:p>
      <w:pPr>
        <w:pStyle w:val="Normal"/>
        <w:numPr>
          <w:ilvl w:val="0"/>
          <w:numId w:val="7"/>
        </w:numPr>
        <w:overflowPunct w:val="true"/>
        <w:autoSpaceDE w:val="true"/>
        <w:textAlignment w:val="auto"/>
        <w:rPr/>
      </w:pPr>
      <w:r>
        <w:rPr/>
        <w:t>a művészeti szolgáltatások személyi feltételeinek biztosítása</w:t>
      </w:r>
    </w:p>
    <w:p>
      <w:pPr>
        <w:pStyle w:val="Normal"/>
        <w:numPr>
          <w:ilvl w:val="0"/>
          <w:numId w:val="7"/>
        </w:numPr>
        <w:overflowPunct w:val="true"/>
        <w:autoSpaceDE w:val="true"/>
        <w:textAlignment w:val="auto"/>
        <w:rPr/>
      </w:pPr>
      <w:r>
        <w:rPr/>
        <w:t>a közreműködők felkészítése, képzésének megszervezése által szerepléseik színvonalának  állandó növelése,</w:t>
      </w:r>
    </w:p>
    <w:p>
      <w:pPr>
        <w:pStyle w:val="Normal"/>
        <w:numPr>
          <w:ilvl w:val="0"/>
          <w:numId w:val="7"/>
        </w:numPr>
        <w:overflowPunct w:val="true"/>
        <w:autoSpaceDE w:val="true"/>
        <w:textAlignment w:val="auto"/>
        <w:rPr/>
      </w:pPr>
      <w:r>
        <w:rPr/>
        <w:t>az irodalmi, zenei, képzőművészeti anyagok gyűjtése, feldolgozása, a szertartások ellenőrzése.</w:t>
      </w:r>
    </w:p>
    <w:p>
      <w:pPr>
        <w:pStyle w:val="Normal"/>
        <w:rPr/>
      </w:pPr>
      <w:r>
        <w:rPr/>
      </w:r>
    </w:p>
    <w:p>
      <w:pPr>
        <w:pStyle w:val="Normal"/>
        <w:rPr>
          <w:u w:val="single"/>
        </w:rPr>
      </w:pPr>
      <w:r>
        <w:rPr/>
        <w:t xml:space="preserve">7. </w:t>
      </w:r>
      <w:r>
        <w:rPr>
          <w:u w:val="single"/>
        </w:rPr>
        <w:t>Módszertani tevékenységi körébe tartozik:</w:t>
      </w:r>
    </w:p>
    <w:p>
      <w:pPr>
        <w:pStyle w:val="Normal"/>
        <w:numPr>
          <w:ilvl w:val="0"/>
          <w:numId w:val="42"/>
        </w:numPr>
        <w:overflowPunct w:val="true"/>
        <w:autoSpaceDE w:val="true"/>
        <w:textAlignment w:val="auto"/>
        <w:rPr>
          <w:u w:val="single"/>
        </w:rPr>
      </w:pPr>
      <w:r>
        <w:rPr/>
        <w:t>Az Intézet és a társirodák tapasztalatainak, használható módszereinek gyűjtése, elemzése, feldolgozása, terjesztése</w:t>
      </w:r>
    </w:p>
    <w:p>
      <w:pPr>
        <w:pStyle w:val="Normal"/>
        <w:numPr>
          <w:ilvl w:val="0"/>
          <w:numId w:val="42"/>
        </w:numPr>
        <w:overflowPunct w:val="true"/>
        <w:autoSpaceDE w:val="true"/>
        <w:textAlignment w:val="auto"/>
        <w:rPr/>
      </w:pPr>
      <w:r>
        <w:rPr/>
        <w:t>Igény esetén személyes segítség, tanácsadás, tanfolyamok, képzések, bemutatók, találkozások, kiadványok, hangzó anyagok szerkesztése kapcsán.</w:t>
      </w:r>
    </w:p>
    <w:p>
      <w:pPr>
        <w:pStyle w:val="Normal"/>
        <w:numPr>
          <w:ilvl w:val="0"/>
          <w:numId w:val="42"/>
        </w:numPr>
        <w:overflowPunct w:val="true"/>
        <w:autoSpaceDE w:val="true"/>
        <w:textAlignment w:val="auto"/>
        <w:rPr/>
      </w:pPr>
      <w:r>
        <w:rPr/>
        <w:t>A módszertár fejlesztése, gondozása, könyvek, kották, írott és hangzó műsorösszeállítások kölcsönzése vagy térítéses biztosítása.</w:t>
      </w:r>
    </w:p>
    <w:p>
      <w:pPr>
        <w:pStyle w:val="Normal"/>
        <w:rPr/>
      </w:pPr>
      <w:r>
        <w:rPr/>
        <w:tab/>
      </w:r>
    </w:p>
    <w:p>
      <w:pPr>
        <w:pStyle w:val="Normal"/>
        <w:rPr/>
      </w:pPr>
      <w:r>
        <w:rPr/>
        <w:t xml:space="preserve">8. </w:t>
      </w:r>
      <w:r>
        <w:rPr>
          <w:u w:val="single"/>
        </w:rPr>
        <w:t>Temetési tevékenység körébe tartozik :</w:t>
      </w:r>
    </w:p>
    <w:p>
      <w:pPr>
        <w:pStyle w:val="Normal"/>
        <w:rPr>
          <w:u w:val="single"/>
        </w:rPr>
      </w:pPr>
      <w:r>
        <w:rPr>
          <w:u w:val="single"/>
        </w:rPr>
      </w:r>
    </w:p>
    <w:p>
      <w:pPr>
        <w:pStyle w:val="Normal"/>
        <w:numPr>
          <w:ilvl w:val="0"/>
          <w:numId w:val="14"/>
        </w:numPr>
        <w:overflowPunct w:val="true"/>
        <w:autoSpaceDE w:val="true"/>
        <w:textAlignment w:val="auto"/>
        <w:rPr/>
      </w:pPr>
      <w:r>
        <w:rPr/>
        <w:t>az ügyfélszolgálat, a szolgáltatások ajánlása</w:t>
      </w:r>
    </w:p>
    <w:p>
      <w:pPr>
        <w:pStyle w:val="Normal"/>
        <w:numPr>
          <w:ilvl w:val="0"/>
          <w:numId w:val="14"/>
        </w:numPr>
        <w:overflowPunct w:val="true"/>
        <w:autoSpaceDE w:val="true"/>
        <w:textAlignment w:val="auto"/>
        <w:rPr/>
      </w:pPr>
      <w:r>
        <w:rPr/>
        <w:t>adatfelvétel beszédekhez</w:t>
      </w:r>
    </w:p>
    <w:p>
      <w:pPr>
        <w:pStyle w:val="Normal"/>
        <w:numPr>
          <w:ilvl w:val="0"/>
          <w:numId w:val="14"/>
        </w:numPr>
        <w:overflowPunct w:val="true"/>
        <w:autoSpaceDE w:val="true"/>
        <w:textAlignment w:val="auto"/>
        <w:rPr/>
      </w:pPr>
      <w:r>
        <w:rPr/>
        <w:t>búcsúztató szónok biztosítása</w:t>
      </w:r>
    </w:p>
    <w:p>
      <w:pPr>
        <w:pStyle w:val="Normal"/>
        <w:numPr>
          <w:ilvl w:val="0"/>
          <w:numId w:val="14"/>
        </w:numPr>
        <w:overflowPunct w:val="true"/>
        <w:autoSpaceDE w:val="true"/>
        <w:textAlignment w:val="auto"/>
        <w:rPr/>
      </w:pPr>
      <w:r>
        <w:rPr/>
        <w:t>felkérésre szónokok képzése</w:t>
      </w:r>
    </w:p>
    <w:p>
      <w:pPr>
        <w:pStyle w:val="Normal"/>
        <w:numPr>
          <w:ilvl w:val="0"/>
          <w:numId w:val="14"/>
        </w:numPr>
        <w:overflowPunct w:val="true"/>
        <w:autoSpaceDE w:val="true"/>
        <w:textAlignment w:val="auto"/>
        <w:rPr/>
      </w:pPr>
      <w:r>
        <w:rPr/>
        <w:t>hangzó zenei és irodalmi anyagok, sírversmontázsok szerkesztése, felvétele, a szükséges választék biztosítása.</w:t>
      </w:r>
    </w:p>
    <w:p>
      <w:pPr>
        <w:pStyle w:val="Normal"/>
        <w:rPr/>
      </w:pPr>
      <w:r>
        <w:rPr/>
      </w:r>
    </w:p>
    <w:p>
      <w:pPr>
        <w:pStyle w:val="Normal"/>
        <w:rPr/>
      </w:pPr>
      <w:r>
        <w:rPr/>
        <w:t xml:space="preserve">9. </w:t>
      </w:r>
      <w:r>
        <w:rPr>
          <w:u w:val="single"/>
        </w:rPr>
        <w:t>Gazdálkodási tevékenységi körébe tartozik :</w:t>
      </w:r>
    </w:p>
    <w:p>
      <w:pPr>
        <w:pStyle w:val="Normal"/>
        <w:rPr>
          <w:u w:val="single"/>
        </w:rPr>
      </w:pPr>
      <w:r>
        <w:rPr>
          <w:u w:val="single"/>
        </w:rPr>
      </w:r>
    </w:p>
    <w:p>
      <w:pPr>
        <w:pStyle w:val="Normal"/>
        <w:numPr>
          <w:ilvl w:val="0"/>
          <w:numId w:val="41"/>
        </w:numPr>
        <w:overflowPunct w:val="true"/>
        <w:autoSpaceDE w:val="true"/>
        <w:textAlignment w:val="auto"/>
        <w:rPr/>
      </w:pPr>
      <w:r>
        <w:rPr/>
        <w:t>a gazdasági feladatok szakszerű ellátása az önálló költségvetési szervekre érvényes általános rendelkezések, vonatkozó jogszabályok, valamint a mellékletben szereplő gazdálkodási és ellenőrzési szabályzatoknak megfelelően.</w:t>
      </w:r>
    </w:p>
    <w:p>
      <w:pPr>
        <w:pStyle w:val="Normal"/>
        <w:numPr>
          <w:ilvl w:val="0"/>
          <w:numId w:val="41"/>
        </w:numPr>
        <w:overflowPunct w:val="true"/>
        <w:autoSpaceDE w:val="true"/>
        <w:textAlignment w:val="auto"/>
        <w:rPr/>
      </w:pPr>
      <w:r>
        <w:rPr/>
        <w:t>Az Intézet gazdálkodása az ÁFA körbe tartozik.</w:t>
      </w:r>
    </w:p>
    <w:p>
      <w:pPr>
        <w:pStyle w:val="Normal"/>
        <w:rPr/>
      </w:pPr>
      <w:r>
        <w:rPr/>
      </w:r>
    </w:p>
    <w:p>
      <w:pPr>
        <w:pStyle w:val="Normal"/>
        <w:rPr/>
      </w:pPr>
      <w:r>
        <w:rPr/>
      </w:r>
    </w:p>
    <w:p>
      <w:pPr>
        <w:pStyle w:val="Normal"/>
        <w:rPr>
          <w:b/>
          <w:b/>
        </w:rPr>
      </w:pPr>
      <w:r>
        <w:rPr>
          <w:b/>
        </w:rPr>
        <w:t>IV. Az Intézet munkarendje</w:t>
      </w:r>
    </w:p>
    <w:p>
      <w:pPr>
        <w:pStyle w:val="Normal"/>
        <w:rPr>
          <w:b/>
          <w:b/>
        </w:rPr>
      </w:pPr>
      <w:r>
        <w:rPr>
          <w:b/>
        </w:rPr>
      </w:r>
    </w:p>
    <w:p>
      <w:pPr>
        <w:pStyle w:val="Normal"/>
        <w:rPr/>
      </w:pPr>
      <w:r>
        <w:rPr/>
        <w:t>1. Az Intézet dolgozóinak munkaideje megegyezik a Hivataléval, amely heti 40 óra. A munkaidő kezdete és befejezése között 24 perces ebédidő jár.</w:t>
      </w:r>
    </w:p>
    <w:p>
      <w:pPr>
        <w:pStyle w:val="Normal"/>
        <w:rPr/>
      </w:pPr>
      <w:r>
        <w:rPr/>
      </w:r>
    </w:p>
    <w:p>
      <w:pPr>
        <w:pStyle w:val="Normal"/>
        <w:rPr/>
      </w:pPr>
      <w:r>
        <w:rPr/>
        <w:t>2. Az Intézet munkarendje :</w:t>
        <w:tab/>
        <w:tab/>
        <w:tab/>
        <w:tab/>
        <w:t>Az Intézet ügyfélfogadása :</w:t>
      </w:r>
    </w:p>
    <w:p>
      <w:pPr>
        <w:pStyle w:val="Normal"/>
        <w:rPr/>
      </w:pPr>
      <w:r>
        <w:rPr/>
        <w:tab/>
        <w:t>hétfő :</w:t>
        <w:tab/>
        <w:t xml:space="preserve"> </w:t>
        <w:tab/>
        <w:t>8 -  16.30 óráig</w:t>
        <w:tab/>
        <w:tab/>
        <w:tab/>
        <w:t>8 – 12.00 óráig</w:t>
      </w:r>
    </w:p>
    <w:p>
      <w:pPr>
        <w:pStyle w:val="Normal"/>
        <w:rPr/>
      </w:pPr>
      <w:r>
        <w:rPr/>
        <w:tab/>
        <w:t>kedd :</w:t>
        <w:tab/>
        <w:tab/>
        <w:t>8 -  16.30 óráig</w:t>
        <w:tab/>
        <w:tab/>
        <w:tab/>
        <w:t>8 – 16.30 óráig</w:t>
      </w:r>
    </w:p>
    <w:p>
      <w:pPr>
        <w:pStyle w:val="Normal"/>
        <w:rPr/>
      </w:pPr>
      <w:r>
        <w:rPr/>
        <w:tab/>
        <w:t>szerda :</w:t>
        <w:tab/>
        <w:t>8 -  16.30 óráig</w:t>
        <w:tab/>
        <w:tab/>
        <w:tab/>
        <w:t>8 – 18.00 óráig</w:t>
      </w:r>
    </w:p>
    <w:p>
      <w:pPr>
        <w:pStyle w:val="Normal"/>
        <w:rPr/>
      </w:pPr>
      <w:r>
        <w:rPr/>
        <w:tab/>
        <w:t>csütörtök :</w:t>
        <w:tab/>
        <w:t>8 –  16.30 óráig</w:t>
        <w:tab/>
        <w:tab/>
        <w:tab/>
        <w:tab/>
        <w:t>-</w:t>
      </w:r>
    </w:p>
    <w:p>
      <w:pPr>
        <w:pStyle w:val="Normal"/>
        <w:rPr/>
      </w:pPr>
      <w:r>
        <w:rPr/>
        <w:tab/>
        <w:t>péntek :</w:t>
        <w:tab/>
        <w:t>8 -  14.00 óráig</w:t>
        <w:tab/>
        <w:tab/>
        <w:tab/>
        <w:t>8 -  12.00 óráig</w:t>
      </w:r>
    </w:p>
    <w:p>
      <w:pPr>
        <w:pStyle w:val="Normal"/>
        <w:rPr/>
      </w:pPr>
      <w:r>
        <w:rPr/>
      </w:r>
    </w:p>
    <w:p>
      <w:pPr>
        <w:pStyle w:val="Normal"/>
        <w:rPr/>
      </w:pPr>
      <w:r>
        <w:rPr/>
      </w:r>
    </w:p>
    <w:p>
      <w:pPr>
        <w:pStyle w:val="Normal"/>
        <w:rPr/>
      </w:pPr>
      <w:r>
        <w:rPr/>
        <w:t>3. Az Intézet dolgozói – külön beosztás alapján (ld. Heti rendezvényterv ) - hivatali időn túl is kötelesek részt venni a szertartásokon ügyeletesként, illetve a gyermekköszöntő ünnepségek levezetőjeként, valamint temetésrendezőként.</w:t>
      </w:r>
    </w:p>
    <w:p>
      <w:pPr>
        <w:pStyle w:val="Normal"/>
        <w:rPr/>
      </w:pPr>
      <w:r>
        <w:rPr/>
        <w:t>4. A dolgozók szabadságát és kiszállásait az intézetvezető engedélyezi.</w:t>
      </w:r>
    </w:p>
    <w:p>
      <w:pPr>
        <w:pStyle w:val="Normal"/>
        <w:rPr/>
      </w:pPr>
      <w:r>
        <w:rPr/>
      </w:r>
    </w:p>
    <w:p>
      <w:pPr>
        <w:pStyle w:val="Normal"/>
        <w:rPr>
          <w:b/>
          <w:b/>
        </w:rPr>
      </w:pPr>
      <w:r>
        <w:rPr>
          <w:b/>
        </w:rPr>
        <w:t>A Szervezti és Működési szabályzat mellékletét képezi :</w:t>
      </w:r>
    </w:p>
    <w:p>
      <w:pPr>
        <w:pStyle w:val="Normal"/>
        <w:rPr>
          <w:b/>
          <w:b/>
        </w:rPr>
      </w:pPr>
      <w:r>
        <w:rPr>
          <w:b/>
        </w:rPr>
      </w:r>
    </w:p>
    <w:p>
      <w:pPr>
        <w:pStyle w:val="Normal"/>
        <w:rPr/>
      </w:pPr>
      <w:r>
        <w:rPr/>
        <w:t>Munkaköri leírások</w:t>
      </w:r>
    </w:p>
    <w:p>
      <w:pPr>
        <w:pStyle w:val="Normal"/>
        <w:rPr/>
      </w:pPr>
      <w:r>
        <w:rPr/>
        <w:t>Számviteli szabályzat, számlarend</w:t>
      </w:r>
    </w:p>
    <w:p>
      <w:pPr>
        <w:pStyle w:val="Normal"/>
        <w:rPr/>
      </w:pPr>
      <w:r>
        <w:rPr/>
        <w:t>Ügyrend</w:t>
      </w:r>
    </w:p>
    <w:p>
      <w:pPr>
        <w:pStyle w:val="Normal"/>
        <w:rPr/>
      </w:pPr>
      <w:r>
        <w:rPr/>
        <w:t>Bizonylati szabályzat</w:t>
      </w:r>
    </w:p>
    <w:p>
      <w:pPr>
        <w:pStyle w:val="Normal"/>
        <w:rPr/>
      </w:pPr>
      <w:r>
        <w:rPr/>
        <w:t>Házipénztári – és pénzkezelési szabályzat</w:t>
      </w:r>
    </w:p>
    <w:p>
      <w:pPr>
        <w:pStyle w:val="Normal"/>
        <w:rPr/>
      </w:pPr>
      <w:r>
        <w:rPr/>
        <w:t>Bankszámlapénz kezelési szabályzat</w:t>
      </w:r>
    </w:p>
    <w:p>
      <w:pPr>
        <w:pStyle w:val="Normal"/>
        <w:rPr/>
      </w:pPr>
      <w:r>
        <w:rPr/>
        <w:t xml:space="preserve">Belső ellenőrzési szabályzat </w:t>
      </w:r>
    </w:p>
    <w:p>
      <w:pPr>
        <w:pStyle w:val="Normal"/>
        <w:rPr/>
      </w:pPr>
      <w:r>
        <w:rPr/>
        <w:t>FEUVE szabályzat, ellenőrzési nyomvonal szabályozása</w:t>
      </w:r>
    </w:p>
    <w:p>
      <w:pPr>
        <w:pStyle w:val="Normal"/>
        <w:rPr/>
      </w:pPr>
      <w:r>
        <w:rPr/>
        <w:t>Leltározási és selejtezési szabályzat</w:t>
      </w:r>
    </w:p>
    <w:p>
      <w:pPr>
        <w:pStyle w:val="Normal"/>
        <w:rPr/>
      </w:pPr>
      <w:r>
        <w:rPr/>
        <w:t>Önköltségszámítási szabályzat</w:t>
      </w:r>
    </w:p>
    <w:p>
      <w:pPr>
        <w:pStyle w:val="Normal"/>
        <w:rPr/>
      </w:pPr>
      <w:r>
        <w:rPr/>
        <w:t>Munka ill. formaruha szabályzat</w:t>
      </w:r>
    </w:p>
    <w:p>
      <w:pPr>
        <w:pStyle w:val="Normal"/>
        <w:rPr/>
      </w:pPr>
      <w:r>
        <w:rPr/>
        <w:t>Eszközkölcsönzési szabályzat</w:t>
      </w:r>
    </w:p>
    <w:p>
      <w:pPr>
        <w:pStyle w:val="Normal"/>
        <w:rPr/>
      </w:pPr>
      <w:r>
        <w:rPr/>
        <w:t>Munkavédelmi szabályzat (PM. Hivatalé érvényes )</w:t>
      </w:r>
    </w:p>
    <w:p>
      <w:pPr>
        <w:pStyle w:val="Normal"/>
        <w:rPr/>
      </w:pPr>
      <w:r>
        <w:rPr/>
        <w:t>Tűzvédelmi szabályzat (PM. Hivatalé érvényes )</w:t>
      </w:r>
    </w:p>
    <w:p>
      <w:pPr>
        <w:pStyle w:val="Normal"/>
        <w:rPr/>
      </w:pPr>
      <w:r>
        <w:rPr/>
      </w:r>
    </w:p>
    <w:p>
      <w:pPr>
        <w:pStyle w:val="Normal"/>
        <w:jc w:val="both"/>
        <w:rPr/>
      </w:pPr>
      <w:r>
        <w:rPr/>
        <w:t>Jelen Szervezeti és Működési Szabályzat 2007. március 2. napján lép hatályba, s ezzel az  1987.II.19. VB. számú  határozattal jóváhagyott előző szabályzat hatályát veszti.</w:t>
      </w:r>
    </w:p>
    <w:p>
      <w:pPr>
        <w:pStyle w:val="Normal"/>
        <w:rPr/>
      </w:pPr>
      <w:r>
        <w:rPr/>
      </w:r>
    </w:p>
    <w:p>
      <w:pPr>
        <w:pStyle w:val="Normal"/>
        <w:rPr/>
      </w:pPr>
      <w:r>
        <w:rPr/>
        <w:t>Zalaegerszeg, 2007. január 30.</w:t>
      </w:r>
    </w:p>
    <w:p>
      <w:pPr>
        <w:pStyle w:val="Normal"/>
        <w:rPr/>
      </w:pPr>
      <w:r>
        <w:rPr/>
      </w:r>
    </w:p>
    <w:p>
      <w:pPr>
        <w:pStyle w:val="Normal"/>
        <w:rPr/>
      </w:pPr>
      <w:r>
        <w:rPr/>
      </w:r>
    </w:p>
    <w:p>
      <w:pPr>
        <w:pStyle w:val="Normal"/>
        <w:rPr/>
      </w:pPr>
      <w:r>
        <w:rPr/>
        <w:t xml:space="preserve">                                                                                             </w:t>
      </w:r>
      <w:r>
        <w:rPr/>
        <w:t>Szabó Judit</w:t>
      </w:r>
    </w:p>
    <w:p>
      <w:pPr>
        <w:pStyle w:val="Normal"/>
        <w:rPr/>
      </w:pPr>
      <w:r>
        <w:rPr/>
        <w:t xml:space="preserve">                                                                                             </w:t>
      </w:r>
      <w:r>
        <w:rPr/>
        <w:t>Intézetvezető</w:t>
      </w:r>
    </w:p>
    <w:p>
      <w:pPr>
        <w:pStyle w:val="Normal"/>
        <w:rPr/>
      </w:pPr>
      <w:r>
        <w:rPr/>
      </w:r>
    </w:p>
    <w:p>
      <w:pPr>
        <w:pStyle w:val="Normal"/>
        <w:jc w:val="both"/>
        <w:rPr/>
      </w:pPr>
      <w:r>
        <w:rPr/>
      </w:r>
    </w:p>
    <w:p>
      <w:pPr>
        <w:pStyle w:val="Normal"/>
        <w:jc w:val="both"/>
        <w:rPr/>
      </w:pPr>
      <w:r>
        <w:rPr/>
        <w:t>Záradék:</w:t>
      </w:r>
    </w:p>
    <w:p>
      <w:pPr>
        <w:pStyle w:val="Normal"/>
        <w:jc w:val="both"/>
        <w:rPr/>
      </w:pPr>
      <w:r>
        <w:rPr/>
      </w:r>
    </w:p>
    <w:p>
      <w:pPr>
        <w:pStyle w:val="Normal"/>
        <w:jc w:val="both"/>
        <w:rPr/>
      </w:pPr>
      <w:r>
        <w:rPr/>
        <w:t>A Családi Intézet Szervezeti és Működési Szabályzatát Zalaegerszeg Megyei Jogú Város Közgyűlése 2007. március 1-i ülésén  ……/2007. sz. határozatával jóváhagyta.</w:t>
      </w:r>
    </w:p>
    <w:p>
      <w:pPr>
        <w:pStyle w:val="Normal"/>
        <w:jc w:val="both"/>
        <w:rPr/>
      </w:pPr>
      <w:r>
        <w:rPr/>
      </w:r>
    </w:p>
    <w:p>
      <w:pPr>
        <w:pStyle w:val="Normal"/>
        <w:jc w:val="both"/>
        <w:rPr/>
      </w:pPr>
      <w:r>
        <w:rPr/>
        <w:t>Zalaegerszeg, 2007. március 2.</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pPr>
            <w:r>
              <w:rPr/>
            </w:r>
          </w:p>
        </w:tc>
        <w:tc>
          <w:tcPr>
            <w:tcW w:w="4606" w:type="dxa"/>
            <w:tcBorders/>
          </w:tcPr>
          <w:p>
            <w:pPr>
              <w:pStyle w:val="Normal"/>
              <w:jc w:val="center"/>
              <w:rPr>
                <w:b/>
                <w:b/>
              </w:rPr>
            </w:pPr>
            <w:r>
              <w:rPr>
                <w:b/>
              </w:rPr>
              <w:t xml:space="preserve">Dr. Gyimesi Endre </w:t>
            </w:r>
          </w:p>
        </w:tc>
      </w:tr>
      <w:tr>
        <w:trPr/>
        <w:tc>
          <w:tcPr>
            <w:tcW w:w="4606" w:type="dxa"/>
            <w:tcBorders/>
          </w:tcPr>
          <w:p>
            <w:pPr>
              <w:pStyle w:val="Normal"/>
              <w:snapToGrid w:val="false"/>
              <w:rPr>
                <w:b/>
                <w:b/>
              </w:rPr>
            </w:pPr>
            <w:r>
              <w:rPr>
                <w:b/>
              </w:rPr>
            </w:r>
          </w:p>
        </w:tc>
        <w:tc>
          <w:tcPr>
            <w:tcW w:w="4606" w:type="dxa"/>
            <w:tcBorders/>
          </w:tcPr>
          <w:p>
            <w:pPr>
              <w:pStyle w:val="Normal"/>
              <w:jc w:val="center"/>
              <w:rPr>
                <w:b/>
                <w:b/>
              </w:rPr>
            </w:pPr>
            <w:r>
              <w:rPr>
                <w:b/>
              </w:rPr>
              <w:t>polgárme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right"/>
        <w:rPr>
          <w:b/>
          <w:b/>
        </w:rPr>
      </w:pPr>
      <w:r>
        <w:rPr>
          <w:b/>
        </w:rPr>
        <w:t>sz. melléklet</w:t>
      </w:r>
    </w:p>
    <w:p>
      <w:pPr>
        <w:pStyle w:val="Heading"/>
        <w:jc w:val="left"/>
        <w:rPr>
          <w:rFonts w:ascii="Arial HU;Arial" w:hAnsi="Arial HU;Arial" w:cs="Arial HU;Arial"/>
          <w:b w:val="false"/>
          <w:b w:val="false"/>
        </w:rPr>
      </w:pPr>
      <w:r>
        <w:rPr>
          <w:rFonts w:cs="Arial HU;Arial" w:ascii="Arial HU;Arial" w:hAnsi="Arial HU;Arial"/>
          <w:b w:val="false"/>
        </w:rPr>
      </w:r>
    </w:p>
    <w:p>
      <w:pPr>
        <w:pStyle w:val="Heading"/>
        <w:spacing w:lineRule="auto" w:line="360"/>
        <w:rPr>
          <w:rFonts w:ascii="Arial HU;Arial" w:hAnsi="Arial HU;Arial" w:cs="Arial HU;Arial"/>
        </w:rPr>
      </w:pPr>
      <w:r>
        <w:rPr>
          <w:rFonts w:cs="Arial HU;Arial" w:ascii="Arial HU;Arial" w:hAnsi="Arial HU;Arial"/>
        </w:rPr>
        <w:t>A zalaegerszegi</w:t>
      </w:r>
    </w:p>
    <w:p>
      <w:pPr>
        <w:pStyle w:val="Heading"/>
        <w:spacing w:lineRule="auto" w:line="360"/>
        <w:rPr>
          <w:rFonts w:ascii="Arial HU;Arial" w:hAnsi="Arial HU;Arial" w:cs="Arial HU;Arial"/>
          <w:b w:val="false"/>
          <w:b w:val="false"/>
        </w:rPr>
      </w:pPr>
      <w:r>
        <w:rPr>
          <w:rFonts w:cs="Arial HU;Arial" w:ascii="Arial HU;Arial" w:hAnsi="Arial HU;Arial"/>
          <w:b w:val="false"/>
        </w:rPr>
        <w:t>Gönczi Ferenc</w:t>
      </w:r>
    </w:p>
    <w:p>
      <w:pPr>
        <w:pStyle w:val="Heading"/>
        <w:spacing w:lineRule="auto" w:line="360"/>
        <w:rPr/>
      </w:pPr>
      <w:r>
        <w:rPr>
          <w:rFonts w:cs="Arial HU;Arial" w:ascii="Arial HU;Arial" w:hAnsi="Arial HU;Arial"/>
        </w:rPr>
        <w:t>Általános M</w:t>
      </w:r>
      <w:r>
        <w:rPr/>
        <w:t>ű</w:t>
      </w:r>
      <w:r>
        <w:rPr>
          <w:rFonts w:cs="Arial HU;Arial" w:ascii="Arial HU;Arial" w:hAnsi="Arial HU;Arial"/>
        </w:rPr>
        <w:t>vel</w:t>
      </w:r>
      <w:r>
        <w:rPr/>
        <w:t>ő</w:t>
      </w:r>
      <w:r>
        <w:rPr>
          <w:rFonts w:cs="Arial HU;Arial" w:ascii="Arial HU;Arial" w:hAnsi="Arial HU;Arial"/>
        </w:rPr>
        <w:t>dési Központ és Közép-Európai Kulturális Intézet</w:t>
      </w:r>
    </w:p>
    <w:p>
      <w:pPr>
        <w:pStyle w:val="Heading"/>
        <w:rPr>
          <w:rFonts w:ascii="Arial HU;Arial" w:hAnsi="Arial HU;Arial" w:cs="Arial HU;Arial"/>
          <w:sz w:val="26"/>
        </w:rPr>
      </w:pPr>
      <w:r>
        <w:rPr>
          <w:rFonts w:cs="Arial HU;Arial" w:ascii="Arial HU;Arial" w:hAnsi="Arial HU;Arial"/>
          <w:sz w:val="26"/>
        </w:rPr>
        <w:t xml:space="preserve">Zalaegerszeg, Landorhegyi u. 21. </w:t>
      </w:r>
    </w:p>
    <w:p>
      <w:pPr>
        <w:pStyle w:val="Heading"/>
        <w:rPr>
          <w:rFonts w:ascii="Arial HU;Arial" w:hAnsi="Arial HU;Arial" w:cs="Arial HU;Arial"/>
          <w:sz w:val="26"/>
        </w:rPr>
      </w:pPr>
      <w:r>
        <w:rPr>
          <w:rFonts w:cs="Arial HU;Arial" w:ascii="Arial HU;Arial" w:hAnsi="Arial HU;Arial"/>
          <w:sz w:val="26"/>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rPr>
          <w:rFonts w:ascii="Arial HU;Arial" w:hAnsi="Arial HU;Arial" w:cs="Arial HU;Arial"/>
        </w:rPr>
      </w:pPr>
      <w:r>
        <w:rPr>
          <w:rFonts w:cs="Arial HU;Arial" w:ascii="Arial HU;Arial" w:hAnsi="Arial HU;Arial"/>
        </w:rPr>
      </w:r>
    </w:p>
    <w:p>
      <w:pPr>
        <w:pStyle w:val="Heading"/>
        <w:spacing w:lineRule="auto" w:line="360"/>
        <w:rPr/>
      </w:pPr>
      <w:r>
        <w:rPr>
          <w:rFonts w:cs="Arial HU;Arial" w:ascii="Arial HU;Arial" w:hAnsi="Arial HU;Arial"/>
          <w:b w:val="false"/>
          <w:i/>
          <w:smallCaps/>
          <w:sz w:val="36"/>
        </w:rPr>
        <w:t>Szervezeti és M</w:t>
      </w:r>
      <w:r>
        <w:rPr>
          <w:b w:val="false"/>
          <w:i/>
          <w:smallCaps/>
          <w:sz w:val="36"/>
        </w:rPr>
        <w:t>ű</w:t>
      </w:r>
      <w:r>
        <w:rPr>
          <w:rFonts w:cs="Arial HU;Arial" w:ascii="Arial HU;Arial" w:hAnsi="Arial HU;Arial"/>
          <w:b w:val="false"/>
          <w:i/>
          <w:smallCaps/>
          <w:sz w:val="36"/>
        </w:rPr>
        <w:t>ködési</w:t>
      </w:r>
    </w:p>
    <w:p>
      <w:pPr>
        <w:pStyle w:val="Heading"/>
        <w:spacing w:lineRule="auto" w:line="360"/>
        <w:rPr>
          <w:rFonts w:ascii="Arial HU;Arial" w:hAnsi="Arial HU;Arial" w:cs="Arial HU;Arial"/>
          <w:b w:val="false"/>
          <w:b w:val="false"/>
          <w:i/>
          <w:i/>
          <w:smallCaps/>
          <w:sz w:val="36"/>
        </w:rPr>
      </w:pPr>
      <w:r>
        <w:rPr>
          <w:rFonts w:cs="Arial HU;Arial" w:ascii="Arial HU;Arial" w:hAnsi="Arial HU;Arial"/>
          <w:b w:val="false"/>
          <w:i/>
          <w:smallCaps/>
          <w:sz w:val="36"/>
        </w:rPr>
        <w:t>Szabályzata</w:t>
      </w:r>
    </w:p>
    <w:p>
      <w:pPr>
        <w:pStyle w:val="Heading"/>
        <w:rPr>
          <w:rFonts w:ascii="Arial HU;Arial" w:hAnsi="Arial HU;Arial" w:cs="Arial HU;Arial"/>
          <w:b w:val="false"/>
          <w:b w:val="false"/>
          <w:i/>
          <w:i/>
          <w:smallCaps/>
          <w:sz w:val="36"/>
        </w:rPr>
      </w:pPr>
      <w:r>
        <w:rPr>
          <w:rFonts w:cs="Arial HU;Arial" w:ascii="Arial HU;Arial" w:hAnsi="Arial HU;Arial"/>
          <w:b w:val="false"/>
          <w:i/>
          <w:smallCaps/>
          <w:sz w:val="36"/>
        </w:rPr>
      </w:r>
    </w:p>
    <w:p>
      <w:pPr>
        <w:pStyle w:val="Heading"/>
        <w:rPr>
          <w:rFonts w:ascii="Arial HU;Arial" w:hAnsi="Arial HU;Arial" w:cs="Arial HU;Arial"/>
          <w:i/>
          <w:i/>
        </w:rPr>
      </w:pPr>
      <w:r>
        <w:rPr>
          <w:rFonts w:cs="Arial HU;Arial" w:ascii="Arial HU;Arial" w:hAnsi="Arial HU;Arial"/>
          <w:i/>
        </w:rPr>
      </w:r>
    </w:p>
    <w:p>
      <w:pPr>
        <w:pStyle w:val="Heading"/>
        <w:rPr>
          <w:rFonts w:ascii="Arial HU;Arial" w:hAnsi="Arial HU;Arial" w:cs="Arial HU;Arial"/>
          <w:i/>
          <w:i/>
        </w:rPr>
      </w:pPr>
      <w:r>
        <w:rPr>
          <w:rFonts w:cs="Arial HU;Arial" w:ascii="Arial HU;Arial" w:hAnsi="Arial HU;Arial"/>
          <w:i/>
        </w:rPr>
      </w:r>
    </w:p>
    <w:p>
      <w:pPr>
        <w:pStyle w:val="Heading"/>
        <w:jc w:val="both"/>
        <w:rPr/>
      </w:pPr>
      <w:r>
        <w:rPr>
          <w:rFonts w:cs="Arial HU;Arial" w:ascii="Arial HU;Arial" w:hAnsi="Arial HU;Arial"/>
          <w:i/>
          <w:iCs/>
          <w:sz w:val="26"/>
        </w:rPr>
        <w:t>Az Oktatási Törvény és a nevelési-oktatási intézmények m</w:t>
      </w:r>
      <w:r>
        <w:rPr>
          <w:i/>
          <w:iCs/>
          <w:sz w:val="26"/>
        </w:rPr>
        <w:t>ű</w:t>
      </w:r>
      <w:r>
        <w:rPr>
          <w:rFonts w:cs="Arial HU;Arial" w:ascii="Arial HU;Arial" w:hAnsi="Arial HU;Arial"/>
          <w:i/>
          <w:iCs/>
          <w:sz w:val="26"/>
        </w:rPr>
        <w:t>ködésér</w:t>
      </w:r>
      <w:r>
        <w:rPr>
          <w:i/>
          <w:iCs/>
          <w:sz w:val="26"/>
        </w:rPr>
        <w:t>ő</w:t>
      </w:r>
      <w:r>
        <w:rPr>
          <w:rFonts w:cs="Arial HU;Arial" w:ascii="Arial HU;Arial" w:hAnsi="Arial HU;Arial"/>
          <w:i/>
          <w:iCs/>
          <w:sz w:val="26"/>
        </w:rPr>
        <w:t>l az 1993. évi LXXIX. tv-nek 2003. évi LXI. törvény (módosító törvény) alapján, valamint A muzeális intézményekr</w:t>
      </w:r>
      <w:r>
        <w:rPr>
          <w:i/>
          <w:iCs/>
          <w:sz w:val="26"/>
        </w:rPr>
        <w:t>ő</w:t>
      </w:r>
      <w:r>
        <w:rPr>
          <w:rFonts w:cs="Arial HU;Arial" w:ascii="Arial HU;Arial" w:hAnsi="Arial HU;Arial"/>
          <w:i/>
          <w:iCs/>
          <w:sz w:val="26"/>
        </w:rPr>
        <w:t>l, a nyilvános könyvtári ellátásról és a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r</w:t>
      </w:r>
      <w:r>
        <w:rPr>
          <w:i/>
          <w:iCs/>
          <w:sz w:val="26"/>
        </w:rPr>
        <w:t>ő</w:t>
      </w:r>
      <w:r>
        <w:rPr>
          <w:rFonts w:cs="Arial HU;Arial" w:ascii="Arial HU;Arial" w:hAnsi="Arial HU;Arial"/>
          <w:i/>
          <w:iCs/>
          <w:sz w:val="26"/>
        </w:rPr>
        <w:t>l szóló 1997. évi CXL törvény alapján – figyelembe véve Zalaegerszeg Megyei Jogú Város Közgy</w:t>
      </w:r>
      <w:r>
        <w:rPr>
          <w:i/>
          <w:iCs/>
          <w:sz w:val="26"/>
        </w:rPr>
        <w:t>ű</w:t>
      </w:r>
      <w:r>
        <w:rPr>
          <w:rFonts w:cs="Arial HU;Arial" w:ascii="Arial HU;Arial" w:hAnsi="Arial HU;Arial"/>
          <w:i/>
          <w:iCs/>
          <w:sz w:val="26"/>
        </w:rPr>
        <w:t>lésének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i rendeletét, valamint az oktatási, közm</w:t>
      </w:r>
      <w:r>
        <w:rPr>
          <w:i/>
          <w:iCs/>
          <w:sz w:val="26"/>
        </w:rPr>
        <w:t>ű</w:t>
      </w:r>
      <w:r>
        <w:rPr>
          <w:rFonts w:cs="Arial HU;Arial" w:ascii="Arial HU;Arial" w:hAnsi="Arial HU;Arial"/>
          <w:i/>
          <w:iCs/>
          <w:sz w:val="26"/>
        </w:rPr>
        <w:t>vel</w:t>
      </w:r>
      <w:r>
        <w:rPr>
          <w:i/>
          <w:iCs/>
          <w:sz w:val="26"/>
        </w:rPr>
        <w:t>ő</w:t>
      </w:r>
      <w:r>
        <w:rPr>
          <w:rFonts w:cs="Arial HU;Arial" w:ascii="Arial HU;Arial" w:hAnsi="Arial HU;Arial"/>
          <w:i/>
          <w:iCs/>
          <w:sz w:val="26"/>
        </w:rPr>
        <w:t>dési intézményeit érint</w:t>
      </w:r>
      <w:r>
        <w:rPr>
          <w:i/>
          <w:iCs/>
          <w:sz w:val="26"/>
        </w:rPr>
        <w:t>ő</w:t>
      </w:r>
      <w:r>
        <w:rPr>
          <w:rFonts w:cs="Arial HU;Arial" w:ascii="Arial HU;Arial" w:hAnsi="Arial HU;Arial"/>
          <w:i/>
          <w:iCs/>
          <w:sz w:val="26"/>
        </w:rPr>
        <w:t xml:space="preserve"> szabályai értelmében a zalaegerszegi Gönczi Ferenc INTÉZMÉNY szakalkalmazotti testülete az alábbiakban határozza meg Szervezeti és M</w:t>
      </w:r>
      <w:r>
        <w:rPr>
          <w:i/>
          <w:iCs/>
          <w:sz w:val="26"/>
        </w:rPr>
        <w:t>ű</w:t>
      </w:r>
      <w:r>
        <w:rPr>
          <w:rFonts w:cs="Arial HU;Arial" w:ascii="Arial HU;Arial" w:hAnsi="Arial HU;Arial"/>
          <w:i/>
          <w:iCs/>
          <w:sz w:val="26"/>
        </w:rPr>
        <w:t>ködési Szabályzatát</w:t>
      </w:r>
      <w:r>
        <w:rPr>
          <w:rFonts w:cs="Arial HU;Arial" w:ascii="Arial HU;Arial" w:hAnsi="Arial HU;Arial"/>
          <w:sz w:val="26"/>
        </w:rPr>
        <w:t>.</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pPr>
      <w:r>
        <w:rPr>
          <w:rFonts w:cs="Arial HU;Arial" w:ascii="Arial HU;Arial" w:hAnsi="Arial HU;Arial"/>
          <w:sz w:val="26"/>
        </w:rPr>
        <w:t>A Szervezeti és M</w:t>
      </w:r>
      <w:r>
        <w:rPr>
          <w:sz w:val="26"/>
        </w:rPr>
        <w:t>ű</w:t>
      </w:r>
      <w:r>
        <w:rPr>
          <w:rFonts w:cs="Arial HU;Arial" w:ascii="Arial HU;Arial" w:hAnsi="Arial HU;Arial"/>
          <w:sz w:val="26"/>
        </w:rPr>
        <w:t>ködési Szabályzat hatálya kiterjed az INTÉZMÉNY minden szakalkal</w:t>
        <w:softHyphen/>
        <w:t>mazottjára, tanulójára, a szül</w:t>
      </w:r>
      <w:r>
        <w:rPr>
          <w:sz w:val="26"/>
        </w:rPr>
        <w:t>ő</w:t>
      </w:r>
      <w:r>
        <w:rPr>
          <w:rFonts w:cs="Arial HU;Arial" w:ascii="Arial HU;Arial" w:hAnsi="Arial HU;Arial"/>
          <w:sz w:val="26"/>
        </w:rPr>
        <w:t>kre, az INTÉZMÉNY közösségeire és minden dolgozójára.</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pPr>
      <w:r>
        <w:rPr>
          <w:rFonts w:cs="Arial HU;Arial" w:ascii="Arial HU;Arial" w:hAnsi="Arial HU;Arial"/>
          <w:sz w:val="26"/>
        </w:rPr>
        <w:t>A Szervezeti és M</w:t>
      </w:r>
      <w:r>
        <w:rPr>
          <w:sz w:val="26"/>
        </w:rPr>
        <w:t>ű</w:t>
      </w:r>
      <w:r>
        <w:rPr>
          <w:rFonts w:cs="Arial HU;Arial" w:ascii="Arial HU;Arial" w:hAnsi="Arial HU;Arial"/>
          <w:sz w:val="26"/>
        </w:rPr>
        <w:t>ködési Szabályzat érvényes :</w:t>
      </w:r>
    </w:p>
    <w:p>
      <w:pPr>
        <w:pStyle w:val="Heading"/>
        <w:jc w:val="both"/>
        <w:rPr/>
      </w:pPr>
      <w:r>
        <w:rPr>
          <w:rFonts w:cs="Arial HU;Arial" w:ascii="Arial HU;Arial" w:hAnsi="Arial HU;Arial"/>
          <w:b w:val="false"/>
          <w:i/>
          <w:sz w:val="26"/>
        </w:rPr>
        <w:t>Zalaegerszeg MJV Közgy</w:t>
      </w:r>
      <w:r>
        <w:rPr>
          <w:b w:val="false"/>
          <w:i/>
          <w:sz w:val="26"/>
        </w:rPr>
        <w:t>ű</w:t>
      </w:r>
      <w:r>
        <w:rPr>
          <w:rFonts w:cs="Arial HU;Arial" w:ascii="Arial HU;Arial" w:hAnsi="Arial HU;Arial"/>
          <w:b w:val="false"/>
          <w:i/>
          <w:sz w:val="26"/>
        </w:rPr>
        <w:t>lése jóváhagyta:</w:t>
      </w:r>
    </w:p>
    <w:p>
      <w:pPr>
        <w:pStyle w:val="Heading"/>
        <w:jc w:val="both"/>
        <w:rPr>
          <w:rFonts w:ascii="Arial HU;Arial" w:hAnsi="Arial HU;Arial" w:cs="Arial HU;Arial"/>
          <w:b w:val="false"/>
          <w:b w:val="false"/>
          <w:i/>
          <w:i/>
          <w:sz w:val="26"/>
        </w:rPr>
      </w:pPr>
      <w:r>
        <w:rPr>
          <w:rFonts w:cs="Arial HU;Arial" w:ascii="Arial HU;Arial" w:hAnsi="Arial HU;Arial"/>
          <w:b w:val="false"/>
          <w:i/>
          <w:sz w:val="26"/>
        </w:rPr>
      </w:r>
    </w:p>
    <w:p>
      <w:pPr>
        <w:pStyle w:val="Heading"/>
        <w:jc w:val="both"/>
        <w:rPr/>
      </w:pPr>
      <w:r>
        <w:rPr>
          <w:rFonts w:cs="Arial HU;Arial" w:ascii="Arial HU;Arial" w:hAnsi="Arial HU;Arial"/>
          <w:sz w:val="26"/>
        </w:rPr>
        <w:t>Az INTÉZMÉNY vezetés, a szakalkalmazotti vezetése és a tanulói ezen dokumentum alapján végzi munkáját.</w:t>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rFonts w:ascii="Arial HU;Arial" w:hAnsi="Arial HU;Arial" w:cs="Arial HU;Arial"/>
          <w:sz w:val="26"/>
        </w:rPr>
      </w:pPr>
      <w:r>
        <w:rPr>
          <w:rFonts w:cs="Arial HU;Arial" w:ascii="Arial HU;Arial" w:hAnsi="Arial HU;Arial"/>
          <w:sz w:val="26"/>
        </w:rPr>
      </w:r>
    </w:p>
    <w:p>
      <w:pPr>
        <w:pStyle w:val="Heading"/>
        <w:jc w:val="both"/>
        <w:rPr>
          <w:rFonts w:ascii="Arial HU;Arial" w:hAnsi="Arial HU;Arial" w:cs="Arial HU;Arial"/>
          <w:i/>
          <w:i/>
          <w:iCs/>
          <w:sz w:val="26"/>
        </w:rPr>
      </w:pPr>
      <w:r>
        <w:rPr>
          <w:rFonts w:cs="Arial HU;Arial" w:ascii="Arial HU;Arial" w:hAnsi="Arial HU;Arial"/>
          <w:i/>
          <w:iCs/>
          <w:sz w:val="26"/>
        </w:rPr>
        <w:t>Zalaegerszeg, ………….</w:t>
      </w:r>
    </w:p>
    <w:p>
      <w:pPr>
        <w:pStyle w:val="Heading"/>
        <w:jc w:val="both"/>
        <w:rPr>
          <w:rFonts w:ascii="Arial HU;Arial" w:hAnsi="Arial HU;Arial" w:cs="Arial HU;Arial"/>
          <w:i/>
          <w:i/>
          <w:iCs/>
          <w:sz w:val="26"/>
        </w:rPr>
      </w:pPr>
      <w:r>
        <w:rPr>
          <w:rFonts w:cs="Arial HU;Arial" w:ascii="Arial HU;Arial" w:hAnsi="Arial HU;Arial"/>
          <w:i/>
          <w:iCs/>
          <w:sz w:val="26"/>
        </w:rPr>
      </w:r>
    </w:p>
    <w:p>
      <w:pPr>
        <w:pStyle w:val="Normal"/>
        <w:tabs>
          <w:tab w:val="clear" w:pos="708"/>
          <w:tab w:val="left" w:pos="4488" w:leader="none"/>
        </w:tabs>
        <w:jc w:val="center"/>
        <w:rPr/>
      </w:pPr>
      <w:r>
        <w:rPr>
          <w:rFonts w:cs="Arial HU;Arial" w:ascii="Arial HU;Arial" w:hAnsi="Arial HU;Arial"/>
          <w:i/>
          <w:iCs/>
        </w:rPr>
        <w:tab/>
      </w:r>
      <w:r>
        <w:rPr>
          <w:rFonts w:cs="Arial HU;Arial" w:ascii="Arial HU;Arial" w:hAnsi="Arial HU;Arial"/>
          <w:b/>
          <w:i/>
          <w:iCs/>
        </w:rPr>
        <w:t>Garamvölgyi György</w:t>
      </w:r>
    </w:p>
    <w:p>
      <w:pPr>
        <w:pStyle w:val="Footer"/>
        <w:tabs>
          <w:tab w:val="clear" w:pos="4536"/>
          <w:tab w:val="clear" w:pos="9072"/>
          <w:tab w:val="left" w:pos="4488" w:leader="none"/>
        </w:tabs>
        <w:jc w:val="center"/>
        <w:rPr/>
      </w:pPr>
      <w:r>
        <w:rPr>
          <w:rFonts w:cs="Arial HU;Arial" w:ascii="Arial HU;Arial" w:hAnsi="Arial HU;Arial"/>
          <w:i/>
          <w:iCs/>
        </w:rPr>
        <w:tab/>
        <w:t>igazgató</w:t>
      </w:r>
    </w:p>
    <w:p>
      <w:pPr>
        <w:pStyle w:val="Heading"/>
        <w:jc w:val="both"/>
        <w:rPr>
          <w:rFonts w:ascii="Arial HU;Arial" w:hAnsi="Arial HU;Arial" w:cs="Arial HU;Arial"/>
          <w:i/>
          <w:i/>
        </w:rPr>
      </w:pPr>
      <w:r>
        <w:rPr>
          <w:rFonts w:eastAsia="Arial HU;Arial" w:cs="Arial HU;Arial" w:ascii="Arial HU;Arial" w:hAnsi="Arial HU;Arial"/>
        </w:rPr>
        <w:t xml:space="preserve"> </w:t>
      </w:r>
    </w:p>
    <w:p>
      <w:pPr>
        <w:pStyle w:val="Normal"/>
        <w:numPr>
          <w:ilvl w:val="0"/>
          <w:numId w:val="0"/>
        </w:numPr>
        <w:outlineLvl w:val="0"/>
        <w:rPr>
          <w:rFonts w:ascii="Arial HU;Arial" w:hAnsi="Arial HU;Arial" w:cs="Arial HU;Arial"/>
        </w:rPr>
      </w:pPr>
      <w:r>
        <w:rPr>
          <w:rFonts w:cs="Arial HU;Arial" w:ascii="Arial HU;Arial" w:hAnsi="Arial HU;Arial"/>
          <w:b/>
        </w:rPr>
        <w:t>AZ INTÉZMÉNY F</w:t>
      </w:r>
      <w:r>
        <w:rPr>
          <w:b/>
        </w:rPr>
        <w:t>Ő</w:t>
      </w:r>
      <w:r>
        <w:rPr>
          <w:rFonts w:cs="Arial HU;Arial" w:ascii="Arial HU;Arial" w:hAnsi="Arial HU;Arial"/>
          <w:b/>
        </w:rPr>
        <w:t>BB ADATAI</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2552" w:leader="none"/>
        </w:tabs>
        <w:ind w:left="2550" w:hanging="2550"/>
        <w:jc w:val="both"/>
        <w:rPr/>
      </w:pPr>
      <w:r>
        <w:rPr>
          <w:rFonts w:cs="Arial HU;Arial" w:ascii="Arial HU;Arial" w:hAnsi="Arial HU;Arial"/>
          <w:b/>
        </w:rPr>
        <w:t>1.1.</w:t>
      </w:r>
      <w:r>
        <w:rPr>
          <w:rFonts w:cs="Arial HU;Arial" w:ascii="Arial HU;Arial" w:hAnsi="Arial HU;Arial"/>
        </w:rPr>
        <w:t xml:space="preserve"> </w:t>
      </w:r>
      <w:r>
        <w:rPr>
          <w:rFonts w:cs="Arial HU;Arial" w:ascii="Arial HU;Arial" w:hAnsi="Arial HU;Arial"/>
          <w:i/>
        </w:rPr>
        <w:t>Az intézmény neve:</w:t>
      </w:r>
      <w:r>
        <w:rPr>
          <w:rFonts w:cs="Arial HU;Arial" w:ascii="Arial HU;Arial" w:hAnsi="Arial HU;Arial"/>
        </w:rPr>
        <w:tab/>
        <w:t>Gönczi Ferenc  Általános M</w:t>
      </w:r>
      <w:r>
        <w:rPr/>
        <w:t>ű</w:t>
      </w:r>
      <w:r>
        <w:rPr>
          <w:rFonts w:cs="Arial HU;Arial" w:ascii="Arial HU;Arial" w:hAnsi="Arial HU;Arial"/>
        </w:rPr>
        <w:t>vel</w:t>
      </w:r>
      <w:r>
        <w:rPr/>
        <w:t>ő</w:t>
      </w:r>
      <w:r>
        <w:rPr>
          <w:rFonts w:cs="Arial HU;Arial" w:ascii="Arial HU;Arial" w:hAnsi="Arial HU;Arial"/>
        </w:rPr>
        <w:t>dési Központ. és Közép-Európai Kulturális Intézet</w:t>
      </w:r>
    </w:p>
    <w:p>
      <w:pPr>
        <w:pStyle w:val="Normal"/>
        <w:tabs>
          <w:tab w:val="clear" w:pos="708"/>
          <w:tab w:val="left" w:pos="2552" w:leader="none"/>
        </w:tabs>
        <w:jc w:val="both"/>
        <w:rPr/>
      </w:pPr>
      <w:r>
        <w:rPr>
          <w:rFonts w:cs="Arial HU;Arial" w:ascii="Arial HU;Arial" w:hAnsi="Arial HU;Arial"/>
        </w:rPr>
        <w:tab/>
        <w:t>Jogel</w:t>
      </w:r>
      <w:r>
        <w:rPr/>
        <w:t>ő</w:t>
      </w:r>
      <w:r>
        <w:rPr>
          <w:rFonts w:cs="Arial HU;Arial" w:ascii="Arial HU;Arial" w:hAnsi="Arial HU;Arial"/>
        </w:rPr>
        <w:t>dje: Városi M</w:t>
      </w:r>
      <w:r>
        <w:rPr/>
        <w:t>ű</w:t>
      </w:r>
      <w:r>
        <w:rPr>
          <w:rFonts w:cs="Arial HU;Arial" w:ascii="Arial HU;Arial" w:hAnsi="Arial HU;Arial"/>
        </w:rPr>
        <w:t>vel</w:t>
      </w:r>
      <w:r>
        <w:rPr/>
        <w:t>ő</w:t>
      </w:r>
      <w:r>
        <w:rPr>
          <w:rFonts w:cs="Arial HU;Arial" w:ascii="Arial HU;Arial" w:hAnsi="Arial HU;Arial"/>
        </w:rPr>
        <w:t>dési Központ</w:t>
      </w:r>
    </w:p>
    <w:p>
      <w:pPr>
        <w:pStyle w:val="Normal"/>
        <w:tabs>
          <w:tab w:val="clear" w:pos="708"/>
          <w:tab w:val="left" w:pos="426" w:leader="none"/>
          <w:tab w:val="left" w:pos="2552" w:leader="none"/>
        </w:tabs>
        <w:jc w:val="both"/>
        <w:rPr/>
      </w:pPr>
      <w:r>
        <w:rPr>
          <w:rFonts w:cs="Arial HU;Arial" w:ascii="Arial HU;Arial" w:hAnsi="Arial HU;Arial"/>
          <w:i/>
        </w:rPr>
        <w:tab/>
        <w:t>Székhelye:</w:t>
      </w:r>
      <w:r>
        <w:rPr>
          <w:rFonts w:cs="Arial HU;Arial" w:ascii="Arial HU;Arial" w:hAnsi="Arial HU;Arial"/>
        </w:rPr>
        <w:tab/>
        <w:t xml:space="preserve">8900 Zalaegerszeg, Landorhegyi u. 21. Pf. 47. </w:t>
      </w:r>
    </w:p>
    <w:p>
      <w:pPr>
        <w:pStyle w:val="Normal"/>
        <w:tabs>
          <w:tab w:val="clear" w:pos="708"/>
          <w:tab w:val="left" w:pos="426" w:leader="none"/>
          <w:tab w:val="left" w:pos="2552" w:leader="none"/>
        </w:tabs>
        <w:ind w:left="2124" w:hanging="2124"/>
        <w:jc w:val="both"/>
        <w:rPr/>
      </w:pPr>
      <w:r>
        <w:rPr>
          <w:rFonts w:cs="Arial HU;Arial" w:ascii="Arial HU;Arial" w:hAnsi="Arial HU;Arial"/>
          <w:i/>
        </w:rPr>
        <w:tab/>
        <w:t>Fenntartója:</w:t>
      </w:r>
      <w:r>
        <w:rPr>
          <w:rFonts w:cs="Arial HU;Arial" w:ascii="Arial HU;Arial" w:hAnsi="Arial HU;Arial"/>
        </w:rPr>
        <w:tab/>
        <w:tab/>
        <w:t xml:space="preserve">Zalaegerszeg Megyei Jogú Város Önkormányzati                    </w:t>
      </w:r>
    </w:p>
    <w:p>
      <w:pPr>
        <w:pStyle w:val="Normal"/>
        <w:tabs>
          <w:tab w:val="clear" w:pos="708"/>
          <w:tab w:val="left" w:pos="426" w:leader="none"/>
          <w:tab w:val="left" w:pos="2552" w:leader="none"/>
        </w:tabs>
        <w:ind w:left="2124" w:hanging="2124"/>
        <w:jc w:val="both"/>
        <w:rPr/>
      </w:pPr>
      <w:r>
        <w:rPr>
          <w:rFonts w:cs="Arial HU;Arial" w:ascii="Arial HU;Arial" w:hAnsi="Arial HU;Arial"/>
          <w:i/>
        </w:rPr>
        <w:tab/>
        <w:tab/>
        <w:tab/>
      </w:r>
      <w:r>
        <w:rPr>
          <w:rFonts w:cs="Arial HU;Arial" w:ascii="Arial HU;Arial" w:hAnsi="Arial HU;Arial"/>
        </w:rPr>
        <w:t>Közgy</w:t>
      </w:r>
      <w:r>
        <w:rPr/>
        <w:t>ű</w:t>
      </w:r>
      <w:r>
        <w:rPr>
          <w:rFonts w:cs="Arial HU;Arial" w:ascii="Arial HU;Arial" w:hAnsi="Arial HU;Arial"/>
        </w:rPr>
        <w:t>lése,</w:t>
      </w:r>
    </w:p>
    <w:p>
      <w:pPr>
        <w:pStyle w:val="Normal"/>
        <w:tabs>
          <w:tab w:val="clear" w:pos="708"/>
          <w:tab w:val="left" w:pos="2552" w:leader="none"/>
        </w:tabs>
        <w:jc w:val="both"/>
        <w:rPr>
          <w:rFonts w:ascii="Arial HU;Arial" w:hAnsi="Arial HU;Arial" w:cs="Arial HU;Arial"/>
        </w:rPr>
      </w:pPr>
      <w:r>
        <w:rPr>
          <w:rFonts w:cs="Arial HU;Arial" w:ascii="Arial HU;Arial" w:hAnsi="Arial HU;Arial"/>
        </w:rPr>
        <w:tab/>
        <w:t>8900 Zalaegerszeg, Kossuth L. u. 17-19.</w:t>
      </w:r>
    </w:p>
    <w:p>
      <w:pPr>
        <w:pStyle w:val="Normal"/>
        <w:tabs>
          <w:tab w:val="clear" w:pos="708"/>
          <w:tab w:val="left" w:pos="2552" w:leader="none"/>
        </w:tabs>
        <w:ind w:left="2552" w:hanging="0"/>
        <w:jc w:val="both"/>
        <w:rPr/>
      </w:pPr>
      <w:r>
        <w:rPr>
          <w:rFonts w:cs="Arial HU;Arial" w:ascii="Arial HU;Arial" w:hAnsi="Arial HU;Arial"/>
        </w:rPr>
        <w:t>Az intézmény felügyeletét a Polgármesteri Hivatal M</w:t>
      </w:r>
      <w:r>
        <w:rPr/>
        <w:t>ű</w:t>
      </w:r>
      <w:r>
        <w:rPr>
          <w:rFonts w:cs="Arial HU;Arial" w:ascii="Arial HU;Arial" w:hAnsi="Arial HU;Arial"/>
        </w:rPr>
        <w:t>vel</w:t>
      </w:r>
      <w:r>
        <w:rPr/>
        <w:t>ő</w:t>
      </w:r>
      <w:r>
        <w:rPr>
          <w:rFonts w:cs="Arial HU;Arial" w:ascii="Arial HU;Arial" w:hAnsi="Arial HU;Arial"/>
        </w:rPr>
        <w:t>dési és Közoktatási Osztálya útján látja el.</w:t>
      </w:r>
    </w:p>
    <w:p>
      <w:pPr>
        <w:pStyle w:val="Normal"/>
        <w:tabs>
          <w:tab w:val="clear" w:pos="708"/>
          <w:tab w:val="left" w:pos="2552" w:leader="none"/>
        </w:tabs>
        <w:jc w:val="both"/>
        <w:rPr>
          <w:rFonts w:ascii="Arial HU;Arial" w:hAnsi="Arial HU;Arial" w:cs="Arial HU;Arial"/>
        </w:rPr>
      </w:pPr>
      <w:r>
        <w:rPr>
          <w:rFonts w:cs="Arial HU;Arial" w:ascii="Arial HU;Arial" w:hAnsi="Arial HU;Arial"/>
        </w:rPr>
      </w:r>
    </w:p>
    <w:p>
      <w:pPr>
        <w:pStyle w:val="Normal"/>
        <w:ind w:left="426" w:hanging="426"/>
        <w:jc w:val="both"/>
        <w:rPr/>
      </w:pPr>
      <w:r>
        <w:rPr>
          <w:rFonts w:cs="Arial HU;Arial" w:ascii="Arial HU;Arial" w:hAnsi="Arial HU;Arial"/>
          <w:b/>
        </w:rPr>
        <w:t>1.2.</w:t>
      </w:r>
      <w:r>
        <w:rPr>
          <w:rFonts w:cs="Arial HU;Arial" w:ascii="Arial HU;Arial" w:hAnsi="Arial HU;Arial"/>
        </w:rPr>
        <w:t xml:space="preserve"> </w:t>
      </w:r>
      <w:r>
        <w:rPr>
          <w:rFonts w:cs="Arial HU;Arial" w:ascii="Arial HU;Arial" w:hAnsi="Arial HU;Arial"/>
          <w:b/>
          <w:i/>
        </w:rPr>
        <w:t>Zalaegerszeg Város Tanácsának Végrehajtó Bizottsága 81/1980. sz. határozatával 1980. 12. 23-án 1981. 01. 01. hatállyal létesítette az intézményt.</w:t>
      </w:r>
      <w:r>
        <w:rPr>
          <w:rFonts w:cs="Arial HU;Arial" w:ascii="Arial HU;Arial" w:hAnsi="Arial HU;Arial"/>
        </w:rPr>
        <w:t xml:space="preserve"> Az intézmény önálló jogi személy, önállóan gazdálkodó önkormányzati fönntartású költségvetési szerv, amely Zalaegerszeg közigazgatási területén m</w:t>
      </w:r>
      <w:r>
        <w:rPr/>
        <w:t>ű</w:t>
      </w:r>
      <w:r>
        <w:rPr>
          <w:rFonts w:cs="Arial HU;Arial" w:ascii="Arial HU;Arial" w:hAnsi="Arial HU;Arial"/>
        </w:rPr>
        <w:t>ködik. Az intézmény élén a Városi Önkormányzati Közgy</w:t>
      </w:r>
      <w:r>
        <w:rPr/>
        <w:t>ű</w:t>
      </w:r>
      <w:r>
        <w:rPr>
          <w:rFonts w:cs="Arial HU;Arial" w:ascii="Arial HU;Arial" w:hAnsi="Arial HU;Arial"/>
        </w:rPr>
        <w:t xml:space="preserve">lés által kinevezett igazgató áll, aki önálló intézményi munkáltatói jogokkal rendelkezik. Az intézmény központi épületében elhelyezést kapott </w:t>
      </w:r>
      <w:r>
        <w:rPr>
          <w:rFonts w:cs="Arial HU;Arial" w:ascii="Arial HU;Arial" w:hAnsi="Arial HU;Arial"/>
          <w:b/>
        </w:rPr>
        <w:t>József Attila Városi Könyvtár</w:t>
      </w:r>
      <w:r>
        <w:rPr>
          <w:rFonts w:cs="Arial HU;Arial" w:ascii="Arial HU;Arial" w:hAnsi="Arial HU;Arial"/>
        </w:rPr>
        <w:t xml:space="preserve"> m</w:t>
      </w:r>
      <w:r>
        <w:rPr/>
        <w:t>ű</w:t>
      </w:r>
      <w:r>
        <w:rPr>
          <w:rFonts w:cs="Arial HU;Arial" w:ascii="Arial HU;Arial" w:hAnsi="Arial HU;Arial"/>
        </w:rPr>
        <w:t>szaki és pénzügyi teend</w:t>
      </w:r>
      <w:r>
        <w:rPr/>
        <w:t>ő</w:t>
      </w:r>
      <w:r>
        <w:rPr>
          <w:rFonts w:cs="Arial HU;Arial" w:ascii="Arial HU;Arial" w:hAnsi="Arial HU;Arial"/>
        </w:rPr>
        <w:t xml:space="preserve">it, valamint a </w:t>
      </w:r>
      <w:r>
        <w:rPr>
          <w:rFonts w:cs="Arial HU;Arial" w:ascii="Arial HU;Arial" w:hAnsi="Arial HU;Arial"/>
          <w:b/>
        </w:rPr>
        <w:t>Városi Hangverseny- és Kiállítóterem</w:t>
      </w:r>
      <w:r>
        <w:rPr>
          <w:rFonts w:cs="Arial HU;Arial" w:ascii="Arial HU;Arial" w:hAnsi="Arial HU;Arial"/>
        </w:rPr>
        <w:t xml:space="preserve">, és a </w:t>
      </w:r>
      <w:r>
        <w:rPr>
          <w:rFonts w:cs="Arial HU;Arial" w:ascii="Arial HU;Arial" w:hAnsi="Arial HU;Arial"/>
          <w:b/>
        </w:rPr>
        <w:t>Tourinform Iroda</w:t>
      </w:r>
      <w:r>
        <w:rPr>
          <w:rFonts w:cs="Arial HU;Arial" w:ascii="Arial HU;Arial" w:hAnsi="Arial HU;Arial"/>
        </w:rPr>
        <w:t xml:space="preserve"> m</w:t>
      </w:r>
      <w:r>
        <w:rPr/>
        <w:t>ű</w:t>
      </w:r>
      <w:r>
        <w:rPr>
          <w:rFonts w:cs="Arial HU;Arial" w:ascii="Arial HU;Arial" w:hAnsi="Arial HU;Arial"/>
        </w:rPr>
        <w:t>szaki, szállítási-közlekedési és pénzügyi feladatait a Gönczi Ferenc INTÉZMÉNY látja el.</w:t>
      </w:r>
    </w:p>
    <w:p>
      <w:pPr>
        <w:pStyle w:val="Normal"/>
        <w:ind w:left="426" w:hanging="0"/>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b/>
          <w:b/>
        </w:rPr>
      </w:pPr>
      <w:r>
        <w:rPr>
          <w:rFonts w:cs="Arial HU;Arial" w:ascii="Arial HU;Arial" w:hAnsi="Arial HU;Arial"/>
          <w:b/>
        </w:rPr>
        <w:t xml:space="preserve">Továbbá </w:t>
      </w:r>
      <w:r>
        <w:rPr>
          <w:rFonts w:cs="Arial HU;Arial" w:ascii="Arial HU;Arial" w:hAnsi="Arial HU;Arial"/>
          <w:b/>
          <w:i/>
        </w:rPr>
        <w:t>m</w:t>
      </w:r>
      <w:r>
        <w:rPr>
          <w:b/>
          <w:i/>
        </w:rPr>
        <w:t>ű</w:t>
      </w:r>
      <w:r>
        <w:rPr>
          <w:rFonts w:cs="Arial HU;Arial" w:ascii="Arial HU;Arial" w:hAnsi="Arial HU;Arial"/>
          <w:b/>
          <w:i/>
        </w:rPr>
        <w:t>ködteti és fönntartja:</w:t>
      </w:r>
    </w:p>
    <w:p>
      <w:pPr>
        <w:pStyle w:val="Normal"/>
        <w:ind w:left="426" w:hanging="0"/>
        <w:jc w:val="both"/>
        <w:rPr/>
      </w:pPr>
      <w:r>
        <w:rPr>
          <w:rFonts w:cs="Arial HU;Arial" w:ascii="Arial HU;Arial" w:hAnsi="Arial HU;Arial"/>
        </w:rPr>
        <w:t>- a Kézm</w:t>
      </w:r>
      <w:r>
        <w:rPr/>
        <w:t>ű</w:t>
      </w:r>
      <w:r>
        <w:rPr>
          <w:rFonts w:cs="Arial HU;Arial" w:ascii="Arial HU;Arial" w:hAnsi="Arial HU;Arial"/>
        </w:rPr>
        <w:t>vesek Házát (Zalaegerszeg-Gébárt),</w:t>
      </w:r>
    </w:p>
    <w:p>
      <w:pPr>
        <w:pStyle w:val="Normal"/>
        <w:ind w:left="426" w:hanging="0"/>
        <w:jc w:val="both"/>
        <w:rPr/>
      </w:pPr>
      <w:r>
        <w:rPr>
          <w:rFonts w:cs="Arial HU;Arial" w:ascii="Arial HU;Arial" w:hAnsi="Arial HU;Arial"/>
        </w:rPr>
        <w:t>- a Gyermektábort (Zalaegerszeg-Alsóerd</w:t>
      </w:r>
      <w:r>
        <w:rPr/>
        <w:t>ő</w:t>
      </w:r>
      <w:r>
        <w:rPr>
          <w:rFonts w:cs="Arial HU;Arial" w:ascii="Arial HU;Arial" w:hAnsi="Arial HU;Arial"/>
        </w:rPr>
        <w:t>),</w:t>
      </w:r>
    </w:p>
    <w:p>
      <w:pPr>
        <w:pStyle w:val="Normal"/>
        <w:ind w:left="567" w:hanging="141"/>
        <w:jc w:val="both"/>
        <w:rPr>
          <w:rFonts w:ascii="Arial HU;Arial" w:hAnsi="Arial HU;Arial" w:cs="Arial HU;Arial"/>
        </w:rPr>
      </w:pPr>
      <w:r>
        <w:rPr>
          <w:rFonts w:cs="Arial HU;Arial" w:ascii="Arial HU;Arial" w:hAnsi="Arial HU;Arial"/>
        </w:rPr>
        <w:t>- a peremkerületi közösségi célú helyiségeket (Botfa Közösségi Ház).</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eastAsia="Arial HU;Arial" w:cs="Arial HU;Arial"/>
        </w:rPr>
      </w:pPr>
      <w:r>
        <w:rPr>
          <w:rFonts w:eastAsia="Arial HU;Arial" w:cs="Arial HU;Arial" w:ascii="Arial HU;Arial" w:hAnsi="Arial HU;Arial"/>
        </w:rPr>
        <w:t xml:space="preserve">            </w:t>
      </w:r>
    </w:p>
    <w:p>
      <w:pPr>
        <w:pStyle w:val="Normal"/>
        <w:jc w:val="both"/>
        <w:rPr/>
      </w:pPr>
      <w:r>
        <w:rPr>
          <w:rFonts w:eastAsia="Arial HU;Arial" w:cs="Arial HU;Arial" w:ascii="Arial HU;Arial" w:hAnsi="Arial HU;Arial"/>
        </w:rPr>
        <w:t xml:space="preserve"> </w:t>
      </w:r>
      <w:r>
        <w:rPr>
          <w:rFonts w:cs="Arial HU;Arial" w:ascii="Arial HU;Arial" w:hAnsi="Arial HU;Arial"/>
        </w:rPr>
        <w:t>(A továbbiakban az "intézmény" megjelölés alatt az anyaintézményt és a telephelyeket, egyéb épületeket egységben kell érteni.)</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tab/>
      </w:r>
    </w:p>
    <w:p>
      <w:pPr>
        <w:pStyle w:val="Normal"/>
        <w:jc w:val="both"/>
        <w:rPr>
          <w:rFonts w:ascii="Arial HU;Arial" w:hAnsi="Arial HU;Arial" w:cs="Arial HU;Arial"/>
        </w:rPr>
      </w:pPr>
      <w:r>
        <w:rPr>
          <w:rFonts w:cs="Arial HU;Arial" w:ascii="Arial HU;Arial" w:hAnsi="Arial HU;Arial"/>
          <w:b/>
        </w:rPr>
        <w:t>1.3.</w:t>
      </w:r>
      <w:r>
        <w:rPr>
          <w:rFonts w:cs="Arial HU;Arial" w:ascii="Arial HU;Arial" w:hAnsi="Arial HU;Arial"/>
        </w:rPr>
        <w:t xml:space="preserve"> </w:t>
      </w:r>
      <w:r>
        <w:rPr>
          <w:rFonts w:cs="Arial HU;Arial" w:ascii="Arial HU;Arial" w:hAnsi="Arial HU;Arial"/>
          <w:i/>
        </w:rPr>
        <w:t>A látogatók részére szolgáló nyitvatartási id</w:t>
      </w:r>
      <w:r>
        <w:rPr>
          <w:i/>
        </w:rPr>
        <w:t>ő</w:t>
      </w:r>
      <w:r>
        <w:rPr>
          <w:rFonts w:cs="Arial HU;Arial" w:ascii="Arial HU;Arial" w:hAnsi="Arial HU;Arial"/>
          <w:i/>
        </w:rPr>
        <w:t>:</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nyaintézmény:</w:t>
        <w:tab/>
        <w:t>hétf</w:t>
      </w:r>
      <w:r>
        <w:rPr/>
        <w:t>ő</w:t>
      </w:r>
      <w:r>
        <w:rPr>
          <w:rFonts w:cs="Arial HU;Arial" w:ascii="Arial HU;Arial" w:hAnsi="Arial HU;Arial"/>
        </w:rPr>
        <w:t>-péntek</w:t>
        <w:tab/>
        <w:t xml:space="preserve">06.00 - 21.30 óra,    </w:t>
      </w:r>
    </w:p>
    <w:p>
      <w:pPr>
        <w:pStyle w:val="Normal"/>
        <w:ind w:left="426" w:hanging="0"/>
        <w:jc w:val="both"/>
        <w:rPr/>
      </w:pPr>
      <w:r>
        <w:rPr>
          <w:rFonts w:cs="Arial HU;Arial" w:ascii="Arial HU;Arial" w:hAnsi="Arial HU;Arial"/>
          <w:b/>
          <w:i/>
        </w:rPr>
        <w:tab/>
        <w:tab/>
        <w:tab/>
        <w:tab/>
        <w:t>szombat</w:t>
        <w:tab/>
        <w:t>08.00 - 14.00 óra.</w:t>
      </w:r>
    </w:p>
    <w:p>
      <w:pPr>
        <w:pStyle w:val="Normal"/>
        <w:ind w:left="426" w:hanging="0"/>
        <w:jc w:val="both"/>
        <w:rPr/>
      </w:pPr>
      <w:r>
        <w:rPr>
          <w:rFonts w:cs="Arial HU;Arial" w:ascii="Arial HU;Arial" w:hAnsi="Arial HU;Arial"/>
        </w:rPr>
        <w:t>A biztonságosan leszakaszolható épületrész ett</w:t>
      </w:r>
      <w:r>
        <w:rPr/>
        <w:t>ő</w:t>
      </w:r>
      <w:r>
        <w:rPr>
          <w:rFonts w:cs="Arial HU;Arial" w:ascii="Arial HU;Arial" w:hAnsi="Arial HU;Arial"/>
        </w:rPr>
        <w:t>l eltér</w:t>
      </w:r>
      <w:r>
        <w:rPr/>
        <w:t>ő</w:t>
      </w:r>
      <w:r>
        <w:rPr>
          <w:rFonts w:cs="Arial HU;Arial" w:ascii="Arial HU;Arial" w:hAnsi="Arial HU;Arial"/>
        </w:rPr>
        <w:t xml:space="preserve"> id</w:t>
      </w:r>
      <w:r>
        <w:rPr/>
        <w:t>ő</w:t>
      </w:r>
      <w:r>
        <w:rPr>
          <w:rFonts w:cs="Arial HU;Arial" w:ascii="Arial HU;Arial" w:hAnsi="Arial HU;Arial"/>
        </w:rPr>
        <w:t>pontokban is üzemelhet.</w:t>
      </w:r>
    </w:p>
    <w:p>
      <w:pPr>
        <w:pStyle w:val="Normal"/>
        <w:ind w:left="426" w:hanging="0"/>
        <w:jc w:val="both"/>
        <w:rPr>
          <w:rFonts w:ascii="Arial HU;Arial" w:hAnsi="Arial HU;Arial" w:cs="Arial HU;Arial"/>
        </w:rPr>
      </w:pPr>
      <w:r>
        <w:rPr>
          <w:rFonts w:cs="Arial HU;Arial" w:ascii="Arial HU;Arial" w:hAnsi="Arial HU;Arial"/>
        </w:rPr>
        <w:t>Az ún. telephelyek nyitva tartása szükség szerinti.</w:t>
      </w:r>
    </w:p>
    <w:p>
      <w:pPr>
        <w:pStyle w:val="Normal"/>
        <w:ind w:left="426" w:hanging="0"/>
        <w:jc w:val="both"/>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 nyitva tartás módosítása az igazgatótanács jogköre. A módosításról el</w:t>
      </w:r>
      <w:r>
        <w:rPr/>
        <w:t>ő</w:t>
      </w:r>
      <w:r>
        <w:rPr>
          <w:rFonts w:cs="Arial HU;Arial" w:ascii="Arial HU;Arial" w:hAnsi="Arial HU;Arial"/>
        </w:rPr>
        <w:t>zetesen tájékoztatja a fenntartót.</w:t>
      </w:r>
    </w:p>
    <w:p>
      <w:pPr>
        <w:pStyle w:val="Normal"/>
        <w:ind w:left="426"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 xml:space="preserve">1.4. </w:t>
      </w:r>
      <w:r>
        <w:rPr>
          <w:rFonts w:cs="Arial HU;Arial" w:ascii="Arial HU;Arial" w:hAnsi="Arial HU;Arial"/>
          <w:i/>
        </w:rPr>
        <w:t>Az intézmény hivatalos bélyegz</w:t>
      </w:r>
      <w:r>
        <w:rPr>
          <w:i/>
        </w:rPr>
        <w:t>ő</w:t>
      </w:r>
      <w:r>
        <w:rPr>
          <w:rFonts w:cs="Arial HU;Arial" w:ascii="Arial HU;Arial" w:hAnsi="Arial HU;Arial"/>
          <w:i/>
        </w:rPr>
        <w:t>i:</w:t>
      </w:r>
    </w:p>
    <w:p>
      <w:pPr>
        <w:pStyle w:val="Normal"/>
        <w:tabs>
          <w:tab w:val="clear" w:pos="708"/>
          <w:tab w:val="left" w:pos="2552" w:leader="none"/>
        </w:tabs>
        <w:jc w:val="both"/>
        <w:rPr>
          <w:rFonts w:ascii="Arial HU;Arial" w:hAnsi="Arial HU;Arial" w:cs="Arial HU;Arial"/>
        </w:rPr>
      </w:pPr>
      <w:r>
        <w:rPr>
          <w:rFonts w:cs="Arial HU;Arial" w:ascii="Arial HU;Arial" w:hAnsi="Arial HU;Arial"/>
        </w:rPr>
      </w:r>
    </w:p>
    <w:p>
      <w:pPr>
        <w:pStyle w:val="Normal"/>
        <w:tabs>
          <w:tab w:val="clear" w:pos="708"/>
          <w:tab w:val="left" w:pos="2552" w:leader="none"/>
        </w:tabs>
        <w:ind w:left="3546" w:hanging="3120"/>
        <w:jc w:val="both"/>
        <w:rPr/>
      </w:pPr>
      <w:r>
        <w:rPr>
          <w:rFonts w:cs="Arial HU;Arial" w:ascii="Arial HU;Arial" w:hAnsi="Arial HU;Arial"/>
        </w:rPr>
        <w:t>A körbélyegz</w:t>
      </w:r>
      <w:r>
        <w:rPr/>
        <w:t>ő</w:t>
      </w:r>
      <w:r>
        <w:rPr>
          <w:rFonts w:cs="Arial HU;Arial" w:ascii="Arial HU;Arial" w:hAnsi="Arial HU;Arial"/>
        </w:rPr>
        <w:t xml:space="preserve">k felirata:  </w:t>
        <w:tab/>
        <w:t>Gönczi Ferenc Általános M</w:t>
      </w:r>
      <w:r>
        <w:rPr/>
        <w:t>ű</w:t>
      </w:r>
      <w:r>
        <w:rPr>
          <w:rFonts w:cs="Arial HU;Arial" w:ascii="Arial HU;Arial" w:hAnsi="Arial HU;Arial"/>
        </w:rPr>
        <w:t>vel</w:t>
      </w:r>
      <w:r>
        <w:rPr/>
        <w:t>ő</w:t>
      </w:r>
      <w:r>
        <w:rPr>
          <w:rFonts w:cs="Arial HU;Arial" w:ascii="Arial HU;Arial" w:hAnsi="Arial HU;Arial"/>
        </w:rPr>
        <w:t>dési Központ és Közép-Európai Kulturális Intézet  Zalaegerszeg, Landorhegyi u. 21.</w:t>
      </w:r>
    </w:p>
    <w:p>
      <w:pPr>
        <w:pStyle w:val="Normal"/>
        <w:tabs>
          <w:tab w:val="clear" w:pos="708"/>
          <w:tab w:val="left" w:pos="2552" w:leader="none"/>
        </w:tabs>
        <w:ind w:left="3540" w:hanging="3540"/>
        <w:jc w:val="both"/>
        <w:rPr>
          <w:rFonts w:ascii="Arial HU;Arial" w:hAnsi="Arial HU;Arial" w:cs="Arial HU;Arial"/>
          <w:sz w:val="22"/>
        </w:rPr>
      </w:pPr>
      <w:r>
        <w:rPr>
          <w:rFonts w:eastAsia="Arial HU;Arial" w:cs="Arial HU;Arial" w:ascii="Arial HU;Arial" w:hAnsi="Arial HU;Arial"/>
        </w:rPr>
        <w:t xml:space="preserve">       </w:t>
      </w:r>
      <w:r>
        <w:rPr>
          <w:rFonts w:cs="Arial HU;Arial" w:ascii="Arial HU;Arial" w:hAnsi="Arial HU;Arial"/>
        </w:rPr>
        <w:t>A fejbélyegz</w:t>
      </w:r>
      <w:r>
        <w:rPr/>
        <w:t>ő</w:t>
      </w:r>
      <w:r>
        <w:rPr>
          <w:rFonts w:cs="Arial HU;Arial" w:ascii="Arial HU;Arial" w:hAnsi="Arial HU;Arial"/>
        </w:rPr>
        <w:t xml:space="preserve"> felirata:    </w:t>
        <w:tab/>
        <w:t>Gönczi Ferenc Általános M</w:t>
      </w:r>
      <w:r>
        <w:rPr/>
        <w:t>ű</w:t>
      </w:r>
      <w:r>
        <w:rPr>
          <w:rFonts w:cs="Arial HU;Arial" w:ascii="Arial HU;Arial" w:hAnsi="Arial HU;Arial"/>
        </w:rPr>
        <w:t>vel</w:t>
      </w:r>
      <w:r>
        <w:rPr/>
        <w:t>ő</w:t>
      </w:r>
      <w:r>
        <w:rPr>
          <w:rFonts w:cs="Arial HU;Arial" w:ascii="Arial HU;Arial" w:hAnsi="Arial HU;Arial"/>
        </w:rPr>
        <w:t>dési Központ,</w:t>
      </w:r>
      <w:r>
        <w:rPr>
          <w:rFonts w:cs="Arial HU;Arial" w:ascii="Arial HU;Arial" w:hAnsi="Arial HU;Arial"/>
          <w:sz w:val="22"/>
        </w:rPr>
        <w:t xml:space="preserve"> </w:t>
      </w:r>
      <w:r>
        <w:rPr>
          <w:rFonts w:cs="Arial HU;Arial" w:ascii="Arial HU;Arial" w:hAnsi="Arial HU;Arial"/>
        </w:rPr>
        <w:t>Zalaegerszeg,</w:t>
      </w:r>
      <w:r>
        <w:rPr>
          <w:rFonts w:cs="Arial HU;Arial" w:ascii="Arial HU;Arial" w:hAnsi="Arial HU;Arial"/>
          <w:sz w:val="22"/>
        </w:rPr>
        <w:t xml:space="preserve"> </w:t>
      </w:r>
      <w:r>
        <w:rPr>
          <w:rFonts w:cs="Arial HU;Arial" w:ascii="Arial HU;Arial" w:hAnsi="Arial HU;Arial"/>
        </w:rPr>
        <w:t>Landorhegyi u. 21. Pf. 47.</w:t>
      </w:r>
    </w:p>
    <w:p>
      <w:pPr>
        <w:pStyle w:val="Normal"/>
        <w:tabs>
          <w:tab w:val="clear" w:pos="708"/>
          <w:tab w:val="left" w:pos="2552" w:leader="none"/>
        </w:tabs>
        <w:ind w:left="426" w:hanging="0"/>
        <w:jc w:val="both"/>
        <w:rPr>
          <w:rFonts w:ascii="Arial HU;Arial" w:hAnsi="Arial HU;Arial" w:cs="Arial HU;Arial"/>
          <w:sz w:val="22"/>
        </w:rPr>
      </w:pPr>
      <w:r>
        <w:rPr>
          <w:rFonts w:cs="Arial HU;Arial" w:ascii="Arial HU;Arial" w:hAnsi="Arial HU;Arial"/>
          <w:sz w:val="22"/>
        </w:rPr>
        <w:tab/>
      </w:r>
    </w:p>
    <w:p>
      <w:pPr>
        <w:pStyle w:val="Normal"/>
        <w:ind w:left="426" w:hanging="0"/>
        <w:jc w:val="both"/>
        <w:rPr/>
      </w:pPr>
      <w:r>
        <w:rPr>
          <w:rFonts w:cs="Arial HU;Arial" w:ascii="Arial HU;Arial" w:hAnsi="Arial HU;Arial"/>
        </w:rPr>
        <w:t>A bélyegz</w:t>
      </w:r>
      <w:r>
        <w:rPr/>
        <w:t>ő</w:t>
      </w:r>
      <w:r>
        <w:rPr>
          <w:rFonts w:cs="Arial HU;Arial" w:ascii="Arial HU;Arial" w:hAnsi="Arial HU;Arial"/>
        </w:rPr>
        <w:t>k rendeltetésszer</w:t>
      </w:r>
      <w:r>
        <w:rPr/>
        <w:t>ű</w:t>
      </w:r>
      <w:r>
        <w:rPr>
          <w:rFonts w:cs="Arial HU;Arial" w:ascii="Arial HU;Arial" w:hAnsi="Arial HU;Arial"/>
        </w:rPr>
        <w:t xml:space="preserve"> használatáért és </w:t>
      </w:r>
      <w:r>
        <w:rPr/>
        <w:t>ő</w:t>
      </w:r>
      <w:r>
        <w:rPr>
          <w:rFonts w:cs="Arial HU;Arial" w:ascii="Arial HU;Arial" w:hAnsi="Arial HU;Arial"/>
        </w:rPr>
        <w:t>rzéséért a titkársági munkatárs és a gazdasági csoport felel.</w:t>
      </w:r>
    </w:p>
    <w:p>
      <w:pPr>
        <w:pStyle w:val="Normal"/>
        <w:ind w:left="426" w:hanging="0"/>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 xml:space="preserve">1.5 </w:t>
        <w:tab/>
        <w:tab/>
        <w:t>Az intézmény adószáma:             1543500-2-20</w:t>
      </w:r>
    </w:p>
    <w:p>
      <w:pPr>
        <w:pStyle w:val="Normal"/>
        <w:jc w:val="both"/>
        <w:rPr>
          <w:rFonts w:ascii="Arial HU;Arial" w:hAnsi="Arial HU;Arial" w:cs="Arial HU;Arial"/>
        </w:rPr>
      </w:pPr>
      <w:r>
        <w:rPr>
          <w:rFonts w:cs="Arial HU;Arial" w:ascii="Arial HU;Arial" w:hAnsi="Arial HU;Arial"/>
        </w:rPr>
        <w:tab/>
        <w:tab/>
        <w:t>TB törzsszáma:</w:t>
        <w:tab/>
        <w:tab/>
        <w:t xml:space="preserve">      300090-0</w:t>
      </w:r>
    </w:p>
    <w:p>
      <w:pPr>
        <w:pStyle w:val="Footer"/>
        <w:rPr>
          <w:rFonts w:ascii="Arial HU;Arial" w:hAnsi="Arial HU;Arial" w:cs="Arial HU;Arial"/>
          <w:b/>
          <w:b/>
          <w:i/>
          <w:i/>
        </w:rPr>
      </w:pPr>
      <w:r>
        <w:rPr>
          <w:rFonts w:eastAsia="Arial HU;Arial" w:cs="Arial HU;Arial" w:ascii="Arial HU;Arial" w:hAnsi="Arial HU;Arial"/>
          <w:b/>
          <w:i/>
        </w:rPr>
        <w:t xml:space="preserve">                      </w:t>
      </w:r>
      <w:r>
        <w:rPr>
          <w:rFonts w:cs="Arial HU;Arial" w:ascii="Arial HU;Arial" w:hAnsi="Arial HU;Arial"/>
          <w:b/>
          <w:i/>
        </w:rPr>
        <w:t>OKÉV szám: 01-0019-04</w:t>
      </w:r>
    </w:p>
    <w:p>
      <w:pPr>
        <w:pStyle w:val="Footer"/>
        <w:rPr/>
      </w:pPr>
      <w:r>
        <w:rPr>
          <w:rFonts w:eastAsia="Arial HU;Arial" w:cs="Arial HU;Arial" w:ascii="Arial HU;Arial" w:hAnsi="Arial HU;Arial"/>
          <w:b/>
          <w:i/>
          <w:szCs w:val="24"/>
        </w:rPr>
        <w:t xml:space="preserve">                       </w:t>
      </w:r>
      <w:r>
        <w:rPr>
          <w:rFonts w:cs="Arial" w:ascii="Arial HU;Arial" w:hAnsi="Arial HU;Arial"/>
          <w:b/>
          <w:i/>
          <w:szCs w:val="24"/>
        </w:rPr>
        <w:t>Feln</w:t>
      </w:r>
      <w:r>
        <w:rPr>
          <w:rFonts w:cs="Arial" w:ascii="Arial" w:hAnsi="Arial"/>
          <w:b/>
          <w:i/>
          <w:szCs w:val="24"/>
        </w:rPr>
        <w:t>ő</w:t>
      </w:r>
      <w:r>
        <w:rPr>
          <w:rFonts w:cs="Arial" w:ascii="Arial HU;Arial" w:hAnsi="Arial HU;Arial"/>
          <w:b/>
          <w:i/>
          <w:szCs w:val="24"/>
        </w:rPr>
        <w:t>ttképzési akkreditációs lajstromszám: 0666</w:t>
      </w:r>
    </w:p>
    <w:p>
      <w:pPr>
        <w:pStyle w:val="Footer"/>
        <w:jc w:val="center"/>
        <w:rPr>
          <w:rFonts w:ascii="Arial HU;Arial" w:hAnsi="Arial HU;Arial" w:cs="Arial HU;Arial"/>
          <w:b/>
          <w:b/>
          <w:i/>
          <w:i/>
          <w:szCs w:val="24"/>
        </w:rPr>
      </w:pPr>
      <w:r>
        <w:rPr>
          <w:rFonts w:cs="Arial HU;Arial" w:ascii="Arial HU;Arial" w:hAnsi="Arial HU;Arial"/>
          <w:b/>
          <w:i/>
          <w:szCs w:val="24"/>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b/>
        <w:t>Az intézmény nem ÁFA adóalany.</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1.6.</w:t>
      </w:r>
      <w:r>
        <w:rPr>
          <w:rFonts w:cs="Arial HU;Arial" w:ascii="Arial HU;Arial" w:hAnsi="Arial HU;Arial"/>
        </w:rPr>
        <w:t xml:space="preserve"> </w:t>
      </w:r>
      <w:r>
        <w:rPr>
          <w:rFonts w:cs="Arial HU;Arial" w:ascii="Arial HU;Arial" w:hAnsi="Arial HU;Arial"/>
          <w:i/>
        </w:rPr>
        <w:t>Az intézmény szimbóluma:</w:t>
      </w:r>
    </w:p>
    <w:p>
      <w:pPr>
        <w:pStyle w:val="Normal"/>
        <w:rPr>
          <w:rFonts w:ascii="Arial HU;Arial" w:hAnsi="Arial HU;Arial" w:cs="Arial HU;Arial"/>
        </w:rPr>
      </w:pPr>
      <w:r>
        <w:rPr>
          <w:rFonts w:cs="Arial HU;Arial" w:ascii="Arial HU;Arial" w:hAnsi="Arial HU;Arial"/>
          <w:sz w:val="20"/>
        </w:rPr>
        <w:object w:dxaOrig="1578" w:dyaOrig="1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pt;height:85.45pt" filled="f" o:ole="">
            <v:imagedata r:id="rId3" o:title=""/>
          </v:shape>
          <o:OLEObject Type="Embed" ProgID="" ShapeID="ole_rId2" DrawAspect="Content" ObjectID="_499752250" r:id="rId2"/>
        </w:object>
      </w:r>
    </w:p>
    <w:p>
      <w:pPr>
        <w:pStyle w:val="Normal"/>
        <w:jc w:val="both"/>
        <w:rPr/>
      </w:pPr>
      <w:r>
        <w:rPr>
          <w:rFonts w:cs="Arial HU;Arial" w:ascii="Arial HU;Arial" w:hAnsi="Arial HU;Arial"/>
        </w:rPr>
        <w:t>A szimbólum használata a hivatalos iratokon kötelez</w:t>
      </w:r>
      <w:r>
        <w:rPr/>
        <w:t>ő</w:t>
      </w:r>
      <w:r>
        <w:rPr>
          <w:rFonts w:cs="Arial HU;Arial" w:ascii="Arial HU;Arial" w:hAnsi="Arial HU;Arial"/>
        </w:rPr>
        <w:t>. Az intézményhez tartozó telephelyek, szakmai egységek számára a szimbólum használata szakmai önállóságuk keretében végzett levelezésük során nem kötelez</w:t>
      </w:r>
      <w:r>
        <w:rPr/>
        <w:t>ő</w:t>
      </w:r>
      <w:r>
        <w:rPr>
          <w:rFonts w:cs="Arial HU;Arial" w:ascii="Arial HU;Arial" w:hAnsi="Arial HU;Arial"/>
        </w:rPr>
        <w:t>, ill. önálló szimbólumokat használhatnak.</w:t>
      </w:r>
    </w:p>
    <w:p>
      <w:pPr>
        <w:pStyle w:val="Heading"/>
        <w:ind w:right="934" w:hanging="0"/>
        <w:jc w:val="both"/>
        <w:rPr>
          <w:rFonts w:ascii="Arial HU;Arial" w:hAnsi="Arial HU;Arial" w:cs="Arial HU;Arial"/>
          <w:sz w:val="24"/>
        </w:rPr>
      </w:pPr>
      <w:r>
        <w:rPr>
          <w:rFonts w:cs="Arial HU;Arial" w:ascii="Arial HU;Arial" w:hAnsi="Arial HU;Arial"/>
          <w:sz w:val="24"/>
        </w:rPr>
      </w:r>
    </w:p>
    <w:p>
      <w:pPr>
        <w:pStyle w:val="Heading"/>
        <w:ind w:right="934" w:hanging="0"/>
        <w:jc w:val="both"/>
        <w:rPr/>
      </w:pPr>
      <w:r>
        <w:rPr>
          <w:rFonts w:cs="Arial HU;Arial" w:ascii="Arial HU;Arial" w:hAnsi="Arial HU;Arial"/>
          <w:sz w:val="24"/>
        </w:rPr>
        <w:t>A Gönczi INTÉZMÉNY pedagógiai-m</w:t>
      </w:r>
      <w:r>
        <w:rPr>
          <w:sz w:val="24"/>
        </w:rPr>
        <w:t>ű</w:t>
      </w:r>
      <w:r>
        <w:rPr>
          <w:rFonts w:cs="Arial HU;Arial" w:ascii="Arial HU;Arial" w:hAnsi="Arial HU;Arial"/>
          <w:sz w:val="24"/>
        </w:rPr>
        <w:t>vel</w:t>
      </w:r>
      <w:r>
        <w:rPr>
          <w:sz w:val="24"/>
        </w:rPr>
        <w:t>ő</w:t>
      </w:r>
      <w:r>
        <w:rPr>
          <w:rFonts w:cs="Arial HU;Arial" w:ascii="Arial HU;Arial" w:hAnsi="Arial HU;Arial"/>
          <w:sz w:val="24"/>
        </w:rPr>
        <w:t>dési programjáról, SzMSz-r</w:t>
      </w:r>
      <w:r>
        <w:rPr>
          <w:sz w:val="24"/>
        </w:rPr>
        <w:t>ő</w:t>
      </w:r>
      <w:r>
        <w:rPr>
          <w:rFonts w:cs="Arial HU;Arial" w:ascii="Arial HU;Arial" w:hAnsi="Arial HU;Arial"/>
          <w:sz w:val="24"/>
        </w:rPr>
        <w:t>l, házirend</w:t>
        <w:softHyphen/>
        <w:t>jér</w:t>
      </w:r>
      <w:r>
        <w:rPr>
          <w:sz w:val="24"/>
        </w:rPr>
        <w:t>ő</w:t>
      </w:r>
      <w:r>
        <w:rPr>
          <w:rFonts w:cs="Arial HU;Arial" w:ascii="Arial HU;Arial" w:hAnsi="Arial HU;Arial"/>
          <w:sz w:val="24"/>
        </w:rPr>
        <w:t>l tájékoztatás kérhet</w:t>
      </w:r>
      <w:r>
        <w:rPr>
          <w:sz w:val="24"/>
        </w:rPr>
        <w:t>ő</w:t>
      </w:r>
      <w:r>
        <w:rPr>
          <w:rFonts w:cs="Arial HU;Arial" w:ascii="Arial HU;Arial" w:hAnsi="Arial HU;Arial"/>
          <w:sz w:val="24"/>
        </w:rPr>
        <w:t xml:space="preserve"> az intézmény igazgatójától.</w:t>
      </w:r>
    </w:p>
    <w:p>
      <w:pPr>
        <w:pStyle w:val="Heading"/>
        <w:jc w:val="left"/>
        <w:rPr>
          <w:rFonts w:ascii="Arial HU;Arial" w:hAnsi="Arial HU;Arial" w:cs="Arial HU;Arial"/>
          <w:sz w:val="24"/>
        </w:rPr>
      </w:pPr>
      <w:r>
        <w:rPr>
          <w:rFonts w:cs="Arial HU;Arial" w:ascii="Arial HU;Arial" w:hAnsi="Arial HU;Arial"/>
          <w:sz w:val="24"/>
        </w:rPr>
      </w:r>
    </w:p>
    <w:p>
      <w:pPr>
        <w:pStyle w:val="Heading"/>
        <w:rPr>
          <w:rFonts w:ascii="Arial HU;Arial" w:hAnsi="Arial HU;Arial" w:cs="Arial HU;Arial"/>
          <w:b w:val="false"/>
          <w:b w:val="false"/>
        </w:rPr>
      </w:pPr>
      <w:r>
        <w:rPr>
          <w:rFonts w:cs="Arial HU;Arial" w:ascii="Arial HU;Arial" w:hAnsi="Arial HU;Arial"/>
          <w:b w:val="false"/>
        </w:rPr>
      </w:r>
    </w:p>
    <w:p>
      <w:pPr>
        <w:pStyle w:val="Heading"/>
        <w:rPr>
          <w:rFonts w:ascii="Arial HU;Arial" w:hAnsi="Arial HU;Arial" w:cs="Arial HU;Arial"/>
          <w:b w:val="false"/>
          <w:b w:val="false"/>
        </w:rPr>
      </w:pPr>
      <w:r>
        <w:rPr>
          <w:rFonts w:cs="Arial HU;Arial" w:ascii="Arial HU;Arial" w:hAnsi="Arial HU;Arial"/>
          <w:b w:val="false"/>
        </w:rPr>
        <w:t>I. Általános rendelkezések</w:t>
      </w:r>
    </w:p>
    <w:p>
      <w:pPr>
        <w:pStyle w:val="Normal"/>
        <w:jc w:val="center"/>
        <w:rPr>
          <w:rFonts w:ascii="Arial HU;Arial" w:hAnsi="Arial HU;Arial" w:cs="Arial HU;Arial"/>
          <w:b/>
          <w:b/>
        </w:rPr>
      </w:pPr>
      <w:r>
        <w:rPr>
          <w:rFonts w:cs="Arial HU;Arial" w:ascii="Arial HU;Arial" w:hAnsi="Arial HU;Arial"/>
          <w:b/>
        </w:rPr>
      </w:r>
    </w:p>
    <w:p>
      <w:pPr>
        <w:pStyle w:val="Normal"/>
        <w:jc w:val="center"/>
        <w:rPr>
          <w:rFonts w:ascii="Arial HU;Arial" w:hAnsi="Arial HU;Arial" w:cs="Arial HU;Arial"/>
          <w:b/>
          <w:b/>
        </w:rPr>
      </w:pPr>
      <w:r>
        <w:rPr>
          <w:rFonts w:cs="Arial HU;Arial" w:ascii="Arial HU;Arial" w:hAnsi="Arial HU;Arial"/>
          <w:b/>
        </w:rPr>
      </w:r>
    </w:p>
    <w:p>
      <w:pPr>
        <w:pStyle w:val="Normal"/>
        <w:rPr/>
      </w:pPr>
      <w:r>
        <w:rPr>
          <w:rFonts w:cs="Arial HU;Arial" w:ascii="Arial HU;Arial" w:hAnsi="Arial HU;Arial"/>
          <w:b/>
        </w:rPr>
        <w:t>1. A szervezeti és m</w:t>
      </w:r>
      <w:r>
        <w:rPr>
          <w:b/>
        </w:rPr>
        <w:t>ű</w:t>
      </w:r>
      <w:r>
        <w:rPr>
          <w:rFonts w:cs="Arial HU;Arial" w:ascii="Arial HU;Arial" w:hAnsi="Arial HU;Arial"/>
          <w:b/>
        </w:rPr>
        <w:t>ködési szabályzat célja</w:t>
      </w:r>
    </w:p>
    <w:p>
      <w:pPr>
        <w:pStyle w:val="Normal"/>
        <w:rPr>
          <w:rFonts w:ascii="Arial HU;Arial" w:hAnsi="Arial HU;Arial" w:cs="Arial HU;Arial"/>
          <w:b/>
          <w:b/>
          <w:sz w:val="12"/>
        </w:rPr>
      </w:pPr>
      <w:r>
        <w:rPr>
          <w:rFonts w:cs="Arial HU;Arial" w:ascii="Arial HU;Arial" w:hAnsi="Arial HU;Arial"/>
          <w:b/>
          <w:sz w:val="12"/>
        </w:rPr>
      </w:r>
    </w:p>
    <w:p>
      <w:pPr>
        <w:pStyle w:val="Normal"/>
        <w:ind w:left="426" w:hanging="284"/>
        <w:jc w:val="both"/>
        <w:rPr/>
      </w:pPr>
      <w:r>
        <w:rPr>
          <w:rFonts w:cs="Arial HU;Arial" w:ascii="Arial HU;Arial" w:hAnsi="Arial HU;Arial"/>
        </w:rPr>
        <w:t>a) A szervezeti és m</w:t>
      </w:r>
      <w:r>
        <w:rPr/>
        <w:t>ű</w:t>
      </w:r>
      <w:r>
        <w:rPr>
          <w:rFonts w:cs="Arial HU;Arial" w:ascii="Arial HU;Arial" w:hAnsi="Arial HU;Arial"/>
        </w:rPr>
        <w:t>ködési szabályzat határozza meg a közoktatási-, közm</w:t>
      </w:r>
      <w:r>
        <w:rPr/>
        <w:t>ű</w:t>
      </w:r>
      <w:r>
        <w:rPr>
          <w:rFonts w:cs="Arial HU;Arial" w:ascii="Arial HU;Arial" w:hAnsi="Arial HU;Arial"/>
        </w:rPr>
        <w:t>vel</w:t>
      </w:r>
      <w:r>
        <w:rPr/>
        <w:t>ő</w:t>
      </w:r>
      <w:r>
        <w:rPr>
          <w:rFonts w:cs="Arial HU;Arial" w:ascii="Arial HU;Arial" w:hAnsi="Arial HU;Arial"/>
        </w:rPr>
        <w:t>dési intézmény szervezeti felépítését, az intézmény m</w:t>
      </w:r>
      <w:r>
        <w:rPr/>
        <w:t>ű</w:t>
      </w:r>
      <w:r>
        <w:rPr>
          <w:rFonts w:cs="Arial HU;Arial" w:ascii="Arial HU;Arial" w:hAnsi="Arial HU;Arial"/>
        </w:rPr>
        <w:t>ködésének bels</w:t>
      </w:r>
      <w:r>
        <w:rPr/>
        <w:t>ő</w:t>
      </w:r>
      <w:r>
        <w:rPr>
          <w:rFonts w:cs="Arial HU;Arial" w:ascii="Arial HU;Arial" w:hAnsi="Arial HU;Arial"/>
        </w:rPr>
        <w:t xml:space="preserve"> rendjét, a bels</w:t>
      </w:r>
      <w:r>
        <w:rPr/>
        <w:t>ő</w:t>
      </w:r>
      <w:r>
        <w:rPr>
          <w:rFonts w:cs="Arial HU;Arial" w:ascii="Arial HU;Arial" w:hAnsi="Arial HU;Arial"/>
        </w:rPr>
        <w:t xml:space="preserve"> és a küls</w:t>
      </w:r>
      <w:r>
        <w:rPr/>
        <w:t>ő</w:t>
      </w:r>
      <w:r>
        <w:rPr>
          <w:rFonts w:cs="Arial HU;Arial" w:ascii="Arial HU;Arial" w:hAnsi="Arial HU;Arial"/>
        </w:rPr>
        <w:t xml:space="preserve"> kapcsolatokra</w:t>
      </w:r>
      <w:r>
        <w:rPr>
          <w:rFonts w:cs="Arial HU;Arial" w:ascii="Arial HU;Arial" w:hAnsi="Arial HU;Arial"/>
          <w:b/>
        </w:rPr>
        <w:t xml:space="preserve"> </w:t>
      </w:r>
      <w:r>
        <w:rPr>
          <w:rFonts w:cs="Arial HU;Arial" w:ascii="Arial HU;Arial" w:hAnsi="Arial HU;Arial"/>
        </w:rPr>
        <w:t>vonatkozó megállapításokat és mindazon rendelkezéseket, amelyeket jogsza</w:t>
        <w:softHyphen/>
        <w:t>bály nem utal más hatáskörbe.</w:t>
      </w:r>
    </w:p>
    <w:p>
      <w:pPr>
        <w:pStyle w:val="Normal"/>
        <w:ind w:left="426" w:hanging="284"/>
        <w:jc w:val="both"/>
        <w:rPr/>
      </w:pPr>
      <w:r>
        <w:rPr>
          <w:rFonts w:cs="Arial HU;Arial" w:ascii="Arial HU;Arial" w:hAnsi="Arial HU;Arial"/>
        </w:rPr>
        <w:tab/>
        <w:t>A szervezeti és m</w:t>
      </w:r>
      <w:r>
        <w:rPr/>
        <w:t>ű</w:t>
      </w:r>
      <w:r>
        <w:rPr>
          <w:rFonts w:cs="Arial HU;Arial" w:ascii="Arial HU;Arial" w:hAnsi="Arial HU;Arial"/>
        </w:rPr>
        <w:t>ködési szabályzat a kialakított cél- és feladatrendszerek, tevékenységek - csoportok és folyamatok összehangolt m</w:t>
      </w:r>
      <w:r>
        <w:rPr/>
        <w:t>ű</w:t>
      </w:r>
      <w:r>
        <w:rPr>
          <w:rFonts w:cs="Arial HU;Arial" w:ascii="Arial HU;Arial" w:hAnsi="Arial HU;Arial"/>
        </w:rPr>
        <w:t>ködését, racionális és hatékony kapcsolati rendszerét tartalmazza.</w:t>
      </w:r>
    </w:p>
    <w:p>
      <w:pPr>
        <w:pStyle w:val="Normal"/>
        <w:ind w:left="454" w:hanging="227"/>
        <w:rPr>
          <w:rFonts w:ascii="Arial HU;Arial" w:hAnsi="Arial HU;Arial" w:cs="Arial HU;Arial"/>
          <w:sz w:val="36"/>
        </w:rPr>
      </w:pPr>
      <w:r>
        <w:rPr>
          <w:rFonts w:cs="Arial HU;Arial" w:ascii="Arial HU;Arial" w:hAnsi="Arial HU;Arial"/>
          <w:sz w:val="36"/>
        </w:rPr>
      </w:r>
    </w:p>
    <w:p>
      <w:pPr>
        <w:pStyle w:val="Normal"/>
        <w:rPr/>
      </w:pPr>
      <w:r>
        <w:rPr>
          <w:rFonts w:cs="Arial HU;Arial" w:ascii="Arial HU;Arial" w:hAnsi="Arial HU;Arial"/>
          <w:b/>
        </w:rPr>
        <w:t>2. A szervezeti és m</w:t>
      </w:r>
      <w:r>
        <w:rPr>
          <w:b/>
        </w:rPr>
        <w:t>ű</w:t>
      </w:r>
      <w:r>
        <w:rPr>
          <w:rFonts w:cs="Arial HU;Arial" w:ascii="Arial HU;Arial" w:hAnsi="Arial HU;Arial"/>
          <w:b/>
        </w:rPr>
        <w:t>ködési szabályzat személyi és id</w:t>
      </w:r>
      <w:r>
        <w:rPr>
          <w:b/>
        </w:rPr>
        <w:t>ő</w:t>
      </w:r>
      <w:r>
        <w:rPr>
          <w:rFonts w:cs="Arial HU;Arial" w:ascii="Arial HU;Arial" w:hAnsi="Arial HU;Arial"/>
          <w:b/>
        </w:rPr>
        <w:t>beli hatálya</w:t>
      </w:r>
    </w:p>
    <w:p>
      <w:pPr>
        <w:pStyle w:val="Normal"/>
        <w:rPr>
          <w:rFonts w:ascii="Arial HU;Arial" w:hAnsi="Arial HU;Arial" w:cs="Arial HU;Arial"/>
          <w:b/>
          <w:b/>
          <w:sz w:val="12"/>
        </w:rPr>
      </w:pPr>
      <w:r>
        <w:rPr>
          <w:rFonts w:cs="Arial HU;Arial" w:ascii="Arial HU;Arial" w:hAnsi="Arial HU;Arial"/>
          <w:b/>
          <w:sz w:val="12"/>
        </w:rPr>
      </w:r>
    </w:p>
    <w:p>
      <w:pPr>
        <w:pStyle w:val="Normal"/>
        <w:spacing w:before="0" w:after="120"/>
        <w:ind w:left="454" w:hanging="227"/>
        <w:jc w:val="both"/>
        <w:rPr/>
      </w:pPr>
      <w:r>
        <w:rPr>
          <w:rFonts w:cs="Arial HU;Arial" w:ascii="Arial HU;Arial" w:hAnsi="Arial HU;Arial"/>
        </w:rPr>
        <w:t>a) A szervezeti és m</w:t>
      </w:r>
      <w:r>
        <w:rPr/>
        <w:t>ű</w:t>
      </w:r>
      <w:r>
        <w:rPr>
          <w:rFonts w:cs="Arial HU;Arial" w:ascii="Arial HU;Arial" w:hAnsi="Arial HU;Arial"/>
        </w:rPr>
        <w:t>ködési szabályzat és a mellékletét képez</w:t>
      </w:r>
      <w:r>
        <w:rPr/>
        <w:t>ő</w:t>
      </w:r>
      <w:r>
        <w:rPr>
          <w:rFonts w:cs="Arial HU;Arial" w:ascii="Arial HU;Arial" w:hAnsi="Arial HU;Arial"/>
        </w:rPr>
        <w:t xml:space="preserve"> egyéb bels</w:t>
      </w:r>
      <w:r>
        <w:rPr/>
        <w:t>ő</w:t>
      </w:r>
      <w:r>
        <w:rPr>
          <w:rFonts w:cs="Arial HU;Arial" w:ascii="Arial HU;Arial" w:hAnsi="Arial HU;Arial"/>
        </w:rPr>
        <w:t xml:space="preserve"> szabályzatok, igazgatói utasítások betartása az intézmény valamennyi közalkalmazottjára nézve köte</w:t>
        <w:softHyphen/>
        <w:t>lez</w:t>
      </w:r>
      <w:r>
        <w:rPr/>
        <w:t>ő</w:t>
      </w:r>
      <w:r>
        <w:rPr>
          <w:rFonts w:cs="Arial HU;Arial" w:ascii="Arial HU;Arial" w:hAnsi="Arial HU;Arial"/>
        </w:rPr>
        <w:t xml:space="preserve"> érvény</w:t>
      </w:r>
      <w:r>
        <w:rPr/>
        <w:t>ű</w:t>
      </w:r>
      <w:r>
        <w:rPr>
          <w:rFonts w:cs="Arial HU;Arial" w:ascii="Arial HU;Arial" w:hAnsi="Arial HU;Arial"/>
        </w:rPr>
        <w:t>ek.</w:t>
      </w:r>
    </w:p>
    <w:p>
      <w:pPr>
        <w:pStyle w:val="Normal"/>
        <w:ind w:left="454" w:hanging="227"/>
        <w:jc w:val="both"/>
        <w:rPr/>
      </w:pPr>
      <w:r>
        <w:rPr>
          <w:rFonts w:cs="Arial HU;Arial" w:ascii="Arial HU;Arial" w:hAnsi="Arial HU;Arial"/>
        </w:rPr>
        <w:t>b) A szervezeti és m</w:t>
      </w:r>
      <w:r>
        <w:rPr/>
        <w:t>ű</w:t>
      </w:r>
      <w:r>
        <w:rPr>
          <w:rFonts w:cs="Arial HU;Arial" w:ascii="Arial HU;Arial" w:hAnsi="Arial HU;Arial"/>
        </w:rPr>
        <w:t>ködési szabályzat a fenntartó jóváhagyásával lép hatályba, és határo</w:t>
        <w:softHyphen/>
        <w:t>zatlan id</w:t>
      </w:r>
      <w:r>
        <w:rPr/>
        <w:t>ő</w:t>
      </w:r>
      <w:r>
        <w:rPr>
          <w:rFonts w:cs="Arial HU;Arial" w:ascii="Arial HU;Arial" w:hAnsi="Arial HU;Arial"/>
        </w:rPr>
        <w:t>re szól. Ezzel egyidej</w:t>
      </w:r>
      <w:r>
        <w:rPr/>
        <w:t>ű</w:t>
      </w:r>
      <w:r>
        <w:rPr>
          <w:rFonts w:cs="Arial HU;Arial" w:ascii="Arial HU;Arial" w:hAnsi="Arial HU;Arial"/>
        </w:rPr>
        <w:t>leg hatályon kívül helyez</w:t>
      </w:r>
      <w:r>
        <w:rPr/>
        <w:t>ő</w:t>
      </w:r>
      <w:r>
        <w:rPr>
          <w:rFonts w:cs="Arial HU;Arial" w:ascii="Arial HU;Arial" w:hAnsi="Arial HU;Arial"/>
        </w:rPr>
        <w:t>dik az intézmény el</w:t>
      </w:r>
      <w:r>
        <w:rPr/>
        <w:t>ő</w:t>
      </w:r>
      <w:r>
        <w:rPr>
          <w:rFonts w:cs="Arial HU;Arial" w:ascii="Arial HU;Arial" w:hAnsi="Arial HU;Arial"/>
        </w:rPr>
        <w:t>z</w:t>
      </w:r>
      <w:r>
        <w:rPr/>
        <w:t>ő</w:t>
      </w:r>
      <w:r>
        <w:rPr>
          <w:rFonts w:cs="Arial HU;Arial" w:ascii="Arial HU;Arial" w:hAnsi="Arial HU;Arial"/>
        </w:rPr>
        <w:t xml:space="preserve"> szerve</w:t>
        <w:softHyphen/>
        <w:t>zeti és m</w:t>
      </w:r>
      <w:r>
        <w:rPr/>
        <w:t>ű</w:t>
      </w:r>
      <w:r>
        <w:rPr>
          <w:rFonts w:cs="Arial HU;Arial" w:ascii="Arial HU;Arial" w:hAnsi="Arial HU;Arial"/>
        </w:rPr>
        <w:t>ködési szabályzata.</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i/>
          <w:sz w:val="26"/>
        </w:rPr>
        <w:t>A szervezeti és m</w:t>
      </w:r>
      <w:r>
        <w:rPr>
          <w:b/>
          <w:i/>
          <w:sz w:val="26"/>
        </w:rPr>
        <w:t>ű</w:t>
      </w:r>
      <w:r>
        <w:rPr>
          <w:rFonts w:cs="Arial HU;Arial" w:ascii="Arial HU;Arial" w:hAnsi="Arial HU;Arial"/>
          <w:b/>
          <w:i/>
          <w:sz w:val="26"/>
        </w:rPr>
        <w:t xml:space="preserve">ködési szabályzat, jóváhagyása </w:t>
      </w:r>
    </w:p>
    <w:p>
      <w:pPr>
        <w:pStyle w:val="Normal"/>
        <w:ind w:left="454" w:hanging="227"/>
        <w:jc w:val="center"/>
        <w:rPr>
          <w:rFonts w:ascii="Arial HU;Arial" w:hAnsi="Arial HU;Arial" w:cs="Arial HU;Arial"/>
          <w:b/>
          <w:b/>
          <w:i/>
          <w:i/>
          <w:sz w:val="26"/>
        </w:rPr>
      </w:pPr>
      <w:r>
        <w:rPr>
          <w:rFonts w:cs="Arial HU;Arial" w:ascii="Arial HU;Arial" w:hAnsi="Arial HU;Arial"/>
          <w:b/>
          <w:i/>
          <w:sz w:val="26"/>
        </w:rPr>
      </w:r>
    </w:p>
    <w:p>
      <w:pPr>
        <w:pStyle w:val="Normal"/>
        <w:jc w:val="both"/>
        <w:rPr/>
      </w:pPr>
      <w:r>
        <w:rPr>
          <w:rFonts w:cs="Arial HU;Arial" w:ascii="Arial HU;Arial" w:hAnsi="Arial HU;Arial"/>
        </w:rPr>
        <w:t>Az Gönczi Ferenc Általános M</w:t>
      </w:r>
      <w:r>
        <w:rPr/>
        <w:t>ű</w:t>
      </w:r>
      <w:r>
        <w:rPr>
          <w:rFonts w:cs="Arial HU;Arial" w:ascii="Arial HU;Arial" w:hAnsi="Arial HU;Arial"/>
        </w:rPr>
        <w:t>vel</w:t>
      </w:r>
      <w:r>
        <w:rPr/>
        <w:t>ő</w:t>
      </w:r>
      <w:r>
        <w:rPr>
          <w:rFonts w:cs="Arial HU;Arial" w:ascii="Arial HU;Arial" w:hAnsi="Arial HU;Arial"/>
        </w:rPr>
        <w:t>dési Központ szervezeti felépítésére és m</w:t>
      </w:r>
      <w:r>
        <w:rPr/>
        <w:t>ű</w:t>
      </w:r>
      <w:r>
        <w:rPr>
          <w:rFonts w:cs="Arial HU;Arial" w:ascii="Arial HU;Arial" w:hAnsi="Arial HU;Arial"/>
        </w:rPr>
        <w:t>ködésére vonatkozó szabályzatot az intézmény vezet</w:t>
      </w:r>
      <w:r>
        <w:rPr/>
        <w:t>ő</w:t>
      </w:r>
      <w:r>
        <w:rPr>
          <w:rFonts w:cs="Arial HU;Arial" w:ascii="Arial HU;Arial" w:hAnsi="Arial HU;Arial"/>
        </w:rPr>
        <w:t>jének el</w:t>
      </w:r>
      <w:r>
        <w:rPr/>
        <w:t>ő</w:t>
      </w:r>
      <w:r>
        <w:rPr>
          <w:rFonts w:cs="Arial HU;Arial" w:ascii="Arial HU;Arial" w:hAnsi="Arial HU;Arial"/>
        </w:rPr>
        <w:t>terjesztése után a szakalkalmazotti testület ………………… szavazati aránnyal fogadta el.</w:t>
      </w:r>
    </w:p>
    <w:p>
      <w:pPr>
        <w:pStyle w:val="Normal"/>
        <w:jc w:val="both"/>
        <w:rPr>
          <w:rFonts w:ascii="Arial HU;Arial" w:hAnsi="Arial HU;Arial" w:cs="Arial HU;Arial"/>
          <w:b/>
          <w:b/>
        </w:rPr>
      </w:pPr>
      <w:r>
        <w:rPr>
          <w:rFonts w:cs="Arial HU;Arial" w:ascii="Arial HU;Arial" w:hAnsi="Arial HU;Arial"/>
        </w:rPr>
        <w:t xml:space="preserve">Az elfogadáskor a jogszabályban meghatározottak szerint egyetértési jogot gyakorolt: a Közalkalmazotti Tanács és a </w:t>
      </w:r>
      <w:r>
        <w:rPr>
          <w:rFonts w:cs="Arial HU;Arial" w:ascii="Arial HU;Arial" w:hAnsi="Arial HU;Arial"/>
          <w:b/>
          <w:i/>
          <w:iCs/>
        </w:rPr>
        <w:t>Szül</w:t>
      </w:r>
      <w:r>
        <w:rPr>
          <w:rFonts w:cs="Arial" w:ascii="Arial" w:hAnsi="Arial"/>
          <w:b/>
          <w:i/>
          <w:iCs/>
        </w:rPr>
        <w:t>ői Munkaközösség.</w:t>
      </w:r>
      <w:r>
        <w:rPr>
          <w:rFonts w:cs="Arial HU;Arial" w:ascii="Arial HU;Arial" w:hAnsi="Arial HU;Arial"/>
          <w:b/>
          <w:i/>
          <w:iCs/>
        </w:rPr>
        <w:t>.</w:t>
      </w:r>
    </w:p>
    <w:p>
      <w:pPr>
        <w:pStyle w:val="Normal"/>
        <w:ind w:left="227" w:hanging="0"/>
        <w:rPr>
          <w:rFonts w:ascii="Arial HU;Arial" w:hAnsi="Arial HU;Arial" w:cs="Arial HU;Arial"/>
          <w:b/>
          <w:b/>
        </w:rPr>
      </w:pPr>
      <w:r>
        <w:rPr>
          <w:rFonts w:cs="Arial HU;Arial" w:ascii="Arial HU;Arial" w:hAnsi="Arial HU;Arial"/>
          <w:b/>
        </w:rPr>
      </w:r>
    </w:p>
    <w:p>
      <w:pPr>
        <w:pStyle w:val="Normal"/>
        <w:ind w:left="227" w:hanging="0"/>
        <w:rPr>
          <w:rFonts w:ascii="Arial HU;Arial" w:hAnsi="Arial HU;Arial" w:cs="Arial HU;Arial"/>
        </w:rPr>
      </w:pPr>
      <w:r>
        <w:rPr>
          <w:rFonts w:cs="Arial HU;Arial" w:ascii="Arial HU;Arial" w:hAnsi="Arial HU;Arial"/>
        </w:rPr>
      </w:r>
    </w:p>
    <w:p>
      <w:pPr>
        <w:pStyle w:val="Normal"/>
        <w:jc w:val="center"/>
        <w:rPr/>
      </w:pPr>
      <w:r>
        <w:rPr>
          <w:rFonts w:cs="Arial HU;Arial" w:ascii="Arial HU;Arial" w:hAnsi="Arial HU;Arial"/>
          <w:b/>
          <w:sz w:val="28"/>
        </w:rPr>
        <w:t>II. Az intézmény Alapító Okirata</w:t>
      </w:r>
    </w:p>
    <w:p>
      <w:pPr>
        <w:pStyle w:val="Normal"/>
        <w:jc w:val="center"/>
        <w:rPr>
          <w:rFonts w:ascii="Arial HU;Arial" w:hAnsi="Arial HU;Arial" w:cs="Arial HU;Arial"/>
          <w:b/>
          <w:b/>
          <w:sz w:val="28"/>
        </w:rPr>
      </w:pPr>
      <w:r>
        <w:rPr>
          <w:rFonts w:cs="Arial HU;Arial" w:ascii="Arial HU;Arial" w:hAnsi="Arial HU;Arial"/>
          <w:b/>
          <w:sz w:val="28"/>
        </w:rPr>
      </w:r>
    </w:p>
    <w:p>
      <w:pPr>
        <w:pStyle w:val="Normal"/>
        <w:ind w:firstLine="1122"/>
        <w:rPr>
          <w:rFonts w:ascii="Arial HU;Arial" w:hAnsi="Arial HU;Arial" w:cs="Arial HU;Arial"/>
        </w:rPr>
      </w:pPr>
      <w:r>
        <w:rPr>
          <w:rFonts w:cs="Arial HU;Arial" w:ascii="Arial HU;Arial" w:hAnsi="Arial HU;Arial"/>
        </w:rPr>
        <w:tab/>
        <w:tab/>
        <w:t>Kelte:</w:t>
        <w:tab/>
        <w:tab/>
        <w:t>Zalaegerszeg, 2004. február 26.</w:t>
        <w:tab/>
        <w:tab/>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pPr>
      <w:r>
        <w:rPr>
          <w:rFonts w:cs="Arial HU;Arial" w:ascii="Arial HU;Arial" w:hAnsi="Arial HU;Arial"/>
          <w:b/>
          <w:sz w:val="28"/>
        </w:rPr>
        <w:t>III. Az intézmény vezetése</w:t>
      </w:r>
    </w:p>
    <w:p>
      <w:pPr>
        <w:pStyle w:val="Normal"/>
        <w:jc w:val="center"/>
        <w:rPr>
          <w:rFonts w:ascii="Arial HU;Arial" w:hAnsi="Arial HU;Arial" w:cs="Arial HU;Arial"/>
          <w:b/>
          <w:b/>
          <w:sz w:val="28"/>
        </w:rPr>
      </w:pPr>
      <w:r>
        <w:rPr>
          <w:rFonts w:cs="Arial HU;Arial" w:ascii="Arial HU;Arial" w:hAnsi="Arial HU;Arial"/>
          <w:b/>
          <w:sz w:val="28"/>
        </w:rPr>
      </w:r>
    </w:p>
    <w:p>
      <w:pPr>
        <w:pStyle w:val="Normal"/>
        <w:jc w:val="center"/>
        <w:rPr>
          <w:rFonts w:ascii="Arial HU;Arial" w:hAnsi="Arial HU;Arial" w:cs="Arial HU;Arial"/>
        </w:rPr>
      </w:pPr>
      <w:r>
        <w:rPr>
          <w:rFonts w:cs="Arial HU;Arial" w:ascii="Arial HU;Arial" w:hAnsi="Arial HU;Arial"/>
        </w:rPr>
      </w:r>
    </w:p>
    <w:p>
      <w:pPr>
        <w:pStyle w:val="Normal"/>
        <w:rPr/>
      </w:pPr>
      <w:r>
        <w:rPr>
          <w:rFonts w:cs="Arial HU;Arial" w:ascii="Arial HU;Arial" w:hAnsi="Arial HU;Arial"/>
          <w:b/>
        </w:rPr>
        <w:t>1. Az intézmény felel</w:t>
      </w:r>
      <w:r>
        <w:rPr>
          <w:b/>
        </w:rPr>
        <w:t>ő</w:t>
      </w:r>
      <w:r>
        <w:rPr>
          <w:rFonts w:cs="Arial HU;Arial" w:ascii="Arial HU;Arial" w:hAnsi="Arial HU;Arial"/>
          <w:b/>
        </w:rPr>
        <w:t>s vezet</w:t>
      </w:r>
      <w:r>
        <w:rPr>
          <w:b/>
        </w:rPr>
        <w:t>ő</w:t>
      </w:r>
      <w:r>
        <w:rPr>
          <w:rFonts w:cs="Arial HU;Arial" w:ascii="Arial HU;Arial" w:hAnsi="Arial HU;Arial"/>
          <w:b/>
        </w:rPr>
        <w:t>je</w:t>
      </w:r>
    </w:p>
    <w:p>
      <w:pPr>
        <w:pStyle w:val="Normal"/>
        <w:rPr>
          <w:rFonts w:ascii="Arial HU;Arial" w:hAnsi="Arial HU;Arial" w:cs="Arial HU;Arial"/>
          <w:b/>
          <w:b/>
          <w:sz w:val="12"/>
        </w:rPr>
      </w:pPr>
      <w:r>
        <w:rPr>
          <w:rFonts w:cs="Arial HU;Arial" w:ascii="Arial HU;Arial" w:hAnsi="Arial HU;Arial"/>
          <w:b/>
          <w:sz w:val="12"/>
        </w:rPr>
      </w:r>
    </w:p>
    <w:p>
      <w:pPr>
        <w:pStyle w:val="Normal"/>
        <w:numPr>
          <w:ilvl w:val="0"/>
          <w:numId w:val="30"/>
        </w:numPr>
        <w:overflowPunct w:val="true"/>
        <w:autoSpaceDE w:val="true"/>
        <w:jc w:val="both"/>
        <w:textAlignment w:val="auto"/>
        <w:rPr/>
      </w:pPr>
      <w:r>
        <w:rPr>
          <w:rFonts w:cs="Arial HU;Arial" w:ascii="Arial HU;Arial" w:hAnsi="Arial HU;Arial"/>
        </w:rPr>
        <w:t>Az intézmény vezet</w:t>
      </w:r>
      <w:r>
        <w:rPr/>
        <w:t>ő</w:t>
      </w:r>
      <w:r>
        <w:rPr>
          <w:rFonts w:cs="Arial HU;Arial" w:ascii="Arial HU;Arial" w:hAnsi="Arial HU;Arial"/>
        </w:rPr>
        <w:t>je felel</w:t>
      </w:r>
      <w:r>
        <w:rPr/>
        <w:t>ő</w:t>
      </w:r>
      <w:r>
        <w:rPr>
          <w:rFonts w:cs="Arial HU;Arial" w:ascii="Arial HU;Arial" w:hAnsi="Arial HU;Arial"/>
        </w:rPr>
        <w:t>s az intézmény szakszer</w:t>
      </w:r>
      <w:r>
        <w:rPr/>
        <w:t>ű</w:t>
      </w:r>
      <w:r>
        <w:rPr>
          <w:rFonts w:cs="Arial HU;Arial" w:ascii="Arial HU;Arial" w:hAnsi="Arial HU;Arial"/>
        </w:rPr>
        <w:t xml:space="preserve"> és törvényes m</w:t>
      </w:r>
      <w:r>
        <w:rPr/>
        <w:t>ű</w:t>
      </w:r>
      <w:r>
        <w:rPr>
          <w:rFonts w:cs="Arial HU;Arial" w:ascii="Arial HU;Arial" w:hAnsi="Arial HU;Arial"/>
        </w:rPr>
        <w:t>ködéséért, az ésszer</w:t>
      </w:r>
      <w:r>
        <w:rPr/>
        <w:t>ű</w:t>
      </w:r>
      <w:r>
        <w:rPr>
          <w:rFonts w:cs="Arial HU;Arial" w:ascii="Arial HU;Arial" w:hAnsi="Arial HU;Arial"/>
        </w:rPr>
        <w:t xml:space="preserve"> és takarékos gazdálkodásért, </w:t>
      </w:r>
      <w:r>
        <w:rPr/>
        <w:t>ő</w:t>
      </w:r>
      <w:r>
        <w:rPr>
          <w:rFonts w:cs="Arial HU;Arial" w:ascii="Arial HU;Arial" w:hAnsi="Arial HU;Arial"/>
        </w:rPr>
        <w:t xml:space="preserve"> gyakorolja a munkáltatói jogokat és dönt az intézmény m</w:t>
      </w:r>
      <w:r>
        <w:rPr/>
        <w:t>ű</w:t>
      </w:r>
      <w:r>
        <w:rPr>
          <w:rFonts w:cs="Arial HU;Arial" w:ascii="Arial HU;Arial" w:hAnsi="Arial HU;Arial"/>
        </w:rPr>
        <w:t>ködésével kapcsolatosan minden olyan ügyben, amelyet jogszabály vagy kollektív szerz</w:t>
      </w:r>
      <w:r>
        <w:rPr/>
        <w:t>ő</w:t>
      </w:r>
      <w:r>
        <w:rPr>
          <w:rFonts w:cs="Arial HU;Arial" w:ascii="Arial HU;Arial" w:hAnsi="Arial HU;Arial"/>
        </w:rPr>
        <w:t>dés (közalkalmazotti szabályzat) nem utal más hatáskörbe.</w:t>
      </w:r>
    </w:p>
    <w:p>
      <w:pPr>
        <w:pStyle w:val="Normal"/>
        <w:ind w:left="567" w:hanging="0"/>
        <w:jc w:val="both"/>
        <w:rPr/>
      </w:pPr>
      <w:r>
        <w:rPr>
          <w:rFonts w:cs="Arial HU;Arial" w:ascii="Arial HU;Arial" w:hAnsi="Arial HU;Arial"/>
        </w:rPr>
        <w:t>Az intézmény vezet</w:t>
      </w:r>
      <w:r>
        <w:rPr/>
        <w:t>ő</w:t>
      </w:r>
      <w:r>
        <w:rPr>
          <w:rFonts w:cs="Arial HU;Arial" w:ascii="Arial HU;Arial" w:hAnsi="Arial HU;Arial"/>
        </w:rPr>
        <w:t>je képviseli az intézményt.</w:t>
      </w:r>
    </w:p>
    <w:p>
      <w:pPr>
        <w:pStyle w:val="Normal"/>
        <w:ind w:left="567" w:hanging="0"/>
        <w:jc w:val="both"/>
        <w:rPr/>
      </w:pPr>
      <w:r>
        <w:rPr>
          <w:rFonts w:cs="Arial HU;Arial" w:ascii="Arial HU;Arial" w:hAnsi="Arial HU;Arial"/>
        </w:rPr>
        <w:t>Jogkörét esetenként, vagy az ügyek meghatározott körében helyettesére, intézményegység-vezet</w:t>
      </w:r>
      <w:r>
        <w:rPr/>
        <w:t>ő</w:t>
      </w:r>
      <w:r>
        <w:rPr>
          <w:rFonts w:cs="Arial HU;Arial" w:ascii="Arial HU;Arial" w:hAnsi="Arial HU;Arial"/>
        </w:rPr>
        <w:t>re, vagy az intézmény más alkalmazottjára – írásban – átruházhatja.</w:t>
      </w:r>
    </w:p>
    <w:p>
      <w:pPr>
        <w:pStyle w:val="Normal"/>
        <w:ind w:left="454" w:hanging="227"/>
        <w:jc w:val="both"/>
        <w:rPr>
          <w:rFonts w:ascii="Arial HU;Arial" w:hAnsi="Arial HU;Arial" w:cs="Arial HU;Arial"/>
          <w:sz w:val="6"/>
        </w:rPr>
      </w:pPr>
      <w:r>
        <w:rPr>
          <w:rFonts w:cs="Arial HU;Arial" w:ascii="Arial HU;Arial" w:hAnsi="Arial HU;Arial"/>
          <w:sz w:val="6"/>
        </w:rPr>
      </w:r>
    </w:p>
    <w:p>
      <w:pPr>
        <w:pStyle w:val="Normal"/>
        <w:numPr>
          <w:ilvl w:val="0"/>
          <w:numId w:val="30"/>
        </w:numPr>
        <w:overflowPunct w:val="true"/>
        <w:autoSpaceDE w:val="true"/>
        <w:jc w:val="both"/>
        <w:textAlignment w:val="auto"/>
        <w:rPr/>
      </w:pPr>
      <w:r>
        <w:rPr>
          <w:rFonts w:cs="Arial HU;Arial" w:ascii="Arial HU;Arial" w:hAnsi="Arial HU;Arial"/>
        </w:rPr>
        <w:t>Az intézményvezet</w:t>
      </w:r>
      <w:r>
        <w:rPr/>
        <w:t>ő</w:t>
      </w:r>
      <w:r>
        <w:rPr>
          <w:rFonts w:cs="Arial HU;Arial" w:ascii="Arial HU;Arial" w:hAnsi="Arial HU;Arial"/>
        </w:rPr>
        <w:t>t helyettesíti: a munkamegosztás rendje szerint a vezet</w:t>
      </w:r>
      <w:r>
        <w:rPr/>
        <w:t>ő</w:t>
      </w:r>
      <w:r>
        <w:rPr>
          <w:rFonts w:cs="Arial HU;Arial" w:ascii="Arial HU;Arial" w:hAnsi="Arial HU;Arial"/>
        </w:rPr>
        <w:t xml:space="preserve"> tartós akadá</w:t>
        <w:softHyphen/>
        <w:t>lyoztatása esetében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aki az intézményegységekkel a helyi szabályozás szerint köteles együttm</w:t>
      </w:r>
      <w:r>
        <w:rPr/>
        <w:t>ű</w:t>
      </w:r>
      <w:r>
        <w:rPr>
          <w:rFonts w:cs="Arial HU;Arial" w:ascii="Arial HU;Arial" w:hAnsi="Arial HU;Arial"/>
        </w:rPr>
        <w:t>ködni.</w:t>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2. Az intézmény vezet</w:t>
      </w:r>
      <w:r>
        <w:rPr>
          <w:b/>
        </w:rPr>
        <w:t>ő</w:t>
      </w:r>
      <w:r>
        <w:rPr>
          <w:rFonts w:cs="Arial HU;Arial" w:ascii="Arial HU;Arial" w:hAnsi="Arial HU;Arial"/>
          <w:b/>
        </w:rPr>
        <w:t>jének feladatkörébe tartozik:</w:t>
      </w:r>
    </w:p>
    <w:p>
      <w:pPr>
        <w:pStyle w:val="Normal"/>
        <w:ind w:left="227" w:hanging="227"/>
        <w:rPr>
          <w:rFonts w:ascii="Arial HU;Arial" w:hAnsi="Arial HU;Arial" w:cs="Arial HU;Arial"/>
          <w:b/>
          <w:b/>
          <w:sz w:val="6"/>
        </w:rPr>
      </w:pPr>
      <w:r>
        <w:rPr>
          <w:rFonts w:cs="Arial HU;Arial" w:ascii="Arial HU;Arial" w:hAnsi="Arial HU;Arial"/>
          <w:b/>
          <w:sz w:val="6"/>
        </w:rPr>
      </w:r>
    </w:p>
    <w:p>
      <w:pPr>
        <w:pStyle w:val="TextBodyIndent"/>
        <w:rPr/>
      </w:pPr>
      <w:r>
        <w:rPr>
          <w:rFonts w:cs="Arial HU;Arial" w:ascii="Arial HU;Arial" w:hAnsi="Arial HU;Arial"/>
        </w:rPr>
        <w:t>- az igazgatótanács m</w:t>
      </w:r>
      <w:r>
        <w:rPr/>
        <w:t>ű</w:t>
      </w:r>
      <w:r>
        <w:rPr>
          <w:rFonts w:cs="Arial HU;Arial" w:ascii="Arial HU;Arial" w:hAnsi="Arial HU;Arial"/>
        </w:rPr>
        <w:t>ködtetése;</w:t>
      </w:r>
    </w:p>
    <w:p>
      <w:pPr>
        <w:pStyle w:val="TextBodyIndent"/>
        <w:rPr/>
      </w:pPr>
      <w:r>
        <w:rPr>
          <w:rFonts w:cs="Arial HU;Arial" w:ascii="Arial HU;Arial" w:hAnsi="Arial HU;Arial"/>
        </w:rPr>
        <w:t>- az alkalmazotti és azon belül a szakalkalmazotti testület vezetése, a intézményegységek munkájának koordinálása;</w:t>
      </w:r>
    </w:p>
    <w:p>
      <w:pPr>
        <w:pStyle w:val="Normal"/>
        <w:ind w:left="426" w:hanging="142"/>
        <w:rPr>
          <w:rFonts w:ascii="Arial HU;Arial" w:hAnsi="Arial HU;Arial" w:cs="Arial HU;Arial"/>
          <w:b/>
          <w:b/>
        </w:rPr>
      </w:pPr>
      <w:r>
        <w:rPr>
          <w:rFonts w:cs="Arial HU;Arial" w:ascii="Arial HU;Arial" w:hAnsi="Arial HU;Arial"/>
        </w:rPr>
        <w:t>- az intézményen belüli pedagógiai munka irányítása és ellen</w:t>
      </w:r>
      <w:r>
        <w:rPr/>
        <w:t>ő</w:t>
      </w:r>
      <w:r>
        <w:rPr>
          <w:rFonts w:cs="Arial HU;Arial" w:ascii="Arial HU;Arial" w:hAnsi="Arial HU;Arial"/>
        </w:rPr>
        <w:t>rzése;</w:t>
      </w:r>
    </w:p>
    <w:p>
      <w:pPr>
        <w:pStyle w:val="Normal"/>
        <w:ind w:left="426" w:hanging="142"/>
        <w:jc w:val="both"/>
        <w:rPr/>
      </w:pPr>
      <w:r>
        <w:rPr>
          <w:rFonts w:cs="Arial HU;Arial" w:ascii="Arial HU;Arial" w:hAnsi="Arial HU;Arial"/>
        </w:rPr>
        <w:t>- a szakalkalmazotti testület jogkörébe tartozó döntések el</w:t>
      </w:r>
      <w:r>
        <w:rPr/>
        <w:t>ő</w:t>
      </w:r>
      <w:r>
        <w:rPr>
          <w:rFonts w:cs="Arial HU;Arial" w:ascii="Arial HU;Arial" w:hAnsi="Arial HU;Arial"/>
        </w:rPr>
        <w:t>készítése, végrehajtásuk szakszer</w:t>
      </w:r>
      <w:r>
        <w:rPr/>
        <w:t>ű</w:t>
      </w:r>
      <w:r>
        <w:rPr>
          <w:rFonts w:cs="Arial HU;Arial" w:ascii="Arial HU;Arial" w:hAnsi="Arial HU;Arial"/>
        </w:rPr>
        <w:t xml:space="preserve"> megszervezése és ellen</w:t>
      </w:r>
      <w:r>
        <w:rPr/>
        <w:t>ő</w:t>
      </w:r>
      <w:r>
        <w:rPr>
          <w:rFonts w:cs="Arial HU;Arial" w:ascii="Arial HU;Arial" w:hAnsi="Arial HU;Arial"/>
        </w:rPr>
        <w:t>rzése;</w:t>
      </w:r>
    </w:p>
    <w:p>
      <w:pPr>
        <w:pStyle w:val="Normal"/>
        <w:ind w:left="426" w:hanging="142"/>
        <w:jc w:val="both"/>
        <w:rPr/>
      </w:pPr>
      <w:r>
        <w:rPr>
          <w:rFonts w:cs="Arial HU;Arial" w:ascii="Arial HU;Arial" w:hAnsi="Arial HU;Arial"/>
        </w:rPr>
        <w:t>- a rendelkezésre álló költségvetés alapján az intézmény m</w:t>
      </w:r>
      <w:r>
        <w:rPr/>
        <w:t>ű</w:t>
      </w:r>
      <w:r>
        <w:rPr>
          <w:rFonts w:cs="Arial HU;Arial" w:ascii="Arial HU;Arial" w:hAnsi="Arial HU;Arial"/>
        </w:rPr>
        <w:t>ködéséhez szükséges személyi és tárgyi feltételek biztosítása;</w:t>
      </w:r>
    </w:p>
    <w:p>
      <w:pPr>
        <w:pStyle w:val="Normal"/>
        <w:ind w:left="426" w:hanging="142"/>
        <w:jc w:val="both"/>
        <w:rPr/>
      </w:pPr>
      <w:r>
        <w:rPr>
          <w:rFonts w:cs="Arial HU;Arial" w:ascii="Arial HU;Arial" w:hAnsi="Arial HU;Arial"/>
        </w:rPr>
        <w:t>- a munkavállalói érdekképviseleti szervekkel, az SzM-Választmányával és a diákönkormány</w:t>
        <w:softHyphen/>
        <w:t>zattal való együttm</w:t>
      </w:r>
      <w:r>
        <w:rPr/>
        <w:t>ű</w:t>
      </w:r>
      <w:r>
        <w:rPr>
          <w:rFonts w:cs="Arial HU;Arial" w:ascii="Arial HU;Arial" w:hAnsi="Arial HU;Arial"/>
        </w:rPr>
        <w:t>ködés;</w:t>
      </w:r>
    </w:p>
    <w:p>
      <w:pPr>
        <w:pStyle w:val="TextBodyIndent"/>
        <w:ind w:left="0" w:firstLine="284"/>
        <w:rPr/>
      </w:pPr>
      <w:r>
        <w:rPr>
          <w:rFonts w:cs="Arial HU;Arial" w:ascii="Arial HU;Arial" w:hAnsi="Arial HU;Arial"/>
        </w:rPr>
        <w:t>- az intézmény képviselete.</w:t>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TextBodyIndent"/>
        <w:ind w:left="0" w:firstLine="284"/>
        <w:rPr>
          <w:rFonts w:ascii="Arial HU;Arial" w:hAnsi="Arial HU;Arial" w:cs="Arial HU;Arial"/>
        </w:rPr>
      </w:pPr>
      <w:r>
        <w:rPr>
          <w:rFonts w:cs="Arial HU;Arial" w:ascii="Arial HU;Arial" w:hAnsi="Arial HU;Arial"/>
        </w:rPr>
      </w:r>
    </w:p>
    <w:p>
      <w:pPr>
        <w:pStyle w:val="Normal"/>
        <w:ind w:left="426" w:hanging="142"/>
        <w:jc w:val="both"/>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3. Az intézményvezet</w:t>
      </w:r>
      <w:r>
        <w:rPr>
          <w:b/>
        </w:rPr>
        <w:t>ő</w:t>
      </w:r>
      <w:r>
        <w:rPr>
          <w:rFonts w:cs="Arial HU;Arial" w:ascii="Arial HU;Arial" w:hAnsi="Arial HU;Arial"/>
          <w:b/>
        </w:rPr>
        <w:t xml:space="preserve"> (igazgató) közvetlen munkatársai</w:t>
      </w:r>
    </w:p>
    <w:p>
      <w:pPr>
        <w:pStyle w:val="Normal"/>
        <w:ind w:left="227" w:hanging="227"/>
        <w:rPr>
          <w:rFonts w:ascii="Arial HU;Arial" w:hAnsi="Arial HU;Arial" w:cs="Arial HU;Arial"/>
          <w:b/>
          <w:b/>
          <w:sz w:val="6"/>
        </w:rPr>
      </w:pPr>
      <w:r>
        <w:rPr>
          <w:rFonts w:cs="Arial HU;Arial" w:ascii="Arial HU;Arial" w:hAnsi="Arial HU;Arial"/>
          <w:b/>
          <w:sz w:val="6"/>
        </w:rPr>
      </w:r>
    </w:p>
    <w:p>
      <w:pPr>
        <w:pStyle w:val="Szvegtrzsbehzssal2"/>
        <w:numPr>
          <w:ilvl w:val="0"/>
          <w:numId w:val="13"/>
        </w:numPr>
        <w:overflowPunct w:val="true"/>
        <w:autoSpaceDE w:val="true"/>
        <w:spacing w:lineRule="auto" w:line="240" w:before="0" w:after="0"/>
        <w:textAlignment w:val="auto"/>
        <w:rPr/>
      </w:pPr>
      <w:r>
        <w:rPr>
          <w:rFonts w:cs="Arial HU;Arial" w:ascii="Arial HU;Arial" w:hAnsi="Arial HU;Arial"/>
        </w:rPr>
        <w:t>Az igazgató feladatait közvetlen munkatársai közrem</w:t>
      </w:r>
      <w:r>
        <w:rPr/>
        <w:t>ű</w:t>
      </w:r>
      <w:r>
        <w:rPr>
          <w:rFonts w:cs="Arial HU;Arial" w:ascii="Arial HU;Arial" w:hAnsi="Arial HU;Arial"/>
        </w:rPr>
        <w:t>ködésével látja el.</w:t>
        <w:br/>
        <w:t>Az igazgató közvetlen munkatársai:</w:t>
      </w:r>
    </w:p>
    <w:p>
      <w:pPr>
        <w:pStyle w:val="Szvegtrzsbehzssal3"/>
        <w:rPr/>
      </w:pPr>
      <w:r>
        <w:rPr>
          <w:rFonts w:cs="Arial HU;Arial" w:ascii="Arial HU;Arial" w:hAnsi="Arial HU;Arial"/>
        </w:rPr>
        <w:t>- intézményegység-vezet</w:t>
      </w:r>
      <w:r>
        <w:rPr/>
        <w:t>ő</w:t>
      </w:r>
      <w:r>
        <w:rPr>
          <w:rFonts w:cs="Arial HU;Arial" w:ascii="Arial HU;Arial" w:hAnsi="Arial HU;Arial"/>
        </w:rPr>
        <w:t>k (közm</w:t>
      </w:r>
      <w:r>
        <w:rPr/>
        <w:t>ű</w:t>
      </w:r>
      <w:r>
        <w:rPr>
          <w:rFonts w:cs="Arial HU;Arial" w:ascii="Arial HU;Arial" w:hAnsi="Arial HU;Arial"/>
        </w:rPr>
        <w:t>vel</w:t>
      </w:r>
      <w:r>
        <w:rPr/>
        <w:t>ő</w:t>
      </w:r>
      <w:r>
        <w:rPr>
          <w:rFonts w:cs="Arial HU;Arial" w:ascii="Arial HU;Arial" w:hAnsi="Arial HU;Arial"/>
        </w:rPr>
        <w:t>dési, m</w:t>
      </w:r>
      <w:r>
        <w:rPr/>
        <w:t>ű</w:t>
      </w:r>
      <w:r>
        <w:rPr>
          <w:rFonts w:cs="Arial HU;Arial" w:ascii="Arial HU;Arial" w:hAnsi="Arial HU;Arial"/>
        </w:rPr>
        <w:t>vészeti intézményi, gazdasági),</w:t>
      </w:r>
    </w:p>
    <w:p>
      <w:pPr>
        <w:pStyle w:val="Normal"/>
        <w:rPr>
          <w:rFonts w:ascii="Arial HU;Arial" w:hAnsi="Arial HU;Arial" w:cs="Arial HU;Arial"/>
        </w:rPr>
      </w:pPr>
      <w:r>
        <w:rPr>
          <w:rFonts w:cs="Arial HU;Arial" w:ascii="Arial HU;Arial" w:hAnsi="Arial HU;Arial"/>
        </w:rPr>
      </w:r>
    </w:p>
    <w:p>
      <w:pPr>
        <w:pStyle w:val="Normal"/>
        <w:ind w:left="426" w:hanging="0"/>
        <w:jc w:val="both"/>
        <w:rPr/>
      </w:pPr>
      <w:r>
        <w:rPr>
          <w:rFonts w:cs="Arial HU;Arial" w:ascii="Arial HU;Arial" w:hAnsi="Arial HU;Arial"/>
        </w:rPr>
        <w:t>Az intézményegység-vezet</w:t>
      </w:r>
      <w:r>
        <w:rPr/>
        <w:t>ő</w:t>
      </w:r>
      <w:r>
        <w:rPr>
          <w:rFonts w:cs="Arial HU;Arial" w:ascii="Arial HU;Arial" w:hAnsi="Arial HU;Arial"/>
        </w:rPr>
        <w:t>k feladat- és hatásköre, valamint egyéni felel</w:t>
      </w:r>
      <w:r>
        <w:rPr/>
        <w:t>ő</w:t>
      </w:r>
      <w:r>
        <w:rPr>
          <w:rFonts w:cs="Arial HU;Arial" w:ascii="Arial HU;Arial" w:hAnsi="Arial HU;Arial"/>
        </w:rPr>
        <w:t>ssége mindazon területekre kiterjed, amelyet munkaköri leírás tartalmaz, egymással mellérendelt viszonyban m</w:t>
      </w:r>
      <w:r>
        <w:rPr/>
        <w:t>ű</w:t>
      </w:r>
      <w:r>
        <w:rPr>
          <w:rFonts w:cs="Arial HU;Arial" w:ascii="Arial HU;Arial" w:hAnsi="Arial HU;Arial"/>
        </w:rPr>
        <w:t>ködnek – kivéve, ha az igazgatót helyettesítik –.</w:t>
      </w:r>
    </w:p>
    <w:p>
      <w:pPr>
        <w:pStyle w:val="Normal"/>
        <w:spacing w:before="0" w:after="120"/>
        <w:ind w:left="453" w:hanging="28"/>
        <w:jc w:val="both"/>
        <w:rPr>
          <w:rFonts w:ascii="Arial HU;Arial" w:hAnsi="Arial HU;Arial" w:cs="Arial HU;Arial"/>
        </w:rPr>
      </w:pPr>
      <w:r>
        <w:rPr>
          <w:rFonts w:cs="Arial HU;Arial" w:ascii="Arial HU;Arial" w:hAnsi="Arial HU;Arial"/>
        </w:rPr>
        <w:t>Egyéb közvetlen munkatársak: a titkárság dolgozói</w:t>
      </w:r>
    </w:p>
    <w:p>
      <w:pPr>
        <w:pStyle w:val="Normal"/>
        <w:ind w:left="454" w:hanging="227"/>
        <w:jc w:val="both"/>
        <w:rPr/>
      </w:pPr>
      <w:r>
        <w:rPr>
          <w:rFonts w:cs="Arial HU;Arial" w:ascii="Arial HU;Arial" w:hAnsi="Arial HU;Arial"/>
        </w:rPr>
        <w:t>b) Az igazgató közvetlen munkatársai az igazgatónak tartoznak felel</w:t>
      </w:r>
      <w:r>
        <w:rPr/>
        <w:t>ő</w:t>
      </w:r>
      <w:r>
        <w:rPr>
          <w:rFonts w:cs="Arial HU;Arial" w:ascii="Arial HU;Arial" w:hAnsi="Arial HU;Arial"/>
        </w:rPr>
        <w:t>sséggel és beszámolási kötelezettséggel.</w:t>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4. Az intézmény vezetés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z intézmény vezet</w:t>
      </w:r>
      <w:r>
        <w:rPr/>
        <w:t>ő</w:t>
      </w:r>
      <w:r>
        <w:rPr>
          <w:rFonts w:cs="Arial HU;Arial" w:ascii="Arial HU;Arial" w:hAnsi="Arial HU;Arial"/>
        </w:rPr>
        <w:t>jének munkáját (irányító, tervez</w:t>
      </w:r>
      <w:r>
        <w:rPr/>
        <w:t>ő</w:t>
      </w:r>
      <w:r>
        <w:rPr>
          <w:rFonts w:cs="Arial HU;Arial" w:ascii="Arial HU;Arial" w:hAnsi="Arial HU;Arial"/>
        </w:rPr>
        <w:t>, szervez</w:t>
      </w:r>
      <w:r>
        <w:rPr/>
        <w:t>ő</w:t>
      </w:r>
      <w:r>
        <w:rPr>
          <w:rFonts w:cs="Arial HU;Arial" w:ascii="Arial HU;Arial" w:hAnsi="Arial HU;Arial"/>
        </w:rPr>
        <w:t>, ellen</w:t>
      </w:r>
      <w:r>
        <w:rPr/>
        <w:t>ő</w:t>
      </w:r>
      <w:r>
        <w:rPr>
          <w:rFonts w:cs="Arial HU;Arial" w:ascii="Arial HU;Arial" w:hAnsi="Arial HU;Arial"/>
        </w:rPr>
        <w:t>rz</w:t>
      </w:r>
      <w:r>
        <w:rPr/>
        <w:t>ő</w:t>
      </w:r>
      <w:r>
        <w:rPr>
          <w:rFonts w:cs="Arial HU;Arial" w:ascii="Arial HU;Arial" w:hAnsi="Arial HU;Arial"/>
        </w:rPr>
        <w:t>, értékel</w:t>
      </w:r>
      <w:r>
        <w:rPr/>
        <w:t>ő</w:t>
      </w:r>
      <w:r>
        <w:rPr>
          <w:rFonts w:cs="Arial HU;Arial" w:ascii="Arial HU;Arial" w:hAnsi="Arial HU;Arial"/>
        </w:rPr>
        <w:t xml:space="preserve"> tevé</w:t>
        <w:softHyphen/>
        <w:t>kenységét) a vezet</w:t>
      </w:r>
      <w:r>
        <w:rPr/>
        <w:t>ő</w:t>
      </w:r>
      <w:r>
        <w:rPr>
          <w:rFonts w:cs="Arial HU;Arial" w:ascii="Arial HU;Arial" w:hAnsi="Arial HU;Arial"/>
        </w:rPr>
        <w:t xml:space="preserve"> beosztású dolgozók, a szakmai közösségek vezet</w:t>
      </w:r>
      <w:r>
        <w:rPr/>
        <w:t>ő</w:t>
      </w:r>
      <w:r>
        <w:rPr>
          <w:rFonts w:cs="Arial HU;Arial" w:ascii="Arial HU;Arial" w:hAnsi="Arial HU;Arial"/>
        </w:rPr>
        <w:t>i és az érdekkép</w:t>
        <w:softHyphen/>
        <w:t>viseleti szervek képvisel</w:t>
      </w:r>
      <w:r>
        <w:rPr/>
        <w:t>ő</w:t>
      </w:r>
      <w:r>
        <w:rPr>
          <w:rFonts w:cs="Arial HU;Arial" w:ascii="Arial HU;Arial" w:hAnsi="Arial HU;Arial"/>
        </w:rPr>
        <w:t>i segítik, meghatározott feladatokkal, jogokkal és kötelezett</w:t>
        <w:softHyphen/>
        <w:t>ségekkel:</w:t>
      </w:r>
    </w:p>
    <w:p>
      <w:pPr>
        <w:pStyle w:val="Normal"/>
        <w:ind w:left="709" w:hanging="0"/>
        <w:rPr/>
      </w:pPr>
      <w:r>
        <w:rPr>
          <w:rFonts w:cs="Arial HU;Arial" w:ascii="Arial HU;Arial" w:hAnsi="Arial HU;Arial"/>
        </w:rPr>
        <w:t>- intézményegység-vezet</w:t>
      </w:r>
      <w:r>
        <w:rPr/>
        <w:t>ő</w:t>
      </w:r>
      <w:r>
        <w:rPr>
          <w:rFonts w:cs="Arial HU;Arial" w:ascii="Arial HU;Arial" w:hAnsi="Arial HU;Arial"/>
        </w:rPr>
        <w:t>k,</w:t>
      </w:r>
    </w:p>
    <w:p>
      <w:pPr>
        <w:pStyle w:val="Normal"/>
        <w:ind w:left="709" w:hanging="0"/>
        <w:rPr>
          <w:rFonts w:ascii="Arial HU;Arial" w:hAnsi="Arial HU;Arial" w:cs="Arial HU;Arial"/>
        </w:rPr>
      </w:pPr>
      <w:r>
        <w:rPr>
          <w:rFonts w:cs="Arial HU;Arial" w:ascii="Arial HU;Arial" w:hAnsi="Arial HU;Arial"/>
        </w:rPr>
        <w:t>- a gazdasági igazgatóhelyettes,</w:t>
      </w:r>
    </w:p>
    <w:p>
      <w:pPr>
        <w:pStyle w:val="Normal"/>
        <w:ind w:left="709" w:hanging="0"/>
        <w:rPr/>
      </w:pPr>
      <w:r>
        <w:rPr>
          <w:rFonts w:cs="Arial HU;Arial" w:ascii="Arial HU;Arial" w:hAnsi="Arial HU;Arial"/>
        </w:rPr>
        <w:t>- a szakmai munkaközösségek vezet</w:t>
      </w:r>
      <w:r>
        <w:rPr/>
        <w:t>ő</w:t>
      </w:r>
      <w:r>
        <w:rPr>
          <w:rFonts w:cs="Arial HU;Arial" w:ascii="Arial HU;Arial" w:hAnsi="Arial HU;Arial"/>
        </w:rPr>
        <w:t>i,</w:t>
      </w:r>
    </w:p>
    <w:p>
      <w:pPr>
        <w:pStyle w:val="Normal"/>
        <w:ind w:left="709" w:hanging="0"/>
        <w:rPr/>
      </w:pPr>
      <w:r>
        <w:rPr>
          <w:rFonts w:cs="Arial HU;Arial" w:ascii="Arial HU;Arial" w:hAnsi="Arial HU;Arial"/>
        </w:rPr>
        <w:t>- a diákönkormányzat vezet</w:t>
      </w:r>
      <w:r>
        <w:rPr/>
        <w:t>ő</w:t>
      </w:r>
      <w:r>
        <w:rPr>
          <w:rFonts w:cs="Arial HU;Arial" w:ascii="Arial HU;Arial" w:hAnsi="Arial HU;Arial"/>
        </w:rPr>
        <w:t>je,</w:t>
      </w:r>
    </w:p>
    <w:p>
      <w:pPr>
        <w:pStyle w:val="Normal"/>
        <w:ind w:firstLine="709"/>
        <w:rPr/>
      </w:pPr>
      <w:r>
        <w:rPr>
          <w:rFonts w:cs="Arial HU;Arial" w:ascii="Arial HU;Arial" w:hAnsi="Arial HU;Arial"/>
        </w:rPr>
        <w:t>- az intézmény közalkalmazottainak választott érdekképvisel</w:t>
      </w:r>
      <w:r>
        <w:rPr/>
        <w:t>ő</w:t>
      </w:r>
      <w:r>
        <w:rPr>
          <w:rFonts w:cs="Arial HU;Arial" w:ascii="Arial HU;Arial" w:hAnsi="Arial HU;Arial"/>
        </w:rPr>
        <w:t>i:</w:t>
      </w:r>
    </w:p>
    <w:p>
      <w:pPr>
        <w:pStyle w:val="Normal"/>
        <w:numPr>
          <w:ilvl w:val="0"/>
          <w:numId w:val="3"/>
        </w:numPr>
        <w:overflowPunct w:val="true"/>
        <w:autoSpaceDE w:val="true"/>
        <w:ind w:left="1067" w:firstLine="209"/>
        <w:textAlignment w:val="auto"/>
        <w:rPr>
          <w:rFonts w:ascii="Arial HU;Arial" w:hAnsi="Arial HU;Arial" w:cs="Arial HU;Arial"/>
        </w:rPr>
      </w:pPr>
      <w:r>
        <w:rPr>
          <w:rFonts w:cs="Arial HU;Arial" w:ascii="Arial HU;Arial" w:hAnsi="Arial HU;Arial"/>
        </w:rPr>
        <w:t>szakszervezeti titkár</w:t>
      </w:r>
    </w:p>
    <w:p>
      <w:pPr>
        <w:pStyle w:val="Normal"/>
        <w:numPr>
          <w:ilvl w:val="0"/>
          <w:numId w:val="3"/>
        </w:numPr>
        <w:overflowPunct w:val="true"/>
        <w:autoSpaceDE w:val="true"/>
        <w:ind w:left="1067" w:firstLine="209"/>
        <w:textAlignment w:val="auto"/>
        <w:rPr/>
      </w:pPr>
      <w:r>
        <w:rPr>
          <w:rFonts w:cs="Arial HU;Arial" w:ascii="Arial HU;Arial" w:hAnsi="Arial HU;Arial"/>
        </w:rPr>
        <w:t>közalkalmazotti tanács elnöke</w:t>
      </w:r>
    </w:p>
    <w:p>
      <w:pPr>
        <w:pStyle w:val="Normal"/>
        <w:ind w:left="454" w:hanging="227"/>
        <w:jc w:val="both"/>
        <w:rPr/>
      </w:pPr>
      <w:r>
        <w:rPr>
          <w:rFonts w:cs="Arial HU;Arial" w:ascii="Arial HU;Arial" w:hAnsi="Arial HU;Arial"/>
        </w:rPr>
        <w:t>b) Az intézmény vezet</w:t>
      </w:r>
      <w:r>
        <w:rPr/>
        <w:t>ő</w:t>
      </w:r>
      <w:r>
        <w:rPr>
          <w:rFonts w:cs="Arial HU;Arial" w:ascii="Arial HU;Arial" w:hAnsi="Arial HU;Arial"/>
        </w:rPr>
        <w:t>je mellett a fentiek törzskari testületnek is tagjai – igazgatótanács – és konzultatív, véleményez</w:t>
      </w:r>
      <w:r>
        <w:rPr/>
        <w:t>ő</w:t>
      </w:r>
      <w:r>
        <w:rPr>
          <w:rFonts w:cs="Arial HU;Arial" w:ascii="Arial HU;Arial" w:hAnsi="Arial HU;Arial"/>
        </w:rPr>
        <w:t>, javaslattev</w:t>
      </w:r>
      <w:r>
        <w:rPr/>
        <w:t>ő</w:t>
      </w:r>
      <w:r>
        <w:rPr>
          <w:rFonts w:cs="Arial HU;Arial" w:ascii="Arial HU;Arial" w:hAnsi="Arial HU;Arial"/>
        </w:rPr>
        <w:t xml:space="preserve"> joggal rendelkeznek.</w:t>
      </w:r>
    </w:p>
    <w:p>
      <w:pPr>
        <w:pStyle w:val="Normal"/>
        <w:ind w:left="454" w:hanging="227"/>
        <w:jc w:val="both"/>
        <w:rPr/>
      </w:pPr>
      <w:r>
        <w:rPr>
          <w:rFonts w:cs="Arial HU;Arial" w:ascii="Arial HU;Arial" w:hAnsi="Arial HU;Arial"/>
        </w:rPr>
        <w:tab/>
        <w:t>Az igazgatótanács (havonta legalább egyszer) megbeszélést tart az aktuális feladatokról. A megbeszélést az igazgató készíti el</w:t>
      </w:r>
      <w:r>
        <w:rPr/>
        <w:t>ő</w:t>
      </w:r>
      <w:r>
        <w:rPr>
          <w:rFonts w:cs="Arial HU;Arial" w:ascii="Arial HU;Arial" w:hAnsi="Arial HU;Arial"/>
        </w:rPr>
        <w:t xml:space="preserve"> és vezeti. Az igazgatótanács tagjai ellen</w:t>
      </w:r>
      <w:r>
        <w:rPr/>
        <w:t>ő</w:t>
      </w:r>
      <w:r>
        <w:rPr>
          <w:rFonts w:cs="Arial HU;Arial" w:ascii="Arial HU;Arial" w:hAnsi="Arial HU;Arial"/>
        </w:rPr>
        <w:t>rzési feladatokat is ellátnak az igazgató megbízása szerint, illetve az általuk képviselt – irányított – intézményegységben, szervezetben.</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en belüli pedagógiai munka bels</w:t>
      </w:r>
      <w:r>
        <w:rPr/>
        <w:t>ő</w:t>
      </w:r>
      <w:r>
        <w:rPr>
          <w:rFonts w:cs="Arial HU;Arial" w:ascii="Arial HU;Arial" w:hAnsi="Arial HU;Arial"/>
        </w:rPr>
        <w:t xml:space="preserve"> ellen</w:t>
      </w:r>
      <w:r>
        <w:rPr/>
        <w:t>ő</w:t>
      </w:r>
      <w:r>
        <w:rPr>
          <w:rFonts w:cs="Arial HU;Arial" w:ascii="Arial HU;Arial" w:hAnsi="Arial HU;Arial"/>
        </w:rPr>
        <w:t>rzése</w:t>
      </w:r>
    </w:p>
    <w:p>
      <w:pPr>
        <w:pStyle w:val="Normal"/>
        <w:ind w:left="454" w:hanging="227"/>
        <w:jc w:val="both"/>
        <w:rPr/>
      </w:pPr>
      <w:r>
        <w:rPr>
          <w:rFonts w:cs="Arial HU;Arial" w:ascii="Arial HU;Arial" w:hAnsi="Arial HU;Arial"/>
        </w:rPr>
        <w:tab/>
        <w:t>A dolgozók a vezet</w:t>
      </w:r>
      <w:r>
        <w:rPr/>
        <w:t>ő</w:t>
      </w:r>
      <w:r>
        <w:rPr>
          <w:rFonts w:cs="Arial HU;Arial" w:ascii="Arial HU;Arial" w:hAnsi="Arial HU;Arial"/>
        </w:rPr>
        <w:t xml:space="preserve"> részér</w:t>
      </w:r>
      <w:r>
        <w:rPr/>
        <w:t>ő</w:t>
      </w:r>
      <w:r>
        <w:rPr>
          <w:rFonts w:cs="Arial HU;Arial" w:ascii="Arial HU;Arial" w:hAnsi="Arial HU;Arial"/>
        </w:rPr>
        <w:t>l bizalmat élveznek, de ennek feltétele az intézmény iránti elkötelezettség, hatékonyság, eredményesség.</w:t>
      </w:r>
    </w:p>
    <w:p>
      <w:pPr>
        <w:pStyle w:val="Normal"/>
        <w:ind w:left="454" w:hanging="227"/>
        <w:jc w:val="both"/>
        <w:rPr/>
      </w:pPr>
      <w:r>
        <w:rPr>
          <w:rFonts w:cs="Arial HU;Arial" w:ascii="Arial HU;Arial" w:hAnsi="Arial HU;Arial"/>
        </w:rPr>
        <w:tab/>
        <w:t>A bels</w:t>
      </w:r>
      <w:r>
        <w:rPr/>
        <w:t>ő</w:t>
      </w:r>
      <w:r>
        <w:rPr>
          <w:rFonts w:cs="Arial HU;Arial" w:ascii="Arial HU;Arial" w:hAnsi="Arial HU;Arial"/>
        </w:rPr>
        <w:t xml:space="preserve"> ellen</w:t>
      </w:r>
      <w:r>
        <w:rPr/>
        <w:t>ő</w:t>
      </w:r>
      <w:r>
        <w:rPr>
          <w:rFonts w:cs="Arial HU;Arial" w:ascii="Arial HU;Arial" w:hAnsi="Arial HU;Arial"/>
        </w:rPr>
        <w:t>rzési rendszer átfogja a pedagógiai munka egészét. Egyrészt biztosítja, hogy az ellen</w:t>
      </w:r>
      <w:r>
        <w:rPr/>
        <w:t>ő</w:t>
      </w:r>
      <w:r>
        <w:rPr>
          <w:rFonts w:cs="Arial HU;Arial" w:ascii="Arial HU;Arial" w:hAnsi="Arial HU;Arial"/>
        </w:rPr>
        <w:t>rzés során felmerül</w:t>
      </w:r>
      <w:r>
        <w:rPr/>
        <w:t>ő</w:t>
      </w:r>
      <w:r>
        <w:rPr>
          <w:rFonts w:cs="Arial HU;Arial" w:ascii="Arial HU;Arial" w:hAnsi="Arial HU;Arial"/>
        </w:rPr>
        <w:t xml:space="preserve"> hibák feltárása id</w:t>
      </w:r>
      <w:r>
        <w:rPr/>
        <w:t>ő</w:t>
      </w:r>
      <w:r>
        <w:rPr>
          <w:rFonts w:cs="Arial HU;Arial" w:ascii="Arial HU;Arial" w:hAnsi="Arial HU;Arial"/>
        </w:rPr>
        <w:t>ben történjen, másrészt fokozza a munka hatékonyságát.</w:t>
      </w:r>
    </w:p>
    <w:p>
      <w:pPr>
        <w:pStyle w:val="Normal"/>
        <w:ind w:left="454" w:hanging="227"/>
        <w:jc w:val="both"/>
        <w:rPr/>
      </w:pPr>
      <w:r>
        <w:rPr>
          <w:rFonts w:cs="Arial HU;Arial" w:ascii="Arial HU;Arial" w:hAnsi="Arial HU;Arial"/>
        </w:rPr>
        <w:tab/>
        <w:t>A folyamatos bels</w:t>
      </w:r>
      <w:r>
        <w:rPr/>
        <w:t>ő</w:t>
      </w:r>
      <w:r>
        <w:rPr>
          <w:rFonts w:cs="Arial HU;Arial" w:ascii="Arial HU;Arial" w:hAnsi="Arial HU;Arial"/>
        </w:rPr>
        <w:t xml:space="preserve"> ellen</w:t>
      </w:r>
      <w:r>
        <w:rPr/>
        <w:t>ő</w:t>
      </w:r>
      <w:r>
        <w:rPr>
          <w:rFonts w:cs="Arial HU;Arial" w:ascii="Arial HU;Arial" w:hAnsi="Arial HU;Arial"/>
        </w:rPr>
        <w:t>rzés megszervezéséért, hatékony m</w:t>
      </w:r>
      <w:r>
        <w:rPr/>
        <w:t>ű</w:t>
      </w:r>
      <w:r>
        <w:rPr>
          <w:rFonts w:cs="Arial HU;Arial" w:ascii="Arial HU;Arial" w:hAnsi="Arial HU;Arial"/>
        </w:rPr>
        <w:t>ködéséért az INTÉZMÉNY igaz</w:t>
        <w:softHyphen/>
        <w:t>gatója felel</w:t>
      </w:r>
      <w:r>
        <w:rPr/>
        <w:t>ő</w:t>
      </w:r>
      <w:r>
        <w:rPr>
          <w:rFonts w:cs="Arial HU;Arial" w:ascii="Arial HU;Arial" w:hAnsi="Arial HU;Arial"/>
        </w:rPr>
        <w:t>s. Ezen túlmen</w:t>
      </w:r>
      <w:r>
        <w:rPr/>
        <w:t>ő</w:t>
      </w:r>
      <w:r>
        <w:rPr>
          <w:rFonts w:cs="Arial HU;Arial" w:ascii="Arial HU;Arial" w:hAnsi="Arial HU;Arial"/>
        </w:rPr>
        <w:t>en az intézmény minden vezet</w:t>
      </w:r>
      <w:r>
        <w:rPr/>
        <w:t>ő</w:t>
      </w:r>
      <w:r>
        <w:rPr>
          <w:rFonts w:cs="Arial HU;Arial" w:ascii="Arial HU;Arial" w:hAnsi="Arial HU;Arial"/>
        </w:rPr>
        <w:t xml:space="preserve"> beosztású dolgozója felel</w:t>
      </w:r>
      <w:r>
        <w:rPr/>
        <w:t>ő</w:t>
      </w:r>
      <w:r>
        <w:rPr>
          <w:rFonts w:cs="Arial HU;Arial" w:ascii="Arial HU;Arial" w:hAnsi="Arial HU;Arial"/>
        </w:rPr>
        <w:t>s a maga területén.</w:t>
      </w:r>
    </w:p>
    <w:p>
      <w:pPr>
        <w:pStyle w:val="Normal"/>
        <w:ind w:left="454" w:hanging="227"/>
        <w:jc w:val="both"/>
        <w:rPr/>
      </w:pPr>
      <w:r>
        <w:rPr>
          <w:rFonts w:cs="Arial HU;Arial" w:ascii="Arial HU;Arial" w:hAnsi="Arial HU;Arial"/>
          <w:spacing w:val="-4"/>
        </w:rPr>
        <w:tab/>
        <w:t>Az ellen</w:t>
      </w:r>
      <w:r>
        <w:rPr>
          <w:spacing w:val="-4"/>
        </w:rPr>
        <w:t>ő</w:t>
      </w:r>
      <w:r>
        <w:rPr>
          <w:rFonts w:cs="Arial HU;Arial" w:ascii="Arial HU;Arial" w:hAnsi="Arial HU;Arial"/>
          <w:spacing w:val="-4"/>
        </w:rPr>
        <w:t>rzéshez, mérésekhez ellen</w:t>
      </w:r>
      <w:r>
        <w:rPr>
          <w:spacing w:val="-4"/>
        </w:rPr>
        <w:t>ő</w:t>
      </w:r>
      <w:r>
        <w:rPr>
          <w:rFonts w:cs="Arial HU;Arial" w:ascii="Arial HU;Arial" w:hAnsi="Arial HU;Arial"/>
          <w:spacing w:val="-4"/>
        </w:rPr>
        <w:t>rzési tervet készítenek, ezt ütemezik a pedagógiai program és az éves munkatervek alapján. Az ellen</w:t>
      </w:r>
      <w:r>
        <w:rPr>
          <w:spacing w:val="-4"/>
        </w:rPr>
        <w:t>ő</w:t>
      </w:r>
      <w:r>
        <w:rPr>
          <w:rFonts w:cs="Arial HU;Arial" w:ascii="Arial HU;Arial" w:hAnsi="Arial HU;Arial"/>
          <w:spacing w:val="-4"/>
        </w:rPr>
        <w:t>rzésr</w:t>
      </w:r>
      <w:r>
        <w:rPr>
          <w:spacing w:val="-4"/>
        </w:rPr>
        <w:t>ő</w:t>
      </w:r>
      <w:r>
        <w:rPr>
          <w:rFonts w:cs="Arial HU;Arial" w:ascii="Arial HU;Arial" w:hAnsi="Arial HU;Arial"/>
          <w:spacing w:val="-4"/>
        </w:rPr>
        <w:t>l értesítik az ellen</w:t>
      </w:r>
      <w:r>
        <w:rPr>
          <w:spacing w:val="-4"/>
        </w:rPr>
        <w:t>ő</w:t>
      </w:r>
      <w:r>
        <w:rPr>
          <w:rFonts w:cs="Arial HU;Arial" w:ascii="Arial HU;Arial" w:hAnsi="Arial HU;Arial"/>
          <w:spacing w:val="-4"/>
        </w:rPr>
        <w:t>rzésre kerül</w:t>
      </w:r>
      <w:r>
        <w:rPr>
          <w:spacing w:val="-4"/>
        </w:rPr>
        <w:t>ő</w:t>
      </w:r>
      <w:r>
        <w:rPr>
          <w:rFonts w:cs="Arial HU;Arial" w:ascii="Arial HU;Arial" w:hAnsi="Arial HU;Arial"/>
          <w:spacing w:val="-4"/>
        </w:rPr>
        <w:t xml:space="preserve"> területek fele</w:t>
        <w:softHyphen/>
        <w:t>l</w:t>
      </w:r>
      <w:r>
        <w:rPr>
          <w:spacing w:val="-4"/>
        </w:rPr>
        <w:t>ő</w:t>
      </w:r>
      <w:r>
        <w:rPr>
          <w:rFonts w:cs="Arial HU;Arial" w:ascii="Arial HU;Arial" w:hAnsi="Arial HU;Arial"/>
          <w:spacing w:val="-4"/>
        </w:rPr>
        <w:t>seit, hogy azok a munkát el</w:t>
      </w:r>
      <w:r>
        <w:rPr>
          <w:spacing w:val="-4"/>
        </w:rPr>
        <w:t>ő</w:t>
      </w:r>
      <w:r>
        <w:rPr>
          <w:rFonts w:cs="Arial HU;Arial" w:ascii="Arial HU;Arial" w:hAnsi="Arial HU;Arial"/>
          <w:spacing w:val="-4"/>
        </w:rPr>
        <w:t>készíthessék, segíthessék. A bejelentett ellen</w:t>
      </w:r>
      <w:r>
        <w:rPr>
          <w:spacing w:val="-4"/>
        </w:rPr>
        <w:t>ő</w:t>
      </w:r>
      <w:r>
        <w:rPr>
          <w:rFonts w:cs="Arial HU;Arial" w:ascii="Arial HU;Arial" w:hAnsi="Arial HU;Arial"/>
          <w:spacing w:val="-4"/>
        </w:rPr>
        <w:t>rzések mellett alkalomszer</w:t>
      </w:r>
      <w:r>
        <w:rPr>
          <w:spacing w:val="-4"/>
        </w:rPr>
        <w:t>ű</w:t>
      </w:r>
      <w:r>
        <w:rPr>
          <w:rFonts w:cs="Arial HU;Arial" w:ascii="Arial HU;Arial" w:hAnsi="Arial HU;Arial"/>
          <w:spacing w:val="-4"/>
        </w:rPr>
        <w:t>en, illetve indokoltságának megfelel</w:t>
      </w:r>
      <w:r>
        <w:rPr>
          <w:spacing w:val="-4"/>
        </w:rPr>
        <w:t>ő</w:t>
      </w:r>
      <w:r>
        <w:rPr>
          <w:rFonts w:cs="Arial HU;Arial" w:ascii="Arial HU;Arial" w:hAnsi="Arial HU;Arial"/>
          <w:spacing w:val="-4"/>
        </w:rPr>
        <w:t>en bejelentés nélkül is sor kerülhet ellen</w:t>
      </w:r>
      <w:r>
        <w:rPr>
          <w:spacing w:val="-4"/>
        </w:rPr>
        <w:t>ő</w:t>
      </w:r>
      <w:r>
        <w:rPr>
          <w:rFonts w:cs="Arial HU;Arial" w:ascii="Arial HU;Arial" w:hAnsi="Arial HU;Arial"/>
          <w:spacing w:val="-4"/>
        </w:rPr>
        <w:t>rzésre.</w:t>
      </w:r>
    </w:p>
    <w:p>
      <w:pPr>
        <w:pStyle w:val="Normal"/>
        <w:ind w:left="454" w:hanging="227"/>
        <w:rPr>
          <w:rFonts w:ascii="Arial HU;Arial" w:hAnsi="Arial HU;Arial" w:cs="Arial HU;Arial"/>
          <w:spacing w:val="-4"/>
          <w:sz w:val="16"/>
        </w:rPr>
      </w:pPr>
      <w:r>
        <w:rPr>
          <w:rFonts w:cs="Arial HU;Arial" w:ascii="Arial HU;Arial" w:hAnsi="Arial HU;Arial"/>
          <w:spacing w:val="-4"/>
          <w:sz w:val="16"/>
        </w:rPr>
      </w:r>
    </w:p>
    <w:p>
      <w:pPr>
        <w:pStyle w:val="Normal"/>
        <w:ind w:firstLine="142"/>
        <w:rPr>
          <w:rFonts w:ascii="Arial HU;Arial" w:hAnsi="Arial HU;Arial" w:cs="Arial HU;Arial"/>
          <w:sz w:val="16"/>
        </w:rPr>
      </w:pPr>
      <w:r>
        <w:rPr>
          <w:rFonts w:cs="Arial HU;Arial" w:ascii="Arial HU;Arial" w:hAnsi="Arial HU;Arial"/>
          <w:sz w:val="16"/>
        </w:rPr>
      </w:r>
    </w:p>
    <w:p>
      <w:pPr>
        <w:pStyle w:val="Normal"/>
        <w:ind w:firstLine="142"/>
        <w:rPr>
          <w:rFonts w:ascii="Arial HU;Arial" w:hAnsi="Arial HU;Arial" w:cs="Arial HU;Arial"/>
        </w:rPr>
      </w:pPr>
      <w:r>
        <w:rPr>
          <w:rFonts w:cs="Arial HU;Arial" w:ascii="Arial HU;Arial" w:hAnsi="Arial HU;Arial"/>
        </w:rPr>
      </w:r>
    </w:p>
    <w:p>
      <w:pPr>
        <w:pStyle w:val="Normal"/>
        <w:ind w:firstLine="142"/>
        <w:rPr/>
      </w:pPr>
      <w:r>
        <w:rPr>
          <w:rFonts w:cs="Arial HU;Arial" w:ascii="Arial HU;Arial" w:hAnsi="Arial HU;Arial"/>
        </w:rPr>
        <w:t>Az INTÉZMÉNY bels</w:t>
      </w:r>
      <w:r>
        <w:rPr/>
        <w:t>ő</w:t>
      </w:r>
      <w:r>
        <w:rPr>
          <w:rFonts w:cs="Arial HU;Arial" w:ascii="Arial HU;Arial" w:hAnsi="Arial HU;Arial"/>
        </w:rPr>
        <w:t xml:space="preserve"> ellen</w:t>
      </w:r>
      <w:r>
        <w:rPr/>
        <w:t>ő</w:t>
      </w:r>
      <w:r>
        <w:rPr>
          <w:rFonts w:cs="Arial HU;Arial" w:ascii="Arial HU;Arial" w:hAnsi="Arial HU;Arial"/>
        </w:rPr>
        <w:t>rzésekor az alábbi követelményeket</w:t>
      </w:r>
      <w:r>
        <w:rPr>
          <w:rFonts w:cs="Arial HU;Arial" w:ascii="Arial HU;Arial" w:hAnsi="Arial HU;Arial"/>
          <w:b/>
        </w:rPr>
        <w:t xml:space="preserve"> </w:t>
      </w:r>
      <w:r>
        <w:rPr>
          <w:rFonts w:cs="Arial HU;Arial" w:ascii="Arial HU;Arial" w:hAnsi="Arial HU;Arial"/>
        </w:rPr>
        <w:t>kell figyelembe venni:</w:t>
      </w:r>
    </w:p>
    <w:p>
      <w:pPr>
        <w:pStyle w:val="Normal"/>
        <w:ind w:left="561" w:hanging="187"/>
        <w:jc w:val="both"/>
        <w:rPr/>
      </w:pPr>
      <w:r>
        <w:rPr>
          <w:rFonts w:cs="Arial HU;Arial" w:ascii="Arial HU;Arial" w:hAnsi="Arial HU;Arial"/>
        </w:rPr>
        <w:t>- Segítse el</w:t>
      </w:r>
      <w:r>
        <w:rPr/>
        <w:t>ő</w:t>
      </w:r>
      <w:r>
        <w:rPr>
          <w:rFonts w:cs="Arial HU;Arial" w:ascii="Arial HU;Arial" w:hAnsi="Arial HU;Arial"/>
        </w:rPr>
        <w:t xml:space="preserve"> az INTÉZMÉNY feladatkörében a pedagógiai, közm</w:t>
      </w:r>
      <w:r>
        <w:rPr/>
        <w:t>ű</w:t>
      </w:r>
      <w:r>
        <w:rPr>
          <w:rFonts w:cs="Arial HU;Arial" w:ascii="Arial HU;Arial" w:hAnsi="Arial HU;Arial"/>
        </w:rPr>
        <w:t>vel</w:t>
      </w:r>
      <w:r>
        <w:rPr/>
        <w:t>ő</w:t>
      </w:r>
      <w:r>
        <w:rPr>
          <w:rFonts w:cs="Arial HU;Arial" w:ascii="Arial HU;Arial" w:hAnsi="Arial HU;Arial"/>
        </w:rPr>
        <w:t xml:space="preserve">dési munka minél </w:t>
      </w:r>
      <w:r>
        <w:rPr>
          <w:rFonts w:cs="Arial HU;Arial" w:ascii="Arial HU;Arial" w:hAnsi="Arial HU;Arial"/>
          <w:b/>
        </w:rPr>
        <w:t>haté</w:t>
        <w:softHyphen/>
        <w:t>konyabb</w:t>
      </w:r>
      <w:r>
        <w:rPr>
          <w:rFonts w:cs="Arial HU;Arial" w:ascii="Arial HU;Arial" w:hAnsi="Arial HU;Arial"/>
        </w:rPr>
        <w:t xml:space="preserve"> végzését.</w:t>
      </w:r>
    </w:p>
    <w:p>
      <w:pPr>
        <w:pStyle w:val="Normal"/>
        <w:ind w:left="561" w:hanging="187"/>
        <w:jc w:val="both"/>
        <w:rPr/>
      </w:pPr>
      <w:r>
        <w:rPr>
          <w:rFonts w:cs="Arial HU;Arial" w:ascii="Arial HU;Arial" w:hAnsi="Arial HU;Arial"/>
        </w:rPr>
        <w:t>- Az ellen</w:t>
      </w:r>
      <w:r>
        <w:rPr/>
        <w:t>ő</w:t>
      </w:r>
      <w:r>
        <w:rPr>
          <w:rFonts w:cs="Arial HU;Arial" w:ascii="Arial HU;Arial" w:hAnsi="Arial HU;Arial"/>
        </w:rPr>
        <w:t>rzések során a helyi pedagógiai-m</w:t>
      </w:r>
      <w:r>
        <w:rPr/>
        <w:t>ű</w:t>
      </w:r>
      <w:r>
        <w:rPr>
          <w:rFonts w:cs="Arial HU;Arial" w:ascii="Arial HU;Arial" w:hAnsi="Arial HU;Arial"/>
        </w:rPr>
        <w:t>vel</w:t>
      </w:r>
      <w:r>
        <w:rPr/>
        <w:t>ő</w:t>
      </w:r>
      <w:r>
        <w:rPr>
          <w:rFonts w:cs="Arial HU;Arial" w:ascii="Arial HU;Arial" w:hAnsi="Arial HU;Arial"/>
        </w:rPr>
        <w:t xml:space="preserve">dési programnak, az </w:t>
      </w:r>
      <w:r>
        <w:rPr>
          <w:rFonts w:cs="Arial HU;Arial" w:ascii="Arial HU;Arial" w:hAnsi="Arial HU;Arial"/>
          <w:b/>
        </w:rPr>
        <w:t>INTÉZMÉNY egészére</w:t>
      </w:r>
      <w:r>
        <w:rPr>
          <w:rFonts w:cs="Arial HU;Arial" w:ascii="Arial HU;Arial" w:hAnsi="Arial HU;Arial"/>
        </w:rPr>
        <w:t xml:space="preserve"> vonatkozó, ill. a </w:t>
      </w:r>
      <w:r>
        <w:rPr>
          <w:rFonts w:cs="Arial HU;Arial" w:ascii="Arial HU;Arial" w:hAnsi="Arial HU;Arial"/>
          <w:b/>
        </w:rPr>
        <w:t>intézményegységi</w:t>
      </w:r>
      <w:r>
        <w:rPr>
          <w:rFonts w:cs="Arial HU;Arial" w:ascii="Arial HU;Arial" w:hAnsi="Arial HU;Arial"/>
        </w:rPr>
        <w:t xml:space="preserve"> </w:t>
      </w:r>
      <w:r>
        <w:rPr>
          <w:rFonts w:cs="Arial HU;Arial" w:ascii="Arial HU;Arial" w:hAnsi="Arial HU;Arial"/>
          <w:b/>
        </w:rPr>
        <w:t>munkaterveknek megfelel</w:t>
      </w:r>
      <w:r>
        <w:rPr>
          <w:b/>
        </w:rPr>
        <w:t>ő</w:t>
      </w:r>
      <w:r>
        <w:rPr>
          <w:rFonts w:cs="Arial HU;Arial" w:ascii="Arial HU;Arial" w:hAnsi="Arial HU;Arial"/>
          <w:b/>
        </w:rPr>
        <w:t>en</w:t>
      </w:r>
      <w:r>
        <w:rPr>
          <w:rFonts w:cs="Arial HU;Arial" w:ascii="Arial HU;Arial" w:hAnsi="Arial HU;Arial"/>
        </w:rPr>
        <w:t xml:space="preserve"> kérje számon az </w:t>
      </w:r>
      <w:r>
        <w:rPr>
          <w:rFonts w:cs="Arial HU;Arial" w:ascii="Arial HU;Arial" w:hAnsi="Arial HU;Arial"/>
          <w:b/>
        </w:rPr>
        <w:t>ered</w:t>
        <w:softHyphen/>
        <w:t>ményeket</w:t>
      </w:r>
      <w:r>
        <w:rPr>
          <w:rFonts w:cs="Arial HU;Arial" w:ascii="Arial HU;Arial" w:hAnsi="Arial HU;Arial"/>
        </w:rPr>
        <w:t xml:space="preserve"> a szakalkalmazottaktól.</w:t>
      </w:r>
    </w:p>
    <w:p>
      <w:pPr>
        <w:pStyle w:val="Normal"/>
        <w:ind w:left="561" w:hanging="187"/>
        <w:jc w:val="both"/>
        <w:rPr/>
      </w:pPr>
      <w:r>
        <w:rPr>
          <w:rFonts w:cs="Arial HU;Arial" w:ascii="Arial HU;Arial" w:hAnsi="Arial HU;Arial"/>
        </w:rPr>
        <w:t xml:space="preserve">- Segítse a </w:t>
      </w:r>
      <w:r>
        <w:rPr>
          <w:rFonts w:cs="Arial HU;Arial" w:ascii="Arial HU;Arial" w:hAnsi="Arial HU;Arial"/>
          <w:b/>
        </w:rPr>
        <w:t>vezet</w:t>
      </w:r>
      <w:r>
        <w:rPr>
          <w:b/>
        </w:rPr>
        <w:t>ő</w:t>
      </w:r>
      <w:r>
        <w:rPr>
          <w:rFonts w:cs="Arial HU;Arial" w:ascii="Arial HU;Arial" w:hAnsi="Arial HU;Arial"/>
          <w:b/>
        </w:rPr>
        <w:t>i utasítások végrehajtását</w:t>
      </w:r>
      <w:r>
        <w:rPr>
          <w:rFonts w:cs="Arial HU;Arial" w:ascii="Arial HU;Arial" w:hAnsi="Arial HU;Arial"/>
        </w:rPr>
        <w:t>.</w:t>
      </w:r>
    </w:p>
    <w:p>
      <w:pPr>
        <w:pStyle w:val="Normal"/>
        <w:ind w:left="561" w:hanging="187"/>
        <w:jc w:val="both"/>
        <w:rPr/>
      </w:pPr>
      <w:r>
        <w:rPr>
          <w:rFonts w:cs="Arial HU;Arial" w:ascii="Arial HU;Arial" w:hAnsi="Arial HU;Arial"/>
        </w:rPr>
        <w:t xml:space="preserve">- Járuljon hozzá a hibák, </w:t>
      </w:r>
      <w:r>
        <w:rPr>
          <w:rFonts w:cs="Arial HU;Arial" w:ascii="Arial HU;Arial" w:hAnsi="Arial HU;Arial"/>
          <w:b/>
        </w:rPr>
        <w:t>hiányosságok, szabálytalanságok megel</w:t>
      </w:r>
      <w:r>
        <w:rPr>
          <w:b/>
        </w:rPr>
        <w:t>ő</w:t>
      </w:r>
      <w:r>
        <w:rPr>
          <w:rFonts w:cs="Arial HU;Arial" w:ascii="Arial HU;Arial" w:hAnsi="Arial HU;Arial"/>
          <w:b/>
        </w:rPr>
        <w:t>zéséhez</w:t>
      </w:r>
      <w:r>
        <w:rPr>
          <w:rFonts w:cs="Arial HU;Arial" w:ascii="Arial HU;Arial" w:hAnsi="Arial HU;Arial"/>
        </w:rPr>
        <w:t>, a gazdálkodási fegyelem és a gazdálkodás javításához.</w:t>
      </w:r>
    </w:p>
    <w:p>
      <w:pPr>
        <w:pStyle w:val="Normal"/>
        <w:ind w:left="561" w:hanging="187"/>
        <w:jc w:val="both"/>
        <w:rPr/>
      </w:pPr>
      <w:r>
        <w:rPr>
          <w:rFonts w:cs="Arial HU;Arial" w:ascii="Arial HU;Arial" w:hAnsi="Arial HU;Arial"/>
        </w:rPr>
        <w:t xml:space="preserve">- A </w:t>
      </w:r>
      <w:r>
        <w:rPr>
          <w:rFonts w:cs="Arial HU;Arial" w:ascii="Arial HU;Arial" w:hAnsi="Arial HU;Arial"/>
          <w:b/>
        </w:rPr>
        <w:t>m</w:t>
      </w:r>
      <w:r>
        <w:rPr>
          <w:b/>
        </w:rPr>
        <w:t>ű</w:t>
      </w:r>
      <w:r>
        <w:rPr>
          <w:rFonts w:cs="Arial HU;Arial" w:ascii="Arial HU;Arial" w:hAnsi="Arial HU;Arial"/>
          <w:b/>
        </w:rPr>
        <w:t>ködés hatékonyságának megállapítása</w:t>
      </w:r>
      <w:r>
        <w:rPr>
          <w:rFonts w:cs="Arial HU;Arial" w:ascii="Arial HU;Arial" w:hAnsi="Arial HU;Arial"/>
        </w:rPr>
        <w:t xml:space="preserve"> és fejlesztésének lehetséges útja szem</w:t>
        <w:softHyphen/>
        <w:t>pontjából ugyancsak nagy segítség lehet az ellen</w:t>
      </w:r>
      <w:r>
        <w:rPr/>
        <w:t>ő</w:t>
      </w:r>
      <w:r>
        <w:rPr>
          <w:rFonts w:cs="Arial HU;Arial" w:ascii="Arial HU;Arial" w:hAnsi="Arial HU;Arial"/>
        </w:rPr>
        <w:t>rzése.</w:t>
      </w:r>
    </w:p>
    <w:p>
      <w:pPr>
        <w:pStyle w:val="Normal"/>
        <w:ind w:left="454" w:hanging="227"/>
        <w:rPr>
          <w:rFonts w:ascii="Arial HU;Arial" w:hAnsi="Arial HU;Arial" w:cs="Arial HU;Arial"/>
          <w:b/>
          <w:b/>
          <w:sz w:val="18"/>
        </w:rPr>
      </w:pPr>
      <w:r>
        <w:rPr>
          <w:rFonts w:cs="Arial HU;Arial" w:ascii="Arial HU;Arial" w:hAnsi="Arial HU;Arial"/>
          <w:b/>
          <w:sz w:val="18"/>
        </w:rPr>
      </w:r>
    </w:p>
    <w:p>
      <w:pPr>
        <w:pStyle w:val="Normal"/>
        <w:ind w:left="454" w:hanging="227"/>
        <w:rPr/>
      </w:pPr>
      <w:r>
        <w:rPr>
          <w:rFonts w:cs="Arial HU;Arial" w:ascii="Arial HU;Arial" w:hAnsi="Arial HU;Arial"/>
          <w:b/>
        </w:rPr>
        <w:t>Az ellen</w:t>
      </w:r>
      <w:r>
        <w:rPr>
          <w:b/>
        </w:rPr>
        <w:t>ő</w:t>
      </w:r>
      <w:r>
        <w:rPr>
          <w:rFonts w:cs="Arial HU;Arial" w:ascii="Arial HU;Arial" w:hAnsi="Arial HU;Arial"/>
          <w:b/>
        </w:rPr>
        <w:t>rzést végz</w:t>
      </w:r>
      <w:r>
        <w:rPr>
          <w:b/>
        </w:rPr>
        <w:t>ő</w:t>
      </w:r>
      <w:r>
        <w:rPr>
          <w:rFonts w:cs="Arial HU;Arial" w:ascii="Arial HU;Arial" w:hAnsi="Arial HU;Arial"/>
          <w:b/>
        </w:rPr>
        <w:t>k:</w:t>
      </w:r>
    </w:p>
    <w:p>
      <w:pPr>
        <w:pStyle w:val="Normal"/>
        <w:ind w:left="1122" w:hanging="187"/>
        <w:rPr/>
      </w:pPr>
      <w:r>
        <w:rPr>
          <w:rFonts w:cs="Arial HU;Arial" w:ascii="Arial HU;Arial" w:hAnsi="Arial HU;Arial"/>
        </w:rPr>
        <w:t>- az intézmény vezet</w:t>
      </w:r>
      <w:r>
        <w:rPr/>
        <w:t>ő</w:t>
      </w:r>
      <w:r>
        <w:rPr>
          <w:rFonts w:cs="Arial HU;Arial" w:ascii="Arial HU;Arial" w:hAnsi="Arial HU;Arial"/>
        </w:rPr>
        <w:t>je,</w:t>
      </w:r>
    </w:p>
    <w:p>
      <w:pPr>
        <w:pStyle w:val="Normal"/>
        <w:ind w:left="1122" w:hanging="187"/>
        <w:rPr/>
      </w:pPr>
      <w:r>
        <w:rPr>
          <w:rFonts w:cs="Arial HU;Arial" w:ascii="Arial HU;Arial" w:hAnsi="Arial HU;Arial"/>
        </w:rPr>
        <w:t>- intézményegység-vezet</w:t>
      </w:r>
      <w:r>
        <w:rPr/>
        <w:t>ő</w:t>
      </w:r>
      <w:r>
        <w:rPr>
          <w:rFonts w:cs="Arial HU;Arial" w:ascii="Arial HU;Arial" w:hAnsi="Arial HU;Arial"/>
        </w:rPr>
        <w:t>k,</w:t>
      </w:r>
    </w:p>
    <w:p>
      <w:pPr>
        <w:pStyle w:val="Normal"/>
        <w:ind w:left="1122" w:hanging="187"/>
        <w:rPr/>
      </w:pPr>
      <w:r>
        <w:rPr>
          <w:rFonts w:cs="Arial HU;Arial" w:ascii="Arial HU;Arial" w:hAnsi="Arial HU;Arial"/>
        </w:rPr>
        <w:t>- a munkaközösség-vezet</w:t>
      </w:r>
      <w:r>
        <w:rPr/>
        <w:t>ő</w:t>
      </w:r>
      <w:r>
        <w:rPr>
          <w:rFonts w:cs="Arial HU;Arial" w:ascii="Arial HU;Arial" w:hAnsi="Arial HU;Arial"/>
        </w:rPr>
        <w:t>k, (igazgatói megbízás szerint)</w:t>
      </w:r>
    </w:p>
    <w:p>
      <w:pPr>
        <w:pStyle w:val="Normal"/>
        <w:ind w:left="1122" w:hanging="187"/>
        <w:rPr/>
      </w:pPr>
      <w:r>
        <w:rPr>
          <w:rFonts w:cs="Arial HU;Arial" w:ascii="Arial HU;Arial" w:hAnsi="Arial HU;Arial"/>
        </w:rPr>
        <w:t>- a munkaközösségek tagjai egy-egy feladatnál a munkamegosztás alapján,</w:t>
      </w:r>
    </w:p>
    <w:p>
      <w:pPr>
        <w:pStyle w:val="Normal"/>
        <w:ind w:left="1122" w:hanging="187"/>
        <w:rPr>
          <w:rFonts w:ascii="Arial HU;Arial" w:hAnsi="Arial HU;Arial" w:cs="Arial HU;Arial"/>
        </w:rPr>
      </w:pPr>
      <w:r>
        <w:rPr>
          <w:rFonts w:cs="Arial HU;Arial" w:ascii="Arial HU;Arial" w:hAnsi="Arial HU;Arial"/>
        </w:rPr>
        <w:tab/>
        <w:tab/>
        <w:t>(külön igazgatói megbízás szerint)</w:t>
        <w:tab/>
      </w:r>
    </w:p>
    <w:p>
      <w:pPr>
        <w:pStyle w:val="Normal"/>
        <w:ind w:left="374" w:hanging="0"/>
        <w:jc w:val="both"/>
        <w:rPr/>
      </w:pPr>
      <w:r>
        <w:rPr>
          <w:rFonts w:cs="Arial HU;Arial" w:ascii="Arial HU;Arial" w:hAnsi="Arial HU;Arial"/>
        </w:rPr>
        <w:t>A különféle felel</w:t>
      </w:r>
      <w:r>
        <w:rPr/>
        <w:t>ő</w:t>
      </w:r>
      <w:r>
        <w:rPr>
          <w:rFonts w:cs="Arial HU;Arial" w:ascii="Arial HU;Arial" w:hAnsi="Arial HU;Arial"/>
        </w:rPr>
        <w:t>söknek területükön a munkaköri leírásban rögzített módon ellen</w:t>
      </w:r>
      <w:r>
        <w:rPr/>
        <w:t>ő</w:t>
      </w:r>
      <w:r>
        <w:rPr>
          <w:rFonts w:cs="Arial HU;Arial" w:ascii="Arial HU;Arial" w:hAnsi="Arial HU;Arial"/>
        </w:rPr>
        <w:t>rzési joguk van, egyben jelentési és beszámolási kötelezettségük is a intézményegység-vezet</w:t>
      </w:r>
      <w:r>
        <w:rPr/>
        <w:t>ő</w:t>
      </w:r>
      <w:r>
        <w:rPr>
          <w:rFonts w:cs="Arial HU;Arial" w:ascii="Arial HU;Arial" w:hAnsi="Arial HU;Arial"/>
        </w:rPr>
        <w:t>k és az igazgató számára.</w:t>
      </w:r>
    </w:p>
    <w:p>
      <w:pPr>
        <w:pStyle w:val="Normal"/>
        <w:ind w:left="454" w:hanging="227"/>
        <w:rPr>
          <w:rFonts w:ascii="Arial HU;Arial" w:hAnsi="Arial HU;Arial" w:cs="Arial HU;Arial"/>
          <w:b/>
          <w:b/>
          <w:sz w:val="16"/>
        </w:rPr>
      </w:pPr>
      <w:r>
        <w:rPr>
          <w:rFonts w:cs="Arial HU;Arial" w:ascii="Arial HU;Arial" w:hAnsi="Arial HU;Arial"/>
          <w:b/>
          <w:sz w:val="16"/>
        </w:rPr>
      </w:r>
    </w:p>
    <w:p>
      <w:pPr>
        <w:pStyle w:val="Normal"/>
        <w:ind w:left="454" w:hanging="227"/>
        <w:rPr/>
      </w:pPr>
      <w:r>
        <w:rPr>
          <w:rFonts w:cs="Arial HU;Arial" w:ascii="Arial HU;Arial" w:hAnsi="Arial HU;Arial"/>
          <w:b/>
        </w:rPr>
        <w:t>Az ellen</w:t>
      </w:r>
      <w:r>
        <w:rPr>
          <w:b/>
        </w:rPr>
        <w:t>ő</w:t>
      </w:r>
      <w:r>
        <w:rPr>
          <w:rFonts w:cs="Arial HU;Arial" w:ascii="Arial HU;Arial" w:hAnsi="Arial HU;Arial"/>
          <w:b/>
        </w:rPr>
        <w:t>rzés területei:</w:t>
      </w:r>
    </w:p>
    <w:p>
      <w:pPr>
        <w:pStyle w:val="Normal"/>
        <w:ind w:left="454" w:hanging="28"/>
        <w:rPr/>
      </w:pPr>
      <w:r>
        <w:rPr>
          <w:rFonts w:cs="Arial HU;Arial" w:ascii="Arial HU;Arial" w:hAnsi="Arial HU;Arial"/>
        </w:rPr>
        <w:t>- pedagógiai, szervezési, tanügyigazgatási feladatok ellen</w:t>
      </w:r>
      <w:r>
        <w:rPr/>
        <w:t>ő</w:t>
      </w:r>
      <w:r>
        <w:rPr>
          <w:rFonts w:cs="Arial HU;Arial" w:ascii="Arial HU;Arial" w:hAnsi="Arial HU;Arial"/>
        </w:rPr>
        <w:t>rzése,</w:t>
      </w:r>
    </w:p>
    <w:p>
      <w:pPr>
        <w:pStyle w:val="Normal"/>
        <w:ind w:left="454" w:hanging="28"/>
        <w:rPr/>
      </w:pPr>
      <w:r>
        <w:rPr>
          <w:rFonts w:cs="Arial HU;Arial" w:ascii="Arial HU;Arial" w:hAnsi="Arial HU;Arial"/>
        </w:rPr>
        <w:t>- id</w:t>
      </w:r>
      <w:r>
        <w:rPr/>
        <w:t>ő</w:t>
      </w:r>
      <w:r>
        <w:rPr>
          <w:rFonts w:cs="Arial HU;Arial" w:ascii="Arial HU;Arial" w:hAnsi="Arial HU;Arial"/>
        </w:rPr>
        <w:t>szakos, állandó, kiemelt és speciális ellen</w:t>
      </w:r>
      <w:r>
        <w:rPr/>
        <w:t>ő</w:t>
      </w:r>
      <w:r>
        <w:rPr>
          <w:rFonts w:cs="Arial HU;Arial" w:ascii="Arial HU;Arial" w:hAnsi="Arial HU;Arial"/>
        </w:rPr>
        <w:t>rzések,</w:t>
      </w:r>
    </w:p>
    <w:p>
      <w:pPr>
        <w:pStyle w:val="Normal"/>
        <w:ind w:left="567" w:hanging="141"/>
        <w:jc w:val="both"/>
        <w:rPr/>
      </w:pPr>
      <w:r>
        <w:rPr>
          <w:rFonts w:cs="Arial HU;Arial" w:ascii="Arial HU;Arial" w:hAnsi="Arial HU;Arial"/>
        </w:rPr>
        <w:t>- tanórai, foglalkozások, megbeszélések, írásos dokumentumok, tanulói, - használói - produktumok, mérések, „vizsgák”.</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b/>
          <w:b/>
        </w:rPr>
      </w:pPr>
      <w:r>
        <w:rPr>
          <w:rFonts w:cs="Arial HU;Arial" w:ascii="Arial HU;Arial" w:hAnsi="Arial HU;Arial"/>
          <w:b/>
        </w:rPr>
        <w:t xml:space="preserve">Formái: </w:t>
      </w:r>
    </w:p>
    <w:p>
      <w:pPr>
        <w:pStyle w:val="Normal"/>
        <w:numPr>
          <w:ilvl w:val="0"/>
          <w:numId w:val="3"/>
        </w:numPr>
        <w:overflowPunct w:val="true"/>
        <w:autoSpaceDE w:val="true"/>
        <w:textAlignment w:val="auto"/>
        <w:rPr/>
      </w:pPr>
      <w:r>
        <w:rPr>
          <w:rFonts w:cs="Arial HU;Arial" w:ascii="Arial HU;Arial" w:hAnsi="Arial HU;Arial"/>
        </w:rPr>
        <w:t>óraellen</w:t>
      </w:r>
      <w:r>
        <w:rPr/>
        <w:t>ő</w:t>
      </w:r>
      <w:r>
        <w:rPr>
          <w:rFonts w:cs="Arial HU;Arial" w:ascii="Arial HU;Arial" w:hAnsi="Arial HU;Arial"/>
        </w:rPr>
        <w:t>rzés;</w:t>
      </w:r>
    </w:p>
    <w:p>
      <w:pPr>
        <w:pStyle w:val="Normal"/>
        <w:numPr>
          <w:ilvl w:val="0"/>
          <w:numId w:val="3"/>
        </w:numPr>
        <w:overflowPunct w:val="true"/>
        <w:autoSpaceDE w:val="true"/>
        <w:textAlignment w:val="auto"/>
        <w:rPr/>
      </w:pPr>
      <w:r>
        <w:rPr>
          <w:rFonts w:cs="Arial HU;Arial" w:ascii="Arial HU;Arial" w:hAnsi="Arial HU;Arial"/>
        </w:rPr>
        <w:t>foglalkozások ellen</w:t>
      </w:r>
      <w:r>
        <w:rPr/>
        <w:t>ő</w:t>
      </w:r>
      <w:r>
        <w:rPr>
          <w:rFonts w:cs="Arial HU;Arial" w:ascii="Arial HU;Arial" w:hAnsi="Arial HU;Arial"/>
        </w:rPr>
        <w:t>rzése;</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beszámoltatás;</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eredményvizsgálatok, felmérések, „vizsgák”;</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közvélemény-kutatás (szondázás);</w:t>
      </w:r>
    </w:p>
    <w:p>
      <w:pPr>
        <w:pStyle w:val="Normal"/>
        <w:numPr>
          <w:ilvl w:val="0"/>
          <w:numId w:val="3"/>
        </w:numPr>
        <w:overflowPunct w:val="true"/>
        <w:autoSpaceDE w:val="true"/>
        <w:textAlignment w:val="auto"/>
        <w:rPr/>
      </w:pPr>
      <w:r>
        <w:rPr>
          <w:rFonts w:cs="Arial HU;Arial" w:ascii="Arial HU;Arial" w:hAnsi="Arial HU;Arial"/>
        </w:rPr>
        <w:t>helyszíni ellen</w:t>
      </w:r>
      <w:r>
        <w:rPr/>
        <w:t>ő</w:t>
      </w:r>
      <w:r>
        <w:rPr>
          <w:rFonts w:cs="Arial HU;Arial" w:ascii="Arial HU;Arial" w:hAnsi="Arial HU;Arial"/>
        </w:rPr>
        <w:t>rzések (jelenlét, dokumentumok, nyilvántartások vezetése, reklámtevékenység stb.);</w:t>
      </w:r>
    </w:p>
    <w:p>
      <w:pPr>
        <w:pStyle w:val="Normal"/>
        <w:numPr>
          <w:ilvl w:val="0"/>
          <w:numId w:val="3"/>
        </w:numPr>
        <w:overflowPunct w:val="true"/>
        <w:autoSpaceDE w:val="true"/>
        <w:textAlignment w:val="auto"/>
        <w:rPr>
          <w:rFonts w:ascii="Arial HU;Arial" w:hAnsi="Arial HU;Arial" w:cs="Arial HU;Arial"/>
        </w:rPr>
      </w:pPr>
      <w:r>
        <w:rPr>
          <w:rFonts w:cs="Arial HU;Arial" w:ascii="Arial HU;Arial" w:hAnsi="Arial HU;Arial"/>
        </w:rPr>
        <w:t>elégedettségvizsgálata, klímavizsgálat.</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b/>
          <w:b/>
        </w:rPr>
      </w:pPr>
      <w:r>
        <w:rPr>
          <w:rFonts w:cs="Arial HU;Arial" w:ascii="Arial HU;Arial" w:hAnsi="Arial HU;Arial"/>
          <w:b/>
        </w:rPr>
        <w:t>5. A titkárság</w:t>
      </w:r>
    </w:p>
    <w:p>
      <w:pPr>
        <w:pStyle w:val="Normal"/>
        <w:ind w:left="454" w:hanging="227"/>
        <w:jc w:val="both"/>
        <w:rPr/>
      </w:pPr>
      <w:r>
        <w:rPr>
          <w:rFonts w:cs="Arial HU;Arial" w:ascii="Arial HU;Arial" w:hAnsi="Arial HU;Arial"/>
        </w:rPr>
        <w:t>A titkárság munkáját közvetlenül az igazgató irányítja. A munkatársak feladata az intézmény zavartalan, és szakmai m</w:t>
      </w:r>
      <w:r>
        <w:rPr/>
        <w:t>ű</w:t>
      </w:r>
      <w:r>
        <w:rPr>
          <w:rFonts w:cs="Arial HU;Arial" w:ascii="Arial HU;Arial" w:hAnsi="Arial HU;Arial"/>
        </w:rPr>
        <w:t>ködésének közvetlen el</w:t>
      </w:r>
      <w:r>
        <w:rPr/>
        <w:t>ő</w:t>
      </w:r>
      <w:r>
        <w:rPr>
          <w:rFonts w:cs="Arial HU;Arial" w:ascii="Arial HU;Arial" w:hAnsi="Arial HU;Arial"/>
        </w:rPr>
        <w:t>segítése, biztosítása. A titkárságot a titkárságvezet</w:t>
      </w:r>
      <w:r>
        <w:rPr/>
        <w:t>ő</w:t>
      </w:r>
      <w:r>
        <w:rPr>
          <w:rFonts w:cs="Arial HU;Arial" w:ascii="Arial HU;Arial" w:hAnsi="Arial HU;Arial"/>
        </w:rPr>
        <w:t xml:space="preserve"> irányítja az igazgató utasításainak megfelel</w:t>
      </w:r>
      <w:r>
        <w:rPr/>
        <w:t>ő</w:t>
      </w:r>
      <w:r>
        <w:rPr>
          <w:rFonts w:cs="Arial HU;Arial" w:ascii="Arial HU;Arial" w:hAnsi="Arial HU;Arial"/>
        </w:rPr>
        <w:t>en.</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0"/>
        <w:jc w:val="both"/>
        <w:rPr>
          <w:rFonts w:ascii="Arial HU;Arial" w:hAnsi="Arial HU;Arial" w:cs="Arial HU;Arial"/>
          <w:b/>
          <w:b/>
        </w:rPr>
      </w:pPr>
      <w:r>
        <w:rPr>
          <w:rFonts w:cs="Arial HU;Arial" w:ascii="Arial HU;Arial" w:hAnsi="Arial HU;Arial"/>
          <w:b/>
        </w:rPr>
        <w:t>5.1 A titkárság tagjai:</w:t>
      </w:r>
    </w:p>
    <w:p>
      <w:pPr>
        <w:pStyle w:val="Normal"/>
        <w:ind w:left="454" w:hanging="227"/>
        <w:jc w:val="both"/>
        <w:rPr>
          <w:rFonts w:ascii="Arial HU;Arial" w:hAnsi="Arial HU;Arial" w:cs="Arial HU;Arial"/>
          <w:b/>
          <w:b/>
        </w:rPr>
      </w:pPr>
      <w:r>
        <w:rPr>
          <w:rFonts w:cs="Arial HU;Arial" w:ascii="Arial HU;Arial" w:hAnsi="Arial HU;Arial"/>
          <w:b/>
        </w:rPr>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titkárságvezet</w:t>
      </w:r>
      <w:r>
        <w:rPr/>
        <w:t>ő</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adminisztrátor</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rendszergazda</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informátorok</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gépkocsivezet</w:t>
      </w:r>
      <w:r>
        <w:rPr/>
        <w:t>ő</w:t>
      </w:r>
    </w:p>
    <w:p>
      <w:pPr>
        <w:pStyle w:val="Normal"/>
        <w:numPr>
          <w:ilvl w:val="0"/>
          <w:numId w:val="3"/>
        </w:numPr>
        <w:overflowPunct w:val="true"/>
        <w:autoSpaceDE w:val="true"/>
        <w:jc w:val="both"/>
        <w:textAlignment w:val="auto"/>
        <w:rPr/>
      </w:pPr>
      <w:r>
        <w:rPr>
          <w:rFonts w:cs="Arial HU;Arial" w:ascii="Arial HU;Arial" w:hAnsi="Arial HU;Arial"/>
        </w:rPr>
        <w:t>kiállítás</w:t>
      </w:r>
      <w:r>
        <w:rPr/>
        <w:t>ő</w:t>
      </w:r>
      <w:r>
        <w:rPr>
          <w:rFonts w:cs="Arial HU;Arial" w:ascii="Arial HU;Arial" w:hAnsi="Arial HU;Arial"/>
        </w:rPr>
        <w:t>rök</w:t>
      </w:r>
    </w:p>
    <w:p>
      <w:pPr>
        <w:pStyle w:val="Normal"/>
        <w:ind w:left="707" w:hanging="0"/>
        <w:jc w:val="both"/>
        <w:rPr>
          <w:rFonts w:ascii="Arial HU;Arial" w:hAnsi="Arial HU;Arial" w:cs="Arial HU;Arial"/>
        </w:rPr>
      </w:pPr>
      <w:r>
        <w:rPr>
          <w:rFonts w:cs="Arial HU;Arial" w:ascii="Arial HU;Arial" w:hAnsi="Arial HU;Arial"/>
        </w:rPr>
      </w:r>
    </w:p>
    <w:p>
      <w:pPr>
        <w:pStyle w:val="Normal"/>
        <w:ind w:left="681" w:hanging="227"/>
        <w:rPr>
          <w:rFonts w:ascii="Arial HU;Arial" w:hAnsi="Arial HU;Arial" w:cs="Arial HU;Arial"/>
          <w:b/>
          <w:b/>
        </w:rPr>
      </w:pPr>
      <w:r>
        <w:rPr>
          <w:rFonts w:cs="Arial HU;Arial" w:ascii="Arial HU;Arial" w:hAnsi="Arial HU;Arial"/>
          <w:b/>
        </w:rPr>
        <w:t>5.2 A titkárságvezet</w:t>
      </w:r>
      <w:r>
        <w:rPr>
          <w:b/>
        </w:rPr>
        <w:t>ő</w:t>
      </w:r>
    </w:p>
    <w:p>
      <w:pPr>
        <w:pStyle w:val="Normal"/>
        <w:ind w:left="681" w:hanging="227"/>
        <w:rPr>
          <w:rFonts w:ascii="Arial HU;Arial" w:hAnsi="Arial HU;Arial" w:cs="Arial HU;Arial"/>
          <w:b/>
          <w:b/>
        </w:rPr>
      </w:pPr>
      <w:r>
        <w:rPr>
          <w:rFonts w:cs="Arial HU;Arial" w:ascii="Arial HU;Arial" w:hAnsi="Arial HU;Arial"/>
          <w:b/>
        </w:rPr>
      </w:r>
    </w:p>
    <w:p>
      <w:pPr>
        <w:pStyle w:val="Normal"/>
        <w:ind w:left="681" w:hanging="227"/>
        <w:jc w:val="both"/>
        <w:rPr/>
      </w:pPr>
      <w:r>
        <w:rPr>
          <w:rFonts w:cs="Arial HU;Arial" w:ascii="Arial HU;Arial" w:hAnsi="Arial HU;Arial"/>
        </w:rPr>
        <w:t>- szervezi, és irányítja a titkárság munkatársainak munkáját az igazgató utasításai szerint</w:t>
      </w:r>
    </w:p>
    <w:p>
      <w:pPr>
        <w:pStyle w:val="Normal"/>
        <w:ind w:left="681" w:hanging="227"/>
        <w:jc w:val="both"/>
        <w:rPr/>
      </w:pPr>
      <w:r>
        <w:rPr>
          <w:rFonts w:cs="Arial HU;Arial" w:ascii="Arial HU;Arial" w:hAnsi="Arial HU;Arial"/>
        </w:rPr>
        <w:t>- javaslatot tesz a munkatársak id</w:t>
      </w:r>
      <w:r>
        <w:rPr/>
        <w:t>ő</w:t>
      </w:r>
      <w:r>
        <w:rPr>
          <w:rFonts w:cs="Arial HU;Arial" w:ascii="Arial HU;Arial" w:hAnsi="Arial HU;Arial"/>
        </w:rPr>
        <w:t>beosztására, szabadságolására</w:t>
      </w:r>
    </w:p>
    <w:p>
      <w:pPr>
        <w:pStyle w:val="Normal"/>
        <w:ind w:left="681" w:hanging="227"/>
        <w:jc w:val="both"/>
        <w:rPr/>
      </w:pPr>
      <w:r>
        <w:rPr>
          <w:rFonts w:cs="Arial HU;Arial" w:ascii="Arial HU;Arial" w:hAnsi="Arial HU;Arial"/>
        </w:rPr>
        <w:t>- ellen</w:t>
      </w:r>
      <w:r>
        <w:rPr/>
        <w:t>ő</w:t>
      </w:r>
      <w:r>
        <w:rPr>
          <w:rFonts w:cs="Arial HU;Arial" w:ascii="Arial HU;Arial" w:hAnsi="Arial HU;Arial"/>
        </w:rPr>
        <w:t>rzi a folyamatos munkavégzést</w:t>
      </w:r>
    </w:p>
    <w:p>
      <w:pPr>
        <w:pStyle w:val="Normal"/>
        <w:ind w:left="681" w:hanging="227"/>
        <w:jc w:val="both"/>
        <w:rPr/>
      </w:pPr>
      <w:r>
        <w:rPr>
          <w:rFonts w:cs="Arial HU;Arial" w:ascii="Arial HU;Arial" w:hAnsi="Arial HU;Arial"/>
        </w:rPr>
        <w:t>- önállóan törekszik megoldani a napi tevékenységek során felmerül</w:t>
      </w:r>
      <w:r>
        <w:rPr/>
        <w:t>ő</w:t>
      </w:r>
      <w:r>
        <w:rPr>
          <w:rFonts w:cs="Arial HU;Arial" w:ascii="Arial HU;Arial" w:hAnsi="Arial HU;Arial"/>
        </w:rPr>
        <w:t>, hatáskörébe tartozó problémákat</w:t>
      </w:r>
    </w:p>
    <w:p>
      <w:pPr>
        <w:pStyle w:val="Normal"/>
        <w:ind w:left="681" w:hanging="227"/>
        <w:jc w:val="both"/>
        <w:rPr/>
      </w:pPr>
      <w:r>
        <w:rPr>
          <w:rFonts w:cs="Arial HU;Arial" w:ascii="Arial HU;Arial" w:hAnsi="Arial HU;Arial"/>
        </w:rPr>
        <w:t>- folyamatos kapcsolatot tart az intézményegységek, és csoportok vezet</w:t>
      </w:r>
      <w:r>
        <w:rPr/>
        <w:t>ő</w:t>
      </w:r>
      <w:r>
        <w:rPr>
          <w:rFonts w:cs="Arial HU;Arial" w:ascii="Arial HU;Arial" w:hAnsi="Arial HU;Arial"/>
        </w:rPr>
        <w:t>ivel</w:t>
      </w:r>
    </w:p>
    <w:p>
      <w:pPr>
        <w:pStyle w:val="Normal"/>
        <w:ind w:left="681" w:hanging="227"/>
        <w:jc w:val="both"/>
        <w:rPr>
          <w:rFonts w:ascii="Arial HU;Arial" w:hAnsi="Arial HU;Arial" w:cs="Arial HU;Arial"/>
        </w:rPr>
      </w:pPr>
      <w:r>
        <w:rPr>
          <w:rFonts w:cs="Arial HU;Arial" w:ascii="Arial HU;Arial" w:hAnsi="Arial HU;Arial"/>
        </w:rPr>
        <w:t>- részletes feladat-, és hatásköreit a munkaköri leírás szabályozza</w:t>
      </w:r>
    </w:p>
    <w:p>
      <w:pPr>
        <w:pStyle w:val="Normal"/>
        <w:ind w:left="681" w:hanging="227"/>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IV. Az intézmény szervezeti rendje</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pPr>
      <w:r>
        <w:rPr>
          <w:rFonts w:cs="Arial HU;Arial" w:ascii="Arial HU;Arial" w:hAnsi="Arial HU;Arial"/>
          <w:b/>
        </w:rPr>
        <w:t>1. Az intézmény szervezeti egységei, vezet</w:t>
      </w:r>
      <w:r>
        <w:rPr>
          <w:b/>
        </w:rPr>
        <w:t>ő</w:t>
      </w:r>
      <w:r>
        <w:rPr>
          <w:rFonts w:cs="Arial HU;Arial" w:ascii="Arial HU;Arial" w:hAnsi="Arial HU;Arial"/>
          <w:b/>
        </w:rPr>
        <w:t>i szintjei</w:t>
      </w:r>
    </w:p>
    <w:p>
      <w:pPr>
        <w:pStyle w:val="Normal"/>
        <w:ind w:left="454" w:hanging="227"/>
        <w:jc w:val="both"/>
        <w:rPr/>
      </w:pPr>
      <w:r>
        <w:rPr>
          <w:rFonts w:cs="Arial HU;Arial" w:ascii="Arial HU;Arial" w:hAnsi="Arial HU;Arial"/>
        </w:rPr>
        <w:t>a) A közoktatási intézmény bels</w:t>
      </w:r>
      <w:r>
        <w:rPr/>
        <w:t>ő</w:t>
      </w:r>
      <w:r>
        <w:rPr>
          <w:rFonts w:cs="Arial HU;Arial" w:ascii="Arial HU;Arial" w:hAnsi="Arial HU;Arial"/>
        </w:rPr>
        <w:t xml:space="preserve"> szervezeti egységeinek, vezet</w:t>
      </w:r>
      <w:r>
        <w:rPr/>
        <w:t>ő</w:t>
      </w:r>
      <w:r>
        <w:rPr>
          <w:rFonts w:cs="Arial HU;Arial" w:ascii="Arial HU;Arial" w:hAnsi="Arial HU;Arial"/>
        </w:rPr>
        <w:t>i szintjeinek meghatáro</w:t>
        <w:softHyphen/>
        <w:t>zásánál legfontosabb alapelv, hogy az intézmény feladatait zavartalanul és zökken</w:t>
      </w:r>
      <w:r>
        <w:rPr/>
        <w:t>ő</w:t>
      </w:r>
      <w:r>
        <w:rPr>
          <w:rFonts w:cs="Arial HU;Arial" w:ascii="Arial HU;Arial" w:hAnsi="Arial HU;Arial"/>
        </w:rPr>
        <w:softHyphen/>
        <w:t>mentesen láthassa el a követelményeknek megfelel</w:t>
      </w:r>
      <w:r>
        <w:rPr/>
        <w:t>ő</w:t>
      </w:r>
      <w:r>
        <w:rPr>
          <w:rFonts w:cs="Arial HU;Arial" w:ascii="Arial HU;Arial" w:hAnsi="Arial HU;Arial"/>
        </w:rPr>
        <w:t>en.</w:t>
      </w:r>
    </w:p>
    <w:p>
      <w:pPr>
        <w:pStyle w:val="Normal"/>
        <w:ind w:left="454" w:hanging="227"/>
        <w:rPr>
          <w:rFonts w:ascii="Arial HU;Arial" w:hAnsi="Arial HU;Arial" w:cs="Arial HU;Arial"/>
        </w:rPr>
      </w:pPr>
      <w:r>
        <w:rPr>
          <w:rFonts w:cs="Arial HU;Arial" w:ascii="Arial HU;Arial" w:hAnsi="Arial HU;Arial"/>
        </w:rPr>
      </w:r>
    </w:p>
    <w:p>
      <w:pPr>
        <w:pStyle w:val="Normal"/>
        <w:ind w:left="454" w:hanging="227"/>
        <w:rPr/>
      </w:pPr>
      <w:r>
        <w:rPr>
          <w:rFonts w:eastAsia="Arial HU;Arial" w:cs="Arial HU;Arial" w:ascii="Arial HU;Arial" w:hAnsi="Arial HU;Arial"/>
        </w:rPr>
        <w:t xml:space="preserve"> </w:t>
      </w:r>
      <w:r>
        <w:rPr>
          <w:rFonts w:cs="Arial HU;Arial" w:ascii="Arial HU;Arial" w:hAnsi="Arial HU;Arial"/>
        </w:rPr>
        <w:t xml:space="preserve">Az INTÉZMÉNY szervezeti egységei: </w:t>
      </w:r>
    </w:p>
    <w:p>
      <w:pPr>
        <w:pStyle w:val="Normal"/>
        <w:numPr>
          <w:ilvl w:val="0"/>
          <w:numId w:val="40"/>
        </w:numPr>
        <w:overflowPunct w:val="true"/>
        <w:autoSpaceDE w:val="true"/>
        <w:textAlignment w:val="auto"/>
        <w:rPr/>
      </w:pP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 m</w:t>
      </w:r>
      <w:r>
        <w:rPr/>
        <w:t>ű</w:t>
      </w:r>
      <w:r>
        <w:rPr>
          <w:rFonts w:cs="Arial HU;Arial" w:ascii="Arial HU;Arial" w:hAnsi="Arial HU;Arial"/>
        </w:rPr>
        <w:t>vel</w:t>
      </w:r>
      <w:r>
        <w:rPr/>
        <w:t>ő</w:t>
      </w:r>
      <w:r>
        <w:rPr>
          <w:rFonts w:cs="Arial HU;Arial" w:ascii="Arial HU;Arial" w:hAnsi="Arial HU;Arial"/>
        </w:rPr>
        <w:t>dési ház</w:t>
      </w:r>
    </w:p>
    <w:p>
      <w:pPr>
        <w:pStyle w:val="Normal"/>
        <w:numPr>
          <w:ilvl w:val="0"/>
          <w:numId w:val="40"/>
        </w:numPr>
        <w:overflowPunct w:val="true"/>
        <w:autoSpaceDE w:val="true"/>
        <w:textAlignment w:val="auto"/>
        <w:rPr/>
      </w:pPr>
      <w:r>
        <w:rPr>
          <w:rFonts w:cs="Arial HU;Arial" w:ascii="Arial HU;Arial" w:hAnsi="Arial HU;Arial"/>
        </w:rPr>
        <w:t>m</w:t>
      </w:r>
      <w:r>
        <w:rPr/>
        <w:t>ű</w:t>
      </w:r>
      <w:r>
        <w:rPr>
          <w:rFonts w:cs="Arial HU;Arial" w:ascii="Arial HU;Arial" w:hAnsi="Arial HU;Arial"/>
        </w:rPr>
        <w:t>vészeti intézményi intézményegység</w:t>
      </w:r>
    </w:p>
    <w:p>
      <w:pPr>
        <w:pStyle w:val="Normal"/>
        <w:numPr>
          <w:ilvl w:val="0"/>
          <w:numId w:val="40"/>
        </w:numPr>
        <w:overflowPunct w:val="true"/>
        <w:autoSpaceDE w:val="true"/>
        <w:textAlignment w:val="auto"/>
        <w:rPr/>
      </w:pPr>
      <w:r>
        <w:rPr>
          <w:rFonts w:cs="Arial HU;Arial" w:ascii="Arial HU;Arial" w:hAnsi="Arial HU;Arial"/>
        </w:rPr>
        <w:t>gazdasági, ügyviteli, technikai, intézményegység</w:t>
      </w:r>
    </w:p>
    <w:p>
      <w:pPr>
        <w:pStyle w:val="Normal"/>
        <w:rPr>
          <w:rFonts w:ascii="Arial HU;Arial" w:hAnsi="Arial HU;Arial" w:cs="Arial HU;Arial"/>
        </w:rPr>
      </w:pPr>
      <w:r>
        <w:rPr>
          <w:rFonts w:cs="Arial HU;Arial" w:ascii="Arial HU;Arial" w:hAnsi="Arial HU;Arial"/>
        </w:rPr>
      </w:r>
    </w:p>
    <w:p>
      <w:pPr>
        <w:pStyle w:val="Normal"/>
        <w:ind w:firstLine="284"/>
        <w:rPr/>
      </w:pPr>
      <w:r>
        <w:rPr>
          <w:rFonts w:cs="Arial HU;Arial" w:ascii="Arial HU;Arial" w:hAnsi="Arial HU;Arial"/>
        </w:rPr>
        <w:t>Vezet</w:t>
      </w:r>
      <w:r>
        <w:rPr/>
        <w:t>ő</w:t>
      </w:r>
      <w:r>
        <w:rPr>
          <w:rFonts w:cs="Arial HU;Arial" w:ascii="Arial HU;Arial" w:hAnsi="Arial HU;Arial"/>
        </w:rPr>
        <w:t>i szintek: az INTÉZMÉNY egyszemélyi felel</w:t>
      </w:r>
      <w:r>
        <w:rPr/>
        <w:t>ő</w:t>
      </w:r>
      <w:r>
        <w:rPr>
          <w:rFonts w:cs="Arial HU;Arial" w:ascii="Arial HU;Arial" w:hAnsi="Arial HU;Arial"/>
        </w:rPr>
        <w:t>s vezet</w:t>
      </w:r>
      <w:r>
        <w:rPr/>
        <w:t>ő</w:t>
      </w:r>
      <w:r>
        <w:rPr>
          <w:rFonts w:cs="Arial HU;Arial" w:ascii="Arial HU;Arial" w:hAnsi="Arial HU;Arial"/>
        </w:rPr>
        <w:t xml:space="preserve">je az igazgató, </w:t>
      </w:r>
    </w:p>
    <w:p>
      <w:pPr>
        <w:pStyle w:val="Normal"/>
        <w:numPr>
          <w:ilvl w:val="0"/>
          <w:numId w:val="40"/>
        </w:numPr>
        <w:overflowPunct w:val="true"/>
        <w:autoSpaceDE w:val="true"/>
        <w:textAlignment w:val="auto"/>
        <w:rPr/>
      </w:pPr>
      <w:r>
        <w:rPr>
          <w:rFonts w:cs="Arial HU;Arial" w:ascii="Arial HU;Arial" w:hAnsi="Arial HU;Arial"/>
        </w:rPr>
        <w:t>intézményegység-vezet</w:t>
      </w:r>
      <w:r>
        <w:rPr/>
        <w:t>ő</w:t>
      </w:r>
      <w:r>
        <w:rPr>
          <w:rFonts w:cs="Arial HU;Arial" w:ascii="Arial HU;Arial" w:hAnsi="Arial HU;Arial"/>
        </w:rPr>
        <w:t>k mellérendeltségi viszonyban látják el feladataikat;</w:t>
      </w:r>
    </w:p>
    <w:p>
      <w:pPr>
        <w:pStyle w:val="Normal"/>
        <w:numPr>
          <w:ilvl w:val="0"/>
          <w:numId w:val="40"/>
        </w:numPr>
        <w:overflowPunct w:val="true"/>
        <w:autoSpaceDE w:val="true"/>
        <w:textAlignment w:val="auto"/>
        <w:rPr/>
      </w:pPr>
      <w:r>
        <w:rPr>
          <w:rFonts w:cs="Arial HU;Arial" w:ascii="Arial HU;Arial" w:hAnsi="Arial HU;Arial"/>
        </w:rPr>
        <w:t>az igazgatót – tartós távolléte esetén –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xml:space="preserve"> helyettesíti.</w:t>
      </w:r>
    </w:p>
    <w:p>
      <w:pPr>
        <w:pStyle w:val="Normal"/>
        <w:rPr>
          <w:rFonts w:ascii="Arial HU;Arial" w:hAnsi="Arial HU;Arial" w:cs="Arial HU;Arial"/>
        </w:rPr>
      </w:pPr>
      <w:r>
        <w:rPr>
          <w:rFonts w:cs="Arial HU;Arial" w:ascii="Arial HU;Arial" w:hAnsi="Arial HU;Arial"/>
        </w:rPr>
      </w:r>
    </w:p>
    <w:p>
      <w:pPr>
        <w:pStyle w:val="Normal"/>
        <w:ind w:left="284" w:hanging="0"/>
        <w:jc w:val="both"/>
        <w:rPr/>
      </w:pPr>
      <w:r>
        <w:rPr>
          <w:rFonts w:cs="Arial HU;Arial" w:ascii="Arial HU;Arial" w:hAnsi="Arial HU;Arial"/>
        </w:rPr>
        <w:t>A bels</w:t>
      </w:r>
      <w:r>
        <w:rPr/>
        <w:t>ő</w:t>
      </w:r>
      <w:r>
        <w:rPr>
          <w:rFonts w:cs="Arial HU;Arial" w:ascii="Arial HU;Arial" w:hAnsi="Arial HU;Arial"/>
        </w:rPr>
        <w:t xml:space="preserve"> szervezeti kapcsolatok rendszerét az intézmény szervezeti vázrajza tartalmazza:</w:t>
      </w:r>
    </w:p>
    <w:p>
      <w:pPr>
        <w:pStyle w:val="Normal"/>
        <w:ind w:left="284" w:hanging="0"/>
        <w:jc w:val="both"/>
        <w:rPr>
          <w:rFonts w:ascii="Arial HU;Arial" w:hAnsi="Arial HU;Arial" w:cs="Arial HU;Arial"/>
        </w:rPr>
      </w:pPr>
      <w:r>
        <w:rPr>
          <w:rFonts w:cs="Arial HU;Arial" w:ascii="Arial HU;Arial" w:hAnsi="Arial HU;Arial"/>
        </w:rPr>
      </w:r>
    </w:p>
    <w:p>
      <w:pPr>
        <w:pStyle w:val="Normal"/>
        <w:ind w:left="284" w:hanging="0"/>
        <w:jc w:val="both"/>
        <w:rPr>
          <w:rFonts w:ascii="Arial HU;Arial" w:hAnsi="Arial HU;Arial" w:cs="Arial HU;Arial"/>
        </w:rPr>
      </w:pPr>
      <w:r>
        <w:rPr>
          <w:rFonts w:cs="Arial HU;Arial" w:ascii="Arial HU;Arial" w:hAnsi="Arial HU;Arial"/>
        </w:rPr>
      </w:r>
    </w:p>
    <w:p>
      <w:pPr>
        <w:pStyle w:val="Normal"/>
        <w:ind w:left="284" w:hanging="0"/>
        <w:jc w:val="center"/>
        <w:rPr/>
      </w:pPr>
      <w:r>
        <w:rPr>
          <w:rFonts w:cs="Arial HU;Arial" w:ascii="Arial HU;Arial" w:hAnsi="Arial HU;Arial"/>
          <w:b/>
          <w:bCs/>
        </w:rPr>
        <w:t>Lásd: II. sz. melléklet</w:t>
      </w:r>
    </w:p>
    <w:p>
      <w:pPr>
        <w:pStyle w:val="Normal"/>
        <w:jc w:val="center"/>
        <w:rPr>
          <w:rFonts w:ascii="Arial HU;Arial" w:hAnsi="Arial HU;Arial" w:cs="Arial HU;Arial"/>
          <w:b/>
          <w:b/>
          <w:bCs/>
        </w:rPr>
      </w:pPr>
      <w:r>
        <w:rPr>
          <w:rFonts w:cs="Arial HU;Arial" w:ascii="Arial HU;Arial" w:hAnsi="Arial HU;Arial"/>
          <w:b/>
          <w:bCs/>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jc w:val="center"/>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V. Az INTÉZMÉNY m</w:t>
      </w:r>
      <w:r>
        <w:rPr>
          <w:b/>
          <w:sz w:val="28"/>
        </w:rPr>
        <w:t>ű</w:t>
      </w:r>
      <w:r>
        <w:rPr>
          <w:rFonts w:cs="Arial HU;Arial" w:ascii="Arial HU;Arial" w:hAnsi="Arial HU;Arial"/>
          <w:b/>
          <w:sz w:val="28"/>
        </w:rPr>
        <w:t xml:space="preserve">ködési rendjét meghatározó </w:t>
      </w:r>
    </w:p>
    <w:p>
      <w:pPr>
        <w:pStyle w:val="Normal"/>
        <w:ind w:left="454" w:hanging="227"/>
        <w:jc w:val="center"/>
        <w:rPr>
          <w:rFonts w:ascii="Arial HU;Arial" w:hAnsi="Arial HU;Arial" w:cs="Arial HU;Arial"/>
          <w:b/>
          <w:b/>
          <w:sz w:val="28"/>
        </w:rPr>
      </w:pPr>
      <w:r>
        <w:rPr>
          <w:rFonts w:cs="Arial HU;Arial" w:ascii="Arial HU;Arial" w:hAnsi="Arial HU;Arial"/>
          <w:b/>
          <w:sz w:val="28"/>
        </w:rPr>
        <w:t>dokumentumok</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pPr>
      <w:r>
        <w:rPr>
          <w:rFonts w:cs="Arial HU;Arial" w:ascii="Arial HU;Arial" w:hAnsi="Arial HU;Arial"/>
          <w:b/>
        </w:rPr>
        <w:t>1. A törvényes m</w:t>
      </w:r>
      <w:r>
        <w:rPr>
          <w:b/>
        </w:rPr>
        <w:t>ű</w:t>
      </w:r>
      <w:r>
        <w:rPr>
          <w:rFonts w:cs="Arial HU;Arial" w:ascii="Arial HU;Arial" w:hAnsi="Arial HU;Arial"/>
          <w:b/>
        </w:rPr>
        <w:t>ködés alapdokumentuma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284" w:hanging="0"/>
        <w:jc w:val="both"/>
        <w:rPr/>
      </w:pPr>
      <w:r>
        <w:rPr>
          <w:rFonts w:cs="Arial HU;Arial" w:ascii="Arial HU;Arial" w:hAnsi="Arial HU;Arial"/>
        </w:rPr>
        <w:t>Az intézmény törvényes m</w:t>
      </w:r>
      <w:r>
        <w:rPr/>
        <w:t>ű</w:t>
      </w:r>
      <w:r>
        <w:rPr>
          <w:rFonts w:cs="Arial HU;Arial" w:ascii="Arial HU;Arial" w:hAnsi="Arial HU;Arial"/>
        </w:rPr>
        <w:t>ködését az alábbi - hatályos jogszabályokkal összhangban álló - alapdokumentumok határozzák meg:</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alapító okirat,</w:t>
      </w:r>
    </w:p>
    <w:p>
      <w:pPr>
        <w:pStyle w:val="Normal"/>
        <w:numPr>
          <w:ilvl w:val="0"/>
          <w:numId w:val="40"/>
        </w:numPr>
        <w:overflowPunct w:val="true"/>
        <w:autoSpaceDE w:val="true"/>
        <w:textAlignment w:val="auto"/>
        <w:rPr/>
      </w:pPr>
      <w:r>
        <w:rPr>
          <w:rFonts w:cs="Arial HU;Arial" w:ascii="Arial HU;Arial" w:hAnsi="Arial HU;Arial"/>
        </w:rPr>
        <w:t>szervezeti és m</w:t>
      </w:r>
      <w:r>
        <w:rPr/>
        <w:t>ű</w:t>
      </w:r>
      <w:r>
        <w:rPr>
          <w:rFonts w:cs="Arial HU;Arial" w:ascii="Arial HU;Arial" w:hAnsi="Arial HU;Arial"/>
        </w:rPr>
        <w:t>ködési szabályzat,</w:t>
      </w:r>
    </w:p>
    <w:p>
      <w:pPr>
        <w:pStyle w:val="Normal"/>
        <w:numPr>
          <w:ilvl w:val="0"/>
          <w:numId w:val="40"/>
        </w:numPr>
        <w:overflowPunct w:val="true"/>
        <w:autoSpaceDE w:val="true"/>
        <w:textAlignment w:val="auto"/>
        <w:rPr/>
      </w:pPr>
      <w:r>
        <w:rPr>
          <w:rFonts w:cs="Arial HU;Arial" w:ascii="Arial HU;Arial" w:hAnsi="Arial HU;Arial"/>
        </w:rPr>
        <w:t>alapfokú m</w:t>
      </w:r>
      <w:r>
        <w:rPr/>
        <w:t>ű</w:t>
      </w:r>
      <w:r>
        <w:rPr>
          <w:rFonts w:cs="Arial HU;Arial" w:ascii="Arial HU;Arial" w:hAnsi="Arial HU;Arial"/>
        </w:rPr>
        <w:t xml:space="preserve">vészetoktatási pedagógiai program, </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éves munkaterv,</w:t>
      </w:r>
    </w:p>
    <w:p>
      <w:pPr>
        <w:pStyle w:val="Normal"/>
        <w:numPr>
          <w:ilvl w:val="0"/>
          <w:numId w:val="40"/>
        </w:numPr>
        <w:overflowPunct w:val="true"/>
        <w:autoSpaceDE w:val="true"/>
        <w:textAlignment w:val="auto"/>
        <w:rPr/>
      </w:pPr>
      <w:r>
        <w:rPr>
          <w:rFonts w:cs="Arial HU;Arial" w:ascii="Arial HU;Arial" w:hAnsi="Arial HU;Arial"/>
        </w:rPr>
        <w:t>kollektív szerz</w:t>
      </w:r>
      <w:r>
        <w:rPr/>
        <w:t>ő</w:t>
      </w:r>
      <w:r>
        <w:rPr>
          <w:rFonts w:cs="Arial HU;Arial" w:ascii="Arial HU;Arial" w:hAnsi="Arial HU;Arial"/>
        </w:rPr>
        <w:t>dés,</w:t>
      </w:r>
    </w:p>
    <w:p>
      <w:pPr>
        <w:pStyle w:val="Normal"/>
        <w:numPr>
          <w:ilvl w:val="0"/>
          <w:numId w:val="40"/>
        </w:numPr>
        <w:overflowPunct w:val="true"/>
        <w:autoSpaceDE w:val="true"/>
        <w:textAlignment w:val="auto"/>
        <w:rPr>
          <w:rFonts w:ascii="Arial HU;Arial" w:hAnsi="Arial HU;Arial" w:cs="Arial HU;Arial"/>
        </w:rPr>
      </w:pPr>
      <w:r>
        <w:rPr>
          <w:rFonts w:cs="Arial HU;Arial" w:ascii="Arial HU;Arial" w:hAnsi="Arial HU;Arial"/>
        </w:rPr>
        <w:t>közalkalmazotti szabályzat.</w:t>
      </w:r>
    </w:p>
    <w:p>
      <w:pPr>
        <w:pStyle w:val="Normal"/>
        <w:numPr>
          <w:ilvl w:val="0"/>
          <w:numId w:val="40"/>
        </w:numPr>
        <w:overflowPunct w:val="true"/>
        <w:autoSpaceDE w:val="true"/>
        <w:textAlignment w:val="auto"/>
        <w:rPr>
          <w:rFonts w:ascii="Arial HU;Arial" w:hAnsi="Arial HU;Arial" w:cs="Arial HU;Arial"/>
          <w:b/>
          <w:b/>
          <w:i/>
          <w:i/>
        </w:rPr>
      </w:pPr>
      <w:r>
        <w:rPr>
          <w:rFonts w:cs="Arial HU;Arial" w:ascii="Arial HU;Arial" w:hAnsi="Arial HU;Arial"/>
          <w:b/>
          <w:i/>
        </w:rPr>
        <w:t>Feln</w:t>
      </w:r>
      <w:r>
        <w:rPr>
          <w:rFonts w:cs="Arial" w:ascii="Arial" w:hAnsi="Arial"/>
          <w:b/>
          <w:i/>
        </w:rPr>
        <w:t>őttképzési Minőségirányítási Kézikönyv</w:t>
      </w:r>
    </w:p>
    <w:p>
      <w:pPr>
        <w:pStyle w:val="Normal"/>
        <w:numPr>
          <w:ilvl w:val="0"/>
          <w:numId w:val="40"/>
        </w:numPr>
        <w:overflowPunct w:val="true"/>
        <w:autoSpaceDE w:val="true"/>
        <w:textAlignment w:val="auto"/>
        <w:rPr>
          <w:rFonts w:ascii="Arial HU;Arial" w:hAnsi="Arial HU;Arial" w:cs="Arial HU;Arial"/>
          <w:b/>
          <w:b/>
          <w:i/>
          <w:i/>
        </w:rPr>
      </w:pPr>
      <w:r>
        <w:rPr>
          <w:rFonts w:cs="Arial" w:ascii="Arial" w:hAnsi="Arial"/>
          <w:b/>
          <w:i/>
        </w:rPr>
        <w:t>Művészeti Intézményi IMIP</w:t>
      </w:r>
    </w:p>
    <w:p>
      <w:pPr>
        <w:pStyle w:val="Normal"/>
        <w:rPr>
          <w:rFonts w:ascii="Arial HU;Arial" w:hAnsi="Arial HU;Arial" w:cs="Arial HU;Arial"/>
          <w:b/>
          <w:b/>
          <w:i/>
          <w:i/>
          <w:sz w:val="28"/>
        </w:rPr>
      </w:pPr>
      <w:r>
        <w:rPr>
          <w:rFonts w:cs="Arial HU;Arial" w:ascii="Arial HU;Arial" w:hAnsi="Arial HU;Arial"/>
          <w:b/>
          <w:i/>
          <w:sz w:val="28"/>
        </w:rPr>
      </w:r>
    </w:p>
    <w:p>
      <w:pPr>
        <w:pStyle w:val="Normal"/>
        <w:ind w:left="454" w:hanging="227"/>
        <w:jc w:val="center"/>
        <w:rPr/>
      </w:pPr>
      <w:r>
        <w:rPr>
          <w:rFonts w:cs="Arial HU;Arial" w:ascii="Arial HU;Arial" w:hAnsi="Arial HU;Arial"/>
          <w:b/>
          <w:sz w:val="28"/>
        </w:rPr>
        <w:t>VI. Az intézmény munkarendje</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ind w:left="454" w:hanging="227"/>
        <w:jc w:val="center"/>
        <w:rPr>
          <w:rFonts w:ascii="Arial HU;Arial" w:hAnsi="Arial HU;Arial" w:cs="Arial HU;Arial"/>
          <w:sz w:val="28"/>
        </w:rPr>
      </w:pPr>
      <w:r>
        <w:rPr>
          <w:rFonts w:cs="Arial HU;Arial" w:ascii="Arial HU;Arial" w:hAnsi="Arial HU;Arial"/>
          <w:sz w:val="28"/>
        </w:rPr>
      </w:r>
    </w:p>
    <w:p>
      <w:pPr>
        <w:pStyle w:val="Normal"/>
        <w:ind w:left="227" w:hanging="227"/>
        <w:rPr>
          <w:rFonts w:ascii="Arial HU;Arial" w:hAnsi="Arial HU;Arial" w:cs="Arial HU;Arial"/>
          <w:b/>
          <w:b/>
        </w:rPr>
      </w:pPr>
      <w:r>
        <w:rPr>
          <w:rFonts w:cs="Arial HU;Arial" w:ascii="Arial HU;Arial" w:hAnsi="Arial HU;Arial"/>
          <w:b/>
        </w:rPr>
        <w:t>1. A közalkalmazottak munkarendj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közoktatásban alkalmazottak körét a közoktatási törvény 15. §-a, az alkalmazási feltételeket és a munkavégzés egyes szabályait a 16. és 17. § rögzíti.</w:t>
      </w:r>
    </w:p>
    <w:p>
      <w:pPr>
        <w:pStyle w:val="Normal"/>
        <w:ind w:left="454" w:hanging="227"/>
        <w:jc w:val="both"/>
        <w:rPr/>
      </w:pPr>
      <w:r>
        <w:rPr>
          <w:rFonts w:cs="Arial HU;Arial" w:ascii="Arial HU;Arial" w:hAnsi="Arial HU;Arial"/>
        </w:rPr>
        <w:t>b) A közalkalmazottak munkarendjét, munkavégzésének és díjazásának egyes szabá</w:t>
        <w:softHyphen/>
        <w:t>lyait az intézmény kollektív szerz</w:t>
      </w:r>
      <w:r>
        <w:rPr/>
        <w:t>ő</w:t>
      </w:r>
      <w:r>
        <w:rPr>
          <w:rFonts w:cs="Arial HU;Arial" w:ascii="Arial HU;Arial" w:hAnsi="Arial HU;Arial"/>
        </w:rPr>
        <w:t>dése tartalmazza, összhangban az 1992. évi XXXIII. törvénnyel és az id</w:t>
      </w:r>
      <w:r>
        <w:rPr/>
        <w:t>ő</w:t>
      </w:r>
      <w:r>
        <w:rPr>
          <w:rFonts w:cs="Arial HU;Arial" w:ascii="Arial HU;Arial" w:hAnsi="Arial HU;Arial"/>
        </w:rPr>
        <w:t>közi változásokkal. (A közalkalmazottak jogállásáról).</w:t>
      </w:r>
    </w:p>
    <w:p>
      <w:pPr>
        <w:pStyle w:val="Normal"/>
        <w:ind w:left="454" w:hanging="227"/>
        <w:rPr>
          <w:rFonts w:ascii="Arial HU;Arial" w:hAnsi="Arial HU;Arial" w:cs="Arial HU;Arial"/>
          <w:sz w:val="18"/>
        </w:rPr>
      </w:pPr>
      <w:r>
        <w:rPr>
          <w:rFonts w:cs="Arial HU;Arial" w:ascii="Arial HU;Arial" w:hAnsi="Arial HU;Arial"/>
          <w:sz w:val="18"/>
        </w:rPr>
      </w:r>
    </w:p>
    <w:p>
      <w:pPr>
        <w:pStyle w:val="Normal"/>
        <w:ind w:firstLine="284"/>
        <w:rPr>
          <w:rFonts w:ascii="Arial HU;Arial" w:hAnsi="Arial HU;Arial" w:cs="Arial HU;Arial"/>
          <w:sz w:val="18"/>
        </w:rPr>
      </w:pPr>
      <w:r>
        <w:rPr>
          <w:rFonts w:cs="Arial HU;Arial" w:ascii="Arial HU;Arial" w:hAnsi="Arial HU;Arial"/>
          <w:sz w:val="18"/>
        </w:rPr>
      </w:r>
    </w:p>
    <w:p>
      <w:pPr>
        <w:pStyle w:val="Normal"/>
        <w:ind w:left="227" w:firstLine="57"/>
        <w:rPr>
          <w:rFonts w:ascii="Arial HU;Arial" w:hAnsi="Arial HU;Arial" w:cs="Arial HU;Arial"/>
        </w:rPr>
      </w:pPr>
      <w:r>
        <w:rPr>
          <w:rFonts w:cs="Arial HU;Arial" w:ascii="Arial HU;Arial" w:hAnsi="Arial HU;Arial"/>
        </w:rPr>
        <w:t>1/1. A pedagógusok munkarendje  (tanárok)</w:t>
      </w:r>
    </w:p>
    <w:p>
      <w:pPr>
        <w:pStyle w:val="Normal"/>
        <w:ind w:left="227" w:hanging="227"/>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a) A pedagógusok jogait és kötelességeit a közoktatási törvény rögzíti. A pedagógus munkakörbe tartozó feladatok leírását a túlórák és megbízások pénzügyi vonzata miatt a kollektív szerz</w:t>
      </w:r>
      <w:r>
        <w:rPr/>
        <w:t>ő</w:t>
      </w:r>
      <w:r>
        <w:rPr>
          <w:rFonts w:cs="Arial HU;Arial" w:ascii="Arial HU;Arial" w:hAnsi="Arial HU;Arial"/>
        </w:rPr>
        <w:t>dés tartalmazz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 xml:space="preserve">b) </w:t>
      </w:r>
      <w:r>
        <w:rPr>
          <w:rFonts w:cs="Arial HU;Arial" w:ascii="Arial HU;Arial" w:hAnsi="Arial HU;Arial"/>
          <w:spacing w:val="-4"/>
        </w:rPr>
        <w:t>A törvény szerint a nevelési-oktatási intézményben dolgozó pedagógus heti teljes mun</w:t>
        <w:softHyphen/>
        <w:t>kaideje a kötelez</w:t>
      </w:r>
      <w:r>
        <w:rPr>
          <w:spacing w:val="-4"/>
        </w:rPr>
        <w:t>ő</w:t>
      </w:r>
      <w:r>
        <w:rPr>
          <w:rFonts w:cs="Arial HU;Arial" w:ascii="Arial HU;Arial" w:hAnsi="Arial HU;Arial"/>
          <w:spacing w:val="-4"/>
        </w:rPr>
        <w:t xml:space="preserve"> órából, valamint a nevel</w:t>
      </w:r>
      <w:r>
        <w:rPr>
          <w:spacing w:val="-4"/>
        </w:rPr>
        <w:t>ő</w:t>
      </w:r>
      <w:r>
        <w:rPr>
          <w:rFonts w:cs="Arial HU;Arial" w:ascii="Arial HU;Arial" w:hAnsi="Arial HU;Arial"/>
          <w:spacing w:val="-4"/>
        </w:rPr>
        <w:t>, illetve a nevel</w:t>
      </w:r>
      <w:r>
        <w:rPr>
          <w:spacing w:val="-4"/>
        </w:rPr>
        <w:t>ő</w:t>
      </w:r>
      <w:r>
        <w:rPr>
          <w:rFonts w:cs="Arial HU;Arial" w:ascii="Arial HU;Arial" w:hAnsi="Arial HU;Arial"/>
          <w:spacing w:val="-4"/>
        </w:rPr>
        <w:t>oktató munkával vagy a tanulókkal, a szakfeladatának megfelel</w:t>
      </w:r>
      <w:r>
        <w:rPr>
          <w:spacing w:val="-4"/>
        </w:rPr>
        <w:t>ő</w:t>
      </w:r>
      <w:r>
        <w:rPr>
          <w:rFonts w:cs="Arial HU;Arial" w:ascii="Arial HU;Arial" w:hAnsi="Arial HU;Arial"/>
          <w:spacing w:val="-4"/>
        </w:rPr>
        <w:t xml:space="preserve"> foglalkozással összefügg</w:t>
      </w:r>
      <w:r>
        <w:rPr>
          <w:spacing w:val="-4"/>
        </w:rPr>
        <w:t>ő</w:t>
      </w:r>
      <w:r>
        <w:rPr>
          <w:rFonts w:cs="Arial HU;Arial" w:ascii="Arial HU;Arial" w:hAnsi="Arial HU;Arial"/>
          <w:spacing w:val="-4"/>
        </w:rPr>
        <w:t xml:space="preserve"> feladatok ellátásához szükséges id</w:t>
      </w:r>
      <w:r>
        <w:rPr>
          <w:spacing w:val="-4"/>
        </w:rPr>
        <w:t>ő</w:t>
      </w:r>
      <w:r>
        <w:rPr>
          <w:rFonts w:cs="Arial HU;Arial" w:ascii="Arial HU;Arial" w:hAnsi="Arial HU;Arial"/>
          <w:spacing w:val="-4"/>
        </w:rPr>
        <w:t>b</w:t>
      </w:r>
      <w:r>
        <w:rPr>
          <w:spacing w:val="-4"/>
        </w:rPr>
        <w:t>ő</w:t>
      </w:r>
      <w:r>
        <w:rPr>
          <w:rFonts w:cs="Arial HU;Arial" w:ascii="Arial HU;Arial" w:hAnsi="Arial HU;Arial"/>
          <w:spacing w:val="-4"/>
        </w:rPr>
        <w:t>l</w:t>
      </w:r>
      <w:r>
        <w:rPr>
          <w:rFonts w:cs="Arial HU;Arial" w:ascii="Arial HU;Arial" w:hAnsi="Arial HU;Arial"/>
        </w:rPr>
        <w:t xml:space="preserve"> áll.</w:t>
      </w:r>
    </w:p>
    <w:p>
      <w:pPr>
        <w:pStyle w:val="Normal"/>
        <w:ind w:firstLine="1134"/>
        <w:jc w:val="both"/>
        <w:rPr>
          <w:rFonts w:ascii="Arial HU;Arial" w:hAnsi="Arial HU;Arial" w:cs="Arial HU;Arial"/>
          <w:sz w:val="12"/>
        </w:rPr>
      </w:pPr>
      <w:r>
        <w:rPr>
          <w:rFonts w:cs="Arial HU;Arial" w:ascii="Arial HU;Arial" w:hAnsi="Arial HU;Arial"/>
          <w:sz w:val="12"/>
        </w:rPr>
      </w:r>
    </w:p>
    <w:p>
      <w:pPr>
        <w:pStyle w:val="Normal"/>
        <w:ind w:firstLine="748"/>
        <w:jc w:val="both"/>
        <w:rPr/>
      </w:pPr>
      <w:r>
        <w:rPr>
          <w:rFonts w:cs="Arial HU;Arial" w:ascii="Arial HU;Arial" w:hAnsi="Arial HU;Arial"/>
        </w:rPr>
        <w:t>A pedagógusok heti kötelez</w:t>
      </w:r>
      <w:r>
        <w:rPr/>
        <w:t>ő</w:t>
      </w:r>
      <w:r>
        <w:rPr>
          <w:rFonts w:cs="Arial HU;Arial" w:ascii="Arial HU;Arial" w:hAnsi="Arial HU;Arial"/>
        </w:rPr>
        <w:t xml:space="preserve"> óraszáma:</w:t>
      </w:r>
    </w:p>
    <w:p>
      <w:pPr>
        <w:pStyle w:val="Normal"/>
        <w:ind w:firstLine="1134"/>
        <w:jc w:val="both"/>
        <w:rPr>
          <w:rFonts w:ascii="Arial HU;Arial" w:hAnsi="Arial HU;Arial" w:cs="Arial HU;Arial"/>
        </w:rPr>
      </w:pPr>
      <w:r>
        <w:rPr>
          <w:rFonts w:cs="Arial HU;Arial" w:ascii="Arial HU;Arial" w:hAnsi="Arial HU;Arial"/>
        </w:rPr>
        <w:t>igazgató:</w:t>
        <w:tab/>
        <w:tab/>
        <w:tab/>
        <w:tab/>
        <w:t xml:space="preserve">  4 óra</w:t>
      </w:r>
    </w:p>
    <w:p>
      <w:pPr>
        <w:pStyle w:val="Normal"/>
        <w:ind w:firstLine="1134"/>
        <w:jc w:val="both"/>
        <w:rPr>
          <w:rFonts w:ascii="Arial HU;Arial" w:hAnsi="Arial HU;Arial" w:cs="Arial HU;Arial"/>
        </w:rPr>
      </w:pPr>
      <w:r>
        <w:rPr>
          <w:rFonts w:cs="Arial HU;Arial" w:ascii="Arial HU;Arial" w:hAnsi="Arial HU;Arial"/>
        </w:rPr>
        <w:t>igazgatóhelyettes:</w:t>
        <w:tab/>
        <w:tab/>
        <w:t xml:space="preserve">  8 óra</w:t>
      </w:r>
    </w:p>
    <w:p>
      <w:pPr>
        <w:pStyle w:val="Normal"/>
        <w:ind w:firstLine="1134"/>
        <w:jc w:val="both"/>
        <w:rPr>
          <w:rFonts w:ascii="Arial HU;Arial" w:hAnsi="Arial HU;Arial" w:cs="Arial HU;Arial"/>
        </w:rPr>
      </w:pPr>
      <w:r>
        <w:rPr>
          <w:rFonts w:cs="Arial HU;Arial" w:ascii="Arial HU;Arial" w:hAnsi="Arial HU;Arial"/>
        </w:rPr>
        <w:t xml:space="preserve">tanárok: </w:t>
        <w:tab/>
        <w:tab/>
        <w:tab/>
        <w:tab/>
        <w:t>20 óra</w:t>
      </w:r>
    </w:p>
    <w:p>
      <w:pPr>
        <w:pStyle w:val="Normal"/>
        <w:ind w:left="709" w:hanging="283"/>
        <w:jc w:val="both"/>
        <w:rPr>
          <w:rFonts w:ascii="Arial HU;Arial" w:hAnsi="Arial HU;Arial" w:cs="Arial HU;Arial"/>
        </w:rPr>
      </w:pPr>
      <w:r>
        <w:rPr>
          <w:rFonts w:cs="Arial HU;Arial" w:ascii="Arial HU;Arial" w:hAnsi="Arial HU;Arial"/>
        </w:rPr>
      </w:r>
    </w:p>
    <w:p>
      <w:pPr>
        <w:pStyle w:val="Normal"/>
        <w:ind w:left="709" w:hanging="283"/>
        <w:jc w:val="both"/>
        <w:rPr/>
      </w:pPr>
      <w:r>
        <w:rPr>
          <w:rFonts w:cs="Arial HU;Arial" w:ascii="Arial HU;Arial" w:hAnsi="Arial HU;Arial"/>
        </w:rPr>
        <w:t>c) A pedagógusok napi munkarendjét, a felügyeleti és helyettesítési rendet az igazgatóhelyettes állapítja meg az intézmény tanórarendjének (foglalkozási rendjének) függvényében. A konkrét napi munkabeosztások összeállításánál az intézmény feladatellátásának, zavartalan m</w:t>
      </w:r>
      <w:r>
        <w:rPr/>
        <w:t>ű</w:t>
      </w:r>
      <w:r>
        <w:rPr>
          <w:rFonts w:cs="Arial HU;Arial" w:ascii="Arial HU;Arial" w:hAnsi="Arial HU;Arial"/>
        </w:rPr>
        <w:t>ködésének biztosítását kell figye</w:t>
        <w:softHyphen/>
        <w:t>lembe venni.</w:t>
      </w:r>
    </w:p>
    <w:p>
      <w:pPr>
        <w:pStyle w:val="Normal"/>
        <w:ind w:left="709" w:hanging="283"/>
        <w:jc w:val="both"/>
        <w:rPr/>
      </w:pPr>
      <w:r>
        <w:rPr>
          <w:rFonts w:cs="Arial HU;Arial" w:ascii="Arial HU;Arial" w:hAnsi="Arial HU;Arial"/>
        </w:rPr>
        <w:tab/>
        <w:t>Az intézményvezet</w:t>
      </w:r>
      <w:r>
        <w:rPr/>
        <w:t>ő</w:t>
      </w:r>
      <w:r>
        <w:rPr>
          <w:rFonts w:cs="Arial HU;Arial" w:ascii="Arial HU;Arial" w:hAnsi="Arial HU;Arial"/>
        </w:rPr>
        <w:t>ség tagjai a fenti alapelv betartása mellett javaslatokat tehetnek egyéb szempontok, kérések figyelembevételér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d) A pedagógus köteles 15 perccel tanítási, foglalkozási, ügyeleti beosztása el</w:t>
      </w:r>
      <w:r>
        <w:rPr/>
        <w:t>ő</w:t>
      </w:r>
      <w:r>
        <w:rPr>
          <w:rFonts w:cs="Arial HU;Arial" w:ascii="Arial HU;Arial" w:hAnsi="Arial HU;Arial"/>
        </w:rPr>
        <w:t>tt a munkahelyén (illetve a tanítás nélküli munkanapok programjának kezdete el</w:t>
      </w:r>
      <w:r>
        <w:rPr/>
        <w:t>ő</w:t>
      </w:r>
      <w:r>
        <w:rPr>
          <w:rFonts w:cs="Arial HU;Arial" w:ascii="Arial HU;Arial" w:hAnsi="Arial HU;Arial"/>
        </w:rPr>
        <w:t>tt, annak helyén) megjelenni, óráit, foglalkozásait, más id</w:t>
      </w:r>
      <w:r>
        <w:rPr/>
        <w:t>ő</w:t>
      </w:r>
      <w:r>
        <w:rPr>
          <w:rFonts w:cs="Arial HU;Arial" w:ascii="Arial HU;Arial" w:hAnsi="Arial HU;Arial"/>
        </w:rPr>
        <w:t>ponthoz rendelt kötelezett</w:t>
        <w:softHyphen/>
        <w:t>ségeit pontosan ellátni.</w:t>
      </w:r>
    </w:p>
    <w:p>
      <w:pPr>
        <w:pStyle w:val="Normal"/>
        <w:ind w:left="709" w:hanging="283"/>
        <w:jc w:val="both"/>
        <w:rPr/>
      </w:pPr>
      <w:r>
        <w:rPr>
          <w:rFonts w:cs="Arial HU;Arial" w:ascii="Arial HU;Arial" w:hAnsi="Arial HU;Arial"/>
        </w:rPr>
        <w:tab/>
        <w:t>A pedagógus a munkából való rendkívüli távolmaradása esetén, annak okát lehet</w:t>
      </w:r>
      <w:r>
        <w:rPr/>
        <w:t>ő</w:t>
      </w:r>
      <w:r>
        <w:rPr>
          <w:rFonts w:cs="Arial HU;Arial" w:ascii="Arial HU;Arial" w:hAnsi="Arial HU;Arial"/>
        </w:rPr>
        <w:t>leg el</w:t>
      </w:r>
      <w:r>
        <w:rPr/>
        <w:t>ő</w:t>
      </w:r>
      <w:r>
        <w:rPr>
          <w:rFonts w:cs="Arial HU;Arial" w:ascii="Arial HU;Arial" w:hAnsi="Arial HU;Arial"/>
        </w:rPr>
        <w:t>z</w:t>
      </w:r>
      <w:r>
        <w:rPr/>
        <w:t>ő</w:t>
      </w:r>
      <w:r>
        <w:rPr>
          <w:rFonts w:cs="Arial HU;Arial" w:ascii="Arial HU;Arial" w:hAnsi="Arial HU;Arial"/>
        </w:rPr>
        <w:t xml:space="preserve"> nap, de legkés</w:t>
      </w:r>
      <w:r>
        <w:rPr/>
        <w:t>ő</w:t>
      </w:r>
      <w:r>
        <w:rPr>
          <w:rFonts w:cs="Arial HU;Arial" w:ascii="Arial HU;Arial" w:hAnsi="Arial HU;Arial"/>
        </w:rPr>
        <w:t>bb az adott munkanapon 7 óra 30 percig köteles jelenteni (személyesen, telefonon vagy faxon) az intézmény vezet</w:t>
      </w:r>
      <w:r>
        <w:rPr/>
        <w:t>ő</w:t>
      </w:r>
      <w:r>
        <w:rPr>
          <w:rFonts w:cs="Arial HU;Arial" w:ascii="Arial HU;Arial" w:hAnsi="Arial HU;Arial"/>
        </w:rPr>
        <w:t>jének vagy helyettesnek, hogy közvetlen munkahelyi vezet</w:t>
      </w:r>
      <w:r>
        <w:rPr/>
        <w:t>ő</w:t>
      </w:r>
      <w:r>
        <w:rPr>
          <w:rFonts w:cs="Arial HU;Arial" w:ascii="Arial HU;Arial" w:hAnsi="Arial HU;Arial"/>
        </w:rPr>
        <w:t>je helyettesítésr</w:t>
      </w:r>
      <w:r>
        <w:rPr/>
        <w:t>ő</w:t>
      </w:r>
      <w:r>
        <w:rPr>
          <w:rFonts w:cs="Arial HU;Arial" w:ascii="Arial HU;Arial" w:hAnsi="Arial HU;Arial"/>
        </w:rPr>
        <w:t>l intézkedhessen. A hiányzó pedagógus hiányzásának kezdetekor köteles az igazgatóhelyette</w:t>
        <w:softHyphen/>
        <w:t>sekhez eljuttatni, a tanmenet szerinti el</w:t>
      </w:r>
      <w:r>
        <w:rPr/>
        <w:t>ő</w:t>
      </w:r>
      <w:r>
        <w:rPr>
          <w:rFonts w:cs="Arial HU;Arial" w:ascii="Arial HU;Arial" w:hAnsi="Arial HU;Arial"/>
        </w:rPr>
        <w:t>rehaladáshoz fontos információkat.</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e) Egyéb esetben a pedagógus az igazgatótól kérhet engedélyt legalább 1 nappal el</w:t>
      </w:r>
      <w:r>
        <w:rPr/>
        <w:t>ő</w:t>
      </w:r>
      <w:r>
        <w:rPr>
          <w:rFonts w:cs="Arial HU;Arial" w:ascii="Arial HU;Arial" w:hAnsi="Arial HU;Arial"/>
        </w:rPr>
        <w:t>bb a tanóra (foglalkozás) elhagyására. A tanórák (foglalkozások) elcserélését az igazgatóhelyettes engedélyezi.</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f) A tantervi anyagban való lemaradás elkerülése érdekében hiányzások esetén – lehe</w:t>
        <w:softHyphen/>
        <w:t>t</w:t>
      </w:r>
      <w:r>
        <w:rPr/>
        <w:t>ő</w:t>
      </w:r>
      <w:r>
        <w:rPr>
          <w:rFonts w:cs="Arial HU;Arial" w:ascii="Arial HU;Arial" w:hAnsi="Arial HU;Arial"/>
        </w:rPr>
        <w:t>ség szerint - szakszer</w:t>
      </w:r>
      <w:r>
        <w:rPr/>
        <w:t>ű</w:t>
      </w:r>
      <w:r>
        <w:rPr>
          <w:rFonts w:cs="Arial HU;Arial" w:ascii="Arial HU;Arial" w:hAnsi="Arial HU;Arial"/>
        </w:rPr>
        <w:t xml:space="preserve"> helyettesítést kell tartani. Ha a helyettesít</w:t>
      </w:r>
      <w:r>
        <w:rPr/>
        <w:t>ő</w:t>
      </w:r>
      <w:r>
        <w:rPr>
          <w:rFonts w:cs="Arial HU;Arial" w:ascii="Arial HU;Arial" w:hAnsi="Arial HU;Arial"/>
        </w:rPr>
        <w:t xml:space="preserve"> pedagógust legalább egy nappal a tanóra (foglalkozás) megtartása el</w:t>
      </w:r>
      <w:r>
        <w:rPr/>
        <w:t>ő</w:t>
      </w:r>
      <w:r>
        <w:rPr>
          <w:rFonts w:cs="Arial HU;Arial" w:ascii="Arial HU;Arial" w:hAnsi="Arial HU;Arial"/>
        </w:rPr>
        <w:t>tt bízták meg, úgy köteles szakszer</w:t>
      </w:r>
      <w:r>
        <w:rPr/>
        <w:t>ű</w:t>
      </w:r>
      <w:r>
        <w:rPr>
          <w:rFonts w:cs="Arial HU;Arial" w:ascii="Arial HU;Arial" w:hAnsi="Arial HU;Arial"/>
        </w:rPr>
        <w:t xml:space="preserve"> órát tartani, ill. a tanmenet szerint el</w:t>
      </w:r>
      <w:r>
        <w:rPr/>
        <w:t>ő</w:t>
      </w:r>
      <w:r>
        <w:rPr>
          <w:rFonts w:cs="Arial HU;Arial" w:ascii="Arial HU;Arial" w:hAnsi="Arial HU;Arial"/>
        </w:rPr>
        <w:t>rehaladni.</w:t>
      </w:r>
    </w:p>
    <w:p>
      <w:pPr>
        <w:pStyle w:val="Normal"/>
        <w:ind w:left="709" w:hanging="283"/>
        <w:jc w:val="both"/>
        <w:rPr>
          <w:rFonts w:ascii="Arial HU;Arial" w:hAnsi="Arial HU;Arial" w:cs="Arial HU;Arial"/>
          <w:sz w:val="12"/>
        </w:rPr>
      </w:pPr>
      <w:r>
        <w:rPr>
          <w:rFonts w:cs="Arial HU;Arial" w:ascii="Arial HU;Arial" w:hAnsi="Arial HU;Arial"/>
          <w:sz w:val="12"/>
        </w:rPr>
      </w:r>
    </w:p>
    <w:p>
      <w:pPr>
        <w:pStyle w:val="Normal"/>
        <w:ind w:left="709" w:hanging="283"/>
        <w:jc w:val="both"/>
        <w:rPr/>
      </w:pPr>
      <w:r>
        <w:rPr>
          <w:rFonts w:cs="Arial HU;Arial" w:ascii="Arial HU;Arial" w:hAnsi="Arial HU;Arial"/>
        </w:rPr>
        <w:t>g) A pedagógusok számára - a kötelez</w:t>
      </w:r>
      <w:r>
        <w:rPr/>
        <w:t>ő</w:t>
      </w:r>
      <w:r>
        <w:rPr>
          <w:rFonts w:cs="Arial HU;Arial" w:ascii="Arial HU;Arial" w:hAnsi="Arial HU;Arial"/>
        </w:rPr>
        <w:t xml:space="preserve"> óraszámon felüli - a nevel</w:t>
      </w:r>
      <w:r>
        <w:rPr/>
        <w:t>ő</w:t>
      </w:r>
      <w:r>
        <w:rPr>
          <w:rFonts w:cs="Arial HU;Arial" w:ascii="Arial HU;Arial" w:hAnsi="Arial HU;Arial"/>
        </w:rPr>
        <w:t>-oktató munkával összefügg</w:t>
      </w:r>
      <w:r>
        <w:rPr/>
        <w:t>ő</w:t>
      </w:r>
      <w:r>
        <w:rPr>
          <w:rFonts w:cs="Arial HU;Arial" w:ascii="Arial HU;Arial" w:hAnsi="Arial HU;Arial"/>
        </w:rPr>
        <w:t xml:space="preserve"> rendszeres vagy esetenkénti feladatokra a megbízást vagy kijelölést az intézményvezet</w:t>
      </w:r>
      <w:r>
        <w:rPr/>
        <w:t>ő</w:t>
      </w:r>
      <w:r>
        <w:rPr>
          <w:rFonts w:cs="Arial HU;Arial" w:ascii="Arial HU;Arial" w:hAnsi="Arial HU;Arial"/>
        </w:rPr>
        <w:t xml:space="preserve"> adja, az igazgatóhelyettes és a munkaközösség-vezet</w:t>
      </w:r>
      <w:r>
        <w:rPr/>
        <w:t>ő</w:t>
      </w:r>
      <w:r>
        <w:rPr>
          <w:rFonts w:cs="Arial HU;Arial" w:ascii="Arial HU;Arial" w:hAnsi="Arial HU;Arial"/>
        </w:rPr>
        <w:t>k javasla</w:t>
        <w:softHyphen/>
        <w:t>tainak meghallgatása után.</w:t>
      </w:r>
    </w:p>
    <w:p>
      <w:pPr>
        <w:pStyle w:val="Normal"/>
        <w:ind w:left="709" w:hanging="283"/>
        <w:jc w:val="both"/>
        <w:rPr>
          <w:rFonts w:ascii="Arial HU;Arial" w:hAnsi="Arial HU;Arial" w:cs="Arial HU;Arial"/>
        </w:rPr>
      </w:pPr>
      <w:r>
        <w:rPr>
          <w:rFonts w:cs="Arial HU;Arial" w:ascii="Arial HU;Arial" w:hAnsi="Arial HU;Arial"/>
        </w:rPr>
        <w:tab/>
        <w:t>A megbízások alapelvei: rátermettség, a szaktudás, az egyenletes terhelés.</w:t>
      </w:r>
    </w:p>
    <w:p>
      <w:pPr>
        <w:pStyle w:val="Normal"/>
        <w:ind w:firstLine="284"/>
        <w:rPr/>
      </w:pPr>
      <w:r>
        <w:rPr>
          <w:rFonts w:cs="Arial HU;Arial" w:ascii="Arial HU;Arial" w:hAnsi="Arial HU;Arial"/>
        </w:rPr>
        <w:t>1/2. M</w:t>
      </w:r>
      <w:r>
        <w:rPr/>
        <w:t>ű</w:t>
      </w:r>
      <w:r>
        <w:rPr>
          <w:rFonts w:cs="Arial HU;Arial" w:ascii="Arial HU;Arial" w:hAnsi="Arial HU;Arial"/>
        </w:rPr>
        <w:t>vel</w:t>
      </w:r>
      <w:r>
        <w:rPr/>
        <w:t>ő</w:t>
      </w:r>
      <w:r>
        <w:rPr>
          <w:rFonts w:cs="Arial HU;Arial" w:ascii="Arial HU;Arial" w:hAnsi="Arial HU;Arial"/>
        </w:rPr>
        <w:t>dés házi szakalkalmazottak munkarendje</w:t>
      </w:r>
    </w:p>
    <w:p>
      <w:pPr>
        <w:pStyle w:val="Normal"/>
        <w:ind w:firstLine="284"/>
        <w:rPr>
          <w:rFonts w:ascii="Arial HU;Arial" w:hAnsi="Arial HU;Arial" w:cs="Arial HU;Arial"/>
          <w:b/>
          <w:b/>
        </w:rPr>
      </w:pPr>
      <w:r>
        <w:rPr>
          <w:rFonts w:cs="Arial HU;Arial" w:ascii="Arial HU;Arial" w:hAnsi="Arial HU;Arial"/>
          <w:b/>
        </w:rPr>
      </w:r>
    </w:p>
    <w:p>
      <w:pPr>
        <w:pStyle w:val="Normal"/>
        <w:ind w:left="227" w:hanging="227"/>
        <w:rPr>
          <w:rFonts w:ascii="Arial HU;Arial" w:hAnsi="Arial HU;Arial" w:cs="Arial HU;Arial"/>
          <w:b/>
          <w:b/>
        </w:rPr>
      </w:pPr>
      <w:r>
        <w:rPr>
          <w:rFonts w:cs="Arial HU;Arial" w:ascii="Arial HU;Arial" w:hAnsi="Arial HU;Arial"/>
          <w:b/>
        </w:rPr>
      </w:r>
    </w:p>
    <w:p>
      <w:pPr>
        <w:pStyle w:val="Normal"/>
        <w:ind w:left="709" w:hanging="425"/>
        <w:rPr/>
      </w:pPr>
      <w:r>
        <w:rPr>
          <w:rFonts w:cs="Arial HU;Arial" w:ascii="Arial HU;Arial" w:hAnsi="Arial HU;Arial"/>
        </w:rPr>
        <w:t>1/.</w:t>
      </w:r>
      <w:r>
        <w:rPr>
          <w:rFonts w:cs="Arial HU;Arial" w:ascii="Arial HU;Arial" w:hAnsi="Arial HU;Arial"/>
          <w:b/>
        </w:rPr>
        <w:t xml:space="preserve"> A nevel</w:t>
      </w:r>
      <w:r>
        <w:rPr>
          <w:b/>
        </w:rPr>
        <w:t>ő</w:t>
      </w:r>
      <w:r>
        <w:rPr>
          <w:rFonts w:cs="Arial HU;Arial" w:ascii="Arial HU;Arial" w:hAnsi="Arial HU;Arial"/>
          <w:b/>
        </w:rPr>
        <w:t>-oktató munkát közvetlenül segít</w:t>
      </w:r>
      <w:r>
        <w:rPr>
          <w:b/>
        </w:rPr>
        <w:t>ő</w:t>
      </w:r>
      <w:r>
        <w:rPr>
          <w:rFonts w:cs="Arial HU;Arial" w:ascii="Arial HU;Arial" w:hAnsi="Arial HU;Arial"/>
          <w:b/>
        </w:rPr>
        <w:t xml:space="preserve"> és más közalkalmazottak munkarendj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709" w:hanging="283"/>
        <w:jc w:val="both"/>
        <w:rPr/>
      </w:pPr>
      <w:r>
        <w:rPr>
          <w:rFonts w:cs="Arial HU;Arial" w:ascii="Arial HU;Arial" w:hAnsi="Arial HU;Arial"/>
        </w:rPr>
        <w:t>a) Az intézményben a nem szakalkalmazottak munkarendjét a fenti jogszabályok be</w:t>
        <w:softHyphen/>
        <w:t>tartásával az intézményvezet</w:t>
      </w:r>
      <w:r>
        <w:rPr/>
        <w:t>ő</w:t>
      </w:r>
      <w:r>
        <w:rPr>
          <w:rFonts w:cs="Arial HU;Arial" w:ascii="Arial HU;Arial" w:hAnsi="Arial HU;Arial"/>
        </w:rPr>
        <w:t xml:space="preserve"> állapítja meg az intézmény zavartalan m</w:t>
      </w:r>
      <w:r>
        <w:rPr/>
        <w:t>ű</w:t>
      </w:r>
      <w:r>
        <w:rPr>
          <w:rFonts w:cs="Arial HU;Arial" w:ascii="Arial HU;Arial" w:hAnsi="Arial HU;Arial"/>
        </w:rPr>
        <w:t>ködése érdekében. A munkaköri leírásaikat az igazgató, az intézmény</w:t>
        <w:softHyphen/>
        <w:t>egység-vezet</w:t>
      </w:r>
      <w:r>
        <w:rPr/>
        <w:t>ő</w:t>
      </w:r>
      <w:r>
        <w:rPr>
          <w:rFonts w:cs="Arial HU;Arial" w:ascii="Arial HU;Arial" w:hAnsi="Arial HU;Arial"/>
        </w:rPr>
        <w:t>k és a gazdasági igazgatóhelyettes készíti el. A törvényes munkaid</w:t>
      </w:r>
      <w:r>
        <w:rPr/>
        <w:t>ő</w:t>
      </w:r>
      <w:r>
        <w:rPr>
          <w:rFonts w:cs="Arial HU;Arial" w:ascii="Arial HU;Arial" w:hAnsi="Arial HU;Arial"/>
        </w:rPr>
        <w:t xml:space="preserve"> és pihen</w:t>
      </w:r>
      <w:r>
        <w:rPr/>
        <w:t>ő</w:t>
      </w:r>
      <w:r>
        <w:rPr>
          <w:rFonts w:cs="Arial HU;Arial" w:ascii="Arial HU;Arial" w:hAnsi="Arial HU;Arial"/>
        </w:rPr>
        <w:t xml:space="preserve"> id</w:t>
      </w:r>
      <w:r>
        <w:rPr/>
        <w:t>ő</w:t>
      </w:r>
      <w:r>
        <w:rPr>
          <w:rFonts w:cs="Arial HU;Arial" w:ascii="Arial HU;Arial" w:hAnsi="Arial HU;Arial"/>
        </w:rPr>
        <w:t xml:space="preserve"> figyelembevételével az egyes intézményegység-vezet</w:t>
      </w:r>
      <w:r>
        <w:rPr/>
        <w:t>ő</w:t>
      </w:r>
      <w:r>
        <w:rPr>
          <w:rFonts w:cs="Arial HU;Arial" w:ascii="Arial HU;Arial" w:hAnsi="Arial HU;Arial"/>
        </w:rPr>
        <w:t>k tesznek javaslatot a napi munkarend összehangolt kialakítására, változtatására, és a köz</w:t>
        <w:softHyphen/>
        <w:t>alkalmazottak szabadságának kiadására.</w:t>
      </w:r>
    </w:p>
    <w:p>
      <w:pPr>
        <w:pStyle w:val="Normal"/>
        <w:ind w:left="709" w:hanging="283"/>
        <w:rPr>
          <w:rFonts w:ascii="Arial HU;Arial" w:hAnsi="Arial HU;Arial" w:cs="Arial HU;Arial"/>
          <w:sz w:val="12"/>
        </w:rPr>
      </w:pPr>
      <w:r>
        <w:rPr>
          <w:rFonts w:cs="Arial HU;Arial" w:ascii="Arial HU;Arial" w:hAnsi="Arial HU;Arial"/>
          <w:sz w:val="12"/>
        </w:rPr>
      </w:r>
    </w:p>
    <w:p>
      <w:pPr>
        <w:pStyle w:val="Normal"/>
        <w:ind w:left="709" w:hanging="283"/>
        <w:jc w:val="both"/>
        <w:rPr>
          <w:rFonts w:ascii="Arial HU;Arial" w:hAnsi="Arial HU;Arial" w:cs="Arial HU;Arial"/>
          <w:sz w:val="8"/>
        </w:rPr>
      </w:pPr>
      <w:r>
        <w:rPr>
          <w:rFonts w:cs="Arial HU;Arial" w:ascii="Arial HU;Arial" w:hAnsi="Arial HU;Arial"/>
        </w:rPr>
        <w:t xml:space="preserve">b) A nem pedagógus munkakörben foglalkoztatottak munkarendjét a munkaköri leírás tartalmazza </w:t>
      </w:r>
    </w:p>
    <w:p>
      <w:pPr>
        <w:pStyle w:val="Normal"/>
        <w:ind w:left="454" w:hanging="227"/>
        <w:jc w:val="both"/>
        <w:rPr>
          <w:rFonts w:ascii="Arial HU;Arial" w:hAnsi="Arial HU;Arial" w:cs="Arial HU;Arial"/>
          <w:sz w:val="8"/>
        </w:rPr>
      </w:pPr>
      <w:r>
        <w:rPr>
          <w:rFonts w:cs="Arial HU;Arial" w:ascii="Arial HU;Arial" w:hAnsi="Arial HU;Arial"/>
          <w:sz w:val="8"/>
        </w:rPr>
      </w:r>
    </w:p>
    <w:p>
      <w:pPr>
        <w:pStyle w:val="Normal"/>
        <w:ind w:left="284" w:hanging="284"/>
        <w:jc w:val="both"/>
        <w:rPr/>
      </w:pPr>
      <w:r>
        <w:rPr>
          <w:rFonts w:cs="Arial HU;Arial" w:ascii="Arial HU;Arial" w:hAnsi="Arial HU;Arial"/>
        </w:rPr>
        <w:t>2. Az intézményi rendszabályok (házirend) tartalmazzák a tanulók jogait és köte</w:t>
        <w:softHyphen/>
        <w:t>lességeit, valamint a tanulók munkarendjének részletes szabályozását.</w:t>
      </w:r>
    </w:p>
    <w:p>
      <w:pPr>
        <w:pStyle w:val="Normal"/>
        <w:ind w:left="284" w:hanging="0"/>
        <w:jc w:val="both"/>
        <w:rPr/>
      </w:pPr>
      <w:r>
        <w:rPr>
          <w:rFonts w:cs="Arial HU;Arial" w:ascii="Arial HU;Arial" w:hAnsi="Arial HU;Arial"/>
        </w:rPr>
        <w:t>A házirend betartása a tanulók számára kötelez</w:t>
      </w:r>
      <w:r>
        <w:rPr/>
        <w:t>ő</w:t>
      </w:r>
      <w:r>
        <w:rPr>
          <w:rFonts w:cs="Arial HU;Arial" w:ascii="Arial HU;Arial" w:hAnsi="Arial HU;Arial"/>
        </w:rPr>
        <w:t>. Erre els</w:t>
      </w:r>
      <w:r>
        <w:rPr/>
        <w:t>ő</w:t>
      </w:r>
      <w:r>
        <w:rPr>
          <w:rFonts w:cs="Arial HU;Arial" w:ascii="Arial HU;Arial" w:hAnsi="Arial HU;Arial"/>
        </w:rPr>
        <w:t>sorban minden tanuló saját maga, másodsorban az osztályf</w:t>
      </w:r>
      <w:r>
        <w:rPr/>
        <w:t>ő</w:t>
      </w:r>
      <w:r>
        <w:rPr>
          <w:rFonts w:cs="Arial HU;Arial" w:ascii="Arial HU;Arial" w:hAnsi="Arial HU;Arial"/>
        </w:rPr>
        <w:t>nökök, az ügyeletet ellátó pedagógusok és tanulók ügyelnek. (Az ügyeleti rend megszervezése az igazgatóhelyettes és a DÖK-tanár feladata.) A házirendet - az intézmény vezet</w:t>
      </w:r>
      <w:r>
        <w:rPr/>
        <w:t>ő</w:t>
      </w:r>
      <w:r>
        <w:rPr>
          <w:rFonts w:cs="Arial HU;Arial" w:ascii="Arial HU;Arial" w:hAnsi="Arial HU;Arial"/>
        </w:rPr>
        <w:t>jének el</w:t>
      </w:r>
      <w:r>
        <w:rPr/>
        <w:t>ő</w:t>
      </w:r>
      <w:r>
        <w:rPr>
          <w:rFonts w:cs="Arial HU;Arial" w:ascii="Arial HU;Arial" w:hAnsi="Arial HU;Arial"/>
        </w:rPr>
        <w:t>terjesztésére - a tantestület fogadja el, a törvényben meghatározottak egyetértésével /Közoktatási törvény 40. § (7)/.</w:t>
      </w:r>
    </w:p>
    <w:p>
      <w:pPr>
        <w:pStyle w:val="Normal"/>
        <w:ind w:left="284" w:hanging="284"/>
        <w:jc w:val="both"/>
        <w:rPr>
          <w:rFonts w:ascii="Arial HU;Arial" w:hAnsi="Arial HU;Arial" w:cs="Arial HU;Arial"/>
        </w:rPr>
      </w:pPr>
      <w:r>
        <w:rPr>
          <w:rFonts w:cs="Arial HU;Arial" w:ascii="Arial HU;Arial" w:hAnsi="Arial HU;Arial"/>
        </w:rPr>
        <w:tab/>
        <w:t>A tanulók munkarendjét tartalmazó házirend az SzMSz melléklete.</w:t>
      </w:r>
    </w:p>
    <w:p>
      <w:pPr>
        <w:pStyle w:val="Normal"/>
        <w:ind w:left="454" w:hanging="227"/>
        <w:jc w:val="both"/>
        <w:rPr>
          <w:rFonts w:ascii="Arial HU;Arial" w:hAnsi="Arial HU;Arial" w:cs="Arial HU;Arial"/>
          <w:b/>
          <w:b/>
          <w:sz w:val="16"/>
        </w:rPr>
      </w:pPr>
      <w:r>
        <w:rPr>
          <w:rFonts w:cs="Arial HU;Arial" w:ascii="Arial HU;Arial" w:hAnsi="Arial HU;Arial"/>
          <w:b/>
          <w:sz w:val="16"/>
        </w:rPr>
      </w:r>
    </w:p>
    <w:p>
      <w:pPr>
        <w:pStyle w:val="Normal"/>
        <w:ind w:left="454" w:hanging="227"/>
        <w:jc w:val="both"/>
        <w:rPr>
          <w:rFonts w:ascii="Arial HU;Arial" w:hAnsi="Arial HU;Arial" w:cs="Arial HU;Arial"/>
          <w:b/>
          <w:b/>
          <w:sz w:val="16"/>
        </w:rPr>
      </w:pPr>
      <w:r>
        <w:rPr>
          <w:rFonts w:cs="Arial HU;Arial" w:ascii="Arial HU;Arial" w:hAnsi="Arial HU;Arial"/>
          <w:b/>
          <w:sz w:val="16"/>
        </w:rPr>
      </w:r>
    </w:p>
    <w:p>
      <w:pPr>
        <w:pStyle w:val="Normal"/>
        <w:ind w:left="454" w:hanging="454"/>
        <w:jc w:val="both"/>
        <w:rPr>
          <w:rFonts w:ascii="Arial HU;Arial" w:hAnsi="Arial HU;Arial" w:cs="Arial HU;Arial"/>
          <w:b/>
          <w:b/>
        </w:rPr>
      </w:pPr>
      <w:r>
        <w:rPr>
          <w:rFonts w:cs="Arial HU;Arial" w:ascii="Arial HU;Arial" w:hAnsi="Arial HU;Arial"/>
          <w:b/>
        </w:rPr>
        <w:t>3. A tanév hely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tanév általában szeptember 01-t</w:t>
      </w:r>
      <w:r>
        <w:rPr/>
        <w:t>ő</w:t>
      </w:r>
      <w:r>
        <w:rPr>
          <w:rFonts w:cs="Arial HU;Arial" w:ascii="Arial HU;Arial" w:hAnsi="Arial HU;Arial"/>
        </w:rPr>
        <w:t>l a következ</w:t>
      </w:r>
      <w:r>
        <w:rPr/>
        <w:t>ő</w:t>
      </w:r>
      <w:r>
        <w:rPr>
          <w:rFonts w:cs="Arial HU;Arial" w:ascii="Arial HU;Arial" w:hAnsi="Arial HU;Arial"/>
        </w:rPr>
        <w:t xml:space="preserve"> év augusztus 31-ig tart, és évente miniszteri rendelet határozza meg. A tanítási év szorgalmi ideje 182 tanítási napból áll. A szorgalmi id</w:t>
      </w:r>
      <w:r>
        <w:rPr/>
        <w:t>ő</w:t>
      </w:r>
      <w:r>
        <w:rPr>
          <w:rFonts w:cs="Arial HU;Arial" w:ascii="Arial HU;Arial" w:hAnsi="Arial HU;Arial"/>
        </w:rPr>
        <w:t xml:space="preserve"> az ünnepélyes tanévnyi</w:t>
        <w:softHyphen/>
        <w:t>tóval kezd</w:t>
      </w:r>
      <w:r>
        <w:rPr/>
        <w:t>ő</w:t>
      </w:r>
      <w:r>
        <w:rPr>
          <w:rFonts w:cs="Arial HU;Arial" w:ascii="Arial HU;Arial" w:hAnsi="Arial HU;Arial"/>
        </w:rPr>
        <w:t>dik, és tanévzáróval fejez</w:t>
      </w:r>
      <w:r>
        <w:rPr/>
        <w:t>ő</w:t>
      </w:r>
      <w:r>
        <w:rPr>
          <w:rFonts w:cs="Arial HU;Arial" w:ascii="Arial HU;Arial" w:hAnsi="Arial HU;Arial"/>
        </w:rPr>
        <w:t>dik b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 tanév helyi rendjét, programjait a szakalkalmazotti testület határozza meg, és rög</w:t>
        <w:softHyphen/>
        <w:t>zíti az éves munkatervben.</w:t>
      </w:r>
    </w:p>
    <w:p>
      <w:pPr>
        <w:pStyle w:val="Normal"/>
        <w:ind w:left="454" w:hanging="0"/>
        <w:jc w:val="both"/>
        <w:rPr/>
      </w:pPr>
      <w:r>
        <w:rPr>
          <w:rFonts w:cs="Arial HU;Arial" w:ascii="Arial HU;Arial" w:hAnsi="Arial HU;Arial"/>
        </w:rPr>
        <w:t>Ennek megfelel</w:t>
      </w:r>
      <w:r>
        <w:rPr/>
        <w:t>ő</w:t>
      </w:r>
      <w:r>
        <w:rPr>
          <w:rFonts w:cs="Arial HU;Arial" w:ascii="Arial HU;Arial" w:hAnsi="Arial HU;Arial"/>
        </w:rPr>
        <w:t>en a tanévnyitó értekezlet az alábbiakról dönt:</w:t>
      </w:r>
    </w:p>
    <w:p>
      <w:pPr>
        <w:pStyle w:val="Normal"/>
        <w:numPr>
          <w:ilvl w:val="0"/>
          <w:numId w:val="40"/>
        </w:numPr>
        <w:overflowPunct w:val="true"/>
        <w:autoSpaceDE w:val="true"/>
        <w:jc w:val="both"/>
        <w:textAlignment w:val="auto"/>
        <w:rPr>
          <w:rFonts w:ascii="Arial HU;Arial" w:hAnsi="Arial HU;Arial" w:cs="Arial HU;Arial"/>
          <w:spacing w:val="-4"/>
        </w:rPr>
      </w:pPr>
      <w:r>
        <w:rPr>
          <w:rFonts w:cs="Arial HU;Arial" w:ascii="Arial HU;Arial" w:hAnsi="Arial HU;Arial"/>
        </w:rPr>
        <w:t>a nevel</w:t>
      </w:r>
      <w:r>
        <w:rPr/>
        <w:t>ő</w:t>
      </w:r>
      <w:r>
        <w:rPr>
          <w:rFonts w:cs="Arial HU;Arial" w:ascii="Arial HU;Arial" w:hAnsi="Arial HU;Arial"/>
        </w:rPr>
        <w:t>-oktató munka lényeges tartalmi változásairól, az új tanév feladatairól, a pedagógiai-m</w:t>
      </w:r>
      <w:r>
        <w:rPr/>
        <w:t>ű</w:t>
      </w:r>
      <w:r>
        <w:rPr>
          <w:rFonts w:cs="Arial HU;Arial" w:ascii="Arial HU;Arial" w:hAnsi="Arial HU;Arial"/>
        </w:rPr>
        <w:t>vel</w:t>
      </w:r>
      <w:r>
        <w:rPr/>
        <w:t>ő</w:t>
      </w:r>
      <w:r>
        <w:rPr>
          <w:rFonts w:cs="Arial HU;Arial" w:ascii="Arial HU;Arial" w:hAnsi="Arial HU;Arial"/>
        </w:rPr>
        <w:t>dési program aktualizálásáról;</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spacing w:val="-4"/>
        </w:rPr>
        <w:t>az INTÉZMÉNY szint</w:t>
      </w:r>
      <w:r>
        <w:rPr>
          <w:spacing w:val="-4"/>
        </w:rPr>
        <w:t>ű</w:t>
      </w:r>
      <w:r>
        <w:rPr>
          <w:rFonts w:cs="Arial HU;Arial" w:ascii="Arial HU;Arial" w:hAnsi="Arial HU;Arial"/>
          <w:spacing w:val="-4"/>
        </w:rPr>
        <w:t xml:space="preserve"> rendezvények és ünnepélyek tartalmáról, id</w:t>
      </w:r>
      <w:r>
        <w:rPr>
          <w:spacing w:val="-4"/>
        </w:rPr>
        <w:t>ő</w:t>
      </w:r>
      <w:r>
        <w:rPr>
          <w:rFonts w:cs="Arial HU;Arial" w:ascii="Arial HU;Arial" w:hAnsi="Arial HU;Arial"/>
          <w:spacing w:val="-4"/>
        </w:rPr>
        <w:t>pontjáról, felel</w:t>
      </w:r>
      <w:r>
        <w:rPr>
          <w:spacing w:val="-4"/>
        </w:rPr>
        <w:t>ő</w:t>
      </w:r>
      <w:r>
        <w:rPr>
          <w:rFonts w:cs="Arial HU;Arial" w:ascii="Arial HU;Arial" w:hAnsi="Arial HU;Arial"/>
          <w:spacing w:val="-4"/>
        </w:rPr>
        <w:t>seir</w:t>
      </w:r>
      <w:r>
        <w:rPr>
          <w:spacing w:val="-4"/>
        </w:rPr>
        <w:t>ő</w:t>
      </w:r>
      <w:r>
        <w:rPr>
          <w:rFonts w:cs="Arial HU;Arial" w:ascii="Arial HU;Arial" w:hAnsi="Arial HU;Arial"/>
          <w:spacing w:val="-4"/>
        </w:rPr>
        <w:t>l,</w:t>
      </w:r>
    </w:p>
    <w:p>
      <w:pPr>
        <w:pStyle w:val="Normal"/>
        <w:numPr>
          <w:ilvl w:val="0"/>
          <w:numId w:val="40"/>
        </w:numPr>
        <w:overflowPunct w:val="true"/>
        <w:autoSpaceDE w:val="true"/>
        <w:jc w:val="both"/>
        <w:textAlignment w:val="auto"/>
        <w:rPr/>
      </w:pPr>
      <w:r>
        <w:rPr>
          <w:rFonts w:cs="Arial HU;Arial" w:ascii="Arial HU;Arial" w:hAnsi="Arial HU;Arial"/>
        </w:rPr>
        <w:t>a tanítás nélküli munkanapok id</w:t>
      </w:r>
      <w:r>
        <w:rPr/>
        <w:t>ő</w:t>
      </w:r>
      <w:r>
        <w:rPr>
          <w:rFonts w:cs="Arial HU;Arial" w:ascii="Arial HU;Arial" w:hAnsi="Arial HU;Arial"/>
        </w:rPr>
        <w:t>pontjáról és programjáról, (5 nap)</w:t>
      </w:r>
    </w:p>
    <w:p>
      <w:pPr>
        <w:pStyle w:val="Normal"/>
        <w:numPr>
          <w:ilvl w:val="0"/>
          <w:numId w:val="40"/>
        </w:numPr>
        <w:overflowPunct w:val="true"/>
        <w:autoSpaceDE w:val="true"/>
        <w:jc w:val="both"/>
        <w:textAlignment w:val="auto"/>
        <w:rPr/>
      </w:pPr>
      <w:r>
        <w:rPr>
          <w:rFonts w:cs="Arial HU;Arial" w:ascii="Arial HU;Arial" w:hAnsi="Arial HU;Arial"/>
        </w:rPr>
        <w:t>a tanév tanórán kívüli foglalkozásairól, a versenyeken való részvételr</w:t>
      </w:r>
      <w:r>
        <w:rPr/>
        <w:t>ő</w:t>
      </w:r>
      <w:r>
        <w:rPr>
          <w:rFonts w:cs="Arial HU;Arial" w:ascii="Arial HU;Arial" w:hAnsi="Arial HU;Arial"/>
        </w:rPr>
        <w:t>l,</w:t>
      </w:r>
    </w:p>
    <w:p>
      <w:pPr>
        <w:pStyle w:val="Normal"/>
        <w:numPr>
          <w:ilvl w:val="0"/>
          <w:numId w:val="40"/>
        </w:numPr>
        <w:overflowPunct w:val="true"/>
        <w:autoSpaceDE w:val="true"/>
        <w:jc w:val="both"/>
        <w:textAlignment w:val="auto"/>
        <w:rPr/>
      </w:pPr>
      <w:r>
        <w:rPr>
          <w:rFonts w:cs="Arial HU;Arial" w:ascii="Arial HU;Arial" w:hAnsi="Arial HU;Arial"/>
        </w:rPr>
        <w:t>az éves munkaterv vázlat jóváhagyásáról, (az éves munkaterv elfogadására szeptemberben kerül sor)</w:t>
      </w:r>
    </w:p>
    <w:p>
      <w:pPr>
        <w:pStyle w:val="Normal"/>
        <w:numPr>
          <w:ilvl w:val="0"/>
          <w:numId w:val="40"/>
        </w:numPr>
        <w:overflowPunct w:val="true"/>
        <w:autoSpaceDE w:val="true"/>
        <w:jc w:val="both"/>
        <w:textAlignment w:val="auto"/>
        <w:rPr/>
      </w:pPr>
      <w:r>
        <w:rPr>
          <w:rFonts w:cs="Arial HU;Arial" w:ascii="Arial HU;Arial" w:hAnsi="Arial HU;Arial"/>
        </w:rPr>
        <w:t>a szakalkalmazotti-, intézményi-továbbképzés éves tervér</w:t>
      </w:r>
      <w:r>
        <w:rPr/>
        <w:t>ő</w:t>
      </w:r>
      <w:r>
        <w:rPr>
          <w:rFonts w:cs="Arial HU;Arial" w:ascii="Arial HU;Arial" w:hAnsi="Arial HU;Arial"/>
        </w:rPr>
        <w:t>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c) A tanév helyi rendjét, az intézmény rendszabályait (házirend) és a baleset- és t</w:t>
      </w:r>
      <w:r>
        <w:rPr/>
        <w:t>ű</w:t>
      </w:r>
      <w:r>
        <w:rPr>
          <w:rFonts w:cs="Arial HU;Arial" w:ascii="Arial HU;Arial" w:hAnsi="Arial HU;Arial"/>
        </w:rPr>
        <w:t>zvé</w:t>
        <w:softHyphen/>
        <w:t>delmi el</w:t>
      </w:r>
      <w:r>
        <w:rPr/>
        <w:t>ő</w:t>
      </w:r>
      <w:r>
        <w:rPr>
          <w:rFonts w:cs="Arial HU;Arial" w:ascii="Arial HU;Arial" w:hAnsi="Arial HU;Arial"/>
        </w:rPr>
        <w:t>írásokat az osztályf</w:t>
      </w:r>
      <w:r>
        <w:rPr/>
        <w:t>ő</w:t>
      </w:r>
      <w:r>
        <w:rPr>
          <w:rFonts w:cs="Arial HU;Arial" w:ascii="Arial HU;Arial" w:hAnsi="Arial HU;Arial"/>
        </w:rPr>
        <w:t>nökök az els</w:t>
      </w:r>
      <w:r>
        <w:rPr/>
        <w:t>ő</w:t>
      </w:r>
      <w:r>
        <w:rPr>
          <w:rFonts w:cs="Arial HU;Arial" w:ascii="Arial HU;Arial" w:hAnsi="Arial HU;Arial"/>
        </w:rPr>
        <w:t xml:space="preserve"> tanítási héten ismertetik a tanulókkal, az els</w:t>
      </w:r>
      <w:r>
        <w:rPr/>
        <w:t>ő</w:t>
      </w:r>
      <w:r>
        <w:rPr>
          <w:rFonts w:cs="Arial HU;Arial" w:ascii="Arial HU;Arial" w:hAnsi="Arial HU;Arial"/>
        </w:rPr>
        <w:t xml:space="preserve"> szül</w:t>
      </w:r>
      <w:r>
        <w:rPr/>
        <w:t>ő</w:t>
      </w:r>
      <w:r>
        <w:rPr>
          <w:rFonts w:cs="Arial HU;Arial" w:ascii="Arial HU;Arial" w:hAnsi="Arial HU;Arial"/>
        </w:rPr>
        <w:t>i értekezleten pedig a szül</w:t>
      </w:r>
      <w:r>
        <w:rPr/>
        <w:t>ő</w:t>
      </w:r>
      <w:r>
        <w:rPr>
          <w:rFonts w:cs="Arial HU;Arial" w:ascii="Arial HU;Arial" w:hAnsi="Arial HU;Arial"/>
        </w:rPr>
        <w:t>kkel. Az intézmény bels</w:t>
      </w:r>
      <w:r>
        <w:rPr/>
        <w:t>ő</w:t>
      </w:r>
      <w:r>
        <w:rPr>
          <w:rFonts w:cs="Arial HU;Arial" w:ascii="Arial HU;Arial" w:hAnsi="Arial HU;Arial"/>
        </w:rPr>
        <w:t xml:space="preserve"> rendszabályait ki kell függeszteni az épület bejáratánál az el</w:t>
      </w:r>
      <w:r>
        <w:rPr/>
        <w:t>ő</w:t>
      </w:r>
      <w:r>
        <w:rPr>
          <w:rFonts w:cs="Arial HU;Arial" w:ascii="Arial HU;Arial" w:hAnsi="Arial HU;Arial"/>
        </w:rPr>
        <w:t>csarnokban.</w:t>
      </w:r>
    </w:p>
    <w:p>
      <w:pPr>
        <w:pStyle w:val="Normal"/>
        <w:ind w:left="454" w:hanging="227"/>
        <w:jc w:val="both"/>
        <w:rPr>
          <w:rFonts w:ascii="Arial HU;Arial" w:hAnsi="Arial HU;Arial" w:cs="Arial HU;Arial"/>
        </w:rPr>
      </w:pPr>
      <w:r>
        <w:rPr>
          <w:rFonts w:cs="Arial HU;Arial" w:ascii="Arial HU;Arial" w:hAnsi="Arial HU;Arial"/>
        </w:rPr>
      </w:r>
    </w:p>
    <w:p>
      <w:pPr>
        <w:pStyle w:val="Normal"/>
        <w:rPr/>
      </w:pPr>
      <w:r>
        <w:rPr>
          <w:rFonts w:cs="Arial HU;Arial" w:ascii="Arial HU;Arial" w:hAnsi="Arial HU;Arial"/>
        </w:rPr>
        <w:t>4. A tanítási (foglalkozási) órák, óraközi szünetek rendje, id</w:t>
      </w:r>
      <w:r>
        <w:rPr/>
        <w:t>ő</w:t>
      </w:r>
      <w:r>
        <w:rPr>
          <w:rFonts w:cs="Arial HU;Arial" w:ascii="Arial HU;Arial" w:hAnsi="Arial HU;Arial"/>
        </w:rPr>
        <w:t>tartam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a) Az oktatás és a nevelés a tantárgyfelosztással összhangban lev</w:t>
      </w:r>
      <w:r>
        <w:rPr/>
        <w:t>ő</w:t>
      </w:r>
      <w:r>
        <w:rPr>
          <w:rFonts w:cs="Arial HU;Arial" w:ascii="Arial HU;Arial" w:hAnsi="Arial HU;Arial"/>
        </w:rPr>
        <w:t xml:space="preserve"> heti órarend alap</w:t>
        <w:softHyphen/>
        <w:t xml:space="preserve">ján történik pedagógus vezetésével, a kijelölt termekben. </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numPr>
          <w:ilvl w:val="0"/>
          <w:numId w:val="13"/>
        </w:numPr>
        <w:overflowPunct w:val="true"/>
        <w:autoSpaceDE w:val="true"/>
        <w:jc w:val="both"/>
        <w:textAlignment w:val="auto"/>
        <w:rPr>
          <w:rFonts w:ascii="Arial HU;Arial" w:hAnsi="Arial HU;Arial" w:cs="Arial HU;Arial"/>
          <w:sz w:val="12"/>
        </w:rPr>
      </w:pPr>
      <w:r>
        <w:rPr>
          <w:rFonts w:cs="Arial HU;Arial" w:ascii="Arial HU;Arial" w:hAnsi="Arial HU;Arial"/>
        </w:rPr>
        <w:t>A tanítási órák id</w:t>
      </w:r>
      <w:r>
        <w:rPr/>
        <w:t>ő</w:t>
      </w:r>
      <w:r>
        <w:rPr>
          <w:rFonts w:cs="Arial HU;Arial" w:ascii="Arial HU;Arial" w:hAnsi="Arial HU;Arial"/>
        </w:rPr>
        <w:t>tartama 45 perc. Mivel az oktatás az alapfokú m</w:t>
      </w:r>
      <w:r>
        <w:rPr/>
        <w:t>ű</w:t>
      </w:r>
      <w:r>
        <w:rPr>
          <w:rFonts w:cs="Arial HU;Arial" w:ascii="Arial HU;Arial" w:hAnsi="Arial HU;Arial"/>
        </w:rPr>
        <w:t>vészetoktatás speciális feltételei szerint zajlik, a tanórák kezdésének id</w:t>
      </w:r>
      <w:r>
        <w:rPr/>
        <w:t>ő</w:t>
      </w:r>
      <w:r>
        <w:rPr>
          <w:rFonts w:cs="Arial HU;Arial" w:ascii="Arial HU;Arial" w:hAnsi="Arial HU;Arial"/>
        </w:rPr>
        <w:t>pontját az intézmény-egység vezet</w:t>
      </w:r>
      <w:r>
        <w:rPr/>
        <w:t>ő</w:t>
      </w:r>
      <w:r>
        <w:rPr>
          <w:rFonts w:cs="Arial HU;Arial" w:ascii="Arial HU;Arial" w:hAnsi="Arial HU;Arial"/>
        </w:rPr>
        <w:t>je határozza meg az igazgató rendelkezései alapján. Rendkívül indokolt esetben az igazgató rövidített órákat és szüneteket rendel</w:t>
        <w:softHyphen/>
        <w:t xml:space="preserve">het el. </w:t>
      </w:r>
    </w:p>
    <w:p>
      <w:pPr>
        <w:pStyle w:val="Normal"/>
        <w:ind w:left="454" w:hanging="227"/>
        <w:jc w:val="both"/>
        <w:rPr/>
      </w:pPr>
      <w:r>
        <w:rPr>
          <w:rFonts w:cs="Arial HU;Arial" w:ascii="Arial HU;Arial" w:hAnsi="Arial HU;Arial"/>
        </w:rPr>
        <w:t>c) A tanítási órák (foglalkozások) látogatására engedély nélkül csak a tantestület tagjai jogosultak, el</w:t>
      </w:r>
      <w:r>
        <w:rPr/>
        <w:t>ő</w:t>
      </w:r>
      <w:r>
        <w:rPr>
          <w:rFonts w:cs="Arial HU;Arial" w:ascii="Arial HU;Arial" w:hAnsi="Arial HU;Arial"/>
        </w:rPr>
        <w:t>zetes egyeztetés szerint.</w:t>
      </w:r>
    </w:p>
    <w:p>
      <w:pPr>
        <w:pStyle w:val="Normal"/>
        <w:ind w:left="454" w:hanging="227"/>
        <w:jc w:val="both"/>
        <w:rPr/>
      </w:pPr>
      <w:r>
        <w:rPr>
          <w:rFonts w:cs="Arial HU;Arial" w:ascii="Arial HU;Arial" w:hAnsi="Arial HU;Arial"/>
        </w:rPr>
        <w:tab/>
        <w:t>Minden egyéb esetben a látogatásra az igazgató adhat engedélyt. A tanítási órák megkezdésük után nem zavarhatók, kivételt indokolt esetben az igazgató tehet. A kötelez</w:t>
      </w:r>
      <w:r>
        <w:rPr/>
        <w:t>ő</w:t>
      </w:r>
      <w:r>
        <w:rPr>
          <w:rFonts w:cs="Arial HU;Arial" w:ascii="Arial HU;Arial" w:hAnsi="Arial HU;Arial"/>
        </w:rPr>
        <w:t xml:space="preserve"> orvosi vizsgálatok az igazgató által el</w:t>
      </w:r>
      <w:r>
        <w:rPr/>
        <w:t>ő</w:t>
      </w:r>
      <w:r>
        <w:rPr>
          <w:rFonts w:cs="Arial HU;Arial" w:ascii="Arial HU;Arial" w:hAnsi="Arial HU;Arial"/>
        </w:rPr>
        <w:t>re engedélyezett id</w:t>
      </w:r>
      <w:r>
        <w:rPr/>
        <w:t>ő</w:t>
      </w:r>
      <w:r>
        <w:rPr>
          <w:rFonts w:cs="Arial HU;Arial" w:ascii="Arial HU;Arial" w:hAnsi="Arial HU;Arial"/>
        </w:rPr>
        <w:t>pontban és módon történhetnek, lehet</w:t>
      </w:r>
      <w:r>
        <w:rPr/>
        <w:t>ő</w:t>
      </w:r>
      <w:r>
        <w:rPr>
          <w:rFonts w:cs="Arial HU;Arial" w:ascii="Arial HU;Arial" w:hAnsi="Arial HU;Arial"/>
        </w:rPr>
        <w:t>ség szerint úgy, hogy a tanítást ne zavarjá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z óraközi szünetek id</w:t>
      </w:r>
      <w:r>
        <w:rPr/>
        <w:t>ő</w:t>
      </w:r>
      <w:r>
        <w:rPr>
          <w:rFonts w:cs="Arial HU;Arial" w:ascii="Arial HU;Arial" w:hAnsi="Arial HU;Arial"/>
        </w:rPr>
        <w:t>tartama: 10 perc. Az óraközi szünetet a tanulók az intézmény köztes tereiben töltik (vigyázva saját és társaik testi épségére).</w:t>
      </w:r>
    </w:p>
    <w:p>
      <w:pPr>
        <w:pStyle w:val="Normal"/>
        <w:ind w:left="454" w:hanging="227"/>
        <w:jc w:val="both"/>
        <w:rPr/>
      </w:pPr>
      <w:r>
        <w:rPr>
          <w:rFonts w:cs="Arial HU;Arial" w:ascii="Arial HU;Arial" w:hAnsi="Arial HU;Arial"/>
        </w:rPr>
        <w:tab/>
        <w:t>Az óraközi szünet rendjét pedagógusok és diákok felügyelik. Az óraközi szünet ideje - átlag 10 percnél kevesebb id</w:t>
      </w:r>
      <w:r>
        <w:rPr/>
        <w:t>ő</w:t>
      </w:r>
      <w:r>
        <w:rPr>
          <w:rFonts w:cs="Arial HU;Arial" w:ascii="Arial HU;Arial" w:hAnsi="Arial HU;Arial"/>
        </w:rPr>
        <w:t>tartamra - nem rövidíthet</w:t>
      </w:r>
      <w:r>
        <w:rPr/>
        <w:t>ő</w:t>
      </w:r>
      <w:r>
        <w:rPr>
          <w:rFonts w:cs="Arial HU;Arial" w:ascii="Arial HU;Arial" w:hAnsi="Arial HU;Arial"/>
        </w:rPr>
        <w:t>. Dupla órák szünet beiktatás nélkül is tartható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spacing w:val="-4"/>
        </w:rPr>
        <w:t>e) A bemutató órák és foglalkozások, nyílt napok tartásának rendjét és idejét – a mun</w:t>
        <w:softHyphen/>
        <w:t>kaközösség-vezet</w:t>
      </w:r>
      <w:r>
        <w:rPr>
          <w:spacing w:val="-4"/>
        </w:rPr>
        <w:t>ő</w:t>
      </w:r>
      <w:r>
        <w:rPr>
          <w:rFonts w:cs="Arial HU;Arial" w:ascii="Arial HU;Arial" w:hAnsi="Arial HU;Arial"/>
          <w:spacing w:val="-4"/>
        </w:rPr>
        <w:t>k javaslata alapján – munkaterv, ill. a havi program rögzíti.</w:t>
      </w:r>
    </w:p>
    <w:p>
      <w:pPr>
        <w:pStyle w:val="Normal"/>
        <w:ind w:left="454" w:hanging="227"/>
        <w:jc w:val="both"/>
        <w:rPr>
          <w:rFonts w:ascii="Arial HU;Arial" w:hAnsi="Arial HU;Arial" w:cs="Arial HU;Arial"/>
          <w:spacing w:val="-4"/>
          <w:sz w:val="12"/>
        </w:rPr>
      </w:pPr>
      <w:r>
        <w:rPr>
          <w:rFonts w:cs="Arial HU;Arial" w:ascii="Arial HU;Arial" w:hAnsi="Arial HU;Arial"/>
          <w:spacing w:val="-4"/>
          <w:sz w:val="12"/>
        </w:rPr>
      </w:r>
    </w:p>
    <w:p>
      <w:pPr>
        <w:pStyle w:val="Normal"/>
        <w:ind w:left="454" w:hanging="227"/>
        <w:jc w:val="both"/>
        <w:rPr/>
      </w:pPr>
      <w:r>
        <w:rPr>
          <w:rFonts w:cs="Arial HU;Arial" w:ascii="Arial HU;Arial" w:hAnsi="Arial HU;Arial"/>
        </w:rPr>
        <w:t>f) A közm</w:t>
      </w:r>
      <w:r>
        <w:rPr/>
        <w:t>ű</w:t>
      </w:r>
      <w:r>
        <w:rPr>
          <w:rFonts w:cs="Arial HU;Arial" w:ascii="Arial HU;Arial" w:hAnsi="Arial HU;Arial"/>
        </w:rPr>
        <w:t>vel</w:t>
      </w:r>
      <w:r>
        <w:rPr/>
        <w:t>ő</w:t>
      </w:r>
      <w:r>
        <w:rPr>
          <w:rFonts w:cs="Arial HU;Arial" w:ascii="Arial HU;Arial" w:hAnsi="Arial HU;Arial"/>
        </w:rPr>
        <w:t>dési tanfolyamok id</w:t>
      </w:r>
      <w:r>
        <w:rPr/>
        <w:t>ő</w:t>
      </w:r>
      <w:r>
        <w:rPr>
          <w:rFonts w:cs="Arial HU;Arial" w:ascii="Arial HU;Arial" w:hAnsi="Arial HU;Arial"/>
        </w:rPr>
        <w:t>tartama általában 60-120 perc, 16-20 óráig terjed</w:t>
      </w:r>
      <w:r>
        <w:rPr/>
        <w:t>ő</w:t>
      </w:r>
      <w:r>
        <w:rPr>
          <w:rFonts w:cs="Arial HU;Arial" w:ascii="Arial HU;Arial" w:hAnsi="Arial HU;Arial"/>
        </w:rPr>
        <w:t xml:space="preserve"> id</w:t>
      </w:r>
      <w:r>
        <w:rPr/>
        <w:t>ő</w:t>
      </w:r>
      <w:r>
        <w:rPr>
          <w:rFonts w:cs="Arial HU;Arial" w:ascii="Arial HU;Arial" w:hAnsi="Arial HU;Arial"/>
        </w:rPr>
        <w:t>n belül. (A feln</w:t>
      </w:r>
      <w:r>
        <w:rPr/>
        <w:t>ő</w:t>
      </w:r>
      <w:r>
        <w:rPr>
          <w:rFonts w:cs="Arial HU;Arial" w:ascii="Arial HU;Arial" w:hAnsi="Arial HU;Arial"/>
        </w:rPr>
        <w:t>tt programok id</w:t>
      </w:r>
      <w:r>
        <w:rPr/>
        <w:t>ő</w:t>
      </w:r>
      <w:r>
        <w:rPr>
          <w:rFonts w:cs="Arial HU;Arial" w:ascii="Arial HU;Arial" w:hAnsi="Arial HU;Arial"/>
        </w:rPr>
        <w:t>tartamban nem korlátozottak.)</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rPr>
          <w:rFonts w:ascii="Arial HU;Arial" w:hAnsi="Arial HU;Arial" w:cs="Arial HU;Arial"/>
        </w:rPr>
      </w:pPr>
      <w:r>
        <w:rPr>
          <w:rFonts w:cs="Arial HU;Arial" w:ascii="Arial HU;Arial" w:hAnsi="Arial HU;Arial"/>
        </w:rPr>
      </w:r>
    </w:p>
    <w:p>
      <w:pPr>
        <w:pStyle w:val="Normal"/>
        <w:ind w:left="227" w:hanging="227"/>
        <w:rPr/>
      </w:pPr>
      <w:r>
        <w:rPr>
          <w:rFonts w:cs="Arial HU;Arial" w:ascii="Arial HU;Arial" w:hAnsi="Arial HU;Arial"/>
          <w:b/>
        </w:rPr>
        <w:t>5. Az intézményben tartózkodás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 xml:space="preserve">a) </w:t>
      </w:r>
      <w:r>
        <w:rPr>
          <w:rFonts w:cs="Arial HU;Arial" w:ascii="Arial HU;Arial" w:hAnsi="Arial HU;Arial"/>
          <w:b/>
        </w:rPr>
        <w:t>Az intézmény nyitva tartása:</w:t>
      </w:r>
    </w:p>
    <w:p>
      <w:pPr>
        <w:pStyle w:val="Normal"/>
        <w:ind w:left="454" w:hanging="227"/>
        <w:jc w:val="both"/>
        <w:rPr/>
      </w:pPr>
      <w:r>
        <w:rPr>
          <w:rFonts w:cs="Arial HU;Arial" w:ascii="Arial HU;Arial" w:hAnsi="Arial HU;Arial"/>
          <w:b/>
        </w:rPr>
        <w:tab/>
      </w:r>
      <w:r>
        <w:rPr>
          <w:rFonts w:cs="Arial HU;Arial" w:ascii="Arial HU;Arial" w:hAnsi="Arial HU;Arial"/>
          <w:b/>
          <w:i/>
          <w:iCs/>
        </w:rPr>
        <w:t>Az intézmény reggel 6 órától 21</w:t>
      </w:r>
      <w:r>
        <w:rPr>
          <w:rFonts w:cs="Arial HU;Arial" w:ascii="Arial HU;Arial" w:hAnsi="Arial HU;Arial"/>
          <w:b/>
          <w:i/>
          <w:iCs/>
          <w:vertAlign w:val="superscript"/>
        </w:rPr>
        <w:t>30</w:t>
      </w:r>
      <w:r>
        <w:rPr>
          <w:rFonts w:cs="Arial HU;Arial" w:ascii="Arial HU;Arial" w:hAnsi="Arial HU;Arial"/>
          <w:b/>
          <w:i/>
          <w:iCs/>
        </w:rPr>
        <w:t xml:space="preserve"> óráig tart nyitva. Szombati napokon 8</w:t>
      </w:r>
      <w:r>
        <w:rPr>
          <w:rFonts w:cs="Arial HU;Arial" w:ascii="Arial HU;Arial" w:hAnsi="Arial HU;Arial"/>
          <w:b/>
          <w:i/>
          <w:iCs/>
          <w:vertAlign w:val="superscript"/>
        </w:rPr>
        <w:t>00</w:t>
      </w:r>
      <w:r>
        <w:rPr>
          <w:rFonts w:cs="Arial HU;Arial" w:ascii="Arial HU;Arial" w:hAnsi="Arial HU;Arial"/>
          <w:b/>
          <w:i/>
          <w:iCs/>
        </w:rPr>
        <w:t xml:space="preserve"> - 14</w:t>
      </w:r>
      <w:r>
        <w:rPr>
          <w:rFonts w:cs="Arial HU;Arial" w:ascii="Arial HU;Arial" w:hAnsi="Arial HU;Arial"/>
          <w:b/>
          <w:i/>
          <w:iCs/>
          <w:vertAlign w:val="superscript"/>
        </w:rPr>
        <w:t>00</w:t>
      </w:r>
      <w:r>
        <w:rPr>
          <w:rFonts w:cs="Arial HU;Arial" w:ascii="Arial HU;Arial" w:hAnsi="Arial HU;Arial"/>
          <w:b/>
          <w:i/>
          <w:iCs/>
        </w:rPr>
        <w:t xml:space="preserve"> óráig.</w:t>
      </w:r>
      <w:r>
        <w:rPr>
          <w:rFonts w:cs="Arial HU;Arial" w:ascii="Arial HU;Arial" w:hAnsi="Arial HU;Arial"/>
        </w:rPr>
        <w:t xml:space="preserve"> A szokásos évi karbantartás alatt az INTÉZMÉNY zárva van. Ennek meghatározása az igazga</w:t>
        <w:softHyphen/>
        <w:t>tótanács jogköre.</w:t>
      </w:r>
    </w:p>
    <w:p>
      <w:pPr>
        <w:pStyle w:val="Normal"/>
        <w:ind w:left="454" w:hanging="227"/>
        <w:jc w:val="both"/>
        <w:rPr/>
      </w:pPr>
      <w:r>
        <w:rPr>
          <w:rFonts w:cs="Arial HU;Arial" w:ascii="Arial HU;Arial" w:hAnsi="Arial HU;Arial"/>
        </w:rPr>
        <w:tab/>
        <w:t>Az INTÉZMÉNY-t vasárnap és munkaszüneti napokon - rendezvények hiányában - zárva kell tartani. A szokásos nyitvatartási rendt</w:t>
      </w:r>
      <w:r>
        <w:rPr/>
        <w:t>ő</w:t>
      </w:r>
      <w:r>
        <w:rPr>
          <w:rFonts w:cs="Arial HU;Arial" w:ascii="Arial HU;Arial" w:hAnsi="Arial HU;Arial"/>
        </w:rPr>
        <w:t>l való eltérésre az igazgató ad engedélyt - eseti kérelmek alapján -.</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intézménnyel közalkalmazotti és tanulói jogviszonyban nem állók részére – vagyonbiztonsági okok miatt - az alábbi módon határozzuk meg az intézmény látoga</w:t>
        <w:softHyphen/>
        <w:t>tását: az INTÉZMÉNY programjai - programhoz társított feltételekkel – látogathatók. Egyéb tekintetben az INTÉZMÉNY házirendje a szabályozó dokumentum.</w:t>
      </w:r>
    </w:p>
    <w:p>
      <w:pPr>
        <w:pStyle w:val="Normal"/>
        <w:ind w:left="454" w:hanging="227"/>
        <w:jc w:val="both"/>
        <w:rPr/>
      </w:pPr>
      <w:r>
        <w:rPr>
          <w:rFonts w:cs="Arial HU;Arial" w:ascii="Arial HU;Arial" w:hAnsi="Arial HU;Arial"/>
        </w:rPr>
        <w:tab/>
        <w:t>Az INTÉZMÉNY épületében az intézménnyel jogviszonyban álló gyermekeken, diákokon, alkalmazottakon kívül csak a hivatalos ügyet intéz</w:t>
      </w:r>
      <w:r>
        <w:rPr/>
        <w:t>ő</w:t>
      </w:r>
      <w:r>
        <w:rPr>
          <w:rFonts w:cs="Arial HU;Arial" w:ascii="Arial HU;Arial" w:hAnsi="Arial HU;Arial"/>
        </w:rPr>
        <w:t>k, az intézmény által szervezett – az igazgató által engedélyezett – programon résztvev</w:t>
      </w:r>
      <w:r>
        <w:rPr/>
        <w:t>ő</w:t>
      </w:r>
      <w:r>
        <w:rPr>
          <w:rFonts w:cs="Arial HU;Arial" w:ascii="Arial HU;Arial" w:hAnsi="Arial HU;Arial"/>
        </w:rPr>
        <w:t>k, az INTÉZMÉNY más szolgáltatásait igénybe vev</w:t>
      </w:r>
      <w:r>
        <w:rPr/>
        <w:t>ő</w:t>
      </w:r>
      <w:r>
        <w:rPr>
          <w:rFonts w:cs="Arial HU;Arial" w:ascii="Arial HU;Arial" w:hAnsi="Arial HU;Arial"/>
        </w:rPr>
        <w:t>k  tartózkodhatnak, illetve azok, akik az igazgatótól engedélyt kapta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 tanuló tanítási id</w:t>
      </w:r>
      <w:r>
        <w:rPr/>
        <w:t>ő</w:t>
      </w:r>
      <w:r>
        <w:rPr>
          <w:rFonts w:cs="Arial HU;Arial" w:ascii="Arial HU;Arial" w:hAnsi="Arial HU;Arial"/>
        </w:rPr>
        <w:t xml:space="preserve"> alatt csak az osztályf</w:t>
      </w:r>
      <w:r>
        <w:rPr/>
        <w:t>ő</w:t>
      </w:r>
      <w:r>
        <w:rPr>
          <w:rFonts w:cs="Arial HU;Arial" w:ascii="Arial HU;Arial" w:hAnsi="Arial HU;Arial"/>
        </w:rPr>
        <w:t>nöke, vagy az igazgatóhelyettes, igazga</w:t>
        <w:softHyphen/>
        <w:t>tó írásos engedélyével hagyhatja el az INTÉZMÉNY épületét, ill. területét. Az Intézményben tartózkodás további rendjét az INTÉZMÉNY rendszabályok határozzák meg (házirend).</w:t>
      </w:r>
    </w:p>
    <w:p>
      <w:pPr>
        <w:pStyle w:val="Normal"/>
        <w:ind w:left="454" w:hanging="227"/>
        <w:jc w:val="both"/>
        <w:rPr>
          <w:rFonts w:ascii="Arial HU;Arial" w:hAnsi="Arial HU;Arial" w:cs="Arial HU;Arial"/>
          <w:sz w:val="8"/>
        </w:rPr>
      </w:pPr>
      <w:r>
        <w:rPr>
          <w:rFonts w:cs="Arial HU;Arial" w:ascii="Arial HU;Arial" w:hAnsi="Arial HU;Arial"/>
          <w:sz w:val="8"/>
        </w:rPr>
      </w:r>
    </w:p>
    <w:p>
      <w:pPr>
        <w:pStyle w:val="Normal"/>
        <w:ind w:left="454" w:hanging="227"/>
        <w:jc w:val="both"/>
        <w:rPr/>
      </w:pPr>
      <w:r>
        <w:rPr>
          <w:rFonts w:cs="Arial HU;Arial" w:ascii="Arial HU;Arial" w:hAnsi="Arial HU;Arial"/>
        </w:rPr>
        <w:t>d) Az INTÉZMÉNY épületébe érkez</w:t>
      </w:r>
      <w:r>
        <w:rPr/>
        <w:t>ő</w:t>
      </w:r>
      <w:r>
        <w:rPr>
          <w:rFonts w:cs="Arial HU;Arial" w:ascii="Arial HU;Arial" w:hAnsi="Arial HU;Arial"/>
        </w:rPr>
        <w:t xml:space="preserve"> szül</w:t>
      </w:r>
      <w:r>
        <w:rPr/>
        <w:t>ő</w:t>
      </w:r>
      <w:r>
        <w:rPr>
          <w:rFonts w:cs="Arial HU;Arial" w:ascii="Arial HU;Arial" w:hAnsi="Arial HU;Arial"/>
        </w:rPr>
        <w:t>k, más intézményhasználók, idegenek belépését a portaszolgálat ellen</w:t>
      </w:r>
      <w:r>
        <w:rPr/>
        <w:t>ő</w:t>
      </w:r>
      <w:r>
        <w:rPr>
          <w:rFonts w:cs="Arial HU;Arial" w:ascii="Arial HU;Arial" w:hAnsi="Arial HU;Arial"/>
        </w:rPr>
        <w:t>rz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e) Az INTÉZMÉNY épületében plakátot, hirdetést kitenni csak az INTÉZMÉNY-vezetés engedélyével lehet.</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Heading7"/>
        <w:rPr/>
      </w:pPr>
      <w:r>
        <w:rPr>
          <w:rFonts w:cs="Arial HU;Arial" w:ascii="Arial HU;Arial" w:hAnsi="Arial HU;Arial"/>
          <w:sz w:val="24"/>
        </w:rPr>
        <w:t>6. Rendkívüli esemény esetén szükséges teend</w:t>
      </w:r>
      <w:r>
        <w:rPr>
          <w:rFonts w:cs="Times New Roman" w:ascii="Times New Roman" w:hAnsi="Times New Roman"/>
          <w:sz w:val="24"/>
        </w:rPr>
        <w:t>ő</w:t>
      </w:r>
      <w:r>
        <w:rPr>
          <w:rFonts w:cs="Arial HU;Arial" w:ascii="Arial HU;Arial" w:hAnsi="Arial HU;Arial"/>
          <w:sz w:val="24"/>
        </w:rPr>
        <w:t>k</w:t>
      </w:r>
    </w:p>
    <w:p>
      <w:pPr>
        <w:pStyle w:val="Normal"/>
        <w:rPr>
          <w:rFonts w:ascii="Arial HU;Arial" w:hAnsi="Arial HU;Arial" w:cs="Arial HU;Arial"/>
          <w:sz w:val="12"/>
        </w:rPr>
      </w:pPr>
      <w:r>
        <w:rPr>
          <w:rFonts w:cs="Arial HU;Arial" w:ascii="Arial HU;Arial" w:hAnsi="Arial HU;Arial"/>
          <w:sz w:val="12"/>
        </w:rPr>
      </w:r>
    </w:p>
    <w:p>
      <w:pPr>
        <w:pStyle w:val="Normal"/>
        <w:ind w:left="187" w:hanging="0"/>
        <w:jc w:val="both"/>
        <w:rPr/>
      </w:pPr>
      <w:r>
        <w:rPr>
          <w:rFonts w:cs="Arial HU;Arial" w:ascii="Arial HU;Arial" w:hAnsi="Arial HU;Arial"/>
        </w:rPr>
        <w:t>Az INTÉZMÉNY m</w:t>
      </w:r>
      <w:r>
        <w:rPr/>
        <w:t>ű</w:t>
      </w:r>
      <w:r>
        <w:rPr>
          <w:rFonts w:cs="Arial HU;Arial" w:ascii="Arial HU;Arial" w:hAnsi="Arial HU;Arial"/>
        </w:rPr>
        <w:t>ködésében rendkívüli eseménynek kell min</w:t>
      </w:r>
      <w:r>
        <w:rPr/>
        <w:t>ő</w:t>
      </w:r>
      <w:r>
        <w:rPr>
          <w:rFonts w:cs="Arial HU;Arial" w:ascii="Arial HU;Arial" w:hAnsi="Arial HU;Arial"/>
        </w:rPr>
        <w:t>síteni minden olyan el</w:t>
      </w:r>
      <w:r>
        <w:rPr/>
        <w:t>ő</w:t>
      </w:r>
      <w:r>
        <w:rPr>
          <w:rFonts w:cs="Arial HU;Arial" w:ascii="Arial HU;Arial" w:hAnsi="Arial HU;Arial"/>
        </w:rPr>
        <w:t>re nem látható eseményt, amely a nevel</w:t>
      </w:r>
      <w:r>
        <w:rPr/>
        <w:t>ő</w:t>
      </w:r>
      <w:r>
        <w:rPr>
          <w:rFonts w:cs="Arial HU;Arial" w:ascii="Arial HU;Arial" w:hAnsi="Arial HU;Arial"/>
        </w:rPr>
        <w:t>, oktató, m</w:t>
      </w:r>
      <w:r>
        <w:rPr/>
        <w:t>ű</w:t>
      </w:r>
      <w:r>
        <w:rPr>
          <w:rFonts w:cs="Arial HU;Arial" w:ascii="Arial HU;Arial" w:hAnsi="Arial HU;Arial"/>
        </w:rPr>
        <w:t>vel</w:t>
      </w:r>
      <w:r>
        <w:rPr/>
        <w:t>ő</w:t>
      </w:r>
      <w:r>
        <w:rPr>
          <w:rFonts w:cs="Arial HU;Arial" w:ascii="Arial HU;Arial" w:hAnsi="Arial HU;Arial"/>
        </w:rPr>
        <w:t>dési munka szokásos menetét akadályozza, illetve az INTÉZMÉNY tanulóinak, dolgozóinak más használóinak a biztonságát és egészségét, valamint az intézmény épületét, felszerelését veszélyezteti (természeti katasztrófa, t</w:t>
      </w:r>
      <w:r>
        <w:rPr/>
        <w:t>ű</w:t>
      </w:r>
      <w:r>
        <w:rPr>
          <w:rFonts w:cs="Arial HU;Arial" w:ascii="Arial HU;Arial" w:hAnsi="Arial HU;Arial"/>
        </w:rPr>
        <w:t>z, robbantásos fenyegetés).</w:t>
      </w:r>
    </w:p>
    <w:p>
      <w:pPr>
        <w:pStyle w:val="Normal"/>
        <w:ind w:left="187" w:hanging="0"/>
        <w:jc w:val="both"/>
        <w:rPr/>
      </w:pPr>
      <w:r>
        <w:rPr>
          <w:rFonts w:cs="Arial HU;Arial" w:ascii="Arial HU;Arial" w:hAnsi="Arial HU;Arial"/>
        </w:rPr>
        <w:t>Amennyiben bármely érdekelt félnek rendkívüli eseményre utaló tény jut a tudomására köteles azt közölni az INTÉZMÉNY-vezetéssel.</w:t>
      </w:r>
    </w:p>
    <w:p>
      <w:pPr>
        <w:pStyle w:val="Normal"/>
        <w:ind w:left="187" w:hanging="0"/>
        <w:jc w:val="both"/>
        <w:rPr/>
      </w:pPr>
      <w:r>
        <w:rPr>
          <w:rFonts w:cs="Arial HU;Arial" w:ascii="Arial HU;Arial" w:hAnsi="Arial HU;Arial"/>
        </w:rPr>
        <w:t>A rendkívüli eseményr</w:t>
      </w:r>
      <w:r>
        <w:rPr/>
        <w:t>ő</w:t>
      </w:r>
      <w:r>
        <w:rPr>
          <w:rFonts w:cs="Arial HU;Arial" w:ascii="Arial HU;Arial" w:hAnsi="Arial HU;Arial"/>
        </w:rPr>
        <w:t>l értesíteni kell:</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a fenntartót;</w:t>
      </w:r>
    </w:p>
    <w:p>
      <w:pPr>
        <w:pStyle w:val="Normal"/>
        <w:numPr>
          <w:ilvl w:val="0"/>
          <w:numId w:val="40"/>
        </w:numPr>
        <w:overflowPunct w:val="true"/>
        <w:autoSpaceDE w:val="true"/>
        <w:jc w:val="both"/>
        <w:textAlignment w:val="auto"/>
        <w:rPr/>
      </w:pPr>
      <w:r>
        <w:rPr>
          <w:rFonts w:cs="Arial HU;Arial" w:ascii="Arial HU;Arial" w:hAnsi="Arial HU;Arial"/>
        </w:rPr>
        <w:t>t</w:t>
      </w:r>
      <w:r>
        <w:rPr/>
        <w:t>ű</w:t>
      </w:r>
      <w:r>
        <w:rPr>
          <w:rFonts w:cs="Arial HU;Arial" w:ascii="Arial HU;Arial" w:hAnsi="Arial HU;Arial"/>
        </w:rPr>
        <w:t>z esetén a t</w:t>
      </w:r>
      <w:r>
        <w:rPr/>
        <w:t>ű</w:t>
      </w:r>
      <w:r>
        <w:rPr>
          <w:rFonts w:cs="Arial HU;Arial" w:ascii="Arial HU;Arial" w:hAnsi="Arial HU;Arial"/>
        </w:rPr>
        <w:t>zoltóságot;(105)</w:t>
      </w:r>
    </w:p>
    <w:p>
      <w:pPr>
        <w:pStyle w:val="Normal"/>
        <w:numPr>
          <w:ilvl w:val="0"/>
          <w:numId w:val="40"/>
        </w:numPr>
        <w:overflowPunct w:val="true"/>
        <w:autoSpaceDE w:val="true"/>
        <w:jc w:val="both"/>
        <w:textAlignment w:val="auto"/>
        <w:rPr/>
      </w:pPr>
      <w:r>
        <w:rPr>
          <w:rFonts w:cs="Arial HU;Arial" w:ascii="Arial HU;Arial" w:hAnsi="Arial HU;Arial"/>
        </w:rPr>
        <w:t>robbantásos fenyegetésnél a rend</w:t>
      </w:r>
      <w:r>
        <w:rPr/>
        <w:t>ő</w:t>
      </w:r>
      <w:r>
        <w:rPr>
          <w:rFonts w:cs="Arial HU;Arial" w:ascii="Arial HU;Arial" w:hAnsi="Arial HU;Arial"/>
        </w:rPr>
        <w:t>rséget;(107)</w:t>
      </w:r>
    </w:p>
    <w:p>
      <w:pPr>
        <w:pStyle w:val="Normal"/>
        <w:numPr>
          <w:ilvl w:val="0"/>
          <w:numId w:val="40"/>
        </w:numPr>
        <w:overflowPunct w:val="true"/>
        <w:autoSpaceDE w:val="true"/>
        <w:jc w:val="both"/>
        <w:textAlignment w:val="auto"/>
        <w:rPr/>
      </w:pPr>
      <w:r>
        <w:rPr>
          <w:rFonts w:cs="Arial HU;Arial" w:ascii="Arial HU;Arial" w:hAnsi="Arial HU;Arial"/>
        </w:rPr>
        <w:t>személyi sérülés esetén a ment</w:t>
      </w:r>
      <w:r>
        <w:rPr/>
        <w:t>ő</w:t>
      </w:r>
      <w:r>
        <w:rPr>
          <w:rFonts w:cs="Arial HU;Arial" w:ascii="Arial HU;Arial" w:hAnsi="Arial HU;Arial"/>
        </w:rPr>
        <w:t>ket.(104)</w:t>
      </w:r>
    </w:p>
    <w:p>
      <w:pPr>
        <w:pStyle w:val="Szvegtrzs2"/>
        <w:ind w:left="374" w:hanging="0"/>
        <w:rPr/>
      </w:pPr>
      <w:r>
        <w:rPr>
          <w:rFonts w:cs="Arial HU;Arial" w:ascii="Arial HU;Arial" w:hAnsi="Arial HU;Arial"/>
        </w:rPr>
        <w:t>A rendkívüli esemény értékelése után az igazgató vagy megbízottja utasítására a t</w:t>
      </w:r>
      <w:r>
        <w:rPr/>
        <w:t>ű</w:t>
      </w:r>
      <w:r>
        <w:rPr>
          <w:rFonts w:cs="Arial HU;Arial" w:ascii="Arial HU;Arial" w:hAnsi="Arial HU;Arial"/>
        </w:rPr>
        <w:t>zria</w:t>
        <w:softHyphen/>
        <w:t>dónak megfelel</w:t>
      </w:r>
      <w:r>
        <w:rPr/>
        <w:t>ő</w:t>
      </w:r>
      <w:r>
        <w:rPr>
          <w:rFonts w:cs="Arial HU;Arial" w:ascii="Arial HU;Arial" w:hAnsi="Arial HU;Arial"/>
        </w:rPr>
        <w:t>en a riasztás után a kiürítési terv alapján el kell hagyni az épületet. A tanulóknak az épületb</w:t>
      </w:r>
      <w:r>
        <w:rPr/>
        <w:t>ő</w:t>
      </w:r>
      <w:r>
        <w:rPr>
          <w:rFonts w:cs="Arial HU;Arial" w:ascii="Arial HU;Arial" w:hAnsi="Arial HU;Arial"/>
        </w:rPr>
        <w:t>l való kivezetéséért és a kijelölt területen történ</w:t>
      </w:r>
      <w:r>
        <w:rPr/>
        <w:t>ő</w:t>
      </w:r>
      <w:r>
        <w:rPr>
          <w:rFonts w:cs="Arial HU;Arial" w:ascii="Arial HU;Arial" w:hAnsi="Arial HU;Arial"/>
        </w:rPr>
        <w:t xml:space="preserve"> gyülekezésért a foglalkozást tartó pedagógusok, a foglalkozásvezet</w:t>
      </w:r>
      <w:r>
        <w:rPr/>
        <w:t>ő</w:t>
      </w:r>
      <w:r>
        <w:rPr>
          <w:rFonts w:cs="Arial HU;Arial" w:ascii="Arial HU;Arial" w:hAnsi="Arial HU;Arial"/>
        </w:rPr>
        <w:t xml:space="preserve"> a felel</w:t>
      </w:r>
      <w:r>
        <w:rPr/>
        <w:t>ő</w:t>
      </w:r>
      <w:r>
        <w:rPr>
          <w:rFonts w:cs="Arial HU;Arial" w:ascii="Arial HU;Arial" w:hAnsi="Arial HU;Arial"/>
        </w:rPr>
        <w:t>sek. Amennyiben a kiürí</w:t>
        <w:softHyphen/>
        <w:t>tés 3-nál több órát vesz igénybe, az elmaradt órákat délután, vagy hétvégén pótolni kell.</w:t>
      </w:r>
    </w:p>
    <w:p>
      <w:pPr>
        <w:pStyle w:val="Normal"/>
        <w:ind w:left="374" w:hanging="0"/>
        <w:jc w:val="both"/>
        <w:rPr/>
      </w:pPr>
      <w:r>
        <w:rPr>
          <w:rFonts w:cs="Arial HU;Arial" w:ascii="Arial HU;Arial" w:hAnsi="Arial HU;Arial"/>
        </w:rPr>
        <w:t>Vizsganapon történ</w:t>
      </w:r>
      <w:r>
        <w:rPr/>
        <w:t>ő</w:t>
      </w:r>
      <w:r>
        <w:rPr>
          <w:rFonts w:cs="Arial HU;Arial" w:ascii="Arial HU;Arial" w:hAnsi="Arial HU;Arial"/>
        </w:rPr>
        <w:t xml:space="preserve"> bombariadó esetén a vizsgát meg kell ismételni!</w:t>
      </w:r>
    </w:p>
    <w:p>
      <w:pPr>
        <w:pStyle w:val="Normal"/>
        <w:ind w:left="374" w:hanging="0"/>
        <w:jc w:val="both"/>
        <w:rPr/>
      </w:pPr>
      <w:r>
        <w:rPr>
          <w:rFonts w:cs="Arial HU;Arial" w:ascii="Arial HU;Arial" w:hAnsi="Arial HU;Arial"/>
        </w:rPr>
        <w:t>A t</w:t>
      </w:r>
      <w:r>
        <w:rPr/>
        <w:t>ű</w:t>
      </w:r>
      <w:r>
        <w:rPr>
          <w:rFonts w:cs="Arial HU;Arial" w:ascii="Arial HU;Arial" w:hAnsi="Arial HU;Arial"/>
        </w:rPr>
        <w:t>zriadó tervet a tanulókkal, dolgozókkal, intézményhasználókkal meg kell ismertet</w:t>
        <w:softHyphen/>
        <w:t>ni, az épület kiürítését évente gyakorolni kell. A t</w:t>
      </w:r>
      <w:r>
        <w:rPr/>
        <w:t>ű</w:t>
      </w:r>
      <w:r>
        <w:rPr>
          <w:rFonts w:cs="Arial HU;Arial" w:ascii="Arial HU;Arial" w:hAnsi="Arial HU;Arial"/>
        </w:rPr>
        <w:t xml:space="preserve">zriadó tervet minden osztályban, foglalkozási teremben el kell helyezni. </w:t>
      </w:r>
    </w:p>
    <w:p>
      <w:pPr>
        <w:pStyle w:val="Normal"/>
        <w:ind w:firstLine="187"/>
        <w:jc w:val="both"/>
        <w:rPr>
          <w:rFonts w:ascii="Arial HU;Arial" w:hAnsi="Arial HU;Arial" w:cs="Arial HU;Arial"/>
        </w:rPr>
      </w:pPr>
      <w:r>
        <w:rPr>
          <w:rFonts w:cs="Arial HU;Arial" w:ascii="Arial HU;Arial" w:hAnsi="Arial HU;Arial"/>
        </w:rPr>
      </w:r>
    </w:p>
    <w:p>
      <w:pPr>
        <w:pStyle w:val="Heading7"/>
        <w:rPr/>
      </w:pPr>
      <w:r>
        <w:rPr>
          <w:rFonts w:cs="Arial HU;Arial" w:ascii="Arial HU;Arial" w:hAnsi="Arial HU;Arial"/>
          <w:sz w:val="24"/>
        </w:rPr>
        <w:t>7. Vezet</w:t>
      </w:r>
      <w:r>
        <w:rPr>
          <w:rFonts w:cs="Times New Roman" w:ascii="Times New Roman" w:hAnsi="Times New Roman"/>
          <w:sz w:val="24"/>
        </w:rPr>
        <w:t>ő</w:t>
      </w:r>
      <w:r>
        <w:rPr>
          <w:rFonts w:cs="Arial HU;Arial" w:ascii="Arial HU;Arial" w:hAnsi="Arial HU;Arial"/>
          <w:sz w:val="24"/>
        </w:rPr>
        <w:t>k tartózkodási rendje</w:t>
      </w:r>
    </w:p>
    <w:p>
      <w:pPr>
        <w:pStyle w:val="Normal"/>
        <w:rPr>
          <w:rFonts w:ascii="Arial HU;Arial" w:hAnsi="Arial HU;Arial" w:cs="Arial HU;Arial"/>
          <w:sz w:val="12"/>
        </w:rPr>
      </w:pPr>
      <w:r>
        <w:rPr>
          <w:rFonts w:cs="Arial HU;Arial" w:ascii="Arial HU;Arial" w:hAnsi="Arial HU;Arial"/>
          <w:sz w:val="12"/>
        </w:rPr>
      </w:r>
    </w:p>
    <w:p>
      <w:pPr>
        <w:pStyle w:val="Normal"/>
        <w:tabs>
          <w:tab w:val="clear" w:pos="708"/>
          <w:tab w:val="left" w:pos="709" w:leader="none"/>
        </w:tabs>
        <w:ind w:left="567" w:hanging="0"/>
        <w:jc w:val="both"/>
        <w:rPr/>
      </w:pPr>
      <w:r>
        <w:rPr>
          <w:rFonts w:cs="Arial HU;Arial" w:ascii="Arial HU;Arial" w:hAnsi="Arial HU;Arial"/>
        </w:rPr>
        <w:t>Egy vezet</w:t>
      </w:r>
      <w:r>
        <w:rPr/>
        <w:t>ő</w:t>
      </w:r>
      <w:r>
        <w:rPr>
          <w:rFonts w:cs="Arial HU;Arial" w:ascii="Arial HU;Arial" w:hAnsi="Arial HU;Arial"/>
        </w:rPr>
        <w:t>nek (igazgató, intézményegység-vezet</w:t>
      </w:r>
      <w:r>
        <w:rPr/>
        <w:t>ő</w:t>
      </w:r>
      <w:r>
        <w:rPr>
          <w:rFonts w:cs="Arial HU;Arial" w:ascii="Arial HU;Arial" w:hAnsi="Arial HU;Arial"/>
        </w:rPr>
        <w:t>) - az intézmény által szervezett programok ideje alatt - mindig kell tartózkodnia az intézményben.</w:t>
      </w:r>
    </w:p>
    <w:p>
      <w:pPr>
        <w:pStyle w:val="Normal"/>
        <w:tabs>
          <w:tab w:val="clear" w:pos="708"/>
          <w:tab w:val="left" w:pos="709" w:leader="none"/>
        </w:tabs>
        <w:ind w:left="567" w:hanging="0"/>
        <w:jc w:val="both"/>
        <w:rPr/>
      </w:pPr>
      <w:r>
        <w:rPr>
          <w:rFonts w:cs="Arial HU;Arial" w:ascii="Arial HU;Arial" w:hAnsi="Arial HU;Arial"/>
        </w:rPr>
        <w:t>A tanulók intézményi tartózkodásának ideje alatt az igazgató, vagy az igazgatóhelyettes,  jelenléte követelmény.</w:t>
      </w:r>
    </w:p>
    <w:p>
      <w:pPr>
        <w:pStyle w:val="Normal"/>
        <w:tabs>
          <w:tab w:val="clear" w:pos="708"/>
          <w:tab w:val="left" w:pos="709" w:leader="none"/>
        </w:tabs>
        <w:ind w:left="567" w:hanging="0"/>
        <w:jc w:val="both"/>
        <w:rPr/>
      </w:pPr>
      <w:r>
        <w:rPr>
          <w:rFonts w:cs="Arial HU;Arial" w:ascii="Arial HU;Arial" w:hAnsi="Arial HU;Arial"/>
        </w:rPr>
        <w:t>Indokolt esetben a m</w:t>
      </w:r>
      <w:r>
        <w:rPr/>
        <w:t>ű</w:t>
      </w:r>
      <w:r>
        <w:rPr>
          <w:rFonts w:cs="Arial HU;Arial" w:ascii="Arial HU;Arial" w:hAnsi="Arial HU;Arial"/>
        </w:rPr>
        <w:t>ködés rendjéért vállalt felel</w:t>
      </w:r>
      <w:r>
        <w:rPr/>
        <w:t>ő</w:t>
      </w:r>
      <w:r>
        <w:rPr>
          <w:rFonts w:cs="Arial HU;Arial" w:ascii="Arial HU;Arial" w:hAnsi="Arial HU;Arial"/>
        </w:rPr>
        <w:t>sség átruházható. A többi részegység közvetlen vezet</w:t>
      </w:r>
      <w:r>
        <w:rPr/>
        <w:t>ő</w:t>
      </w:r>
      <w:r>
        <w:rPr>
          <w:rFonts w:cs="Arial HU;Arial" w:ascii="Arial HU;Arial" w:hAnsi="Arial HU;Arial"/>
        </w:rPr>
        <w:t>i képviseletét a intézményegység-vezet</w:t>
      </w:r>
      <w:r>
        <w:rPr/>
        <w:t>ő</w:t>
      </w:r>
      <w:r>
        <w:rPr>
          <w:rFonts w:cs="Arial HU;Arial" w:ascii="Arial HU;Arial" w:hAnsi="Arial HU;Arial"/>
        </w:rPr>
        <w:t xml:space="preserve"> látja el, távolléte esetén az általa megbízott dolgozó helyettesíti </w:t>
      </w:r>
      <w:r>
        <w:rPr/>
        <w:t>ő</w:t>
      </w:r>
      <w:r>
        <w:rPr>
          <w:rFonts w:cs="Arial HU;Arial" w:ascii="Arial HU;Arial" w:hAnsi="Arial HU;Arial"/>
        </w:rPr>
        <w:t>t. A vezet</w:t>
      </w:r>
      <w:r>
        <w:rPr/>
        <w:t>ő</w:t>
      </w:r>
      <w:r>
        <w:rPr>
          <w:rFonts w:cs="Arial HU;Arial" w:ascii="Arial HU;Arial" w:hAnsi="Arial HU;Arial"/>
        </w:rPr>
        <w:t>i felel</w:t>
      </w:r>
      <w:r>
        <w:rPr/>
        <w:t>ő</w:t>
      </w:r>
      <w:r>
        <w:rPr>
          <w:rFonts w:cs="Arial HU;Arial" w:ascii="Arial HU;Arial" w:hAnsi="Arial HU;Arial"/>
        </w:rPr>
        <w:t>sség átruházását minden esetben írásban kell megtenni.</w:t>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rFonts w:ascii="Arial HU;Arial" w:hAnsi="Arial HU;Arial" w:cs="Arial HU;Arial"/>
          <w:b/>
          <w:b/>
        </w:rPr>
      </w:pPr>
      <w:r>
        <w:rPr>
          <w:rFonts w:cs="Arial HU;Arial" w:ascii="Arial HU;Arial" w:hAnsi="Arial HU;Arial"/>
          <w:b/>
        </w:rPr>
      </w:r>
    </w:p>
    <w:p>
      <w:pPr>
        <w:pStyle w:val="Normal"/>
        <w:ind w:left="227" w:hanging="227"/>
        <w:jc w:val="both"/>
        <w:rPr/>
      </w:pPr>
      <w:r>
        <w:rPr>
          <w:rFonts w:cs="Arial HU;Arial" w:ascii="Arial HU;Arial" w:hAnsi="Arial HU;Arial"/>
          <w:b/>
        </w:rPr>
        <w:t>8. Az intézmény létesítményeinek és helyiségeinek használat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z INTÉZMÉNY épületet Gönczi Ferenc Általános M</w:t>
      </w:r>
      <w:r>
        <w:rPr/>
        <w:t>ű</w:t>
      </w:r>
      <w:r>
        <w:rPr>
          <w:rFonts w:cs="Arial HU;Arial" w:ascii="Arial HU;Arial" w:hAnsi="Arial HU;Arial"/>
        </w:rPr>
        <w:t>vel</w:t>
      </w:r>
      <w:r>
        <w:rPr/>
        <w:t>ő</w:t>
      </w:r>
      <w:r>
        <w:rPr>
          <w:rFonts w:cs="Arial HU;Arial" w:ascii="Arial HU;Arial" w:hAnsi="Arial HU;Arial"/>
        </w:rPr>
        <w:t>dési Központ felirattal ellátni.</w:t>
      </w:r>
    </w:p>
    <w:p>
      <w:pPr>
        <w:pStyle w:val="Normal"/>
        <w:ind w:left="454" w:firstLine="107"/>
        <w:jc w:val="both"/>
        <w:rPr>
          <w:rFonts w:ascii="Arial HU;Arial" w:hAnsi="Arial HU;Arial" w:cs="Arial HU;Arial"/>
        </w:rPr>
      </w:pPr>
      <w:r>
        <w:rPr>
          <w:rFonts w:cs="Arial HU;Arial" w:ascii="Arial HU;Arial" w:hAnsi="Arial HU;Arial"/>
        </w:rPr>
        <w:t>Ünnepeken az épület lobogózása a gondnoksági alkalmazottak feladata.</w:t>
      </w:r>
    </w:p>
    <w:p>
      <w:pPr>
        <w:pStyle w:val="Normal"/>
        <w:ind w:left="454" w:firstLine="107"/>
        <w:jc w:val="both"/>
        <w:rPr/>
      </w:pPr>
      <w:r>
        <w:rPr>
          <w:rFonts w:cs="Arial HU;Arial" w:ascii="Arial HU;Arial" w:hAnsi="Arial HU;Arial"/>
        </w:rPr>
        <w:t>Az INTÉZMÉNY minden dolgozója, tanulója, látogatója, vagy használója felel</w:t>
      </w:r>
      <w:r>
        <w:rPr/>
        <w:t>ő</w:t>
      </w:r>
      <w:r>
        <w:rPr>
          <w:rFonts w:cs="Arial HU;Arial" w:ascii="Arial HU;Arial" w:hAnsi="Arial HU;Arial"/>
        </w:rPr>
        <w:t>s:</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 közösségi tulajdon védelméért, állagának meg</w:t>
      </w:r>
      <w:r>
        <w:rPr/>
        <w:t>ő</w:t>
      </w:r>
      <w:r>
        <w:rPr>
          <w:rFonts w:cs="Arial HU;Arial" w:ascii="Arial HU;Arial" w:hAnsi="Arial HU;Arial"/>
        </w:rPr>
        <w:t>rzésé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z INTÉZMÉNY rendjéért, tisztaságá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z energia-felhasználással való takarékoskodásért,</w:t>
      </w:r>
    </w:p>
    <w:p>
      <w:pPr>
        <w:pStyle w:val="Normal"/>
        <w:numPr>
          <w:ilvl w:val="0"/>
          <w:numId w:val="40"/>
        </w:numPr>
        <w:overflowPunct w:val="true"/>
        <w:autoSpaceDE w:val="true"/>
        <w:jc w:val="both"/>
        <w:textAlignment w:val="auto"/>
        <w:rPr>
          <w:rFonts w:ascii="Arial HU;Arial" w:hAnsi="Arial HU;Arial" w:cs="Arial HU;Arial"/>
          <w:sz w:val="12"/>
        </w:rPr>
      </w:pPr>
      <w:r>
        <w:rPr>
          <w:rFonts w:cs="Arial HU;Arial" w:ascii="Arial HU;Arial" w:hAnsi="Arial HU;Arial"/>
        </w:rPr>
        <w:t>a t</w:t>
      </w:r>
      <w:r>
        <w:rPr/>
        <w:t>ű</w:t>
      </w:r>
      <w:r>
        <w:rPr>
          <w:rFonts w:cs="Arial HU;Arial" w:ascii="Arial HU;Arial" w:hAnsi="Arial HU;Arial"/>
        </w:rPr>
        <w:t>z- és balesetvédelem, valamint munkavédelmi szabályok betartásáért.</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 tanulók és az intézmény más látogatói az intézmény létesítményeit, helyiségeit általában pedagógusi, szakalkalmazotti felügyelettel használhatják. A tanítási id</w:t>
      </w:r>
      <w:r>
        <w:rPr/>
        <w:t>ő</w:t>
      </w:r>
      <w:r>
        <w:rPr>
          <w:rFonts w:cs="Arial HU;Arial" w:ascii="Arial HU;Arial" w:hAnsi="Arial HU;Arial"/>
        </w:rPr>
        <w:t>n kívüli rendszeres foglalkozásokon való részvételt a szül</w:t>
      </w:r>
      <w:r>
        <w:rPr/>
        <w:t>ő</w:t>
      </w:r>
      <w:r>
        <w:rPr>
          <w:rFonts w:cs="Arial HU;Arial" w:ascii="Arial HU;Arial" w:hAnsi="Arial HU;Arial"/>
        </w:rPr>
        <w:t xml:space="preserve"> a tanuló tájékoztató füzetébe történ</w:t>
      </w:r>
      <w:r>
        <w:rPr/>
        <w:t>ő</w:t>
      </w:r>
      <w:r>
        <w:rPr>
          <w:rFonts w:cs="Arial HU;Arial" w:ascii="Arial HU;Arial" w:hAnsi="Arial HU;Arial"/>
        </w:rPr>
        <w:t xml:space="preserve"> bejegyzés ill. jelentkezési lap kitöltése útján kéri.</w:t>
      </w:r>
    </w:p>
    <w:p>
      <w:pPr>
        <w:pStyle w:val="Normal"/>
        <w:ind w:left="454" w:hanging="227"/>
        <w:jc w:val="both"/>
        <w:rPr/>
      </w:pPr>
      <w:r>
        <w:rPr>
          <w:rFonts w:cs="Arial HU;Arial" w:ascii="Arial HU;Arial" w:hAnsi="Arial HU;Arial"/>
        </w:rPr>
        <w:tab/>
        <w:t>A továbbiakról a házirend rendelkezik.</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egyes helyiségek, létesítmények berendezéseit, felszereléseit, eszközeit csak az igazgató tudtával, a gazdasági vezet</w:t>
      </w:r>
      <w:r>
        <w:rPr/>
        <w:t>ő</w:t>
      </w:r>
      <w:r>
        <w:rPr>
          <w:rFonts w:cs="Arial HU;Arial" w:ascii="Arial HU;Arial" w:hAnsi="Arial HU;Arial"/>
        </w:rPr>
        <w:t>nél dokumentált módon, átvételi elismervény ellenében lehet az intézményb</w:t>
      </w:r>
      <w:r>
        <w:rPr/>
        <w:t>ő</w:t>
      </w:r>
      <w:r>
        <w:rPr>
          <w:rFonts w:cs="Arial HU;Arial" w:ascii="Arial HU;Arial" w:hAnsi="Arial HU;Arial"/>
        </w:rPr>
        <w:t>l kivinni. Egyes helyiségek, termek végleges átren</w:t>
        <w:softHyphen/>
        <w:t>dezését vezet</w:t>
      </w:r>
      <w:r>
        <w:rPr/>
        <w:t>ő</w:t>
      </w:r>
      <w:r>
        <w:rPr>
          <w:rFonts w:cs="Arial HU;Arial" w:ascii="Arial HU;Arial" w:hAnsi="Arial HU;Arial"/>
        </w:rPr>
        <w:t>i engedéllyel – a gazdasági intézményegység-vezet</w:t>
      </w:r>
      <w:r>
        <w:rPr/>
        <w:t>ő</w:t>
      </w:r>
      <w:r>
        <w:rPr>
          <w:rFonts w:cs="Arial HU;Arial" w:ascii="Arial HU;Arial" w:hAnsi="Arial HU;Arial"/>
        </w:rPr>
        <w:t xml:space="preserve"> tájékoztatásával – lehet megol</w:t>
        <w:softHyphen/>
        <w:t>dan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z intézmény alkalmazottai a munkavégzéshez kapcsolódó helyiségeket, eszközö</w:t>
        <w:softHyphen/>
        <w:t>ket a munkavédelmi, t</w:t>
      </w:r>
      <w:r>
        <w:rPr/>
        <w:t>ű</w:t>
      </w:r>
      <w:r>
        <w:rPr>
          <w:rFonts w:cs="Arial HU;Arial" w:ascii="Arial HU;Arial" w:hAnsi="Arial HU;Arial"/>
        </w:rPr>
        <w:t>zvédelmi, vagyonvédelmi el</w:t>
      </w:r>
      <w:r>
        <w:rPr/>
        <w:t>ő</w:t>
      </w:r>
      <w:r>
        <w:rPr>
          <w:rFonts w:cs="Arial HU;Arial" w:ascii="Arial HU;Arial" w:hAnsi="Arial HU;Arial"/>
        </w:rPr>
        <w:t>írások betartása mellett törvényes munkaid</w:t>
      </w:r>
      <w:r>
        <w:rPr/>
        <w:t>ő</w:t>
      </w:r>
      <w:r>
        <w:rPr>
          <w:rFonts w:cs="Arial HU;Arial" w:ascii="Arial HU;Arial" w:hAnsi="Arial HU;Arial"/>
        </w:rPr>
        <w:t>ben használhatják.</w:t>
      </w:r>
    </w:p>
    <w:p>
      <w:pPr>
        <w:pStyle w:val="Normal"/>
        <w:ind w:left="454" w:hanging="227"/>
        <w:jc w:val="both"/>
        <w:rPr/>
      </w:pPr>
      <w:r>
        <w:rPr>
          <w:rFonts w:cs="Arial HU;Arial" w:ascii="Arial HU;Arial" w:hAnsi="Arial HU;Arial"/>
        </w:rPr>
        <w:tab/>
        <w:t>A munkaid</w:t>
      </w:r>
      <w:r>
        <w:rPr/>
        <w:t>ő</w:t>
      </w:r>
      <w:r>
        <w:rPr>
          <w:rFonts w:cs="Arial HU;Arial" w:ascii="Arial HU;Arial" w:hAnsi="Arial HU;Arial"/>
        </w:rPr>
        <w:t>n kívüli használatot az igazgatóval (illetve intézményegység-vezet</w:t>
      </w:r>
      <w:r>
        <w:rPr/>
        <w:t>ő</w:t>
      </w:r>
      <w:r>
        <w:rPr>
          <w:rFonts w:cs="Arial HU;Arial" w:ascii="Arial HU;Arial" w:hAnsi="Arial HU;Arial"/>
        </w:rPr>
        <w:t>vel) engedé</w:t>
        <w:softHyphen/>
        <w:t>lyeztetni kell. Nem az intézmény érdekében történ</w:t>
      </w:r>
      <w:r>
        <w:rPr/>
        <w:t>ő</w:t>
      </w:r>
      <w:r>
        <w:rPr>
          <w:rFonts w:cs="Arial HU;Arial" w:ascii="Arial HU;Arial" w:hAnsi="Arial HU;Arial"/>
        </w:rPr>
        <w:t xml:space="preserve"> igénybevétel térítési díjáról az igazgató dönt.</w:t>
      </w:r>
    </w:p>
    <w:p>
      <w:pPr>
        <w:pStyle w:val="Normal"/>
        <w:ind w:left="454" w:hanging="227"/>
        <w:jc w:val="both"/>
        <w:rPr/>
      </w:pPr>
      <w:r>
        <w:rPr>
          <w:rFonts w:cs="Arial HU;Arial" w:ascii="Arial HU;Arial" w:hAnsi="Arial HU;Arial"/>
        </w:rPr>
        <w:tab/>
        <w:t>A helyiségekben, felszerelésekben bekövetkezett károsodásért az alkalmazott anya</w:t>
        <w:softHyphen/>
        <w:t>gilag felel</w:t>
      </w:r>
      <w:r>
        <w:rPr/>
        <w:t>ő</w:t>
      </w:r>
      <w:r>
        <w:rPr>
          <w:rFonts w:cs="Arial HU;Arial" w:ascii="Arial HU;Arial" w:hAnsi="Arial HU;Arial"/>
        </w:rPr>
        <w:t>s.</w:t>
      </w:r>
    </w:p>
    <w:p>
      <w:pPr>
        <w:pStyle w:val="Normal"/>
        <w:ind w:left="454" w:hanging="227"/>
        <w:jc w:val="both"/>
        <w:rPr/>
      </w:pPr>
      <w:r>
        <w:rPr>
          <w:rFonts w:cs="Arial HU;Arial" w:ascii="Arial HU;Arial" w:hAnsi="Arial HU;Arial"/>
        </w:rPr>
        <w:tab/>
        <w:t>Az intézmény eszközei magáncélra – általában – nem kölcsönözhet</w:t>
      </w:r>
      <w:r>
        <w:rPr/>
        <w:t>ő</w:t>
      </w:r>
      <w:r>
        <w:rPr>
          <w:rFonts w:cs="Arial HU;Arial" w:ascii="Arial HU;Arial" w:hAnsi="Arial HU;Arial"/>
        </w:rPr>
        <w:t>k. Egyedi elbírá</w:t>
        <w:softHyphen/>
        <w:t>lás alapján az igazgató kivételt tehet.</w:t>
      </w:r>
    </w:p>
    <w:p>
      <w:pPr>
        <w:pStyle w:val="Normal"/>
        <w:ind w:left="454" w:hanging="0"/>
        <w:jc w:val="both"/>
        <w:rPr/>
      </w:pPr>
      <w:r>
        <w:rPr>
          <w:rFonts w:cs="Arial HU;Arial" w:ascii="Arial HU;Arial" w:hAnsi="Arial HU;Arial"/>
        </w:rPr>
        <w:t>A helyiségek elektromos berendezéseit – az indokolt kivételekt</w:t>
      </w:r>
      <w:r>
        <w:rPr/>
        <w:t>ő</w:t>
      </w:r>
      <w:r>
        <w:rPr>
          <w:rFonts w:cs="Arial HU;Arial" w:ascii="Arial HU;Arial" w:hAnsi="Arial HU;Arial"/>
        </w:rPr>
        <w:t>l eltér</w:t>
      </w:r>
      <w:r>
        <w:rPr/>
        <w:t>ő</w:t>
      </w:r>
      <w:r>
        <w:rPr>
          <w:rFonts w:cs="Arial HU;Arial" w:ascii="Arial HU;Arial" w:hAnsi="Arial HU;Arial"/>
        </w:rPr>
        <w:t>en az elektro</w:t>
        <w:softHyphen/>
        <w:t>mos hálózatról le kell választani.</w:t>
      </w:r>
    </w:p>
    <w:p>
      <w:pPr>
        <w:pStyle w:val="Normal"/>
        <w:ind w:left="454" w:hanging="0"/>
        <w:jc w:val="both"/>
        <w:rPr/>
      </w:pPr>
      <w:r>
        <w:rPr>
          <w:rFonts w:cs="Arial HU;Arial" w:ascii="Arial HU;Arial" w:hAnsi="Arial HU;Arial"/>
        </w:rPr>
        <w:t>Az intézményben – a kijelölt hely kivételével – dohányozni tilos!</w:t>
      </w:r>
    </w:p>
    <w:p>
      <w:pPr>
        <w:pStyle w:val="Normal"/>
        <w:ind w:left="454" w:hanging="0"/>
        <w:jc w:val="both"/>
        <w:rPr/>
      </w:pPr>
      <w:r>
        <w:rPr>
          <w:rFonts w:cs="Arial HU;Arial" w:ascii="Arial HU;Arial" w:hAnsi="Arial HU;Arial"/>
        </w:rPr>
        <w:t>Azok a helyiségek, amelyekben leltárszer</w:t>
      </w:r>
      <w:r>
        <w:rPr/>
        <w:t>ű</w:t>
      </w:r>
      <w:r>
        <w:rPr>
          <w:rFonts w:cs="Arial HU;Arial" w:ascii="Arial HU;Arial" w:hAnsi="Arial HU;Arial"/>
        </w:rPr>
        <w:t>en átvett eszközök, felszerelések vannak üzemszer</w:t>
      </w:r>
      <w:r>
        <w:rPr/>
        <w:t>ű</w:t>
      </w:r>
      <w:r>
        <w:rPr>
          <w:rFonts w:cs="Arial HU;Arial" w:ascii="Arial HU;Arial" w:hAnsi="Arial HU;Arial"/>
        </w:rPr>
        <w:t>en zárt helyeknek tekintend</w:t>
      </w:r>
      <w:r>
        <w:rPr/>
        <w:t>ő</w:t>
      </w:r>
      <w:r>
        <w:rPr>
          <w:rFonts w:cs="Arial HU;Arial" w:ascii="Arial HU;Arial" w:hAnsi="Arial HU;Arial"/>
        </w:rPr>
        <w:t>k, azokban diákok, vagy küls</w:t>
      </w:r>
      <w:r>
        <w:rPr/>
        <w:t>ő</w:t>
      </w:r>
      <w:r>
        <w:rPr>
          <w:rFonts w:cs="Arial HU;Arial" w:ascii="Arial HU;Arial" w:hAnsi="Arial HU;Arial"/>
        </w:rPr>
        <w:t xml:space="preserve"> használók csak felügyelet mellett tartózkodhatnak.</w:t>
      </w:r>
    </w:p>
    <w:p>
      <w:pPr>
        <w:pStyle w:val="Normal"/>
        <w:ind w:left="454" w:hanging="0"/>
        <w:jc w:val="both"/>
        <w:rPr>
          <w:rFonts w:ascii="Arial HU;Arial" w:hAnsi="Arial HU;Arial" w:cs="Arial HU;Arial"/>
          <w:sz w:val="12"/>
        </w:rPr>
      </w:pPr>
      <w:r>
        <w:rPr>
          <w:rFonts w:cs="Arial HU;Arial" w:ascii="Arial HU;Arial" w:hAnsi="Arial HU;Arial"/>
          <w:sz w:val="12"/>
        </w:rPr>
      </w:r>
    </w:p>
    <w:p>
      <w:pPr>
        <w:pStyle w:val="Normal"/>
        <w:ind w:left="454" w:hanging="227"/>
        <w:jc w:val="both"/>
        <w:rPr>
          <w:rFonts w:ascii="Arial HU;Arial" w:hAnsi="Arial HU;Arial" w:cs="Arial HU;Arial"/>
        </w:rPr>
      </w:pPr>
      <w:r>
        <w:rPr>
          <w:rFonts w:cs="Arial HU;Arial" w:ascii="Arial HU;Arial" w:hAnsi="Arial HU;Arial"/>
        </w:rPr>
        <w:t>e) Vagyonvédelmi okok miatt az üresen hagyott épület-szárnyakat zárni kel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f) Az intézményt nyitvatartási id</w:t>
      </w:r>
      <w:r>
        <w:rPr/>
        <w:t>ő</w:t>
      </w:r>
      <w:r>
        <w:rPr>
          <w:rFonts w:cs="Arial HU;Arial" w:ascii="Arial HU;Arial" w:hAnsi="Arial HU;Arial"/>
        </w:rPr>
        <w:t>n kívül riasztórendszer védi.</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pPr>
      <w:r>
        <w:rPr>
          <w:rFonts w:cs="Arial HU;Arial" w:ascii="Arial HU;Arial" w:hAnsi="Arial HU;Arial"/>
        </w:rPr>
        <w:t>g) Az intézményt 24 órában t</w:t>
      </w:r>
      <w:r>
        <w:rPr/>
        <w:t>ű</w:t>
      </w:r>
      <w:r>
        <w:rPr>
          <w:rFonts w:cs="Arial HU;Arial" w:ascii="Arial HU;Arial" w:hAnsi="Arial HU;Arial"/>
        </w:rPr>
        <w:t>zvédelmi riasztórendszer védi.</w:t>
      </w:r>
    </w:p>
    <w:p>
      <w:pPr>
        <w:pStyle w:val="Normal"/>
        <w:ind w:left="454" w:hanging="227"/>
        <w:jc w:val="both"/>
        <w:rPr>
          <w:rFonts w:ascii="Arial HU;Arial" w:hAnsi="Arial HU;Arial" w:cs="Arial HU;Arial"/>
        </w:rPr>
      </w:pPr>
      <w:r>
        <w:rPr>
          <w:rFonts w:cs="Arial HU;Arial" w:ascii="Arial HU;Arial" w:hAnsi="Arial HU;Arial"/>
        </w:rPr>
      </w:r>
    </w:p>
    <w:p>
      <w:pPr>
        <w:pStyle w:val="Normal"/>
        <w:ind w:left="227" w:hanging="227"/>
        <w:jc w:val="both"/>
        <w:rPr/>
      </w:pPr>
      <w:r>
        <w:rPr>
          <w:rFonts w:cs="Arial HU;Arial" w:ascii="Arial HU;Arial" w:hAnsi="Arial HU;Arial"/>
          <w:b/>
        </w:rPr>
        <w:t>9. Az intézmény helyiségeinek bérbeadási rendje</w:t>
      </w:r>
    </w:p>
    <w:p>
      <w:pPr>
        <w:pStyle w:val="Normal"/>
        <w:ind w:left="227" w:hanging="227"/>
        <w:jc w:val="both"/>
        <w:rPr>
          <w:rFonts w:ascii="Arial HU;Arial" w:hAnsi="Arial HU;Arial" w:cs="Arial HU;Arial"/>
          <w:b/>
          <w:b/>
          <w:sz w:val="12"/>
        </w:rPr>
      </w:pPr>
      <w:r>
        <w:rPr>
          <w:rFonts w:cs="Arial HU;Arial" w:ascii="Arial HU;Arial" w:hAnsi="Arial HU;Arial"/>
          <w:b/>
          <w:sz w:val="12"/>
        </w:rPr>
      </w:r>
    </w:p>
    <w:p>
      <w:pPr>
        <w:pStyle w:val="Normal"/>
        <w:numPr>
          <w:ilvl w:val="0"/>
          <w:numId w:val="9"/>
        </w:numPr>
        <w:overflowPunct w:val="true"/>
        <w:autoSpaceDE w:val="true"/>
        <w:jc w:val="both"/>
        <w:textAlignment w:val="auto"/>
        <w:rPr/>
      </w:pPr>
      <w:r>
        <w:rPr>
          <w:rFonts w:cs="Arial HU;Arial" w:ascii="Arial HU;Arial" w:hAnsi="Arial HU;Arial"/>
        </w:rPr>
        <w:t>A közoktatási intézmény a törvény 38. paragrafusa (2) pontja alapján anyagi haszon</w:t>
        <w:softHyphen/>
        <w:t>szerzésre irányuló tevékenységet is folytathat az alapító okiratban megjelölt módon. Az intézmény helyiségeinek, berendezéseinek bérbeadásáról (ha az nem sérti az alap</w:t>
        <w:softHyphen/>
        <w:t>feladatok ellátását) - a gazdasági vezet</w:t>
      </w:r>
      <w:r>
        <w:rPr/>
        <w:t>ő</w:t>
      </w:r>
      <w:r>
        <w:rPr>
          <w:rFonts w:cs="Arial HU;Arial" w:ascii="Arial HU;Arial" w:hAnsi="Arial HU;Arial"/>
        </w:rPr>
        <w:t xml:space="preserve"> javaslatára, az érintett közösségek vélemé</w:t>
        <w:softHyphen/>
        <w:t xml:space="preserve">nyének kikérésével - az igazgató dönt. </w:t>
      </w:r>
    </w:p>
    <w:p>
      <w:pPr>
        <w:pStyle w:val="Normal"/>
        <w:numPr>
          <w:ilvl w:val="0"/>
          <w:numId w:val="9"/>
        </w:numPr>
        <w:overflowPunct w:val="true"/>
        <w:autoSpaceDE w:val="true"/>
        <w:jc w:val="both"/>
        <w:textAlignment w:val="auto"/>
        <w:rPr/>
      </w:pPr>
      <w:r>
        <w:rPr>
          <w:rFonts w:cs="Arial HU;Arial" w:ascii="Arial HU;Arial" w:hAnsi="Arial HU;Arial"/>
        </w:rPr>
        <w:t>A bérbeadás els</w:t>
      </w:r>
      <w:r>
        <w:rPr/>
        <w:t>ő</w:t>
      </w:r>
      <w:r>
        <w:rPr>
          <w:rFonts w:cs="Arial HU;Arial" w:ascii="Arial HU;Arial" w:hAnsi="Arial HU;Arial"/>
        </w:rPr>
        <w:t>dleges irányelve a mindenkori piaci ár szerinti bérbeadás, mely alól a c) pont jelent kivételt.</w:t>
      </w:r>
    </w:p>
    <w:p>
      <w:pPr>
        <w:pStyle w:val="Normal"/>
        <w:numPr>
          <w:ilvl w:val="0"/>
          <w:numId w:val="9"/>
        </w:numPr>
        <w:overflowPunct w:val="true"/>
        <w:autoSpaceDE w:val="true"/>
        <w:jc w:val="both"/>
        <w:textAlignment w:val="auto"/>
        <w:rPr/>
      </w:pPr>
      <w:r>
        <w:rPr>
          <w:rFonts w:cs="Arial HU;Arial" w:ascii="Arial HU;Arial" w:hAnsi="Arial HU;Arial"/>
        </w:rPr>
        <w:t>Az intézmény saját befogadott szervezeti, csoportjai, valamint a fenntartó által meghatározott kör</w:t>
      </w:r>
      <w:r>
        <w:rPr/>
        <w:t>ű</w:t>
      </w:r>
      <w:r>
        <w:rPr>
          <w:rFonts w:cs="Arial HU;Arial" w:ascii="Arial HU;Arial" w:hAnsi="Arial HU;Arial"/>
        </w:rPr>
        <w:t xml:space="preserve"> szervezetek kedvezményes áron bérelhetnek termet, mely kedvezmény mértéke ZMJV Közm</w:t>
      </w:r>
      <w:r>
        <w:rPr/>
        <w:t>ű</w:t>
      </w:r>
      <w:r>
        <w:rPr>
          <w:rFonts w:cs="Arial HU;Arial" w:ascii="Arial HU;Arial" w:hAnsi="Arial HU;Arial"/>
        </w:rPr>
        <w:t>vel</w:t>
      </w:r>
      <w:r>
        <w:rPr/>
        <w:t>ő</w:t>
      </w:r>
      <w:r>
        <w:rPr>
          <w:rFonts w:cs="Arial HU;Arial" w:ascii="Arial HU;Arial" w:hAnsi="Arial HU;Arial"/>
        </w:rPr>
        <w:t>dési Rendeletében szabályzott.</w:t>
      </w:r>
    </w:p>
    <w:p>
      <w:pPr>
        <w:pStyle w:val="Normal"/>
        <w:numPr>
          <w:ilvl w:val="0"/>
          <w:numId w:val="9"/>
        </w:numPr>
        <w:overflowPunct w:val="true"/>
        <w:autoSpaceDE w:val="true"/>
        <w:jc w:val="both"/>
        <w:textAlignment w:val="auto"/>
        <w:rPr/>
      </w:pPr>
      <w:r>
        <w:rPr>
          <w:rFonts w:cs="Arial HU;Arial" w:ascii="Arial HU;Arial" w:hAnsi="Arial HU;Arial"/>
        </w:rPr>
        <w:t>Az intézmény az önköltségi ár alatti összegért ingatlant nem adhat bérbe.</w:t>
      </w:r>
    </w:p>
    <w:p>
      <w:pPr>
        <w:pStyle w:val="Normal"/>
        <w:jc w:val="both"/>
        <w:rPr>
          <w:rFonts w:ascii="Arial HU;Arial" w:hAnsi="Arial HU;Arial" w:cs="Arial HU;Arial"/>
        </w:rPr>
      </w:pPr>
      <w:r>
        <w:rPr>
          <w:rFonts w:cs="Arial HU;Arial" w:ascii="Arial HU;Arial" w:hAnsi="Arial HU;Arial"/>
        </w:rPr>
      </w:r>
    </w:p>
    <w:p>
      <w:pPr>
        <w:pStyle w:val="Normal"/>
        <w:numPr>
          <w:ilvl w:val="0"/>
          <w:numId w:val="8"/>
        </w:numPr>
        <w:tabs>
          <w:tab w:val="clear" w:pos="708"/>
          <w:tab w:val="left" w:pos="374" w:leader="none"/>
        </w:tabs>
        <w:overflowPunct w:val="true"/>
        <w:autoSpaceDE w:val="true"/>
        <w:ind w:left="780" w:hanging="780"/>
        <w:jc w:val="both"/>
        <w:textAlignment w:val="auto"/>
        <w:rPr/>
      </w:pPr>
      <w:r>
        <w:rPr>
          <w:rFonts w:cs="Arial HU;Arial" w:ascii="Arial HU;Arial" w:hAnsi="Arial HU;Arial"/>
          <w:b/>
        </w:rPr>
        <w:t>A továbbképzési és beiskolázási terv</w:t>
      </w:r>
    </w:p>
    <w:p>
      <w:pPr>
        <w:pStyle w:val="Normal"/>
        <w:jc w:val="both"/>
        <w:rPr>
          <w:rFonts w:ascii="Arial HU;Arial" w:hAnsi="Arial HU;Arial" w:cs="Arial HU;Arial"/>
          <w:b/>
          <w:b/>
        </w:rPr>
      </w:pPr>
      <w:r>
        <w:rPr>
          <w:rFonts w:cs="Arial HU;Arial" w:ascii="Arial HU;Arial" w:hAnsi="Arial HU;Arial"/>
          <w:b/>
        </w:rPr>
      </w:r>
    </w:p>
    <w:p>
      <w:pPr>
        <w:pStyle w:val="Normal"/>
        <w:numPr>
          <w:ilvl w:val="0"/>
          <w:numId w:val="22"/>
        </w:numPr>
        <w:overflowPunct w:val="true"/>
        <w:autoSpaceDE w:val="true"/>
        <w:jc w:val="both"/>
        <w:textAlignment w:val="auto"/>
        <w:rPr/>
      </w:pPr>
      <w:r>
        <w:rPr>
          <w:rFonts w:cs="Arial HU;Arial" w:ascii="Arial HU;Arial" w:hAnsi="Arial HU;Arial"/>
        </w:rPr>
        <w:t>Az intézmény igazgatója hétévente továbbképzési tervet készít, melyet minden évben felülvizsgál. A tervet mind az igazgatótanáccsal, mind az érintett szakalkalmazottakkal, pedagógusokkal egyeztet. E fórumoknak a tervvel kapcsolatban egyetértési joga van.</w:t>
      </w:r>
    </w:p>
    <w:p>
      <w:pPr>
        <w:pStyle w:val="Normal"/>
        <w:numPr>
          <w:ilvl w:val="0"/>
          <w:numId w:val="22"/>
        </w:numPr>
        <w:overflowPunct w:val="true"/>
        <w:autoSpaceDE w:val="true"/>
        <w:jc w:val="both"/>
        <w:textAlignment w:val="auto"/>
        <w:rPr>
          <w:rFonts w:ascii="Arial HU;Arial" w:hAnsi="Arial HU;Arial" w:cs="Arial HU;Arial"/>
        </w:rPr>
      </w:pPr>
      <w:r>
        <w:rPr>
          <w:rFonts w:cs="Arial HU;Arial" w:ascii="Arial HU;Arial" w:hAnsi="Arial HU;Arial"/>
        </w:rPr>
        <w:t>Az igazgató az elfogadott továbbképzési tervet, illetve annak évente aktualizált felülvizsgált változatát a fenntartó elé terjeszti jóváhagyásra.</w:t>
      </w:r>
    </w:p>
    <w:p>
      <w:pPr>
        <w:pStyle w:val="Normal"/>
        <w:numPr>
          <w:ilvl w:val="0"/>
          <w:numId w:val="22"/>
        </w:numPr>
        <w:overflowPunct w:val="true"/>
        <w:autoSpaceDE w:val="true"/>
        <w:jc w:val="both"/>
        <w:textAlignment w:val="auto"/>
        <w:rPr/>
      </w:pPr>
      <w:r>
        <w:rPr>
          <w:rFonts w:cs="Arial HU;Arial" w:ascii="Arial HU;Arial" w:hAnsi="Arial HU;Arial"/>
        </w:rPr>
        <w:t>Az igazgató, a továbbképzési terv alapján, évente beiskolázási tervet készít, melyet a továbbképzési tervhez hasonlóan egyeztet.</w:t>
      </w:r>
    </w:p>
    <w:p>
      <w:pPr>
        <w:pStyle w:val="Normal"/>
        <w:numPr>
          <w:ilvl w:val="0"/>
          <w:numId w:val="22"/>
        </w:numPr>
        <w:overflowPunct w:val="true"/>
        <w:autoSpaceDE w:val="true"/>
        <w:jc w:val="both"/>
        <w:textAlignment w:val="auto"/>
        <w:rPr>
          <w:rFonts w:ascii="Arial HU;Arial" w:hAnsi="Arial HU;Arial" w:cs="Arial HU;Arial"/>
        </w:rPr>
      </w:pPr>
      <w:r>
        <w:rPr>
          <w:rFonts w:cs="Arial HU;Arial" w:ascii="Arial HU;Arial" w:hAnsi="Arial HU;Arial"/>
        </w:rPr>
        <w:t>A továbbképzési terv felülvizsgálatának, és a beiskolázási terv elkészítésének, és elfogadásának határideje tárgyév február 15.</w:t>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both"/>
        <w:rPr>
          <w:rFonts w:ascii="Arial HU;Arial" w:hAnsi="Arial HU;Arial" w:cs="Arial HU;Arial"/>
        </w:rPr>
      </w:pPr>
      <w:r>
        <w:rPr>
          <w:rFonts w:cs="Arial HU;Arial" w:ascii="Arial HU;Arial" w:hAnsi="Arial HU;Arial"/>
        </w:rPr>
      </w:r>
    </w:p>
    <w:p>
      <w:pPr>
        <w:pStyle w:val="Normal"/>
        <w:ind w:left="454" w:hanging="227"/>
        <w:jc w:val="center"/>
        <w:rPr/>
      </w:pPr>
      <w:r>
        <w:rPr>
          <w:rFonts w:cs="Arial HU;Arial" w:ascii="Arial HU;Arial" w:hAnsi="Arial HU;Arial"/>
          <w:b/>
          <w:sz w:val="28"/>
        </w:rPr>
        <w:t>VII. Az intézményi közösségek</w:t>
      </w:r>
    </w:p>
    <w:p>
      <w:pPr>
        <w:pStyle w:val="Normal"/>
        <w:ind w:left="454" w:hanging="227"/>
        <w:jc w:val="center"/>
        <w:rPr>
          <w:rFonts w:ascii="Arial HU;Arial" w:hAnsi="Arial HU;Arial" w:cs="Arial HU;Arial"/>
          <w:b/>
          <w:b/>
          <w:sz w:val="28"/>
        </w:rPr>
      </w:pPr>
      <w:r>
        <w:rPr>
          <w:rFonts w:cs="Arial HU;Arial" w:ascii="Arial HU;Arial" w:hAnsi="Arial HU;Arial"/>
          <w:b/>
          <w:sz w:val="28"/>
        </w:rPr>
      </w:r>
    </w:p>
    <w:p>
      <w:pPr>
        <w:pStyle w:val="Normal"/>
        <w:spacing w:lineRule="auto" w:line="360"/>
        <w:rPr>
          <w:rFonts w:ascii="Arial HU;Arial" w:hAnsi="Arial HU;Arial" w:cs="Arial HU;Arial"/>
        </w:rPr>
      </w:pPr>
      <w:r>
        <w:rPr>
          <w:rFonts w:cs="Arial HU;Arial" w:ascii="Arial HU;Arial" w:hAnsi="Arial HU;Arial"/>
          <w:b/>
        </w:rPr>
        <w:t>1. INTÉZMÉNY-közösség</w:t>
      </w:r>
    </w:p>
    <w:p>
      <w:pPr>
        <w:pStyle w:val="Normal"/>
        <w:ind w:left="357" w:hanging="0"/>
        <w:rPr>
          <w:rFonts w:ascii="Arial HU;Arial" w:hAnsi="Arial HU;Arial" w:cs="Arial HU;Arial"/>
          <w:b/>
          <w:b/>
        </w:rPr>
      </w:pPr>
      <w:r>
        <w:rPr>
          <w:rFonts w:cs="Arial HU;Arial" w:ascii="Arial HU;Arial" w:hAnsi="Arial HU;Arial"/>
        </w:rPr>
        <w:t>Az alkalmazotti, szül</w:t>
      </w:r>
      <w:r>
        <w:rPr/>
        <w:t>ő</w:t>
      </w:r>
      <w:r>
        <w:rPr>
          <w:rFonts w:cs="Arial HU;Arial" w:ascii="Arial HU;Arial" w:hAnsi="Arial HU;Arial"/>
        </w:rPr>
        <w:t>i és tanulói, más használó közösségek összessége.</w:t>
      </w:r>
    </w:p>
    <w:p>
      <w:pPr>
        <w:pStyle w:val="Normal"/>
        <w:rPr>
          <w:rFonts w:ascii="Arial HU;Arial" w:hAnsi="Arial HU;Arial" w:cs="Arial HU;Arial"/>
          <w:b/>
          <w:b/>
        </w:rPr>
      </w:pPr>
      <w:r>
        <w:rPr>
          <w:rFonts w:cs="Arial HU;Arial" w:ascii="Arial HU;Arial" w:hAnsi="Arial HU;Arial"/>
          <w:b/>
        </w:rPr>
      </w:r>
    </w:p>
    <w:p>
      <w:pPr>
        <w:pStyle w:val="Normal"/>
        <w:spacing w:lineRule="auto" w:line="360"/>
        <w:rPr>
          <w:rFonts w:ascii="Arial HU;Arial" w:hAnsi="Arial HU;Arial" w:cs="Arial HU;Arial"/>
          <w:b/>
          <w:b/>
        </w:rPr>
      </w:pPr>
      <w:r>
        <w:rPr>
          <w:rFonts w:cs="Arial HU;Arial" w:ascii="Arial HU;Arial" w:hAnsi="Arial HU;Arial"/>
          <w:b/>
        </w:rPr>
        <w:t xml:space="preserve">2. Közalkalmazotti közösség </w:t>
      </w:r>
    </w:p>
    <w:p>
      <w:pPr>
        <w:pStyle w:val="Normal"/>
        <w:ind w:left="374" w:hanging="0"/>
        <w:jc w:val="both"/>
        <w:rPr/>
      </w:pPr>
      <w:r>
        <w:rPr>
          <w:rFonts w:cs="Arial HU;Arial" w:ascii="Arial HU;Arial" w:hAnsi="Arial HU;Arial"/>
        </w:rPr>
        <w:t>Az INTÉZMÉNY-val közalkalmazotti jogviszonyban álló valamennyi dolgozóból áll (SzMSz VII. fejezete, kollektív szerz</w:t>
      </w:r>
      <w:r>
        <w:rPr/>
        <w:t>ő</w:t>
      </w:r>
      <w:r>
        <w:rPr>
          <w:rFonts w:cs="Arial HU;Arial" w:ascii="Arial HU;Arial" w:hAnsi="Arial HU;Arial"/>
        </w:rPr>
        <w:t>dés, közalkalmazotti szabályzat). A intézményegységek munká</w:t>
        <w:softHyphen/>
        <w:t>jának koordinálását segítend</w:t>
      </w:r>
      <w:r>
        <w:rPr/>
        <w:t>ő</w:t>
      </w:r>
      <w:r>
        <w:rPr>
          <w:rFonts w:cs="Arial HU;Arial" w:ascii="Arial HU;Arial" w:hAnsi="Arial HU;Arial"/>
        </w:rPr>
        <w:t xml:space="preserve"> évente legalább 2 összmunkatársi értekezletet tart. Felel</w:t>
      </w:r>
      <w:r>
        <w:rPr/>
        <w:t>ő</w:t>
      </w:r>
      <w:r>
        <w:rPr>
          <w:rFonts w:cs="Arial HU;Arial" w:ascii="Arial HU;Arial" w:hAnsi="Arial HU;Arial"/>
        </w:rPr>
        <w:t>se az igazgató.</w:t>
      </w:r>
    </w:p>
    <w:p>
      <w:pPr>
        <w:pStyle w:val="Normal"/>
        <w:ind w:left="227" w:hanging="0"/>
        <w:jc w:val="both"/>
        <w:rPr>
          <w:rFonts w:ascii="Arial HU;Arial" w:hAnsi="Arial HU;Arial" w:cs="Arial HU;Arial"/>
        </w:rPr>
      </w:pPr>
      <w:r>
        <w:rPr>
          <w:rFonts w:cs="Arial HU;Arial" w:ascii="Arial HU;Arial" w:hAnsi="Arial HU;Arial"/>
        </w:rPr>
      </w:r>
    </w:p>
    <w:p>
      <w:pPr>
        <w:pStyle w:val="Normal"/>
        <w:ind w:left="227" w:hanging="227"/>
        <w:jc w:val="both"/>
        <w:rPr/>
      </w:pPr>
      <w:r>
        <w:rPr>
          <w:rFonts w:cs="Arial HU;Arial" w:ascii="Arial HU;Arial" w:hAnsi="Arial HU;Arial"/>
          <w:b/>
        </w:rPr>
        <w:t>3. Az intézmény szakalkalmazotti testület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rPr>
        <w:t>a) A tantestület - a közoktatási törvény 56. paragrafusa alapján - a nevelési-oktatási-közm</w:t>
      </w:r>
      <w:r>
        <w:rPr/>
        <w:t>ű</w:t>
      </w:r>
      <w:r>
        <w:rPr>
          <w:rFonts w:cs="Arial HU;Arial" w:ascii="Arial HU;Arial" w:hAnsi="Arial HU;Arial"/>
        </w:rPr>
        <w:t>vel</w:t>
      </w:r>
      <w:r>
        <w:rPr/>
        <w:t>ő</w:t>
      </w:r>
      <w:r>
        <w:rPr>
          <w:rFonts w:cs="Arial HU;Arial" w:ascii="Arial HU;Arial" w:hAnsi="Arial HU;Arial"/>
        </w:rPr>
        <w:t>dési intézmény szakalkalmazottainak közössége, nevelési és oktatási-köz</w:t>
        <w:softHyphen/>
        <w:t>m</w:t>
      </w:r>
      <w:r>
        <w:rPr/>
        <w:t>ű</w:t>
      </w:r>
      <w:r>
        <w:rPr>
          <w:rFonts w:cs="Arial HU;Arial" w:ascii="Arial HU;Arial" w:hAnsi="Arial HU;Arial"/>
        </w:rPr>
        <w:t>vel</w:t>
      </w:r>
      <w:r>
        <w:rPr/>
        <w:t>ő</w:t>
      </w:r>
      <w:r>
        <w:rPr>
          <w:rFonts w:cs="Arial HU;Arial" w:ascii="Arial HU;Arial" w:hAnsi="Arial HU;Arial"/>
        </w:rPr>
        <w:t>dési kérdésekben az intézmény legfontosabb tanácskozó és határozathozó szerve. A szakalkalmazotti testület tagjai a nevelési-oktatási-közm</w:t>
      </w:r>
      <w:r>
        <w:rPr/>
        <w:t>ű</w:t>
      </w:r>
      <w:r>
        <w:rPr>
          <w:rFonts w:cs="Arial HU;Arial" w:ascii="Arial HU;Arial" w:hAnsi="Arial HU;Arial"/>
        </w:rPr>
        <w:t>vel</w:t>
      </w:r>
      <w:r>
        <w:rPr/>
        <w:t>ő</w:t>
      </w:r>
      <w:r>
        <w:rPr>
          <w:rFonts w:cs="Arial HU;Arial" w:ascii="Arial HU;Arial" w:hAnsi="Arial HU;Arial"/>
        </w:rPr>
        <w:t>dési intézmény valamennyi szakalkalmazotti munkakört betölt</w:t>
      </w:r>
      <w:r>
        <w:rPr/>
        <w:t>ő</w:t>
      </w:r>
      <w:r>
        <w:rPr>
          <w:rFonts w:cs="Arial HU;Arial" w:ascii="Arial HU;Arial" w:hAnsi="Arial HU;Arial"/>
        </w:rPr>
        <w:t xml:space="preserve"> alkalmazottja, a gazdasági igazgatóhelyettes valamint a nevel</w:t>
      </w:r>
      <w:r>
        <w:rPr/>
        <w:t>ő</w:t>
      </w:r>
      <w:r>
        <w:rPr>
          <w:rFonts w:cs="Arial HU;Arial" w:ascii="Arial HU;Arial" w:hAnsi="Arial HU;Arial"/>
        </w:rPr>
        <w:t>-oktató-közm</w:t>
      </w:r>
      <w:r>
        <w:rPr/>
        <w:t>ű</w:t>
      </w:r>
      <w:r>
        <w:rPr>
          <w:rFonts w:cs="Arial HU;Arial" w:ascii="Arial HU;Arial" w:hAnsi="Arial HU;Arial"/>
        </w:rPr>
        <w:t>vel</w:t>
      </w:r>
      <w:r>
        <w:rPr/>
        <w:t>ő</w:t>
      </w:r>
      <w:r>
        <w:rPr>
          <w:rFonts w:cs="Arial HU;Arial" w:ascii="Arial HU;Arial" w:hAnsi="Arial HU;Arial"/>
        </w:rPr>
        <w:t>dési munkát közvetlenül segít</w:t>
      </w:r>
      <w:r>
        <w:rPr/>
        <w:t>ő</w:t>
      </w:r>
      <w:r>
        <w:rPr>
          <w:rFonts w:cs="Arial HU;Arial" w:ascii="Arial HU;Arial" w:hAnsi="Arial HU;Arial"/>
        </w:rPr>
        <w:t>, fels</w:t>
      </w:r>
      <w:r>
        <w:rPr/>
        <w:t>ő</w:t>
      </w:r>
      <w:r>
        <w:rPr>
          <w:rFonts w:cs="Arial HU;Arial" w:ascii="Arial HU;Arial" w:hAnsi="Arial HU;Arial"/>
        </w:rPr>
        <w:t>fokú végzettség</w:t>
      </w:r>
      <w:r>
        <w:rPr/>
        <w:t>ű</w:t>
      </w:r>
      <w:r>
        <w:rPr>
          <w:rFonts w:cs="Arial HU;Arial" w:ascii="Arial HU;Arial" w:hAnsi="Arial HU;Arial"/>
        </w:rPr>
        <w:t xml:space="preserve"> dolgozók.</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intézmény szakalkalmazotti testülete: pedagógiai, m</w:t>
      </w:r>
      <w:r>
        <w:rPr/>
        <w:t>ű</w:t>
      </w:r>
      <w:r>
        <w:rPr>
          <w:rFonts w:cs="Arial HU;Arial" w:ascii="Arial HU;Arial" w:hAnsi="Arial HU;Arial"/>
        </w:rPr>
        <w:t>vel</w:t>
      </w:r>
      <w:r>
        <w:rPr/>
        <w:t>ő</w:t>
      </w:r>
      <w:r>
        <w:rPr>
          <w:rFonts w:cs="Arial HU;Arial" w:ascii="Arial HU;Arial" w:hAnsi="Arial HU;Arial"/>
        </w:rPr>
        <w:t>dési kérdésekben, az intézmény m</w:t>
      </w:r>
      <w:r>
        <w:rPr/>
        <w:t>ű</w:t>
      </w:r>
      <w:r>
        <w:rPr>
          <w:rFonts w:cs="Arial HU;Arial" w:ascii="Arial HU;Arial" w:hAnsi="Arial HU;Arial"/>
        </w:rPr>
        <w:t>ködésével kapcsolatos ügyekben, valamint a törvényben és más jogszabályokban meghatározott kérdésekben döntési, egyetértési, egyébként pedig véleményez</w:t>
      </w:r>
      <w:r>
        <w:rPr/>
        <w:t>ő</w:t>
      </w:r>
      <w:r>
        <w:rPr>
          <w:rFonts w:cs="Arial HU;Arial" w:ascii="Arial HU;Arial" w:hAnsi="Arial HU;Arial"/>
        </w:rPr>
        <w:t xml:space="preserve"> és javaslattev</w:t>
      </w:r>
      <w:r>
        <w:rPr/>
        <w:t>ő</w:t>
      </w:r>
      <w:r>
        <w:rPr>
          <w:rFonts w:cs="Arial HU;Arial" w:ascii="Arial HU;Arial" w:hAnsi="Arial HU;Arial"/>
        </w:rPr>
        <w:t xml:space="preserve"> jogkörrel rendelkezik.</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 szakalkalmazotti testület dönt a pedagógiai-m</w:t>
      </w:r>
      <w:r>
        <w:rPr/>
        <w:t>ű</w:t>
      </w:r>
      <w:r>
        <w:rPr>
          <w:rFonts w:cs="Arial HU;Arial" w:ascii="Arial HU;Arial" w:hAnsi="Arial HU;Arial"/>
        </w:rPr>
        <w:t>vel</w:t>
      </w:r>
      <w:r>
        <w:rPr/>
        <w:t>ő</w:t>
      </w:r>
      <w:r>
        <w:rPr>
          <w:rFonts w:cs="Arial HU;Arial" w:ascii="Arial HU;Arial" w:hAnsi="Arial HU;Arial"/>
        </w:rPr>
        <w:t>dési-nevelési program elfogadá</w:t>
        <w:softHyphen/>
        <w:t>sáról és az indokolt korrekciók (felülvizsgálat) kezdeményezésér</w:t>
      </w:r>
      <w:r>
        <w:rPr/>
        <w:t>ő</w:t>
      </w:r>
      <w:r>
        <w:rPr>
          <w:rFonts w:cs="Arial HU;Arial" w:ascii="Arial HU;Arial" w:hAnsi="Arial HU;Arial"/>
        </w:rPr>
        <w:t>l.</w:t>
      </w:r>
    </w:p>
    <w:p>
      <w:pPr>
        <w:pStyle w:val="Normal"/>
        <w:ind w:left="227" w:hanging="227"/>
        <w:rPr>
          <w:rFonts w:ascii="Arial HU;Arial" w:hAnsi="Arial HU;Arial" w:cs="Arial HU;Arial"/>
        </w:rPr>
      </w:pPr>
      <w:r>
        <w:rPr>
          <w:rFonts w:cs="Arial HU;Arial" w:ascii="Arial HU;Arial" w:hAnsi="Arial HU;Arial"/>
        </w:rPr>
      </w:r>
    </w:p>
    <w:p>
      <w:pPr>
        <w:pStyle w:val="Normal"/>
        <w:ind w:left="227" w:firstLine="57"/>
        <w:rPr/>
      </w:pPr>
      <w:r>
        <w:rPr>
          <w:rFonts w:cs="Arial HU;Arial" w:ascii="Arial HU;Arial" w:hAnsi="Arial HU;Arial"/>
        </w:rPr>
        <w:t>3/1.</w:t>
      </w:r>
      <w:r>
        <w:rPr>
          <w:rFonts w:cs="Arial HU;Arial" w:ascii="Arial HU;Arial" w:hAnsi="Arial HU;Arial"/>
          <w:b/>
        </w:rPr>
        <w:t xml:space="preserve"> A szakalkalmazotti testület értekezlete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851" w:hanging="284"/>
        <w:rPr>
          <w:rFonts w:ascii="Arial HU;Arial" w:hAnsi="Arial HU;Arial" w:cs="Arial HU;Arial"/>
        </w:rPr>
      </w:pPr>
      <w:r>
        <w:rPr>
          <w:rFonts w:cs="Arial HU;Arial" w:ascii="Arial HU;Arial" w:hAnsi="Arial HU;Arial"/>
        </w:rPr>
        <w:t>a) A tanév során a testület az alábbi értekezleteket tartja:</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alakuló értekezlet, tanévnyitó értekezlet,</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félévi munkaértekezlet,</w:t>
      </w:r>
    </w:p>
    <w:p>
      <w:pPr>
        <w:pStyle w:val="Normal"/>
        <w:numPr>
          <w:ilvl w:val="0"/>
          <w:numId w:val="40"/>
        </w:numPr>
        <w:tabs>
          <w:tab w:val="clear" w:pos="708"/>
          <w:tab w:val="left" w:pos="1309" w:leader="none"/>
        </w:tabs>
        <w:overflowPunct w:val="true"/>
        <w:autoSpaceDE w:val="true"/>
        <w:ind w:left="1309" w:hanging="187"/>
        <w:textAlignment w:val="auto"/>
        <w:rPr/>
      </w:pPr>
      <w:r>
        <w:rPr>
          <w:rFonts w:cs="Arial HU;Arial" w:ascii="Arial HU;Arial" w:hAnsi="Arial HU;Arial"/>
        </w:rPr>
        <w:t>testületi továbbképzés,</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eseti információs értekezlet,</w:t>
      </w:r>
    </w:p>
    <w:p>
      <w:pPr>
        <w:pStyle w:val="Normal"/>
        <w:numPr>
          <w:ilvl w:val="0"/>
          <w:numId w:val="40"/>
        </w:numPr>
        <w:tabs>
          <w:tab w:val="clear" w:pos="708"/>
          <w:tab w:val="left" w:pos="1309" w:leader="none"/>
        </w:tabs>
        <w:overflowPunct w:val="true"/>
        <w:autoSpaceDE w:val="true"/>
        <w:ind w:left="1309" w:hanging="187"/>
        <w:textAlignment w:val="auto"/>
        <w:rPr>
          <w:rFonts w:ascii="Arial HU;Arial" w:hAnsi="Arial HU;Arial" w:cs="Arial HU;Arial"/>
        </w:rPr>
      </w:pPr>
      <w:r>
        <w:rPr>
          <w:rFonts w:cs="Arial HU;Arial" w:ascii="Arial HU;Arial" w:hAnsi="Arial HU;Arial"/>
        </w:rPr>
        <w:t>tanévzáró értekezlet.</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 xml:space="preserve">b) </w:t>
      </w:r>
      <w:r>
        <w:rPr>
          <w:rFonts w:cs="Arial HU;Arial" w:ascii="Arial HU;Arial" w:hAnsi="Arial HU;Arial"/>
          <w:b/>
        </w:rPr>
        <w:t xml:space="preserve">Rendkívüli testületi értekezlet </w:t>
      </w:r>
      <w:r>
        <w:rPr>
          <w:rFonts w:cs="Arial HU;Arial" w:ascii="Arial HU;Arial" w:hAnsi="Arial HU;Arial"/>
        </w:rPr>
        <w:t>hívható össze az intézmény lényeges problémái</w:t>
        <w:softHyphen/>
        <w:t>nak megoldására, amennyiben a munkaközösség vezet</w:t>
      </w:r>
      <w:r>
        <w:rPr/>
        <w:t>ő</w:t>
      </w:r>
      <w:r>
        <w:rPr>
          <w:rFonts w:cs="Arial HU;Arial" w:ascii="Arial HU;Arial" w:hAnsi="Arial HU;Arial"/>
        </w:rPr>
        <w:t>k tanácsa, az igazgató</w:t>
        <w:softHyphen/>
        <w:t>tanács (többségi szavazat), az intézmény igazgatója vagy az érdekvédelmi szervek vezet</w:t>
      </w:r>
      <w:r>
        <w:rPr/>
        <w:t>ő</w:t>
      </w:r>
      <w:r>
        <w:rPr>
          <w:rFonts w:cs="Arial HU;Arial" w:ascii="Arial HU;Arial" w:hAnsi="Arial HU;Arial"/>
        </w:rPr>
        <w:t>sége szükségesnek látja. A testület értekezletein elhangzottakról emlékez</w:t>
        <w:softHyphen/>
        <w:t>tet</w:t>
      </w:r>
      <w:r>
        <w:rPr/>
        <w:t>ő</w:t>
      </w:r>
      <w:r>
        <w:rPr>
          <w:rFonts w:cs="Arial HU;Arial" w:ascii="Arial HU;Arial" w:hAnsi="Arial HU;Arial"/>
        </w:rPr>
        <w:t xml:space="preserve"> feljegyzés készül.</w:t>
      </w:r>
    </w:p>
    <w:p>
      <w:pPr>
        <w:pStyle w:val="Normal"/>
        <w:ind w:left="851" w:hanging="284"/>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c) A tantestület egy-egy osztályközösség tanulmányi munkájának és neveltségi szintjének elemzését, értékelését (osztályozó értekezletek) az osztályközösségek problémáinak megoldását mikroértekezleti formában végzi.</w:t>
      </w:r>
    </w:p>
    <w:p>
      <w:pPr>
        <w:pStyle w:val="Normal"/>
        <w:spacing w:before="0" w:after="120"/>
        <w:ind w:left="851" w:hanging="284"/>
        <w:jc w:val="both"/>
        <w:rPr/>
      </w:pPr>
      <w:r>
        <w:rPr>
          <w:rFonts w:cs="Arial HU;Arial" w:ascii="Arial HU;Arial" w:hAnsi="Arial HU;Arial"/>
        </w:rPr>
        <w:tab/>
        <w:t>A tantestület mikroértekezletén csak az adott osztályközösségben tanító pedagógusok vesznek részt kötelez</w:t>
      </w:r>
      <w:r>
        <w:rPr/>
        <w:t>ő</w:t>
      </w:r>
      <w:r>
        <w:rPr>
          <w:rFonts w:cs="Arial HU;Arial" w:ascii="Arial HU;Arial" w:hAnsi="Arial HU;Arial"/>
        </w:rPr>
        <w:t xml:space="preserve"> jelleggel. A mikroértekezletek id</w:t>
      </w:r>
      <w:r>
        <w:rPr/>
        <w:t>ő</w:t>
      </w:r>
      <w:r>
        <w:rPr>
          <w:rFonts w:cs="Arial HU;Arial" w:ascii="Arial HU;Arial" w:hAnsi="Arial HU;Arial"/>
        </w:rPr>
        <w:t>pontjait a havi program rögzíti, felel</w:t>
      </w:r>
      <w:r>
        <w:rPr/>
        <w:t>ő</w:t>
      </w:r>
      <w:r>
        <w:rPr>
          <w:rFonts w:cs="Arial HU;Arial" w:ascii="Arial HU;Arial" w:hAnsi="Arial HU;Arial"/>
        </w:rPr>
        <w:t>sök az</w:t>
      </w:r>
      <w:r>
        <w:rPr>
          <w:rFonts w:cs="Arial HU;Arial" w:ascii="Arial HU;Arial" w:hAnsi="Arial HU;Arial"/>
          <w:b/>
        </w:rPr>
        <w:t xml:space="preserve"> </w:t>
      </w:r>
      <w:r>
        <w:rPr>
          <w:rFonts w:cs="Arial HU;Arial" w:ascii="Arial HU;Arial" w:hAnsi="Arial HU;Arial"/>
        </w:rPr>
        <w:t>osztályf</w:t>
      </w:r>
      <w:r>
        <w:rPr/>
        <w:t>ő</w:t>
      </w:r>
      <w:r>
        <w:rPr>
          <w:rFonts w:cs="Arial HU;Arial" w:ascii="Arial HU;Arial" w:hAnsi="Arial HU;Arial"/>
        </w:rPr>
        <w:t>nökök.</w:t>
      </w:r>
      <w:r>
        <w:rPr>
          <w:rFonts w:cs="Arial HU;Arial" w:ascii="Arial HU;Arial" w:hAnsi="Arial HU;Arial"/>
          <w:b/>
        </w:rPr>
        <w:t xml:space="preserve"> </w:t>
      </w:r>
      <w:r>
        <w:rPr>
          <w:rFonts w:cs="Arial HU;Arial" w:ascii="Arial HU;Arial" w:hAnsi="Arial HU;Arial"/>
        </w:rPr>
        <w:t>Mikroértekezlet szükség sze</w:t>
        <w:softHyphen/>
        <w:t>rint - az igazgató, igazgatóhelyettes, osztályf</w:t>
      </w:r>
      <w:r>
        <w:rPr/>
        <w:t>ő</w:t>
      </w:r>
      <w:r>
        <w:rPr>
          <w:rFonts w:cs="Arial HU;Arial" w:ascii="Arial HU;Arial" w:hAnsi="Arial HU;Arial"/>
        </w:rPr>
        <w:t>nök megítélése alapján - bármikor tartható az osztály aktuális problémáinak megoldására.</w:t>
      </w:r>
    </w:p>
    <w:p>
      <w:pPr>
        <w:pStyle w:val="Normal"/>
        <w:ind w:left="851" w:hanging="284"/>
        <w:jc w:val="both"/>
        <w:rPr/>
      </w:pPr>
      <w:r>
        <w:rPr>
          <w:rFonts w:cs="Arial HU;Arial" w:ascii="Arial HU;Arial" w:hAnsi="Arial HU;Arial"/>
        </w:rPr>
        <w:t>d) Részegységek munkaértekezletei: szükség szerinti gyakorisággal a intézmény</w:t>
        <w:softHyphen/>
        <w:t>egység-vezet</w:t>
      </w:r>
      <w:r>
        <w:rPr/>
        <w:t>ő</w:t>
      </w:r>
      <w:r>
        <w:rPr>
          <w:rFonts w:cs="Arial HU;Arial" w:ascii="Arial HU;Arial" w:hAnsi="Arial HU;Arial"/>
        </w:rPr>
        <w:t>k tervezik.</w:t>
      </w:r>
    </w:p>
    <w:p>
      <w:pPr>
        <w:pStyle w:val="Normal"/>
        <w:ind w:left="851" w:hanging="284"/>
        <w:jc w:val="both"/>
        <w:rPr>
          <w:rFonts w:ascii="Arial HU;Arial" w:hAnsi="Arial HU;Arial" w:cs="Arial HU;Arial"/>
        </w:rPr>
      </w:pPr>
      <w:r>
        <w:rPr>
          <w:rFonts w:cs="Arial HU;Arial" w:ascii="Arial HU;Arial" w:hAnsi="Arial HU;Arial"/>
        </w:rPr>
      </w:r>
    </w:p>
    <w:p>
      <w:pPr>
        <w:pStyle w:val="Normal"/>
        <w:spacing w:before="0" w:after="120"/>
        <w:ind w:left="227" w:firstLine="57"/>
        <w:rPr>
          <w:rFonts w:ascii="Arial HU;Arial" w:hAnsi="Arial HU;Arial" w:cs="Arial HU;Arial"/>
        </w:rPr>
      </w:pPr>
      <w:r>
        <w:rPr>
          <w:rFonts w:cs="Arial HU;Arial" w:ascii="Arial HU;Arial" w:hAnsi="Arial HU;Arial"/>
        </w:rPr>
        <w:t xml:space="preserve">3/2. A szakalkalmazotti testület döntései, határozatai </w:t>
      </w:r>
    </w:p>
    <w:p>
      <w:pPr>
        <w:pStyle w:val="Normal"/>
        <w:ind w:left="567" w:hanging="0"/>
        <w:jc w:val="both"/>
        <w:rPr/>
      </w:pPr>
      <w:r>
        <w:rPr>
          <w:rFonts w:cs="Arial HU;Arial" w:ascii="Arial HU;Arial" w:hAnsi="Arial HU;Arial"/>
        </w:rPr>
        <w:t>A testület döntéseit és határozatait - a jogszabályokban meghatározottak kivételével - nyílt szavazással és egyszer</w:t>
      </w:r>
      <w:r>
        <w:rPr/>
        <w:t>ű</w:t>
      </w:r>
      <w:r>
        <w:rPr>
          <w:rFonts w:cs="Arial HU;Arial" w:ascii="Arial HU;Arial" w:hAnsi="Arial HU;Arial"/>
        </w:rPr>
        <w:t xml:space="preserve"> szótöbbséggel hozza. A szavazatok egyenl</w:t>
      </w:r>
      <w:r>
        <w:rPr/>
        <w:t>ő</w:t>
      </w:r>
      <w:r>
        <w:rPr>
          <w:rFonts w:cs="Arial HU;Arial" w:ascii="Arial HU;Arial" w:hAnsi="Arial HU;Arial"/>
        </w:rPr>
        <w:t>sége esetén az igazgató szavazata dönt. A döntések és határozatok az intézmény iktatott irata</w:t>
        <w:softHyphen/>
        <w:t>nyagába kerülnek.</w:t>
      </w:r>
    </w:p>
    <w:p>
      <w:pPr>
        <w:pStyle w:val="Normal"/>
        <w:ind w:left="454" w:hanging="227"/>
        <w:rPr>
          <w:rFonts w:ascii="Arial HU;Arial" w:hAnsi="Arial HU;Arial" w:cs="Arial HU;Arial"/>
        </w:rPr>
      </w:pPr>
      <w:r>
        <w:rPr>
          <w:rFonts w:cs="Arial HU;Arial" w:ascii="Arial HU;Arial" w:hAnsi="Arial HU;Arial"/>
        </w:rPr>
      </w:r>
    </w:p>
    <w:p>
      <w:pPr>
        <w:pStyle w:val="Normal"/>
        <w:ind w:left="227" w:firstLine="57"/>
        <w:rPr>
          <w:rFonts w:ascii="Arial HU;Arial" w:hAnsi="Arial HU;Arial" w:cs="Arial HU;Arial"/>
        </w:rPr>
      </w:pPr>
      <w:r>
        <w:rPr>
          <w:rFonts w:cs="Arial HU;Arial" w:ascii="Arial HU;Arial" w:hAnsi="Arial HU;Arial"/>
        </w:rPr>
        <w:t>3/3. A szakalkalmazotti testület által átruházott feladatkörök</w:t>
      </w:r>
    </w:p>
    <w:p>
      <w:pPr>
        <w:pStyle w:val="Normal"/>
        <w:ind w:left="227" w:hanging="227"/>
        <w:rPr>
          <w:rFonts w:ascii="Arial HU;Arial" w:hAnsi="Arial HU;Arial" w:cs="Arial HU;Arial"/>
          <w:sz w:val="12"/>
        </w:rPr>
      </w:pPr>
      <w:r>
        <w:rPr>
          <w:rFonts w:cs="Arial HU;Arial" w:ascii="Arial HU;Arial" w:hAnsi="Arial HU;Arial"/>
          <w:sz w:val="12"/>
        </w:rPr>
      </w:r>
    </w:p>
    <w:p>
      <w:pPr>
        <w:pStyle w:val="Normal"/>
        <w:ind w:left="567" w:hanging="0"/>
        <w:jc w:val="both"/>
        <w:rPr/>
      </w:pPr>
      <w:r>
        <w:rPr>
          <w:rFonts w:cs="Arial HU;Arial" w:ascii="Arial HU;Arial" w:hAnsi="Arial HU;Arial"/>
        </w:rPr>
        <w:t>A testület a feladatkörébe tartozó ügyek el</w:t>
      </w:r>
      <w:r>
        <w:rPr/>
        <w:t>ő</w:t>
      </w:r>
      <w:r>
        <w:rPr>
          <w:rFonts w:cs="Arial HU;Arial" w:ascii="Arial HU;Arial" w:hAnsi="Arial HU;Arial"/>
        </w:rPr>
        <w:t>készítésére vagy eldöntésére tagjaiból - meghatározott id</w:t>
      </w:r>
      <w:r>
        <w:rPr/>
        <w:t>ő</w:t>
      </w:r>
      <w:r>
        <w:rPr>
          <w:rFonts w:cs="Arial HU;Arial" w:ascii="Arial HU;Arial" w:hAnsi="Arial HU;Arial"/>
        </w:rPr>
        <w:t>re vagy alkalmilag - bizottságot hozhat létre, illetve egyes jogkö</w:t>
        <w:softHyphen/>
        <w:t>reinek gyakorlását átruházhatja a szakmai munkaközösségekre, intézmény</w:t>
        <w:softHyphen/>
        <w:t>egységekre, a diákönkormányzatra, más a feladatra kijelölt csoportra. Az átruházott jogkör gyakor</w:t>
        <w:softHyphen/>
        <w:t>lója a testületet tájékoztatni köteles - a testület által meghatározott id</w:t>
      </w:r>
      <w:r>
        <w:rPr/>
        <w:t>ő</w:t>
      </w:r>
      <w:r>
        <w:rPr>
          <w:rFonts w:cs="Arial HU;Arial" w:ascii="Arial HU;Arial" w:hAnsi="Arial HU;Arial"/>
        </w:rPr>
        <w:t>közönként és módon - azokról az ügyekr</w:t>
      </w:r>
      <w:r>
        <w:rPr/>
        <w:t>ő</w:t>
      </w:r>
      <w:r>
        <w:rPr>
          <w:rFonts w:cs="Arial HU;Arial" w:ascii="Arial HU;Arial" w:hAnsi="Arial HU;Arial"/>
        </w:rPr>
        <w:t>l, amelyekben a testület megbízásából eljár.</w:t>
      </w:r>
    </w:p>
    <w:p>
      <w:pPr>
        <w:pStyle w:val="Normal"/>
        <w:ind w:left="227" w:hanging="227"/>
        <w:rPr>
          <w:rFonts w:ascii="Arial HU;Arial" w:hAnsi="Arial HU;Arial" w:cs="Arial HU;Arial"/>
          <w:b/>
          <w:b/>
        </w:rPr>
      </w:pPr>
      <w:r>
        <w:rPr>
          <w:rFonts w:cs="Arial HU;Arial" w:ascii="Arial HU;Arial" w:hAnsi="Arial HU;Arial"/>
          <w:b/>
        </w:rPr>
      </w:r>
    </w:p>
    <w:p>
      <w:pPr>
        <w:pStyle w:val="Normal"/>
        <w:ind w:left="227" w:hanging="227"/>
        <w:rPr/>
      </w:pPr>
      <w:r>
        <w:rPr>
          <w:rFonts w:cs="Arial HU;Arial" w:ascii="Arial HU;Arial" w:hAnsi="Arial HU;Arial"/>
          <w:b/>
        </w:rPr>
        <w:t>4. A tantestület szakmai munkaközösségei</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ind w:left="454" w:hanging="227"/>
        <w:jc w:val="both"/>
        <w:rPr/>
      </w:pPr>
      <w:r>
        <w:rPr>
          <w:rFonts w:cs="Arial HU;Arial" w:ascii="Arial HU;Arial" w:hAnsi="Arial HU;Arial"/>
          <w:spacing w:val="-4"/>
        </w:rPr>
        <w:t>a) A Közoktatási Törvény 58. paragrafusa szerint a nevelési-oktatási intézmény pedagógu</w:t>
        <w:softHyphen/>
        <w:t>sainak szakmai, módszertani munkaközösségei segítséget adnak az Intézményben folyó pedagógiai munka tervezéséhez, szervezéséhez, ellen</w:t>
      </w:r>
      <w:r>
        <w:rPr>
          <w:spacing w:val="-4"/>
        </w:rPr>
        <w:t>ő</w:t>
      </w:r>
      <w:r>
        <w:rPr>
          <w:rFonts w:cs="Arial HU;Arial" w:ascii="Arial HU;Arial" w:hAnsi="Arial HU;Arial"/>
          <w:spacing w:val="-4"/>
        </w:rPr>
        <w:t>rzéséhez.</w:t>
      </w:r>
    </w:p>
    <w:p>
      <w:pPr>
        <w:pStyle w:val="Normal"/>
        <w:ind w:left="454" w:hanging="227"/>
        <w:jc w:val="both"/>
        <w:rPr>
          <w:rFonts w:ascii="Arial HU;Arial" w:hAnsi="Arial HU;Arial" w:cs="Arial HU;Arial"/>
          <w:spacing w:val="-4"/>
          <w:sz w:val="12"/>
        </w:rPr>
      </w:pPr>
      <w:r>
        <w:rPr>
          <w:rFonts w:cs="Arial HU;Arial" w:ascii="Arial HU;Arial" w:hAnsi="Arial HU;Arial"/>
          <w:spacing w:val="-4"/>
          <w:sz w:val="12"/>
        </w:rPr>
      </w:r>
    </w:p>
    <w:p>
      <w:pPr>
        <w:pStyle w:val="Normal"/>
        <w:ind w:left="454" w:hanging="227"/>
        <w:jc w:val="both"/>
        <w:rPr/>
      </w:pPr>
      <w:r>
        <w:rPr>
          <w:rFonts w:cs="Arial HU;Arial" w:ascii="Arial HU;Arial" w:hAnsi="Arial HU;Arial"/>
        </w:rPr>
        <w:t>b) A szakmai munkaközösség tagjai munkaközösség-vezet</w:t>
      </w:r>
      <w:r>
        <w:rPr/>
        <w:t>ő</w:t>
      </w:r>
      <w:r>
        <w:rPr>
          <w:rFonts w:cs="Arial HU;Arial" w:ascii="Arial HU;Arial" w:hAnsi="Arial HU;Arial"/>
        </w:rPr>
        <w:t>t javasolnak a munkakö</w:t>
        <w:softHyphen/>
        <w:t>zösségi tevékenység szervezésére, irányítására, koordinálására. A munkaközösség vezet</w:t>
      </w:r>
      <w:r>
        <w:rPr/>
        <w:t>ő</w:t>
      </w:r>
      <w:r>
        <w:rPr>
          <w:rFonts w:cs="Arial HU;Arial" w:ascii="Arial HU;Arial" w:hAnsi="Arial HU;Arial"/>
        </w:rPr>
        <w:t xml:space="preserve"> megbízását mindig 1 tanévre kapja az INTÉZMÉNY igazgatójától.</w:t>
      </w:r>
    </w:p>
    <w:p>
      <w:pPr>
        <w:pStyle w:val="Normal"/>
        <w:ind w:left="454" w:hanging="227"/>
        <w:jc w:val="both"/>
        <w:rPr/>
      </w:pPr>
      <w:r>
        <w:rPr>
          <w:rFonts w:cs="Arial HU;Arial" w:ascii="Arial HU;Arial" w:hAnsi="Arial HU;Arial"/>
        </w:rPr>
        <w:tab/>
      </w:r>
      <w:r>
        <w:rPr>
          <w:rFonts w:cs="Arial HU;Arial" w:ascii="Arial HU;Arial" w:hAnsi="Arial HU;Arial"/>
          <w:spacing w:val="-4"/>
        </w:rPr>
        <w:t>A megbízás feltételei: korszer</w:t>
      </w:r>
      <w:r>
        <w:rPr>
          <w:spacing w:val="-4"/>
        </w:rPr>
        <w:t>ű</w:t>
      </w:r>
      <w:r>
        <w:rPr>
          <w:rFonts w:cs="Arial HU;Arial" w:ascii="Arial HU;Arial" w:hAnsi="Arial HU;Arial"/>
          <w:spacing w:val="-4"/>
        </w:rPr>
        <w:t xml:space="preserve"> felkészültség és tájékozottság, szakmai hitelesség, intézményért való elkötelezettség, emberi és munkaszervezési alkalmasság. </w:t>
      </w:r>
    </w:p>
    <w:p>
      <w:pPr>
        <w:pStyle w:val="Normal"/>
        <w:ind w:left="227" w:hanging="0"/>
        <w:rPr>
          <w:rFonts w:ascii="Arial HU;Arial" w:hAnsi="Arial HU;Arial" w:cs="Arial HU;Arial"/>
          <w:b/>
          <w:b/>
          <w:spacing w:val="-4"/>
        </w:rPr>
      </w:pPr>
      <w:r>
        <w:rPr>
          <w:rFonts w:cs="Arial HU;Arial" w:ascii="Arial HU;Arial" w:hAnsi="Arial HU;Arial"/>
          <w:b/>
          <w:spacing w:val="-4"/>
        </w:rPr>
      </w:r>
    </w:p>
    <w:p>
      <w:pPr>
        <w:pStyle w:val="Normal"/>
        <w:ind w:left="227" w:hanging="0"/>
        <w:rPr>
          <w:rFonts w:ascii="Arial HU;Arial" w:hAnsi="Arial HU;Arial" w:cs="Arial HU;Arial"/>
          <w:b/>
          <w:b/>
        </w:rPr>
      </w:pPr>
      <w:r>
        <w:rPr>
          <w:rFonts w:cs="Arial HU;Arial" w:ascii="Arial HU;Arial" w:hAnsi="Arial HU;Arial"/>
          <w:b/>
        </w:rPr>
        <w:t>A szakmai munkaközösségek tevékenysége</w:t>
      </w:r>
    </w:p>
    <w:p>
      <w:pPr>
        <w:pStyle w:val="Normal"/>
        <w:ind w:left="227" w:hanging="227"/>
        <w:rPr>
          <w:rFonts w:ascii="Arial HU;Arial" w:hAnsi="Arial HU;Arial" w:cs="Arial HU;Arial"/>
          <w:b/>
          <w:b/>
          <w:sz w:val="12"/>
        </w:rPr>
      </w:pPr>
      <w:r>
        <w:rPr>
          <w:rFonts w:cs="Arial HU;Arial" w:ascii="Arial HU;Arial" w:hAnsi="Arial HU;Arial"/>
          <w:b/>
          <w:sz w:val="12"/>
        </w:rPr>
      </w:r>
    </w:p>
    <w:p>
      <w:pPr>
        <w:pStyle w:val="Normal"/>
        <w:spacing w:before="0" w:after="60"/>
        <w:ind w:left="454" w:hanging="227"/>
        <w:rPr/>
      </w:pPr>
      <w:r>
        <w:rPr>
          <w:rFonts w:cs="Arial HU;Arial" w:ascii="Arial HU;Arial" w:hAnsi="Arial HU;Arial"/>
        </w:rPr>
        <w:t>a) A tantestület feladatainak átruházása alapján - a pedagógiai programmal és az éves munkatervvel összhangban - a szakmai munkaközösségek feladatai:</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szakterületükön részt vállalnak a helyi tantervek elkészítésében és a pedagógiai-m</w:t>
      </w:r>
      <w:r>
        <w:rPr/>
        <w:t>ű</w:t>
      </w:r>
      <w:r>
        <w:rPr>
          <w:rFonts w:cs="Arial HU;Arial" w:ascii="Arial HU;Arial" w:hAnsi="Arial HU;Arial"/>
        </w:rPr>
        <w:t>vel</w:t>
      </w:r>
      <w:r>
        <w:rPr/>
        <w:t>ő</w:t>
      </w:r>
      <w:r>
        <w:rPr>
          <w:rFonts w:cs="Arial HU;Arial" w:ascii="Arial HU;Arial" w:hAnsi="Arial HU;Arial"/>
        </w:rPr>
        <w:t>dési program kidolgozásában (korrekciójába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ítják, koordinálják az intézményben folyó nevel</w:t>
      </w:r>
      <w:r>
        <w:rPr/>
        <w:t>ő</w:t>
      </w:r>
      <w:r>
        <w:rPr>
          <w:rFonts w:cs="Arial HU;Arial" w:ascii="Arial HU;Arial" w:hAnsi="Arial HU;Arial"/>
        </w:rPr>
        <w:t>-oktató munka szakmai színvo</w:t>
        <w:softHyphen/>
        <w:t>nalát, min</w:t>
      </w:r>
      <w:r>
        <w:rPr/>
        <w:t>ő</w:t>
      </w:r>
      <w:r>
        <w:rPr>
          <w:rFonts w:cs="Arial HU;Arial" w:ascii="Arial HU;Arial" w:hAnsi="Arial HU;Arial"/>
        </w:rPr>
        <w:t>ségé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fejlesztik a szaktantárgyi oktatás tartalmát, tökéletesítik a módszertani eljárásokat, javaslatot tesznek a fakultációs irányok megválasztására,</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szervezik a tehetséggondozást, illetve felzárkóztatás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 xml:space="preserve">végzik a tantárgycsoportjukkal kapcsolatos pályázatok és tanulmányi versenyek kiírását, lebonyolítását, ezek elbírálását, valamint az eredmények kihirdetését, </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kialakítják az egységes követelményrendszert, felmérik és értékelik a tanulók tudásszintjét, és a személyiségjellemz</w:t>
      </w:r>
      <w:r>
        <w:rPr/>
        <w:t>ő</w:t>
      </w:r>
      <w:r>
        <w:rPr>
          <w:rFonts w:cs="Arial HU;Arial" w:ascii="Arial HU;Arial" w:hAnsi="Arial HU;Arial"/>
        </w:rPr>
        <w:t>k változásai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szervezik a pedagógusok továbbképzését, véleményezik a pedagógus álláshelyek pályázati anyag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z intézmény fejl</w:t>
      </w:r>
      <w:r>
        <w:rPr/>
        <w:t>ő</w:t>
      </w:r>
      <w:r>
        <w:rPr>
          <w:rFonts w:cs="Arial HU;Arial" w:ascii="Arial HU;Arial" w:hAnsi="Arial HU;Arial"/>
        </w:rPr>
        <w:t>dése érdekében pedagógiai kísérleteket végeznek, és pályázato</w:t>
        <w:softHyphen/>
        <w:t>kat írnak,</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aslatot adnak a költségvetésben rendelkezésre álló szakmai el</w:t>
      </w:r>
      <w:r>
        <w:rPr/>
        <w:t>ő</w:t>
      </w:r>
      <w:r>
        <w:rPr>
          <w:rFonts w:cs="Arial HU;Arial" w:ascii="Arial HU;Arial" w:hAnsi="Arial HU;Arial"/>
        </w:rPr>
        <w:t>irányzatok fel</w:t>
        <w:softHyphen/>
        <w:t>használására,</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támogatják a pályakezd</w:t>
      </w:r>
      <w:r>
        <w:rPr>
          <w:spacing w:val="-4"/>
        </w:rPr>
        <w:t>ő</w:t>
      </w:r>
      <w:r>
        <w:rPr>
          <w:rFonts w:cs="Arial HU;Arial" w:ascii="Arial HU;Arial" w:hAnsi="Arial HU;Arial"/>
          <w:spacing w:val="-4"/>
        </w:rPr>
        <w:t xml:space="preserve"> pedagógusok munkáját, fejlesztik a munkatársi közössége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részt vesznek az intézményi min</w:t>
      </w:r>
      <w:r>
        <w:rPr>
          <w:spacing w:val="-4"/>
        </w:rPr>
        <w:t>ő</w:t>
      </w:r>
      <w:r>
        <w:rPr>
          <w:rFonts w:cs="Arial HU;Arial" w:ascii="Arial HU;Arial" w:hAnsi="Arial HU;Arial"/>
          <w:spacing w:val="-4"/>
        </w:rPr>
        <w:t>ségirányítási program megvalósításában,</w:t>
      </w:r>
    </w:p>
    <w:p>
      <w:pPr>
        <w:pStyle w:val="Normal"/>
        <w:numPr>
          <w:ilvl w:val="0"/>
          <w:numId w:val="40"/>
        </w:numPr>
        <w:tabs>
          <w:tab w:val="clear" w:pos="708"/>
          <w:tab w:val="left" w:pos="748" w:leader="none"/>
        </w:tabs>
        <w:overflowPunct w:val="true"/>
        <w:autoSpaceDE w:val="true"/>
        <w:ind w:left="748" w:hanging="187"/>
        <w:jc w:val="both"/>
        <w:textAlignment w:val="auto"/>
        <w:rPr>
          <w:rFonts w:ascii="Arial HU;Arial" w:hAnsi="Arial HU;Arial" w:cs="Arial HU;Arial"/>
        </w:rPr>
      </w:pPr>
      <w:r>
        <w:rPr>
          <w:rFonts w:cs="Arial HU;Arial" w:ascii="Arial HU;Arial" w:hAnsi="Arial HU;Arial"/>
        </w:rPr>
        <w:t>véleményezik, javaslatot tesznek a tankönyvek megrendelésére.</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1122" w:hanging="838"/>
        <w:rPr>
          <w:rFonts w:ascii="Arial HU;Arial" w:hAnsi="Arial HU;Arial" w:cs="Arial HU;Arial"/>
          <w:sz w:val="22"/>
        </w:rPr>
      </w:pPr>
      <w:r>
        <w:rPr>
          <w:rFonts w:cs="Arial HU;Arial" w:ascii="Arial HU;Arial" w:hAnsi="Arial HU;Arial"/>
        </w:rPr>
        <w:t xml:space="preserve">b) </w:t>
      </w:r>
      <w:r>
        <w:rPr>
          <w:rFonts w:cs="Arial HU;Arial" w:ascii="Arial HU;Arial" w:hAnsi="Arial HU;Arial"/>
          <w:b/>
        </w:rPr>
        <w:t>A szakmai munkaközösség-vezet</w:t>
      </w:r>
      <w:r>
        <w:rPr>
          <w:b/>
        </w:rPr>
        <w:t>ő</w:t>
      </w:r>
      <w:r>
        <w:rPr>
          <w:rFonts w:cs="Arial HU;Arial" w:ascii="Arial HU;Arial" w:hAnsi="Arial HU;Arial"/>
          <w:b/>
        </w:rPr>
        <w:t xml:space="preserve"> </w:t>
      </w:r>
      <w:r>
        <w:rPr>
          <w:rFonts w:cs="Arial HU;Arial" w:ascii="Arial HU;Arial" w:hAnsi="Arial HU;Arial"/>
        </w:rPr>
        <w:t>jogai és feladatai:</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összeállítja az intézmény pedagógiai programja és munkaterve alapján a munka</w:t>
        <w:softHyphen/>
        <w:t>közösség éves programj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képviseli szakterületét az óratervi egyeztetések és elfogadás sorá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felel</w:t>
      </w:r>
      <w:r>
        <w:rPr/>
        <w:t>ő</w:t>
      </w:r>
      <w:r>
        <w:rPr>
          <w:rFonts w:cs="Arial HU;Arial" w:ascii="Arial HU;Arial" w:hAnsi="Arial HU;Arial"/>
        </w:rPr>
        <w:t>s a helyi tantervek határid</w:t>
      </w:r>
      <w:r>
        <w:rPr/>
        <w:t>ő</w:t>
      </w:r>
      <w:r>
        <w:rPr>
          <w:rFonts w:cs="Arial HU;Arial" w:ascii="Arial HU;Arial" w:hAnsi="Arial HU;Arial"/>
        </w:rPr>
        <w:t>re történ</w:t>
      </w:r>
      <w:r>
        <w:rPr/>
        <w:t>ő</w:t>
      </w:r>
      <w:r>
        <w:rPr>
          <w:rFonts w:cs="Arial HU;Arial" w:ascii="Arial HU;Arial" w:hAnsi="Arial HU;Arial"/>
        </w:rPr>
        <w:t xml:space="preserve"> elkészítéséért, a bevezetés feltételeinek biztosításáért (közvetve);</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irányítja a munkaközösség tevékenységét, orientálja a munkaközösség szakmai munkáját, a szaktárgyi oktatás módszereit, hatékonyság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módszertani és szaktárgyi értekezleteket tart, bemutató foglalkozásokat (tanórákat) szervez, segíti a szakirodalom felhasználásá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rFonts w:ascii="Arial HU;Arial" w:hAnsi="Arial HU;Arial" w:cs="Arial HU;Arial"/>
        </w:rPr>
      </w:pPr>
      <w:r>
        <w:rPr>
          <w:rFonts w:cs="Arial HU;Arial" w:ascii="Arial HU;Arial" w:hAnsi="Arial HU;Arial"/>
        </w:rPr>
        <w:t>javaslatot tesz a munkaközösségi tagok szervezett továbbképzésbe való bekapcso</w:t>
        <w:softHyphen/>
        <w:t>lódáshoz, elkészíti a munkaközösségi, továbbképzési alprogramot;</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elbírálja és jóváhagyásra javasolja a munkaközösség tagjainak tanmeneteit, közre</w:t>
        <w:softHyphen/>
        <w:t>m</w:t>
      </w:r>
      <w:r>
        <w:rPr/>
        <w:t>ű</w:t>
      </w:r>
      <w:r>
        <w:rPr>
          <w:rFonts w:cs="Arial HU;Arial" w:ascii="Arial HU;Arial" w:hAnsi="Arial HU;Arial"/>
        </w:rPr>
        <w:t>ködik a helyi követelményrendszer figyelembevételével a tudásszintmérések, nevelési eredményvizsgálatok megszervezésében, lebonyolításában, az elemzések elkészítésében;</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javaslatot tesz a tantárgyfelosztásra, a szakmai továbbképzésekre, a munkaközös</w:t>
        <w:softHyphen/>
        <w:t>ségi tagok jutalmazására, kitüntetésére, közalkalmazotti átsorolására, a min</w:t>
      </w:r>
      <w:r>
        <w:rPr/>
        <w:t>ő</w:t>
      </w:r>
      <w:r>
        <w:rPr>
          <w:rFonts w:cs="Arial HU;Arial" w:ascii="Arial HU;Arial" w:hAnsi="Arial HU;Arial"/>
        </w:rPr>
        <w:t xml:space="preserve">ségi bérpótlék odaítélésére; </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szervezi, segíti a munkaközösségi tagok szakmai munkáját, ellátja a mentori szere</w:t>
        <w:softHyphen/>
        <w:t>pet, figyelemmel kíséri a munkafegyelmet, ha indokolt intézkedést kezdeményez az igazgatónál;</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 munkaközösséget érint</w:t>
      </w:r>
      <w:r>
        <w:rPr/>
        <w:t>ő</w:t>
      </w:r>
      <w:r>
        <w:rPr>
          <w:rFonts w:cs="Arial HU;Arial" w:ascii="Arial HU;Arial" w:hAnsi="Arial HU;Arial"/>
        </w:rPr>
        <w:t xml:space="preserve"> állásfoglalásaival képviseli a munkaközösséget az intézmény vezet</w:t>
      </w:r>
      <w:r>
        <w:rPr/>
        <w:t>ő</w:t>
      </w:r>
      <w:r>
        <w:rPr>
          <w:rFonts w:cs="Arial HU;Arial" w:ascii="Arial HU;Arial" w:hAnsi="Arial HU;Arial"/>
        </w:rPr>
        <w:t>sége el</w:t>
      </w:r>
      <w:r>
        <w:rPr/>
        <w:t>ő</w:t>
      </w:r>
      <w:r>
        <w:rPr>
          <w:rFonts w:cs="Arial HU;Arial" w:ascii="Arial HU;Arial" w:hAnsi="Arial HU;Arial"/>
        </w:rPr>
        <w:t>tt, és az intézményen kívül;</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spacing w:val="-4"/>
        </w:rPr>
        <w:t>összefoglaló elemzést, értékelést, beszámolót készít a munkaközösség tevékenységér</w:t>
      </w:r>
      <w:r>
        <w:rPr>
          <w:spacing w:val="-4"/>
        </w:rPr>
        <w:t>ő</w:t>
      </w:r>
      <w:r>
        <w:rPr>
          <w:rFonts w:cs="Arial HU;Arial" w:ascii="Arial HU;Arial" w:hAnsi="Arial HU;Arial"/>
          <w:spacing w:val="-4"/>
        </w:rPr>
        <w:t>l a tantestület számára, igény szerint az intézményvezet</w:t>
      </w:r>
      <w:r>
        <w:rPr>
          <w:spacing w:val="-4"/>
        </w:rPr>
        <w:t>ő</w:t>
      </w:r>
      <w:r>
        <w:rPr>
          <w:rFonts w:cs="Arial HU;Arial" w:ascii="Arial HU;Arial" w:hAnsi="Arial HU;Arial"/>
          <w:spacing w:val="-4"/>
        </w:rPr>
        <w:t xml:space="preserve"> részére;</w:t>
      </w:r>
    </w:p>
    <w:p>
      <w:pPr>
        <w:pStyle w:val="Normal"/>
        <w:numPr>
          <w:ilvl w:val="0"/>
          <w:numId w:val="40"/>
        </w:numPr>
        <w:tabs>
          <w:tab w:val="clear" w:pos="708"/>
          <w:tab w:val="left" w:pos="748" w:leader="none"/>
        </w:tabs>
        <w:overflowPunct w:val="true"/>
        <w:autoSpaceDE w:val="true"/>
        <w:spacing w:before="0" w:after="60"/>
        <w:ind w:left="748" w:hanging="187"/>
        <w:jc w:val="both"/>
        <w:textAlignment w:val="auto"/>
        <w:rPr/>
      </w:pPr>
      <w:r>
        <w:rPr>
          <w:rFonts w:cs="Arial HU;Arial" w:ascii="Arial HU;Arial" w:hAnsi="Arial HU;Arial"/>
        </w:rPr>
        <w:t>a munkaközösséget érint</w:t>
      </w:r>
      <w:r>
        <w:rPr/>
        <w:t>ő</w:t>
      </w:r>
      <w:r>
        <w:rPr>
          <w:rFonts w:cs="Arial HU;Arial" w:ascii="Arial HU;Arial" w:hAnsi="Arial HU;Arial"/>
        </w:rPr>
        <w:t xml:space="preserve"> állásfoglalása, javaslata, vélemény-nyilvánítása el</w:t>
      </w:r>
      <w:r>
        <w:rPr/>
        <w:t>ő</w:t>
      </w:r>
      <w:r>
        <w:rPr>
          <w:rFonts w:cs="Arial HU;Arial" w:ascii="Arial HU;Arial" w:hAnsi="Arial HU;Arial"/>
        </w:rPr>
        <w:t>tt köteles meghallgatni a munkaközösség tagjait.</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i/>
          <w:i/>
          <w:iCs/>
        </w:rPr>
      </w:pPr>
      <w:r>
        <w:rPr>
          <w:rFonts w:cs="Arial HU;Arial" w:ascii="Arial HU;Arial" w:hAnsi="Arial HU;Arial"/>
          <w:b/>
          <w:i/>
          <w:iCs/>
        </w:rPr>
      </w:r>
    </w:p>
    <w:p>
      <w:pPr>
        <w:pStyle w:val="Normal"/>
        <w:jc w:val="both"/>
        <w:rPr>
          <w:rFonts w:ascii="Arial HU;Arial" w:hAnsi="Arial HU;Arial" w:cs="Arial HU;Arial"/>
          <w:b/>
          <w:b/>
          <w:i/>
          <w:i/>
          <w:iCs/>
        </w:rPr>
      </w:pPr>
      <w:r>
        <w:rPr>
          <w:rFonts w:cs="Arial HU;Arial" w:ascii="Arial HU;Arial" w:hAnsi="Arial HU;Arial"/>
          <w:b/>
          <w:i/>
          <w:iCs/>
        </w:rPr>
      </w:r>
    </w:p>
    <w:p>
      <w:pPr>
        <w:pStyle w:val="Normal"/>
        <w:jc w:val="both"/>
        <w:rPr/>
      </w:pPr>
      <w:r>
        <w:rPr>
          <w:rFonts w:cs="Arial HU;Arial" w:ascii="Arial HU;Arial" w:hAnsi="Arial HU;Arial"/>
          <w:b/>
          <w:i/>
          <w:iCs/>
        </w:rPr>
        <w:t>5. A szül</w:t>
      </w:r>
      <w:r>
        <w:rPr>
          <w:b/>
          <w:i/>
          <w:iCs/>
        </w:rPr>
        <w:t>ő</w:t>
      </w:r>
      <w:r>
        <w:rPr>
          <w:rFonts w:cs="Arial HU;Arial" w:ascii="Arial HU;Arial" w:hAnsi="Arial HU;Arial"/>
          <w:b/>
          <w:i/>
          <w:iCs/>
        </w:rPr>
        <w:t>i munkaközösség</w:t>
      </w:r>
    </w:p>
    <w:p>
      <w:pPr>
        <w:pStyle w:val="Normal"/>
        <w:jc w:val="both"/>
        <w:rPr>
          <w:rFonts w:ascii="Arial HU;Arial" w:hAnsi="Arial HU;Arial" w:cs="Arial HU;Arial"/>
          <w:b/>
          <w:b/>
          <w:i/>
          <w:i/>
          <w:iCs/>
          <w:sz w:val="12"/>
        </w:rPr>
      </w:pPr>
      <w:r>
        <w:rPr>
          <w:rFonts w:cs="Arial HU;Arial" w:ascii="Arial HU;Arial" w:hAnsi="Arial HU;Arial"/>
          <w:b/>
          <w:i/>
          <w:iCs/>
          <w:sz w:val="12"/>
        </w:rPr>
      </w:r>
    </w:p>
    <w:p>
      <w:pPr>
        <w:pStyle w:val="Normal"/>
        <w:numPr>
          <w:ilvl w:val="0"/>
          <w:numId w:val="33"/>
        </w:numPr>
        <w:overflowPunct w:val="true"/>
        <w:autoSpaceDE w:val="true"/>
        <w:jc w:val="both"/>
        <w:textAlignment w:val="auto"/>
        <w:rPr/>
      </w:pPr>
      <w:r>
        <w:rPr>
          <w:rFonts w:cs="Arial HU;Arial" w:ascii="Arial HU;Arial" w:hAnsi="Arial HU;Arial"/>
        </w:rPr>
        <w:t>A közoktatási törvény 59-61. paragrafusai rendelkeznek a szül</w:t>
      </w:r>
      <w:r>
        <w:rPr/>
        <w:t>ő</w:t>
      </w:r>
      <w:r>
        <w:rPr>
          <w:rFonts w:cs="Arial HU;Arial" w:ascii="Arial HU;Arial" w:hAnsi="Arial HU;Arial"/>
        </w:rPr>
        <w:t>k közösségér</w:t>
      </w:r>
      <w:r>
        <w:rPr/>
        <w:t>ő</w:t>
      </w:r>
      <w:r>
        <w:rPr>
          <w:rFonts w:cs="Arial HU;Arial" w:ascii="Arial HU;Arial" w:hAnsi="Arial HU;Arial"/>
        </w:rPr>
        <w:t>l. En</w:t>
        <w:softHyphen/>
        <w:t>nek alapján a szül</w:t>
      </w:r>
      <w:r>
        <w:rPr/>
        <w:t>ő</w:t>
      </w:r>
      <w:r>
        <w:rPr>
          <w:rFonts w:cs="Arial HU;Arial" w:ascii="Arial HU;Arial" w:hAnsi="Arial HU;Arial"/>
        </w:rPr>
        <w:t xml:space="preserve">k meghatározott jogaik érvényesítésére, a kötelességük teljesítése érdekében munkaközösséget hozhatnak létre. </w:t>
      </w:r>
    </w:p>
    <w:p>
      <w:pPr>
        <w:pStyle w:val="Normal"/>
        <w:spacing w:before="0" w:after="120"/>
        <w:ind w:left="454" w:hanging="227"/>
        <w:jc w:val="both"/>
        <w:rPr/>
      </w:pPr>
      <w:r>
        <w:rPr>
          <w:rFonts w:cs="Arial HU;Arial" w:ascii="Arial HU;Arial" w:hAnsi="Arial HU;Arial"/>
        </w:rPr>
        <w:tab/>
        <w:t>Az intézmény szervezeti és m</w:t>
      </w:r>
      <w:r>
        <w:rPr/>
        <w:t>ű</w:t>
      </w:r>
      <w:r>
        <w:rPr>
          <w:rFonts w:cs="Arial HU;Arial" w:ascii="Arial HU;Arial" w:hAnsi="Arial HU;Arial"/>
        </w:rPr>
        <w:t>ködési szabályzata az alábbi jogokat állapítja meg a szül</w:t>
      </w:r>
      <w:r>
        <w:rPr/>
        <w:t>ő</w:t>
      </w:r>
      <w:r>
        <w:rPr>
          <w:rFonts w:cs="Arial HU;Arial" w:ascii="Arial HU;Arial" w:hAnsi="Arial HU;Arial"/>
        </w:rPr>
        <w:t>i munkaközösség számára, amelyet az SzM-választmány gyakorol:</w:t>
      </w:r>
    </w:p>
    <w:p>
      <w:pPr>
        <w:pStyle w:val="Normal"/>
        <w:numPr>
          <w:ilvl w:val="0"/>
          <w:numId w:val="40"/>
        </w:numPr>
        <w:overflowPunct w:val="true"/>
        <w:autoSpaceDE w:val="true"/>
        <w:jc w:val="both"/>
        <w:textAlignment w:val="auto"/>
        <w:rPr/>
      </w:pPr>
      <w:r>
        <w:rPr>
          <w:rFonts w:cs="Arial HU;Arial" w:ascii="Arial HU;Arial" w:hAnsi="Arial HU;Arial"/>
          <w:i/>
        </w:rPr>
        <w:t>Egyetértési</w:t>
      </w:r>
      <w:r>
        <w:rPr>
          <w:rFonts w:cs="Arial HU;Arial" w:ascii="Arial HU;Arial" w:hAnsi="Arial HU;Arial"/>
        </w:rPr>
        <w:t xml:space="preserve"> </w:t>
      </w:r>
      <w:r>
        <w:rPr>
          <w:rFonts w:cs="Arial HU;Arial" w:ascii="Arial HU;Arial" w:hAnsi="Arial HU;Arial"/>
          <w:i/>
        </w:rPr>
        <w:t>jog</w:t>
      </w:r>
      <w:r>
        <w:rPr>
          <w:rFonts w:cs="Arial HU;Arial" w:ascii="Arial HU;Arial" w:hAnsi="Arial HU;Arial"/>
        </w:rPr>
        <w:t xml:space="preserve"> a fakultatív tárgyak meghatározásában, a kirándulások, táborozások megszervezésében. </w:t>
      </w:r>
    </w:p>
    <w:p>
      <w:pPr>
        <w:pStyle w:val="Normal"/>
        <w:numPr>
          <w:ilvl w:val="0"/>
          <w:numId w:val="40"/>
        </w:numPr>
        <w:overflowPunct w:val="true"/>
        <w:autoSpaceDE w:val="true"/>
        <w:jc w:val="both"/>
        <w:textAlignment w:val="auto"/>
        <w:rPr/>
      </w:pPr>
      <w:r>
        <w:rPr>
          <w:rFonts w:cs="Arial HU;Arial" w:ascii="Arial HU;Arial" w:hAnsi="Arial HU;Arial"/>
        </w:rPr>
        <w:t>bármely, szül</w:t>
      </w:r>
      <w:r>
        <w:rPr/>
        <w:t>ő</w:t>
      </w:r>
      <w:r>
        <w:rPr>
          <w:rFonts w:cs="Arial HU;Arial" w:ascii="Arial HU;Arial" w:hAnsi="Arial HU;Arial"/>
        </w:rPr>
        <w:t>ket anyagilag érint</w:t>
      </w:r>
      <w:r>
        <w:rPr/>
        <w:t>ő</w:t>
      </w:r>
      <w:r>
        <w:rPr>
          <w:rFonts w:cs="Arial HU;Arial" w:ascii="Arial HU;Arial" w:hAnsi="Arial HU;Arial"/>
        </w:rPr>
        <w:t xml:space="preserve"> ügy (tankönyv rendelés, iskolán kívüli térítéses programok)</w:t>
      </w:r>
    </w:p>
    <w:p>
      <w:pPr>
        <w:pStyle w:val="Normal"/>
        <w:spacing w:before="0" w:after="120"/>
        <w:ind w:left="454" w:hanging="0"/>
        <w:jc w:val="both"/>
        <w:rPr>
          <w:rFonts w:ascii="Arial HU;Arial" w:hAnsi="Arial HU;Arial" w:cs="Arial HU;Arial"/>
        </w:rPr>
      </w:pPr>
      <w:r>
        <w:rPr>
          <w:rFonts w:cs="Arial HU;Arial" w:ascii="Arial HU;Arial" w:hAnsi="Arial HU;Arial"/>
        </w:rPr>
      </w:r>
    </w:p>
    <w:p>
      <w:pPr>
        <w:pStyle w:val="Normal"/>
        <w:ind w:left="454" w:hanging="0"/>
        <w:jc w:val="both"/>
        <w:rPr/>
      </w:pPr>
      <w:r>
        <w:rPr>
          <w:rFonts w:cs="Arial HU;Arial" w:ascii="Arial HU;Arial" w:hAnsi="Arial HU;Arial"/>
          <w:i/>
        </w:rPr>
        <w:t>Véleményezési jogkör:</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SzMSz elfogadása;</w:t>
      </w:r>
    </w:p>
    <w:p>
      <w:pPr>
        <w:pStyle w:val="Normal"/>
        <w:numPr>
          <w:ilvl w:val="0"/>
          <w:numId w:val="40"/>
        </w:numPr>
        <w:overflowPunct w:val="true"/>
        <w:autoSpaceDE w:val="true"/>
        <w:jc w:val="both"/>
        <w:textAlignment w:val="auto"/>
        <w:rPr>
          <w:rFonts w:ascii="Arial HU;Arial" w:hAnsi="Arial HU;Arial" w:cs="Arial HU;Arial"/>
        </w:rPr>
      </w:pPr>
      <w:r>
        <w:rPr>
          <w:rFonts w:cs="Arial HU;Arial" w:ascii="Arial HU;Arial" w:hAnsi="Arial HU;Arial"/>
        </w:rPr>
        <w:t>Házirend elfogadása;</w:t>
      </w:r>
    </w:p>
    <w:p>
      <w:pPr>
        <w:pStyle w:val="Normal"/>
        <w:numPr>
          <w:ilvl w:val="0"/>
          <w:numId w:val="40"/>
        </w:numPr>
        <w:overflowPunct w:val="true"/>
        <w:autoSpaceDE w:val="true"/>
        <w:jc w:val="both"/>
        <w:textAlignment w:val="auto"/>
        <w:rPr/>
      </w:pPr>
      <w:r>
        <w:rPr>
          <w:rFonts w:cs="Arial HU;Arial" w:ascii="Arial HU;Arial" w:hAnsi="Arial HU;Arial"/>
        </w:rPr>
        <w:t>az intézmény irányítását, a vezet</w:t>
      </w:r>
      <w:r>
        <w:rPr/>
        <w:t>ő</w:t>
      </w:r>
      <w:r>
        <w:rPr>
          <w:rFonts w:cs="Arial HU;Arial" w:ascii="Arial HU;Arial" w:hAnsi="Arial HU;Arial"/>
        </w:rPr>
        <w:t xml:space="preserve"> személyét, az intézmény egészét, vagy a tanulók nagyobb csoportját érint</w:t>
      </w:r>
      <w:r>
        <w:rPr/>
        <w:t>ő</w:t>
      </w:r>
      <w:r>
        <w:rPr>
          <w:rFonts w:cs="Arial HU;Arial" w:ascii="Arial HU;Arial" w:hAnsi="Arial HU;Arial"/>
        </w:rPr>
        <w:t xml:space="preserve"> valamennyi kérdésben;</w:t>
      </w:r>
    </w:p>
    <w:p>
      <w:pPr>
        <w:pStyle w:val="Normal"/>
        <w:numPr>
          <w:ilvl w:val="0"/>
          <w:numId w:val="40"/>
        </w:numPr>
        <w:overflowPunct w:val="true"/>
        <w:autoSpaceDE w:val="true"/>
        <w:jc w:val="both"/>
        <w:textAlignment w:val="auto"/>
        <w:rPr/>
      </w:pPr>
      <w:r>
        <w:rPr>
          <w:rFonts w:cs="Arial HU;Arial" w:ascii="Arial HU;Arial" w:hAnsi="Arial HU;Arial"/>
        </w:rPr>
        <w:t>a pedagógiai-m</w:t>
      </w:r>
      <w:r>
        <w:rPr/>
        <w:t>ű</w:t>
      </w:r>
      <w:r>
        <w:rPr>
          <w:rFonts w:cs="Arial HU;Arial" w:ascii="Arial HU;Arial" w:hAnsi="Arial HU;Arial"/>
        </w:rPr>
        <w:t>vel</w:t>
      </w:r>
      <w:r>
        <w:rPr/>
        <w:t>ő</w:t>
      </w:r>
      <w:r>
        <w:rPr>
          <w:rFonts w:cs="Arial HU;Arial" w:ascii="Arial HU;Arial" w:hAnsi="Arial HU;Arial"/>
        </w:rPr>
        <w:t>dési program véleményezése;</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707" w:hanging="0"/>
        <w:jc w:val="both"/>
        <w:rPr/>
      </w:pPr>
      <w:r>
        <w:rPr>
          <w:rFonts w:cs="Arial HU;Arial" w:ascii="Arial HU;Arial" w:hAnsi="Arial HU;Arial"/>
        </w:rPr>
        <w:t>A szül</w:t>
      </w:r>
      <w:r>
        <w:rPr/>
        <w:t>ő</w:t>
      </w:r>
      <w:r>
        <w:rPr>
          <w:rFonts w:cs="Arial HU;Arial" w:ascii="Arial HU;Arial" w:hAnsi="Arial HU;Arial"/>
        </w:rPr>
        <w:t>i munkaközösség választmánya dönt saját szervezeti és m</w:t>
      </w:r>
      <w:r>
        <w:rPr/>
        <w:t>ű</w:t>
      </w:r>
      <w:r>
        <w:rPr>
          <w:rFonts w:cs="Arial HU;Arial" w:ascii="Arial HU;Arial" w:hAnsi="Arial HU;Arial"/>
        </w:rPr>
        <w:t>ködési rendjér</w:t>
      </w:r>
      <w:r>
        <w:rPr/>
        <w:t>ő</w:t>
      </w:r>
      <w:r>
        <w:rPr>
          <w:rFonts w:cs="Arial HU;Arial" w:ascii="Arial HU;Arial" w:hAnsi="Arial HU;Arial"/>
        </w:rPr>
        <w:t>l, képviseletér</w:t>
      </w:r>
      <w:r>
        <w:rPr/>
        <w:t>ő</w:t>
      </w:r>
      <w:r>
        <w:rPr>
          <w:rFonts w:cs="Arial HU;Arial" w:ascii="Arial HU;Arial" w:hAnsi="Arial HU;Arial"/>
        </w:rPr>
        <w:t>l.</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b) Az osztályok szül</w:t>
      </w:r>
      <w:r>
        <w:rPr/>
        <w:t>ő</w:t>
      </w:r>
      <w:r>
        <w:rPr>
          <w:rFonts w:cs="Arial HU;Arial" w:ascii="Arial HU;Arial" w:hAnsi="Arial HU;Arial"/>
        </w:rPr>
        <w:t>i munkaközösségeinek</w:t>
      </w:r>
      <w:r>
        <w:rPr>
          <w:rFonts w:cs="Arial HU;Arial" w:ascii="Arial HU;Arial" w:hAnsi="Arial HU;Arial"/>
          <w:u w:val="single"/>
        </w:rPr>
        <w:t xml:space="preserve"> </w:t>
      </w:r>
      <w:r>
        <w:rPr>
          <w:rFonts w:cs="Arial HU;Arial" w:ascii="Arial HU;Arial" w:hAnsi="Arial HU;Arial"/>
        </w:rPr>
        <w:t>tevékenységét az osztályf</w:t>
      </w:r>
      <w:r>
        <w:rPr/>
        <w:t>ő</w:t>
      </w:r>
      <w:r>
        <w:rPr>
          <w:rFonts w:cs="Arial HU;Arial" w:ascii="Arial HU;Arial" w:hAnsi="Arial HU;Arial"/>
        </w:rPr>
        <w:t>nökök segítik. A szül</w:t>
      </w:r>
      <w:r>
        <w:rPr/>
        <w:t>ő</w:t>
      </w:r>
      <w:r>
        <w:rPr>
          <w:rFonts w:cs="Arial HU;Arial" w:ascii="Arial HU;Arial" w:hAnsi="Arial HU;Arial"/>
        </w:rPr>
        <w:t>i munkaközösségek véleményeiket, állásfoglalásaikat javaslataikat a választott SzM-választmányi tagok (osztályonként 3 f</w:t>
      </w:r>
      <w:r>
        <w:rPr/>
        <w:t>ő</w:t>
      </w:r>
      <w:r>
        <w:rPr>
          <w:rFonts w:cs="Arial HU;Arial" w:ascii="Arial HU;Arial" w:hAnsi="Arial HU;Arial"/>
        </w:rPr>
        <w:t>) az osztályf</w:t>
      </w:r>
      <w:r>
        <w:rPr/>
        <w:t>ő</w:t>
      </w:r>
      <w:r>
        <w:rPr>
          <w:rFonts w:cs="Arial HU;Arial" w:ascii="Arial HU;Arial" w:hAnsi="Arial HU;Arial"/>
        </w:rPr>
        <w:t>nök közvetítésével juttatják el az INTÉZMÉNY vezet</w:t>
      </w:r>
      <w:r>
        <w:rPr/>
        <w:t>ő</w:t>
      </w:r>
      <w:r>
        <w:rPr>
          <w:rFonts w:cs="Arial HU;Arial" w:ascii="Arial HU;Arial" w:hAnsi="Arial HU;Arial"/>
        </w:rPr>
        <w:t>ségéhez.</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 szül</w:t>
      </w:r>
      <w:r>
        <w:rPr/>
        <w:t>ő</w:t>
      </w:r>
      <w:r>
        <w:rPr>
          <w:rFonts w:cs="Arial HU;Arial" w:ascii="Arial HU;Arial" w:hAnsi="Arial HU;Arial"/>
        </w:rPr>
        <w:t>i választmányának az INTÉZMÉNY igazgatója tanévenként legalább egy alkalommal tájékoztatást ad az intézmény munkájáról és feladatairól, egyébként a választmány önálló évi program alapján m</w:t>
      </w:r>
      <w:r>
        <w:rPr/>
        <w:t>ű</w:t>
      </w:r>
      <w:r>
        <w:rPr>
          <w:rFonts w:cs="Arial HU;Arial" w:ascii="Arial HU;Arial" w:hAnsi="Arial HU;Arial"/>
        </w:rPr>
        <w:t>ködik.</w:t>
      </w:r>
    </w:p>
    <w:p>
      <w:pPr>
        <w:pStyle w:val="Normal"/>
        <w:ind w:left="454" w:hanging="227"/>
        <w:jc w:val="both"/>
        <w:rPr/>
      </w:pPr>
      <w:r>
        <w:rPr>
          <w:rFonts w:cs="Arial HU;Arial" w:ascii="Arial HU;Arial" w:hAnsi="Arial HU;Arial"/>
        </w:rPr>
        <w:tab/>
        <w:t>Az INTÉZMÉNY szül</w:t>
      </w:r>
      <w:r>
        <w:rPr/>
        <w:t>ő</w:t>
      </w:r>
      <w:r>
        <w:rPr>
          <w:rFonts w:cs="Arial HU;Arial" w:ascii="Arial HU;Arial" w:hAnsi="Arial HU;Arial"/>
        </w:rPr>
        <w:t>i választmány elnöke közvetlenül az igazgatóval, ill. intézmény</w:t>
        <w:softHyphen/>
        <w:t>egység-vezet</w:t>
      </w:r>
      <w:r>
        <w:rPr/>
        <w:t>ő</w:t>
      </w:r>
      <w:r>
        <w:rPr>
          <w:rFonts w:cs="Arial HU;Arial" w:ascii="Arial HU;Arial" w:hAnsi="Arial HU;Arial"/>
        </w:rPr>
        <w:t>vel tart kapcsolatot.</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6. A diákönkormányzat</w:t>
      </w:r>
    </w:p>
    <w:p>
      <w:pPr>
        <w:pStyle w:val="Normal"/>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 közoktatási törvény 62-64. paragrafusai rendelkeznek a tanulóközösségeket és a diákönkormányzatot érint</w:t>
      </w:r>
      <w:r>
        <w:rPr/>
        <w:t>ő</w:t>
      </w:r>
      <w:r>
        <w:rPr>
          <w:rFonts w:cs="Arial HU;Arial" w:ascii="Arial HU;Arial" w:hAnsi="Arial HU;Arial"/>
        </w:rPr>
        <w:t xml:space="preserve"> kérdésekben.</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rPr/>
      </w:pPr>
      <w:r>
        <w:rPr>
          <w:rFonts w:cs="Arial HU;Arial" w:ascii="Arial HU;Arial" w:hAnsi="Arial HU;Arial"/>
        </w:rPr>
        <w:t>a) A diákönkormányzat m</w:t>
      </w:r>
      <w:r>
        <w:rPr/>
        <w:t>ű</w:t>
      </w:r>
      <w:r>
        <w:rPr>
          <w:rFonts w:cs="Arial HU;Arial" w:ascii="Arial HU;Arial" w:hAnsi="Arial HU;Arial"/>
        </w:rPr>
        <w:t>ködési rendje</w:t>
      </w:r>
    </w:p>
    <w:p>
      <w:pPr>
        <w:pStyle w:val="Normal"/>
        <w:ind w:left="454" w:hanging="227"/>
        <w:jc w:val="both"/>
        <w:rPr/>
      </w:pPr>
      <w:r>
        <w:rPr>
          <w:rFonts w:cs="Arial HU;Arial" w:ascii="Arial HU;Arial" w:hAnsi="Arial HU;Arial"/>
        </w:rPr>
        <w:tab/>
        <w:t>„A tanulók, a tanulóközösségek a tanulók érdekeinek képviseletére diákönkor</w:t>
        <w:softHyphen/>
        <w:t>mányzatot hoznak létre. A diákönkormányzat tevékenysége a tanulókat érint</w:t>
      </w:r>
      <w:r>
        <w:rPr/>
        <w:t>ő</w:t>
      </w:r>
      <w:r>
        <w:rPr>
          <w:rFonts w:cs="Arial HU;Arial" w:ascii="Arial HU;Arial" w:hAnsi="Arial HU;Arial"/>
        </w:rPr>
        <w:t xml:space="preserve"> vala</w:t>
        <w:softHyphen/>
        <w:t>mennyi kérdésre kiterjed. A diákönkormányzat szervezeti és m</w:t>
      </w:r>
      <w:r>
        <w:rPr/>
        <w:t>ű</w:t>
      </w:r>
      <w:r>
        <w:rPr>
          <w:rFonts w:cs="Arial HU;Arial" w:ascii="Arial HU;Arial" w:hAnsi="Arial HU;Arial"/>
        </w:rPr>
        <w:t>ködési szabályzatát a választó tanulóközösség fogadja el, és a tantestület hagyja jóvá.” Az intézmény diákönkormányzatának a tantestület által jóváhagyott szervezeti és m</w:t>
      </w:r>
      <w:r>
        <w:rPr/>
        <w:t>ű</w:t>
      </w:r>
      <w:r>
        <w:rPr>
          <w:rFonts w:cs="Arial HU;Arial" w:ascii="Arial HU;Arial" w:hAnsi="Arial HU;Arial"/>
        </w:rPr>
        <w:t>ködési rendje az SzMSz mellékletét képezi.</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c) Az intézményi diákönkormányzat élén m</w:t>
      </w:r>
      <w:r>
        <w:rPr/>
        <w:t>ű</w:t>
      </w:r>
      <w:r>
        <w:rPr>
          <w:rFonts w:cs="Arial HU;Arial" w:ascii="Arial HU;Arial" w:hAnsi="Arial HU;Arial"/>
        </w:rPr>
        <w:t>ködési rendjében meghatározottak szerint vá</w:t>
        <w:softHyphen/>
        <w:t>lasztott intézményi diákbizottság áll, amely vezet</w:t>
      </w:r>
      <w:r>
        <w:rPr/>
        <w:t>ő</w:t>
      </w:r>
      <w:r>
        <w:rPr>
          <w:rFonts w:cs="Arial HU;Arial" w:ascii="Arial HU;Arial" w:hAnsi="Arial HU;Arial"/>
        </w:rPr>
        <w:t>ként diák polgármestert választ.</w:t>
      </w:r>
    </w:p>
    <w:p>
      <w:pPr>
        <w:pStyle w:val="Normal"/>
        <w:ind w:left="454" w:hanging="227"/>
        <w:jc w:val="both"/>
        <w:rPr/>
      </w:pPr>
      <w:r>
        <w:rPr>
          <w:rFonts w:cs="Arial HU;Arial" w:ascii="Arial HU;Arial" w:hAnsi="Arial HU;Arial"/>
        </w:rPr>
        <w:tab/>
        <w:t>A tanulóifjúságot az intézmény vezet</w:t>
      </w:r>
      <w:r>
        <w:rPr/>
        <w:t>ő</w:t>
      </w:r>
      <w:r>
        <w:rPr>
          <w:rFonts w:cs="Arial HU;Arial" w:ascii="Arial HU;Arial" w:hAnsi="Arial HU;Arial"/>
        </w:rPr>
        <w:t>sége és a tantestület el</w:t>
      </w:r>
      <w:r>
        <w:rPr/>
        <w:t>ő</w:t>
      </w:r>
      <w:r>
        <w:rPr>
          <w:rFonts w:cs="Arial HU;Arial" w:ascii="Arial HU;Arial" w:hAnsi="Arial HU;Arial"/>
        </w:rPr>
        <w:t>tt az intézményi diákbizottság képviseli (jogait gyakorolja). A diákönkormányzat tevékenységét az intézményi diákmoz</w:t>
        <w:softHyphen/>
        <w:t>galmat segít</w:t>
      </w:r>
      <w:r>
        <w:rPr/>
        <w:t>ő</w:t>
      </w:r>
      <w:r>
        <w:rPr>
          <w:rFonts w:cs="Arial HU;Arial" w:ascii="Arial HU;Arial" w:hAnsi="Arial HU;Arial"/>
        </w:rPr>
        <w:t xml:space="preserve"> tanár - akit a diákönkormányzat ajánl erre a feladatra az igazgató</w:t>
        <w:softHyphen/>
        <w:t>nak - támogatja és fogja össze. A diákönkormányzat az említett pedagóguson keresz</w:t>
        <w:softHyphen/>
        <w:t>tül is érvényesítheti jogait, és fordulhat az intézmény vezet</w:t>
      </w:r>
      <w:r>
        <w:rPr/>
        <w:t>ő</w:t>
      </w:r>
      <w:r>
        <w:rPr>
          <w:rFonts w:cs="Arial HU;Arial" w:ascii="Arial HU;Arial" w:hAnsi="Arial HU;Arial"/>
        </w:rPr>
        <w:t>ségéhez.</w:t>
      </w:r>
    </w:p>
    <w:p>
      <w:pPr>
        <w:pStyle w:val="Normal"/>
        <w:ind w:left="454" w:hanging="227"/>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d) A diákközgy</w:t>
      </w:r>
      <w:r>
        <w:rPr/>
        <w:t>ű</w:t>
      </w:r>
      <w:r>
        <w:rPr>
          <w:rFonts w:cs="Arial HU;Arial" w:ascii="Arial HU;Arial" w:hAnsi="Arial HU;Arial"/>
        </w:rPr>
        <w:t>lés (intézménygy</w:t>
      </w:r>
      <w:r>
        <w:rPr/>
        <w:t>ű</w:t>
      </w:r>
      <w:r>
        <w:rPr>
          <w:rFonts w:cs="Arial HU;Arial" w:ascii="Arial HU;Arial" w:hAnsi="Arial HU;Arial"/>
        </w:rPr>
        <w:t>lés) az intézmény tanulóinak legmagasabb tájékozódó-tájékoztató fóruma, A diákközgy</w:t>
      </w:r>
      <w:r>
        <w:rPr/>
        <w:t>ű</w:t>
      </w:r>
      <w:r>
        <w:rPr>
          <w:rFonts w:cs="Arial HU;Arial" w:ascii="Arial HU;Arial" w:hAnsi="Arial HU;Arial"/>
        </w:rPr>
        <w:t>lés nyilvános, azon bármelyik tanuló megteheti közérdek</w:t>
      </w:r>
      <w:r>
        <w:rPr/>
        <w:t>ű</w:t>
      </w:r>
      <w:r>
        <w:rPr>
          <w:rFonts w:cs="Arial HU;Arial" w:ascii="Arial HU;Arial" w:hAnsi="Arial HU;Arial"/>
        </w:rPr>
        <w:t xml:space="preserve"> észrevételeit, javaslatait, kritikai megjegyzéseit. A diákközgy</w:t>
      </w:r>
      <w:r>
        <w:rPr/>
        <w:t>ű</w:t>
      </w:r>
      <w:r>
        <w:rPr>
          <w:rFonts w:cs="Arial HU;Arial" w:ascii="Arial HU;Arial" w:hAnsi="Arial HU;Arial"/>
        </w:rPr>
        <w:t>lés az igazgató által, illetve a diákönkormányzat m</w:t>
      </w:r>
      <w:r>
        <w:rPr/>
        <w:t>ű</w:t>
      </w:r>
      <w:r>
        <w:rPr>
          <w:rFonts w:cs="Arial HU;Arial" w:ascii="Arial HU;Arial" w:hAnsi="Arial HU;Arial"/>
        </w:rPr>
        <w:t>ködési rendjében meghatározottak szerint hívható össz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e) Az igazgató az alábbi tantestületi értekezletekre hívja meg a diákönkormányzat vezet</w:t>
      </w:r>
      <w:r>
        <w:rPr/>
        <w:t>ő</w:t>
      </w:r>
      <w:r>
        <w:rPr>
          <w:rFonts w:cs="Arial HU;Arial" w:ascii="Arial HU;Arial" w:hAnsi="Arial HU;Arial"/>
        </w:rPr>
        <w:t>jét: az SzMSz, a házirend, a szociális juttatások, a szabadid</w:t>
      </w:r>
      <w:r>
        <w:rPr/>
        <w:t>ő</w:t>
      </w:r>
      <w:r>
        <w:rPr>
          <w:rFonts w:cs="Arial HU;Arial" w:ascii="Arial HU;Arial" w:hAnsi="Arial HU;Arial"/>
        </w:rPr>
        <w:t>s programok meg</w:t>
        <w:softHyphen/>
        <w:t>vitatás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f) Az igazgató szükség szerint konzultál a diákönkormányzat vezet</w:t>
      </w:r>
      <w:r>
        <w:rPr/>
        <w:t>ő</w:t>
      </w:r>
      <w:r>
        <w:rPr>
          <w:rFonts w:cs="Arial HU;Arial" w:ascii="Arial HU;Arial" w:hAnsi="Arial HU;Arial"/>
        </w:rPr>
        <w:t>jével.</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g) Az igazgató évente (ill. szükség szerinti alkalommal) tájékoztatást ad a tanulóifjúság</w:t>
        <w:softHyphen/>
        <w:t>nak az INTÉZMÉNY helyzetér</w:t>
      </w:r>
      <w:r>
        <w:rPr/>
        <w:t>ő</w:t>
      </w:r>
      <w:r>
        <w:rPr>
          <w:rFonts w:cs="Arial HU;Arial" w:ascii="Arial HU;Arial" w:hAnsi="Arial HU;Arial"/>
        </w:rPr>
        <w:t>l.</w:t>
      </w:r>
    </w:p>
    <w:p>
      <w:pPr>
        <w:pStyle w:val="Normal"/>
        <w:ind w:left="454" w:hanging="227"/>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7. Az osztályközösség</w:t>
      </w:r>
    </w:p>
    <w:p>
      <w:pPr>
        <w:pStyle w:val="Normal"/>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z azonos évfolyamra járó, és közös tanulócsoportot alkotó tanulók egy osztálykö</w:t>
        <w:softHyphen/>
        <w:t>zösséget alkotnak. Az osztályközösség diákjai a tanórák (foglalkozások) túlnyomó többségét az órarend szerint közösen látogatják.</w:t>
      </w:r>
    </w:p>
    <w:p>
      <w:pPr>
        <w:pStyle w:val="Normal"/>
        <w:ind w:left="227" w:hanging="0"/>
        <w:jc w:val="both"/>
        <w:rPr/>
      </w:pPr>
      <w:r>
        <w:rPr>
          <w:rFonts w:cs="Arial HU;Arial" w:ascii="Arial HU;Arial" w:hAnsi="Arial HU;Arial"/>
        </w:rPr>
        <w:t>Az osztályközösség küldöttet delegál az intézmény diákönkormányzatának vezet</w:t>
      </w:r>
      <w:r>
        <w:rPr/>
        <w:t>ő</w:t>
      </w:r>
      <w:r>
        <w:rPr>
          <w:rFonts w:cs="Arial HU;Arial" w:ascii="Arial HU;Arial" w:hAnsi="Arial HU;Arial"/>
        </w:rPr>
        <w:softHyphen/>
        <w:t>ségébe.</w:t>
      </w:r>
    </w:p>
    <w:p>
      <w:pPr>
        <w:pStyle w:val="Normal"/>
        <w:jc w:val="both"/>
        <w:rPr>
          <w:rFonts w:ascii="Arial HU;Arial" w:hAnsi="Arial HU;Arial" w:cs="Arial HU;Arial"/>
          <w:sz w:val="12"/>
        </w:rPr>
      </w:pPr>
      <w:r>
        <w:rPr>
          <w:rFonts w:cs="Arial HU;Arial" w:ascii="Arial HU;Arial" w:hAnsi="Arial HU;Arial"/>
          <w:sz w:val="12"/>
        </w:rPr>
      </w:r>
    </w:p>
    <w:p>
      <w:pPr>
        <w:pStyle w:val="Normal"/>
        <w:ind w:firstLine="227"/>
        <w:jc w:val="both"/>
        <w:rPr/>
      </w:pPr>
      <w:r>
        <w:rPr>
          <w:rFonts w:cs="Arial HU;Arial" w:ascii="Arial HU;Arial" w:hAnsi="Arial HU;Arial"/>
        </w:rPr>
        <w:t>Az osztályközösség vezet</w:t>
      </w:r>
      <w:r>
        <w:rPr/>
        <w:t>ő</w:t>
      </w:r>
      <w:r>
        <w:rPr>
          <w:rFonts w:cs="Arial HU;Arial" w:ascii="Arial HU;Arial" w:hAnsi="Arial HU;Arial"/>
        </w:rPr>
        <w:t>je: az osztályf</w:t>
      </w:r>
      <w:r>
        <w:rPr/>
        <w:t>ő</w:t>
      </w:r>
      <w:r>
        <w:rPr>
          <w:rFonts w:cs="Arial HU;Arial" w:ascii="Arial HU;Arial" w:hAnsi="Arial HU;Arial"/>
        </w:rPr>
        <w:t>nök</w:t>
      </w:r>
    </w:p>
    <w:p>
      <w:pPr>
        <w:pStyle w:val="Normal"/>
        <w:ind w:left="227" w:hanging="0"/>
        <w:jc w:val="both"/>
        <w:rPr/>
      </w:pPr>
      <w:r>
        <w:rPr>
          <w:rFonts w:cs="Arial HU;Arial" w:ascii="Arial HU;Arial" w:hAnsi="Arial HU;Arial"/>
        </w:rPr>
        <w:t>Az osztályközösség élén, mint pedagógus vezet</w:t>
      </w:r>
      <w:r>
        <w:rPr/>
        <w:t>ő</w:t>
      </w:r>
      <w:r>
        <w:rPr>
          <w:rFonts w:cs="Arial HU;Arial" w:ascii="Arial HU;Arial" w:hAnsi="Arial HU;Arial"/>
        </w:rPr>
        <w:t>, az osztályf</w:t>
      </w:r>
      <w:r>
        <w:rPr/>
        <w:t>ő</w:t>
      </w:r>
      <w:r>
        <w:rPr>
          <w:rFonts w:cs="Arial HU;Arial" w:ascii="Arial HU;Arial" w:hAnsi="Arial HU;Arial"/>
        </w:rPr>
        <w:t>nök áll. Az osztályf</w:t>
      </w:r>
      <w:r>
        <w:rPr/>
        <w:t>ő</w:t>
      </w:r>
      <w:r>
        <w:rPr>
          <w:rFonts w:cs="Arial HU;Arial" w:ascii="Arial HU;Arial" w:hAnsi="Arial HU;Arial"/>
        </w:rPr>
        <w:t>nököt a tagozatvezet</w:t>
      </w:r>
      <w:r>
        <w:rPr/>
        <w:t>ő</w:t>
      </w:r>
      <w:r>
        <w:rPr>
          <w:rFonts w:cs="Arial HU;Arial" w:ascii="Arial HU;Arial" w:hAnsi="Arial HU;Arial"/>
        </w:rPr>
        <w:t xml:space="preserve"> igazgatóhelyettes és a munkaközösség javaslatát figyelembe véve az igazgató bízza meg. </w:t>
      </w:r>
    </w:p>
    <w:p>
      <w:pPr>
        <w:pStyle w:val="Normal"/>
        <w:ind w:firstLine="284"/>
        <w:jc w:val="both"/>
        <w:rPr>
          <w:rFonts w:ascii="Arial HU;Arial" w:hAnsi="Arial HU;Arial" w:cs="Arial HU;Arial"/>
        </w:rPr>
      </w:pPr>
      <w:r>
        <w:rPr>
          <w:rFonts w:cs="Arial HU;Arial" w:ascii="Arial HU;Arial" w:hAnsi="Arial HU;Arial"/>
        </w:rPr>
      </w:r>
    </w:p>
    <w:p>
      <w:pPr>
        <w:pStyle w:val="Normal"/>
        <w:ind w:firstLine="284"/>
        <w:jc w:val="both"/>
        <w:rPr/>
      </w:pPr>
      <w:r>
        <w:rPr>
          <w:rFonts w:cs="Arial HU;Arial" w:ascii="Arial HU;Arial" w:hAnsi="Arial HU;Arial"/>
        </w:rPr>
        <w:t>Az osztályf</w:t>
      </w:r>
      <w:r>
        <w:rPr/>
        <w:t>ő</w:t>
      </w:r>
      <w:r>
        <w:rPr>
          <w:rFonts w:cs="Arial HU;Arial" w:ascii="Arial HU;Arial" w:hAnsi="Arial HU;Arial"/>
        </w:rPr>
        <w:t>nök feladatai és hatásköre:</w:t>
      </w:r>
    </w:p>
    <w:p>
      <w:pPr>
        <w:pStyle w:val="Normal"/>
        <w:ind w:left="567" w:hanging="141"/>
        <w:jc w:val="both"/>
        <w:rPr/>
      </w:pPr>
      <w:r>
        <w:rPr>
          <w:rFonts w:cs="Arial HU;Arial" w:ascii="Arial HU;Arial" w:hAnsi="Arial HU;Arial"/>
        </w:rPr>
        <w:t>- alaposan ismernie kell tanítványait, ennek érdekében az osztályf</w:t>
      </w:r>
      <w:r>
        <w:rPr/>
        <w:t>ő</w:t>
      </w:r>
      <w:r>
        <w:rPr>
          <w:rFonts w:cs="Arial HU;Arial" w:ascii="Arial HU;Arial" w:hAnsi="Arial HU;Arial"/>
        </w:rPr>
        <w:t>nöki munkaközös</w:t>
        <w:softHyphen/>
        <w:t>ség által elfogadott, illetve egyénileg kidolgozott személyiség megismerési céllal személyes, és csoportos beszélgetéseket, családlátogatást, produktumelemzést stb. végez;</w:t>
      </w:r>
    </w:p>
    <w:p>
      <w:pPr>
        <w:pStyle w:val="Normal"/>
        <w:ind w:left="567" w:hanging="141"/>
        <w:jc w:val="both"/>
        <w:rPr/>
      </w:pPr>
      <w:r>
        <w:rPr>
          <w:rFonts w:cs="Arial HU;Arial" w:ascii="Arial HU;Arial" w:hAnsi="Arial HU;Arial"/>
        </w:rPr>
        <w:t>- az intézmény pedagógiai elvei szerint neveli osztályának tanulóit, a személyiség-fejl</w:t>
      </w:r>
      <w:r>
        <w:rPr/>
        <w:t>ő</w:t>
      </w:r>
      <w:r>
        <w:rPr>
          <w:rFonts w:cs="Arial HU;Arial" w:ascii="Arial HU;Arial" w:hAnsi="Arial HU;Arial"/>
        </w:rPr>
        <w:t>dés életkori sajátosságait figyelembe veszi;</w:t>
      </w:r>
    </w:p>
    <w:p>
      <w:pPr>
        <w:pStyle w:val="Normal"/>
        <w:ind w:left="567" w:hanging="141"/>
        <w:jc w:val="both"/>
        <w:rPr>
          <w:rFonts w:ascii="Arial HU;Arial" w:hAnsi="Arial HU;Arial" w:cs="Arial HU;Arial"/>
        </w:rPr>
      </w:pPr>
      <w:r>
        <w:rPr>
          <w:rFonts w:cs="Arial HU;Arial" w:ascii="Arial HU;Arial" w:hAnsi="Arial HU;Arial"/>
        </w:rPr>
        <w:t>- segíti a tanulóközösség kialakulását;</w:t>
      </w:r>
    </w:p>
    <w:p>
      <w:pPr>
        <w:pStyle w:val="Normal"/>
        <w:ind w:left="567" w:hanging="141"/>
        <w:jc w:val="both"/>
        <w:rPr/>
      </w:pPr>
      <w:r>
        <w:rPr>
          <w:rFonts w:cs="Arial HU;Arial" w:ascii="Arial HU;Arial" w:hAnsi="Arial HU;Arial"/>
        </w:rPr>
        <w:t>- koordinálja és segíti az osztályban tanító pedagógusok munkáját és látogatja óráikat, (A tanulók különböz</w:t>
      </w:r>
      <w:r>
        <w:rPr/>
        <w:t>ő</w:t>
      </w:r>
      <w:r>
        <w:rPr>
          <w:rFonts w:cs="Arial HU;Arial" w:ascii="Arial HU;Arial" w:hAnsi="Arial HU;Arial"/>
        </w:rPr>
        <w:t xml:space="preserve"> szituációkban való viselkedésének megfigyelése céljából.)</w:t>
      </w:r>
    </w:p>
    <w:p>
      <w:pPr>
        <w:pStyle w:val="Normal"/>
        <w:ind w:left="567" w:hanging="141"/>
        <w:jc w:val="both"/>
        <w:rPr>
          <w:rFonts w:ascii="Arial HU;Arial" w:hAnsi="Arial HU;Arial" w:cs="Arial HU;Arial"/>
        </w:rPr>
      </w:pPr>
      <w:r>
        <w:rPr>
          <w:rFonts w:cs="Arial HU;Arial" w:ascii="Arial HU;Arial" w:hAnsi="Arial HU;Arial"/>
        </w:rPr>
        <w:t>- aktív pedagógiai kapcsolatot tart fenn az osztály szül</w:t>
      </w:r>
      <w:r>
        <w:rPr/>
        <w:t>ő</w:t>
      </w:r>
      <w:r>
        <w:rPr>
          <w:rFonts w:cs="Arial HU;Arial" w:ascii="Arial HU;Arial" w:hAnsi="Arial HU;Arial"/>
        </w:rPr>
        <w:t>i munkaközösségével, a tanít</w:t>
        <w:softHyphen/>
        <w:t>ványaival foglalkozó tanárokkal és a tanulók életét, tanulmányait segít</w:t>
      </w:r>
      <w:r>
        <w:rPr/>
        <w:t>ő</w:t>
      </w:r>
      <w:r>
        <w:rPr>
          <w:rFonts w:cs="Arial HU;Arial" w:ascii="Arial HU;Arial" w:hAnsi="Arial HU;Arial"/>
        </w:rPr>
        <w:t xml:space="preserve"> személyek</w:t>
        <w:softHyphen/>
        <w:t>kel (pszichológus, logopédus, gyógytestnevel</w:t>
      </w:r>
      <w:r>
        <w:rPr/>
        <w:t>ő</w:t>
      </w:r>
      <w:r>
        <w:rPr>
          <w:rFonts w:cs="Arial HU;Arial" w:ascii="Arial HU;Arial" w:hAnsi="Arial HU;Arial"/>
        </w:rPr>
        <w:t>, gyermekvédelmi felel</w:t>
      </w:r>
      <w:r>
        <w:rPr/>
        <w:t>ő</w:t>
      </w:r>
      <w:r>
        <w:rPr>
          <w:rFonts w:cs="Arial HU;Arial" w:ascii="Arial HU;Arial" w:hAnsi="Arial HU;Arial"/>
        </w:rPr>
        <w:t>s, gyámügyi munkatárs, könyvtárosok, népm</w:t>
      </w:r>
      <w:r>
        <w:rPr/>
        <w:t>ű</w:t>
      </w:r>
      <w:r>
        <w:rPr>
          <w:rFonts w:cs="Arial HU;Arial" w:ascii="Arial HU;Arial" w:hAnsi="Arial HU;Arial"/>
        </w:rPr>
        <w:t>vel</w:t>
      </w:r>
      <w:r>
        <w:rPr/>
        <w:t>ő</w:t>
      </w:r>
      <w:r>
        <w:rPr>
          <w:rFonts w:cs="Arial HU;Arial" w:ascii="Arial HU;Arial" w:hAnsi="Arial HU;Arial"/>
        </w:rPr>
        <w:t>k, stb.);</w:t>
      </w:r>
    </w:p>
    <w:p>
      <w:pPr>
        <w:pStyle w:val="Normal"/>
        <w:ind w:left="567" w:hanging="141"/>
        <w:jc w:val="both"/>
        <w:rPr/>
      </w:pPr>
      <w:r>
        <w:rPr>
          <w:rFonts w:cs="Arial HU;Arial" w:ascii="Arial HU;Arial" w:hAnsi="Arial HU;Arial"/>
        </w:rPr>
        <w:t>- figyelemmel kíséri a tanulók tanulmányi el</w:t>
      </w:r>
      <w:r>
        <w:rPr/>
        <w:t>ő</w:t>
      </w:r>
      <w:r>
        <w:rPr>
          <w:rFonts w:cs="Arial HU;Arial" w:ascii="Arial HU;Arial" w:hAnsi="Arial HU;Arial"/>
        </w:rPr>
        <w:t>menetelét, az osztály fegyelmi helyzetét, különös gondot fordít a hátrányos helyzet</w:t>
      </w:r>
      <w:r>
        <w:rPr/>
        <w:t>ű</w:t>
      </w:r>
      <w:r>
        <w:rPr>
          <w:rFonts w:cs="Arial HU;Arial" w:ascii="Arial HU;Arial" w:hAnsi="Arial HU;Arial"/>
        </w:rPr>
        <w:t xml:space="preserve"> tanulók segítésére;</w:t>
      </w:r>
    </w:p>
    <w:p>
      <w:pPr>
        <w:pStyle w:val="Normal"/>
        <w:ind w:left="567" w:hanging="141"/>
        <w:jc w:val="both"/>
        <w:rPr/>
      </w:pPr>
      <w:r>
        <w:rPr>
          <w:rFonts w:cs="Arial HU;Arial" w:ascii="Arial HU;Arial" w:hAnsi="Arial HU;Arial"/>
        </w:rPr>
        <w:t>- min</w:t>
      </w:r>
      <w:r>
        <w:rPr/>
        <w:t>ő</w:t>
      </w:r>
      <w:r>
        <w:rPr>
          <w:rFonts w:cs="Arial HU;Arial" w:ascii="Arial HU;Arial" w:hAnsi="Arial HU;Arial"/>
        </w:rPr>
        <w:t>síti a tanulók magatartását, szorgalmát, min</w:t>
      </w:r>
      <w:r>
        <w:rPr/>
        <w:t>ő</w:t>
      </w:r>
      <w:r>
        <w:rPr>
          <w:rFonts w:cs="Arial HU;Arial" w:ascii="Arial HU;Arial" w:hAnsi="Arial HU;Arial"/>
        </w:rPr>
        <w:t>sítési javaslatát a tantestület elé terjeszti;</w:t>
      </w:r>
    </w:p>
    <w:p>
      <w:pPr>
        <w:pStyle w:val="Normal"/>
        <w:ind w:left="567" w:hanging="141"/>
        <w:jc w:val="both"/>
        <w:rPr/>
      </w:pPr>
      <w:r>
        <w:rPr>
          <w:rFonts w:cs="Arial HU;Arial" w:ascii="Arial HU;Arial" w:hAnsi="Arial HU;Arial"/>
        </w:rPr>
        <w:t>- mikro- és szül</w:t>
      </w:r>
      <w:r>
        <w:rPr/>
        <w:t>ő</w:t>
      </w:r>
      <w:r>
        <w:rPr>
          <w:rFonts w:cs="Arial HU;Arial" w:ascii="Arial HU;Arial" w:hAnsi="Arial HU;Arial"/>
        </w:rPr>
        <w:t>i értekezletet tart, szükség esetén családot látogat, az ellen</w:t>
      </w:r>
      <w:r>
        <w:rPr/>
        <w:t>ő</w:t>
      </w:r>
      <w:r>
        <w:rPr>
          <w:rFonts w:cs="Arial HU;Arial" w:ascii="Arial HU;Arial" w:hAnsi="Arial HU;Arial"/>
        </w:rPr>
        <w:t>rz</w:t>
      </w:r>
      <w:r>
        <w:rPr/>
        <w:t>ő</w:t>
      </w:r>
      <w:r>
        <w:rPr>
          <w:rFonts w:cs="Arial HU;Arial" w:ascii="Arial HU;Arial" w:hAnsi="Arial HU;Arial"/>
        </w:rPr>
        <w:t xml:space="preserve"> könyv útján rendszeresen tájékoztatja a szül</w:t>
      </w:r>
      <w:r>
        <w:rPr/>
        <w:t>ő</w:t>
      </w:r>
      <w:r>
        <w:rPr>
          <w:rFonts w:cs="Arial HU;Arial" w:ascii="Arial HU;Arial" w:hAnsi="Arial HU;Arial"/>
        </w:rPr>
        <w:t>ket a tanulók magatartásáról, szorgalmáról, ta</w:t>
        <w:softHyphen/>
        <w:t>nulmányi el</w:t>
      </w:r>
      <w:r>
        <w:rPr/>
        <w:t>ő</w:t>
      </w:r>
      <w:r>
        <w:rPr>
          <w:rFonts w:cs="Arial HU;Arial" w:ascii="Arial HU;Arial" w:hAnsi="Arial HU;Arial"/>
        </w:rPr>
        <w:t>menetelér</w:t>
      </w:r>
      <w:r>
        <w:rPr/>
        <w:t>ő</w:t>
      </w:r>
      <w:r>
        <w:rPr>
          <w:rFonts w:cs="Arial HU;Arial" w:ascii="Arial HU;Arial" w:hAnsi="Arial HU;Arial"/>
        </w:rPr>
        <w:t>l;</w:t>
      </w:r>
    </w:p>
    <w:p>
      <w:pPr>
        <w:pStyle w:val="Normal"/>
        <w:ind w:left="567" w:hanging="141"/>
        <w:jc w:val="both"/>
        <w:rPr/>
      </w:pPr>
      <w:r>
        <w:rPr>
          <w:rFonts w:cs="Arial HU;Arial" w:ascii="Arial HU;Arial" w:hAnsi="Arial HU;Arial"/>
        </w:rPr>
        <w:t>- az osztályf</w:t>
      </w:r>
      <w:r>
        <w:rPr/>
        <w:t>ő</w:t>
      </w:r>
      <w:r>
        <w:rPr>
          <w:rFonts w:cs="Arial HU;Arial" w:ascii="Arial HU;Arial" w:hAnsi="Arial HU;Arial"/>
        </w:rPr>
        <w:t>nöki munkaközösség által meghatározott id</w:t>
      </w:r>
      <w:r>
        <w:rPr/>
        <w:t>ő</w:t>
      </w:r>
      <w:r>
        <w:rPr>
          <w:rFonts w:cs="Arial HU;Arial" w:ascii="Arial HU;Arial" w:hAnsi="Arial HU;Arial"/>
        </w:rPr>
        <w:t>pontban fogadóórát, tané</w:t>
        <w:softHyphen/>
        <w:t>venként két alkalommal fogadó délutánt, általában félévenként szül</w:t>
      </w:r>
      <w:r>
        <w:rPr/>
        <w:t>ő</w:t>
      </w:r>
      <w:r>
        <w:rPr>
          <w:rFonts w:cs="Arial HU;Arial" w:ascii="Arial HU;Arial" w:hAnsi="Arial HU;Arial"/>
        </w:rPr>
        <w:t>i értekezletet tart. Indokolt esetben családlátogatást tesz.</w:t>
      </w:r>
    </w:p>
    <w:p>
      <w:pPr>
        <w:pStyle w:val="Normal"/>
        <w:ind w:left="567" w:hanging="141"/>
        <w:jc w:val="both"/>
        <w:rPr/>
      </w:pPr>
      <w:r>
        <w:rPr>
          <w:rFonts w:cs="Arial HU;Arial" w:ascii="Arial HU;Arial" w:hAnsi="Arial HU;Arial"/>
        </w:rPr>
        <w:t>- tájékoztató füzet útján tájékoztatja a szül</w:t>
      </w:r>
      <w:r>
        <w:rPr/>
        <w:t>ő</w:t>
      </w:r>
      <w:r>
        <w:rPr>
          <w:rFonts w:cs="Arial HU;Arial" w:ascii="Arial HU;Arial" w:hAnsi="Arial HU;Arial"/>
        </w:rPr>
        <w:t>ket a tanulók magatartásáról és általános tanulmányi munkájáról, segíti az osztály szül</w:t>
      </w:r>
      <w:r>
        <w:rPr/>
        <w:t>ő</w:t>
      </w:r>
      <w:r>
        <w:rPr>
          <w:rFonts w:cs="Arial HU;Arial" w:ascii="Arial HU;Arial" w:hAnsi="Arial HU;Arial"/>
        </w:rPr>
        <w:t>i munkaközösségének munkáját;</w:t>
      </w:r>
    </w:p>
    <w:p>
      <w:pPr>
        <w:pStyle w:val="Normal"/>
        <w:ind w:left="567" w:hanging="141"/>
        <w:jc w:val="both"/>
        <w:rPr>
          <w:rFonts w:ascii="Arial HU;Arial" w:hAnsi="Arial HU;Arial" w:cs="Arial HU;Arial"/>
        </w:rPr>
      </w:pPr>
      <w:r>
        <w:rPr>
          <w:rFonts w:cs="Arial HU;Arial" w:ascii="Arial HU;Arial" w:hAnsi="Arial HU;Arial"/>
        </w:rPr>
        <w:t>- ellátja az osztályával kapcsolatos ügyviteli feladatokat (az osztálynapló precíz veze</w:t>
        <w:softHyphen/>
        <w:t>tését, a félévi és év végi statisztikai adatok szolgáltatását, a továbbtanulással kapcso</w:t>
        <w:softHyphen/>
        <w:t>latos adminisztrációt);</w:t>
      </w:r>
    </w:p>
    <w:p>
      <w:pPr>
        <w:pStyle w:val="Normal"/>
        <w:ind w:left="567" w:hanging="141"/>
        <w:jc w:val="both"/>
        <w:rPr/>
      </w:pPr>
      <w:r>
        <w:rPr>
          <w:rFonts w:cs="Arial HU;Arial" w:ascii="Arial HU;Arial" w:hAnsi="Arial HU;Arial"/>
        </w:rPr>
        <w:t>- saját hatáskörében - indokolt esetben - évi három nap távollétet engedélyezhet osztálya tanulójának, igazolja a diákok hiányzását, törekszik az indokolatlan mulasz</w:t>
        <w:softHyphen/>
        <w:t>tások és késések megel</w:t>
      </w:r>
      <w:r>
        <w:rPr/>
        <w:t>ő</w:t>
      </w:r>
      <w:r>
        <w:rPr>
          <w:rFonts w:cs="Arial HU;Arial" w:ascii="Arial HU;Arial" w:hAnsi="Arial HU;Arial"/>
        </w:rPr>
        <w:t>zésére, illetve csökkentésére. A tanulók intézményi mulasztása és fegyelmi vétsége esetén megteszi a szükséges intézkedéseket;</w:t>
      </w:r>
    </w:p>
    <w:p>
      <w:pPr>
        <w:pStyle w:val="Normal"/>
        <w:ind w:left="567" w:hanging="141"/>
        <w:jc w:val="both"/>
        <w:rPr/>
      </w:pPr>
      <w:r>
        <w:rPr>
          <w:rFonts w:cs="Arial HU;Arial" w:ascii="Arial HU;Arial" w:hAnsi="Arial HU;Arial"/>
        </w:rPr>
        <w:t>- gondoskodik osztály kötelez</w:t>
      </w:r>
      <w:r>
        <w:rPr/>
        <w:t>ő</w:t>
      </w:r>
      <w:r>
        <w:rPr>
          <w:rFonts w:cs="Arial HU;Arial" w:ascii="Arial HU;Arial" w:hAnsi="Arial HU;Arial"/>
        </w:rPr>
        <w:t xml:space="preserve"> orvosi vizsgálatának felügyeletér</w:t>
      </w:r>
      <w:r>
        <w:rPr/>
        <w:t>ő</w:t>
      </w:r>
      <w:r>
        <w:rPr>
          <w:rFonts w:cs="Arial HU;Arial" w:ascii="Arial HU;Arial" w:hAnsi="Arial HU;Arial"/>
        </w:rPr>
        <w:t>l;</w:t>
      </w:r>
    </w:p>
    <w:p>
      <w:pPr>
        <w:pStyle w:val="Normal"/>
        <w:ind w:left="567" w:hanging="141"/>
        <w:jc w:val="both"/>
        <w:rPr/>
      </w:pPr>
      <w:r>
        <w:rPr>
          <w:rFonts w:cs="Arial HU;Arial" w:ascii="Arial HU;Arial" w:hAnsi="Arial HU;Arial"/>
          <w:spacing w:val="-4"/>
        </w:rPr>
        <w:t>- tanulóit rendszeresen tájékoztatja az intézmény el</w:t>
      </w:r>
      <w:r>
        <w:rPr>
          <w:spacing w:val="-4"/>
        </w:rPr>
        <w:t>ő</w:t>
      </w:r>
      <w:r>
        <w:rPr>
          <w:rFonts w:cs="Arial HU;Arial" w:ascii="Arial HU;Arial" w:hAnsi="Arial HU;Arial"/>
          <w:spacing w:val="-4"/>
        </w:rPr>
        <w:t>tt álló feladatokról, azok megoldására mozgósít, közrem</w:t>
      </w:r>
      <w:r>
        <w:rPr>
          <w:spacing w:val="-4"/>
        </w:rPr>
        <w:t>ű</w:t>
      </w:r>
      <w:r>
        <w:rPr>
          <w:rFonts w:cs="Arial HU;Arial" w:ascii="Arial HU;Arial" w:hAnsi="Arial HU;Arial"/>
          <w:spacing w:val="-4"/>
        </w:rPr>
        <w:t>ködik a tanórán kívüli tevékenységek szervezésében;</w:t>
      </w:r>
    </w:p>
    <w:p>
      <w:pPr>
        <w:pStyle w:val="Normal"/>
        <w:ind w:left="567" w:hanging="141"/>
        <w:jc w:val="both"/>
        <w:rPr/>
      </w:pPr>
      <w:r>
        <w:rPr>
          <w:rFonts w:cs="Arial HU;Arial" w:ascii="Arial HU;Arial" w:hAnsi="Arial HU;Arial"/>
        </w:rPr>
        <w:t>- részt vesz osztályát érint</w:t>
      </w:r>
      <w:r>
        <w:rPr/>
        <w:t>ő</w:t>
      </w:r>
      <w:r>
        <w:rPr>
          <w:rFonts w:cs="Arial HU;Arial" w:ascii="Arial HU;Arial" w:hAnsi="Arial HU;Arial"/>
        </w:rPr>
        <w:t xml:space="preserve"> rendezvényeken, (szervezés, kíséret, felügyelet);</w:t>
      </w:r>
    </w:p>
    <w:p>
      <w:pPr>
        <w:pStyle w:val="Normal"/>
        <w:ind w:left="567" w:hanging="141"/>
        <w:jc w:val="both"/>
        <w:rPr>
          <w:rFonts w:ascii="Arial HU;Arial" w:hAnsi="Arial HU;Arial" w:cs="Arial HU;Arial"/>
        </w:rPr>
      </w:pPr>
      <w:r>
        <w:rPr>
          <w:rFonts w:cs="Arial HU;Arial" w:ascii="Arial HU;Arial" w:hAnsi="Arial HU;Arial"/>
        </w:rPr>
        <w:t>- az érdekeltekkel egyetértésben javaslatot tesz a tanulók jutalmazására, segélyezésére, büntetésére;</w:t>
      </w:r>
    </w:p>
    <w:p>
      <w:pPr>
        <w:pStyle w:val="Normal"/>
        <w:ind w:left="567" w:hanging="141"/>
        <w:jc w:val="both"/>
        <w:rPr/>
      </w:pPr>
      <w:r>
        <w:rPr>
          <w:rFonts w:cs="Arial HU;Arial" w:ascii="Arial HU;Arial" w:hAnsi="Arial HU;Arial"/>
        </w:rPr>
        <w:t>- részt vesz az osztályf</w:t>
      </w:r>
      <w:r>
        <w:rPr/>
        <w:t>ő</w:t>
      </w:r>
      <w:r>
        <w:rPr>
          <w:rFonts w:cs="Arial HU;Arial" w:ascii="Arial HU;Arial" w:hAnsi="Arial HU;Arial"/>
        </w:rPr>
        <w:t>nöki munkaközösség munkájában, javaslataival és észrevéte</w:t>
        <w:softHyphen/>
        <w:t>leivel a kijelölt feladatok elvégzésével el</w:t>
      </w:r>
      <w:r>
        <w:rPr/>
        <w:t>ő</w:t>
      </w:r>
      <w:r>
        <w:rPr>
          <w:rFonts w:cs="Arial HU;Arial" w:ascii="Arial HU;Arial" w:hAnsi="Arial HU;Arial"/>
        </w:rPr>
        <w:t>segíti a közösség tevékenységének eredmé</w:t>
        <w:softHyphen/>
        <w:t>nyességét,</w:t>
      </w:r>
    </w:p>
    <w:p>
      <w:pPr>
        <w:pStyle w:val="Normal"/>
        <w:ind w:left="567" w:hanging="141"/>
        <w:jc w:val="both"/>
        <w:rPr/>
      </w:pPr>
      <w:r>
        <w:rPr>
          <w:rFonts w:cs="Arial HU;Arial" w:ascii="Arial HU;Arial" w:hAnsi="Arial HU;Arial"/>
        </w:rPr>
        <w:t>- nevel</w:t>
      </w:r>
      <w:r>
        <w:rPr/>
        <w:t>ő</w:t>
      </w:r>
      <w:r>
        <w:rPr>
          <w:rFonts w:cs="Arial HU;Arial" w:ascii="Arial HU;Arial" w:hAnsi="Arial HU;Arial"/>
        </w:rPr>
        <w:t>-oktató munkájához tanmenetet készít.</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pPr>
      <w:r>
        <w:rPr>
          <w:rFonts w:cs="Arial HU;Arial" w:ascii="Arial HU;Arial" w:hAnsi="Arial HU;Arial"/>
          <w:b/>
          <w:sz w:val="28"/>
        </w:rPr>
        <w:t>VIII. Az intézményi közösségek kapcsolattartási formái és rendje</w:t>
      </w:r>
    </w:p>
    <w:p>
      <w:pPr>
        <w:pStyle w:val="Normal"/>
        <w:jc w:val="center"/>
        <w:rPr>
          <w:rFonts w:ascii="Arial HU;Arial" w:hAnsi="Arial HU;Arial" w:cs="Arial HU;Arial"/>
          <w:b/>
          <w:b/>
          <w:sz w:val="28"/>
        </w:rPr>
      </w:pPr>
      <w:r>
        <w:rPr>
          <w:rFonts w:cs="Arial HU;Arial" w:ascii="Arial HU;Arial" w:hAnsi="Arial HU;Arial"/>
          <w:b/>
          <w:sz w:val="28"/>
        </w:rPr>
      </w:r>
    </w:p>
    <w:p>
      <w:pPr>
        <w:pStyle w:val="Normal"/>
        <w:jc w:val="both"/>
        <w:rPr/>
      </w:pPr>
      <w:r>
        <w:rPr>
          <w:rFonts w:cs="Arial HU;Arial" w:ascii="Arial HU;Arial" w:hAnsi="Arial HU;Arial"/>
        </w:rPr>
        <w:t>1. A bels</w:t>
      </w:r>
      <w:r>
        <w:rPr/>
        <w:t>ő</w:t>
      </w:r>
      <w:r>
        <w:rPr>
          <w:rFonts w:cs="Arial HU;Arial" w:ascii="Arial HU;Arial" w:hAnsi="Arial HU;Arial"/>
        </w:rPr>
        <w:t xml:space="preserve"> kapcsolattartás általános formái és rendje</w:t>
      </w:r>
    </w:p>
    <w:p>
      <w:pPr>
        <w:pStyle w:val="Normal"/>
        <w:ind w:left="227" w:hanging="0"/>
        <w:jc w:val="both"/>
        <w:rPr/>
      </w:pPr>
      <w:r>
        <w:rPr>
          <w:rFonts w:cs="Arial HU;Arial" w:ascii="Arial HU;Arial" w:hAnsi="Arial HU;Arial"/>
        </w:rPr>
        <w:t>Az intézmény különböz</w:t>
      </w:r>
      <w:r>
        <w:rPr/>
        <w:t>ő</w:t>
      </w:r>
      <w:r>
        <w:rPr>
          <w:rFonts w:cs="Arial HU;Arial" w:ascii="Arial HU;Arial" w:hAnsi="Arial HU;Arial"/>
        </w:rPr>
        <w:t xml:space="preserve"> részegységeinek, közösségeinek tevékenységét - a megbízott intézményegység-vezet</w:t>
      </w:r>
      <w:r>
        <w:rPr/>
        <w:t>ő</w:t>
      </w:r>
      <w:r>
        <w:rPr>
          <w:rFonts w:cs="Arial HU;Arial" w:ascii="Arial HU;Arial" w:hAnsi="Arial HU;Arial"/>
        </w:rPr>
        <w:t>k és a választott közösségi képvisel</w:t>
      </w:r>
      <w:r>
        <w:rPr/>
        <w:t>ő</w:t>
      </w:r>
      <w:r>
        <w:rPr>
          <w:rFonts w:cs="Arial HU;Arial" w:ascii="Arial HU;Arial" w:hAnsi="Arial HU;Arial"/>
        </w:rPr>
        <w:t>k segítségével - az intézményvezet</w:t>
      </w:r>
      <w:r>
        <w:rPr/>
        <w:t>ő</w:t>
      </w:r>
      <w:r>
        <w:rPr>
          <w:rFonts w:cs="Arial HU;Arial" w:ascii="Arial HU;Arial" w:hAnsi="Arial HU;Arial"/>
        </w:rPr>
        <w:t xml:space="preserve"> fogja össze. </w:t>
      </w:r>
    </w:p>
    <w:p>
      <w:pPr>
        <w:pStyle w:val="Normal"/>
        <w:ind w:left="227" w:hanging="0"/>
        <w:jc w:val="both"/>
        <w:rPr/>
      </w:pPr>
      <w:r>
        <w:rPr>
          <w:rFonts w:cs="Arial HU;Arial" w:ascii="Arial HU;Arial" w:hAnsi="Arial HU;Arial"/>
        </w:rPr>
        <w:t>A kapcsolattartás rendszere, formái: a különböz</w:t>
      </w:r>
      <w:r>
        <w:rPr/>
        <w:t>ő</w:t>
      </w:r>
      <w:r>
        <w:rPr>
          <w:rFonts w:cs="Arial HU;Arial" w:ascii="Arial HU;Arial" w:hAnsi="Arial HU;Arial"/>
        </w:rPr>
        <w:t xml:space="preserve"> értekezletek, fórumok, bizottsági ülések, intézménygy</w:t>
      </w:r>
      <w:r>
        <w:rPr/>
        <w:t>ű</w:t>
      </w:r>
      <w:r>
        <w:rPr>
          <w:rFonts w:cs="Arial HU;Arial" w:ascii="Arial HU;Arial" w:hAnsi="Arial HU;Arial"/>
        </w:rPr>
        <w:t>lések, nyílt napok, tanácskozások, fogadóórák. Az intézmény közössé</w:t>
        <w:softHyphen/>
        <w:t>geinek kapcsolattartásában a rendszeres és konkrét id</w:t>
      </w:r>
      <w:r>
        <w:rPr/>
        <w:t>ő</w:t>
      </w:r>
      <w:r>
        <w:rPr>
          <w:rFonts w:cs="Arial HU;Arial" w:ascii="Arial HU;Arial" w:hAnsi="Arial HU;Arial"/>
        </w:rPr>
        <w:t>pontokat az INTÉZMÉNY éves mun</w:t>
        <w:softHyphen/>
        <w:t>katerve, ill. a haviprogram tartalmazza, (a kapcsolattartás helyszíneit valamennyi esetben az intézmény biztosítja), valamint a részegységek vezet</w:t>
      </w:r>
      <w:r>
        <w:rPr/>
        <w:t>ő</w:t>
      </w:r>
      <w:r>
        <w:rPr>
          <w:rFonts w:cs="Arial HU;Arial" w:ascii="Arial HU;Arial" w:hAnsi="Arial HU;Arial"/>
        </w:rPr>
        <w:t>inek kézhez kell kapnia.</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b/>
        </w:rPr>
        <w:t>2. A szül</w:t>
      </w:r>
      <w:r>
        <w:rPr>
          <w:b/>
        </w:rPr>
        <w:t>ő</w:t>
      </w:r>
      <w:r>
        <w:rPr>
          <w:rFonts w:cs="Arial HU;Arial" w:ascii="Arial HU;Arial" w:hAnsi="Arial HU;Arial"/>
          <w:b/>
        </w:rPr>
        <w:t>k tájékoztatásának formái</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a) A közoktatási törvény 13. és 14. paragrafusának megfelel</w:t>
      </w:r>
      <w:r>
        <w:rPr/>
        <w:t>ő</w:t>
      </w:r>
      <w:r>
        <w:rPr>
          <w:rFonts w:cs="Arial HU;Arial" w:ascii="Arial HU;Arial" w:hAnsi="Arial HU;Arial"/>
        </w:rPr>
        <w:t>en</w:t>
      </w:r>
    </w:p>
    <w:p>
      <w:pPr>
        <w:pStyle w:val="Normal"/>
        <w:ind w:left="454" w:hanging="227"/>
        <w:jc w:val="both"/>
        <w:rPr>
          <w:rFonts w:ascii="Arial HU;Arial" w:hAnsi="Arial HU;Arial" w:cs="Arial HU;Arial"/>
        </w:rPr>
      </w:pPr>
      <w:r>
        <w:rPr>
          <w:rFonts w:cs="Arial HU;Arial" w:ascii="Arial HU;Arial" w:hAnsi="Arial HU;Arial"/>
        </w:rPr>
        <w:tab/>
        <w:t>a tanév során:</w:t>
      </w:r>
    </w:p>
    <w:p>
      <w:pPr>
        <w:pStyle w:val="Normal"/>
        <w:ind w:left="709" w:hanging="142"/>
        <w:jc w:val="both"/>
        <w:rPr/>
      </w:pPr>
      <w:r>
        <w:rPr>
          <w:rFonts w:cs="Arial HU;Arial" w:ascii="Arial HU;Arial" w:hAnsi="Arial HU;Arial"/>
        </w:rPr>
        <w:t>- szóbeli tájékoztatást tart az éves munkatervben rögzített, az általános munkaid</w:t>
      </w:r>
      <w:r>
        <w:rPr/>
        <w:t>ő</w:t>
      </w:r>
      <w:r>
        <w:rPr>
          <w:rFonts w:cs="Arial HU;Arial" w:ascii="Arial HU;Arial" w:hAnsi="Arial HU;Arial"/>
        </w:rPr>
        <w:t>n túli id</w:t>
      </w:r>
      <w:r>
        <w:rPr/>
        <w:t>ő</w:t>
      </w:r>
      <w:r>
        <w:rPr>
          <w:rFonts w:cs="Arial HU;Arial" w:ascii="Arial HU;Arial" w:hAnsi="Arial HU;Arial"/>
        </w:rPr>
        <w:t>pontokban (szül</w:t>
      </w:r>
      <w:r>
        <w:rPr/>
        <w:t>ő</w:t>
      </w:r>
      <w:r>
        <w:rPr>
          <w:rFonts w:cs="Arial HU;Arial" w:ascii="Arial HU;Arial" w:hAnsi="Arial HU;Arial"/>
        </w:rPr>
        <w:t>i értekezletek, fogadóórák),</w:t>
      </w:r>
    </w:p>
    <w:p>
      <w:pPr>
        <w:pStyle w:val="Normal"/>
        <w:spacing w:lineRule="auto" w:line="360"/>
        <w:ind w:left="709" w:hanging="142"/>
        <w:jc w:val="both"/>
        <w:rPr>
          <w:rFonts w:ascii="Arial HU;Arial" w:hAnsi="Arial HU;Arial" w:cs="Arial HU;Arial"/>
        </w:rPr>
      </w:pPr>
      <w:r>
        <w:rPr>
          <w:rFonts w:cs="Arial HU;Arial" w:ascii="Arial HU;Arial" w:hAnsi="Arial HU;Arial"/>
        </w:rPr>
        <w:t>- rendszeres írásbeli tájékoztatást ad (a tanulók tájékoztató füzetében).</w:t>
      </w:r>
    </w:p>
    <w:p>
      <w:pPr>
        <w:pStyle w:val="Normal"/>
        <w:ind w:left="454" w:hanging="227"/>
        <w:jc w:val="both"/>
        <w:rPr/>
      </w:pPr>
      <w:r>
        <w:rPr>
          <w:rFonts w:cs="Arial HU;Arial" w:ascii="Arial HU;Arial" w:hAnsi="Arial HU;Arial"/>
        </w:rPr>
        <w:t>b) A szül</w:t>
      </w:r>
      <w:r>
        <w:rPr/>
        <w:t>ő</w:t>
      </w:r>
      <w:r>
        <w:rPr>
          <w:rFonts w:cs="Arial HU;Arial" w:ascii="Arial HU;Arial" w:hAnsi="Arial HU;Arial"/>
        </w:rPr>
        <w:t>i értekezletek</w:t>
      </w:r>
    </w:p>
    <w:p>
      <w:pPr>
        <w:pStyle w:val="Normal"/>
        <w:ind w:left="454" w:hanging="227"/>
        <w:jc w:val="both"/>
        <w:rPr/>
      </w:pPr>
      <w:r>
        <w:rPr>
          <w:rFonts w:cs="Arial HU;Arial" w:ascii="Arial HU;Arial" w:hAnsi="Arial HU;Arial"/>
        </w:rPr>
        <w:tab/>
        <w:t>Az osztályok szül</w:t>
      </w:r>
      <w:r>
        <w:rPr/>
        <w:t>ő</w:t>
      </w:r>
      <w:r>
        <w:rPr>
          <w:rFonts w:cs="Arial HU;Arial" w:ascii="Arial HU;Arial" w:hAnsi="Arial HU;Arial"/>
        </w:rPr>
        <w:t>i közössége számára a szül</w:t>
      </w:r>
      <w:r>
        <w:rPr/>
        <w:t>ő</w:t>
      </w:r>
      <w:r>
        <w:rPr>
          <w:rFonts w:cs="Arial HU;Arial" w:ascii="Arial HU;Arial" w:hAnsi="Arial HU;Arial"/>
        </w:rPr>
        <w:t>i értekezletet az osztályf</w:t>
      </w:r>
      <w:r>
        <w:rPr/>
        <w:t>ő</w:t>
      </w:r>
      <w:r>
        <w:rPr>
          <w:rFonts w:cs="Arial HU;Arial" w:ascii="Arial HU;Arial" w:hAnsi="Arial HU;Arial"/>
        </w:rPr>
        <w:t>nök tartja. A szül</w:t>
      </w:r>
      <w:r>
        <w:rPr/>
        <w:t>ő</w:t>
      </w:r>
      <w:r>
        <w:rPr>
          <w:rFonts w:cs="Arial HU;Arial" w:ascii="Arial HU;Arial" w:hAnsi="Arial HU;Arial"/>
        </w:rPr>
        <w:t>k az intézményi tanév rendjér</w:t>
      </w:r>
      <w:r>
        <w:rPr/>
        <w:t>ő</w:t>
      </w:r>
      <w:r>
        <w:rPr>
          <w:rFonts w:cs="Arial HU;Arial" w:ascii="Arial HU;Arial" w:hAnsi="Arial HU;Arial"/>
        </w:rPr>
        <w:t xml:space="preserve">l, feladatairól a szeptemberi értekezleten kapnak tájékoztatást. </w:t>
      </w:r>
    </w:p>
    <w:p>
      <w:pPr>
        <w:pStyle w:val="Normal"/>
        <w:ind w:left="454" w:hanging="227"/>
        <w:jc w:val="both"/>
        <w:rPr/>
      </w:pPr>
      <w:r>
        <w:rPr>
          <w:rFonts w:cs="Arial HU;Arial" w:ascii="Arial HU;Arial" w:hAnsi="Arial HU;Arial"/>
        </w:rPr>
        <w:tab/>
        <w:t>Az Intézményben tanévenként 2 szül</w:t>
      </w:r>
      <w:r>
        <w:rPr/>
        <w:t>ő</w:t>
      </w:r>
      <w:r>
        <w:rPr>
          <w:rFonts w:cs="Arial HU;Arial" w:ascii="Arial HU;Arial" w:hAnsi="Arial HU;Arial"/>
        </w:rPr>
        <w:t>i értekezletet tartunk.</w:t>
      </w:r>
    </w:p>
    <w:p>
      <w:pPr>
        <w:pStyle w:val="Normal"/>
        <w:ind w:left="454" w:hanging="0"/>
        <w:jc w:val="both"/>
        <w:rPr/>
      </w:pPr>
      <w:r>
        <w:rPr>
          <w:rFonts w:cs="Arial HU;Arial" w:ascii="Arial HU;Arial" w:hAnsi="Arial HU;Arial"/>
        </w:rPr>
        <w:t>Rendkívüli szül</w:t>
      </w:r>
      <w:r>
        <w:rPr/>
        <w:t>ő</w:t>
      </w:r>
      <w:r>
        <w:rPr>
          <w:rFonts w:cs="Arial HU;Arial" w:ascii="Arial HU;Arial" w:hAnsi="Arial HU;Arial"/>
        </w:rPr>
        <w:t>i értekezletet az igazgató, az osztályf</w:t>
      </w:r>
      <w:r>
        <w:rPr/>
        <w:t>ő</w:t>
      </w:r>
      <w:r>
        <w:rPr>
          <w:rFonts w:cs="Arial HU;Arial" w:ascii="Arial HU;Arial" w:hAnsi="Arial HU;Arial"/>
        </w:rPr>
        <w:t>nök, és a csoport szül</w:t>
      </w:r>
      <w:r>
        <w:rPr/>
        <w:t>ő</w:t>
      </w:r>
      <w:r>
        <w:rPr>
          <w:rFonts w:cs="Arial HU;Arial" w:ascii="Arial HU;Arial" w:hAnsi="Arial HU;Arial"/>
        </w:rPr>
        <w:t>i munkaközösség választmánya hívhat össze - a felmerül</w:t>
      </w:r>
      <w:r>
        <w:rPr/>
        <w:t>ő</w:t>
      </w:r>
      <w:r>
        <w:rPr>
          <w:rFonts w:cs="Arial HU;Arial" w:ascii="Arial HU;Arial" w:hAnsi="Arial HU;Arial"/>
        </w:rPr>
        <w:t xml:space="preserve"> problémák megoldására.</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 xml:space="preserve">c) </w:t>
      </w:r>
      <w:r>
        <w:rPr>
          <w:rFonts w:cs="Arial HU;Arial" w:ascii="Arial HU;Arial" w:hAnsi="Arial HU;Arial"/>
          <w:b/>
        </w:rPr>
        <w:t>Szül</w:t>
      </w:r>
      <w:r>
        <w:rPr>
          <w:b/>
        </w:rPr>
        <w:t>ő</w:t>
      </w:r>
      <w:r>
        <w:rPr>
          <w:rFonts w:cs="Arial HU;Arial" w:ascii="Arial HU;Arial" w:hAnsi="Arial HU;Arial"/>
          <w:b/>
        </w:rPr>
        <w:t>i fogadóórák</w:t>
      </w:r>
    </w:p>
    <w:p>
      <w:pPr>
        <w:pStyle w:val="Normal"/>
        <w:ind w:left="454" w:hanging="227"/>
        <w:jc w:val="both"/>
        <w:rPr/>
      </w:pPr>
      <w:r>
        <w:rPr>
          <w:rFonts w:cs="Arial HU;Arial" w:ascii="Arial HU;Arial" w:hAnsi="Arial HU;Arial"/>
        </w:rPr>
        <w:tab/>
        <w:t>Az INTÉZMÉNY valamennyi pedagógusa tanévenként legalább két alkalommal – közös id</w:t>
      </w:r>
      <w:r>
        <w:rPr/>
        <w:t>ő</w:t>
      </w:r>
      <w:r>
        <w:rPr>
          <w:rFonts w:cs="Arial HU;Arial" w:ascii="Arial HU;Arial" w:hAnsi="Arial HU;Arial"/>
        </w:rPr>
        <w:t>pontban - tart szül</w:t>
      </w:r>
      <w:r>
        <w:rPr/>
        <w:t>ő</w:t>
      </w:r>
      <w:r>
        <w:rPr>
          <w:rFonts w:cs="Arial HU;Arial" w:ascii="Arial HU;Arial" w:hAnsi="Arial HU;Arial"/>
        </w:rPr>
        <w:t>i fogadóórát. Amennyiben a gondvisel</w:t>
      </w:r>
      <w:r>
        <w:rPr/>
        <w:t>ő</w:t>
      </w:r>
      <w:r>
        <w:rPr>
          <w:rFonts w:cs="Arial HU;Arial" w:ascii="Arial HU;Arial" w:hAnsi="Arial HU;Arial"/>
        </w:rPr>
        <w:t xml:space="preserve"> fogadóórán kívüli id</w:t>
      </w:r>
      <w:r>
        <w:rPr/>
        <w:t>ő</w:t>
      </w:r>
      <w:r>
        <w:rPr>
          <w:rFonts w:cs="Arial HU;Arial" w:ascii="Arial HU;Arial" w:hAnsi="Arial HU;Arial"/>
        </w:rPr>
        <w:t>pontban</w:t>
      </w:r>
      <w:r>
        <w:rPr>
          <w:rFonts w:cs="Arial HU;Arial" w:ascii="Arial HU;Arial" w:hAnsi="Arial HU;Arial"/>
          <w:b/>
        </w:rPr>
        <w:t xml:space="preserve"> </w:t>
      </w:r>
      <w:r>
        <w:rPr>
          <w:rFonts w:cs="Arial HU;Arial" w:ascii="Arial HU;Arial" w:hAnsi="Arial HU;Arial"/>
        </w:rPr>
        <w:t>is találkozni szeretne gyermeke pedagógusával, telefonon, vagy írásban id</w:t>
      </w:r>
      <w:r>
        <w:rPr/>
        <w:t>ő</w:t>
      </w:r>
      <w:r>
        <w:rPr>
          <w:rFonts w:cs="Arial HU;Arial" w:ascii="Arial HU;Arial" w:hAnsi="Arial HU;Arial"/>
        </w:rPr>
        <w:t>pontot kell egyeztetnie az érintett pedagógussal, ill. a pedagógus által megjelölt id</w:t>
      </w:r>
      <w:r>
        <w:rPr/>
        <w:t>ő</w:t>
      </w:r>
      <w:r>
        <w:rPr>
          <w:rFonts w:cs="Arial HU;Arial" w:ascii="Arial HU;Arial" w:hAnsi="Arial HU;Arial"/>
        </w:rPr>
        <w:t>pontot (heti 1 óra) veheti igénybe.</w:t>
      </w:r>
    </w:p>
    <w:p>
      <w:pPr>
        <w:pStyle w:val="Normal"/>
        <w:ind w:left="454" w:hanging="227"/>
        <w:jc w:val="both"/>
        <w:rPr>
          <w:rFonts w:ascii="Arial HU;Arial" w:hAnsi="Arial HU;Arial" w:cs="Arial HU;Arial"/>
          <w:sz w:val="12"/>
        </w:rPr>
      </w:pPr>
      <w:r>
        <w:rPr>
          <w:rFonts w:cs="Arial HU;Arial" w:ascii="Arial HU;Arial" w:hAnsi="Arial HU;Arial"/>
          <w:sz w:val="12"/>
        </w:rPr>
      </w:r>
    </w:p>
    <w:p>
      <w:pPr>
        <w:pStyle w:val="Normal"/>
        <w:ind w:left="454" w:hanging="227"/>
        <w:jc w:val="both"/>
        <w:rPr/>
      </w:pPr>
      <w:r>
        <w:rPr>
          <w:rFonts w:cs="Arial HU;Arial" w:ascii="Arial HU;Arial" w:hAnsi="Arial HU;Arial"/>
        </w:rPr>
        <w:t xml:space="preserve">d) </w:t>
      </w:r>
      <w:r>
        <w:rPr>
          <w:rFonts w:cs="Arial HU;Arial" w:ascii="Arial HU;Arial" w:hAnsi="Arial HU;Arial"/>
          <w:b/>
        </w:rPr>
        <w:t>Rendszeres írásbeli tájékoztatás</w:t>
      </w:r>
    </w:p>
    <w:p>
      <w:pPr>
        <w:pStyle w:val="Normal"/>
        <w:ind w:left="454" w:hanging="227"/>
        <w:jc w:val="both"/>
        <w:rPr/>
      </w:pPr>
      <w:r>
        <w:rPr>
          <w:rFonts w:cs="Arial HU;Arial" w:ascii="Arial HU;Arial" w:hAnsi="Arial HU;Arial"/>
          <w:b/>
        </w:rPr>
        <w:tab/>
      </w:r>
      <w:r>
        <w:rPr>
          <w:rFonts w:cs="Arial HU;Arial" w:ascii="Arial HU;Arial" w:hAnsi="Arial HU;Arial"/>
          <w:b/>
          <w:i/>
          <w:iCs/>
        </w:rPr>
        <w:t>Valamennyi pedagógus köteles a tanulóra vonatkozó minden érdemjegyet és írásos bejegyzést az osztálynaplón kívül a tanuló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ében feltüntetni.</w:t>
      </w:r>
    </w:p>
    <w:p>
      <w:pPr>
        <w:pStyle w:val="Normal"/>
        <w:ind w:left="454" w:hanging="227"/>
        <w:jc w:val="both"/>
        <w:rPr/>
      </w:pPr>
      <w:r>
        <w:rPr>
          <w:rFonts w:cs="Arial HU;Arial" w:ascii="Arial HU;Arial" w:hAnsi="Arial HU;Arial"/>
          <w:i/>
          <w:iCs/>
        </w:rPr>
        <w:tab/>
      </w:r>
      <w:r>
        <w:rPr>
          <w:rFonts w:cs="Arial HU;Arial" w:ascii="Arial HU;Arial" w:hAnsi="Arial HU;Arial"/>
          <w:b/>
          <w:i/>
          <w:iCs/>
        </w:rPr>
        <w:t>Az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ben a pedagógusnak minden bejegyzést dátummal és kézjeggyel kell ellátnia, a szóbeli feleleteket aznap, az írásbeli teljesítményeket a kiosztás napján. Amennyiben a tanuló ellen</w:t>
      </w:r>
      <w:r>
        <w:rPr>
          <w:b/>
          <w:i/>
          <w:iCs/>
        </w:rPr>
        <w:t>ő</w:t>
      </w:r>
      <w:r>
        <w:rPr>
          <w:rFonts w:cs="Arial HU;Arial" w:ascii="Arial HU;Arial" w:hAnsi="Arial HU;Arial"/>
          <w:b/>
          <w:i/>
          <w:iCs/>
        </w:rPr>
        <w:t>rz</w:t>
      </w:r>
      <w:r>
        <w:rPr>
          <w:b/>
          <w:i/>
          <w:iCs/>
        </w:rPr>
        <w:t>ő</w:t>
      </w:r>
      <w:r>
        <w:rPr>
          <w:rFonts w:cs="Arial HU;Arial" w:ascii="Arial HU;Arial" w:hAnsi="Arial HU;Arial"/>
          <w:b/>
          <w:i/>
          <w:iCs/>
        </w:rPr>
        <w:t xml:space="preserve"> könyve hiányzik, az érdemjegyet a tanuló füzetébe - dátummal és kézjeggyel ellátva - kell bejegyezni. </w:t>
      </w:r>
    </w:p>
    <w:p>
      <w:pPr>
        <w:pStyle w:val="Normal"/>
        <w:ind w:left="454" w:hanging="0"/>
        <w:jc w:val="both"/>
        <w:rPr/>
      </w:pPr>
      <w:r>
        <w:rPr>
          <w:rFonts w:cs="Arial HU;Arial" w:ascii="Arial HU;Arial" w:hAnsi="Arial HU;Arial"/>
          <w:b/>
          <w:i/>
          <w:iCs/>
        </w:rPr>
        <w:t>A rendszeres visszajelzés szükségessége miatt a félévi érdemjegyek száma – a heti óraszámtól függ</w:t>
      </w:r>
      <w:r>
        <w:rPr>
          <w:b/>
          <w:i/>
          <w:iCs/>
        </w:rPr>
        <w:t>ő</w:t>
      </w:r>
      <w:r>
        <w:rPr>
          <w:rFonts w:cs="Arial HU;Arial" w:ascii="Arial HU;Arial" w:hAnsi="Arial HU;Arial"/>
          <w:b/>
          <w:i/>
          <w:iCs/>
        </w:rPr>
        <w:t>en – minimum 3-7.</w:t>
      </w:r>
    </w:p>
    <w:p>
      <w:pPr>
        <w:pStyle w:val="Normal"/>
        <w:ind w:left="454" w:hanging="0"/>
        <w:jc w:val="both"/>
        <w:rPr>
          <w:rFonts w:ascii="Arial HU;Arial" w:hAnsi="Arial HU;Arial" w:cs="Arial HU;Arial"/>
          <w:b/>
          <w:b/>
          <w:i/>
          <w:i/>
          <w:iCs/>
        </w:rPr>
      </w:pPr>
      <w:r>
        <w:rPr>
          <w:rFonts w:cs="Arial HU;Arial" w:ascii="Arial HU;Arial" w:hAnsi="Arial HU;Arial"/>
          <w:b/>
          <w:i/>
          <w:iCs/>
        </w:rPr>
      </w:r>
    </w:p>
    <w:p>
      <w:pPr>
        <w:pStyle w:val="Normal"/>
        <w:jc w:val="both"/>
        <w:rPr>
          <w:rFonts w:ascii="Arial HU;Arial" w:hAnsi="Arial HU;Arial" w:cs="Arial HU;Arial"/>
        </w:rPr>
      </w:pPr>
      <w:r>
        <w:rPr>
          <w:rFonts w:cs="Arial HU;Arial" w:ascii="Arial HU;Arial" w:hAnsi="Arial HU;Arial"/>
          <w:b/>
        </w:rPr>
        <w:t>3. Az intézmény küls</w:t>
      </w:r>
      <w:r>
        <w:rPr>
          <w:b/>
        </w:rPr>
        <w:t>ő</w:t>
      </w:r>
      <w:r>
        <w:rPr>
          <w:rFonts w:cs="Arial HU;Arial" w:ascii="Arial HU;Arial" w:hAnsi="Arial HU;Arial"/>
          <w:b/>
        </w:rPr>
        <w:t xml:space="preserve"> kapcsolatai</w:t>
      </w:r>
    </w:p>
    <w:p>
      <w:pPr>
        <w:pStyle w:val="Normal"/>
        <w:ind w:left="227" w:hanging="0"/>
        <w:jc w:val="both"/>
        <w:rPr/>
      </w:pPr>
      <w:r>
        <w:rPr>
          <w:rFonts w:cs="Arial HU;Arial" w:ascii="Arial HU;Arial" w:hAnsi="Arial HU;Arial"/>
        </w:rPr>
        <w:t>Rendszeres munkakapcsolatot tart fenn az intézmény igazgatója a következ</w:t>
      </w:r>
      <w:r>
        <w:rPr/>
        <w:t>ő</w:t>
      </w:r>
      <w:r>
        <w:rPr>
          <w:rFonts w:cs="Arial HU;Arial" w:ascii="Arial HU;Arial" w:hAnsi="Arial HU;Arial"/>
        </w:rPr>
        <w:t xml:space="preserve"> szerveze</w:t>
        <w:softHyphen/>
        <w:t>tekkel, gazdálkodókkal:</w:t>
      </w:r>
    </w:p>
    <w:p>
      <w:pPr>
        <w:pStyle w:val="Normal"/>
        <w:ind w:left="748" w:hanging="181"/>
        <w:jc w:val="both"/>
        <w:rPr/>
      </w:pPr>
      <w:r>
        <w:rPr>
          <w:rFonts w:cs="Arial HU;Arial" w:ascii="Arial HU;Arial" w:hAnsi="Arial HU;Arial"/>
        </w:rPr>
        <w:t>- a fenntartóval – annak bizottságaival -, és a megyei önkormányzati közgy</w:t>
      </w:r>
      <w:r>
        <w:rPr/>
        <w:t>ű</w:t>
      </w:r>
      <w:r>
        <w:rPr>
          <w:rFonts w:cs="Arial HU;Arial" w:ascii="Arial HU;Arial" w:hAnsi="Arial HU;Arial"/>
        </w:rPr>
        <w:t>lés m</w:t>
      </w:r>
      <w:r>
        <w:rPr/>
        <w:t>ű</w:t>
      </w:r>
      <w:r>
        <w:rPr>
          <w:rFonts w:cs="Arial HU;Arial" w:ascii="Arial HU;Arial" w:hAnsi="Arial HU;Arial"/>
        </w:rPr>
        <w:t>vel</w:t>
      </w:r>
      <w:r>
        <w:rPr/>
        <w:t>ő</w:t>
      </w:r>
      <w:r>
        <w:rPr>
          <w:rFonts w:cs="Arial HU;Arial" w:ascii="Arial HU;Arial" w:hAnsi="Arial HU;Arial"/>
        </w:rPr>
        <w:t>dési és közoktatási osztályával, a városrész önkormányzati képvisel</w:t>
      </w:r>
      <w:r>
        <w:rPr/>
        <w:t>ő</w:t>
      </w:r>
      <w:r>
        <w:rPr>
          <w:rFonts w:cs="Arial HU;Arial" w:ascii="Arial HU;Arial" w:hAnsi="Arial HU;Arial"/>
        </w:rPr>
        <w:t>ivel;</w:t>
      </w:r>
    </w:p>
    <w:p>
      <w:pPr>
        <w:pStyle w:val="Normal"/>
        <w:ind w:left="748" w:hanging="181"/>
        <w:jc w:val="both"/>
        <w:rPr/>
      </w:pPr>
      <w:r>
        <w:rPr>
          <w:rFonts w:cs="Arial HU;Arial" w:ascii="Arial HU;Arial" w:hAnsi="Arial HU;Arial"/>
        </w:rPr>
        <w:t xml:space="preserve">- INTÉZMÉNY-OE, OKÉV, </w:t>
      </w:r>
    </w:p>
    <w:p>
      <w:pPr>
        <w:pStyle w:val="Normal"/>
        <w:ind w:left="748" w:hanging="181"/>
        <w:jc w:val="both"/>
        <w:rPr/>
      </w:pPr>
      <w:r>
        <w:rPr>
          <w:rFonts w:cs="Arial HU;Arial" w:ascii="Arial HU;Arial" w:hAnsi="Arial HU;Arial"/>
        </w:rPr>
        <w:t>- a város közm</w:t>
      </w:r>
      <w:r>
        <w:rPr/>
        <w:t>ű</w:t>
      </w:r>
      <w:r>
        <w:rPr>
          <w:rFonts w:cs="Arial HU;Arial" w:ascii="Arial HU;Arial" w:hAnsi="Arial HU;Arial"/>
        </w:rPr>
        <w:t>vel</w:t>
      </w:r>
      <w:r>
        <w:rPr/>
        <w:t>ő</w:t>
      </w:r>
      <w:r>
        <w:rPr>
          <w:rFonts w:cs="Arial HU;Arial" w:ascii="Arial HU;Arial" w:hAnsi="Arial HU;Arial"/>
        </w:rPr>
        <w:t>dési, közoktatási intézményeivel.</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pPr>
      <w:r>
        <w:rPr>
          <w:rFonts w:cs="Arial HU;Arial" w:ascii="Arial HU;Arial" w:hAnsi="Arial HU;Arial"/>
          <w:b/>
          <w:sz w:val="28"/>
        </w:rPr>
        <w:t xml:space="preserve">IX. A tanulók felvételének, </w:t>
      </w:r>
    </w:p>
    <w:p>
      <w:pPr>
        <w:pStyle w:val="Normal"/>
        <w:jc w:val="center"/>
        <w:rPr>
          <w:rFonts w:ascii="Arial HU;Arial" w:hAnsi="Arial HU;Arial" w:cs="Arial HU;Arial"/>
          <w:b/>
          <w:b/>
          <w:sz w:val="28"/>
        </w:rPr>
      </w:pPr>
      <w:r>
        <w:rPr>
          <w:rFonts w:cs="Arial HU;Arial" w:ascii="Arial HU;Arial" w:hAnsi="Arial HU;Arial"/>
          <w:b/>
          <w:sz w:val="28"/>
        </w:rPr>
        <w:t>jutalmazásának és fegyelmezésének elvei és formái,</w:t>
      </w:r>
    </w:p>
    <w:p>
      <w:pPr>
        <w:pStyle w:val="Normal"/>
        <w:jc w:val="center"/>
        <w:rPr>
          <w:rFonts w:ascii="Arial HU;Arial" w:hAnsi="Arial HU;Arial" w:cs="Arial HU;Arial"/>
          <w:b/>
          <w:b/>
          <w:sz w:val="28"/>
        </w:rPr>
      </w:pPr>
      <w:r>
        <w:rPr>
          <w:rFonts w:cs="Arial HU;Arial" w:ascii="Arial HU;Arial" w:hAnsi="Arial HU;Arial"/>
          <w:b/>
          <w:sz w:val="28"/>
        </w:rPr>
        <w:t>hiányzásuk igazolása</w:t>
      </w:r>
    </w:p>
    <w:p>
      <w:pPr>
        <w:pStyle w:val="Normal"/>
        <w:jc w:val="both"/>
        <w:rPr>
          <w:rFonts w:ascii="Arial HU;Arial" w:hAnsi="Arial HU;Arial" w:cs="Arial HU;Arial"/>
          <w:b/>
          <w:b/>
          <w:sz w:val="28"/>
        </w:rPr>
      </w:pPr>
      <w:r>
        <w:rPr>
          <w:rFonts w:cs="Arial HU;Arial" w:ascii="Arial HU;Arial" w:hAnsi="Arial HU;Arial"/>
          <w:b/>
          <w:sz w:val="28"/>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1. A tanulók felvétele</w:t>
      </w:r>
    </w:p>
    <w:p>
      <w:pPr>
        <w:pStyle w:val="Normal"/>
        <w:ind w:left="227" w:hanging="0"/>
        <w:jc w:val="both"/>
        <w:rPr/>
      </w:pPr>
      <w:r>
        <w:rPr>
          <w:rFonts w:cs="Arial HU;Arial" w:ascii="Arial HU;Arial" w:hAnsi="Arial HU;Arial"/>
        </w:rPr>
        <w:t>A közoktatási intézmény tanulói közé felvétel, vagy átvétel útján lehet bejutni, amely jelentkezés alapján történik. A felvételr</w:t>
      </w:r>
      <w:r>
        <w:rPr/>
        <w:t>ő</w:t>
      </w:r>
      <w:r>
        <w:rPr>
          <w:rFonts w:cs="Arial HU;Arial" w:ascii="Arial HU;Arial" w:hAnsi="Arial HU;Arial"/>
        </w:rPr>
        <w:t>l és átvételr</w:t>
      </w:r>
      <w:r>
        <w:rPr/>
        <w:t>ő</w:t>
      </w:r>
      <w:r>
        <w:rPr>
          <w:rFonts w:cs="Arial HU;Arial" w:ascii="Arial HU;Arial" w:hAnsi="Arial HU;Arial"/>
        </w:rPr>
        <w:t>l az intézmény igazgatója dönt. A közoktatási törvény 65-68. paragrafusai és a Pedagógiai Program részletesen szabályozzák a felvétel, az intézményi jogviszony létrejöttét. Az intézmény, mint alapfokú m</w:t>
      </w:r>
      <w:r>
        <w:rPr/>
        <w:t>ű</w:t>
      </w:r>
      <w:r>
        <w:rPr>
          <w:rFonts w:cs="Arial HU;Arial" w:ascii="Arial HU;Arial" w:hAnsi="Arial HU;Arial"/>
        </w:rPr>
        <w:t>vészetoktatást végz</w:t>
      </w:r>
      <w:r>
        <w:rPr/>
        <w:t>ő</w:t>
      </w:r>
      <w:r>
        <w:rPr>
          <w:rFonts w:cs="Arial HU;Arial" w:ascii="Arial HU;Arial" w:hAnsi="Arial HU;Arial"/>
        </w:rPr>
        <w:t xml:space="preserve"> intézmény, az ezen oktatásra vonatkozó egyéb rendelkezések figyelembevételével m</w:t>
      </w:r>
      <w:r>
        <w:rPr/>
        <w:t>ű</w:t>
      </w:r>
      <w:r>
        <w:rPr>
          <w:rFonts w:cs="Arial HU;Arial" w:ascii="Arial HU;Arial" w:hAnsi="Arial HU;Arial"/>
        </w:rPr>
        <w:t>ködik.</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2. A tanuló jogai és kötelességei</w:t>
      </w:r>
    </w:p>
    <w:p>
      <w:pPr>
        <w:pStyle w:val="Normal"/>
        <w:ind w:left="227" w:hanging="0"/>
        <w:jc w:val="both"/>
        <w:rPr/>
      </w:pPr>
      <w:r>
        <w:rPr>
          <w:rFonts w:cs="Arial HU;Arial" w:ascii="Arial HU;Arial" w:hAnsi="Arial HU;Arial"/>
        </w:rPr>
        <w:t>A közoktatási intézményben nevelt vagy oktatott gyermek jogait a közoktatási törvény 10-12. paragrafusai, kötelességeit 69-73. paragrafusai szabályozzák.</w:t>
      </w:r>
    </w:p>
    <w:p>
      <w:pPr>
        <w:pStyle w:val="Normal"/>
        <w:ind w:left="227" w:hanging="0"/>
        <w:jc w:val="both"/>
        <w:rPr/>
      </w:pPr>
      <w:r>
        <w:rPr>
          <w:rFonts w:cs="Arial HU;Arial" w:ascii="Arial HU;Arial" w:hAnsi="Arial HU;Arial"/>
        </w:rPr>
        <w:t>Az intézmény megteremti a feltételeit a jogok érvényesítésének és a kötelezettségek teljesítésének. A tanulói jogok és kötelességek gyakorlásával, a helyi munkarenddel kapcsolatos részletes szabályokat a házirend tartalmazza.</w:t>
      </w:r>
    </w:p>
    <w:p>
      <w:pPr>
        <w:pStyle w:val="Normal"/>
        <w:ind w:left="227"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3. A helyi mérések, vizsgák, vizsgálatok</w:t>
      </w:r>
    </w:p>
    <w:p>
      <w:pPr>
        <w:pStyle w:val="Normal"/>
        <w:ind w:left="561" w:hanging="334"/>
        <w:jc w:val="both"/>
        <w:rPr>
          <w:rFonts w:ascii="Arial HU;Arial" w:hAnsi="Arial HU;Arial" w:cs="Arial HU;Arial"/>
          <w:b/>
          <w:b/>
        </w:rPr>
      </w:pPr>
      <w:r>
        <w:rPr>
          <w:rFonts w:cs="Arial HU;Arial" w:ascii="Arial HU;Arial" w:hAnsi="Arial HU;Arial"/>
          <w:b/>
        </w:rPr>
      </w:r>
    </w:p>
    <w:p>
      <w:pPr>
        <w:pStyle w:val="Normal"/>
        <w:ind w:left="561" w:hanging="334"/>
        <w:jc w:val="both"/>
        <w:rPr/>
      </w:pPr>
      <w:r>
        <w:rPr>
          <w:rFonts w:cs="Arial HU;Arial" w:ascii="Arial HU;Arial" w:hAnsi="Arial HU;Arial"/>
        </w:rPr>
        <w:t xml:space="preserve">A helyi vizsgálatok lebonyolítási rendjét az intézmény helyi értékelési rendszere, vizsgaszabályzata tartalmazza. </w:t>
      </w:r>
    </w:p>
    <w:p>
      <w:pPr>
        <w:pStyle w:val="Normal"/>
        <w:ind w:left="561" w:hanging="0"/>
        <w:jc w:val="both"/>
        <w:rPr>
          <w:rFonts w:ascii="Arial HU;Arial" w:hAnsi="Arial HU;Arial" w:cs="Arial HU;Arial"/>
        </w:rPr>
      </w:pPr>
      <w:r>
        <w:rPr>
          <w:rFonts w:cs="Arial HU;Arial" w:ascii="Arial HU;Arial" w:hAnsi="Arial HU;Arial"/>
        </w:rPr>
        <w:t>A helyi vizsgák, mérések, adatfelvétel:</w:t>
      </w:r>
    </w:p>
    <w:p>
      <w:pPr>
        <w:pStyle w:val="Normal"/>
        <w:numPr>
          <w:ilvl w:val="0"/>
          <w:numId w:val="3"/>
        </w:numPr>
        <w:overflowPunct w:val="true"/>
        <w:autoSpaceDE w:val="true"/>
        <w:jc w:val="both"/>
        <w:textAlignment w:val="auto"/>
        <w:rPr/>
      </w:pPr>
      <w:r>
        <w:rPr>
          <w:rFonts w:cs="Arial HU;Arial" w:ascii="Arial HU;Arial" w:hAnsi="Arial HU;Arial"/>
        </w:rPr>
        <w:t>tudásszintmérések, (ismeret, jártasság, készség, képesség), (év eleji, évközi, év végi, intézményfokozat záró mérések)</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személyiségdiagnosztika;</w:t>
      </w:r>
    </w:p>
    <w:p>
      <w:pPr>
        <w:pStyle w:val="Normal"/>
        <w:numPr>
          <w:ilvl w:val="0"/>
          <w:numId w:val="3"/>
        </w:numPr>
        <w:overflowPunct w:val="true"/>
        <w:autoSpaceDE w:val="true"/>
        <w:jc w:val="both"/>
        <w:textAlignment w:val="auto"/>
        <w:rPr/>
      </w:pPr>
      <w:r>
        <w:rPr>
          <w:rFonts w:cs="Arial HU;Arial" w:ascii="Arial HU;Arial" w:hAnsi="Arial HU;Arial"/>
        </w:rPr>
        <w:t>tanulási klíma mérése, tantárgyi köt</w:t>
      </w:r>
      <w:r>
        <w:rPr/>
        <w:t>ő</w:t>
      </w:r>
      <w:r>
        <w:rPr>
          <w:rFonts w:cs="Arial HU;Arial" w:ascii="Arial HU;Arial" w:hAnsi="Arial HU;Arial"/>
        </w:rPr>
        <w:t>dés vizsgálata;</w:t>
      </w:r>
    </w:p>
    <w:p>
      <w:pPr>
        <w:pStyle w:val="Normal"/>
        <w:numPr>
          <w:ilvl w:val="0"/>
          <w:numId w:val="3"/>
        </w:numPr>
        <w:overflowPunct w:val="true"/>
        <w:autoSpaceDE w:val="true"/>
        <w:jc w:val="both"/>
        <w:textAlignment w:val="auto"/>
        <w:rPr/>
      </w:pPr>
      <w:r>
        <w:rPr>
          <w:rFonts w:cs="Arial HU;Arial" w:ascii="Arial HU;Arial" w:hAnsi="Arial HU;Arial"/>
        </w:rPr>
        <w:t>a közvetlen és közvetett partnerek intézményképének (elégedettség, elvárások) szisztematikus vizsgálata.</w:t>
      </w:r>
    </w:p>
    <w:p>
      <w:pPr>
        <w:pStyle w:val="Normal"/>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rPr>
        <w:t>A helyi mérések, vizsgálatok id</w:t>
      </w:r>
      <w:r>
        <w:rPr/>
        <w:t>ő</w:t>
      </w:r>
      <w:r>
        <w:rPr>
          <w:rFonts w:cs="Arial HU;Arial" w:ascii="Arial HU;Arial" w:hAnsi="Arial HU;Arial"/>
        </w:rPr>
        <w:t>pontját az intézmény éves munkaterve tartalmazza. A szakmai teameket, bizottságokat az igazgató jelöli ki. A mérések, vizsgálatok ered</w:t>
        <w:softHyphen/>
        <w:t>ményét, konzekvenciáit az igazgató testületi értekezleten ismerteti. A tanulók és szül</w:t>
      </w:r>
      <w:r>
        <w:rPr/>
        <w:t>ő</w:t>
      </w:r>
      <w:r>
        <w:rPr>
          <w:rFonts w:cs="Arial HU;Arial" w:ascii="Arial HU;Arial" w:hAnsi="Arial HU;Arial"/>
        </w:rPr>
        <w:t>k tájékoztatását a tagozatvezet</w:t>
      </w:r>
      <w:r>
        <w:rPr/>
        <w:t>ő</w:t>
      </w:r>
      <w:r>
        <w:rPr>
          <w:rFonts w:cs="Arial HU;Arial" w:ascii="Arial HU;Arial" w:hAnsi="Arial HU;Arial"/>
        </w:rPr>
        <w:t>, igazgatóhelyettes, osztályf</w:t>
      </w:r>
      <w:r>
        <w:rPr/>
        <w:t>ő</w:t>
      </w:r>
      <w:r>
        <w:rPr>
          <w:rFonts w:cs="Arial HU;Arial" w:ascii="Arial HU;Arial" w:hAnsi="Arial HU;Arial"/>
        </w:rPr>
        <w:t xml:space="preserve">nökök, tanítók, szaktanárok végzik. A záradékot az igazgató is aláírja. </w:t>
      </w:r>
    </w:p>
    <w:p>
      <w:pPr>
        <w:pStyle w:val="Normal"/>
        <w:ind w:left="227" w:hanging="0"/>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b/>
        </w:rPr>
        <w:t xml:space="preserve">Javítóvizsga: </w:t>
      </w:r>
      <w:r>
        <w:rPr>
          <w:rFonts w:cs="Arial HU;Arial" w:ascii="Arial HU;Arial" w:hAnsi="Arial HU;Arial"/>
        </w:rPr>
        <w:t>(11/1994. (VI.8.) MKM sz. rendelet 20-27. §)</w:t>
      </w:r>
    </w:p>
    <w:p>
      <w:pPr>
        <w:pStyle w:val="Normal"/>
        <w:ind w:left="587" w:hanging="0"/>
        <w:jc w:val="both"/>
        <w:rPr>
          <w:rFonts w:ascii="Arial HU;Arial" w:hAnsi="Arial HU;Arial" w:cs="Arial HU;Arial"/>
        </w:rPr>
      </w:pPr>
      <w:r>
        <w:rPr>
          <w:rFonts w:cs="Arial HU;Arial" w:ascii="Arial HU;Arial" w:hAnsi="Arial HU;Arial"/>
        </w:rPr>
        <w:t>a) A javítóvizsgára utasított tanuló az igazgató által megállapított napon:</w:t>
      </w:r>
    </w:p>
    <w:p>
      <w:pPr>
        <w:pStyle w:val="Normal"/>
        <w:numPr>
          <w:ilvl w:val="0"/>
          <w:numId w:val="3"/>
        </w:numPr>
        <w:overflowPunct w:val="true"/>
        <w:autoSpaceDE w:val="true"/>
        <w:jc w:val="both"/>
        <w:textAlignment w:val="auto"/>
        <w:rPr/>
      </w:pPr>
      <w:r>
        <w:rPr>
          <w:rFonts w:cs="Arial HU;Arial" w:ascii="Arial HU;Arial" w:hAnsi="Arial HU;Arial"/>
        </w:rPr>
        <w:t>tanköteles tanuló köteles megjelenni</w:t>
      </w:r>
    </w:p>
    <w:p>
      <w:pPr>
        <w:pStyle w:val="Normal"/>
        <w:numPr>
          <w:ilvl w:val="0"/>
          <w:numId w:val="3"/>
        </w:numPr>
        <w:overflowPunct w:val="true"/>
        <w:autoSpaceDE w:val="true"/>
        <w:jc w:val="both"/>
        <w:textAlignment w:val="auto"/>
        <w:rPr>
          <w:rFonts w:ascii="Arial HU;Arial" w:hAnsi="Arial HU;Arial" w:cs="Arial HU;Arial"/>
        </w:rPr>
      </w:pPr>
      <w:r>
        <w:rPr>
          <w:rFonts w:cs="Arial HU;Arial" w:ascii="Arial HU;Arial" w:hAnsi="Arial HU;Arial"/>
        </w:rPr>
        <w:t>nem tanköteles tanuló megjelenhet</w:t>
      </w:r>
    </w:p>
    <w:p>
      <w:pPr>
        <w:pStyle w:val="Normal"/>
        <w:ind w:left="707" w:hanging="0"/>
        <w:jc w:val="both"/>
        <w:rPr>
          <w:rFonts w:ascii="Arial HU;Arial" w:hAnsi="Arial HU;Arial" w:cs="Arial HU;Arial"/>
          <w:sz w:val="12"/>
        </w:rPr>
      </w:pPr>
      <w:r>
        <w:rPr>
          <w:rFonts w:cs="Arial HU;Arial" w:ascii="Arial HU;Arial" w:hAnsi="Arial HU;Arial"/>
          <w:sz w:val="12"/>
        </w:rPr>
      </w:r>
    </w:p>
    <w:p>
      <w:pPr>
        <w:pStyle w:val="Normal"/>
        <w:ind w:left="707" w:hanging="146"/>
        <w:jc w:val="both"/>
        <w:rPr/>
      </w:pPr>
      <w:r>
        <w:rPr>
          <w:rFonts w:cs="Arial HU;Arial" w:ascii="Arial HU;Arial" w:hAnsi="Arial HU;Arial"/>
        </w:rPr>
        <w:t>b) A javítóvizsga napját közzé kell tenni. A javítóvizsga idejér</w:t>
      </w:r>
      <w:r>
        <w:rPr/>
        <w:t>ő</w:t>
      </w:r>
      <w:r>
        <w:rPr>
          <w:rFonts w:cs="Arial HU;Arial" w:ascii="Arial HU;Arial" w:hAnsi="Arial HU;Arial"/>
        </w:rPr>
        <w:t>l és a javítóvizsgával kapcsolatos tudnivalókról a tanuló szül</w:t>
      </w:r>
      <w:r>
        <w:rPr/>
        <w:t>ő</w:t>
      </w:r>
      <w:r>
        <w:rPr>
          <w:rFonts w:cs="Arial HU;Arial" w:ascii="Arial HU;Arial" w:hAnsi="Arial HU;Arial"/>
        </w:rPr>
        <w:t>jét a bizonyítvány osztáskor értesíteni kell azzal , hogy ha a tanuló a javítóvizsgát indokolatlanul elmulasztja, tanulmányait csak az osztály megismétlésével folytathatja.</w:t>
      </w:r>
    </w:p>
    <w:p>
      <w:pPr>
        <w:pStyle w:val="Normal"/>
        <w:ind w:left="707" w:hanging="146"/>
        <w:jc w:val="both"/>
        <w:rPr>
          <w:rFonts w:ascii="Arial HU;Arial" w:hAnsi="Arial HU;Arial" w:cs="Arial HU;Arial"/>
          <w:sz w:val="12"/>
        </w:rPr>
      </w:pPr>
      <w:r>
        <w:rPr>
          <w:rFonts w:cs="Arial HU;Arial" w:ascii="Arial HU;Arial" w:hAnsi="Arial HU;Arial"/>
          <w:sz w:val="12"/>
        </w:rPr>
      </w:r>
    </w:p>
    <w:p>
      <w:pPr>
        <w:pStyle w:val="Normal"/>
        <w:ind w:left="561" w:hanging="0"/>
        <w:jc w:val="both"/>
        <w:rPr/>
      </w:pPr>
      <w:r>
        <w:rPr>
          <w:rFonts w:cs="Arial HU;Arial" w:ascii="Arial HU;Arial" w:hAnsi="Arial HU;Arial"/>
        </w:rPr>
        <w:t>A javítóvizsgákra évente egy alkalommal van lehet</w:t>
      </w:r>
      <w:r>
        <w:rPr/>
        <w:t>ő</w:t>
      </w:r>
      <w:r>
        <w:rPr>
          <w:rFonts w:cs="Arial HU;Arial" w:ascii="Arial HU;Arial" w:hAnsi="Arial HU;Arial"/>
        </w:rPr>
        <w:t>ség: augusztus hónapban, a tanév rendje által meghatározott id</w:t>
      </w:r>
      <w:r>
        <w:rPr/>
        <w:t>ő</w:t>
      </w:r>
      <w:r>
        <w:rPr>
          <w:rFonts w:cs="Arial HU;Arial" w:ascii="Arial HU;Arial" w:hAnsi="Arial HU;Arial"/>
        </w:rPr>
        <w:t>pontban. Jelentkezni az INTÉZMÉNY titkárságán lehet az ott beszerezhet</w:t>
      </w:r>
      <w:r>
        <w:rPr/>
        <w:t>ő</w:t>
      </w:r>
      <w:r>
        <w:rPr>
          <w:rFonts w:cs="Arial HU;Arial" w:ascii="Arial HU;Arial" w:hAnsi="Arial HU;Arial"/>
        </w:rPr>
        <w:t xml:space="preserve"> nyomtatványon és a bizonyítvány leadásával.</w:t>
      </w:r>
    </w:p>
    <w:p>
      <w:pPr>
        <w:pStyle w:val="Normal"/>
        <w:ind w:left="707" w:hanging="146"/>
        <w:jc w:val="both"/>
        <w:rPr>
          <w:rFonts w:ascii="Arial HU;Arial" w:hAnsi="Arial HU;Arial" w:cs="Arial HU;Arial"/>
        </w:rPr>
      </w:pPr>
      <w:r>
        <w:rPr>
          <w:rFonts w:cs="Arial HU;Arial" w:ascii="Arial HU;Arial" w:hAnsi="Arial HU;Arial"/>
        </w:rPr>
      </w:r>
    </w:p>
    <w:p>
      <w:pPr>
        <w:pStyle w:val="Normal"/>
        <w:ind w:left="227" w:hanging="0"/>
        <w:jc w:val="both"/>
        <w:rPr/>
      </w:pPr>
      <w:r>
        <w:rPr>
          <w:rFonts w:cs="Arial HU;Arial" w:ascii="Arial HU;Arial" w:hAnsi="Arial HU;Arial"/>
          <w:b/>
        </w:rPr>
        <w:t xml:space="preserve">Osztályozóvizsga </w:t>
      </w:r>
      <w:r>
        <w:rPr>
          <w:rFonts w:cs="Arial HU;Arial" w:ascii="Arial HU;Arial" w:hAnsi="Arial HU;Arial"/>
        </w:rPr>
        <w:t>(11/1994. MKM sz. rendelet 20-27. §)</w:t>
      </w:r>
    </w:p>
    <w:p>
      <w:pPr>
        <w:pStyle w:val="Normal"/>
        <w:ind w:left="374" w:hanging="0"/>
        <w:jc w:val="both"/>
        <w:rPr/>
      </w:pPr>
      <w:r>
        <w:rPr>
          <w:rFonts w:cs="Arial HU;Arial" w:ascii="Arial HU;Arial" w:hAnsi="Arial HU;Arial"/>
        </w:rPr>
        <w:t>Letételére minden tanévben három alkalommal van lehet</w:t>
      </w:r>
      <w:r>
        <w:rPr/>
        <w:t>ő</w:t>
      </w:r>
      <w:r>
        <w:rPr>
          <w:rFonts w:cs="Arial HU;Arial" w:ascii="Arial HU;Arial" w:hAnsi="Arial HU;Arial"/>
        </w:rPr>
        <w:t>ség: januárban, májusban és augusztusban a tanév rendjében rögzített id</w:t>
      </w:r>
      <w:r>
        <w:rPr/>
        <w:t>ő</w:t>
      </w:r>
      <w:r>
        <w:rPr>
          <w:rFonts w:cs="Arial HU;Arial" w:ascii="Arial HU;Arial" w:hAnsi="Arial HU;Arial"/>
        </w:rPr>
        <w:t>pontokban.</w:t>
      </w:r>
    </w:p>
    <w:p>
      <w:pPr>
        <w:pStyle w:val="Normal"/>
        <w:spacing w:before="0" w:after="120"/>
        <w:ind w:left="374" w:hanging="0"/>
        <w:jc w:val="both"/>
        <w:rPr/>
      </w:pPr>
      <w:r>
        <w:rPr>
          <w:rFonts w:cs="Arial HU;Arial" w:ascii="Arial HU;Arial" w:hAnsi="Arial HU;Arial"/>
        </w:rPr>
        <w:t>Jelentkezni lehet az INTÉZMÉNY titkárságán, az ott beszerezhet</w:t>
      </w:r>
      <w:r>
        <w:rPr/>
        <w:t>ő</w:t>
      </w:r>
      <w:r>
        <w:rPr>
          <w:rFonts w:cs="Arial HU;Arial" w:ascii="Arial HU;Arial" w:hAnsi="Arial HU;Arial"/>
        </w:rPr>
        <w:t xml:space="preserve"> nyomtatványon.</w:t>
      </w:r>
    </w:p>
    <w:p>
      <w:pPr>
        <w:pStyle w:val="Normal"/>
        <w:spacing w:before="0" w:after="120"/>
        <w:ind w:left="374" w:hanging="0"/>
        <w:jc w:val="both"/>
        <w:rPr>
          <w:rFonts w:ascii="Arial HU;Arial" w:hAnsi="Arial HU;Arial" w:cs="Arial HU;Arial"/>
          <w:u w:val="single"/>
        </w:rPr>
      </w:pPr>
      <w:r>
        <w:rPr>
          <w:rFonts w:cs="Arial HU;Arial" w:ascii="Arial HU;Arial" w:hAnsi="Arial HU;Arial"/>
          <w:u w:val="single"/>
        </w:rPr>
        <w:t>Történhet:</w:t>
      </w:r>
    </w:p>
    <w:p>
      <w:pPr>
        <w:pStyle w:val="Normal"/>
        <w:spacing w:before="0" w:after="120"/>
        <w:ind w:left="374" w:hanging="0"/>
        <w:jc w:val="both"/>
        <w:rPr/>
      </w:pPr>
      <w:r>
        <w:rPr>
          <w:rFonts w:cs="Arial HU;Arial" w:ascii="Arial HU;Arial" w:hAnsi="Arial HU;Arial"/>
        </w:rPr>
        <w:t>Az osztályozó vizsga, gyakorlati vizsga. ( Az intézmény – oktatási specifikuma okán – szóbeli vizsgát nem rendez.)</w:t>
      </w:r>
    </w:p>
    <w:p>
      <w:pPr>
        <w:pStyle w:val="Normal"/>
        <w:ind w:firstLine="374"/>
        <w:jc w:val="both"/>
        <w:rPr>
          <w:rFonts w:ascii="Arial HU;Arial" w:hAnsi="Arial HU;Arial" w:cs="Arial HU;Arial"/>
        </w:rPr>
      </w:pPr>
      <w:r>
        <w:rPr>
          <w:rFonts w:cs="Arial HU;Arial" w:ascii="Arial HU;Arial" w:hAnsi="Arial HU;Arial"/>
        </w:rPr>
        <w:t>A vizsgabizottság tagjainak száma: 3 f</w:t>
      </w:r>
      <w:r>
        <w:rPr/>
        <w:t>ő</w:t>
      </w:r>
    </w:p>
    <w:p>
      <w:pPr>
        <w:pStyle w:val="Normal"/>
        <w:ind w:left="227" w:hanging="0"/>
        <w:jc w:val="both"/>
        <w:rPr>
          <w:rFonts w:ascii="Arial HU;Arial" w:hAnsi="Arial HU;Arial" w:cs="Arial HU;Arial"/>
          <w:b/>
          <w:b/>
        </w:rPr>
      </w:pPr>
      <w:r>
        <w:rPr>
          <w:rFonts w:cs="Arial HU;Arial" w:ascii="Arial HU;Arial" w:hAnsi="Arial HU;Arial"/>
          <w:b/>
        </w:rPr>
      </w:r>
    </w:p>
    <w:p>
      <w:pPr>
        <w:pStyle w:val="Normal"/>
        <w:ind w:left="227" w:hanging="0"/>
        <w:jc w:val="both"/>
        <w:rPr/>
      </w:pPr>
      <w:r>
        <w:rPr>
          <w:rFonts w:cs="Arial HU;Arial" w:ascii="Arial HU;Arial" w:hAnsi="Arial HU;Arial"/>
          <w:b/>
        </w:rPr>
        <w:t xml:space="preserve">A különbözeti vizsga </w:t>
      </w:r>
      <w:r>
        <w:rPr>
          <w:rFonts w:cs="Arial HU;Arial" w:ascii="Arial HU;Arial" w:hAnsi="Arial HU;Arial"/>
        </w:rPr>
        <w:t>(11/1994. VI.8.) MKM sz. rendelet 20-27. §</w:t>
      </w:r>
    </w:p>
    <w:p>
      <w:pPr>
        <w:pStyle w:val="Normal"/>
        <w:ind w:left="227" w:hanging="0"/>
        <w:jc w:val="both"/>
        <w:rPr>
          <w:rFonts w:ascii="Arial HU;Arial" w:hAnsi="Arial HU;Arial" w:cs="Arial HU;Arial"/>
        </w:rPr>
      </w:pPr>
      <w:r>
        <w:rPr>
          <w:rFonts w:cs="Arial HU;Arial" w:ascii="Arial HU;Arial" w:hAnsi="Arial HU;Arial"/>
        </w:rPr>
        <w:t>Ideje, jelentkezési módja, formája: lásd Osztályozóvizsga</w:t>
      </w:r>
    </w:p>
    <w:p>
      <w:pPr>
        <w:pStyle w:val="Normal"/>
        <w:ind w:left="227" w:hanging="0"/>
        <w:jc w:val="both"/>
        <w:rPr/>
      </w:pPr>
      <w:r>
        <w:rPr>
          <w:rFonts w:cs="Arial HU;Arial" w:ascii="Arial HU;Arial" w:hAnsi="Arial HU;Arial"/>
        </w:rPr>
        <w:t>A javítóvizsgáról, az osztályozó vizsgáról, a különbözeti vizsgáról jegyz</w:t>
      </w:r>
      <w:r>
        <w:rPr/>
        <w:t>ő</w:t>
      </w:r>
      <w:r>
        <w:rPr>
          <w:rFonts w:cs="Arial HU;Arial" w:ascii="Arial HU;Arial" w:hAnsi="Arial HU;Arial"/>
        </w:rPr>
        <w:t>könyvet kell vezetni.</w:t>
      </w:r>
    </w:p>
    <w:p>
      <w:pPr>
        <w:pStyle w:val="Normal"/>
        <w:ind w:left="227" w:hanging="0"/>
        <w:jc w:val="both"/>
        <w:rPr/>
      </w:pPr>
      <w:r>
        <w:rPr>
          <w:rFonts w:cs="Arial HU;Arial" w:ascii="Arial HU;Arial" w:hAnsi="Arial HU;Arial"/>
        </w:rPr>
        <w:t>A vizsgadíjakat a vonatkozó rendeletek szerint kell meghatározni.</w:t>
      </w:r>
    </w:p>
    <w:p>
      <w:pPr>
        <w:pStyle w:val="Normal"/>
        <w:ind w:left="227" w:hanging="0"/>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i/>
          <w:iCs/>
        </w:rPr>
        <w:t>4. A tanulói jogviszony megsz</w:t>
      </w:r>
      <w:r>
        <w:rPr>
          <w:b/>
          <w:i/>
          <w:iCs/>
        </w:rPr>
        <w:t>ű</w:t>
      </w:r>
      <w:r>
        <w:rPr>
          <w:rFonts w:cs="Arial HU;Arial" w:ascii="Arial HU;Arial" w:hAnsi="Arial HU;Arial"/>
          <w:b/>
          <w:i/>
          <w:iCs/>
        </w:rPr>
        <w:t>nése</w:t>
      </w:r>
    </w:p>
    <w:p>
      <w:pPr>
        <w:pStyle w:val="Normal"/>
        <w:ind w:left="227" w:hanging="0"/>
        <w:jc w:val="both"/>
        <w:rPr/>
      </w:pPr>
      <w:r>
        <w:rPr>
          <w:rFonts w:cs="Arial HU;Arial" w:ascii="Arial HU;Arial" w:hAnsi="Arial HU;Arial"/>
          <w:i/>
          <w:iCs/>
        </w:rPr>
        <w:t>A tanulói jogviszony megsz</w:t>
      </w:r>
      <w:r>
        <w:rPr>
          <w:i/>
          <w:iCs/>
        </w:rPr>
        <w:t>ű</w:t>
      </w:r>
      <w:r>
        <w:rPr>
          <w:rFonts w:cs="Arial HU;Arial" w:ascii="Arial HU;Arial" w:hAnsi="Arial HU;Arial"/>
          <w:i/>
          <w:iCs/>
        </w:rPr>
        <w:t>nésér</w:t>
      </w:r>
      <w:r>
        <w:rPr>
          <w:i/>
          <w:iCs/>
        </w:rPr>
        <w:t>ő</w:t>
      </w:r>
      <w:r>
        <w:rPr>
          <w:rFonts w:cs="Arial HU;Arial" w:ascii="Arial HU;Arial" w:hAnsi="Arial HU;Arial"/>
          <w:i/>
          <w:iCs/>
        </w:rPr>
        <w:t>l a törvény 74-75. paragrafusai rendelkeznek</w:t>
      </w:r>
      <w:r>
        <w:rPr>
          <w:rFonts w:cs="Arial HU;Arial" w:ascii="Arial HU;Arial" w:hAnsi="Arial HU;Arial"/>
        </w:rPr>
        <w:t>.</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t xml:space="preserve">5. A tanulók jutalmazásának elvei </w:t>
      </w:r>
    </w:p>
    <w:p>
      <w:pPr>
        <w:pStyle w:val="Normal"/>
        <w:ind w:left="227" w:hanging="0"/>
        <w:jc w:val="both"/>
        <w:rPr>
          <w:rFonts w:ascii="Arial HU;Arial" w:hAnsi="Arial HU;Arial" w:cs="Arial HU;Arial"/>
          <w:sz w:val="12"/>
        </w:rPr>
      </w:pPr>
      <w:r>
        <w:rPr>
          <w:rFonts w:cs="Arial HU;Arial" w:ascii="Arial HU;Arial" w:hAnsi="Arial HU;Arial"/>
        </w:rPr>
        <w:t>Azt a tanulót, aki tanulmányi munkáját képességeihez mérten kiemelked</w:t>
      </w:r>
      <w:r>
        <w:rPr/>
        <w:t>ő</w:t>
      </w:r>
      <w:r>
        <w:rPr>
          <w:rFonts w:cs="Arial HU;Arial" w:ascii="Arial HU;Arial" w:hAnsi="Arial HU;Arial"/>
        </w:rPr>
        <w:t>en</w:t>
      </w:r>
      <w:r>
        <w:rPr>
          <w:rFonts w:cs="Arial HU;Arial" w:ascii="Arial HU;Arial" w:hAnsi="Arial HU;Arial"/>
          <w:b/>
        </w:rPr>
        <w:t xml:space="preserve"> </w:t>
      </w:r>
      <w:r>
        <w:rPr>
          <w:rFonts w:cs="Arial HU;Arial" w:ascii="Arial HU;Arial" w:hAnsi="Arial HU;Arial"/>
        </w:rPr>
        <w:t>végzi, aki kitartó szorgalmat, és példamutató közösségi magatartást tanúsít, illetve hozzá</w:t>
        <w:softHyphen/>
        <w:t>járul az INTÉZMÉNY jó hírnevének meg</w:t>
      </w:r>
      <w:r>
        <w:rPr/>
        <w:t>ő</w:t>
      </w:r>
      <w:r>
        <w:rPr>
          <w:rFonts w:cs="Arial HU;Arial" w:ascii="Arial HU;Arial" w:hAnsi="Arial HU;Arial"/>
        </w:rPr>
        <w:t>rzéséhez, az intézmény dicséretben részesíti, illetve jutal</w:t>
        <w:softHyphen/>
        <w:t>mazza.</w:t>
      </w:r>
    </w:p>
    <w:p>
      <w:pPr>
        <w:pStyle w:val="Normal"/>
        <w:ind w:left="227" w:hanging="0"/>
        <w:jc w:val="both"/>
        <w:rPr/>
      </w:pPr>
      <w:r>
        <w:rPr>
          <w:rFonts w:cs="Arial HU;Arial" w:ascii="Arial HU;Arial" w:hAnsi="Arial HU;Arial"/>
        </w:rPr>
        <w:t>A kiemelked</w:t>
      </w:r>
      <w:r>
        <w:rPr/>
        <w:t>ő</w:t>
      </w:r>
      <w:r>
        <w:rPr>
          <w:rFonts w:cs="Arial HU;Arial" w:ascii="Arial HU;Arial" w:hAnsi="Arial HU;Arial"/>
        </w:rPr>
        <w:t xml:space="preserve"> eredménnyel végzett együttes munkát, a példamutatóan egységes helytál</w:t>
        <w:softHyphen/>
        <w:t>lást tanúsító tanulói közösséget csoportos dicséretben és jutalomban lehet részesí</w:t>
        <w:softHyphen/>
        <w:t>teni.</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t>6. A tanulók jutalmazási formái</w:t>
      </w:r>
    </w:p>
    <w:p>
      <w:pPr>
        <w:pStyle w:val="Normal"/>
        <w:ind w:left="227" w:hanging="0"/>
        <w:jc w:val="both"/>
        <w:rPr>
          <w:rFonts w:ascii="Arial HU;Arial" w:hAnsi="Arial HU;Arial" w:cs="Arial HU;Arial"/>
          <w:b/>
          <w:b/>
          <w:sz w:val="12"/>
        </w:rPr>
      </w:pPr>
      <w:r>
        <w:rPr>
          <w:rFonts w:cs="Arial HU;Arial" w:ascii="Arial HU;Arial" w:hAnsi="Arial HU;Arial"/>
          <w:b/>
          <w:sz w:val="12"/>
        </w:rPr>
      </w:r>
    </w:p>
    <w:p>
      <w:pPr>
        <w:pStyle w:val="Normal"/>
        <w:ind w:left="227" w:hanging="0"/>
        <w:jc w:val="both"/>
        <w:rPr/>
      </w:pPr>
      <w:r>
        <w:rPr>
          <w:rFonts w:cs="Arial HU;Arial" w:ascii="Arial HU;Arial" w:hAnsi="Arial HU;Arial"/>
        </w:rPr>
        <w:t>a) Az INTÉZMÉNY - elismerésként - a következ</w:t>
      </w:r>
      <w:r>
        <w:rPr/>
        <w:t>ő</w:t>
      </w:r>
      <w:r>
        <w:rPr>
          <w:rFonts w:cs="Arial HU;Arial" w:ascii="Arial HU;Arial" w:hAnsi="Arial HU;Arial"/>
        </w:rPr>
        <w:t xml:space="preserve"> írásos dicséreteket adhatja:</w:t>
      </w:r>
    </w:p>
    <w:p>
      <w:pPr>
        <w:pStyle w:val="Normal"/>
        <w:ind w:left="454" w:hanging="0"/>
        <w:jc w:val="both"/>
        <w:rPr/>
      </w:pPr>
      <w:r>
        <w:rPr>
          <w:rFonts w:cs="Arial HU;Arial" w:ascii="Arial HU;Arial" w:hAnsi="Arial HU;Arial"/>
        </w:rPr>
        <w:t>- szaktanári, foglalkozásvezet</w:t>
      </w:r>
      <w:r>
        <w:rPr/>
        <w:t>ő</w:t>
      </w:r>
      <w:r>
        <w:rPr>
          <w:rFonts w:cs="Arial HU;Arial" w:ascii="Arial HU;Arial" w:hAnsi="Arial HU;Arial"/>
        </w:rPr>
        <w:t>i,</w:t>
      </w:r>
    </w:p>
    <w:p>
      <w:pPr>
        <w:pStyle w:val="Normal"/>
        <w:ind w:left="454" w:hanging="0"/>
        <w:jc w:val="both"/>
        <w:rPr/>
      </w:pPr>
      <w:r>
        <w:rPr>
          <w:rFonts w:cs="Arial HU;Arial" w:ascii="Arial HU;Arial" w:hAnsi="Arial HU;Arial"/>
        </w:rPr>
        <w:t>- osztályf</w:t>
      </w:r>
      <w:r>
        <w:rPr/>
        <w:t>ő</w:t>
      </w:r>
      <w:r>
        <w:rPr>
          <w:rFonts w:cs="Arial HU;Arial" w:ascii="Arial HU;Arial" w:hAnsi="Arial HU;Arial"/>
        </w:rPr>
        <w:t>nöki,</w:t>
      </w:r>
    </w:p>
    <w:p>
      <w:pPr>
        <w:pStyle w:val="Normal"/>
        <w:ind w:left="454" w:hanging="0"/>
        <w:jc w:val="both"/>
        <w:rPr/>
      </w:pPr>
      <w:r>
        <w:rPr>
          <w:rFonts w:cs="Arial HU;Arial" w:ascii="Arial HU;Arial" w:hAnsi="Arial HU;Arial"/>
        </w:rPr>
        <w:t>- igazgatói,</w:t>
      </w:r>
    </w:p>
    <w:p>
      <w:pPr>
        <w:pStyle w:val="Normal"/>
        <w:ind w:left="454" w:hanging="0"/>
        <w:jc w:val="both"/>
        <w:rPr/>
      </w:pPr>
      <w:r>
        <w:rPr>
          <w:rFonts w:cs="Arial HU;Arial" w:ascii="Arial HU;Arial" w:hAnsi="Arial HU;Arial"/>
        </w:rPr>
        <w:t>- tantestületi.</w:t>
      </w:r>
    </w:p>
    <w:p>
      <w:pPr>
        <w:pStyle w:val="Normal"/>
        <w:ind w:left="454" w:hanging="0"/>
        <w:jc w:val="both"/>
        <w:rPr/>
      </w:pPr>
      <w:r>
        <w:rPr>
          <w:rFonts w:cs="Arial HU;Arial" w:ascii="Arial HU;Arial" w:hAnsi="Arial HU;Arial"/>
        </w:rPr>
        <w:t>Az egész évben kiemelked</w:t>
      </w:r>
      <w:r>
        <w:rPr/>
        <w:t>ő</w:t>
      </w:r>
      <w:r>
        <w:rPr>
          <w:rFonts w:cs="Arial HU;Arial" w:ascii="Arial HU;Arial" w:hAnsi="Arial HU;Arial"/>
        </w:rPr>
        <w:t xml:space="preserve"> munkát végzett tanulók, tantárgyi szorgalmi és magatar</w:t>
        <w:softHyphen/>
        <w:t>tási dicséretét a bizonyítványba kell bevezetni. Ezek a tanulók a tanév végén könyv</w:t>
        <w:softHyphen/>
        <w:t>vel és oklevéllel jutalmazhatók.</w:t>
      </w:r>
    </w:p>
    <w:p>
      <w:pPr>
        <w:pStyle w:val="Normal"/>
        <w:ind w:left="454" w:hanging="0"/>
        <w:jc w:val="both"/>
        <w:rPr/>
      </w:pPr>
      <w:r>
        <w:rPr>
          <w:rFonts w:cs="Arial HU;Arial" w:ascii="Arial HU;Arial" w:hAnsi="Arial HU;Arial"/>
        </w:rPr>
        <w:t>A jutalmak odaítélésre - a pedagógusok és az osztályközösség véleményének meghall</w:t>
        <w:softHyphen/>
        <w:t>gatása után, az osztályf</w:t>
      </w:r>
      <w:r>
        <w:rPr/>
        <w:t>ő</w:t>
      </w:r>
      <w:r>
        <w:rPr>
          <w:rFonts w:cs="Arial HU;Arial" w:ascii="Arial HU;Arial" w:hAnsi="Arial HU;Arial"/>
        </w:rPr>
        <w:t>nök tesz javaslatot.</w:t>
      </w:r>
    </w:p>
    <w:p>
      <w:pPr>
        <w:pStyle w:val="Normal"/>
        <w:ind w:left="454" w:hanging="227"/>
        <w:jc w:val="both"/>
        <w:rPr>
          <w:rFonts w:ascii="Arial HU;Arial" w:hAnsi="Arial HU;Arial" w:cs="Arial HU;Arial"/>
        </w:rPr>
      </w:pPr>
      <w:r>
        <w:rPr>
          <w:rFonts w:cs="Arial HU;Arial" w:ascii="Arial HU;Arial" w:hAnsi="Arial HU;Arial"/>
        </w:rPr>
        <w:t>b) Az a tanuló, akinek intézményi szinten is kiemelked</w:t>
      </w:r>
      <w:r>
        <w:rPr/>
        <w:t>ő</w:t>
      </w:r>
      <w:r>
        <w:rPr>
          <w:rFonts w:cs="Arial HU;Arial" w:ascii="Arial HU;Arial" w:hAnsi="Arial HU;Arial"/>
        </w:rPr>
        <w:t xml:space="preserve"> a teljesítménye (tanulmányi és kulturális versenyek gy</w:t>
      </w:r>
      <w:r>
        <w:rPr/>
        <w:t>ő</w:t>
      </w:r>
      <w:r>
        <w:rPr>
          <w:rFonts w:cs="Arial HU;Arial" w:ascii="Arial HU;Arial" w:hAnsi="Arial HU;Arial"/>
        </w:rPr>
        <w:t>ztese, az év tanulója, az év sportolója, az iskoláért végzett kiemelked</w:t>
      </w:r>
      <w:r>
        <w:rPr/>
        <w:t>ő</w:t>
      </w:r>
      <w:r>
        <w:rPr>
          <w:rFonts w:cs="Arial HU;Arial" w:ascii="Arial HU;Arial" w:hAnsi="Arial HU;Arial"/>
        </w:rPr>
        <w:t xml:space="preserve"> társadalmi munka részese), jutalmát a tanévzáró ünnepélyen az intézmény közössége el</w:t>
      </w:r>
      <w:r>
        <w:rPr/>
        <w:t>ő</w:t>
      </w:r>
      <w:r>
        <w:rPr>
          <w:rFonts w:cs="Arial HU;Arial" w:ascii="Arial HU;Arial" w:hAnsi="Arial HU;Arial"/>
        </w:rPr>
        <w:t>tt nyilvánosan veszi át. A jutalma</w:t>
        <w:softHyphen/>
        <w:t>zásokat az intézménygy</w:t>
      </w:r>
      <w:r>
        <w:rPr/>
        <w:t>ű</w:t>
      </w:r>
      <w:r>
        <w:rPr>
          <w:rFonts w:cs="Arial HU;Arial" w:ascii="Arial HU;Arial" w:hAnsi="Arial HU;Arial"/>
        </w:rPr>
        <w:t>lésen nyilvá</w:t>
        <w:softHyphen/>
        <w:t>nosságra kell hozni.</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r>
    </w:p>
    <w:p>
      <w:pPr>
        <w:pStyle w:val="Normal"/>
        <w:spacing w:before="0" w:after="120"/>
        <w:jc w:val="both"/>
        <w:rPr/>
      </w:pPr>
      <w:r>
        <w:rPr>
          <w:rFonts w:cs="Arial HU;Arial" w:ascii="Arial HU;Arial" w:hAnsi="Arial HU;Arial"/>
          <w:b/>
        </w:rPr>
        <w:t>7. Fegyelmez</w:t>
      </w:r>
      <w:r>
        <w:rPr>
          <w:b/>
        </w:rPr>
        <w:t>ő</w:t>
      </w:r>
      <w:r>
        <w:rPr>
          <w:rFonts w:cs="Arial HU;Arial" w:ascii="Arial HU;Arial" w:hAnsi="Arial HU;Arial"/>
          <w:b/>
        </w:rPr>
        <w:t xml:space="preserve"> intézkedések és fegyelmi büntetések:</w:t>
      </w:r>
    </w:p>
    <w:p>
      <w:pPr>
        <w:pStyle w:val="Normal"/>
        <w:numPr>
          <w:ilvl w:val="0"/>
          <w:numId w:val="21"/>
        </w:numPr>
        <w:overflowPunct w:val="true"/>
        <w:autoSpaceDE w:val="true"/>
        <w:spacing w:before="0" w:after="120"/>
        <w:jc w:val="both"/>
        <w:textAlignment w:val="auto"/>
        <w:rPr/>
      </w:pPr>
      <w:r>
        <w:rPr>
          <w:rFonts w:cs="Arial HU;Arial" w:ascii="Arial HU;Arial" w:hAnsi="Arial HU;Arial"/>
        </w:rPr>
        <w:t>Az a tanuló, aki a tanulói jogviszonnyal kapcsolatos kötelezettségeit szándékosan, vagy gondatlanul megszegi fegyelmez</w:t>
      </w:r>
      <w:r>
        <w:rPr/>
        <w:t>ő</w:t>
      </w:r>
      <w:r>
        <w:rPr>
          <w:rFonts w:cs="Arial HU;Arial" w:ascii="Arial HU;Arial" w:hAnsi="Arial HU;Arial"/>
        </w:rPr>
        <w:t xml:space="preserve"> intézkedésben, vagy fegyelmi büntetésben részesül.</w:t>
      </w:r>
    </w:p>
    <w:p>
      <w:pPr>
        <w:pStyle w:val="Normal"/>
        <w:numPr>
          <w:ilvl w:val="0"/>
          <w:numId w:val="21"/>
        </w:numPr>
        <w:overflowPunct w:val="true"/>
        <w:autoSpaceDE w:val="true"/>
        <w:spacing w:before="0" w:after="120"/>
        <w:jc w:val="both"/>
        <w:textAlignment w:val="auto"/>
        <w:rPr/>
      </w:pPr>
      <w:r>
        <w:rPr>
          <w:rFonts w:cs="Arial HU;Arial" w:ascii="Arial HU;Arial" w:hAnsi="Arial HU;Arial"/>
        </w:rPr>
        <w:t>A fegyelmez</w:t>
      </w:r>
      <w:r>
        <w:rPr/>
        <w:t>ő</w:t>
      </w:r>
      <w:r>
        <w:rPr>
          <w:rFonts w:cs="Arial HU;Arial" w:ascii="Arial HU;Arial" w:hAnsi="Arial HU;Arial"/>
        </w:rPr>
        <w:t xml:space="preserve"> intézkedéseket, ill. fegyelmi büntetés kiszabását a hatályos törvényi el</w:t>
      </w:r>
      <w:r>
        <w:rPr/>
        <w:t>ő</w:t>
      </w:r>
      <w:r>
        <w:rPr>
          <w:rFonts w:cs="Arial HU;Arial" w:ascii="Arial HU;Arial" w:hAnsi="Arial HU;Arial"/>
        </w:rPr>
        <w:t>írások szerint kell megtenni.</w:t>
      </w:r>
    </w:p>
    <w:p>
      <w:pPr>
        <w:pStyle w:val="Normal"/>
        <w:numPr>
          <w:ilvl w:val="0"/>
          <w:numId w:val="21"/>
        </w:numPr>
        <w:overflowPunct w:val="true"/>
        <w:autoSpaceDE w:val="true"/>
        <w:jc w:val="both"/>
        <w:textAlignment w:val="auto"/>
        <w:rPr/>
      </w:pPr>
      <w:r>
        <w:rPr>
          <w:rFonts w:cs="Arial HU;Arial" w:ascii="Arial HU;Arial" w:hAnsi="Arial HU;Arial"/>
        </w:rPr>
        <w:t>A Közoktatási törvény 76-77. §-a, a 11/1994. (VI.8.) MKM rendelet 5.sz. melléklete, ill. azt módosító 8/2000 (V.24.) OM rendelet szerint a következ</w:t>
      </w:r>
      <w:r>
        <w:rPr/>
        <w:t>ő</w:t>
      </w:r>
      <w:r>
        <w:rPr>
          <w:rFonts w:cs="Arial HU;Arial" w:ascii="Arial HU;Arial" w:hAnsi="Arial HU;Arial"/>
        </w:rPr>
        <w:t xml:space="preserve"> fegyelmez</w:t>
      </w:r>
      <w:r>
        <w:rPr/>
        <w:t>ő</w:t>
      </w:r>
      <w:r>
        <w:rPr>
          <w:rFonts w:cs="Arial HU;Arial" w:ascii="Arial HU;Arial" w:hAnsi="Arial HU;Arial"/>
        </w:rPr>
        <w:t xml:space="preserve"> intézkedések, ill. fegyelmi büntetések hozhatók:</w:t>
      </w:r>
    </w:p>
    <w:p>
      <w:pPr>
        <w:pStyle w:val="Normal"/>
        <w:ind w:left="187" w:hanging="0"/>
        <w:jc w:val="both"/>
        <w:rPr>
          <w:rFonts w:ascii="Arial HU;Arial" w:hAnsi="Arial HU;Arial" w:cs="Arial HU;Arial"/>
          <w:sz w:val="12"/>
        </w:rPr>
      </w:pPr>
      <w:r>
        <w:rPr>
          <w:rFonts w:cs="Arial HU;Arial" w:ascii="Arial HU;Arial" w:hAnsi="Arial HU;Arial"/>
          <w:sz w:val="12"/>
        </w:rPr>
      </w:r>
    </w:p>
    <w:p>
      <w:pPr>
        <w:pStyle w:val="Normal"/>
        <w:numPr>
          <w:ilvl w:val="0"/>
          <w:numId w:val="23"/>
        </w:numPr>
        <w:tabs>
          <w:tab w:val="clear" w:pos="708"/>
          <w:tab w:val="left" w:pos="935" w:leader="none"/>
        </w:tabs>
        <w:overflowPunct w:val="true"/>
        <w:autoSpaceDE w:val="true"/>
        <w:ind w:left="935" w:hanging="187"/>
        <w:jc w:val="both"/>
        <w:textAlignment w:val="auto"/>
        <w:rPr/>
      </w:pPr>
      <w:r>
        <w:rPr>
          <w:rFonts w:cs="Arial HU;Arial" w:ascii="Arial HU;Arial" w:hAnsi="Arial HU;Arial"/>
          <w:i/>
        </w:rPr>
        <w:t>Fegyelmez</w:t>
      </w:r>
      <w:r>
        <w:rPr>
          <w:i/>
        </w:rPr>
        <w:t>ő</w:t>
      </w:r>
      <w:r>
        <w:rPr>
          <w:rFonts w:cs="Arial HU;Arial" w:ascii="Arial HU;Arial" w:hAnsi="Arial HU;Arial"/>
          <w:i/>
        </w:rPr>
        <w:t xml:space="preserve"> intézkedések</w:t>
      </w:r>
      <w:r>
        <w:rPr>
          <w:rFonts w:cs="Arial HU;Arial" w:ascii="Arial HU;Arial" w:hAnsi="Arial HU;Arial"/>
        </w:rPr>
        <w:t>:</w:t>
      </w:r>
    </w:p>
    <w:p>
      <w:pPr>
        <w:pStyle w:val="Normal"/>
        <w:numPr>
          <w:ilvl w:val="0"/>
          <w:numId w:val="15"/>
        </w:numPr>
        <w:overflowPunct w:val="true"/>
        <w:autoSpaceDE w:val="true"/>
        <w:jc w:val="both"/>
        <w:textAlignment w:val="auto"/>
        <w:rPr>
          <w:rFonts w:ascii="Arial HU;Arial" w:hAnsi="Arial HU;Arial" w:cs="Arial HU;Arial"/>
        </w:rPr>
      </w:pPr>
      <w:r>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86995</wp:posOffset>
                </wp:positionV>
                <wp:extent cx="91440" cy="548640"/>
                <wp:effectExtent l="0" t="5080" r="635" b="5715"/>
                <wp:wrapNone/>
                <wp:docPr id="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15pt;margin-top:6.85pt;width:7.15pt;height:43.15pt;mso-wrap-style:none;v-text-anchor:middle" type="_x0000_t88">
                <v:fill o:detectmouseclick="t" on="false"/>
                <v:stroke color="black" weight="9360" joinstyle="miter" endcap="flat"/>
                <w10:wrap type="none"/>
              </v:shape>
            </w:pict>
          </mc:Fallback>
        </mc:AlternateContent>
      </w:r>
      <w:r>
        <w:rPr>
          <w:rFonts w:cs="Arial HU;Arial" w:ascii="Arial HU;Arial" w:hAnsi="Arial HU;Arial"/>
        </w:rPr>
        <w:t>szóbeli figyelmeztetés</w:t>
        <w:tab/>
        <w:tab/>
        <w:t>Ezeket - fegyelmi tárgyalás nélkül -</w:t>
      </w:r>
    </w:p>
    <w:p>
      <w:pPr>
        <w:pStyle w:val="Normal"/>
        <w:numPr>
          <w:ilvl w:val="0"/>
          <w:numId w:val="15"/>
        </w:numPr>
        <w:overflowPunct w:val="true"/>
        <w:autoSpaceDE w:val="true"/>
        <w:jc w:val="both"/>
        <w:textAlignment w:val="auto"/>
        <w:rPr>
          <w:rFonts w:ascii="Arial HU;Arial" w:hAnsi="Arial HU;Arial" w:cs="Arial HU;Arial"/>
        </w:rPr>
      </w:pPr>
      <w:r>
        <w:rPr>
          <w:rFonts w:cs="Arial HU;Arial" w:ascii="Arial HU;Arial" w:hAnsi="Arial HU;Arial"/>
        </w:rPr>
        <w:t>írásbeli figyelmeztetés</w:t>
        <w:tab/>
        <w:tab/>
        <w:t>adhatja:</w:t>
        <w:tab/>
        <w:t xml:space="preserve"> - szaktanár</w:t>
      </w:r>
    </w:p>
    <w:p>
      <w:pPr>
        <w:pStyle w:val="Normal"/>
        <w:numPr>
          <w:ilvl w:val="0"/>
          <w:numId w:val="15"/>
        </w:numPr>
        <w:overflowPunct w:val="true"/>
        <w:autoSpaceDE w:val="true"/>
        <w:jc w:val="both"/>
        <w:textAlignment w:val="auto"/>
        <w:rPr/>
      </w:pPr>
      <w:r>
        <w:rPr>
          <w:rFonts w:cs="Arial HU;Arial" w:ascii="Arial HU;Arial" w:hAnsi="Arial HU;Arial"/>
        </w:rPr>
        <w:t>írásbeli intés</w:t>
        <w:tab/>
        <w:tab/>
        <w:tab/>
        <w:tab/>
        <w:tab/>
        <w:t>- osztályf</w:t>
      </w:r>
      <w:r>
        <w:rPr/>
        <w:t>ő</w:t>
      </w:r>
      <w:r>
        <w:rPr>
          <w:rFonts w:cs="Arial HU;Arial" w:ascii="Arial HU;Arial" w:hAnsi="Arial HU;Arial"/>
        </w:rPr>
        <w:t>nök</w:t>
      </w:r>
    </w:p>
    <w:p>
      <w:pPr>
        <w:pStyle w:val="Normal"/>
        <w:numPr>
          <w:ilvl w:val="0"/>
          <w:numId w:val="15"/>
        </w:numPr>
        <w:overflowPunct w:val="true"/>
        <w:autoSpaceDE w:val="true"/>
        <w:jc w:val="both"/>
        <w:textAlignment w:val="auto"/>
        <w:rPr>
          <w:rFonts w:ascii="Arial HU;Arial" w:hAnsi="Arial HU;Arial" w:cs="Arial HU;Arial"/>
        </w:rPr>
      </w:pPr>
      <w:r>
        <w:rPr>
          <w:rFonts w:cs="Arial HU;Arial" w:ascii="Arial HU;Arial" w:hAnsi="Arial HU;Arial"/>
        </w:rPr>
        <w:t>megbízás visszavonása</w:t>
        <w:tab/>
        <w:tab/>
        <w:tab/>
        <w:tab/>
        <w:t>- igazgató</w:t>
      </w:r>
    </w:p>
    <w:p>
      <w:pPr>
        <w:pStyle w:val="Normal"/>
        <w:ind w:left="1416" w:hanging="0"/>
        <w:jc w:val="both"/>
        <w:rPr>
          <w:rFonts w:ascii="Arial HU;Arial" w:hAnsi="Arial HU;Arial" w:cs="Arial HU;Arial"/>
          <w:sz w:val="12"/>
        </w:rPr>
      </w:pPr>
      <w:r>
        <w:rPr>
          <w:rFonts w:cs="Arial HU;Arial" w:ascii="Arial HU;Arial" w:hAnsi="Arial HU;Arial"/>
          <w:sz w:val="12"/>
        </w:rPr>
      </w:r>
    </w:p>
    <w:p>
      <w:pPr>
        <w:pStyle w:val="Normal"/>
        <w:ind w:left="1416" w:hanging="294"/>
        <w:jc w:val="both"/>
        <w:rPr/>
      </w:pPr>
      <w:r>
        <w:rPr>
          <w:rFonts w:cs="Arial HU;Arial" w:ascii="Arial HU;Arial" w:hAnsi="Arial HU;Arial"/>
          <w:i/>
        </w:rPr>
        <w:t>Kihirdetése</w:t>
      </w:r>
      <w:r>
        <w:rPr>
          <w:rFonts w:cs="Arial HU;Arial" w:ascii="Arial HU;Arial" w:hAnsi="Arial HU;Arial"/>
        </w:rPr>
        <w:t xml:space="preserve"> a fegyelmi vétség súlyától függ</w:t>
      </w:r>
      <w:r>
        <w:rPr/>
        <w:t>ő</w:t>
      </w:r>
      <w:r>
        <w:rPr>
          <w:rFonts w:cs="Arial HU;Arial" w:ascii="Arial HU;Arial" w:hAnsi="Arial HU;Arial"/>
        </w:rPr>
        <w:t>en:</w:t>
      </w:r>
    </w:p>
    <w:p>
      <w:pPr>
        <w:pStyle w:val="Normal"/>
        <w:ind w:left="1416" w:hanging="0"/>
        <w:jc w:val="both"/>
        <w:rPr/>
      </w:pPr>
      <w:r>
        <w:rPr>
          <w:rFonts w:cs="Arial HU;Arial" w:ascii="Arial HU;Arial" w:hAnsi="Arial HU;Arial"/>
        </w:rPr>
        <w:t>- az osztályközösség el</w:t>
      </w:r>
      <w:r>
        <w:rPr/>
        <w:t>ő</w:t>
      </w:r>
      <w:r>
        <w:rPr>
          <w:rFonts w:cs="Arial HU;Arial" w:ascii="Arial HU;Arial" w:hAnsi="Arial HU;Arial"/>
        </w:rPr>
        <w:t xml:space="preserve">tt </w:t>
      </w:r>
    </w:p>
    <w:p>
      <w:pPr>
        <w:pStyle w:val="Normal"/>
        <w:ind w:left="1416" w:hanging="0"/>
        <w:jc w:val="both"/>
        <w:rPr/>
      </w:pPr>
      <w:r>
        <w:rPr>
          <w:rFonts w:cs="Arial HU;Arial" w:ascii="Arial HU;Arial" w:hAnsi="Arial HU;Arial"/>
        </w:rPr>
        <w:t>- vagy az igazgató el</w:t>
      </w:r>
      <w:r>
        <w:rPr/>
        <w:t>ő</w:t>
      </w:r>
      <w:r>
        <w:rPr>
          <w:rFonts w:cs="Arial HU;Arial" w:ascii="Arial HU;Arial" w:hAnsi="Arial HU;Arial"/>
        </w:rPr>
        <w:t xml:space="preserve">tt </w:t>
      </w:r>
    </w:p>
    <w:p>
      <w:pPr>
        <w:pStyle w:val="Normal"/>
        <w:ind w:left="1416" w:hanging="0"/>
        <w:jc w:val="both"/>
        <w:rPr>
          <w:rFonts w:ascii="Arial HU;Arial" w:hAnsi="Arial HU;Arial" w:cs="Arial HU;Arial"/>
        </w:rPr>
      </w:pPr>
      <w:r>
        <w:rPr>
          <w:rFonts w:cs="Arial HU;Arial" w:ascii="Arial HU;Arial" w:hAnsi="Arial HU;Arial"/>
        </w:rPr>
      </w:r>
    </w:p>
    <w:p>
      <w:pPr>
        <w:pStyle w:val="Normal"/>
        <w:numPr>
          <w:ilvl w:val="0"/>
          <w:numId w:val="23"/>
        </w:numPr>
        <w:tabs>
          <w:tab w:val="clear" w:pos="708"/>
          <w:tab w:val="left" w:pos="935" w:leader="none"/>
        </w:tabs>
        <w:overflowPunct w:val="true"/>
        <w:autoSpaceDE w:val="true"/>
        <w:ind w:left="935" w:hanging="187"/>
        <w:jc w:val="both"/>
        <w:textAlignment w:val="auto"/>
        <w:rPr>
          <w:rFonts w:ascii="Arial HU;Arial" w:hAnsi="Arial HU;Arial" w:cs="Arial HU;Arial"/>
        </w:rPr>
      </w:pPr>
      <w:r>
        <w:rPr>
          <w:rFonts w:cs="Arial HU;Arial" w:ascii="Arial HU;Arial" w:hAnsi="Arial HU;Arial"/>
          <w:i/>
        </w:rPr>
        <w:t>Fegyelmi büntetések:</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megrovás</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szigorú megrovás</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meghatározott kedvezmények, juttatások csökkentése, ill. megvonása (a szociális juttatás, kedvezmény kivételével)</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áthelyezés másik osztályba vagy iskolába</w:t>
      </w:r>
    </w:p>
    <w:p>
      <w:pPr>
        <w:pStyle w:val="Normal"/>
        <w:numPr>
          <w:ilvl w:val="0"/>
          <w:numId w:val="25"/>
        </w:numPr>
        <w:tabs>
          <w:tab w:val="clear" w:pos="708"/>
          <w:tab w:val="left" w:pos="1776" w:leader="none"/>
        </w:tabs>
        <w:overflowPunct w:val="true"/>
        <w:autoSpaceDE w:val="true"/>
        <w:ind w:left="1776" w:hanging="360"/>
        <w:jc w:val="both"/>
        <w:textAlignment w:val="auto"/>
        <w:rPr/>
      </w:pPr>
      <w:r>
        <w:rPr>
          <w:rFonts w:cs="Arial HU;Arial" w:ascii="Arial HU;Arial" w:hAnsi="Arial HU;Arial"/>
        </w:rPr>
        <w:t>eltiltás az iskolában a tanév folytatásától</w:t>
      </w:r>
    </w:p>
    <w:p>
      <w:pPr>
        <w:pStyle w:val="Normal"/>
        <w:numPr>
          <w:ilvl w:val="0"/>
          <w:numId w:val="25"/>
        </w:numPr>
        <w:tabs>
          <w:tab w:val="clear" w:pos="708"/>
          <w:tab w:val="left" w:pos="1776" w:leader="none"/>
        </w:tabs>
        <w:overflowPunct w:val="true"/>
        <w:autoSpaceDE w:val="true"/>
        <w:ind w:left="1776" w:hanging="360"/>
        <w:jc w:val="both"/>
        <w:textAlignment w:val="auto"/>
        <w:rPr>
          <w:rFonts w:ascii="Arial HU;Arial" w:hAnsi="Arial HU;Arial" w:cs="Arial HU;Arial"/>
        </w:rPr>
      </w:pPr>
      <w:r>
        <w:rPr>
          <w:rFonts w:cs="Arial HU;Arial" w:ascii="Arial HU;Arial" w:hAnsi="Arial HU;Arial"/>
        </w:rPr>
        <w:t>kizárás az iskolából</w:t>
      </w:r>
    </w:p>
    <w:p>
      <w:pPr>
        <w:pStyle w:val="Normal"/>
        <w:jc w:val="both"/>
        <w:rPr>
          <w:rFonts w:ascii="Arial HU;Arial" w:hAnsi="Arial HU;Arial" w:cs="Arial HU;Arial"/>
        </w:rPr>
      </w:pPr>
      <w:r>
        <w:rPr>
          <w:rFonts w:cs="Arial HU;Arial" w:ascii="Arial HU;Arial" w:hAnsi="Arial HU;Arial"/>
        </w:rPr>
      </w:r>
    </w:p>
    <w:p>
      <w:pPr>
        <w:pStyle w:val="Normal"/>
        <w:ind w:left="561" w:hanging="0"/>
        <w:jc w:val="both"/>
        <w:rPr>
          <w:rFonts w:ascii="Arial HU;Arial" w:hAnsi="Arial HU;Arial" w:cs="Arial HU;Arial"/>
        </w:rPr>
      </w:pPr>
      <w:r>
        <w:rPr>
          <w:rFonts w:cs="Arial HU;Arial" w:ascii="Arial HU;Arial" w:hAnsi="Arial HU;Arial"/>
        </w:rPr>
        <w:t xml:space="preserve">Az e), f) pontok tanköteles tanulóval szemben nem alkalmazhatók. </w:t>
      </w:r>
    </w:p>
    <w:p>
      <w:pPr>
        <w:pStyle w:val="Normal"/>
        <w:ind w:left="561" w:hanging="0"/>
        <w:jc w:val="both"/>
        <w:rPr/>
      </w:pPr>
      <w:r>
        <w:rPr>
          <w:rFonts w:cs="Arial HU;Arial" w:ascii="Arial HU;Arial" w:hAnsi="Arial HU;Arial"/>
        </w:rPr>
        <w:t>A fegyelmi büntetés csak „A fegyelmi eljárás szabályai” cím</w:t>
      </w:r>
      <w:r>
        <w:rPr/>
        <w:t>ű</w:t>
      </w:r>
      <w:r>
        <w:rPr>
          <w:rFonts w:cs="Arial HU;Arial" w:ascii="Arial HU;Arial" w:hAnsi="Arial HU;Arial"/>
        </w:rPr>
        <w:t xml:space="preserve"> jogszabályban rögzí</w:t>
        <w:softHyphen/>
        <w:t>tett fegyelmi tárgyalás alapján hozható.</w:t>
      </w:r>
    </w:p>
    <w:p>
      <w:pPr>
        <w:pStyle w:val="Normal"/>
        <w:ind w:left="561" w:hanging="0"/>
        <w:jc w:val="both"/>
        <w:rPr/>
      </w:pPr>
      <w:r>
        <w:rPr>
          <w:rFonts w:cs="Arial HU;Arial" w:ascii="Arial HU;Arial" w:hAnsi="Arial HU;Arial"/>
          <w:b/>
          <w:i/>
        </w:rPr>
        <w:t>A fegyelmi büntetést a tantestület hozza.</w:t>
      </w:r>
    </w:p>
    <w:p>
      <w:pPr>
        <w:pStyle w:val="Normal"/>
        <w:ind w:left="561" w:hanging="0"/>
        <w:jc w:val="both"/>
        <w:rPr/>
      </w:pPr>
      <w:r>
        <w:rPr>
          <w:rFonts w:cs="Arial HU;Arial" w:ascii="Arial HU;Arial" w:hAnsi="Arial HU;Arial"/>
        </w:rPr>
        <w:t>Ha a tanuló tanítási szünetben követ el fegyelmi vétséget, az intézménye a tanítás megkezdése után határoz a fegyelmi ügyben. Fegyelmi eljárás során a DÖK véle</w:t>
        <w:softHyphen/>
        <w:t>ményét be kell szerezni!</w:t>
      </w:r>
    </w:p>
    <w:p>
      <w:pPr>
        <w:pStyle w:val="Normal"/>
        <w:ind w:left="561" w:hanging="0"/>
        <w:jc w:val="both"/>
        <w:rPr>
          <w:rFonts w:ascii="Arial HU;Arial" w:hAnsi="Arial HU;Arial" w:cs="Arial HU;Arial"/>
        </w:rPr>
      </w:pPr>
      <w:r>
        <w:rPr>
          <w:rFonts w:cs="Arial HU;Arial" w:ascii="Arial HU;Arial" w:hAnsi="Arial HU;Arial"/>
        </w:rPr>
      </w:r>
    </w:p>
    <w:p>
      <w:pPr>
        <w:pStyle w:val="Normal"/>
        <w:numPr>
          <w:ilvl w:val="0"/>
          <w:numId w:val="21"/>
        </w:numPr>
        <w:overflowPunct w:val="true"/>
        <w:autoSpaceDE w:val="true"/>
        <w:jc w:val="both"/>
        <w:textAlignment w:val="auto"/>
        <w:rPr/>
      </w:pPr>
      <w:r>
        <w:rPr>
          <w:rFonts w:cs="Arial HU;Arial" w:ascii="Arial HU;Arial" w:hAnsi="Arial HU;Arial"/>
        </w:rPr>
        <w:t>A tanuló b</w:t>
      </w:r>
      <w:r>
        <w:rPr/>
        <w:t>ű</w:t>
      </w:r>
      <w:r>
        <w:rPr>
          <w:rFonts w:cs="Arial HU;Arial" w:ascii="Arial HU;Arial" w:hAnsi="Arial HU;Arial"/>
        </w:rPr>
        <w:t>ncselekményér</w:t>
      </w:r>
      <w:r>
        <w:rPr/>
        <w:t>ő</w:t>
      </w:r>
      <w:r>
        <w:rPr>
          <w:rFonts w:cs="Arial HU;Arial" w:ascii="Arial HU;Arial" w:hAnsi="Arial HU;Arial"/>
        </w:rPr>
        <w:t>l haladéktalanul jelentést kell tenni a Városi Önkor</w:t>
        <w:softHyphen/>
        <w:t>mányzati M</w:t>
      </w:r>
      <w:r>
        <w:rPr/>
        <w:t>ű</w:t>
      </w:r>
      <w:r>
        <w:rPr>
          <w:rFonts w:cs="Arial HU;Arial" w:ascii="Arial HU;Arial" w:hAnsi="Arial HU;Arial"/>
        </w:rPr>
        <w:t>vel</w:t>
      </w:r>
      <w:r>
        <w:rPr/>
        <w:t>ő</w:t>
      </w:r>
      <w:r>
        <w:rPr>
          <w:rFonts w:cs="Arial HU;Arial" w:ascii="Arial HU;Arial" w:hAnsi="Arial HU;Arial"/>
        </w:rPr>
        <w:t>dési és Közoktatási Osztályának.</w:t>
      </w:r>
    </w:p>
    <w:p>
      <w:pPr>
        <w:pStyle w:val="Normal"/>
        <w:numPr>
          <w:ilvl w:val="0"/>
          <w:numId w:val="21"/>
        </w:numPr>
        <w:overflowPunct w:val="true"/>
        <w:autoSpaceDE w:val="true"/>
        <w:spacing w:before="0" w:after="120"/>
        <w:ind w:left="544" w:hanging="357"/>
        <w:jc w:val="both"/>
        <w:textAlignment w:val="auto"/>
        <w:rPr>
          <w:rFonts w:ascii="Arial HU;Arial" w:hAnsi="Arial HU;Arial" w:cs="Arial HU;Arial"/>
        </w:rPr>
      </w:pPr>
      <w:r>
        <w:rPr>
          <w:rFonts w:cs="Arial HU;Arial" w:ascii="Arial HU;Arial" w:hAnsi="Arial HU;Arial"/>
        </w:rPr>
        <w:t>Jogellenes károkozás esetén a tanulónak a Magyar Köztársaság Polgári Törvény</w:t>
        <w:softHyphen/>
        <w:t>könyvének szabályai szerint kell helytállnia.</w:t>
      </w:r>
    </w:p>
    <w:p>
      <w:pPr>
        <w:pStyle w:val="Normal"/>
        <w:numPr>
          <w:ilvl w:val="0"/>
          <w:numId w:val="21"/>
        </w:numPr>
        <w:overflowPunct w:val="true"/>
        <w:autoSpaceDE w:val="true"/>
        <w:spacing w:before="0" w:after="120"/>
        <w:ind w:left="544" w:hanging="357"/>
        <w:jc w:val="both"/>
        <w:textAlignment w:val="auto"/>
        <w:rPr/>
      </w:pPr>
      <w:r>
        <w:rPr>
          <w:rFonts w:cs="Arial HU;Arial" w:ascii="Arial HU;Arial" w:hAnsi="Arial HU;Arial"/>
        </w:rPr>
        <w:t>A vétség súlyától függ</w:t>
      </w:r>
      <w:r>
        <w:rPr/>
        <w:t>ő</w:t>
      </w:r>
      <w:r>
        <w:rPr>
          <w:rFonts w:cs="Arial HU;Arial" w:ascii="Arial HU;Arial" w:hAnsi="Arial HU;Arial"/>
        </w:rPr>
        <w:t>en els</w:t>
      </w:r>
      <w:r>
        <w:rPr/>
        <w:t>ő</w:t>
      </w:r>
      <w:r>
        <w:rPr>
          <w:rFonts w:cs="Arial HU;Arial" w:ascii="Arial HU;Arial" w:hAnsi="Arial HU;Arial"/>
        </w:rPr>
        <w:t xml:space="preserve"> ízben is adható magasabb büntetési fokozat.</w:t>
      </w:r>
    </w:p>
    <w:p>
      <w:pPr>
        <w:pStyle w:val="Normal"/>
        <w:numPr>
          <w:ilvl w:val="0"/>
          <w:numId w:val="21"/>
        </w:numPr>
        <w:overflowPunct w:val="true"/>
        <w:autoSpaceDE w:val="true"/>
        <w:jc w:val="both"/>
        <w:textAlignment w:val="auto"/>
        <w:rPr>
          <w:rFonts w:ascii="Arial HU;Arial" w:hAnsi="Arial HU;Arial" w:cs="Arial HU;Arial"/>
        </w:rPr>
      </w:pPr>
      <w:r>
        <w:rPr>
          <w:rFonts w:cs="Arial HU;Arial" w:ascii="Arial HU;Arial" w:hAnsi="Arial HU;Arial"/>
        </w:rPr>
        <w:t>Gondatlan károkozás esetén a helyreállítás költségeit a tanuló(k)nak meg kell téríteni.</w:t>
      </w:r>
    </w:p>
    <w:p>
      <w:pPr>
        <w:pStyle w:val="Normal"/>
        <w:jc w:val="both"/>
        <w:rPr>
          <w:rFonts w:ascii="Arial HU;Arial" w:hAnsi="Arial HU;Arial" w:cs="Arial HU;Arial"/>
          <w:b/>
          <w:b/>
        </w:rPr>
      </w:pPr>
      <w:r>
        <w:rPr>
          <w:rFonts w:cs="Arial HU;Arial" w:ascii="Arial HU;Arial" w:hAnsi="Arial HU;Arial"/>
          <w:b/>
        </w:rPr>
      </w:r>
    </w:p>
    <w:p>
      <w:pPr>
        <w:pStyle w:val="Normal"/>
        <w:spacing w:before="0" w:after="120"/>
        <w:jc w:val="both"/>
        <w:rPr>
          <w:rFonts w:ascii="Arial HU;Arial" w:hAnsi="Arial HU;Arial" w:cs="Arial HU;Arial"/>
          <w:b/>
          <w:b/>
        </w:rPr>
      </w:pPr>
      <w:r>
        <w:rPr>
          <w:rFonts w:cs="Arial HU;Arial" w:ascii="Arial HU;Arial" w:hAnsi="Arial HU;Arial"/>
          <w:b/>
        </w:rPr>
        <w:t>8. A tanulói hiányzás igazolása</w:t>
      </w:r>
    </w:p>
    <w:p>
      <w:pPr>
        <w:pStyle w:val="Normal"/>
        <w:ind w:left="227" w:hanging="0"/>
        <w:jc w:val="both"/>
        <w:rPr/>
      </w:pPr>
      <w:r>
        <w:rPr>
          <w:rFonts w:cs="Arial HU;Arial" w:ascii="Arial HU;Arial" w:hAnsi="Arial HU;Arial"/>
        </w:rPr>
        <w:t>A tanuló köteles a tanítási órákról és az intézmény által szervezett rendezvényekr</w:t>
      </w:r>
      <w:r>
        <w:rPr/>
        <w:t>ő</w:t>
      </w:r>
      <w:r>
        <w:rPr>
          <w:rFonts w:cs="Arial HU;Arial" w:ascii="Arial HU;Arial" w:hAnsi="Arial HU;Arial"/>
        </w:rPr>
        <w:t>l való távolmaradását az id</w:t>
      </w:r>
      <w:r>
        <w:rPr/>
        <w:t>ő</w:t>
      </w:r>
      <w:r>
        <w:rPr>
          <w:rFonts w:cs="Arial HU;Arial" w:ascii="Arial HU;Arial" w:hAnsi="Arial HU;Arial"/>
        </w:rPr>
        <w:t>tartamra vonatkozó szül</w:t>
      </w:r>
      <w:r>
        <w:rPr/>
        <w:t>ő</w:t>
      </w:r>
      <w:r>
        <w:rPr>
          <w:rFonts w:cs="Arial HU;Arial" w:ascii="Arial HU;Arial" w:hAnsi="Arial HU;Arial"/>
        </w:rPr>
        <w:t>i, vagy orvosi írással igazolni.</w:t>
      </w:r>
    </w:p>
    <w:p>
      <w:pPr>
        <w:pStyle w:val="Normal"/>
        <w:ind w:left="227" w:hanging="0"/>
        <w:jc w:val="both"/>
        <w:rPr>
          <w:rFonts w:ascii="Arial HU;Arial" w:hAnsi="Arial HU;Arial" w:cs="Arial HU;Arial"/>
        </w:rPr>
      </w:pPr>
      <w:r>
        <w:rPr>
          <w:rFonts w:cs="Arial HU;Arial" w:ascii="Arial HU;Arial" w:hAnsi="Arial HU;Arial"/>
        </w:rPr>
        <w:t>(Az igazolás módját a házirend tartalmazza.)</w:t>
      </w:r>
    </w:p>
    <w:p>
      <w:pPr>
        <w:pStyle w:val="Normal"/>
        <w:ind w:left="227" w:hanging="0"/>
        <w:jc w:val="both"/>
        <w:rPr/>
      </w:pPr>
      <w:r>
        <w:rPr>
          <w:rFonts w:cs="Arial HU;Arial" w:ascii="Arial HU;Arial" w:hAnsi="Arial HU;Arial"/>
        </w:rPr>
        <w:t>A szül</w:t>
      </w:r>
      <w:r>
        <w:rPr/>
        <w:t>ő</w:t>
      </w:r>
      <w:r>
        <w:rPr>
          <w:rFonts w:cs="Arial HU;Arial" w:ascii="Arial HU;Arial" w:hAnsi="Arial HU;Arial"/>
        </w:rPr>
        <w:t xml:space="preserve"> tanévenként 3 tanítási napról való távolmaradást igazolhat. A tanuló számára el</w:t>
      </w:r>
      <w:r>
        <w:rPr/>
        <w:t>ő</w:t>
      </w:r>
      <w:r>
        <w:rPr>
          <w:rFonts w:cs="Arial HU;Arial" w:ascii="Arial HU;Arial" w:hAnsi="Arial HU;Arial"/>
        </w:rPr>
        <w:t>zetes távolmaradási engedélyt a szül</w:t>
      </w:r>
      <w:r>
        <w:rPr/>
        <w:t>ő</w:t>
      </w:r>
      <w:r>
        <w:rPr>
          <w:rFonts w:cs="Arial HU;Arial" w:ascii="Arial HU;Arial" w:hAnsi="Arial HU;Arial"/>
        </w:rPr>
        <w:t xml:space="preserve"> írásban kérhet. Az engedély megadásáról tanévenként 3 napig az osztályf</w:t>
      </w:r>
      <w:r>
        <w:rPr/>
        <w:t>ő</w:t>
      </w:r>
      <w:r>
        <w:rPr>
          <w:rFonts w:cs="Arial HU;Arial" w:ascii="Arial HU;Arial" w:hAnsi="Arial HU;Arial"/>
        </w:rPr>
        <w:t>nök, ezen túl az igazgató dönt. A döntés során figyelembe kell venni a tanulmányi el</w:t>
      </w:r>
      <w:r>
        <w:rPr/>
        <w:t>ő</w:t>
      </w:r>
      <w:r>
        <w:rPr>
          <w:rFonts w:cs="Arial HU;Arial" w:ascii="Arial HU;Arial" w:hAnsi="Arial HU;Arial"/>
        </w:rPr>
        <w:t>menetelét, magatartását, addigi mulasztásainak mennyiségét és azok okait.</w:t>
      </w:r>
    </w:p>
    <w:p>
      <w:pPr>
        <w:pStyle w:val="Normal"/>
        <w:ind w:left="227" w:hanging="0"/>
        <w:jc w:val="both"/>
        <w:rPr>
          <w:rFonts w:ascii="Arial HU;Arial" w:hAnsi="Arial HU;Arial" w:cs="Arial HU;Arial"/>
          <w:sz w:val="28"/>
        </w:rPr>
      </w:pPr>
      <w:r>
        <w:rPr>
          <w:rFonts w:cs="Arial HU;Arial" w:ascii="Arial HU;Arial" w:hAnsi="Arial HU;Arial"/>
        </w:rPr>
        <w:t>A tanuló tanítási óráról való késését és hiányzását a pedagógus az osztálynaplóba, az osztályf</w:t>
      </w:r>
      <w:r>
        <w:rPr/>
        <w:t>ő</w:t>
      </w:r>
      <w:r>
        <w:rPr>
          <w:rFonts w:cs="Arial HU;Arial" w:ascii="Arial HU;Arial" w:hAnsi="Arial HU;Arial"/>
        </w:rPr>
        <w:t>nök pedig a tájékoztató füzetbe bejegyezi. A mulasztott órák heti összesítését és igazolását az osztályf</w:t>
      </w:r>
      <w:r>
        <w:rPr/>
        <w:t>ő</w:t>
      </w:r>
      <w:r>
        <w:rPr>
          <w:rFonts w:cs="Arial HU;Arial" w:ascii="Arial HU;Arial" w:hAnsi="Arial HU;Arial"/>
        </w:rPr>
        <w:t>nök végzi. Az igazolatlan mulasztások hátterének felderíté</w:t>
        <w:softHyphen/>
        <w:t>sében az osztályf</w:t>
      </w:r>
      <w:r>
        <w:rPr/>
        <w:t>ő</w:t>
      </w:r>
      <w:r>
        <w:rPr>
          <w:rFonts w:cs="Arial HU;Arial" w:ascii="Arial HU;Arial" w:hAnsi="Arial HU;Arial"/>
        </w:rPr>
        <w:t>nök a gyermek- és ifjúságvédelmi felel</w:t>
      </w:r>
      <w:r>
        <w:rPr/>
        <w:t>ő</w:t>
      </w:r>
      <w:r>
        <w:rPr>
          <w:rFonts w:cs="Arial HU;Arial" w:ascii="Arial HU;Arial" w:hAnsi="Arial HU;Arial"/>
        </w:rPr>
        <w:t>ssel együtt jár el, ha indokolt kezdeményezik a tankötelezettség megszegésére vonatkozó szabálysértési eljárást. A szaktanár az általa tanított tantárgyi órákról való hiányzást vezeti, kapcsolatot tartva az illetékes osztályf</w:t>
      </w:r>
      <w:r>
        <w:rPr/>
        <w:t>ő</w:t>
      </w:r>
      <w:r>
        <w:rPr>
          <w:rFonts w:cs="Arial HU;Arial" w:ascii="Arial HU;Arial" w:hAnsi="Arial HU;Arial"/>
        </w:rPr>
        <w:t>nökökkel. Az adott tárgyból évi óraszámának 20%-ához közelít</w:t>
      </w:r>
      <w:r>
        <w:rPr/>
        <w:t>ő</w:t>
      </w:r>
      <w:r>
        <w:rPr>
          <w:rFonts w:cs="Arial HU;Arial" w:ascii="Arial HU;Arial" w:hAnsi="Arial HU;Arial"/>
        </w:rPr>
        <w:t xml:space="preserve"> hiányzás esetében az osztályf</w:t>
      </w:r>
      <w:r>
        <w:rPr/>
        <w:t>ő</w:t>
      </w:r>
      <w:r>
        <w:rPr>
          <w:rFonts w:cs="Arial HU;Arial" w:ascii="Arial HU;Arial" w:hAnsi="Arial HU;Arial"/>
        </w:rPr>
        <w:t>nökön, illetve az intézményvezetésen keresztül is kapcsolatot teremt a szül</w:t>
      </w:r>
      <w:r>
        <w:rPr/>
        <w:t>ő</w:t>
      </w:r>
      <w:r>
        <w:rPr>
          <w:rFonts w:cs="Arial HU;Arial" w:ascii="Arial HU;Arial" w:hAnsi="Arial HU;Arial"/>
        </w:rPr>
        <w:t>kkel, - tanköteles korú tanuló esetén az illetékes jegyz</w:t>
      </w:r>
      <w:r>
        <w:rPr/>
        <w:t>ő</w:t>
      </w:r>
      <w:r>
        <w:rPr>
          <w:rFonts w:cs="Arial HU;Arial" w:ascii="Arial HU;Arial" w:hAnsi="Arial HU;Arial"/>
        </w:rPr>
        <w:t>vel -.</w:t>
      </w:r>
    </w:p>
    <w:p>
      <w:pPr>
        <w:pStyle w:val="Normal"/>
        <w:rPr>
          <w:rFonts w:ascii="Arial HU;Arial" w:hAnsi="Arial HU;Arial" w:cs="Arial HU;Arial"/>
          <w:sz w:val="28"/>
        </w:rPr>
      </w:pPr>
      <w:r>
        <w:rPr>
          <w:rFonts w:cs="Arial HU;Arial" w:ascii="Arial HU;Arial" w:hAnsi="Arial HU;Arial"/>
          <w:sz w:val="28"/>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Heading8"/>
        <w:rPr/>
      </w:pPr>
      <w:r>
        <w:rPr>
          <w:rFonts w:cs="Arial HU;Arial" w:ascii="Arial HU;Arial" w:hAnsi="Arial HU;Arial"/>
          <w:sz w:val="28"/>
        </w:rPr>
        <w:t>X. A tanulók rendszeres egészségügyi</w:t>
        <w:br/>
        <w:t>felügyelete és ellátása</w:t>
      </w:r>
    </w:p>
    <w:p>
      <w:pPr>
        <w:pStyle w:val="Normal"/>
        <w:rPr>
          <w:rFonts w:ascii="Arial HU;Arial" w:hAnsi="Arial HU;Arial" w:cs="Arial HU;Arial"/>
          <w:sz w:val="28"/>
        </w:rPr>
      </w:pPr>
      <w:r>
        <w:rPr>
          <w:rFonts w:cs="Arial HU;Arial" w:ascii="Arial HU;Arial" w:hAnsi="Arial HU;Arial"/>
          <w:sz w:val="28"/>
        </w:rPr>
      </w:r>
    </w:p>
    <w:p>
      <w:pPr>
        <w:pStyle w:val="Normal"/>
        <w:rPr>
          <w:rFonts w:ascii="Arial HU;Arial" w:hAnsi="Arial HU;Arial" w:cs="Arial HU;Arial"/>
        </w:rPr>
      </w:pPr>
      <w:r>
        <w:rPr>
          <w:rFonts w:cs="Arial HU;Arial" w:ascii="Arial HU;Arial" w:hAnsi="Arial HU;Arial"/>
        </w:rPr>
      </w:r>
    </w:p>
    <w:p>
      <w:pPr>
        <w:pStyle w:val="Normal"/>
        <w:ind w:firstLine="142"/>
        <w:jc w:val="both"/>
        <w:rPr/>
      </w:pPr>
      <w:r>
        <w:rPr>
          <w:rFonts w:cs="Arial HU;Arial" w:ascii="Arial HU;Arial" w:hAnsi="Arial HU;Arial"/>
          <w:b/>
        </w:rPr>
        <w:t>A tanulók rendszeres egészségügyi felügyelete és ellátása érdekében a fenntartó köt megállapodást. A rendszeres egészségügyi ellátásra, és felügyeletre a tanuló alapképz</w:t>
      </w:r>
      <w:r>
        <w:rPr>
          <w:b/>
        </w:rPr>
        <w:t>ő</w:t>
      </w:r>
      <w:r>
        <w:rPr>
          <w:rFonts w:cs="Arial HU;Arial" w:ascii="Arial HU;Arial" w:hAnsi="Arial HU;Arial"/>
          <w:b/>
        </w:rPr>
        <w:t xml:space="preserve"> intézményében kerül sor.</w:t>
      </w:r>
    </w:p>
    <w:p>
      <w:pPr>
        <w:pStyle w:val="TextBody"/>
        <w:rPr>
          <w:rFonts w:ascii="Arial HU;Arial" w:hAnsi="Arial HU;Arial" w:cs="Arial HU;Arial"/>
          <w:b w:val="false"/>
          <w:b w:val="false"/>
          <w:sz w:val="28"/>
        </w:rPr>
      </w:pPr>
      <w:r>
        <w:rPr>
          <w:rFonts w:cs="Arial HU;Arial" w:ascii="Arial HU;Arial" w:hAnsi="Arial HU;Arial"/>
          <w:b w:val="false"/>
          <w:sz w:val="28"/>
        </w:rPr>
      </w:r>
    </w:p>
    <w:p>
      <w:pPr>
        <w:pStyle w:val="TextBody"/>
        <w:rPr/>
      </w:pPr>
      <w:r>
        <w:rPr>
          <w:rFonts w:cs="Arial HU;Arial" w:ascii="Arial HU;Arial" w:hAnsi="Arial HU;Arial"/>
          <w:sz w:val="28"/>
        </w:rPr>
        <w:t xml:space="preserve">XI. Az intézmény dolgozóinak feladatai </w:t>
        <w:br/>
        <w:t>a tanuló- és gyermekbalesetek megel</w:t>
      </w:r>
      <w:r>
        <w:rPr>
          <w:rFonts w:cs="Times New Roman" w:ascii="Times New Roman" w:hAnsi="Times New Roman"/>
          <w:sz w:val="28"/>
        </w:rPr>
        <w:t>ő</w:t>
      </w:r>
      <w:r>
        <w:rPr>
          <w:rFonts w:cs="Arial HU;Arial" w:ascii="Arial HU;Arial" w:hAnsi="Arial HU;Arial"/>
          <w:sz w:val="28"/>
        </w:rPr>
        <w:t>zésében,</w:t>
      </w:r>
    </w:p>
    <w:p>
      <w:pPr>
        <w:pStyle w:val="TextBody"/>
        <w:rPr>
          <w:rFonts w:ascii="Arial HU;Arial" w:hAnsi="Arial HU;Arial" w:cs="Arial HU;Arial"/>
          <w:sz w:val="28"/>
        </w:rPr>
      </w:pPr>
      <w:r>
        <w:rPr>
          <w:rFonts w:cs="Arial HU;Arial" w:ascii="Arial HU;Arial" w:hAnsi="Arial HU;Arial"/>
          <w:sz w:val="28"/>
        </w:rPr>
        <w:t>illetve baleset esetén</w:t>
      </w:r>
    </w:p>
    <w:p>
      <w:pPr>
        <w:pStyle w:val="TextBody"/>
        <w:rPr>
          <w:rFonts w:ascii="Arial HU;Arial" w:hAnsi="Arial HU;Arial" w:cs="Arial HU;Arial"/>
          <w:b w:val="false"/>
          <w:b w:val="false"/>
          <w:sz w:val="28"/>
        </w:rPr>
      </w:pPr>
      <w:r>
        <w:rPr>
          <w:rFonts w:cs="Arial HU;Arial" w:ascii="Arial HU;Arial" w:hAnsi="Arial HU;Arial"/>
          <w:b w:val="false"/>
        </w:rPr>
        <w:t>(intézményi véd</w:t>
      </w:r>
      <w:r>
        <w:rPr>
          <w:rFonts w:cs="Times New Roman" w:ascii="Times New Roman" w:hAnsi="Times New Roman"/>
          <w:b w:val="false"/>
        </w:rPr>
        <w:t>ő</w:t>
      </w:r>
      <w:r>
        <w:rPr>
          <w:rFonts w:cs="Arial HU;Arial" w:ascii="Arial HU;Arial" w:hAnsi="Arial HU;Arial"/>
          <w:b w:val="false"/>
        </w:rPr>
        <w:t>-óvó el</w:t>
      </w:r>
      <w:r>
        <w:rPr>
          <w:rFonts w:cs="Times New Roman" w:ascii="Times New Roman" w:hAnsi="Times New Roman"/>
          <w:b w:val="false"/>
        </w:rPr>
        <w:t>ő</w:t>
      </w:r>
      <w:r>
        <w:rPr>
          <w:rFonts w:cs="Arial HU;Arial" w:ascii="Arial HU;Arial" w:hAnsi="Arial HU;Arial"/>
          <w:b w:val="false"/>
        </w:rPr>
        <w:t>írások)</w:t>
      </w:r>
    </w:p>
    <w:p>
      <w:pPr>
        <w:pStyle w:val="Normal"/>
        <w:jc w:val="both"/>
        <w:rPr>
          <w:rFonts w:ascii="Arial HU;Arial" w:hAnsi="Arial HU;Arial" w:cs="Arial HU;Arial"/>
          <w:b/>
          <w:b/>
          <w:sz w:val="28"/>
        </w:rPr>
      </w:pPr>
      <w:r>
        <w:rPr>
          <w:rFonts w:cs="Arial HU;Arial" w:ascii="Arial HU;Arial" w:hAnsi="Arial HU;Arial"/>
          <w:b/>
          <w:sz w:val="28"/>
        </w:rPr>
      </w:r>
    </w:p>
    <w:p>
      <w:pPr>
        <w:pStyle w:val="Normal"/>
        <w:numPr>
          <w:ilvl w:val="0"/>
          <w:numId w:val="35"/>
        </w:numPr>
        <w:overflowPunct w:val="true"/>
        <w:autoSpaceDE w:val="true"/>
        <w:jc w:val="both"/>
        <w:textAlignment w:val="auto"/>
        <w:rPr/>
      </w:pPr>
      <w:r>
        <w:rPr>
          <w:rFonts w:cs="Arial HU;Arial" w:ascii="Arial HU;Arial" w:hAnsi="Arial HU;Arial"/>
          <w:i/>
        </w:rPr>
        <w:t>Az intézmény minden dolgozójának alapvet</w:t>
      </w:r>
      <w:r>
        <w:rPr>
          <w:i/>
        </w:rPr>
        <w:t>ő</w:t>
      </w:r>
      <w:r>
        <w:rPr>
          <w:rFonts w:cs="Arial HU;Arial" w:ascii="Arial HU;Arial" w:hAnsi="Arial HU;Arial"/>
          <w:i/>
        </w:rPr>
        <w:t xml:space="preserve"> feladatai </w:t>
      </w:r>
      <w:r>
        <w:rPr>
          <w:rFonts w:cs="Arial HU;Arial" w:ascii="Arial HU;Arial" w:hAnsi="Arial HU;Arial"/>
        </w:rPr>
        <w:t>közé tartozik, hogy a tanulók részére az egészségük, testi épségük meg</w:t>
      </w:r>
      <w:r>
        <w:rPr/>
        <w:t>ő</w:t>
      </w:r>
      <w:r>
        <w:rPr>
          <w:rFonts w:cs="Arial HU;Arial" w:ascii="Arial HU;Arial" w:hAnsi="Arial HU;Arial"/>
        </w:rPr>
        <w:t>rzéséhez szükséges ismereteket átadja, valamint ha észleli, hogy a tanuló balesetet szenvedett, vagy ennek veszélye fennáll, a szükséges intézkedéseket megtegye.</w:t>
      </w:r>
    </w:p>
    <w:p>
      <w:pPr>
        <w:pStyle w:val="Normal"/>
        <w:numPr>
          <w:ilvl w:val="0"/>
          <w:numId w:val="35"/>
        </w:numPr>
        <w:overflowPunct w:val="true"/>
        <w:autoSpaceDE w:val="true"/>
        <w:jc w:val="both"/>
        <w:textAlignment w:val="auto"/>
        <w:rPr/>
      </w:pPr>
      <w:r>
        <w:rPr>
          <w:rFonts w:cs="Arial HU;Arial" w:ascii="Arial HU;Arial" w:hAnsi="Arial HU;Arial"/>
          <w:i/>
        </w:rPr>
        <w:t>Az intézmény dolgozóinak alapvet</w:t>
      </w:r>
      <w:r>
        <w:rPr>
          <w:i/>
        </w:rPr>
        <w:t>ő</w:t>
      </w:r>
      <w:r>
        <w:rPr>
          <w:rFonts w:cs="Arial HU;Arial" w:ascii="Arial HU;Arial" w:hAnsi="Arial HU;Arial"/>
          <w:i/>
        </w:rPr>
        <w:t xml:space="preserve"> feladatai a tanuló- és gyermekbaleset megel</w:t>
      </w:r>
      <w:r>
        <w:rPr>
          <w:i/>
        </w:rPr>
        <w:t>ő</w:t>
      </w:r>
      <w:r>
        <w:rPr>
          <w:rFonts w:cs="Arial HU;Arial" w:ascii="Arial HU;Arial" w:hAnsi="Arial HU;Arial"/>
          <w:i/>
        </w:rPr>
        <w:t>zésével kapcsolatosan:</w:t>
      </w:r>
    </w:p>
    <w:p>
      <w:pPr>
        <w:pStyle w:val="Normal"/>
        <w:jc w:val="both"/>
        <w:rPr>
          <w:rFonts w:ascii="Arial HU;Arial" w:hAnsi="Arial HU;Arial" w:cs="Arial HU;Arial"/>
          <w:i/>
          <w:i/>
          <w:sz w:val="12"/>
        </w:rPr>
      </w:pPr>
      <w:r>
        <w:rPr>
          <w:rFonts w:cs="Arial HU;Arial" w:ascii="Arial HU;Arial" w:hAnsi="Arial HU;Arial"/>
          <w:i/>
          <w:sz w:val="12"/>
        </w:rPr>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Minden dolgozónak ismernie kell, és be kell tartania az SzMSz mellékleteiben található munkabiztonsági szabályzat, valamint a t</w:t>
      </w:r>
      <w:r>
        <w:rPr/>
        <w:t>ű</w:t>
      </w:r>
      <w:r>
        <w:rPr>
          <w:rFonts w:cs="Arial HU;Arial" w:ascii="Arial HU;Arial" w:hAnsi="Arial HU;Arial"/>
        </w:rPr>
        <w:t>zvédelmi utasítás és t</w:t>
      </w:r>
      <w:r>
        <w:rPr/>
        <w:t>ű</w:t>
      </w:r>
      <w:r>
        <w:rPr>
          <w:rFonts w:cs="Arial HU;Arial" w:ascii="Arial HU;Arial" w:hAnsi="Arial HU;Arial"/>
        </w:rPr>
        <w:t>zriadó terv rendelkezései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 xml:space="preserve">Az intézmény Pedagógia Programja alapján minden tantárgy keretében oktatni kell a tanulók biztonságának és testi épségének megóvásával kapcsolatos ismereteket, rendszabályokat és viselkedési formákat. </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nevel</w:t>
      </w:r>
      <w:r>
        <w:rPr/>
        <w:t>ő</w:t>
      </w:r>
      <w:r>
        <w:rPr>
          <w:rFonts w:cs="Arial HU;Arial" w:ascii="Arial HU;Arial" w:hAnsi="Arial HU;Arial"/>
        </w:rPr>
        <w:t>k a tanórai és a tanórán kívüli foglalkozásokon, valamint az ügyeleti beosztásukban meghatározott id</w:t>
      </w:r>
      <w:r>
        <w:rPr/>
        <w:t>ő</w:t>
      </w:r>
      <w:r>
        <w:rPr>
          <w:rFonts w:cs="Arial HU;Arial" w:ascii="Arial HU;Arial" w:hAnsi="Arial HU;Arial"/>
        </w:rPr>
        <w:t>ben kötelesek a rájuk bízott tanulók tevékeny</w:t>
        <w:softHyphen/>
        <w:t>ségét, folyamatosan figyelemmel kísérni, a rendet megtartani, valamint a baleset-megel</w:t>
      </w:r>
      <w:r>
        <w:rPr/>
        <w:t>ő</w:t>
      </w:r>
      <w:r>
        <w:rPr>
          <w:rFonts w:cs="Arial HU;Arial" w:ascii="Arial HU;Arial" w:hAnsi="Arial HU;Arial"/>
        </w:rPr>
        <w:t>zési szabályokat a tanulókkal betartatni.</w:t>
      </w:r>
    </w:p>
    <w:p>
      <w:pPr>
        <w:pStyle w:val="Normal"/>
        <w:numPr>
          <w:ilvl w:val="0"/>
          <w:numId w:val="26"/>
        </w:numPr>
        <w:overflowPunct w:val="true"/>
        <w:autoSpaceDE w:val="true"/>
        <w:jc w:val="both"/>
        <w:textAlignment w:val="auto"/>
        <w:rPr/>
      </w:pPr>
      <w:r>
        <w:rPr>
          <w:rFonts w:cs="Arial HU;Arial" w:ascii="Arial HU;Arial" w:hAnsi="Arial HU;Arial"/>
        </w:rPr>
        <w:t>Az osztályf</w:t>
      </w:r>
      <w:r>
        <w:rPr/>
        <w:t>ő</w:t>
      </w:r>
      <w:r>
        <w:rPr>
          <w:rFonts w:cs="Arial HU;Arial" w:ascii="Arial HU;Arial" w:hAnsi="Arial HU;Arial"/>
        </w:rPr>
        <w:t>nököknek az osztályf</w:t>
      </w:r>
      <w:r>
        <w:rPr/>
        <w:t>ő</w:t>
      </w:r>
      <w:r>
        <w:rPr>
          <w:rFonts w:cs="Arial HU;Arial" w:ascii="Arial HU;Arial" w:hAnsi="Arial HU;Arial"/>
        </w:rPr>
        <w:t>nöki órákon a tanulókkal ismertetni kell az egészségük és testi épségük védelmére vonatkozó el</w:t>
      </w:r>
      <w:r>
        <w:rPr/>
        <w:t>ő</w:t>
      </w:r>
      <w:r>
        <w:rPr>
          <w:rFonts w:cs="Arial HU;Arial" w:ascii="Arial HU;Arial" w:hAnsi="Arial HU;Arial"/>
        </w:rPr>
        <w:t>írásokat, az egyes foglalkozá</w:t>
        <w:softHyphen/>
        <w:t>sokkal együtt járó veszélyforrásokat, a tilos és az elvárható magatartásformákat. Az osztályf</w:t>
      </w:r>
      <w:r>
        <w:rPr/>
        <w:t>ő</w:t>
      </w:r>
      <w:r>
        <w:rPr>
          <w:rFonts w:cs="Arial HU;Arial" w:ascii="Arial HU;Arial" w:hAnsi="Arial HU;Arial"/>
        </w:rPr>
        <w:t>nököknek feltétlenül foglalkozniuk kell a balesetek megel</w:t>
      </w:r>
      <w:r>
        <w:rPr/>
        <w:t>ő</w:t>
      </w:r>
      <w:r>
        <w:rPr>
          <w:rFonts w:cs="Arial HU;Arial" w:ascii="Arial HU;Arial" w:hAnsi="Arial HU;Arial"/>
        </w:rPr>
        <w:t>zését szolgáló szabályokkal a következ</w:t>
      </w:r>
      <w:r>
        <w:rPr/>
        <w:t>ő</w:t>
      </w:r>
      <w:r>
        <w:rPr>
          <w:rFonts w:cs="Arial HU;Arial" w:ascii="Arial HU;Arial" w:hAnsi="Arial HU;Arial"/>
        </w:rPr>
        <w:t xml:space="preserve"> esetekben:</w:t>
      </w:r>
    </w:p>
    <w:p>
      <w:pPr>
        <w:pStyle w:val="Normal"/>
        <w:numPr>
          <w:ilvl w:val="0"/>
          <w:numId w:val="19"/>
        </w:numPr>
        <w:tabs>
          <w:tab w:val="clear" w:pos="708"/>
          <w:tab w:val="left" w:pos="1496" w:leader="none"/>
        </w:tabs>
        <w:overflowPunct w:val="true"/>
        <w:autoSpaceDE w:val="true"/>
        <w:ind w:left="1496" w:hanging="374"/>
        <w:jc w:val="both"/>
        <w:textAlignment w:val="auto"/>
        <w:rPr/>
      </w:pPr>
      <w:r>
        <w:rPr>
          <w:rFonts w:cs="Arial HU;Arial" w:ascii="Arial HU;Arial" w:hAnsi="Arial HU;Arial"/>
        </w:rPr>
        <w:t>A tanév megkezdésekor az els</w:t>
      </w:r>
      <w:r>
        <w:rPr/>
        <w:t>ő</w:t>
      </w:r>
      <w:r>
        <w:rPr>
          <w:rFonts w:cs="Arial HU;Arial" w:ascii="Arial HU;Arial" w:hAnsi="Arial HU;Arial"/>
        </w:rPr>
        <w:t xml:space="preserve"> osztályf</w:t>
      </w:r>
      <w:r>
        <w:rPr/>
        <w:t>ő</w:t>
      </w:r>
      <w:r>
        <w:rPr>
          <w:rFonts w:cs="Arial HU;Arial" w:ascii="Arial HU;Arial" w:hAnsi="Arial HU;Arial"/>
        </w:rPr>
        <w:t>nöki órán, melynek során ismer</w:t>
        <w:softHyphen/>
        <w:t xml:space="preserve">tetni kell: </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z intézmény környékére vonatkozó közlekedési szabályokat,</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házirend balesetvédelmi el</w:t>
      </w:r>
      <w:r>
        <w:rPr/>
        <w:t>ő</w:t>
      </w:r>
      <w:r>
        <w:rPr>
          <w:rFonts w:cs="Arial HU;Arial" w:ascii="Arial HU;Arial" w:hAnsi="Arial HU;Arial"/>
        </w:rPr>
        <w:t>írásait,</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rendkívüli esemény (baleset, t</w:t>
      </w:r>
      <w:r>
        <w:rPr/>
        <w:t>ű</w:t>
      </w:r>
      <w:r>
        <w:rPr>
          <w:rFonts w:cs="Arial HU;Arial" w:ascii="Arial HU;Arial" w:hAnsi="Arial HU;Arial"/>
        </w:rPr>
        <w:t>zriadó, bombariadó, természeti katasz</w:t>
        <w:softHyphen/>
        <w:t>trófa, stb.) bekövetkezésekor szükséges teend</w:t>
      </w:r>
      <w:r>
        <w:rPr/>
        <w:t>ő</w:t>
      </w:r>
      <w:r>
        <w:rPr>
          <w:rFonts w:cs="Arial HU;Arial" w:ascii="Arial HU;Arial" w:hAnsi="Arial HU;Arial"/>
        </w:rPr>
        <w:t>ket, a menekülési útvona</w:t>
        <w:softHyphen/>
        <w:t xml:space="preserve">lat, a menekülés rendjét, </w:t>
      </w:r>
    </w:p>
    <w:p>
      <w:pPr>
        <w:pStyle w:val="Normal"/>
        <w:numPr>
          <w:ilvl w:val="0"/>
          <w:numId w:val="17"/>
        </w:numPr>
        <w:tabs>
          <w:tab w:val="clear" w:pos="708"/>
          <w:tab w:val="left" w:pos="1701" w:leader="none"/>
        </w:tabs>
        <w:overflowPunct w:val="true"/>
        <w:autoSpaceDE w:val="true"/>
        <w:ind w:left="1701" w:hanging="141"/>
        <w:jc w:val="both"/>
        <w:textAlignment w:val="auto"/>
        <w:rPr/>
      </w:pPr>
      <w:r>
        <w:rPr>
          <w:rFonts w:cs="Arial HU;Arial" w:ascii="Arial HU;Arial" w:hAnsi="Arial HU;Arial"/>
        </w:rPr>
        <w:t>a tanulók kötelességeit a megel</w:t>
      </w:r>
      <w:r>
        <w:rPr/>
        <w:t>ő</w:t>
      </w:r>
      <w:r>
        <w:rPr>
          <w:rFonts w:cs="Arial HU;Arial" w:ascii="Arial HU;Arial" w:hAnsi="Arial HU;Arial"/>
        </w:rPr>
        <w:t xml:space="preserve">zésével kapcsolatban, </w:t>
      </w:r>
    </w:p>
    <w:p>
      <w:pPr>
        <w:pStyle w:val="Normal"/>
        <w:numPr>
          <w:ilvl w:val="0"/>
          <w:numId w:val="27"/>
        </w:numPr>
        <w:overflowPunct w:val="true"/>
        <w:autoSpaceDE w:val="true"/>
        <w:ind w:left="360" w:firstLine="762"/>
        <w:jc w:val="both"/>
        <w:textAlignment w:val="auto"/>
        <w:rPr/>
      </w:pPr>
      <w:r>
        <w:rPr>
          <w:rFonts w:cs="Arial HU;Arial" w:ascii="Arial HU;Arial" w:hAnsi="Arial HU;Arial"/>
        </w:rPr>
        <w:t>Tanulmányi kirándulások, túrák el</w:t>
      </w:r>
      <w:r>
        <w:rPr/>
        <w:t>ő</w:t>
      </w:r>
      <w:r>
        <w:rPr>
          <w:rFonts w:cs="Arial HU;Arial" w:ascii="Arial HU;Arial" w:hAnsi="Arial HU;Arial"/>
        </w:rPr>
        <w:t>tt</w:t>
      </w:r>
    </w:p>
    <w:p>
      <w:pPr>
        <w:pStyle w:val="Normal"/>
        <w:numPr>
          <w:ilvl w:val="0"/>
          <w:numId w:val="27"/>
        </w:numPr>
        <w:overflowPunct w:val="true"/>
        <w:autoSpaceDE w:val="true"/>
        <w:ind w:left="360" w:firstLine="762"/>
        <w:jc w:val="both"/>
        <w:textAlignment w:val="auto"/>
        <w:rPr/>
      </w:pPr>
      <w:r>
        <w:rPr>
          <w:rFonts w:cs="Arial HU;Arial" w:ascii="Arial HU;Arial" w:hAnsi="Arial HU;Arial"/>
        </w:rPr>
        <w:t>Közhasznú munkavégzés megkezdése el</w:t>
      </w:r>
      <w:r>
        <w:rPr/>
        <w:t>ő</w:t>
      </w:r>
      <w:r>
        <w:rPr>
          <w:rFonts w:cs="Arial HU;Arial" w:ascii="Arial HU;Arial" w:hAnsi="Arial HU;Arial"/>
        </w:rPr>
        <w:t>tt</w:t>
      </w:r>
    </w:p>
    <w:p>
      <w:pPr>
        <w:pStyle w:val="Normal"/>
        <w:numPr>
          <w:ilvl w:val="0"/>
          <w:numId w:val="27"/>
        </w:numPr>
        <w:overflowPunct w:val="true"/>
        <w:autoSpaceDE w:val="true"/>
        <w:ind w:left="357" w:firstLine="760"/>
        <w:jc w:val="both"/>
        <w:textAlignment w:val="auto"/>
        <w:rPr>
          <w:rFonts w:ascii="Arial HU;Arial" w:hAnsi="Arial HU;Arial" w:cs="Arial HU;Arial"/>
        </w:rPr>
      </w:pPr>
      <w:r>
        <w:rPr>
          <w:rFonts w:cs="Arial HU;Arial" w:ascii="Arial HU;Arial" w:hAnsi="Arial HU;Arial"/>
        </w:rPr>
        <w:t>Rendkívüli események után</w:t>
      </w:r>
    </w:p>
    <w:p>
      <w:pPr>
        <w:pStyle w:val="Normal"/>
        <w:numPr>
          <w:ilvl w:val="0"/>
          <w:numId w:val="27"/>
        </w:numPr>
        <w:tabs>
          <w:tab w:val="clear" w:pos="708"/>
          <w:tab w:val="left" w:pos="1309" w:leader="none"/>
        </w:tabs>
        <w:overflowPunct w:val="true"/>
        <w:autoSpaceDE w:val="true"/>
        <w:spacing w:before="0" w:after="120"/>
        <w:ind w:left="1310" w:hanging="193"/>
        <w:jc w:val="both"/>
        <w:textAlignment w:val="auto"/>
        <w:rPr/>
      </w:pPr>
      <w:r>
        <w:rPr>
          <w:rFonts w:cs="Arial HU;Arial" w:ascii="Arial HU;Arial" w:hAnsi="Arial HU;Arial"/>
        </w:rPr>
        <w:t>A tanév végén a nyári idénybalesetek veszélyeire kell felhívnia a tanulók figyelmé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nevel</w:t>
      </w:r>
      <w:r>
        <w:rPr/>
        <w:t>ő</w:t>
      </w:r>
      <w:r>
        <w:rPr>
          <w:rFonts w:cs="Arial HU;Arial" w:ascii="Arial HU;Arial" w:hAnsi="Arial HU;Arial"/>
        </w:rPr>
        <w:t>knek ki kell oktatniuk a tanulókat minden gyakorlati, technikai jelleg</w:t>
      </w:r>
      <w:r>
        <w:rPr/>
        <w:t>ű</w:t>
      </w:r>
      <w:r>
        <w:rPr>
          <w:rFonts w:cs="Arial HU;Arial" w:ascii="Arial HU;Arial" w:hAnsi="Arial HU;Arial"/>
        </w:rPr>
        <w:t xml:space="preserve"> feladat, illetve tanórán, vagy iskolán kívüli program el</w:t>
      </w:r>
      <w:r>
        <w:rPr/>
        <w:t>ő</w:t>
      </w:r>
      <w:r>
        <w:rPr>
          <w:rFonts w:cs="Arial HU;Arial" w:ascii="Arial HU;Arial" w:hAnsi="Arial HU;Arial"/>
        </w:rPr>
        <w:t>tt a baleseti veszélyforrá</w:t>
        <w:softHyphen/>
        <w:t>sokra, a kötelez</w:t>
      </w:r>
      <w:r>
        <w:rPr/>
        <w:t>ő</w:t>
      </w:r>
      <w:r>
        <w:rPr>
          <w:rFonts w:cs="Arial HU;Arial" w:ascii="Arial HU;Arial" w:hAnsi="Arial HU;Arial"/>
        </w:rPr>
        <w:t xml:space="preserve"> viselkedés szabályaira, egy esetleges rendkívüli esemény bekövet</w:t>
        <w:softHyphen/>
        <w:t>kezésekor követend</w:t>
      </w:r>
      <w:r>
        <w:rPr/>
        <w:t>ő</w:t>
      </w:r>
      <w:r>
        <w:rPr>
          <w:rFonts w:cs="Arial HU;Arial" w:ascii="Arial HU;Arial" w:hAnsi="Arial HU;Arial"/>
        </w:rPr>
        <w:t xml:space="preserve"> magatartásra.</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tanulók számára közölt balesetvédelmi ismeretek témáját és az ismertetés id</w:t>
      </w:r>
      <w:r>
        <w:rPr/>
        <w:t>ő</w:t>
      </w:r>
      <w:r>
        <w:rPr>
          <w:rFonts w:cs="Arial HU;Arial" w:ascii="Arial HU;Arial" w:hAnsi="Arial HU;Arial"/>
        </w:rPr>
        <w:softHyphen/>
        <w:t>pontját az osztálynaplóba be kell jegyezni. A nevel</w:t>
      </w:r>
      <w:r>
        <w:rPr/>
        <w:t>ő</w:t>
      </w:r>
      <w:r>
        <w:rPr>
          <w:rFonts w:cs="Arial HU;Arial" w:ascii="Arial HU;Arial" w:hAnsi="Arial HU;Arial"/>
        </w:rPr>
        <w:t>nek visszakérdezéssel meg kell gy</w:t>
      </w:r>
      <w:r>
        <w:rPr/>
        <w:t>ő</w:t>
      </w:r>
      <w:r>
        <w:rPr>
          <w:rFonts w:cs="Arial HU;Arial" w:ascii="Arial HU;Arial" w:hAnsi="Arial HU;Arial"/>
        </w:rPr>
        <w:t>z</w:t>
      </w:r>
      <w:r>
        <w:rPr/>
        <w:t>ő</w:t>
      </w:r>
      <w:r>
        <w:rPr>
          <w:rFonts w:cs="Arial HU;Arial" w:ascii="Arial HU;Arial" w:hAnsi="Arial HU;Arial"/>
        </w:rPr>
        <w:t>dnie arról, hogy a tanulók elsajátították a szükséges ismereteket.</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 fokozottan balesetveszélyes tanítási órákat /testnevelés, fizika, kémia, technika) és a gyakorlati oktatást vezet</w:t>
      </w:r>
      <w:r>
        <w:rPr/>
        <w:t>ő</w:t>
      </w:r>
      <w:r>
        <w:rPr>
          <w:rFonts w:cs="Arial HU;Arial" w:ascii="Arial HU;Arial" w:hAnsi="Arial HU;Arial"/>
        </w:rPr>
        <w:t xml:space="preserve"> nevel</w:t>
      </w:r>
      <w:r>
        <w:rPr/>
        <w:t>ő</w:t>
      </w:r>
      <w:r>
        <w:rPr>
          <w:rFonts w:cs="Arial HU;Arial" w:ascii="Arial HU;Arial" w:hAnsi="Arial HU;Arial"/>
        </w:rPr>
        <w:t>k baleset-megel</w:t>
      </w:r>
      <w:r>
        <w:rPr/>
        <w:t>ő</w:t>
      </w:r>
      <w:r>
        <w:rPr>
          <w:rFonts w:cs="Arial HU;Arial" w:ascii="Arial HU;Arial" w:hAnsi="Arial HU;Arial"/>
        </w:rPr>
        <w:t>zési feladatait a munkavé</w:t>
        <w:softHyphen/>
        <w:t>delmi szabályzat tartalmazza.</w:t>
      </w:r>
    </w:p>
    <w:p>
      <w:pPr>
        <w:pStyle w:val="Normal"/>
        <w:numPr>
          <w:ilvl w:val="0"/>
          <w:numId w:val="26"/>
        </w:numPr>
        <w:overflowPunct w:val="true"/>
        <w:autoSpaceDE w:val="true"/>
        <w:spacing w:before="0" w:after="120"/>
        <w:ind w:left="714" w:hanging="357"/>
        <w:jc w:val="both"/>
        <w:textAlignment w:val="auto"/>
        <w:rPr/>
      </w:pPr>
      <w:r>
        <w:rPr>
          <w:rFonts w:cs="Arial HU;Arial" w:ascii="Arial HU;Arial" w:hAnsi="Arial HU;Arial"/>
        </w:rPr>
        <w:t>Az intézmény igazgatója az egészséges és biztonságos munkavégzés tárgyi feltételeit munkavédelmi ellen</w:t>
      </w:r>
      <w:r>
        <w:rPr/>
        <w:t>ő</w:t>
      </w:r>
      <w:r>
        <w:rPr>
          <w:rFonts w:cs="Arial HU;Arial" w:ascii="Arial HU;Arial" w:hAnsi="Arial HU;Arial"/>
        </w:rPr>
        <w:t>rzések (szemlék) keretében rendszeresen ellen</w:t>
      </w:r>
      <w:r>
        <w:rPr/>
        <w:t>ő</w:t>
      </w:r>
      <w:r>
        <w:rPr>
          <w:rFonts w:cs="Arial HU;Arial" w:ascii="Arial HU;Arial" w:hAnsi="Arial HU;Arial"/>
        </w:rPr>
        <w:t>rzi. A munka</w:t>
        <w:softHyphen/>
        <w:t>védelmi szemlék tanévenkénti id</w:t>
      </w:r>
      <w:r>
        <w:rPr/>
        <w:t>ő</w:t>
      </w:r>
      <w:r>
        <w:rPr>
          <w:rFonts w:cs="Arial HU;Arial" w:ascii="Arial HU;Arial" w:hAnsi="Arial HU;Arial"/>
        </w:rPr>
        <w:t>pontját, a szemlék rendjét és az ellen</w:t>
      </w:r>
      <w:r>
        <w:rPr/>
        <w:t>ő</w:t>
      </w:r>
      <w:r>
        <w:rPr>
          <w:rFonts w:cs="Arial HU;Arial" w:ascii="Arial HU;Arial" w:hAnsi="Arial HU;Arial"/>
        </w:rPr>
        <w:t>rzésbe bevont dolgozókat munkavédelmi szabályzat tartalmazza.</w:t>
      </w:r>
    </w:p>
    <w:p>
      <w:pPr>
        <w:pStyle w:val="Normal"/>
        <w:numPr>
          <w:ilvl w:val="0"/>
          <w:numId w:val="26"/>
        </w:numPr>
        <w:tabs>
          <w:tab w:val="clear" w:pos="708"/>
          <w:tab w:val="left" w:pos="720" w:leader="none"/>
        </w:tabs>
        <w:overflowPunct w:val="true"/>
        <w:autoSpaceDE w:val="true"/>
        <w:jc w:val="both"/>
        <w:textAlignment w:val="auto"/>
        <w:rPr>
          <w:rFonts w:ascii="Arial HU;Arial" w:hAnsi="Arial HU;Arial" w:cs="Arial HU;Arial"/>
          <w:i/>
          <w:i/>
        </w:rPr>
      </w:pPr>
      <w:r>
        <w:rPr>
          <w:rFonts w:cs="Arial HU;Arial" w:ascii="Arial HU;Arial" w:hAnsi="Arial HU;Arial"/>
        </w:rPr>
        <w:t>Rendkívüli esemény (t</w:t>
      </w:r>
      <w:r>
        <w:rPr/>
        <w:t>ű</w:t>
      </w:r>
      <w:r>
        <w:rPr>
          <w:rFonts w:cs="Arial HU;Arial" w:ascii="Arial HU;Arial" w:hAnsi="Arial HU;Arial"/>
        </w:rPr>
        <w:t>z, természeti katasztrófa, bombariadó, stb.) esetén az épület kiürítését, a szükséges intézkedések megtételét a t</w:t>
      </w:r>
      <w:r>
        <w:rPr/>
        <w:t>ű</w:t>
      </w:r>
      <w:r>
        <w:rPr>
          <w:rFonts w:cs="Arial HU;Arial" w:ascii="Arial HU;Arial" w:hAnsi="Arial HU;Arial"/>
        </w:rPr>
        <w:t>zriadóterv el</w:t>
      </w:r>
      <w:r>
        <w:rPr/>
        <w:t>ő</w:t>
      </w:r>
      <w:r>
        <w:rPr>
          <w:rFonts w:cs="Arial HU;Arial" w:ascii="Arial HU;Arial" w:hAnsi="Arial HU;Arial"/>
        </w:rPr>
        <w:t>írásai szerint kell elvégezni.</w:t>
      </w:r>
    </w:p>
    <w:p>
      <w:pPr>
        <w:pStyle w:val="Normal"/>
        <w:ind w:left="360" w:hanging="0"/>
        <w:jc w:val="both"/>
        <w:rPr>
          <w:rFonts w:ascii="Arial HU;Arial" w:hAnsi="Arial HU;Arial" w:cs="Arial HU;Arial"/>
          <w:i/>
          <w:i/>
        </w:rPr>
      </w:pPr>
      <w:r>
        <w:rPr>
          <w:rFonts w:cs="Arial HU;Arial" w:ascii="Arial HU;Arial" w:hAnsi="Arial HU;Arial"/>
          <w:i/>
        </w:rPr>
      </w:r>
    </w:p>
    <w:p>
      <w:pPr>
        <w:pStyle w:val="Normal"/>
        <w:rPr/>
      </w:pPr>
      <w:r>
        <w:rPr>
          <w:rFonts w:cs="Arial HU;Arial" w:ascii="Arial HU;Arial" w:hAnsi="Arial HU;Arial"/>
          <w:i/>
        </w:rPr>
        <w:t>3. Az intézmény dolgozóinak feladatai a tanulóbalesetek esetén</w:t>
      </w:r>
    </w:p>
    <w:p>
      <w:pPr>
        <w:pStyle w:val="Normal"/>
        <w:ind w:left="851" w:hanging="284"/>
        <w:jc w:val="both"/>
        <w:rPr>
          <w:rFonts w:ascii="Arial HU;Arial" w:hAnsi="Arial HU;Arial" w:cs="Arial HU;Arial"/>
          <w:i/>
          <w:i/>
          <w:sz w:val="12"/>
        </w:rPr>
      </w:pPr>
      <w:r>
        <w:rPr>
          <w:rFonts w:cs="Arial HU;Arial" w:ascii="Arial HU;Arial" w:hAnsi="Arial HU;Arial"/>
          <w:i/>
          <w:sz w:val="12"/>
        </w:rPr>
      </w:r>
    </w:p>
    <w:p>
      <w:pPr>
        <w:pStyle w:val="Normal"/>
        <w:ind w:left="851" w:hanging="284"/>
        <w:jc w:val="both"/>
        <w:rPr/>
      </w:pPr>
      <w:r>
        <w:rPr>
          <w:rFonts w:cs="Arial HU;Arial" w:ascii="Arial HU;Arial" w:hAnsi="Arial HU;Arial"/>
        </w:rPr>
        <w:t>a) A tanulók felügyeletét ellátó nevel</w:t>
      </w:r>
      <w:r>
        <w:rPr/>
        <w:t>ő</w:t>
      </w:r>
      <w:r>
        <w:rPr>
          <w:rFonts w:cs="Arial HU;Arial" w:ascii="Arial HU;Arial" w:hAnsi="Arial HU;Arial"/>
        </w:rPr>
        <w:t>nek a tanulót ért bármilyen baleset, sérülés, vagy rosszullét esetén haladéktalanul meg kell tennie a következ</w:t>
      </w:r>
      <w:r>
        <w:rPr/>
        <w:t>ő</w:t>
      </w:r>
      <w:r>
        <w:rPr>
          <w:rFonts w:cs="Arial HU;Arial" w:ascii="Arial HU;Arial" w:hAnsi="Arial HU;Arial"/>
        </w:rPr>
        <w:t xml:space="preserve"> intézkedéseket </w:t>
      </w:r>
    </w:p>
    <w:p>
      <w:pPr>
        <w:pStyle w:val="Normal"/>
        <w:numPr>
          <w:ilvl w:val="0"/>
          <w:numId w:val="17"/>
        </w:numPr>
        <w:overflowPunct w:val="true"/>
        <w:autoSpaceDE w:val="true"/>
        <w:ind w:left="1067" w:hanging="132"/>
        <w:jc w:val="both"/>
        <w:textAlignment w:val="auto"/>
        <w:rPr/>
      </w:pPr>
      <w:r>
        <w:rPr>
          <w:rFonts w:cs="Arial HU;Arial" w:ascii="Arial HU;Arial" w:hAnsi="Arial HU;Arial"/>
        </w:rPr>
        <w:t>a sérült tanulót els</w:t>
      </w:r>
      <w:r>
        <w:rPr/>
        <w:t>ő</w:t>
      </w:r>
      <w:r>
        <w:rPr>
          <w:rFonts w:cs="Arial HU;Arial" w:ascii="Arial HU;Arial" w:hAnsi="Arial HU;Arial"/>
        </w:rPr>
        <w:t>segélyben kell részesíteni, ha szükséges orvost kell hívnia,</w:t>
      </w:r>
    </w:p>
    <w:p>
      <w:pPr>
        <w:pStyle w:val="Normal"/>
        <w:numPr>
          <w:ilvl w:val="0"/>
          <w:numId w:val="17"/>
        </w:numPr>
        <w:overflowPunct w:val="true"/>
        <w:autoSpaceDE w:val="true"/>
        <w:ind w:left="1067" w:hanging="132"/>
        <w:jc w:val="both"/>
        <w:textAlignment w:val="auto"/>
        <w:rPr/>
      </w:pPr>
      <w:r>
        <w:rPr>
          <w:rFonts w:cs="Arial HU;Arial" w:ascii="Arial HU;Arial" w:hAnsi="Arial HU;Arial"/>
        </w:rPr>
        <w:t>a balesetet, sérülést okozó veszélyforrást a t</w:t>
      </w:r>
      <w:r>
        <w:rPr/>
        <w:t>ő</w:t>
      </w:r>
      <w:r>
        <w:rPr>
          <w:rFonts w:cs="Arial HU;Arial" w:ascii="Arial HU;Arial" w:hAnsi="Arial HU;Arial"/>
        </w:rPr>
        <w:t>le telhet</w:t>
      </w:r>
      <w:r>
        <w:rPr/>
        <w:t>ő</w:t>
      </w:r>
      <w:r>
        <w:rPr>
          <w:rFonts w:cs="Arial HU;Arial" w:ascii="Arial HU;Arial" w:hAnsi="Arial HU;Arial"/>
        </w:rPr>
        <w:t xml:space="preserve"> módon meg kell szüntet</w:t>
        <w:softHyphen/>
        <w:t>nie,</w:t>
      </w:r>
    </w:p>
    <w:p>
      <w:pPr>
        <w:pStyle w:val="Normal"/>
        <w:numPr>
          <w:ilvl w:val="0"/>
          <w:numId w:val="17"/>
        </w:numPr>
        <w:overflowPunct w:val="true"/>
        <w:autoSpaceDE w:val="true"/>
        <w:ind w:left="1067" w:hanging="132"/>
        <w:jc w:val="both"/>
        <w:textAlignment w:val="auto"/>
        <w:rPr/>
      </w:pPr>
      <w:r>
        <w:rPr>
          <w:rFonts w:cs="Arial HU;Arial" w:ascii="Arial HU;Arial" w:hAnsi="Arial HU;Arial"/>
        </w:rPr>
        <w:t>minden tanulói balesetet, sérülést, rosszullétet azonnal jeleznie kell az intézmény igazgatójának. E feladatok ellátásában a tanulóbaleset színhelyén jelenlév</w:t>
      </w:r>
      <w:r>
        <w:rPr/>
        <w:t>ő</w:t>
      </w:r>
      <w:r>
        <w:rPr>
          <w:rFonts w:cs="Arial HU;Arial" w:ascii="Arial HU;Arial" w:hAnsi="Arial HU;Arial"/>
        </w:rPr>
        <w:t xml:space="preserve"> töb</w:t>
        <w:softHyphen/>
        <w:t>bi nevel</w:t>
      </w:r>
      <w:r>
        <w:rPr/>
        <w:t>ő</w:t>
      </w:r>
      <w:r>
        <w:rPr>
          <w:rFonts w:cs="Arial HU;Arial" w:ascii="Arial HU;Arial" w:hAnsi="Arial HU;Arial"/>
        </w:rPr>
        <w:t>nek is részt kell vennie.</w:t>
      </w:r>
    </w:p>
    <w:p>
      <w:pPr>
        <w:pStyle w:val="Normal"/>
        <w:ind w:left="851" w:hanging="284"/>
        <w:jc w:val="both"/>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b) A balesetet szenvedett tanulót els</w:t>
      </w:r>
      <w:r>
        <w:rPr/>
        <w:t>ő</w:t>
      </w:r>
      <w:r>
        <w:rPr>
          <w:rFonts w:cs="Arial HU;Arial" w:ascii="Arial HU;Arial" w:hAnsi="Arial HU;Arial"/>
        </w:rPr>
        <w:t>segélynyújtásban részesít</w:t>
      </w:r>
      <w:r>
        <w:rPr/>
        <w:t>ő</w:t>
      </w:r>
      <w:r>
        <w:rPr>
          <w:rFonts w:cs="Arial HU;Arial" w:ascii="Arial HU;Arial" w:hAnsi="Arial HU;Arial"/>
        </w:rPr>
        <w:t xml:space="preserve"> dolgozó a sérülttel csak annyit tehet, amihez biztosan ért. Ha bizonytalan abban, hogy az adott eset</w:t>
        <w:softHyphen/>
        <w:t>ben mit kell tennie, akkor feltétlenül orvost kell hívnia, és a beavatkozással meg kell várnia az orvosi segítséget.</w:t>
      </w:r>
    </w:p>
    <w:p>
      <w:pPr>
        <w:pStyle w:val="Normal"/>
        <w:ind w:left="851" w:hanging="0"/>
        <w:jc w:val="both"/>
        <w:rPr>
          <w:rFonts w:ascii="Arial HU;Arial" w:hAnsi="Arial HU;Arial" w:cs="Arial HU;Arial"/>
          <w:sz w:val="12"/>
        </w:rPr>
      </w:pPr>
      <w:r>
        <w:rPr>
          <w:rFonts w:cs="Arial HU;Arial" w:ascii="Arial HU;Arial" w:hAnsi="Arial HU;Arial"/>
          <w:sz w:val="12"/>
        </w:rPr>
      </w:r>
    </w:p>
    <w:p>
      <w:pPr>
        <w:pStyle w:val="Normal"/>
        <w:ind w:left="851" w:hanging="283"/>
        <w:jc w:val="both"/>
        <w:rPr/>
      </w:pPr>
      <w:r>
        <w:rPr>
          <w:rFonts w:cs="Arial HU;Arial" w:ascii="Arial HU;Arial" w:hAnsi="Arial HU;Arial"/>
        </w:rPr>
        <w:t>c) Az iskolában történt mindenféle balesetet, sérülést az intézmény igazgatójának ki kell vizsgálnia. A vizsgálat során tisztázni kell a balesetet kiváltó okokat és azt, hogy hogyan lett volna elkerülhet</w:t>
      </w:r>
      <w:r>
        <w:rPr/>
        <w:t>ő</w:t>
      </w:r>
      <w:r>
        <w:rPr>
          <w:rFonts w:cs="Arial HU;Arial" w:ascii="Arial HU;Arial" w:hAnsi="Arial HU;Arial"/>
        </w:rPr>
        <w:t xml:space="preserve"> a baleset. A vizsgálat eredményeképpen meg kell állapítani, hogy mit kell tenni a hasonló balesetek megel</w:t>
      </w:r>
      <w:r>
        <w:rPr/>
        <w:t>ő</w:t>
      </w:r>
      <w:r>
        <w:rPr>
          <w:rFonts w:cs="Arial HU;Arial" w:ascii="Arial HU;Arial" w:hAnsi="Arial HU;Arial"/>
        </w:rPr>
        <w:t>zése érdekében és a szükséges intézkedéseket végre kell hajtani.</w:t>
      </w:r>
    </w:p>
    <w:p>
      <w:pPr>
        <w:pStyle w:val="Normal"/>
        <w:ind w:left="851" w:hanging="283"/>
        <w:jc w:val="both"/>
        <w:rPr>
          <w:rFonts w:ascii="Arial HU;Arial" w:hAnsi="Arial HU;Arial" w:cs="Arial HU;Arial"/>
          <w:sz w:val="12"/>
        </w:rPr>
      </w:pPr>
      <w:r>
        <w:rPr>
          <w:rFonts w:cs="Arial HU;Arial" w:ascii="Arial HU;Arial" w:hAnsi="Arial HU;Arial"/>
          <w:sz w:val="12"/>
        </w:rPr>
      </w:r>
    </w:p>
    <w:p>
      <w:pPr>
        <w:pStyle w:val="Normal"/>
        <w:ind w:left="851" w:hanging="284"/>
        <w:jc w:val="both"/>
        <w:rPr/>
      </w:pPr>
      <w:r>
        <w:rPr>
          <w:rFonts w:cs="Arial HU;Arial" w:ascii="Arial HU;Arial" w:hAnsi="Arial HU;Arial"/>
        </w:rPr>
        <w:t>d) A tanuló balesetekkel kapcsolatos intézményi feladatok a magasabb jogszabályok alapján:</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b/>
          <w:i/>
        </w:rPr>
        <w:t>A tanulóbalesetet az OM dedikált on-line felületén</w:t>
      </w:r>
      <w:r>
        <w:rPr>
          <w:rFonts w:cs="Arial HU;Arial" w:ascii="Arial HU;Arial" w:hAnsi="Arial HU;Arial"/>
        </w:rPr>
        <w:t>, és az el</w:t>
      </w:r>
      <w:r>
        <w:rPr/>
        <w:t>ő</w:t>
      </w:r>
      <w:r>
        <w:rPr>
          <w:rFonts w:cs="Arial HU;Arial" w:ascii="Arial HU;Arial" w:hAnsi="Arial HU;Arial"/>
        </w:rPr>
        <w:t xml:space="preserve">írt nyomtatványon nyilván kell tartani, </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 3 napon túl gyógyuló sérülést okozó tanulóbaleseteket haladéktalanul ki kell vizsgálni és e balesetekr</w:t>
      </w:r>
      <w:r>
        <w:rPr/>
        <w:t>ő</w:t>
      </w:r>
      <w:r>
        <w:rPr>
          <w:rFonts w:cs="Arial HU;Arial" w:ascii="Arial HU;Arial" w:hAnsi="Arial HU;Arial"/>
        </w:rPr>
        <w:t>l az el</w:t>
      </w:r>
      <w:r>
        <w:rPr/>
        <w:t>ő</w:t>
      </w:r>
      <w:r>
        <w:rPr>
          <w:rFonts w:cs="Arial HU;Arial" w:ascii="Arial HU;Arial" w:hAnsi="Arial HU;Arial"/>
        </w:rPr>
        <w:t>írt nyomtatványon jegyz</w:t>
      </w:r>
      <w:r>
        <w:rPr/>
        <w:t>ő</w:t>
      </w:r>
      <w:r>
        <w:rPr>
          <w:rFonts w:cs="Arial HU;Arial" w:ascii="Arial HU;Arial" w:hAnsi="Arial HU;Arial"/>
        </w:rPr>
        <w:t>könyvet kell felvenni. A jegyz</w:t>
      </w:r>
      <w:r>
        <w:rPr/>
        <w:t>ő</w:t>
      </w:r>
      <w:r>
        <w:rPr>
          <w:rFonts w:cs="Arial HU;Arial" w:ascii="Arial HU;Arial" w:hAnsi="Arial HU;Arial"/>
        </w:rPr>
        <w:t>könyv egy példányát meg kell küldeni a fenntartónak, egy példányt pedig át kell adni a tanulónak (kiskorú tanuló esetén a szül</w:t>
      </w:r>
      <w:r>
        <w:rPr/>
        <w:t>ő</w:t>
      </w:r>
      <w:r>
        <w:rPr>
          <w:rFonts w:cs="Arial HU;Arial" w:ascii="Arial HU;Arial" w:hAnsi="Arial HU;Arial"/>
        </w:rPr>
        <w:t>nek). A jegyz</w:t>
      </w:r>
      <w:r>
        <w:rPr/>
        <w:t>ő</w:t>
      </w:r>
      <w:r>
        <w:rPr>
          <w:rFonts w:cs="Arial HU;Arial" w:ascii="Arial HU;Arial" w:hAnsi="Arial HU;Arial"/>
        </w:rPr>
        <w:t xml:space="preserve">könyv egy példányát az intézmény </w:t>
      </w:r>
      <w:r>
        <w:rPr/>
        <w:t>ő</w:t>
      </w:r>
      <w:r>
        <w:rPr>
          <w:rFonts w:cs="Arial HU;Arial" w:ascii="Arial HU;Arial" w:hAnsi="Arial HU;Arial"/>
        </w:rPr>
        <w:t>rzi meg.</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 súlyos balesetet azonnal jelenteni kell az intézmény fenntartójának. A súlyos balesetek kivizsgálásába legalább középfokú munkavédelmi szakképesítéssel rendelkez</w:t>
      </w:r>
      <w:r>
        <w:rPr/>
        <w:t>ő</w:t>
      </w:r>
      <w:r>
        <w:rPr>
          <w:rFonts w:cs="Arial HU;Arial" w:ascii="Arial HU;Arial" w:hAnsi="Arial HU;Arial"/>
        </w:rPr>
        <w:t xml:space="preserve"> személyt kell bevonni. </w:t>
      </w:r>
    </w:p>
    <w:p>
      <w:pPr>
        <w:pStyle w:val="Normal"/>
        <w:numPr>
          <w:ilvl w:val="0"/>
          <w:numId w:val="17"/>
        </w:numPr>
        <w:tabs>
          <w:tab w:val="clear" w:pos="708"/>
          <w:tab w:val="left" w:pos="1276" w:leader="none"/>
        </w:tabs>
        <w:overflowPunct w:val="true"/>
        <w:autoSpaceDE w:val="true"/>
        <w:ind w:left="1276" w:hanging="283"/>
        <w:jc w:val="both"/>
        <w:textAlignment w:val="auto"/>
        <w:rPr/>
      </w:pPr>
      <w:r>
        <w:rPr>
          <w:rFonts w:cs="Arial HU;Arial" w:ascii="Arial HU;Arial" w:hAnsi="Arial HU;Arial"/>
        </w:rPr>
        <w:t>Az intézmény igény esetén biztosítja az intézményi diákönkormányzat képvisel</w:t>
      </w:r>
      <w:r>
        <w:rPr/>
        <w:t>ő</w:t>
      </w:r>
      <w:r>
        <w:rPr>
          <w:rFonts w:cs="Arial HU;Arial" w:ascii="Arial HU;Arial" w:hAnsi="Arial HU;Arial"/>
        </w:rPr>
        <w:t>jének részvételét a tanulóbalesetek kivizsgálásában.</w:t>
      </w:r>
    </w:p>
    <w:p>
      <w:pPr>
        <w:pStyle w:val="Normal"/>
        <w:ind w:left="567" w:hanging="567"/>
        <w:jc w:val="both"/>
        <w:rPr>
          <w:rFonts w:ascii="Arial HU;Arial" w:hAnsi="Arial HU;Arial" w:cs="Arial HU;Arial"/>
          <w:b/>
          <w:b/>
        </w:rPr>
      </w:pPr>
      <w:r>
        <w:rPr>
          <w:rFonts w:cs="Arial HU;Arial" w:ascii="Arial HU;Arial" w:hAnsi="Arial HU;Arial"/>
          <w:b/>
        </w:rPr>
      </w:r>
    </w:p>
    <w:p>
      <w:pPr>
        <w:pStyle w:val="Normal"/>
        <w:numPr>
          <w:ilvl w:val="0"/>
          <w:numId w:val="35"/>
        </w:numPr>
        <w:overflowPunct w:val="true"/>
        <w:autoSpaceDE w:val="true"/>
        <w:jc w:val="both"/>
        <w:textAlignment w:val="auto"/>
        <w:rPr/>
      </w:pPr>
      <w:r>
        <w:rPr>
          <w:rFonts w:cs="Arial HU;Arial" w:ascii="Arial HU;Arial" w:hAnsi="Arial HU;Arial"/>
        </w:rPr>
        <w:t>Az intézményi nevel</w:t>
      </w:r>
      <w:r>
        <w:rPr/>
        <w:t>ő</w:t>
      </w:r>
      <w:r>
        <w:rPr>
          <w:rFonts w:cs="Arial HU;Arial" w:ascii="Arial HU;Arial" w:hAnsi="Arial HU;Arial"/>
        </w:rPr>
        <w:t xml:space="preserve"> és oktató munka egészséges és biztonságos feltételeinek megterem</w:t>
        <w:softHyphen/>
        <w:t>tésére, a tanulóbalesetek megel</w:t>
      </w:r>
      <w:r>
        <w:rPr/>
        <w:t>ő</w:t>
      </w:r>
      <w:r>
        <w:rPr>
          <w:rFonts w:cs="Arial HU;Arial" w:ascii="Arial HU;Arial" w:hAnsi="Arial HU;Arial"/>
        </w:rPr>
        <w:t>zésére vonatkozó helyi szabályokat a munkavédelmi szabályzat tartalmazza.</w:t>
      </w:r>
    </w:p>
    <w:p>
      <w:pPr>
        <w:pStyle w:val="Normal"/>
        <w:jc w:val="both"/>
        <w:rPr>
          <w:rFonts w:ascii="Arial HU;Arial" w:hAnsi="Arial HU;Arial" w:cs="Arial HU;Arial"/>
        </w:rPr>
      </w:pPr>
      <w:r>
        <w:rPr>
          <w:rFonts w:cs="Arial HU;Arial" w:ascii="Arial HU;Arial" w:hAnsi="Arial HU;Arial"/>
        </w:rPr>
      </w:r>
    </w:p>
    <w:p>
      <w:pPr>
        <w:pStyle w:val="Heading5"/>
        <w:jc w:val="center"/>
        <w:rPr>
          <w:rFonts w:ascii="Arial HU;Arial" w:hAnsi="Arial HU;Arial" w:cs="Arial HU;Arial"/>
          <w:sz w:val="28"/>
        </w:rPr>
      </w:pPr>
      <w:r>
        <w:rPr>
          <w:rFonts w:cs="Arial HU;Arial" w:ascii="Arial HU;Arial" w:hAnsi="Arial HU;Arial"/>
          <w:sz w:val="28"/>
        </w:rPr>
        <w:t>XII. Térítési díj és tandíj befizetése, visszafizetése</w:t>
      </w:r>
    </w:p>
    <w:p>
      <w:pPr>
        <w:pStyle w:val="Normal"/>
        <w:rPr>
          <w:rFonts w:ascii="Arial HU;Arial" w:hAnsi="Arial HU;Arial" w:cs="Arial HU;Arial"/>
          <w:b/>
          <w:b/>
          <w:sz w:val="28"/>
        </w:rPr>
      </w:pPr>
      <w:r>
        <w:rPr>
          <w:rFonts w:cs="Arial HU;Arial" w:ascii="Arial HU;Arial" w:hAnsi="Arial HU;Arial"/>
          <w:b/>
          <w:sz w:val="28"/>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i/>
          <w:i/>
        </w:rPr>
      </w:pPr>
      <w:r>
        <w:rPr>
          <w:rFonts w:cs="Arial HU;Arial" w:ascii="Arial HU;Arial" w:hAnsi="Arial HU;Arial"/>
          <w:i/>
        </w:rPr>
      </w:r>
    </w:p>
    <w:p>
      <w:pPr>
        <w:pStyle w:val="Normal"/>
        <w:jc w:val="both"/>
        <w:rPr>
          <w:rFonts w:ascii="Arial HU;Arial" w:hAnsi="Arial HU;Arial" w:cs="Arial HU;Arial"/>
          <w:i/>
          <w:i/>
        </w:rPr>
      </w:pPr>
      <w:r>
        <w:rPr>
          <w:rFonts w:cs="Arial HU;Arial" w:ascii="Arial HU;Arial" w:hAnsi="Arial HU;Arial"/>
          <w:i/>
        </w:rPr>
      </w:r>
    </w:p>
    <w:p>
      <w:pPr>
        <w:pStyle w:val="Normal"/>
        <w:rPr>
          <w:rFonts w:ascii="Arial HU;Arial" w:hAnsi="Arial HU;Arial" w:cs="Arial HU;Arial"/>
          <w:i/>
          <w:i/>
          <w:sz w:val="22"/>
        </w:rPr>
      </w:pPr>
      <w:r>
        <w:rPr>
          <w:rFonts w:cs="Arial HU;Arial" w:ascii="Arial HU;Arial" w:hAnsi="Arial HU;Arial"/>
          <w:i/>
          <w:sz w:val="22"/>
        </w:rPr>
      </w:r>
    </w:p>
    <w:p>
      <w:pPr>
        <w:pStyle w:val="Normal"/>
        <w:jc w:val="both"/>
        <w:rPr>
          <w:rFonts w:ascii="Arial HU;Arial" w:hAnsi="Arial HU;Arial" w:cs="Arial HU;Arial"/>
          <w:b/>
          <w:b/>
          <w:i/>
          <w:i/>
          <w:sz w:val="22"/>
        </w:rPr>
      </w:pPr>
      <w:r>
        <w:rPr>
          <w:rFonts w:cs="Arial HU;Arial" w:ascii="Arial HU;Arial" w:hAnsi="Arial HU;Arial"/>
          <w:b/>
          <w:i/>
          <w:sz w:val="22"/>
        </w:rPr>
        <w:t>Az intézmény a térítési-, és tandíjakról külön szabályzatban rendelkezik, a jogszabályi környezet folyamatos változása okán. A tantestület tanévnyitó értekezletén állapátja meg a díjakat e szabályzat alapján.</w:t>
      </w:r>
      <w:r>
        <w:br w:type="page"/>
      </w:r>
    </w:p>
    <w:p>
      <w:pPr>
        <w:pStyle w:val="Normal"/>
        <w:jc w:val="center"/>
        <w:rPr>
          <w:rFonts w:ascii="Arial" w:hAnsi="Arial" w:cs="Arial"/>
          <w:b/>
          <w:b/>
          <w:sz w:val="28"/>
        </w:rPr>
      </w:pPr>
      <w:r>
        <w:rPr>
          <w:rFonts w:cs="Arial" w:ascii="Arial" w:hAnsi="Arial"/>
          <w:b/>
          <w:sz w:val="28"/>
        </w:rPr>
        <w:t>Gönczi Ferenc ÁMK</w:t>
      </w:r>
    </w:p>
    <w:p>
      <w:pPr>
        <w:pStyle w:val="Normal"/>
        <w:jc w:val="center"/>
        <w:rPr>
          <w:rFonts w:ascii="Arial" w:hAnsi="Arial" w:cs="Arial"/>
          <w:b/>
          <w:b/>
          <w:sz w:val="28"/>
        </w:rPr>
      </w:pPr>
      <w:r>
        <w:rPr>
          <w:rFonts w:cs="Arial" w:ascii="Arial" w:hAnsi="Arial"/>
          <w:b/>
          <w:sz w:val="28"/>
        </w:rPr>
        <w:t>KÖZMŰVELŐDÉSI INTÉZMÉNYEGYSÉGÉNEK</w:t>
      </w:r>
    </w:p>
    <w:p>
      <w:pPr>
        <w:pStyle w:val="Normal"/>
        <w:jc w:val="center"/>
        <w:rPr>
          <w:rFonts w:ascii="Arial" w:hAnsi="Arial" w:cs="Arial"/>
          <w:b/>
          <w:b/>
          <w:sz w:val="28"/>
        </w:rPr>
      </w:pPr>
      <w:r>
        <w:rPr>
          <w:rFonts w:cs="Arial" w:ascii="Arial" w:hAnsi="Arial"/>
          <w:b/>
          <w:sz w:val="28"/>
        </w:rPr>
        <w:t>(MŰVELŐDÉSI HÁZ)</w:t>
      </w:r>
    </w:p>
    <w:p>
      <w:pPr>
        <w:pStyle w:val="Heading3"/>
        <w:rPr/>
      </w:pPr>
      <w:r>
        <w:rPr>
          <w:rFonts w:cs="Arial HU;Arial" w:ascii="Arial HU;Arial" w:hAnsi="Arial HU;Arial"/>
        </w:rPr>
        <w:t>Szervezeti és M</w:t>
      </w:r>
      <w:r>
        <w:rPr>
          <w:rFonts w:cs="Times New Roman" w:ascii="Times New Roman" w:hAnsi="Times New Roman"/>
        </w:rPr>
        <w:t>ű</w:t>
      </w:r>
      <w:r>
        <w:rPr>
          <w:rFonts w:cs="Arial HU;Arial" w:ascii="Arial HU;Arial" w:hAnsi="Arial HU;Arial"/>
        </w:rPr>
        <w:t>ködési Szabályzata</w:t>
      </w:r>
    </w:p>
    <w:p>
      <w:pPr>
        <w:pStyle w:val="Normal"/>
        <w:rPr>
          <w:rFonts w:ascii="Arial HU;Arial" w:hAnsi="Arial HU;Arial" w:cs="Arial HU;Arial"/>
          <w:u w:val="single"/>
        </w:rPr>
      </w:pPr>
      <w:r>
        <w:rPr>
          <w:rFonts w:cs="Arial HU;Arial" w:ascii="Arial HU;Arial" w:hAnsi="Arial HU;Arial"/>
          <w:u w:val="single"/>
        </w:rPr>
      </w:r>
    </w:p>
    <w:p>
      <w:pPr>
        <w:pStyle w:val="Normal"/>
        <w:rPr/>
      </w:pPr>
      <w:r>
        <w:rPr>
          <w:rFonts w:cs="Arial HU;Arial" w:ascii="Arial HU;Arial" w:hAnsi="Arial HU;Arial"/>
          <w:b/>
          <w:sz w:val="26"/>
        </w:rPr>
        <w:t>l.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cél-, és feladatrendszere</w:t>
      </w:r>
    </w:p>
    <w:p>
      <w:pPr>
        <w:pStyle w:val="Normal"/>
        <w:ind w:left="851" w:hanging="425"/>
        <w:jc w:val="both"/>
        <w:rPr>
          <w:rFonts w:ascii="Arial HU;Arial" w:hAnsi="Arial HU;Arial" w:cs="Arial HU;Arial"/>
          <w:b/>
          <w:b/>
          <w:sz w:val="16"/>
        </w:rPr>
      </w:pPr>
      <w:r>
        <w:rPr>
          <w:rFonts w:cs="Arial HU;Arial" w:ascii="Arial HU;Arial" w:hAnsi="Arial HU;Arial"/>
          <w:b/>
          <w:sz w:val="16"/>
        </w:rPr>
      </w:r>
    </w:p>
    <w:p>
      <w:pPr>
        <w:pStyle w:val="Normal"/>
        <w:ind w:left="426" w:hanging="426"/>
        <w:jc w:val="both"/>
        <w:rPr/>
      </w:pPr>
      <w:r>
        <w:rPr>
          <w:rFonts w:cs="Arial HU;Arial" w:ascii="Arial HU;Arial" w:hAnsi="Arial HU;Arial"/>
          <w:b/>
        </w:rPr>
        <w:t xml:space="preserve">1.1 </w:t>
      </w:r>
      <w:r>
        <w:rPr>
          <w:rFonts w:cs="Arial HU;Arial" w:ascii="Arial HU;Arial" w:hAnsi="Arial HU;Arial"/>
          <w:i/>
        </w:rPr>
        <w:t>Alaptevékenységi körében</w:t>
      </w:r>
      <w:r>
        <w:rPr>
          <w:rFonts w:cs="Arial HU;Arial" w:ascii="Arial HU;Arial" w:hAnsi="Arial HU;Arial"/>
        </w:rPr>
        <w:t xml:space="preserve"> az intézmény biztosítja a város polgárai számára a közösségi együttléthez, a m</w:t>
      </w:r>
      <w:r>
        <w:rPr/>
        <w:t>ű</w:t>
      </w:r>
      <w:r>
        <w:rPr>
          <w:rFonts w:cs="Arial HU;Arial" w:ascii="Arial HU;Arial" w:hAnsi="Arial HU;Arial"/>
        </w:rPr>
        <w:t>vel</w:t>
      </w:r>
      <w:r>
        <w:rPr/>
        <w:t>ő</w:t>
      </w:r>
      <w:r>
        <w:rPr>
          <w:rFonts w:cs="Arial HU;Arial" w:ascii="Arial HU;Arial" w:hAnsi="Arial HU;Arial"/>
        </w:rPr>
        <w:t>déshez, a szórakozáshoz, a hagyományápoláshoz, a feln</w:t>
      </w:r>
      <w:r>
        <w:rPr/>
        <w:t>ő</w:t>
      </w:r>
      <w:r>
        <w:rPr>
          <w:rFonts w:cs="Arial HU;Arial" w:ascii="Arial HU;Arial" w:hAnsi="Arial HU;Arial"/>
        </w:rPr>
        <w:t>ttképzéshez, az egyes kulturális és szociális hátrányok leküzdéséhez, a mindennapi informáltsághoz szükséges föltételeket, sajátos tehetséggondozási tevékenységként intézményrendszer</w:t>
      </w:r>
      <w:r>
        <w:rPr/>
        <w:t>ű</w:t>
      </w:r>
      <w:r>
        <w:rPr>
          <w:rFonts w:cs="Arial HU;Arial" w:ascii="Arial HU;Arial" w:hAnsi="Arial HU;Arial"/>
        </w:rPr>
        <w:t xml:space="preserve"> m</w:t>
      </w:r>
      <w:r>
        <w:rPr/>
        <w:t>ű</w:t>
      </w:r>
      <w:r>
        <w:rPr>
          <w:rFonts w:cs="Arial HU;Arial" w:ascii="Arial HU;Arial" w:hAnsi="Arial HU;Arial"/>
        </w:rPr>
        <w:t>vészeti alapképzést m</w:t>
      </w:r>
      <w:r>
        <w:rPr/>
        <w:t>ű</w:t>
      </w:r>
      <w:r>
        <w:rPr>
          <w:rFonts w:cs="Arial HU;Arial" w:ascii="Arial HU;Arial" w:hAnsi="Arial HU;Arial"/>
        </w:rPr>
        <w:t>ködtet.</w:t>
      </w:r>
    </w:p>
    <w:p>
      <w:pPr>
        <w:pStyle w:val="Normal"/>
        <w:jc w:val="both"/>
        <w:rPr>
          <w:rFonts w:ascii="Arial HU;Arial" w:hAnsi="Arial HU;Arial" w:cs="Arial HU;Arial"/>
        </w:rPr>
      </w:pPr>
      <w:r>
        <w:rPr>
          <w:rFonts w:cs="Arial HU;Arial" w:ascii="Arial HU;Arial" w:hAnsi="Arial HU;Arial"/>
        </w:rPr>
      </w:r>
    </w:p>
    <w:p>
      <w:pPr>
        <w:pStyle w:val="Normal"/>
        <w:ind w:left="567" w:hanging="141"/>
        <w:jc w:val="both"/>
        <w:rPr>
          <w:rFonts w:ascii="Arial HU;Arial" w:hAnsi="Arial HU;Arial" w:cs="Arial HU;Arial"/>
        </w:rPr>
      </w:pPr>
      <w:r>
        <w:rPr>
          <w:rFonts w:cs="Arial HU;Arial" w:ascii="Arial HU;Arial" w:hAnsi="Arial HU;Arial"/>
        </w:rPr>
        <w:t>Céljai megvalósítása érdekében:</w:t>
      </w:r>
    </w:p>
    <w:p>
      <w:pPr>
        <w:pStyle w:val="Normal"/>
        <w:ind w:left="567" w:hanging="141"/>
        <w:jc w:val="both"/>
        <w:rPr/>
      </w:pPr>
      <w:r>
        <w:rPr>
          <w:rFonts w:cs="Arial HU;Arial" w:ascii="Arial HU;Arial" w:hAnsi="Arial HU;Arial"/>
        </w:rPr>
        <w:t>- az életkori sajátosságokra és az érdekl</w:t>
      </w:r>
      <w:r>
        <w:rPr/>
        <w:t>ő</w:t>
      </w:r>
      <w:r>
        <w:rPr>
          <w:rFonts w:cs="Arial HU;Arial" w:ascii="Arial HU;Arial" w:hAnsi="Arial HU;Arial"/>
        </w:rPr>
        <w:t>dési körre tekintettel szakköröket, baráti köröket, klubokat, alkotó m</w:t>
      </w:r>
      <w:r>
        <w:rPr/>
        <w:t>ű</w:t>
      </w:r>
      <w:r>
        <w:rPr>
          <w:rFonts w:cs="Arial HU;Arial" w:ascii="Arial HU;Arial" w:hAnsi="Arial HU;Arial"/>
        </w:rPr>
        <w:t>helyeket szervez,</w:t>
      </w:r>
    </w:p>
    <w:p>
      <w:pPr>
        <w:pStyle w:val="Normal"/>
        <w:ind w:left="567" w:hanging="141"/>
        <w:jc w:val="both"/>
        <w:rPr/>
      </w:pPr>
      <w:r>
        <w:rPr>
          <w:rFonts w:cs="Arial HU;Arial" w:ascii="Arial HU;Arial" w:hAnsi="Arial HU;Arial"/>
        </w:rPr>
        <w:t>- amat</w:t>
      </w:r>
      <w:r>
        <w:rPr/>
        <w:t>ő</w:t>
      </w:r>
      <w:r>
        <w:rPr>
          <w:rFonts w:cs="Arial HU;Arial" w:ascii="Arial HU;Arial" w:hAnsi="Arial HU;Arial"/>
        </w:rPr>
        <w:t>r m</w:t>
      </w:r>
      <w:r>
        <w:rPr/>
        <w:t>ű</w:t>
      </w:r>
      <w:r>
        <w:rPr>
          <w:rFonts w:cs="Arial HU;Arial" w:ascii="Arial HU;Arial" w:hAnsi="Arial HU;Arial"/>
        </w:rPr>
        <w:t>vészeti közösségeket m</w:t>
      </w:r>
      <w:r>
        <w:rPr/>
        <w:t>ű</w:t>
      </w:r>
      <w:r>
        <w:rPr>
          <w:rFonts w:cs="Arial HU;Arial" w:ascii="Arial HU;Arial" w:hAnsi="Arial HU;Arial"/>
        </w:rPr>
        <w:t>ködtet, el</w:t>
      </w:r>
      <w:r>
        <w:rPr/>
        <w:t>ő</w:t>
      </w:r>
      <w:r>
        <w:rPr>
          <w:rFonts w:cs="Arial HU;Arial" w:ascii="Arial HU;Arial" w:hAnsi="Arial HU;Arial"/>
        </w:rPr>
        <w:t>segíti a nemzeti hagyományok meg</w:t>
      </w:r>
      <w:r>
        <w:rPr/>
        <w:t>ő</w:t>
      </w:r>
      <w:r>
        <w:rPr>
          <w:rFonts w:cs="Arial HU;Arial" w:ascii="Arial HU;Arial" w:hAnsi="Arial HU;Arial"/>
        </w:rPr>
        <w:t>rzését és jelenbe építését, m</w:t>
      </w:r>
      <w:r>
        <w:rPr/>
        <w:t>ű</w:t>
      </w:r>
      <w:r>
        <w:rPr>
          <w:rFonts w:cs="Arial HU;Arial" w:ascii="Arial HU;Arial" w:hAnsi="Arial HU;Arial"/>
        </w:rPr>
        <w:t>vészeti kiállításokat, találkozókat, el</w:t>
      </w:r>
      <w:r>
        <w:rPr/>
        <w:t>ő</w:t>
      </w:r>
      <w:r>
        <w:rPr>
          <w:rFonts w:cs="Arial HU;Arial" w:ascii="Arial HU;Arial" w:hAnsi="Arial HU;Arial"/>
        </w:rPr>
        <w:t>adásokat, egyéb rendezvényeket, alkotótáborokat, feln</w:t>
      </w:r>
      <w:r>
        <w:rPr/>
        <w:t>ő</w:t>
      </w:r>
      <w:r>
        <w:rPr>
          <w:rFonts w:cs="Arial HU;Arial" w:ascii="Arial HU;Arial" w:hAnsi="Arial HU;Arial"/>
        </w:rPr>
        <w:t>tt- és gyermekprogramokat szervez, segíti az egyéni alkotók törekvéseit,</w:t>
      </w:r>
    </w:p>
    <w:p>
      <w:pPr>
        <w:pStyle w:val="Normal"/>
        <w:ind w:left="567" w:hanging="141"/>
        <w:jc w:val="both"/>
        <w:rPr/>
      </w:pPr>
      <w:r>
        <w:rPr>
          <w:rFonts w:cs="Arial HU;Arial" w:ascii="Arial HU;Arial" w:hAnsi="Arial HU;Arial"/>
        </w:rPr>
        <w:t>- a mindennapi kultúra, a civilizatorikus és szakmai ismeretek fejlesztése érdekében tanfolyamokat, népf</w:t>
      </w:r>
      <w:r>
        <w:rPr/>
        <w:t>ő</w:t>
      </w:r>
      <w:r>
        <w:rPr>
          <w:rFonts w:cs="Arial HU;Arial" w:ascii="Arial HU;Arial" w:hAnsi="Arial HU;Arial"/>
        </w:rPr>
        <w:t>iskolákat, el</w:t>
      </w:r>
      <w:r>
        <w:rPr/>
        <w:t>ő</w:t>
      </w:r>
      <w:r>
        <w:rPr>
          <w:rFonts w:cs="Arial HU;Arial" w:ascii="Arial HU;Arial" w:hAnsi="Arial HU;Arial"/>
        </w:rPr>
        <w:t>adásokat, kiállításokat, bemutatókat  komplex rendezvényeket szervez, számítógépes és egyéb információs rendszert alakít ki,</w:t>
      </w:r>
    </w:p>
    <w:p>
      <w:pPr>
        <w:pStyle w:val="Normal"/>
        <w:ind w:left="567" w:hanging="141"/>
        <w:jc w:val="both"/>
        <w:rPr/>
      </w:pPr>
      <w:r>
        <w:rPr>
          <w:rFonts w:cs="Arial HU;Arial" w:ascii="Arial HU;Arial" w:hAnsi="Arial HU;Arial"/>
        </w:rPr>
        <w:t>- a közösségfejlesztés eszközeivel az együttes polgári aktivitás élesztésére törekszik, ösztönzi és segíti a civil társadalmi szervez</w:t>
      </w:r>
      <w:r>
        <w:rPr/>
        <w:t>ő</w:t>
      </w:r>
      <w:r>
        <w:rPr>
          <w:rFonts w:cs="Arial HU;Arial" w:ascii="Arial HU;Arial" w:hAnsi="Arial HU;Arial"/>
        </w:rPr>
        <w:t>dések létrejöttét, a házhoz szorosabban köt</w:t>
      </w:r>
      <w:r>
        <w:rPr/>
        <w:t>ő</w:t>
      </w:r>
      <w:r>
        <w:rPr>
          <w:rFonts w:cs="Arial HU;Arial" w:ascii="Arial HU;Arial" w:hAnsi="Arial HU;Arial"/>
        </w:rPr>
        <w:t>d</w:t>
      </w:r>
      <w:r>
        <w:rPr/>
        <w:t>ő</w:t>
      </w:r>
      <w:r>
        <w:rPr>
          <w:rFonts w:cs="Arial HU;Arial" w:ascii="Arial HU;Arial" w:hAnsi="Arial HU;Arial"/>
        </w:rPr>
        <w:t xml:space="preserve"> civil szervezetek m</w:t>
      </w:r>
      <w:r>
        <w:rPr/>
        <w:t>ű</w:t>
      </w:r>
      <w:r>
        <w:rPr>
          <w:rFonts w:cs="Arial HU;Arial" w:ascii="Arial HU;Arial" w:hAnsi="Arial HU;Arial"/>
        </w:rPr>
        <w:t>ködési föltételeit együttm</w:t>
      </w:r>
      <w:r>
        <w:rPr/>
        <w:t>ű</w:t>
      </w:r>
      <w:r>
        <w:rPr>
          <w:rFonts w:cs="Arial HU;Arial" w:ascii="Arial HU;Arial" w:hAnsi="Arial HU;Arial"/>
        </w:rPr>
        <w:t>ködési szerz</w:t>
      </w:r>
      <w:r>
        <w:rPr/>
        <w:t>ő</w:t>
      </w:r>
      <w:r>
        <w:rPr>
          <w:rFonts w:cs="Arial HU;Arial" w:ascii="Arial HU;Arial" w:hAnsi="Arial HU;Arial"/>
        </w:rPr>
        <w:t>dés keretében biztosítja,</w:t>
      </w:r>
    </w:p>
    <w:p>
      <w:pPr>
        <w:pStyle w:val="Normal"/>
        <w:ind w:left="567" w:hanging="141"/>
        <w:jc w:val="both"/>
        <w:rPr/>
      </w:pPr>
      <w:r>
        <w:rPr>
          <w:rFonts w:cs="Arial HU;Arial" w:ascii="Arial HU;Arial" w:hAnsi="Arial HU;Arial"/>
        </w:rPr>
        <w:t>- az egyes szociális és kulturális hátrányok leküzdésének el</w:t>
      </w:r>
      <w:r>
        <w:rPr/>
        <w:t>ő</w:t>
      </w:r>
      <w:r>
        <w:rPr>
          <w:rFonts w:cs="Arial HU;Arial" w:ascii="Arial HU;Arial" w:hAnsi="Arial HU;Arial"/>
        </w:rPr>
        <w:t>segítése céljából információs-tájékoztató rendszert alakít ki, feln</w:t>
      </w:r>
      <w:r>
        <w:rPr/>
        <w:t>ő</w:t>
      </w:r>
      <w:r>
        <w:rPr>
          <w:rFonts w:cs="Arial HU;Arial" w:ascii="Arial HU;Arial" w:hAnsi="Arial HU;Arial"/>
        </w:rPr>
        <w:t>ttképzési, munkaer</w:t>
      </w:r>
      <w:r>
        <w:rPr/>
        <w:t>ő</w:t>
      </w:r>
      <w:r>
        <w:rPr>
          <w:rFonts w:cs="Arial HU;Arial" w:ascii="Arial HU;Arial" w:hAnsi="Arial HU;Arial"/>
        </w:rPr>
        <w:t>-piaci  átképzési, népf</w:t>
      </w:r>
      <w:r>
        <w:rPr/>
        <w:t>ő</w:t>
      </w:r>
      <w:r>
        <w:rPr>
          <w:rFonts w:cs="Arial HU;Arial" w:ascii="Arial HU;Arial" w:hAnsi="Arial HU;Arial"/>
        </w:rPr>
        <w:t>iskolai formákkal, mentálhigiénés - szociokulturális tevékenységgel , tanácsadási formákkal (nevelési, pszichológiai, pályaválasztási ) siet a rászorulók segítésére, kiemelt figyelmet fordít a fiatalokkal, a munkanélküliekkel  és az id</w:t>
      </w:r>
      <w:r>
        <w:rPr/>
        <w:t>ő</w:t>
      </w:r>
      <w:r>
        <w:rPr>
          <w:rFonts w:cs="Arial HU;Arial" w:ascii="Arial HU;Arial" w:hAnsi="Arial HU;Arial"/>
        </w:rPr>
        <w:t>sekkel való foglalkozásra,</w:t>
      </w:r>
    </w:p>
    <w:p>
      <w:pPr>
        <w:pStyle w:val="Normal"/>
        <w:ind w:left="567" w:hanging="141"/>
        <w:jc w:val="both"/>
        <w:rPr/>
      </w:pPr>
      <w:r>
        <w:rPr>
          <w:rFonts w:cs="Arial HU;Arial" w:ascii="Arial HU;Arial" w:hAnsi="Arial HU;Arial"/>
        </w:rPr>
        <w:t>- az intézményt látogató közönség igényeinek kielégítése érdekében egyéb szolgáltatásokat biztosít (büfé, újság- és kiadvány-árusítás, játék- és sportlehet</w:t>
      </w:r>
      <w:r>
        <w:rPr/>
        <w:t>ő</w:t>
      </w:r>
      <w:r>
        <w:rPr>
          <w:rFonts w:cs="Arial HU;Arial" w:ascii="Arial HU;Arial" w:hAnsi="Arial HU;Arial"/>
        </w:rPr>
        <w:t>ség stb.),</w:t>
      </w:r>
    </w:p>
    <w:p>
      <w:pPr>
        <w:pStyle w:val="Normal"/>
        <w:ind w:left="567" w:hanging="141"/>
        <w:jc w:val="both"/>
        <w:rPr>
          <w:rFonts w:ascii="Arial HU;Arial" w:hAnsi="Arial HU;Arial" w:cs="Arial HU;Arial"/>
        </w:rPr>
      </w:pPr>
      <w:r>
        <w:rPr>
          <w:rFonts w:cs="Arial HU;Arial" w:ascii="Arial HU;Arial" w:hAnsi="Arial HU;Arial"/>
        </w:rPr>
        <w:t>- a lakosság kulturális információinak biztosítása érdekében tájékoztatókat, egyéb kiadványokat szerkeszt és ad ki,</w:t>
      </w:r>
    </w:p>
    <w:p>
      <w:pPr>
        <w:pStyle w:val="Normal"/>
        <w:ind w:left="567" w:hanging="141"/>
        <w:jc w:val="both"/>
        <w:rPr>
          <w:rFonts w:ascii="Arial HU;Arial" w:hAnsi="Arial HU;Arial" w:cs="Arial HU;Arial"/>
        </w:rPr>
      </w:pPr>
      <w:r>
        <w:rPr>
          <w:rFonts w:cs="Arial HU;Arial" w:ascii="Arial HU;Arial" w:hAnsi="Arial HU;Arial"/>
        </w:rPr>
        <w:t>-</w:t>
        <w:tab/>
        <w:t xml:space="preserve">turisztikai, idegenforgalmi információs szolgáltatásokat végez a belföldi, és külföldi turisták és a helyi lakosság számára. </w:t>
      </w:r>
    </w:p>
    <w:p>
      <w:pPr>
        <w:pStyle w:val="Normal"/>
        <w:ind w:left="567" w:hanging="141"/>
        <w:jc w:val="both"/>
        <w:rPr/>
      </w:pPr>
      <w:r>
        <w:rPr>
          <w:rFonts w:cs="Arial HU;Arial" w:ascii="Arial HU;Arial" w:hAnsi="Arial HU;Arial"/>
        </w:rPr>
        <w:t>- els</w:t>
      </w:r>
      <w:r>
        <w:rPr/>
        <w:t>ő</w:t>
      </w:r>
      <w:r>
        <w:rPr>
          <w:rFonts w:cs="Arial HU;Arial" w:ascii="Arial HU;Arial" w:hAnsi="Arial HU;Arial"/>
        </w:rPr>
        <w:t>sorban a város testvér-települési kapcsolatainak szolgálatában, de önállóan is szervezi nemzetközi kapcsolatait,</w:t>
      </w:r>
    </w:p>
    <w:p>
      <w:pPr>
        <w:pStyle w:val="Normal"/>
        <w:ind w:left="567" w:hanging="141"/>
        <w:jc w:val="both"/>
        <w:rPr/>
      </w:pPr>
      <w:r>
        <w:rPr>
          <w:rFonts w:cs="Arial HU;Arial" w:ascii="Arial HU;Arial" w:hAnsi="Arial HU;Arial"/>
        </w:rPr>
        <w:t>- céljai és feladatai megvalósítása érdekében konkrét együttm</w:t>
      </w:r>
      <w:r>
        <w:rPr/>
        <w:t>ű</w:t>
      </w:r>
      <w:r>
        <w:rPr>
          <w:rFonts w:cs="Arial HU;Arial" w:ascii="Arial HU;Arial" w:hAnsi="Arial HU;Arial"/>
        </w:rPr>
        <w:t>ködési és munkakapcsolatokat alakít ki a város kulturális és oktatási intézményeivel, szociális és egyéb intézményekkel, a tömegtájékoztatás fórumaival, a gazdasági termel</w:t>
      </w:r>
      <w:r>
        <w:rPr/>
        <w:t>ő</w:t>
      </w:r>
      <w:r>
        <w:rPr>
          <w:rFonts w:cs="Arial HU;Arial" w:ascii="Arial HU;Arial" w:hAnsi="Arial HU;Arial"/>
        </w:rPr>
        <w:t>egységekkel, a civil szervezetekkel, az igazgatási és hatalmi szervekkel, építi országos szakmai és egyéb kapcsolatait,</w:t>
      </w:r>
    </w:p>
    <w:p>
      <w:pPr>
        <w:pStyle w:val="Normal"/>
        <w:ind w:left="567" w:hanging="141"/>
        <w:jc w:val="both"/>
        <w:rPr/>
      </w:pPr>
      <w:r>
        <w:rPr>
          <w:rFonts w:cs="Arial HU;Arial" w:ascii="Arial HU;Arial" w:hAnsi="Arial HU;Arial"/>
        </w:rPr>
        <w:t>- a helyi és az országos (esetleg nemzetközi) pályázati rendszerekben való részvétellel, valamint a szponzorálás szervezésével és ösztönzésével el</w:t>
      </w:r>
      <w:r>
        <w:rPr/>
        <w:t>ő</w:t>
      </w:r>
      <w:r>
        <w:rPr>
          <w:rFonts w:cs="Arial HU;Arial" w:ascii="Arial HU;Arial" w:hAnsi="Arial HU;Arial"/>
        </w:rPr>
        <w:t>segíti tartalmi munkája b</w:t>
      </w:r>
      <w:r>
        <w:rPr/>
        <w:t>ő</w:t>
      </w:r>
      <w:r>
        <w:rPr>
          <w:rFonts w:cs="Arial HU;Arial" w:ascii="Arial HU;Arial" w:hAnsi="Arial HU;Arial"/>
        </w:rPr>
        <w:t>vülését, szakmai és min</w:t>
      </w:r>
      <w:r>
        <w:rPr/>
        <w:t>ő</w:t>
      </w:r>
      <w:r>
        <w:rPr>
          <w:rFonts w:cs="Arial HU;Arial" w:ascii="Arial HU;Arial" w:hAnsi="Arial HU;Arial"/>
        </w:rPr>
        <w:t>ségi szintjének emelését,</w:t>
      </w:r>
    </w:p>
    <w:p>
      <w:pPr>
        <w:pStyle w:val="Normal"/>
        <w:ind w:left="567" w:hanging="141"/>
        <w:jc w:val="both"/>
        <w:rPr/>
      </w:pPr>
      <w:r>
        <w:rPr>
          <w:rFonts w:cs="Arial HU;Arial" w:ascii="Arial HU;Arial" w:hAnsi="Arial HU;Arial"/>
        </w:rPr>
        <w:t>- az intézmény közalkalmazottainak szakmai fejl</w:t>
      </w:r>
      <w:r>
        <w:rPr/>
        <w:t>ő</w:t>
      </w:r>
      <w:r>
        <w:rPr>
          <w:rFonts w:cs="Arial HU;Arial" w:ascii="Arial HU;Arial" w:hAnsi="Arial HU;Arial"/>
        </w:rPr>
        <w:t>dése érdekében szorgalmazza és biztosítja a képzéseken, továbbképzéseken, tapasztalatcseréken stb. való részvételüket, önmaga is szervez ilyeneket, ösztönzi a munkatársak publikációs tevékenységét.</w:t>
      </w:r>
    </w:p>
    <w:p>
      <w:pPr>
        <w:pStyle w:val="Normal"/>
        <w:ind w:left="851" w:hanging="425"/>
        <w:jc w:val="both"/>
        <w:rPr>
          <w:rFonts w:ascii="Arial HU;Arial" w:hAnsi="Arial HU;Arial" w:cs="Arial HU;Arial"/>
        </w:rPr>
      </w:pPr>
      <w:r>
        <w:rPr>
          <w:rFonts w:cs="Arial HU;Arial" w:ascii="Arial HU;Arial" w:hAnsi="Arial HU;Arial"/>
        </w:rPr>
      </w:r>
    </w:p>
    <w:p>
      <w:pPr>
        <w:pStyle w:val="Normal"/>
        <w:rPr>
          <w:rFonts w:ascii="Arial HU;Arial" w:hAnsi="Arial HU;Arial" w:cs="Arial HU;Arial"/>
          <w:b/>
          <w:b/>
          <w:u w:val="single"/>
        </w:rPr>
      </w:pPr>
      <w:r>
        <w:rPr>
          <w:rFonts w:cs="Arial HU;Arial" w:ascii="Arial HU;Arial" w:hAnsi="Arial HU;Arial"/>
          <w:b/>
          <w:u w:val="single"/>
        </w:rPr>
        <w:t>Céljai érdekében:</w:t>
      </w:r>
    </w:p>
    <w:p>
      <w:pPr>
        <w:pStyle w:val="Normal"/>
        <w:numPr>
          <w:ilvl w:val="0"/>
          <w:numId w:val="17"/>
        </w:numPr>
        <w:overflowPunct w:val="true"/>
        <w:autoSpaceDE w:val="true"/>
        <w:textAlignment w:val="auto"/>
        <w:rPr>
          <w:rFonts w:ascii="Arial HU;Arial" w:hAnsi="Arial HU;Arial" w:cs="Arial HU;Arial"/>
        </w:rPr>
      </w:pPr>
      <w:r>
        <w:rPr>
          <w:rFonts w:cs="Arial HU;Arial" w:ascii="Arial HU;Arial" w:hAnsi="Arial HU;Arial"/>
        </w:rPr>
        <w:t xml:space="preserve">szervezi, és lebonyolítja Zalaegerszeg város nemzeti, és városi ünnepeit,     </w:t>
      </w:r>
    </w:p>
    <w:p>
      <w:pPr>
        <w:pStyle w:val="Normal"/>
        <w:ind w:left="708" w:firstLine="1"/>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megemlékezéseit.</w:t>
      </w:r>
    </w:p>
    <w:p>
      <w:pPr>
        <w:pStyle w:val="Normal"/>
        <w:numPr>
          <w:ilvl w:val="0"/>
          <w:numId w:val="17"/>
        </w:numPr>
        <w:overflowPunct w:val="true"/>
        <w:autoSpaceDE w:val="true"/>
        <w:textAlignment w:val="auto"/>
        <w:rPr/>
      </w:pPr>
      <w:r>
        <w:rPr>
          <w:rFonts w:cs="Arial HU;Arial" w:ascii="Arial HU;Arial" w:hAnsi="Arial HU;Arial"/>
        </w:rPr>
        <w:t>kiemelt rendezvényként szervezi, megrendezi, és lebonyolítja a következ</w:t>
      </w:r>
      <w:r>
        <w:rPr/>
        <w:t>ő</w:t>
      </w:r>
      <w:r>
        <w:rPr>
          <w:rFonts w:cs="Arial HU;Arial" w:ascii="Arial HU;Arial" w:hAnsi="Arial HU;Arial"/>
        </w:rPr>
        <w:t>ket:</w:t>
      </w:r>
    </w:p>
    <w:p>
      <w:pPr>
        <w:pStyle w:val="Normal"/>
        <w:ind w:left="709" w:hanging="0"/>
        <w:rPr>
          <w:rFonts w:ascii="Arial HU;Arial" w:hAnsi="Arial HU;Arial" w:cs="Arial HU;Arial"/>
        </w:rPr>
      </w:pPr>
      <w:r>
        <w:rPr>
          <w:rFonts w:cs="Arial HU;Arial" w:ascii="Arial HU;Arial" w:hAnsi="Arial HU;Arial"/>
        </w:rPr>
      </w:r>
    </w:p>
    <w:p>
      <w:pPr>
        <w:pStyle w:val="Normal"/>
        <w:numPr>
          <w:ilvl w:val="0"/>
          <w:numId w:val="17"/>
        </w:numPr>
        <w:tabs>
          <w:tab w:val="clear" w:pos="708"/>
          <w:tab w:val="left" w:pos="3192" w:leader="none"/>
        </w:tabs>
        <w:overflowPunct w:val="true"/>
        <w:autoSpaceDE w:val="true"/>
        <w:ind w:left="3192" w:hanging="360"/>
        <w:textAlignment w:val="auto"/>
        <w:rPr>
          <w:rFonts w:ascii="Arial HU;Arial" w:hAnsi="Arial HU;Arial" w:cs="Arial HU;Arial"/>
        </w:rPr>
      </w:pPr>
      <w:r>
        <w:rPr>
          <w:rFonts w:cs="Arial HU;Arial" w:ascii="Arial HU;Arial" w:hAnsi="Arial HU;Arial"/>
        </w:rPr>
        <w:t>Zalaegerszeg Város Napja és Májusi Fesztivál</w:t>
      </w:r>
    </w:p>
    <w:p>
      <w:pPr>
        <w:pStyle w:val="Normal"/>
        <w:numPr>
          <w:ilvl w:val="0"/>
          <w:numId w:val="17"/>
        </w:numPr>
        <w:tabs>
          <w:tab w:val="clear" w:pos="708"/>
          <w:tab w:val="left" w:pos="3192" w:leader="none"/>
        </w:tabs>
        <w:overflowPunct w:val="true"/>
        <w:autoSpaceDE w:val="true"/>
        <w:ind w:left="3192" w:hanging="360"/>
        <w:textAlignment w:val="auto"/>
        <w:rPr>
          <w:rFonts w:ascii="Arial HU;Arial" w:hAnsi="Arial HU;Arial" w:cs="Arial HU;Arial"/>
        </w:rPr>
      </w:pPr>
      <w:r>
        <w:rPr>
          <w:rFonts w:cs="Arial HU;Arial" w:ascii="Arial HU;Arial" w:hAnsi="Arial HU;Arial"/>
        </w:rPr>
        <w:t>UdvaRock Fesztivál</w:t>
      </w:r>
    </w:p>
    <w:p>
      <w:pPr>
        <w:pStyle w:val="Normal"/>
        <w:numPr>
          <w:ilvl w:val="0"/>
          <w:numId w:val="17"/>
        </w:numPr>
        <w:tabs>
          <w:tab w:val="clear" w:pos="708"/>
          <w:tab w:val="left" w:pos="3192" w:leader="none"/>
        </w:tabs>
        <w:overflowPunct w:val="true"/>
        <w:autoSpaceDE w:val="true"/>
        <w:ind w:left="3192" w:hanging="360"/>
        <w:textAlignment w:val="auto"/>
        <w:rPr/>
      </w:pPr>
      <w:r>
        <w:rPr>
          <w:rFonts w:cs="Arial HU;Arial" w:ascii="Arial HU;Arial" w:hAnsi="Arial HU;Arial"/>
        </w:rPr>
        <w:t>Gébárti M</w:t>
      </w:r>
      <w:r>
        <w:rPr/>
        <w:t>ű</w:t>
      </w:r>
      <w:r>
        <w:rPr>
          <w:rFonts w:cs="Arial HU;Arial" w:ascii="Arial HU;Arial" w:hAnsi="Arial HU;Arial"/>
        </w:rPr>
        <w:t>vésztelep</w:t>
      </w:r>
    </w:p>
    <w:p>
      <w:pPr>
        <w:pStyle w:val="Normal"/>
        <w:ind w:left="2832" w:hanging="0"/>
        <w:rPr>
          <w:rFonts w:ascii="Arial HU;Arial" w:hAnsi="Arial HU;Arial" w:cs="Arial HU;Arial"/>
        </w:rPr>
      </w:pPr>
      <w:r>
        <w:rPr>
          <w:rFonts w:cs="Arial HU;Arial" w:ascii="Arial HU;Arial" w:hAnsi="Arial HU;Arial"/>
        </w:rPr>
      </w:r>
    </w:p>
    <w:p>
      <w:pPr>
        <w:pStyle w:val="Normal"/>
        <w:ind w:left="851" w:hanging="142"/>
        <w:jc w:val="both"/>
        <w:rPr/>
      </w:pPr>
      <w:r>
        <w:rPr>
          <w:rFonts w:cs="Arial HU;Arial" w:ascii="Arial HU;Arial" w:hAnsi="Arial HU;Arial"/>
        </w:rPr>
        <w:t>- m</w:t>
      </w:r>
      <w:r>
        <w:rPr/>
        <w:t>ű</w:t>
      </w:r>
      <w:r>
        <w:rPr>
          <w:rFonts w:cs="Arial HU;Arial" w:ascii="Arial HU;Arial" w:hAnsi="Arial HU;Arial"/>
        </w:rPr>
        <w:t>ködteti a Kézm</w:t>
      </w:r>
      <w:r>
        <w:rPr/>
        <w:t>ű</w:t>
      </w:r>
      <w:r>
        <w:rPr>
          <w:rFonts w:cs="Arial HU;Arial" w:ascii="Arial HU;Arial" w:hAnsi="Arial HU;Arial"/>
        </w:rPr>
        <w:t>vesek Házát</w:t>
      </w:r>
    </w:p>
    <w:p>
      <w:pPr>
        <w:pStyle w:val="Normal"/>
        <w:ind w:left="851" w:hanging="142"/>
        <w:jc w:val="both"/>
        <w:rPr/>
      </w:pPr>
      <w:r>
        <w:rPr>
          <w:rFonts w:cs="Arial HU;Arial" w:ascii="Arial HU;Arial" w:hAnsi="Arial HU;Arial"/>
        </w:rPr>
        <w:t>- érdekl</w:t>
      </w:r>
      <w:r>
        <w:rPr/>
        <w:t>ő</w:t>
      </w:r>
      <w:r>
        <w:rPr>
          <w:rFonts w:cs="Arial HU;Arial" w:ascii="Arial HU;Arial" w:hAnsi="Arial HU;Arial"/>
        </w:rPr>
        <w:t>dési körre tekintettel szakköröket, baráti köröket, klubokat, alkotóm</w:t>
      </w:r>
      <w:r>
        <w:rPr/>
        <w:t>ű</w:t>
      </w:r>
      <w:r>
        <w:rPr>
          <w:rFonts w:cs="Arial HU;Arial" w:ascii="Arial HU;Arial" w:hAnsi="Arial HU;Arial"/>
        </w:rPr>
        <w:t>he</w:t>
        <w:softHyphen/>
        <w:t>lyeket szervez,</w:t>
      </w:r>
    </w:p>
    <w:p>
      <w:pPr>
        <w:pStyle w:val="Normal"/>
        <w:ind w:left="851" w:hanging="142"/>
        <w:rPr/>
      </w:pPr>
      <w:r>
        <w:rPr>
          <w:rFonts w:cs="Arial HU;Arial" w:ascii="Arial HU;Arial" w:hAnsi="Arial HU;Arial"/>
        </w:rPr>
        <w:t>- amat</w:t>
      </w:r>
      <w:r>
        <w:rPr/>
        <w:t>ő</w:t>
      </w:r>
      <w:r>
        <w:rPr>
          <w:rFonts w:cs="Arial HU;Arial" w:ascii="Arial HU;Arial" w:hAnsi="Arial HU;Arial"/>
        </w:rPr>
        <w:t>r m</w:t>
      </w:r>
      <w:r>
        <w:rPr/>
        <w:t>ű</w:t>
      </w:r>
      <w:r>
        <w:rPr>
          <w:rFonts w:cs="Arial HU;Arial" w:ascii="Arial HU;Arial" w:hAnsi="Arial HU;Arial"/>
        </w:rPr>
        <w:t>vészeti közösségeket m</w:t>
      </w:r>
      <w:r>
        <w:rPr/>
        <w:t>ű</w:t>
      </w:r>
      <w:r>
        <w:rPr>
          <w:rFonts w:cs="Arial HU;Arial" w:ascii="Arial HU;Arial" w:hAnsi="Arial HU;Arial"/>
        </w:rPr>
        <w:t>ködtet,</w:t>
      </w:r>
    </w:p>
    <w:p>
      <w:pPr>
        <w:pStyle w:val="Normal"/>
        <w:ind w:left="851" w:hanging="142"/>
        <w:rPr/>
      </w:pPr>
      <w:r>
        <w:rPr>
          <w:rFonts w:cs="Arial HU;Arial" w:ascii="Arial HU;Arial" w:hAnsi="Arial HU;Arial"/>
        </w:rPr>
        <w:t>- el</w:t>
      </w:r>
      <w:r>
        <w:rPr/>
        <w:t>ő</w:t>
      </w:r>
      <w:r>
        <w:rPr>
          <w:rFonts w:cs="Arial HU;Arial" w:ascii="Arial HU;Arial" w:hAnsi="Arial HU;Arial"/>
        </w:rPr>
        <w:t>segíti a nemzeti hagyományok meg</w:t>
      </w:r>
      <w:r>
        <w:rPr/>
        <w:t>ő</w:t>
      </w:r>
      <w:r>
        <w:rPr>
          <w:rFonts w:cs="Arial HU;Arial" w:ascii="Arial HU;Arial" w:hAnsi="Arial HU;Arial"/>
        </w:rPr>
        <w:t>rzését, jelenbe építését,</w:t>
      </w:r>
    </w:p>
    <w:p>
      <w:pPr>
        <w:pStyle w:val="Normal"/>
        <w:ind w:left="851" w:hanging="142"/>
        <w:rPr/>
      </w:pPr>
      <w:r>
        <w:rPr>
          <w:rFonts w:cs="Arial HU;Arial" w:ascii="Arial HU;Arial" w:hAnsi="Arial HU;Arial"/>
        </w:rPr>
        <w:t>- feln</w:t>
      </w:r>
      <w:r>
        <w:rPr/>
        <w:t>ő</w:t>
      </w:r>
      <w:r>
        <w:rPr>
          <w:rFonts w:cs="Arial HU;Arial" w:ascii="Arial HU;Arial" w:hAnsi="Arial HU;Arial"/>
        </w:rPr>
        <w:t>tt- és gyermekprogramokat szervez, segíti az egyéni alkotók törekvéseit,</w:t>
      </w:r>
    </w:p>
    <w:p>
      <w:pPr>
        <w:pStyle w:val="Normal"/>
        <w:ind w:left="851" w:hanging="142"/>
        <w:rPr/>
      </w:pPr>
      <w:r>
        <w:rPr>
          <w:rFonts w:cs="Arial HU;Arial" w:ascii="Arial HU;Arial" w:hAnsi="Arial HU;Arial"/>
        </w:rPr>
        <w:t>- m</w:t>
      </w:r>
      <w:r>
        <w:rPr/>
        <w:t>ű</w:t>
      </w:r>
      <w:r>
        <w:rPr>
          <w:rFonts w:cs="Arial HU;Arial" w:ascii="Arial HU;Arial" w:hAnsi="Arial HU;Arial"/>
        </w:rPr>
        <w:t>vészi kiállításokat, találkozókat, szaktáborokat rendez,</w:t>
      </w:r>
    </w:p>
    <w:p>
      <w:pPr>
        <w:pStyle w:val="Normal"/>
        <w:ind w:left="851" w:hanging="142"/>
        <w:jc w:val="both"/>
        <w:rPr/>
      </w:pPr>
      <w:r>
        <w:rPr>
          <w:rFonts w:cs="Arial HU;Arial" w:ascii="Arial HU;Arial" w:hAnsi="Arial HU;Arial"/>
        </w:rPr>
        <w:t>- a mindennapi kultúra és szakmai ismeretek fejlesztése érdekében tanfolyamokat, el</w:t>
      </w:r>
      <w:r>
        <w:rPr/>
        <w:t>ő</w:t>
      </w:r>
      <w:r>
        <w:rPr>
          <w:rFonts w:cs="Arial HU;Arial" w:ascii="Arial HU;Arial" w:hAnsi="Arial HU;Arial"/>
        </w:rPr>
        <w:t>adásokat, komplex rendezvényeket szervez,</w:t>
      </w:r>
    </w:p>
    <w:p>
      <w:pPr>
        <w:pStyle w:val="Normal"/>
        <w:ind w:left="851" w:hanging="142"/>
        <w:jc w:val="both"/>
        <w:rPr/>
      </w:pPr>
      <w:r>
        <w:rPr>
          <w:rFonts w:cs="Arial HU;Arial" w:ascii="Arial HU;Arial" w:hAnsi="Arial HU;Arial"/>
        </w:rPr>
        <w:t>- a közösségfejlesztési eszközeivel az együttes polgári aktivitás élesztésére törek</w:t>
        <w:softHyphen/>
        <w:t>szik, ösztönzi és segíti a civil társadalmi szervez</w:t>
      </w:r>
      <w:r>
        <w:rPr/>
        <w:t>ő</w:t>
      </w:r>
      <w:r>
        <w:rPr>
          <w:rFonts w:cs="Arial HU;Arial" w:ascii="Arial HU;Arial" w:hAnsi="Arial HU;Arial"/>
        </w:rPr>
        <w:t>dések létrejöttét,</w:t>
      </w:r>
    </w:p>
    <w:p>
      <w:pPr>
        <w:pStyle w:val="Normal"/>
        <w:ind w:left="851" w:hanging="142"/>
        <w:jc w:val="both"/>
        <w:rPr/>
      </w:pPr>
      <w:r>
        <w:rPr>
          <w:rFonts w:cs="Arial HU;Arial" w:ascii="Arial HU;Arial" w:hAnsi="Arial HU;Arial"/>
        </w:rPr>
        <w:t>- az egyes szociális hátrányok leküzdésének el</w:t>
      </w:r>
      <w:r>
        <w:rPr/>
        <w:t>ő</w:t>
      </w:r>
      <w:r>
        <w:rPr>
          <w:rFonts w:cs="Arial HU;Arial" w:ascii="Arial HU;Arial" w:hAnsi="Arial HU;Arial"/>
        </w:rPr>
        <w:t>segítése céljából mentálhigiénés, szociokulturális tevékenységgel siet a rászorulók segítésére, kiemelt figyelmet fordít a kallódó fiatalokkal való foglalkozásra,</w:t>
      </w:r>
    </w:p>
    <w:p>
      <w:pPr>
        <w:pStyle w:val="Normal"/>
        <w:ind w:left="851" w:hanging="142"/>
        <w:jc w:val="both"/>
        <w:rPr/>
      </w:pPr>
      <w:r>
        <w:rPr>
          <w:rFonts w:cs="Arial HU;Arial" w:ascii="Arial HU;Arial" w:hAnsi="Arial HU;Arial"/>
        </w:rPr>
        <w:t>- a gyermek- és ifjúsági korosztály ismereteinek és készségeinek er</w:t>
      </w:r>
      <w:r>
        <w:rPr/>
        <w:t>ő</w:t>
      </w:r>
      <w:r>
        <w:rPr>
          <w:rFonts w:cs="Arial HU;Arial" w:ascii="Arial HU;Arial" w:hAnsi="Arial HU;Arial"/>
        </w:rPr>
        <w:t>sítését segítve ezzel az Intézményben folyó pedagógiai munkát, a tehetségfejleszt</w:t>
      </w:r>
      <w:r>
        <w:rPr/>
        <w:t>ő</w:t>
      </w:r>
      <w:r>
        <w:rPr>
          <w:rFonts w:cs="Arial HU;Arial" w:ascii="Arial HU;Arial" w:hAnsi="Arial HU;Arial"/>
        </w:rPr>
        <w:t xml:space="preserve"> és gondozó for</w:t>
        <w:softHyphen/>
        <w:t>mák megszervezésével,</w:t>
      </w:r>
    </w:p>
    <w:p>
      <w:pPr>
        <w:pStyle w:val="Normal"/>
        <w:ind w:left="851" w:hanging="142"/>
        <w:jc w:val="both"/>
        <w:rPr/>
      </w:pPr>
      <w:r>
        <w:rPr>
          <w:rFonts w:cs="Arial HU;Arial" w:ascii="Arial HU;Arial" w:hAnsi="Arial HU;Arial"/>
        </w:rPr>
        <w:t>- szórakozási és m</w:t>
      </w:r>
      <w:r>
        <w:rPr/>
        <w:t>ű</w:t>
      </w:r>
      <w:r>
        <w:rPr>
          <w:rFonts w:cs="Arial HU;Arial" w:ascii="Arial HU;Arial" w:hAnsi="Arial HU;Arial"/>
        </w:rPr>
        <w:t>vészeti élményt nyújtó programokat szervez, biztosítja a szüni</w:t>
        <w:softHyphen/>
        <w:t>dei és nyári foglalkoztatást,</w:t>
      </w:r>
    </w:p>
    <w:p>
      <w:pPr>
        <w:pStyle w:val="Normal"/>
        <w:ind w:left="851" w:hanging="142"/>
        <w:jc w:val="both"/>
        <w:rPr/>
      </w:pPr>
      <w:r>
        <w:rPr>
          <w:rFonts w:cs="Arial HU;Arial" w:ascii="Arial HU;Arial" w:hAnsi="Arial HU;Arial"/>
        </w:rPr>
        <w:t>- céljai, feladatai megvalósítása érdekében együttm</w:t>
      </w:r>
      <w:r>
        <w:rPr/>
        <w:t>ű</w:t>
      </w:r>
      <w:r>
        <w:rPr>
          <w:rFonts w:cs="Arial HU;Arial" w:ascii="Arial HU;Arial" w:hAnsi="Arial HU;Arial"/>
        </w:rPr>
        <w:t>ködési és munkakapcsolatokat alakít ki az INTÉZMÉNY részegységeivel a városrész és a város oktatási és kulturális intézményeivel, a tömegtájékoztatás fórumaival, civil szervezetekkel, igazgatási szervekkel, építi országos szakmai és egyéb kapcsolatait,</w:t>
      </w:r>
    </w:p>
    <w:p>
      <w:pPr>
        <w:pStyle w:val="Normal"/>
        <w:ind w:left="851" w:hanging="142"/>
        <w:jc w:val="both"/>
        <w:rPr/>
      </w:pPr>
      <w:r>
        <w:rPr>
          <w:rFonts w:cs="Arial HU;Arial" w:ascii="Arial HU;Arial" w:hAnsi="Arial HU;Arial"/>
        </w:rPr>
        <w:t>- szorgalmazza a csoport szakmai fejl</w:t>
      </w:r>
      <w:r>
        <w:rPr/>
        <w:t>ő</w:t>
      </w:r>
      <w:r>
        <w:rPr>
          <w:rFonts w:cs="Arial HU;Arial" w:ascii="Arial HU;Arial" w:hAnsi="Arial HU;Arial"/>
        </w:rPr>
        <w:t>dése érdekében a képzéseken, továbbkép</w:t>
        <w:softHyphen/>
        <w:t>zéseken, tapasztalatcseréken való részvételt.</w:t>
      </w:r>
    </w:p>
    <w:p>
      <w:pPr>
        <w:pStyle w:val="Normal"/>
        <w:ind w:left="426" w:hanging="426"/>
        <w:jc w:val="both"/>
        <w:rPr/>
      </w:pPr>
      <w:r>
        <w:rPr>
          <w:rFonts w:cs="Arial HU;Arial" w:ascii="Arial HU;Arial" w:hAnsi="Arial HU;Arial"/>
          <w:b/>
        </w:rPr>
        <w:t>1.2</w:t>
      </w:r>
      <w:r>
        <w:rPr>
          <w:rFonts w:cs="Arial HU;Arial" w:ascii="Arial HU;Arial" w:hAnsi="Arial HU;Arial"/>
          <w:i/>
        </w:rPr>
        <w:t xml:space="preserve"> Vállalkozási tevékenységi körében</w:t>
      </w:r>
      <w:r>
        <w:rPr>
          <w:rFonts w:cs="Arial HU;Arial" w:ascii="Arial HU;Arial" w:hAnsi="Arial HU;Arial"/>
        </w:rPr>
        <w:t xml:space="preserve"> az intézmény szabad kapacitását hasznosítja, vagyis e tevékenység nem veszélyeztetheti az alaptevékenység feladatainak minél teljesebb ellátását. A vállalkozásból származó bevétel mértékét a jogszabály határozza meg. A végezhet</w:t>
      </w:r>
      <w:r>
        <w:rPr/>
        <w:t>ő</w:t>
      </w:r>
      <w:r>
        <w:rPr>
          <w:rFonts w:cs="Arial HU;Arial" w:ascii="Arial HU;Arial" w:hAnsi="Arial HU;Arial"/>
        </w:rPr>
        <w:t xml:space="preserve"> vállalkozási tevékenységek körét az alapító okirat rögzíti.</w:t>
      </w:r>
    </w:p>
    <w:p>
      <w:pPr>
        <w:pStyle w:val="Normal"/>
        <w:rPr>
          <w:rFonts w:ascii="Arial HU;Arial" w:hAnsi="Arial HU;Arial" w:cs="Arial HU;Arial"/>
          <w:b/>
          <w:b/>
          <w:sz w:val="26"/>
        </w:rPr>
      </w:pPr>
      <w:r>
        <w:rPr>
          <w:rFonts w:cs="Arial HU;Arial" w:ascii="Arial HU;Arial" w:hAnsi="Arial HU;Arial"/>
          <w:b/>
          <w:sz w:val="26"/>
        </w:rPr>
      </w:r>
    </w:p>
    <w:p>
      <w:pPr>
        <w:pStyle w:val="Normal"/>
        <w:rPr/>
      </w:pPr>
      <w:r>
        <w:rPr>
          <w:rFonts w:cs="Arial HU;Arial" w:ascii="Arial HU;Arial" w:hAnsi="Arial HU;Arial"/>
          <w:b/>
          <w:sz w:val="26"/>
        </w:rPr>
        <w:t>2.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szervezeti felépítése</w:t>
      </w:r>
    </w:p>
    <w:p>
      <w:pPr>
        <w:pStyle w:val="Normal"/>
        <w:ind w:left="284" w:hanging="0"/>
        <w:jc w:val="both"/>
        <w:rPr>
          <w:rFonts w:ascii="Arial HU;Arial" w:hAnsi="Arial HU;Arial" w:cs="Arial HU;Arial"/>
          <w:b/>
          <w:b/>
          <w:sz w:val="16"/>
        </w:rPr>
      </w:pPr>
      <w:r>
        <w:rPr>
          <w:rFonts w:cs="Arial HU;Arial" w:ascii="Arial HU;Arial" w:hAnsi="Arial HU;Arial"/>
          <w:b/>
          <w:sz w:val="16"/>
        </w:rPr>
      </w:r>
    </w:p>
    <w:p>
      <w:pPr>
        <w:pStyle w:val="Normal"/>
        <w:ind w:left="284"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m</w:t>
      </w:r>
      <w:r>
        <w:rPr/>
        <w:t>ű</w:t>
      </w:r>
      <w:r>
        <w:rPr>
          <w:rFonts w:cs="Arial HU;Arial" w:ascii="Arial HU;Arial" w:hAnsi="Arial HU;Arial"/>
        </w:rPr>
        <w:t>ködését és üzemelését több szervezeti egység összehangolt tevé</w:t>
        <w:softHyphen/>
        <w:t>kenysége biztosítja. A közm</w:t>
      </w:r>
      <w:r>
        <w:rPr/>
        <w:t>ű</w:t>
      </w:r>
      <w:r>
        <w:rPr>
          <w:rFonts w:cs="Arial HU;Arial" w:ascii="Arial HU;Arial" w:hAnsi="Arial HU;Arial"/>
        </w:rPr>
        <w:t>vel</w:t>
      </w:r>
      <w:r>
        <w:rPr/>
        <w:t>ő</w:t>
      </w:r>
      <w:r>
        <w:rPr>
          <w:rFonts w:cs="Arial HU;Arial" w:ascii="Arial HU;Arial" w:hAnsi="Arial HU;Arial"/>
        </w:rPr>
        <w:t>dési csoport dolgozóinak feladatait a csoportvezet</w:t>
      </w:r>
      <w:r>
        <w:rPr/>
        <w:t>ő</w:t>
      </w:r>
      <w:r>
        <w:rPr>
          <w:rFonts w:cs="Arial HU;Arial" w:ascii="Arial HU;Arial" w:hAnsi="Arial HU;Arial"/>
        </w:rPr>
        <w:t xml:space="preserve"> munkaköri leírásokban szabályozza.</w:t>
      </w:r>
    </w:p>
    <w:p>
      <w:pPr>
        <w:pStyle w:val="Normal"/>
        <w:jc w:val="both"/>
        <w:rPr>
          <w:rFonts w:ascii="Arial HU;Arial" w:hAnsi="Arial HU;Arial" w:cs="Arial HU;Arial"/>
        </w:rPr>
      </w:pPr>
      <w:r>
        <w:rPr>
          <w:rFonts w:cs="Arial HU;Arial" w:ascii="Arial HU;Arial" w:hAnsi="Arial HU;Arial"/>
        </w:rPr>
      </w:r>
    </w:p>
    <w:p>
      <w:pPr>
        <w:pStyle w:val="Normal"/>
        <w:ind w:left="851" w:hanging="425"/>
        <w:rPr>
          <w:rFonts w:ascii="Arial HU;Arial" w:hAnsi="Arial HU;Arial" w:cs="Arial HU;Arial"/>
          <w:b/>
          <w:b/>
        </w:rPr>
      </w:pPr>
      <w:r>
        <w:rPr>
          <w:rFonts w:cs="Arial HU;Arial" w:ascii="Arial HU;Arial" w:hAnsi="Arial HU;Arial"/>
          <w:b/>
        </w:rPr>
        <w:t>2.1 Közm</w:t>
      </w:r>
      <w:r>
        <w:rPr>
          <w:b/>
        </w:rPr>
        <w:t>ű</w:t>
      </w:r>
      <w:r>
        <w:rPr>
          <w:rFonts w:cs="Arial HU;Arial" w:ascii="Arial HU;Arial" w:hAnsi="Arial HU;Arial"/>
          <w:b/>
        </w:rPr>
        <w:t>vel</w:t>
      </w:r>
      <w:r>
        <w:rPr>
          <w:b/>
        </w:rPr>
        <w:t>ő</w:t>
      </w:r>
      <w:r>
        <w:rPr>
          <w:rFonts w:cs="Arial HU;Arial" w:ascii="Arial HU;Arial" w:hAnsi="Arial HU;Arial"/>
          <w:b/>
        </w:rPr>
        <w:t>dési és Feln</w:t>
      </w:r>
      <w:r>
        <w:rPr>
          <w:b/>
        </w:rPr>
        <w:t>ő</w:t>
      </w:r>
      <w:r>
        <w:rPr>
          <w:rFonts w:cs="Arial HU;Arial" w:ascii="Arial HU;Arial" w:hAnsi="Arial HU;Arial"/>
          <w:b/>
        </w:rPr>
        <w:t>ttoktatási csoportvezet</w:t>
      </w:r>
      <w:r>
        <w:rPr>
          <w:b/>
        </w:rPr>
        <w:t>ő</w:t>
      </w:r>
    </w:p>
    <w:p>
      <w:pPr>
        <w:pStyle w:val="Normal"/>
        <w:ind w:left="851" w:hanging="425"/>
        <w:rPr>
          <w:rFonts w:ascii="Arial HU;Arial" w:hAnsi="Arial HU;Arial" w:cs="Arial HU;Arial"/>
          <w:b/>
          <w:b/>
          <w:sz w:val="16"/>
        </w:rPr>
      </w:pPr>
      <w:r>
        <w:rPr>
          <w:rFonts w:cs="Arial HU;Arial" w:ascii="Arial HU;Arial" w:hAnsi="Arial HU;Arial"/>
          <w:b/>
          <w:sz w:val="16"/>
        </w:rPr>
      </w:r>
    </w:p>
    <w:p>
      <w:pPr>
        <w:pStyle w:val="Normal"/>
        <w:ind w:left="851" w:hanging="142"/>
        <w:jc w:val="both"/>
        <w:rPr/>
      </w:pPr>
      <w:r>
        <w:rPr>
          <w:rFonts w:cs="Arial HU;Arial" w:ascii="Arial HU;Arial" w:hAnsi="Arial HU;Arial"/>
        </w:rPr>
        <w:t>- egyeztetve az intézmény vezet</w:t>
      </w:r>
      <w:r>
        <w:rPr/>
        <w:t>ő</w:t>
      </w:r>
      <w:r>
        <w:rPr>
          <w:rFonts w:cs="Arial HU;Arial" w:ascii="Arial HU;Arial" w:hAnsi="Arial HU;Arial"/>
        </w:rPr>
        <w:t>ségével meghatározza a közm</w:t>
      </w:r>
      <w:r>
        <w:rPr/>
        <w:t>ű</w:t>
      </w:r>
      <w:r>
        <w:rPr>
          <w:rFonts w:cs="Arial HU;Arial" w:ascii="Arial HU;Arial" w:hAnsi="Arial HU;Arial"/>
        </w:rPr>
        <w:t>vel</w:t>
      </w:r>
      <w:r>
        <w:rPr/>
        <w:t>ő</w:t>
      </w:r>
      <w:r>
        <w:rPr>
          <w:rFonts w:cs="Arial HU;Arial" w:ascii="Arial HU;Arial" w:hAnsi="Arial HU;Arial"/>
        </w:rPr>
        <w:t>dési terület szakmai koncepcióját (pedagógiai-m</w:t>
      </w:r>
      <w:r>
        <w:rPr/>
        <w:t>ű</w:t>
      </w:r>
      <w:r>
        <w:rPr>
          <w:rFonts w:cs="Arial HU;Arial" w:ascii="Arial HU;Arial" w:hAnsi="Arial HU;Arial"/>
        </w:rPr>
        <w:t>vel</w:t>
      </w:r>
      <w:r>
        <w:rPr/>
        <w:t>ő</w:t>
      </w:r>
      <w:r>
        <w:rPr>
          <w:rFonts w:cs="Arial HU;Arial" w:ascii="Arial HU;Arial" w:hAnsi="Arial HU;Arial"/>
        </w:rPr>
        <w:t>dési program keretén belül);</w:t>
      </w:r>
    </w:p>
    <w:p>
      <w:pPr>
        <w:pStyle w:val="Normal"/>
        <w:ind w:left="709" w:hanging="0"/>
        <w:jc w:val="both"/>
        <w:rPr/>
      </w:pPr>
      <w:r>
        <w:rPr>
          <w:rFonts w:cs="Arial HU;Arial" w:ascii="Arial HU;Arial" w:hAnsi="Arial HU;Arial"/>
        </w:rPr>
        <w:t>- irányítja a közm</w:t>
      </w:r>
      <w:r>
        <w:rPr/>
        <w:t>ű</w:t>
      </w:r>
      <w:r>
        <w:rPr>
          <w:rFonts w:cs="Arial HU;Arial" w:ascii="Arial HU;Arial" w:hAnsi="Arial HU;Arial"/>
        </w:rPr>
        <w:t>vel</w:t>
      </w:r>
      <w:r>
        <w:rPr/>
        <w:t>ő</w:t>
      </w:r>
      <w:r>
        <w:rPr>
          <w:rFonts w:cs="Arial HU;Arial" w:ascii="Arial HU;Arial" w:hAnsi="Arial HU;Arial"/>
        </w:rPr>
        <w:t>dési csoport szakmai munkáját;</w:t>
      </w:r>
    </w:p>
    <w:p>
      <w:pPr>
        <w:pStyle w:val="Normal"/>
        <w:ind w:left="851" w:hanging="142"/>
        <w:jc w:val="both"/>
        <w:rPr/>
      </w:pPr>
      <w:r>
        <w:rPr>
          <w:rFonts w:cs="Arial HU;Arial" w:ascii="Arial HU;Arial" w:hAnsi="Arial HU;Arial"/>
        </w:rPr>
        <w:t>- összehangolja a szervezeti egységek munkáját a közm</w:t>
      </w:r>
      <w:r>
        <w:rPr/>
        <w:t>ű</w:t>
      </w:r>
      <w:r>
        <w:rPr>
          <w:rFonts w:cs="Arial HU;Arial" w:ascii="Arial HU;Arial" w:hAnsi="Arial HU;Arial"/>
        </w:rPr>
        <w:t>vel</w:t>
      </w:r>
      <w:r>
        <w:rPr/>
        <w:t>ő</w:t>
      </w:r>
      <w:r>
        <w:rPr>
          <w:rFonts w:cs="Arial HU;Arial" w:ascii="Arial HU;Arial" w:hAnsi="Arial HU;Arial"/>
        </w:rPr>
        <w:t>dési feladatok végre</w:t>
        <w:softHyphen/>
        <w:t>hajtásának területén;</w:t>
      </w:r>
    </w:p>
    <w:p>
      <w:pPr>
        <w:pStyle w:val="Normal"/>
        <w:ind w:left="709" w:hanging="0"/>
        <w:jc w:val="both"/>
        <w:rPr>
          <w:rFonts w:ascii="Arial HU;Arial" w:hAnsi="Arial HU;Arial" w:cs="Arial HU;Arial"/>
        </w:rPr>
      </w:pPr>
      <w:r>
        <w:rPr>
          <w:rFonts w:cs="Arial HU;Arial" w:ascii="Arial HU;Arial" w:hAnsi="Arial HU;Arial"/>
        </w:rPr>
        <w:t>- elkészíti a részegység éves munkatervét, költségvetési tervezetét;</w:t>
      </w:r>
    </w:p>
    <w:p>
      <w:pPr>
        <w:pStyle w:val="Normal"/>
        <w:ind w:left="851" w:hanging="142"/>
        <w:jc w:val="both"/>
        <w:rPr>
          <w:rFonts w:ascii="Arial HU;Arial" w:hAnsi="Arial HU;Arial" w:cs="Arial HU;Arial"/>
        </w:rPr>
      </w:pPr>
      <w:r>
        <w:rPr>
          <w:rFonts w:cs="Arial HU;Arial" w:ascii="Arial HU;Arial" w:hAnsi="Arial HU;Arial"/>
        </w:rPr>
        <w:t>- gondoskodik a csoport munkatervének és költségvetésének végrehajtásáról, eset</w:t>
        <w:softHyphen/>
        <w:t>leges módosításáról;</w:t>
      </w:r>
    </w:p>
    <w:p>
      <w:pPr>
        <w:pStyle w:val="Normal"/>
        <w:ind w:left="709" w:hanging="0"/>
        <w:jc w:val="both"/>
        <w:rPr/>
      </w:pPr>
      <w:r>
        <w:rPr>
          <w:rFonts w:cs="Arial HU;Arial" w:ascii="Arial HU;Arial" w:hAnsi="Arial HU;Arial"/>
        </w:rPr>
        <w:t>- elkészíti a népm</w:t>
      </w:r>
      <w:r>
        <w:rPr/>
        <w:t>ű</w:t>
      </w:r>
      <w:r>
        <w:rPr>
          <w:rFonts w:cs="Arial HU;Arial" w:ascii="Arial HU;Arial" w:hAnsi="Arial HU;Arial"/>
        </w:rPr>
        <w:t>vel</w:t>
      </w:r>
      <w:r>
        <w:rPr/>
        <w:t>ő</w:t>
      </w:r>
      <w:r>
        <w:rPr>
          <w:rFonts w:cs="Arial HU;Arial" w:ascii="Arial HU;Arial" w:hAnsi="Arial HU;Arial"/>
        </w:rPr>
        <w:t>k munkaköri leírását;</w:t>
      </w:r>
    </w:p>
    <w:p>
      <w:pPr>
        <w:pStyle w:val="Normal"/>
        <w:ind w:left="709" w:hanging="0"/>
        <w:jc w:val="both"/>
        <w:rPr>
          <w:rFonts w:ascii="Arial HU;Arial" w:hAnsi="Arial HU;Arial" w:cs="Arial HU;Arial"/>
        </w:rPr>
      </w:pPr>
      <w:r>
        <w:rPr>
          <w:rFonts w:cs="Arial HU;Arial" w:ascii="Arial HU;Arial" w:hAnsi="Arial HU;Arial"/>
        </w:rPr>
        <w:t>- szervezi a csoport ügyeleti beosztását;</w:t>
      </w:r>
    </w:p>
    <w:p>
      <w:pPr>
        <w:pStyle w:val="Normal"/>
        <w:ind w:left="851" w:hanging="142"/>
        <w:jc w:val="both"/>
        <w:rPr/>
      </w:pPr>
      <w:r>
        <w:rPr>
          <w:rFonts w:cs="Arial HU;Arial" w:ascii="Arial HU;Arial" w:hAnsi="Arial HU;Arial"/>
        </w:rPr>
        <w:t>- beszámolási kötelezettsége van az intézmény igazgatója és az igazgatótanács felé;</w:t>
      </w:r>
    </w:p>
    <w:p>
      <w:pPr>
        <w:pStyle w:val="Normal"/>
        <w:ind w:left="851" w:hanging="142"/>
        <w:jc w:val="both"/>
        <w:rPr/>
      </w:pPr>
      <w:r>
        <w:rPr>
          <w:rFonts w:cs="Arial HU;Arial" w:ascii="Arial HU;Arial" w:hAnsi="Arial HU;Arial"/>
        </w:rPr>
        <w:t>- statisztikai adatszolgáltatás a közm</w:t>
      </w:r>
      <w:r>
        <w:rPr/>
        <w:t>ű</w:t>
      </w:r>
      <w:r>
        <w:rPr>
          <w:rFonts w:cs="Arial HU;Arial" w:ascii="Arial HU;Arial" w:hAnsi="Arial HU;Arial"/>
        </w:rPr>
        <w:t>vel</w:t>
      </w:r>
      <w:r>
        <w:rPr/>
        <w:t>ő</w:t>
      </w:r>
      <w:r>
        <w:rPr>
          <w:rFonts w:cs="Arial HU;Arial" w:ascii="Arial HU;Arial" w:hAnsi="Arial HU;Arial"/>
        </w:rPr>
        <w:t>dési programokkal kapcsolatban felettes intézményeknek és hivataloknak.</w:t>
      </w:r>
    </w:p>
    <w:p>
      <w:pPr>
        <w:pStyle w:val="Normal"/>
        <w:ind w:left="851" w:hanging="425"/>
        <w:rPr>
          <w:rFonts w:ascii="Arial HU;Arial" w:hAnsi="Arial HU;Arial" w:cs="Arial HU;Arial"/>
          <w:b/>
          <w:b/>
        </w:rPr>
      </w:pPr>
      <w:r>
        <w:rPr>
          <w:rFonts w:cs="Arial HU;Arial" w:ascii="Arial HU;Arial" w:hAnsi="Arial HU;Arial"/>
          <w:b/>
        </w:rPr>
      </w:r>
    </w:p>
    <w:p>
      <w:pPr>
        <w:pStyle w:val="Normal"/>
        <w:ind w:left="851" w:hanging="425"/>
        <w:rPr/>
      </w:pPr>
      <w:r>
        <w:rPr>
          <w:rFonts w:cs="Arial HU;Arial" w:ascii="Arial HU;Arial" w:hAnsi="Arial HU;Arial"/>
          <w:b/>
        </w:rPr>
        <w:t>2.1. 2 Közm</w:t>
      </w:r>
      <w:r>
        <w:rPr>
          <w:b/>
        </w:rPr>
        <w:t>ű</w:t>
      </w:r>
      <w:r>
        <w:rPr>
          <w:rFonts w:cs="Arial HU;Arial" w:ascii="Arial HU;Arial" w:hAnsi="Arial HU;Arial"/>
          <w:b/>
        </w:rPr>
        <w:t>vel</w:t>
      </w:r>
      <w:r>
        <w:rPr>
          <w:b/>
        </w:rPr>
        <w:t>ő</w:t>
      </w:r>
      <w:r>
        <w:rPr>
          <w:rFonts w:cs="Arial HU;Arial" w:ascii="Arial HU;Arial" w:hAnsi="Arial HU;Arial"/>
          <w:b/>
        </w:rPr>
        <w:t>dési és Feln</w:t>
      </w:r>
      <w:r>
        <w:rPr>
          <w:b/>
        </w:rPr>
        <w:t>ő</w:t>
      </w:r>
      <w:r>
        <w:rPr>
          <w:rFonts w:cs="Arial HU;Arial" w:ascii="Arial HU;Arial" w:hAnsi="Arial HU;Arial"/>
          <w:b/>
        </w:rPr>
        <w:t>ttoktatási csoport:</w:t>
      </w:r>
    </w:p>
    <w:p>
      <w:pPr>
        <w:pStyle w:val="Normal"/>
        <w:ind w:left="851" w:hanging="425"/>
        <w:rPr>
          <w:rFonts w:ascii="Arial HU;Arial" w:hAnsi="Arial HU;Arial" w:cs="Arial HU;Arial"/>
          <w:b/>
          <w:b/>
          <w:sz w:val="16"/>
        </w:rPr>
      </w:pPr>
      <w:r>
        <w:rPr>
          <w:rFonts w:cs="Arial HU;Arial" w:ascii="Arial HU;Arial" w:hAnsi="Arial HU;Arial"/>
          <w:b/>
          <w:sz w:val="16"/>
        </w:rPr>
      </w:r>
    </w:p>
    <w:p>
      <w:pPr>
        <w:pStyle w:val="Normal"/>
        <w:ind w:left="426" w:hanging="0"/>
        <w:jc w:val="both"/>
        <w:rPr/>
      </w:pPr>
      <w:r>
        <w:rPr>
          <w:rFonts w:cs="Arial HU;Arial" w:ascii="Arial HU;Arial" w:hAnsi="Arial HU;Arial"/>
          <w:sz w:val="16"/>
        </w:rPr>
        <w:tab/>
      </w:r>
      <w:r>
        <w:rPr>
          <w:rFonts w:cs="Arial HU;Arial" w:ascii="Arial HU;Arial" w:hAnsi="Arial HU;Arial"/>
        </w:rPr>
        <w:t>Az intézmény közm</w:t>
      </w:r>
      <w:r>
        <w:rPr/>
        <w:t>ű</w:t>
      </w:r>
      <w:r>
        <w:rPr>
          <w:rFonts w:cs="Arial HU;Arial" w:ascii="Arial HU;Arial" w:hAnsi="Arial HU;Arial"/>
        </w:rPr>
        <w:t>vel</w:t>
      </w:r>
      <w:r>
        <w:rPr/>
        <w:t>ő</w:t>
      </w:r>
      <w:r>
        <w:rPr>
          <w:rFonts w:cs="Arial HU;Arial" w:ascii="Arial HU;Arial" w:hAnsi="Arial HU;Arial"/>
        </w:rPr>
        <w:t>dési-szakmai kérdésekkel, feladatokkal foglalkozó szervezeti egysége. Szakmai koncepciók alapján el</w:t>
      </w:r>
      <w:r>
        <w:rPr/>
        <w:t>ő</w:t>
      </w:r>
      <w:r>
        <w:rPr>
          <w:rFonts w:cs="Arial HU;Arial" w:ascii="Arial HU;Arial" w:hAnsi="Arial HU;Arial"/>
        </w:rPr>
        <w:t>készíti és megszervezi a szakmai programokat, tevékenységeket, közrem</w:t>
      </w:r>
      <w:r>
        <w:rPr/>
        <w:t>ű</w:t>
      </w:r>
      <w:r>
        <w:rPr>
          <w:rFonts w:cs="Arial HU;Arial" w:ascii="Arial HU;Arial" w:hAnsi="Arial HU;Arial"/>
        </w:rPr>
        <w:t>ködik lebonyolításukban. El</w:t>
      </w:r>
      <w:r>
        <w:rPr/>
        <w:t>ő</w:t>
      </w:r>
      <w:r>
        <w:rPr>
          <w:rFonts w:cs="Arial HU;Arial" w:ascii="Arial HU;Arial" w:hAnsi="Arial HU;Arial"/>
        </w:rPr>
        <w:t>készíti a propaganda-anyagokat. Részt vesz a szakmai ügyelet biztosításában.</w:t>
      </w:r>
    </w:p>
    <w:p>
      <w:pPr>
        <w:pStyle w:val="Normal"/>
        <w:ind w:left="567" w:hanging="141"/>
        <w:jc w:val="both"/>
        <w:rPr>
          <w:rFonts w:ascii="Arial HU;Arial" w:hAnsi="Arial HU;Arial" w:cs="Arial HU;Arial"/>
        </w:rPr>
      </w:pPr>
      <w:r>
        <w:rPr>
          <w:rFonts w:cs="Arial HU;Arial" w:ascii="Arial HU;Arial" w:hAnsi="Arial HU;Arial"/>
        </w:rPr>
      </w:r>
    </w:p>
    <w:p>
      <w:pPr>
        <w:pStyle w:val="Normal"/>
        <w:ind w:left="567" w:hanging="141"/>
        <w:jc w:val="both"/>
        <w:rPr/>
      </w:pPr>
      <w:r>
        <w:rPr>
          <w:rFonts w:cs="Arial HU;Arial" w:ascii="Arial HU;Arial" w:hAnsi="Arial HU;Arial"/>
        </w:rPr>
        <w:t>F</w:t>
      </w:r>
      <w:r>
        <w:rPr/>
        <w:t>ő</w:t>
      </w:r>
      <w:r>
        <w:rPr>
          <w:rFonts w:cs="Arial HU;Arial" w:ascii="Arial HU;Arial" w:hAnsi="Arial HU;Arial"/>
        </w:rPr>
        <w:t>bb feladataik:</w:t>
      </w:r>
    </w:p>
    <w:p>
      <w:pPr>
        <w:pStyle w:val="Normal"/>
        <w:ind w:left="567" w:hanging="141"/>
        <w:jc w:val="both"/>
        <w:rPr/>
      </w:pPr>
      <w:r>
        <w:rPr>
          <w:rFonts w:cs="Arial HU;Arial" w:ascii="Arial HU;Arial" w:hAnsi="Arial HU;Arial"/>
        </w:rPr>
        <w:t>- szórakoztató, ismeretterjeszt</w:t>
      </w:r>
      <w:r>
        <w:rPr/>
        <w:t>ő</w:t>
      </w:r>
      <w:r>
        <w:rPr>
          <w:rFonts w:cs="Arial HU;Arial" w:ascii="Arial HU;Arial" w:hAnsi="Arial HU;Arial"/>
        </w:rPr>
        <w:t xml:space="preserve"> és egyéb gyermek-, valamint feln</w:t>
      </w:r>
      <w:r>
        <w:rPr/>
        <w:t>ő</w:t>
      </w:r>
      <w:r>
        <w:rPr>
          <w:rFonts w:cs="Arial HU;Arial" w:ascii="Arial HU;Arial" w:hAnsi="Arial HU;Arial"/>
        </w:rPr>
        <w:t>tt programok, közösségek szervezése, gondozása,</w:t>
      </w:r>
    </w:p>
    <w:p>
      <w:pPr>
        <w:pStyle w:val="Normal"/>
        <w:ind w:left="567" w:hanging="141"/>
        <w:jc w:val="both"/>
        <w:rPr/>
      </w:pPr>
      <w:r>
        <w:rPr>
          <w:rFonts w:cs="Arial HU;Arial" w:ascii="Arial HU;Arial" w:hAnsi="Arial HU;Arial"/>
        </w:rPr>
        <w:t>- az intézményi m</w:t>
      </w:r>
      <w:r>
        <w:rPr/>
        <w:t>ű</w:t>
      </w:r>
      <w:r>
        <w:rPr>
          <w:rFonts w:cs="Arial HU;Arial" w:ascii="Arial HU;Arial" w:hAnsi="Arial HU;Arial"/>
        </w:rPr>
        <w:t>vészeti-m</w:t>
      </w:r>
      <w:r>
        <w:rPr/>
        <w:t>ű</w:t>
      </w:r>
      <w:r>
        <w:rPr>
          <w:rFonts w:cs="Arial HU;Arial" w:ascii="Arial HU;Arial" w:hAnsi="Arial HU;Arial"/>
        </w:rPr>
        <w:t>vel</w:t>
      </w:r>
      <w:r>
        <w:rPr/>
        <w:t>ő</w:t>
      </w:r>
      <w:r>
        <w:rPr>
          <w:rFonts w:cs="Arial HU;Arial" w:ascii="Arial HU;Arial" w:hAnsi="Arial HU;Arial"/>
        </w:rPr>
        <w:t>d</w:t>
      </w:r>
      <w:r>
        <w:rPr/>
        <w:t>ő</w:t>
      </w:r>
      <w:r>
        <w:rPr>
          <w:rFonts w:cs="Arial HU;Arial" w:ascii="Arial HU;Arial" w:hAnsi="Arial HU;Arial"/>
        </w:rPr>
        <w:t xml:space="preserve"> közösségek szakmai gondozása,</w:t>
      </w:r>
    </w:p>
    <w:p>
      <w:pPr>
        <w:pStyle w:val="Normal"/>
        <w:ind w:left="567" w:hanging="141"/>
        <w:jc w:val="both"/>
        <w:rPr>
          <w:rFonts w:ascii="Arial HU;Arial" w:hAnsi="Arial HU;Arial" w:cs="Arial HU;Arial"/>
        </w:rPr>
      </w:pPr>
      <w:r>
        <w:rPr>
          <w:rFonts w:cs="Arial HU;Arial" w:ascii="Arial HU;Arial" w:hAnsi="Arial HU;Arial"/>
        </w:rPr>
        <w:t>- kiállítások szervezése,</w:t>
      </w:r>
    </w:p>
    <w:p>
      <w:pPr>
        <w:pStyle w:val="Normal"/>
        <w:ind w:left="567" w:hanging="141"/>
        <w:jc w:val="both"/>
        <w:rPr>
          <w:rFonts w:ascii="Arial HU;Arial" w:hAnsi="Arial HU;Arial" w:cs="Arial HU;Arial"/>
        </w:rPr>
      </w:pPr>
      <w:r>
        <w:rPr>
          <w:rFonts w:cs="Arial HU;Arial" w:ascii="Arial HU;Arial" w:hAnsi="Arial HU;Arial"/>
        </w:rPr>
        <w:t>- nagyrendezvények, városi ünnepségek, komplex programok lebonyolítása,</w:t>
      </w:r>
    </w:p>
    <w:p>
      <w:pPr>
        <w:pStyle w:val="Normal"/>
        <w:ind w:left="567" w:hanging="141"/>
        <w:jc w:val="both"/>
        <w:rPr/>
      </w:pPr>
      <w:r>
        <w:rPr>
          <w:rFonts w:cs="Arial HU;Arial" w:ascii="Arial HU;Arial" w:hAnsi="Arial HU;Arial"/>
        </w:rPr>
        <w:t>- a város amat</w:t>
      </w:r>
      <w:r>
        <w:rPr/>
        <w:t>ő</w:t>
      </w:r>
      <w:r>
        <w:rPr>
          <w:rFonts w:cs="Arial HU;Arial" w:ascii="Arial HU;Arial" w:hAnsi="Arial HU;Arial"/>
        </w:rPr>
        <w:t>r m</w:t>
      </w:r>
      <w:r>
        <w:rPr/>
        <w:t>ű</w:t>
      </w:r>
      <w:r>
        <w:rPr>
          <w:rFonts w:cs="Arial HU;Arial" w:ascii="Arial HU;Arial" w:hAnsi="Arial HU;Arial"/>
        </w:rPr>
        <w:t>vészeti közösségei és egyéni alkotói munkásságának figyelemmel kísérése, segítése,</w:t>
      </w:r>
    </w:p>
    <w:p>
      <w:pPr>
        <w:pStyle w:val="Normal"/>
        <w:ind w:left="567" w:hanging="141"/>
        <w:jc w:val="both"/>
        <w:rPr>
          <w:rFonts w:ascii="Arial HU;Arial" w:hAnsi="Arial HU;Arial" w:cs="Arial HU;Arial"/>
        </w:rPr>
      </w:pPr>
      <w:r>
        <w:rPr>
          <w:rFonts w:cs="Arial HU;Arial" w:ascii="Arial HU;Arial" w:hAnsi="Arial HU;Arial"/>
        </w:rPr>
        <w:t>- a mindennapi kultúra körébe tartozó programok szervezése,</w:t>
      </w:r>
    </w:p>
    <w:p>
      <w:pPr>
        <w:pStyle w:val="Normal"/>
        <w:ind w:left="567" w:hanging="142"/>
        <w:jc w:val="both"/>
        <w:rPr/>
      </w:pPr>
      <w:r>
        <w:rPr>
          <w:rFonts w:cs="Arial HU;Arial" w:ascii="Arial HU;Arial" w:hAnsi="Arial HU;Arial"/>
        </w:rPr>
        <w:t>- a peremkerületi kulturális-közösségi szervez</w:t>
      </w:r>
      <w:r>
        <w:rPr/>
        <w:t>ő</w:t>
      </w:r>
      <w:r>
        <w:rPr>
          <w:rFonts w:cs="Arial HU;Arial" w:ascii="Arial HU;Arial" w:hAnsi="Arial HU;Arial"/>
        </w:rPr>
        <w:t>munka ellátása,</w:t>
      </w:r>
    </w:p>
    <w:p>
      <w:pPr>
        <w:pStyle w:val="Normal"/>
        <w:ind w:left="567" w:hanging="142"/>
        <w:jc w:val="both"/>
        <w:rPr>
          <w:rFonts w:ascii="Arial HU;Arial" w:hAnsi="Arial HU;Arial" w:cs="Arial HU;Arial"/>
        </w:rPr>
      </w:pPr>
      <w:r>
        <w:rPr>
          <w:rFonts w:cs="Arial HU;Arial" w:ascii="Arial HU;Arial" w:hAnsi="Arial HU;Arial"/>
        </w:rPr>
        <w:t>- a közösségfejlesztés eszközeivel a peremkerületi és lakótelepi közösségi, közéleti aktivitás élesztése,</w:t>
      </w:r>
    </w:p>
    <w:p>
      <w:pPr>
        <w:pStyle w:val="Normal"/>
        <w:ind w:left="567" w:hanging="142"/>
        <w:jc w:val="both"/>
        <w:rPr/>
      </w:pPr>
      <w:r>
        <w:rPr>
          <w:rFonts w:cs="Arial HU;Arial" w:ascii="Arial HU;Arial" w:hAnsi="Arial HU;Arial"/>
        </w:rPr>
        <w:t>- a civil szervez</w:t>
      </w:r>
      <w:r>
        <w:rPr/>
        <w:t>ő</w:t>
      </w:r>
      <w:r>
        <w:rPr>
          <w:rFonts w:cs="Arial HU;Arial" w:ascii="Arial HU;Arial" w:hAnsi="Arial HU;Arial"/>
        </w:rPr>
        <w:t>dések el</w:t>
      </w:r>
      <w:r>
        <w:rPr/>
        <w:t>ő</w:t>
      </w:r>
      <w:r>
        <w:rPr>
          <w:rFonts w:cs="Arial HU;Arial" w:ascii="Arial HU;Arial" w:hAnsi="Arial HU;Arial"/>
        </w:rPr>
        <w:t>segítése és munkájuk segítése,</w:t>
      </w:r>
    </w:p>
    <w:p>
      <w:pPr>
        <w:pStyle w:val="Normal"/>
        <w:ind w:left="567" w:hanging="142"/>
        <w:jc w:val="both"/>
        <w:rPr/>
      </w:pPr>
      <w:r>
        <w:rPr>
          <w:rFonts w:cs="Arial HU;Arial" w:ascii="Arial HU;Arial" w:hAnsi="Arial HU;Arial"/>
        </w:rPr>
        <w:t>- oktatásokhoz kapcsolódó kiegészít</w:t>
      </w:r>
      <w:r>
        <w:rPr/>
        <w:t>ő</w:t>
      </w:r>
      <w:r>
        <w:rPr>
          <w:rFonts w:cs="Arial HU;Arial" w:ascii="Arial HU;Arial" w:hAnsi="Arial HU;Arial"/>
        </w:rPr>
        <w:t xml:space="preserve"> tevékenységek szervezése,</w:t>
      </w:r>
    </w:p>
    <w:p>
      <w:pPr>
        <w:pStyle w:val="Normal"/>
        <w:ind w:left="567" w:hanging="142"/>
        <w:jc w:val="both"/>
        <w:rPr/>
      </w:pPr>
      <w:r>
        <w:rPr>
          <w:rFonts w:cs="Arial HU;Arial" w:ascii="Arial HU;Arial" w:hAnsi="Arial HU;Arial"/>
        </w:rPr>
        <w:t>- népiskolai programok és közösségek szervezése,</w:t>
      </w:r>
    </w:p>
    <w:p>
      <w:pPr>
        <w:pStyle w:val="Normal"/>
        <w:ind w:left="567" w:hanging="142"/>
        <w:jc w:val="both"/>
        <w:rPr/>
      </w:pPr>
      <w:r>
        <w:rPr>
          <w:rFonts w:cs="Arial HU;Arial" w:ascii="Arial HU;Arial" w:hAnsi="Arial HU;Arial"/>
        </w:rPr>
        <w:t>- tanfolyamok és egyéb feln</w:t>
      </w:r>
      <w:r>
        <w:rPr/>
        <w:t>ő</w:t>
      </w:r>
      <w:r>
        <w:rPr>
          <w:rFonts w:cs="Arial HU;Arial" w:ascii="Arial HU;Arial" w:hAnsi="Arial HU;Arial"/>
        </w:rPr>
        <w:t>ttképzési formák szervezése, lebonyolítása,</w:t>
      </w:r>
    </w:p>
    <w:p>
      <w:pPr>
        <w:pStyle w:val="Normal"/>
        <w:ind w:left="567" w:hanging="142"/>
        <w:jc w:val="both"/>
        <w:rPr/>
      </w:pPr>
      <w:r>
        <w:rPr>
          <w:rFonts w:cs="Arial HU;Arial" w:ascii="Arial HU;Arial" w:hAnsi="Arial HU;Arial"/>
        </w:rPr>
        <w:t>- a Kézm</w:t>
      </w:r>
      <w:r>
        <w:rPr/>
        <w:t>ű</w:t>
      </w:r>
      <w:r>
        <w:rPr>
          <w:rFonts w:cs="Arial HU;Arial" w:ascii="Arial HU;Arial" w:hAnsi="Arial HU;Arial"/>
        </w:rPr>
        <w:t>ves Ház szakmai gondozása,</w:t>
      </w:r>
    </w:p>
    <w:p>
      <w:pPr>
        <w:pStyle w:val="Normal"/>
        <w:ind w:left="567" w:hanging="142"/>
        <w:jc w:val="both"/>
        <w:rPr/>
      </w:pPr>
      <w:r>
        <w:rPr>
          <w:rFonts w:cs="Arial HU;Arial" w:ascii="Arial HU;Arial" w:hAnsi="Arial HU;Arial"/>
        </w:rPr>
        <w:t>- a népm</w:t>
      </w:r>
      <w:r>
        <w:rPr/>
        <w:t>ű</w:t>
      </w:r>
      <w:r>
        <w:rPr>
          <w:rFonts w:cs="Arial HU;Arial" w:ascii="Arial HU;Arial" w:hAnsi="Arial HU;Arial"/>
        </w:rPr>
        <w:t>vészeti hagyományápoló tevékenység szervezése, föltételeinek biztosítása</w:t>
      </w:r>
    </w:p>
    <w:p>
      <w:pPr>
        <w:pStyle w:val="Normal"/>
        <w:ind w:left="567" w:hanging="141"/>
        <w:jc w:val="both"/>
        <w:rPr/>
      </w:pPr>
      <w:r>
        <w:rPr>
          <w:rFonts w:cs="Arial HU;Arial" w:ascii="Arial HU;Arial" w:hAnsi="Arial HU;Arial"/>
        </w:rPr>
        <w:t>- a szociálisan hátrányos és veszélyeztetett rétegek kezelése sajátos kulturális eszközökkel, különös figyelemmel az ifjúsági és az id</w:t>
      </w:r>
      <w:r>
        <w:rPr/>
        <w:t>ő</w:t>
      </w:r>
      <w:r>
        <w:rPr>
          <w:rFonts w:cs="Arial HU;Arial" w:ascii="Arial HU;Arial" w:hAnsi="Arial HU;Arial"/>
        </w:rPr>
        <w:t>s rétegekre,</w:t>
      </w:r>
    </w:p>
    <w:p>
      <w:pPr>
        <w:pStyle w:val="Normal"/>
        <w:ind w:left="567" w:hanging="141"/>
        <w:jc w:val="both"/>
        <w:rPr/>
      </w:pPr>
      <w:r>
        <w:rPr>
          <w:rFonts w:cs="Arial HU;Arial" w:ascii="Arial HU;Arial" w:hAnsi="Arial HU;Arial"/>
        </w:rPr>
        <w:t>- ifjúsági tanácsadó, segít</w:t>
      </w:r>
      <w:r>
        <w:rPr/>
        <w:t>ő</w:t>
      </w:r>
      <w:r>
        <w:rPr>
          <w:rFonts w:cs="Arial HU;Arial" w:ascii="Arial HU;Arial" w:hAnsi="Arial HU;Arial"/>
        </w:rPr>
        <w:t xml:space="preserve"> szolgáltatások kialakítása,</w:t>
      </w:r>
    </w:p>
    <w:p>
      <w:pPr>
        <w:pStyle w:val="Normal"/>
        <w:ind w:left="567" w:hanging="141"/>
        <w:jc w:val="both"/>
        <w:rPr>
          <w:rFonts w:ascii="Arial HU;Arial" w:hAnsi="Arial HU;Arial" w:cs="Arial HU;Arial"/>
        </w:rPr>
      </w:pPr>
      <w:r>
        <w:rPr>
          <w:rFonts w:cs="Arial HU;Arial" w:ascii="Arial HU;Arial" w:hAnsi="Arial HU;Arial"/>
        </w:rPr>
        <w:t>- az ún. alternatív tevékenységterületek szervezése (környezetvédelem, egészséges életmód, mentálhigiéné stb.),</w:t>
      </w:r>
    </w:p>
    <w:p>
      <w:pPr>
        <w:pStyle w:val="Normal"/>
        <w:ind w:left="426" w:hanging="0"/>
        <w:jc w:val="both"/>
        <w:rPr/>
      </w:pPr>
      <w:r>
        <w:rPr>
          <w:rFonts w:cs="Arial HU;Arial" w:ascii="Arial HU;Arial" w:hAnsi="Arial HU;Arial"/>
        </w:rPr>
        <w:t xml:space="preserve">- hasznosítható információs rendszerek, adatbázisok kialakítása, folyamatos fejlesztése szakmai és lakossági használói területeken, </w:t>
      </w:r>
    </w:p>
    <w:p>
      <w:pPr>
        <w:pStyle w:val="Normal"/>
        <w:ind w:left="426" w:hanging="0"/>
        <w:jc w:val="both"/>
        <w:rPr/>
      </w:pPr>
      <w:r>
        <w:rPr>
          <w:rFonts w:cs="Arial HU;Arial" w:ascii="Arial HU;Arial" w:hAnsi="Arial HU;Arial"/>
        </w:rPr>
        <w:t>- szervezi az intézmény ügyiratforgalmát, végzi a gépírási, sokszorosítási, levelezési, iktatási teend</w:t>
      </w:r>
      <w:r>
        <w:rPr/>
        <w:t>ő</w:t>
      </w:r>
      <w:r>
        <w:rPr>
          <w:rFonts w:cs="Arial HU;Arial" w:ascii="Arial HU;Arial" w:hAnsi="Arial HU;Arial"/>
        </w:rPr>
        <w:t>ket</w:t>
      </w:r>
    </w:p>
    <w:p>
      <w:pPr>
        <w:pStyle w:val="Normal"/>
        <w:ind w:left="426" w:hanging="0"/>
        <w:jc w:val="both"/>
        <w:rPr/>
      </w:pPr>
      <w:r>
        <w:rPr>
          <w:rFonts w:cs="Arial HU;Arial" w:ascii="Arial HU;Arial" w:hAnsi="Arial HU;Arial"/>
        </w:rPr>
        <w:t>- szervezi a teremprogramokat, végzi a terembérletek adminisztratív el</w:t>
      </w:r>
      <w:r>
        <w:rPr/>
        <w:t>ő</w:t>
      </w:r>
      <w:r>
        <w:rPr>
          <w:rFonts w:cs="Arial HU;Arial" w:ascii="Arial HU;Arial" w:hAnsi="Arial HU;Arial"/>
        </w:rPr>
        <w:t>készítését,</w:t>
      </w:r>
    </w:p>
    <w:p>
      <w:pPr>
        <w:pStyle w:val="Normal"/>
        <w:ind w:left="426" w:hanging="0"/>
        <w:jc w:val="both"/>
        <w:rPr/>
      </w:pPr>
      <w:r>
        <w:rPr>
          <w:rFonts w:cs="Arial HU;Arial" w:ascii="Arial HU;Arial" w:hAnsi="Arial HU;Arial"/>
        </w:rPr>
        <w:t>- gondozza az intézmény tevékenység dokumentációját,</w:t>
      </w:r>
    </w:p>
    <w:p>
      <w:pPr>
        <w:pStyle w:val="Normal"/>
        <w:ind w:left="426" w:hanging="0"/>
        <w:jc w:val="both"/>
        <w:rPr/>
      </w:pPr>
      <w:r>
        <w:rPr>
          <w:rFonts w:cs="Arial HU;Arial" w:ascii="Arial HU;Arial" w:hAnsi="Arial HU;Arial"/>
        </w:rPr>
        <w:t>- szervezi az intézményen belüli információs kapcsolatokat,</w:t>
      </w:r>
    </w:p>
    <w:p>
      <w:pPr>
        <w:pStyle w:val="Normal"/>
        <w:ind w:left="426" w:hanging="0"/>
        <w:jc w:val="both"/>
        <w:rPr>
          <w:rFonts w:ascii="Arial HU;Arial" w:hAnsi="Arial HU;Arial" w:cs="Arial HU;Arial"/>
        </w:rPr>
      </w:pPr>
      <w:r>
        <w:rPr>
          <w:rFonts w:cs="Arial HU;Arial" w:ascii="Arial HU;Arial" w:hAnsi="Arial HU;Arial"/>
        </w:rPr>
        <w:t>- szervezi a dekorációs és propagandaanyagok elkészítését,</w:t>
      </w:r>
    </w:p>
    <w:p>
      <w:pPr>
        <w:pStyle w:val="Normal"/>
        <w:ind w:left="426" w:hanging="0"/>
        <w:jc w:val="both"/>
        <w:rPr/>
      </w:pPr>
      <w:r>
        <w:rPr>
          <w:rFonts w:cs="Arial HU;Arial" w:ascii="Arial HU;Arial" w:hAnsi="Arial HU;Arial"/>
        </w:rPr>
        <w:t>- szervezi az intézmény sajtókapcsolatait,</w:t>
      </w:r>
    </w:p>
    <w:p>
      <w:pPr>
        <w:pStyle w:val="Normal"/>
        <w:ind w:left="426" w:hanging="0"/>
        <w:jc w:val="both"/>
        <w:rPr>
          <w:rFonts w:ascii="Arial HU;Arial" w:hAnsi="Arial HU;Arial" w:cs="Arial HU;Arial"/>
        </w:rPr>
      </w:pPr>
      <w:r>
        <w:rPr>
          <w:rFonts w:cs="Arial HU;Arial" w:ascii="Arial HU;Arial" w:hAnsi="Arial HU;Arial"/>
        </w:rPr>
        <w:t>- lebonyolítja a hivatali ügyfélforgalmat,</w:t>
      </w:r>
    </w:p>
    <w:p>
      <w:pPr>
        <w:pStyle w:val="Normal"/>
        <w:ind w:left="426" w:hanging="0"/>
        <w:jc w:val="both"/>
        <w:rPr>
          <w:rFonts w:ascii="Arial" w:hAnsi="Arial" w:cs="Arial"/>
          <w:b/>
          <w:b/>
          <w:i/>
          <w:i/>
        </w:rPr>
      </w:pPr>
      <w:r>
        <w:rPr>
          <w:rFonts w:cs="Arial" w:ascii="Arial" w:hAnsi="Arial"/>
          <w:b/>
          <w:i/>
        </w:rPr>
        <w:t>- akkreditált felnőttképzési intézményként felnőttképzési tevékenységet folytat, s felnőttképzési szolgáltatásokat nyújt, melyek folyamatait részletesen a Minőségirányítási Kézikönyvében szabályozta.</w:t>
      </w:r>
    </w:p>
    <w:p>
      <w:pPr>
        <w:pStyle w:val="Normal"/>
        <w:ind w:left="851" w:hanging="425"/>
        <w:rPr>
          <w:rFonts w:ascii="Arial HU;Arial" w:hAnsi="Arial HU;Arial" w:cs="Arial HU;Arial"/>
        </w:rPr>
      </w:pPr>
      <w:r>
        <w:rPr>
          <w:rFonts w:cs="Arial HU;Arial" w:ascii="Arial HU;Arial" w:hAnsi="Arial HU;Arial"/>
        </w:rPr>
        <w:t>A feladatok meghatározását a munkaköri leírások tartalmazzák.</w:t>
      </w:r>
    </w:p>
    <w:p>
      <w:pPr>
        <w:pStyle w:val="Normal"/>
        <w:ind w:left="851" w:hanging="425"/>
        <w:rPr>
          <w:rFonts w:ascii="Arial HU;Arial" w:hAnsi="Arial HU;Arial" w:cs="Arial HU;Arial"/>
        </w:rPr>
      </w:pPr>
      <w:r>
        <w:rPr>
          <w:rFonts w:cs="Arial HU;Arial" w:ascii="Arial HU;Arial" w:hAnsi="Arial HU;Arial"/>
        </w:rPr>
      </w:r>
    </w:p>
    <w:p>
      <w:pPr>
        <w:pStyle w:val="Normal"/>
        <w:ind w:left="851" w:hanging="425"/>
        <w:rPr>
          <w:rFonts w:ascii="Arial HU;Arial" w:hAnsi="Arial HU;Arial" w:cs="Arial HU;Arial"/>
        </w:rPr>
      </w:pPr>
      <w:r>
        <w:rPr>
          <w:rFonts w:cs="Arial HU;Arial" w:ascii="Arial HU;Arial" w:hAnsi="Arial HU;Arial"/>
        </w:rPr>
      </w:r>
    </w:p>
    <w:p>
      <w:pPr>
        <w:pStyle w:val="Normal"/>
        <w:ind w:left="851" w:hanging="425"/>
        <w:rPr/>
      </w:pPr>
      <w:r>
        <w:rPr>
          <w:rFonts w:cs="Arial HU;Arial" w:ascii="Arial HU;Arial" w:hAnsi="Arial HU;Arial"/>
          <w:b/>
          <w:bCs/>
        </w:rPr>
        <w:t>2.2  A Kézm</w:t>
      </w:r>
      <w:r>
        <w:rPr>
          <w:b/>
          <w:bCs/>
        </w:rPr>
        <w:t>ű</w:t>
      </w:r>
      <w:r>
        <w:rPr>
          <w:rFonts w:cs="Arial HU;Arial" w:ascii="Arial HU;Arial" w:hAnsi="Arial HU;Arial"/>
          <w:b/>
          <w:bCs/>
        </w:rPr>
        <w:t>vesek Háza</w:t>
      </w:r>
    </w:p>
    <w:p>
      <w:pPr>
        <w:pStyle w:val="Normal"/>
        <w:ind w:left="426" w:hanging="0"/>
        <w:rPr/>
      </w:pPr>
      <w:r>
        <w:rPr>
          <w:rFonts w:cs="Arial HU;Arial" w:ascii="Arial HU;Arial" w:hAnsi="Arial HU;Arial"/>
        </w:rPr>
        <w:t>A Kézm</w:t>
      </w:r>
      <w:r>
        <w:rPr/>
        <w:t>ű</w:t>
      </w:r>
      <w:r>
        <w:rPr>
          <w:rFonts w:cs="Arial HU;Arial" w:ascii="Arial HU;Arial" w:hAnsi="Arial HU;Arial"/>
        </w:rPr>
        <w:t>vesek Háza a közm</w:t>
      </w:r>
      <w:r>
        <w:rPr/>
        <w:t>ű</w:t>
      </w:r>
      <w:r>
        <w:rPr>
          <w:rFonts w:cs="Arial HU;Arial" w:ascii="Arial HU;Arial" w:hAnsi="Arial HU;Arial"/>
        </w:rPr>
        <w:t>vel</w:t>
      </w:r>
      <w:r>
        <w:rPr/>
        <w:t>ő</w:t>
      </w:r>
      <w:r>
        <w:rPr>
          <w:rFonts w:cs="Arial HU;Arial" w:ascii="Arial HU;Arial" w:hAnsi="Arial HU;Arial"/>
        </w:rPr>
        <w:t>dési intézményegységen belül, önálló csoportként m</w:t>
      </w:r>
      <w:r>
        <w:rPr/>
        <w:t>ű</w:t>
      </w:r>
      <w:r>
        <w:rPr>
          <w:rFonts w:cs="Arial HU;Arial" w:ascii="Arial HU;Arial" w:hAnsi="Arial HU;Arial"/>
        </w:rPr>
        <w:t xml:space="preserve">ködik. </w:t>
      </w:r>
    </w:p>
    <w:p>
      <w:pPr>
        <w:pStyle w:val="Normal"/>
        <w:ind w:left="426" w:hanging="0"/>
        <w:rPr/>
      </w:pPr>
      <w:r>
        <w:rPr>
          <w:rFonts w:cs="Arial HU;Arial" w:ascii="Arial HU;Arial" w:hAnsi="Arial HU;Arial"/>
        </w:rPr>
        <w:t>Alapfeladatként a Zala megyei népm</w:t>
      </w:r>
      <w:r>
        <w:rPr/>
        <w:t>ű</w:t>
      </w:r>
      <w:r>
        <w:rPr>
          <w:rFonts w:cs="Arial HU;Arial" w:ascii="Arial HU;Arial" w:hAnsi="Arial HU;Arial"/>
        </w:rPr>
        <w:t>vészeti hagyományok ápolásáért, és bemutatásáért felel</w:t>
      </w:r>
      <w:r>
        <w:rPr/>
        <w:t>ő</w:t>
      </w:r>
      <w:r>
        <w:rPr>
          <w:rFonts w:cs="Arial HU;Arial" w:ascii="Arial HU;Arial" w:hAnsi="Arial HU;Arial"/>
        </w:rPr>
        <w:t>s. Ezen feladat ellátása során képzéseket, bemutatókat szervez, valamint infrastrukturális, és szervezési hátteret biztosít az e tevékenységet végz</w:t>
      </w:r>
      <w:r>
        <w:rPr/>
        <w:t>ő</w:t>
      </w:r>
      <w:r>
        <w:rPr>
          <w:rFonts w:cs="Arial HU;Arial" w:ascii="Arial HU;Arial" w:hAnsi="Arial HU;Arial"/>
        </w:rPr>
        <w:t>, az intézmény m</w:t>
      </w:r>
      <w:r>
        <w:rPr/>
        <w:t>ű</w:t>
      </w:r>
      <w:r>
        <w:rPr>
          <w:rFonts w:cs="Arial HU;Arial" w:ascii="Arial HU;Arial" w:hAnsi="Arial HU;Arial"/>
        </w:rPr>
        <w:t>ködési területén dolgozó elismert népm</w:t>
      </w:r>
      <w:r>
        <w:rPr/>
        <w:t>ű</w:t>
      </w:r>
      <w:r>
        <w:rPr>
          <w:rFonts w:cs="Arial HU;Arial" w:ascii="Arial HU;Arial" w:hAnsi="Arial HU;Arial"/>
        </w:rPr>
        <w:t>vészeknek, és hagyomány</w:t>
      </w:r>
      <w:r>
        <w:rPr/>
        <w:t>ő</w:t>
      </w:r>
      <w:r>
        <w:rPr>
          <w:rFonts w:cs="Arial HU;Arial" w:ascii="Arial HU;Arial" w:hAnsi="Arial HU;Arial"/>
        </w:rPr>
        <w:t>rz</w:t>
      </w:r>
      <w:r>
        <w:rPr/>
        <w:t>ő</w:t>
      </w:r>
      <w:r>
        <w:rPr>
          <w:rFonts w:cs="Arial HU;Arial" w:ascii="Arial HU;Arial" w:hAnsi="Arial HU;Arial"/>
        </w:rPr>
        <w:t xml:space="preserve"> magán, valamint jogi személyeknek.</w:t>
      </w:r>
    </w:p>
    <w:p>
      <w:pPr>
        <w:pStyle w:val="Normal"/>
        <w:ind w:left="851" w:hanging="425"/>
        <w:rPr/>
      </w:pPr>
      <w:r>
        <w:rPr>
          <w:rFonts w:cs="Arial HU;Arial" w:ascii="Arial HU;Arial" w:hAnsi="Arial HU;Arial"/>
          <w:b/>
          <w:bCs/>
        </w:rPr>
        <w:t>2.2.1 A Kézm</w:t>
      </w:r>
      <w:r>
        <w:rPr>
          <w:b/>
          <w:bCs/>
        </w:rPr>
        <w:t>ű</w:t>
      </w:r>
      <w:r>
        <w:rPr>
          <w:rFonts w:cs="Arial HU;Arial" w:ascii="Arial HU;Arial" w:hAnsi="Arial HU;Arial"/>
          <w:b/>
          <w:bCs/>
        </w:rPr>
        <w:t>vesek Háza vezet</w:t>
      </w:r>
      <w:r>
        <w:rPr>
          <w:b/>
          <w:bCs/>
        </w:rPr>
        <w:t>ő</w:t>
      </w:r>
      <w:r>
        <w:rPr>
          <w:rFonts w:cs="Arial HU;Arial" w:ascii="Arial HU;Arial" w:hAnsi="Arial HU;Arial"/>
          <w:b/>
          <w:bCs/>
        </w:rPr>
        <w:t>je</w:t>
      </w:r>
    </w:p>
    <w:p>
      <w:pPr>
        <w:pStyle w:val="Normal"/>
        <w:ind w:left="851" w:hanging="425"/>
        <w:rPr/>
      </w:pPr>
      <w:r>
        <w:rPr>
          <w:rFonts w:eastAsia="Arial HU;Arial" w:cs="Arial HU;Arial" w:ascii="Arial HU;Arial" w:hAnsi="Arial HU;Arial"/>
        </w:rPr>
        <w:t xml:space="preserve"> </w:t>
      </w:r>
      <w:r>
        <w:rPr>
          <w:rFonts w:cs="Arial HU;Arial" w:ascii="Arial HU;Arial" w:hAnsi="Arial HU;Arial"/>
        </w:rPr>
        <w:t>A Kézm</w:t>
      </w:r>
      <w:r>
        <w:rPr/>
        <w:t>ű</w:t>
      </w:r>
      <w:r>
        <w:rPr>
          <w:rFonts w:cs="Arial HU;Arial" w:ascii="Arial HU;Arial" w:hAnsi="Arial HU;Arial"/>
        </w:rPr>
        <w:t>vesek Házának vezet</w:t>
      </w:r>
      <w:r>
        <w:rPr/>
        <w:t>ő</w:t>
      </w:r>
      <w:r>
        <w:rPr>
          <w:rFonts w:cs="Arial HU;Arial" w:ascii="Arial HU;Arial" w:hAnsi="Arial HU;Arial"/>
        </w:rPr>
        <w:t>je csoportvezet</w:t>
      </w:r>
      <w:r>
        <w:rPr/>
        <w:t>ő</w:t>
      </w:r>
      <w:r>
        <w:rPr>
          <w:rFonts w:cs="Arial HU;Arial" w:ascii="Arial HU;Arial" w:hAnsi="Arial HU;Arial"/>
        </w:rPr>
        <w:t>.</w:t>
      </w:r>
    </w:p>
    <w:p>
      <w:pPr>
        <w:pStyle w:val="Normal"/>
        <w:ind w:left="851" w:hanging="425"/>
        <w:rPr>
          <w:rFonts w:ascii="Arial HU;Arial" w:hAnsi="Arial HU;Arial" w:cs="Arial HU;Arial"/>
        </w:rPr>
      </w:pPr>
      <w:r>
        <w:rPr>
          <w:rFonts w:eastAsia="Arial HU;Arial" w:cs="Arial HU;Arial" w:ascii="Arial HU;Arial" w:hAnsi="Arial HU;Arial"/>
          <w:b/>
        </w:rPr>
        <w:t xml:space="preserve"> </w:t>
      </w:r>
      <w:r>
        <w:rPr>
          <w:rFonts w:cs="Arial HU;Arial" w:ascii="Arial HU;Arial" w:hAnsi="Arial HU;Arial"/>
          <w:b/>
          <w:u w:val="single"/>
        </w:rPr>
        <w:t>Feladatai</w:t>
      </w:r>
      <w:r>
        <w:rPr>
          <w:rFonts w:cs="Arial HU;Arial" w:ascii="Arial HU;Arial" w:hAnsi="Arial HU;Arial"/>
          <w:u w:val="single"/>
        </w:rPr>
        <w:t>:</w:t>
      </w:r>
    </w:p>
    <w:p>
      <w:pPr>
        <w:pStyle w:val="Normal"/>
        <w:ind w:left="851" w:hanging="142"/>
        <w:jc w:val="both"/>
        <w:rPr/>
      </w:pPr>
      <w:r>
        <w:rPr>
          <w:rFonts w:cs="Arial HU;Arial" w:ascii="Arial HU;Arial" w:hAnsi="Arial HU;Arial"/>
        </w:rPr>
        <w:t>- egyeztetve az intézmény vezet</w:t>
      </w:r>
      <w:r>
        <w:rPr/>
        <w:t>ő</w:t>
      </w:r>
      <w:r>
        <w:rPr>
          <w:rFonts w:cs="Arial HU;Arial" w:ascii="Arial HU;Arial" w:hAnsi="Arial HU;Arial"/>
        </w:rPr>
        <w:t>ségével meghatározza a Kézm</w:t>
      </w:r>
      <w:r>
        <w:rPr/>
        <w:t>ű</w:t>
      </w:r>
      <w:r>
        <w:rPr>
          <w:rFonts w:cs="Arial HU;Arial" w:ascii="Arial HU;Arial" w:hAnsi="Arial HU;Arial"/>
        </w:rPr>
        <w:t>vesek Háza szakmai koncepcióját (pedagógiai-m</w:t>
      </w:r>
      <w:r>
        <w:rPr/>
        <w:t>ű</w:t>
      </w:r>
      <w:r>
        <w:rPr>
          <w:rFonts w:cs="Arial HU;Arial" w:ascii="Arial HU;Arial" w:hAnsi="Arial HU;Arial"/>
        </w:rPr>
        <w:t>vel</w:t>
      </w:r>
      <w:r>
        <w:rPr/>
        <w:t>ő</w:t>
      </w:r>
      <w:r>
        <w:rPr>
          <w:rFonts w:cs="Arial HU;Arial" w:ascii="Arial HU;Arial" w:hAnsi="Arial HU;Arial"/>
        </w:rPr>
        <w:t>dési program keretén belül);</w:t>
      </w:r>
    </w:p>
    <w:p>
      <w:pPr>
        <w:pStyle w:val="Normal"/>
        <w:ind w:left="709" w:hanging="0"/>
        <w:jc w:val="both"/>
        <w:rPr>
          <w:rFonts w:ascii="Arial HU;Arial" w:hAnsi="Arial HU;Arial" w:cs="Arial HU;Arial"/>
        </w:rPr>
      </w:pPr>
      <w:r>
        <w:rPr>
          <w:rFonts w:cs="Arial HU;Arial" w:ascii="Arial HU;Arial" w:hAnsi="Arial HU;Arial"/>
        </w:rPr>
        <w:t>- irányítja a csoport szakmai munkáját;</w:t>
      </w:r>
    </w:p>
    <w:p>
      <w:pPr>
        <w:pStyle w:val="Normal"/>
        <w:ind w:left="851" w:hanging="142"/>
        <w:jc w:val="both"/>
        <w:rPr/>
      </w:pPr>
      <w:r>
        <w:rPr>
          <w:rFonts w:cs="Arial HU;Arial" w:ascii="Arial HU;Arial" w:hAnsi="Arial HU;Arial"/>
        </w:rPr>
        <w:t>- összehangolja a szervezeti egységek munkáját a népm</w:t>
      </w:r>
      <w:r>
        <w:rPr/>
        <w:t>ű</w:t>
      </w:r>
      <w:r>
        <w:rPr>
          <w:rFonts w:cs="Arial HU;Arial" w:ascii="Arial HU;Arial" w:hAnsi="Arial HU;Arial"/>
        </w:rPr>
        <w:t>vészet, hagyomány</w:t>
      </w:r>
      <w:r>
        <w:rPr/>
        <w:t>ő</w:t>
      </w:r>
      <w:r>
        <w:rPr>
          <w:rFonts w:cs="Arial HU;Arial" w:ascii="Arial HU;Arial" w:hAnsi="Arial HU;Arial"/>
        </w:rPr>
        <w:t>rzés, hagyományos mesterségek feln</w:t>
      </w:r>
      <w:r>
        <w:rPr/>
        <w:t>ő</w:t>
      </w:r>
      <w:r>
        <w:rPr>
          <w:rFonts w:cs="Arial HU;Arial" w:ascii="Arial HU;Arial" w:hAnsi="Arial HU;Arial"/>
        </w:rPr>
        <w:t>ttoktatása feladatok végre</w:t>
        <w:softHyphen/>
        <w:t>hajtásának területén;</w:t>
      </w:r>
    </w:p>
    <w:p>
      <w:pPr>
        <w:pStyle w:val="Normal"/>
        <w:ind w:left="709" w:hanging="0"/>
        <w:jc w:val="both"/>
        <w:rPr>
          <w:rFonts w:ascii="Arial HU;Arial" w:hAnsi="Arial HU;Arial" w:cs="Arial HU;Arial"/>
        </w:rPr>
      </w:pPr>
      <w:r>
        <w:rPr>
          <w:rFonts w:cs="Arial HU;Arial" w:ascii="Arial HU;Arial" w:hAnsi="Arial HU;Arial"/>
        </w:rPr>
        <w:t>- elkészíti a részegység éves munkatervét, költségvetési tervezetét;</w:t>
      </w:r>
    </w:p>
    <w:p>
      <w:pPr>
        <w:pStyle w:val="Normal"/>
        <w:ind w:left="851" w:hanging="142"/>
        <w:jc w:val="both"/>
        <w:rPr>
          <w:rFonts w:ascii="Arial HU;Arial" w:hAnsi="Arial HU;Arial" w:cs="Arial HU;Arial"/>
        </w:rPr>
      </w:pPr>
      <w:r>
        <w:rPr>
          <w:rFonts w:cs="Arial HU;Arial" w:ascii="Arial HU;Arial" w:hAnsi="Arial HU;Arial"/>
        </w:rPr>
        <w:t>- gondoskodik a csoport munkatervének és költségvetésének végrehajtásáról, eset</w:t>
        <w:softHyphen/>
        <w:t>leges módosításáról;</w:t>
      </w:r>
    </w:p>
    <w:p>
      <w:pPr>
        <w:pStyle w:val="Normal"/>
        <w:ind w:left="851" w:hanging="142"/>
        <w:jc w:val="both"/>
        <w:rPr/>
      </w:pPr>
      <w:r>
        <w:rPr>
          <w:rFonts w:cs="Arial HU;Arial" w:ascii="Arial HU;Arial" w:hAnsi="Arial HU;Arial"/>
        </w:rPr>
        <w:t>- összeállítja, felméri, és folyamatosan b</w:t>
      </w:r>
      <w:r>
        <w:rPr/>
        <w:t>ő</w:t>
      </w:r>
      <w:r>
        <w:rPr>
          <w:rFonts w:cs="Arial HU;Arial" w:ascii="Arial HU;Arial" w:hAnsi="Arial HU;Arial"/>
        </w:rPr>
        <w:t>víti az intézmény m</w:t>
      </w:r>
      <w:r>
        <w:rPr/>
        <w:t>ű</w:t>
      </w:r>
      <w:r>
        <w:rPr>
          <w:rFonts w:cs="Arial HU;Arial" w:ascii="Arial HU;Arial" w:hAnsi="Arial HU;Arial"/>
        </w:rPr>
        <w:t>ködési területén dolgozó népm</w:t>
      </w:r>
      <w:r>
        <w:rPr/>
        <w:t>ű</w:t>
      </w:r>
      <w:r>
        <w:rPr>
          <w:rFonts w:cs="Arial HU;Arial" w:ascii="Arial HU;Arial" w:hAnsi="Arial HU;Arial"/>
        </w:rPr>
        <w:t>vészek, hagyomány</w:t>
      </w:r>
      <w:r>
        <w:rPr/>
        <w:t>ő</w:t>
      </w:r>
      <w:r>
        <w:rPr>
          <w:rFonts w:cs="Arial HU;Arial" w:ascii="Arial HU;Arial" w:hAnsi="Arial HU;Arial"/>
        </w:rPr>
        <w:t>rz</w:t>
      </w:r>
      <w:r>
        <w:rPr/>
        <w:t>ő</w:t>
      </w:r>
      <w:r>
        <w:rPr>
          <w:rFonts w:cs="Arial HU;Arial" w:ascii="Arial HU;Arial" w:hAnsi="Arial HU;Arial"/>
        </w:rPr>
        <w:t xml:space="preserve"> magán-, és jogi személyek adatbázisát, gondoskodik a velük történ</w:t>
      </w:r>
      <w:r>
        <w:rPr/>
        <w:t>ő</w:t>
      </w:r>
      <w:r>
        <w:rPr>
          <w:rFonts w:cs="Arial HU;Arial" w:ascii="Arial HU;Arial" w:hAnsi="Arial HU;Arial"/>
        </w:rPr>
        <w:t xml:space="preserve"> kapcsolatfelvételr</w:t>
      </w:r>
      <w:r>
        <w:rPr/>
        <w:t>ő</w:t>
      </w:r>
      <w:r>
        <w:rPr>
          <w:rFonts w:cs="Arial HU;Arial" w:ascii="Arial HU;Arial" w:hAnsi="Arial HU;Arial"/>
        </w:rPr>
        <w:t>l, együttm</w:t>
      </w:r>
      <w:r>
        <w:rPr/>
        <w:t>ű</w:t>
      </w:r>
      <w:r>
        <w:rPr>
          <w:rFonts w:cs="Arial HU;Arial" w:ascii="Arial HU;Arial" w:hAnsi="Arial HU;Arial"/>
        </w:rPr>
        <w:t>ködésr</w:t>
      </w:r>
      <w:r>
        <w:rPr/>
        <w:t>ő</w:t>
      </w:r>
      <w:r>
        <w:rPr>
          <w:rFonts w:cs="Arial HU;Arial" w:ascii="Arial HU;Arial" w:hAnsi="Arial HU;Arial"/>
        </w:rPr>
        <w:t>l;</w:t>
      </w:r>
    </w:p>
    <w:p>
      <w:pPr>
        <w:pStyle w:val="Normal"/>
        <w:ind w:left="709" w:hanging="0"/>
        <w:jc w:val="both"/>
        <w:rPr>
          <w:rFonts w:ascii="Arial HU;Arial" w:hAnsi="Arial HU;Arial" w:cs="Arial HU;Arial"/>
        </w:rPr>
      </w:pPr>
      <w:r>
        <w:rPr>
          <w:rFonts w:cs="Arial HU;Arial" w:ascii="Arial HU;Arial" w:hAnsi="Arial HU;Arial"/>
        </w:rPr>
        <w:t>- elkészíti a csoport beosztottjainak munkaköri leírását;</w:t>
      </w:r>
    </w:p>
    <w:p>
      <w:pPr>
        <w:pStyle w:val="Normal"/>
        <w:ind w:left="709" w:hanging="0"/>
        <w:jc w:val="both"/>
        <w:rPr>
          <w:rFonts w:ascii="Arial HU;Arial" w:hAnsi="Arial HU;Arial" w:cs="Arial HU;Arial"/>
        </w:rPr>
      </w:pPr>
      <w:r>
        <w:rPr>
          <w:rFonts w:cs="Arial HU;Arial" w:ascii="Arial HU;Arial" w:hAnsi="Arial HU;Arial"/>
        </w:rPr>
        <w:t>- szervezi a csoport ügyeleti beosztását;</w:t>
      </w:r>
    </w:p>
    <w:p>
      <w:pPr>
        <w:pStyle w:val="Normal"/>
        <w:ind w:left="851" w:hanging="142"/>
        <w:jc w:val="both"/>
        <w:rPr/>
      </w:pPr>
      <w:r>
        <w:rPr>
          <w:rFonts w:cs="Arial HU;Arial" w:ascii="Arial HU;Arial" w:hAnsi="Arial HU;Arial"/>
        </w:rPr>
        <w:t>- beszámolási kötelezettsége van az intézmény igazgatója és az igazgatótanács felé;</w:t>
      </w:r>
    </w:p>
    <w:p>
      <w:pPr>
        <w:pStyle w:val="Normal"/>
        <w:numPr>
          <w:ilvl w:val="0"/>
          <w:numId w:val="17"/>
        </w:numPr>
        <w:overflowPunct w:val="true"/>
        <w:autoSpaceDE w:val="true"/>
        <w:jc w:val="both"/>
        <w:textAlignment w:val="auto"/>
        <w:rPr/>
      </w:pPr>
      <w:r>
        <w:rPr>
          <w:rFonts w:cs="Arial HU;Arial" w:ascii="Arial HU;Arial" w:hAnsi="Arial HU;Arial"/>
        </w:rPr>
        <w:t>statisztikai adatszolgáltatás a közm</w:t>
      </w:r>
      <w:r>
        <w:rPr/>
        <w:t>ű</w:t>
      </w:r>
      <w:r>
        <w:rPr>
          <w:rFonts w:cs="Arial HU;Arial" w:ascii="Arial HU;Arial" w:hAnsi="Arial HU;Arial"/>
        </w:rPr>
        <w:t>vel</w:t>
      </w:r>
      <w:r>
        <w:rPr/>
        <w:t>ő</w:t>
      </w:r>
      <w:r>
        <w:rPr>
          <w:rFonts w:cs="Arial HU;Arial" w:ascii="Arial HU;Arial" w:hAnsi="Arial HU;Arial"/>
        </w:rPr>
        <w:t>dési programokkal kapcsolatban felettes intézményeknek és hivataloknak.</w:t>
      </w:r>
    </w:p>
    <w:p>
      <w:pPr>
        <w:pStyle w:val="Normal"/>
        <w:numPr>
          <w:ilvl w:val="0"/>
          <w:numId w:val="17"/>
        </w:numPr>
        <w:overflowPunct w:val="true"/>
        <w:autoSpaceDE w:val="true"/>
        <w:jc w:val="both"/>
        <w:textAlignment w:val="auto"/>
        <w:rPr/>
      </w:pPr>
      <w:r>
        <w:rPr>
          <w:rFonts w:cs="Arial HU;Arial" w:ascii="Arial HU;Arial" w:hAnsi="Arial HU;Arial"/>
        </w:rPr>
        <w:t>A Kézm</w:t>
      </w:r>
      <w:r>
        <w:rPr/>
        <w:t>ű</w:t>
      </w:r>
      <w:r>
        <w:rPr>
          <w:rFonts w:cs="Arial HU;Arial" w:ascii="Arial HU;Arial" w:hAnsi="Arial HU;Arial"/>
        </w:rPr>
        <w:t>vesek Háza m</w:t>
      </w:r>
      <w:r>
        <w:rPr/>
        <w:t>ű</w:t>
      </w:r>
      <w:r>
        <w:rPr>
          <w:rFonts w:cs="Arial HU;Arial" w:ascii="Arial HU;Arial" w:hAnsi="Arial HU;Arial"/>
        </w:rPr>
        <w:t>ködtetésével, a feladatellátáson kívüli, piaci alapú hasznosítás lehet</w:t>
      </w:r>
      <w:r>
        <w:rPr/>
        <w:t>ő</w:t>
      </w:r>
      <w:r>
        <w:rPr>
          <w:rFonts w:cs="Arial HU;Arial" w:ascii="Arial HU;Arial" w:hAnsi="Arial HU;Arial"/>
        </w:rPr>
        <w:t>ségeir</w:t>
      </w:r>
      <w:r>
        <w:rPr/>
        <w:t>ő</w:t>
      </w:r>
      <w:r>
        <w:rPr>
          <w:rFonts w:cs="Arial HU;Arial" w:ascii="Arial HU;Arial" w:hAnsi="Arial HU;Arial"/>
        </w:rPr>
        <w:t>l, a gazdasági-m</w:t>
      </w:r>
      <w:r>
        <w:rPr/>
        <w:t>ű</w:t>
      </w:r>
      <w:r>
        <w:rPr>
          <w:rFonts w:cs="Arial HU;Arial" w:ascii="Arial HU;Arial" w:hAnsi="Arial HU;Arial"/>
        </w:rPr>
        <w:t>szaki intézményegység-vezet</w:t>
      </w:r>
      <w:r>
        <w:rPr/>
        <w:t>ő</w:t>
      </w:r>
      <w:r>
        <w:rPr>
          <w:rFonts w:cs="Arial HU;Arial" w:ascii="Arial HU;Arial" w:hAnsi="Arial HU;Arial"/>
        </w:rPr>
        <w:t>vel egyeztetett, javaslatot tesz az igazgatónak, illetve az igazgatótanácsnak.</w:t>
      </w:r>
    </w:p>
    <w:p>
      <w:pPr>
        <w:pStyle w:val="Normal"/>
        <w:numPr>
          <w:ilvl w:val="0"/>
          <w:numId w:val="17"/>
        </w:numPr>
        <w:overflowPunct w:val="true"/>
        <w:autoSpaceDE w:val="true"/>
        <w:jc w:val="both"/>
        <w:textAlignment w:val="auto"/>
        <w:rPr/>
      </w:pPr>
      <w:r>
        <w:rPr>
          <w:rFonts w:cs="Arial HU;Arial" w:ascii="Arial HU;Arial" w:hAnsi="Arial HU;Arial"/>
        </w:rPr>
        <w:t>Együttm</w:t>
      </w:r>
      <w:r>
        <w:rPr/>
        <w:t>ű</w:t>
      </w:r>
      <w:r>
        <w:rPr>
          <w:rFonts w:cs="Arial HU;Arial" w:ascii="Arial HU;Arial" w:hAnsi="Arial HU;Arial"/>
        </w:rPr>
        <w:t>ködik a Közm</w:t>
      </w:r>
      <w:r>
        <w:rPr/>
        <w:t>ű</w:t>
      </w:r>
      <w:r>
        <w:rPr>
          <w:rFonts w:cs="Arial HU;Arial" w:ascii="Arial HU;Arial" w:hAnsi="Arial HU;Arial"/>
        </w:rPr>
        <w:t>vel</w:t>
      </w:r>
      <w:r>
        <w:rPr/>
        <w:t>ő</w:t>
      </w:r>
      <w:r>
        <w:rPr>
          <w:rFonts w:cs="Arial HU;Arial" w:ascii="Arial HU;Arial" w:hAnsi="Arial HU;Arial"/>
        </w:rPr>
        <w:t>dési-feln</w:t>
      </w:r>
      <w:r>
        <w:rPr/>
        <w:t>ő</w:t>
      </w:r>
      <w:r>
        <w:rPr>
          <w:rFonts w:cs="Arial HU;Arial" w:ascii="Arial HU;Arial" w:hAnsi="Arial HU;Arial"/>
        </w:rPr>
        <w:t>ttoktatási csoporttal munkája végzése során;</w:t>
      </w:r>
    </w:p>
    <w:p>
      <w:pPr>
        <w:pStyle w:val="Normal"/>
        <w:numPr>
          <w:ilvl w:val="0"/>
          <w:numId w:val="17"/>
        </w:numPr>
        <w:overflowPunct w:val="true"/>
        <w:autoSpaceDE w:val="true"/>
        <w:jc w:val="both"/>
        <w:textAlignment w:val="auto"/>
        <w:rPr/>
      </w:pPr>
      <w:r>
        <w:rPr>
          <w:rFonts w:cs="Arial HU;Arial" w:ascii="Arial HU;Arial" w:hAnsi="Arial HU;Arial"/>
        </w:rPr>
        <w:t>Szakmai rendezvényeket készít el</w:t>
      </w:r>
      <w:r>
        <w:rPr/>
        <w:t>ő</w:t>
      </w:r>
      <w:r>
        <w:rPr>
          <w:rFonts w:cs="Arial HU;Arial" w:ascii="Arial HU;Arial" w:hAnsi="Arial HU;Arial"/>
        </w:rPr>
        <w:t>, illetve javaslatot tesz szervezésükre;</w:t>
      </w:r>
    </w:p>
    <w:p>
      <w:pPr>
        <w:pStyle w:val="Normal"/>
        <w:numPr>
          <w:ilvl w:val="0"/>
          <w:numId w:val="17"/>
        </w:numPr>
        <w:overflowPunct w:val="true"/>
        <w:autoSpaceDE w:val="true"/>
        <w:jc w:val="both"/>
        <w:textAlignment w:val="auto"/>
        <w:rPr/>
      </w:pPr>
      <w:r>
        <w:rPr>
          <w:rFonts w:cs="Arial HU;Arial" w:ascii="Arial HU;Arial" w:hAnsi="Arial HU;Arial"/>
        </w:rPr>
        <w:t>Közrem</w:t>
      </w:r>
      <w:r>
        <w:rPr/>
        <w:t>ű</w:t>
      </w:r>
      <w:r>
        <w:rPr>
          <w:rFonts w:cs="Arial HU;Arial" w:ascii="Arial HU;Arial" w:hAnsi="Arial HU;Arial"/>
        </w:rPr>
        <w:t>ködik az intézmény rendezvényeinek lebonyolításában.</w:t>
      </w:r>
    </w:p>
    <w:p>
      <w:pPr>
        <w:pStyle w:val="Normal"/>
        <w:ind w:left="851" w:hanging="425"/>
        <w:rPr/>
      </w:pPr>
      <w:r>
        <w:rPr>
          <w:rFonts w:cs="Arial HU;Arial" w:ascii="Arial HU;Arial" w:hAnsi="Arial HU;Arial"/>
          <w:b/>
          <w:bCs/>
        </w:rPr>
        <w:t>2.2.2 A Kézm</w:t>
      </w:r>
      <w:r>
        <w:rPr>
          <w:b/>
          <w:bCs/>
        </w:rPr>
        <w:t>ű</w:t>
      </w:r>
      <w:r>
        <w:rPr>
          <w:rFonts w:cs="Arial HU;Arial" w:ascii="Arial HU;Arial" w:hAnsi="Arial HU;Arial"/>
          <w:b/>
          <w:bCs/>
        </w:rPr>
        <w:t>vesek Háza tagjai</w:t>
      </w:r>
    </w:p>
    <w:p>
      <w:pPr>
        <w:pStyle w:val="Normal"/>
        <w:ind w:left="851" w:hanging="425"/>
        <w:rPr/>
      </w:pPr>
      <w:r>
        <w:rPr>
          <w:rFonts w:cs="Arial HU;Arial" w:ascii="Arial HU;Arial" w:hAnsi="Arial HU;Arial"/>
        </w:rPr>
        <w:t>A csoportvezet</w:t>
      </w:r>
      <w:r>
        <w:rPr/>
        <w:t>ő</w:t>
      </w:r>
      <w:r>
        <w:rPr>
          <w:rFonts w:cs="Arial HU;Arial" w:ascii="Arial HU;Arial" w:hAnsi="Arial HU;Arial"/>
        </w:rPr>
        <w:t xml:space="preserve"> munkáját 1 f</w:t>
      </w:r>
      <w:r>
        <w:rPr/>
        <w:t>ő</w:t>
      </w:r>
      <w:r>
        <w:rPr>
          <w:rFonts w:cs="Arial HU;Arial" w:ascii="Arial HU;Arial" w:hAnsi="Arial HU;Arial"/>
        </w:rPr>
        <w:t xml:space="preserve"> adminisztrátor segíti.</w:t>
      </w:r>
    </w:p>
    <w:p>
      <w:pPr>
        <w:pStyle w:val="Normal"/>
        <w:ind w:left="851" w:hanging="425"/>
        <w:rPr>
          <w:rFonts w:ascii="Arial HU;Arial" w:hAnsi="Arial HU;Arial" w:cs="Arial HU;Arial"/>
        </w:rPr>
      </w:pPr>
      <w:r>
        <w:rPr>
          <w:rFonts w:cs="Arial HU;Arial" w:ascii="Arial HU;Arial" w:hAnsi="Arial HU;Arial"/>
        </w:rPr>
        <w:t>A feladatok meghatározását a munkaköri leírások tartalmazzák.</w:t>
      </w:r>
    </w:p>
    <w:p>
      <w:pPr>
        <w:pStyle w:val="Normal"/>
        <w:ind w:left="851" w:hanging="425"/>
        <w:rPr>
          <w:rFonts w:ascii="Arial HU;Arial" w:hAnsi="Arial HU;Arial" w:cs="Arial HU;Arial"/>
        </w:rPr>
      </w:pPr>
      <w:r>
        <w:rPr>
          <w:rFonts w:cs="Arial HU;Arial" w:ascii="Arial HU;Arial" w:hAnsi="Arial HU;Arial"/>
        </w:rPr>
      </w:r>
    </w:p>
    <w:p>
      <w:pPr>
        <w:pStyle w:val="Normal"/>
        <w:rPr/>
      </w:pPr>
      <w:r>
        <w:rPr>
          <w:rFonts w:cs="Arial HU;Arial" w:ascii="Arial HU;Arial" w:hAnsi="Arial HU;Arial"/>
          <w:b/>
          <w:sz w:val="26"/>
        </w:rPr>
        <w:t>3. A 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ház munkarendje</w:t>
      </w:r>
    </w:p>
    <w:p>
      <w:pPr>
        <w:pStyle w:val="Normal"/>
        <w:rPr>
          <w:rFonts w:ascii="Arial HU;Arial" w:hAnsi="Arial HU;Arial" w:cs="Arial HU;Arial"/>
          <w:b/>
          <w:b/>
          <w:sz w:val="16"/>
        </w:rPr>
      </w:pPr>
      <w:r>
        <w:rPr>
          <w:rFonts w:cs="Arial HU;Arial" w:ascii="Arial HU;Arial" w:hAnsi="Arial HU;Arial"/>
          <w:b/>
          <w:sz w:val="16"/>
        </w:rPr>
      </w:r>
    </w:p>
    <w:p>
      <w:pPr>
        <w:pStyle w:val="TextBodyIndent"/>
        <w:ind w:left="749" w:hanging="465"/>
        <w:rPr/>
      </w:pPr>
      <w:r>
        <w:rPr>
          <w:rFonts w:cs="Arial HU;Arial" w:ascii="Arial HU;Arial" w:hAnsi="Arial HU;Arial"/>
        </w:rPr>
        <w:t>3.1 A közm</w:t>
      </w:r>
      <w:r>
        <w:rPr/>
        <w:t>ű</w:t>
      </w:r>
      <w:r>
        <w:rPr>
          <w:rFonts w:cs="Arial HU;Arial" w:ascii="Arial HU;Arial" w:hAnsi="Arial HU;Arial"/>
        </w:rPr>
        <w:t>vel</w:t>
      </w:r>
      <w:r>
        <w:rPr/>
        <w:t>ő</w:t>
      </w:r>
      <w:r>
        <w:rPr>
          <w:rFonts w:cs="Arial HU;Arial" w:ascii="Arial HU;Arial" w:hAnsi="Arial HU;Arial"/>
        </w:rPr>
        <w:t>dési feladatokat 2 f</w:t>
      </w:r>
      <w:r>
        <w:rPr/>
        <w:t>ő</w:t>
      </w:r>
      <w:r>
        <w:rPr>
          <w:rFonts w:cs="Arial HU;Arial" w:ascii="Arial HU;Arial" w:hAnsi="Arial HU;Arial"/>
        </w:rPr>
        <w:t xml:space="preserve"> népm</w:t>
      </w:r>
      <w:r>
        <w:rPr/>
        <w:t>ű</w:t>
      </w:r>
      <w:r>
        <w:rPr>
          <w:rFonts w:cs="Arial HU;Arial" w:ascii="Arial HU;Arial" w:hAnsi="Arial HU;Arial"/>
        </w:rPr>
        <w:t>vel</w:t>
      </w:r>
      <w:r>
        <w:rPr/>
        <w:t>ő</w:t>
      </w:r>
      <w:r>
        <w:rPr>
          <w:rFonts w:cs="Arial HU;Arial" w:ascii="Arial HU;Arial" w:hAnsi="Arial HU;Arial"/>
        </w:rPr>
        <w:t xml:space="preserve"> látja el, az éves munkaterv alapján.</w:t>
      </w:r>
    </w:p>
    <w:p>
      <w:pPr>
        <w:pStyle w:val="Szvegtrzsbehzssal2"/>
        <w:ind w:left="283" w:firstLine="254"/>
        <w:jc w:val="both"/>
        <w:rPr/>
      </w:pPr>
      <w:r>
        <w:rPr>
          <w:rFonts w:cs="Arial HU;Arial" w:ascii="Arial HU;Arial" w:hAnsi="Arial HU;Arial"/>
        </w:rPr>
        <w:t>A munkaid</w:t>
      </w:r>
      <w:r>
        <w:rPr/>
        <w:t>ő</w:t>
      </w:r>
      <w:r>
        <w:rPr>
          <w:rFonts w:cs="Arial HU;Arial" w:ascii="Arial HU;Arial" w:hAnsi="Arial HU;Arial"/>
        </w:rPr>
        <w:t xml:space="preserve"> heti 40 óra. A csoport tagjai rugalmas munkaid</w:t>
      </w:r>
      <w:r>
        <w:rPr/>
        <w:t>ő</w:t>
      </w:r>
      <w:r>
        <w:rPr>
          <w:rFonts w:cs="Arial HU;Arial" w:ascii="Arial HU;Arial" w:hAnsi="Arial HU;Arial"/>
        </w:rPr>
        <w:t xml:space="preserve">ben dolgoznak. </w:t>
      </w:r>
    </w:p>
    <w:p>
      <w:pPr>
        <w:pStyle w:val="Normal"/>
        <w:ind w:left="748" w:hanging="0"/>
        <w:jc w:val="both"/>
        <w:rPr>
          <w:rFonts w:ascii="Arial HU;Arial" w:hAnsi="Arial HU;Arial" w:cs="Arial HU;Arial"/>
        </w:rPr>
      </w:pPr>
      <w:r>
        <w:rPr>
          <w:rFonts w:cs="Arial HU;Arial" w:ascii="Arial HU;Arial" w:hAnsi="Arial HU;Arial"/>
        </w:rPr>
        <w:t>A hétvégi rendezvényeken egyedi ügyeleti beosztás szerint látják el feladataikat, ami után szabadnap jár.</w:t>
      </w:r>
    </w:p>
    <w:p>
      <w:pPr>
        <w:pStyle w:val="Normal"/>
        <w:ind w:left="561" w:hanging="277"/>
        <w:jc w:val="both"/>
        <w:rPr/>
      </w:pPr>
      <w:r>
        <w:rPr>
          <w:rFonts w:cs="Arial HU;Arial" w:ascii="Arial HU;Arial" w:hAnsi="Arial HU;Arial"/>
        </w:rPr>
        <w:t>3.2 Hetente egy alkalommal a csoport tagjai a csoportvezet</w:t>
      </w:r>
      <w:r>
        <w:rPr/>
        <w:t>ő</w:t>
      </w:r>
      <w:r>
        <w:rPr>
          <w:rFonts w:cs="Arial HU;Arial" w:ascii="Arial HU;Arial" w:hAnsi="Arial HU;Arial"/>
        </w:rPr>
        <w:t xml:space="preserve"> irányításával megbeszélést tartanak a heti konkrét feladatok ütemezése, szakmai és technikai-m</w:t>
      </w:r>
      <w:r>
        <w:rPr/>
        <w:t>ű</w:t>
      </w:r>
      <w:r>
        <w:rPr>
          <w:rFonts w:cs="Arial HU;Arial" w:ascii="Arial HU;Arial" w:hAnsi="Arial HU;Arial"/>
        </w:rPr>
        <w:t>szaki egyeztetés érdekében. A közm</w:t>
      </w:r>
      <w:r>
        <w:rPr/>
        <w:t>ű</w:t>
      </w:r>
      <w:r>
        <w:rPr>
          <w:rFonts w:cs="Arial HU;Arial" w:ascii="Arial HU;Arial" w:hAnsi="Arial HU;Arial"/>
        </w:rPr>
        <w:t>vel</w:t>
      </w:r>
      <w:r>
        <w:rPr/>
        <w:t>ő</w:t>
      </w:r>
      <w:r>
        <w:rPr>
          <w:rFonts w:cs="Arial HU;Arial" w:ascii="Arial HU;Arial" w:hAnsi="Arial HU;Arial"/>
        </w:rPr>
        <w:t>dési-szakmai megbeszélésen a feladatok függvényében részt vesz a technikai személyzet képvisel</w:t>
      </w:r>
      <w:r>
        <w:rPr/>
        <w:t>ő</w:t>
      </w:r>
      <w:r>
        <w:rPr>
          <w:rFonts w:cs="Arial HU;Arial" w:ascii="Arial HU;Arial" w:hAnsi="Arial HU;Arial"/>
        </w:rPr>
        <w:t>je, illetve az INTÉZMÉNY igazgatója.</w:t>
      </w:r>
    </w:p>
    <w:p>
      <w:pPr>
        <w:pStyle w:val="Footer"/>
        <w:tabs>
          <w:tab w:val="clear" w:pos="4536"/>
          <w:tab w:val="clear" w:pos="9072"/>
        </w:tabs>
        <w:rPr>
          <w:rFonts w:ascii="Arial HU;Arial" w:hAnsi="Arial HU;Arial" w:cs="Arial HU;Arial"/>
        </w:rPr>
      </w:pPr>
      <w:r>
        <w:rPr>
          <w:rFonts w:cs="Arial HU;Arial" w:ascii="Arial HU;Arial" w:hAnsi="Arial HU;Arial"/>
        </w:rPr>
      </w:r>
    </w:p>
    <w:p>
      <w:pPr>
        <w:pStyle w:val="Normal"/>
        <w:rPr/>
      </w:pPr>
      <w:r>
        <w:rPr>
          <w:rFonts w:cs="Arial HU;Arial" w:ascii="Arial HU;Arial" w:hAnsi="Arial HU;Arial"/>
          <w:b/>
          <w:sz w:val="26"/>
        </w:rPr>
        <w:t>4. A közm</w:t>
      </w:r>
      <w:r>
        <w:rPr>
          <w:b/>
          <w:sz w:val="26"/>
        </w:rPr>
        <w:t>ű</w:t>
      </w:r>
      <w:r>
        <w:rPr>
          <w:rFonts w:cs="Arial HU;Arial" w:ascii="Arial HU;Arial" w:hAnsi="Arial HU;Arial"/>
          <w:b/>
          <w:sz w:val="26"/>
        </w:rPr>
        <w:t>vel</w:t>
      </w:r>
      <w:r>
        <w:rPr>
          <w:b/>
          <w:sz w:val="26"/>
        </w:rPr>
        <w:t>ő</w:t>
      </w:r>
      <w:r>
        <w:rPr>
          <w:rFonts w:cs="Arial HU;Arial" w:ascii="Arial HU;Arial" w:hAnsi="Arial HU;Arial"/>
          <w:b/>
          <w:sz w:val="26"/>
        </w:rPr>
        <w:t>dési intézményegység kapcsolatrendszere:</w:t>
      </w:r>
    </w:p>
    <w:p>
      <w:pPr>
        <w:pStyle w:val="Normal"/>
        <w:rPr>
          <w:rFonts w:ascii="Arial HU;Arial" w:hAnsi="Arial HU;Arial" w:cs="Arial HU;Arial"/>
          <w:b/>
          <w:b/>
          <w:sz w:val="12"/>
        </w:rPr>
      </w:pPr>
      <w:r>
        <w:rPr>
          <w:rFonts w:cs="Arial HU;Arial" w:ascii="Arial HU;Arial" w:hAnsi="Arial HU;Arial"/>
          <w:b/>
          <w:sz w:val="12"/>
        </w:rPr>
      </w:r>
    </w:p>
    <w:p>
      <w:pPr>
        <w:pStyle w:val="Normal"/>
        <w:numPr>
          <w:ilvl w:val="0"/>
          <w:numId w:val="5"/>
        </w:numPr>
        <w:overflowPunct w:val="true"/>
        <w:autoSpaceDE w:val="true"/>
        <w:textAlignment w:val="auto"/>
        <w:rPr/>
      </w:pPr>
      <w:r>
        <w:rPr>
          <w:rFonts w:cs="Arial HU;Arial" w:ascii="Arial HU;Arial" w:hAnsi="Arial HU;Arial"/>
          <w:b/>
        </w:rPr>
        <w:t>Küls</w:t>
      </w:r>
      <w:r>
        <w:rPr>
          <w:b/>
        </w:rPr>
        <w:t>ő</w:t>
      </w:r>
      <w:r>
        <w:rPr>
          <w:rFonts w:cs="Arial HU;Arial" w:ascii="Arial HU;Arial" w:hAnsi="Arial HU;Arial"/>
          <w:b/>
        </w:rPr>
        <w:t xml:space="preserve"> kapcsolatok:</w:t>
      </w:r>
    </w:p>
    <w:p>
      <w:pPr>
        <w:pStyle w:val="Normal"/>
        <w:ind w:left="708"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a város közm</w:t>
      </w:r>
      <w:r>
        <w:rPr/>
        <w:t>ű</w:t>
      </w:r>
      <w:r>
        <w:rPr>
          <w:rFonts w:cs="Arial HU;Arial" w:ascii="Arial HU;Arial" w:hAnsi="Arial HU;Arial"/>
        </w:rPr>
        <w:t>vel</w:t>
      </w:r>
      <w:r>
        <w:rPr/>
        <w:t>ő</w:t>
      </w:r>
      <w:r>
        <w:rPr>
          <w:rFonts w:cs="Arial HU;Arial" w:ascii="Arial HU;Arial" w:hAnsi="Arial HU;Arial"/>
        </w:rPr>
        <w:t>dési-kulturális életének egyik bázisa. Munkájának szervezése során koordinációra és együttm</w:t>
      </w:r>
      <w:r>
        <w:rPr/>
        <w:t>ű</w:t>
      </w:r>
      <w:r>
        <w:rPr>
          <w:rFonts w:cs="Arial HU;Arial" w:ascii="Arial HU;Arial" w:hAnsi="Arial HU;Arial"/>
        </w:rPr>
        <w:t>ködésre törekszik a város</w:t>
        <w:softHyphen/>
        <w:t>ban m</w:t>
      </w:r>
      <w:r>
        <w:rPr/>
        <w:t>ű</w:t>
      </w:r>
      <w:r>
        <w:rPr>
          <w:rFonts w:cs="Arial HU;Arial" w:ascii="Arial HU;Arial" w:hAnsi="Arial HU;Arial"/>
        </w:rPr>
        <w:t>köd</w:t>
      </w:r>
      <w:r>
        <w:rPr/>
        <w:t>ő</w:t>
      </w:r>
      <w:r>
        <w:rPr>
          <w:rFonts w:cs="Arial HU;Arial" w:ascii="Arial HU;Arial" w:hAnsi="Arial HU;Arial"/>
        </w:rPr>
        <w:t xml:space="preserve"> más közm</w:t>
      </w:r>
      <w:r>
        <w:rPr/>
        <w:t>ű</w:t>
      </w:r>
      <w:r>
        <w:rPr>
          <w:rFonts w:cs="Arial HU;Arial" w:ascii="Arial HU;Arial" w:hAnsi="Arial HU;Arial"/>
        </w:rPr>
        <w:t>vel</w:t>
      </w:r>
      <w:r>
        <w:rPr/>
        <w:t>ő</w:t>
      </w:r>
      <w:r>
        <w:rPr>
          <w:rFonts w:cs="Arial HU;Arial" w:ascii="Arial HU;Arial" w:hAnsi="Arial HU;Arial"/>
        </w:rPr>
        <w:t>dési, oktatási, szociális intézményekkel, civil szerve</w:t>
        <w:softHyphen/>
        <w:t>z</w:t>
      </w:r>
      <w:r>
        <w:rPr/>
        <w:t>ő</w:t>
      </w:r>
      <w:r>
        <w:rPr>
          <w:rFonts w:cs="Arial HU;Arial" w:ascii="Arial HU;Arial" w:hAnsi="Arial HU;Arial"/>
        </w:rPr>
        <w:t>désekkel.</w:t>
      </w:r>
    </w:p>
    <w:p>
      <w:pPr>
        <w:pStyle w:val="Normal"/>
        <w:ind w:left="708" w:hanging="0"/>
        <w:jc w:val="both"/>
        <w:rPr/>
      </w:pPr>
      <w:r>
        <w:rPr>
          <w:rFonts w:cs="Arial HU;Arial" w:ascii="Arial HU;Arial" w:hAnsi="Arial HU;Arial"/>
        </w:rPr>
        <w:t>A regionális és országos kapcsolatok keretében figyelmet fordít a közm</w:t>
      </w:r>
      <w:r>
        <w:rPr/>
        <w:t>ű</w:t>
      </w:r>
      <w:r>
        <w:rPr>
          <w:rFonts w:cs="Arial HU;Arial" w:ascii="Arial HU;Arial" w:hAnsi="Arial HU;Arial"/>
        </w:rPr>
        <w:t>vel</w:t>
      </w:r>
      <w:r>
        <w:rPr/>
        <w:t>ő</w:t>
      </w:r>
      <w:r>
        <w:rPr>
          <w:rFonts w:cs="Arial HU;Arial" w:ascii="Arial HU;Arial" w:hAnsi="Arial HU;Arial"/>
        </w:rPr>
        <w:t>dési-kulturális szervezetekkel történ</w:t>
      </w:r>
      <w:r>
        <w:rPr/>
        <w:t>ő</w:t>
      </w:r>
      <w:r>
        <w:rPr>
          <w:rFonts w:cs="Arial HU;Arial" w:ascii="Arial HU;Arial" w:hAnsi="Arial HU;Arial"/>
        </w:rPr>
        <w:t xml:space="preserve"> együttm</w:t>
      </w:r>
      <w:r>
        <w:rPr/>
        <w:t>ű</w:t>
      </w:r>
      <w:r>
        <w:rPr>
          <w:rFonts w:cs="Arial HU;Arial" w:ascii="Arial HU;Arial" w:hAnsi="Arial HU;Arial"/>
        </w:rPr>
        <w:t xml:space="preserve">ködésre. </w:t>
      </w:r>
    </w:p>
    <w:p>
      <w:pPr>
        <w:pStyle w:val="Normal"/>
        <w:ind w:left="708" w:hanging="0"/>
        <w:jc w:val="both"/>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csoport tagjai részt vesznek szakmai tevékenység szempontjából fontos szervezetek, szövetségek munkájában.</w:t>
      </w:r>
    </w:p>
    <w:p>
      <w:pPr>
        <w:pStyle w:val="Normal"/>
        <w:numPr>
          <w:ilvl w:val="0"/>
          <w:numId w:val="5"/>
        </w:numPr>
        <w:overflowPunct w:val="true"/>
        <w:autoSpaceDE w:val="true"/>
        <w:textAlignment w:val="auto"/>
        <w:rPr>
          <w:rFonts w:ascii="Arial HU;Arial" w:hAnsi="Arial HU;Arial" w:cs="Arial HU;Arial"/>
        </w:rPr>
      </w:pPr>
      <w:r>
        <w:rPr>
          <w:rFonts w:cs="Arial HU;Arial" w:ascii="Arial HU;Arial" w:hAnsi="Arial HU;Arial"/>
          <w:b/>
        </w:rPr>
        <w:t>Bels</w:t>
      </w:r>
      <w:r>
        <w:rPr>
          <w:b/>
        </w:rPr>
        <w:t>ő</w:t>
      </w:r>
      <w:r>
        <w:rPr>
          <w:rFonts w:cs="Arial HU;Arial" w:ascii="Arial HU;Arial" w:hAnsi="Arial HU;Arial"/>
          <w:b/>
        </w:rPr>
        <w:t xml:space="preserve"> kapcsolatok:</w:t>
      </w:r>
    </w:p>
    <w:p>
      <w:pPr>
        <w:pStyle w:val="Normal"/>
        <w:ind w:left="708" w:hanging="0"/>
        <w:jc w:val="both"/>
        <w:rPr>
          <w:rFonts w:ascii="Arial HU;Arial" w:hAnsi="Arial HU;Arial" w:cs="Arial HU;Arial"/>
        </w:rPr>
      </w:pPr>
      <w:r>
        <w:rPr>
          <w:rFonts w:cs="Arial HU;Arial" w:ascii="Arial HU;Arial" w:hAnsi="Arial HU;Arial"/>
        </w:rPr>
        <w:t>A közm</w:t>
      </w:r>
      <w:r>
        <w:rPr/>
        <w:t>ű</w:t>
      </w:r>
      <w:r>
        <w:rPr>
          <w:rFonts w:cs="Arial HU;Arial" w:ascii="Arial HU;Arial" w:hAnsi="Arial HU;Arial"/>
        </w:rPr>
        <w:t>vel</w:t>
      </w:r>
      <w:r>
        <w:rPr/>
        <w:t>ő</w:t>
      </w:r>
      <w:r>
        <w:rPr>
          <w:rFonts w:cs="Arial HU;Arial" w:ascii="Arial HU;Arial" w:hAnsi="Arial HU;Arial"/>
        </w:rPr>
        <w:t>dési intézményegység dolgozói naprakész kapcsolatot tartanak az INTÉZMÉNY keretén belül m</w:t>
      </w:r>
      <w:r>
        <w:rPr/>
        <w:t>ű</w:t>
      </w:r>
      <w:r>
        <w:rPr>
          <w:rFonts w:cs="Arial HU;Arial" w:ascii="Arial HU;Arial" w:hAnsi="Arial HU;Arial"/>
        </w:rPr>
        <w:t>köd</w:t>
      </w:r>
      <w:r>
        <w:rPr/>
        <w:t>ő</w:t>
      </w:r>
      <w:r>
        <w:rPr>
          <w:rFonts w:cs="Arial HU;Arial" w:ascii="Arial HU;Arial" w:hAnsi="Arial HU;Arial"/>
        </w:rPr>
        <w:t xml:space="preserve"> valamennyi szervezeti egységgel.</w:t>
      </w:r>
    </w:p>
    <w:p>
      <w:pPr>
        <w:pStyle w:val="Normal"/>
        <w:ind w:left="708" w:hanging="0"/>
        <w:rPr>
          <w:rFonts w:ascii="Arial HU;Arial" w:hAnsi="Arial HU;Arial" w:cs="Arial HU;Arial"/>
        </w:rPr>
      </w:pPr>
      <w:r>
        <w:rPr>
          <w:rFonts w:cs="Arial HU;Arial" w:ascii="Arial HU;Arial" w:hAnsi="Arial HU;Arial"/>
        </w:rPr>
      </w:r>
    </w:p>
    <w:p>
      <w:pPr>
        <w:pStyle w:val="Normal"/>
        <w:rPr/>
      </w:pPr>
      <w:r>
        <w:rPr>
          <w:rFonts w:cs="Arial HU;Arial" w:ascii="Arial HU;Arial" w:hAnsi="Arial HU;Arial"/>
          <w:b/>
          <w:bCs/>
          <w:sz w:val="26"/>
        </w:rPr>
        <w:t>5. A Kézm</w:t>
      </w:r>
      <w:r>
        <w:rPr>
          <w:b/>
          <w:bCs/>
          <w:sz w:val="26"/>
        </w:rPr>
        <w:t>ű</w:t>
      </w:r>
      <w:r>
        <w:rPr>
          <w:rFonts w:cs="Arial HU;Arial" w:ascii="Arial HU;Arial" w:hAnsi="Arial HU;Arial"/>
          <w:b/>
          <w:bCs/>
          <w:sz w:val="26"/>
        </w:rPr>
        <w:t>vesek Háza munkarendje</w:t>
      </w:r>
    </w:p>
    <w:p>
      <w:pPr>
        <w:pStyle w:val="Normal"/>
        <w:rPr/>
      </w:pPr>
      <w:r>
        <w:rPr>
          <w:rFonts w:cs="Arial HU;Arial" w:ascii="Arial HU;Arial" w:hAnsi="Arial HU;Arial"/>
          <w:bCs/>
        </w:rPr>
        <w:t>Megegyezik a</w:t>
      </w:r>
      <w:r>
        <w:rPr>
          <w:rFonts w:cs="Arial HU;Arial" w:ascii="Arial HU;Arial" w:hAnsi="Arial HU;Arial"/>
          <w:b/>
          <w:bCs/>
          <w:sz w:val="26"/>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munkarendjével, amely a csoportvezet</w:t>
      </w:r>
      <w:r>
        <w:rPr/>
        <w:t>ő</w:t>
      </w:r>
      <w:r>
        <w:rPr>
          <w:rFonts w:cs="Arial HU;Arial" w:ascii="Arial HU;Arial" w:hAnsi="Arial HU;Arial"/>
        </w:rPr>
        <w:t xml:space="preserve"> szakmai javaslatára a közm</w:t>
      </w:r>
      <w:r>
        <w:rPr/>
        <w:t>ű</w:t>
      </w:r>
      <w:r>
        <w:rPr>
          <w:rFonts w:cs="Arial HU;Arial" w:ascii="Arial HU;Arial" w:hAnsi="Arial HU;Arial"/>
        </w:rPr>
        <w:t>vel</w:t>
      </w:r>
      <w:r>
        <w:rPr/>
        <w:t>ő</w:t>
      </w:r>
      <w:r>
        <w:rPr>
          <w:rFonts w:cs="Arial HU;Arial" w:ascii="Arial HU;Arial" w:hAnsi="Arial HU;Arial"/>
        </w:rPr>
        <w:t>dési intézményegység-vezet</w:t>
      </w:r>
      <w:r>
        <w:rPr/>
        <w:t>ő</w:t>
      </w:r>
      <w:r>
        <w:rPr>
          <w:rFonts w:cs="Arial HU;Arial" w:ascii="Arial HU;Arial" w:hAnsi="Arial HU;Arial"/>
        </w:rPr>
        <w:t xml:space="preserve"> jóváhagyásával módosítható.</w:t>
      </w:r>
    </w:p>
    <w:p>
      <w:pPr>
        <w:pStyle w:val="Normal"/>
        <w:rPr>
          <w:rFonts w:ascii="Arial HU;Arial" w:hAnsi="Arial HU;Arial" w:cs="Arial HU;Arial"/>
          <w:b/>
          <w:b/>
          <w:bCs/>
          <w:sz w:val="26"/>
        </w:rPr>
      </w:pPr>
      <w:r>
        <w:rPr>
          <w:rFonts w:cs="Arial HU;Arial" w:ascii="Arial HU;Arial" w:hAnsi="Arial HU;Arial"/>
          <w:b/>
          <w:bCs/>
          <w:sz w:val="26"/>
        </w:rPr>
      </w:r>
    </w:p>
    <w:p>
      <w:pPr>
        <w:pStyle w:val="Normal"/>
        <w:rPr/>
      </w:pPr>
      <w:r>
        <w:rPr>
          <w:rFonts w:cs="Arial HU;Arial" w:ascii="Arial HU;Arial" w:hAnsi="Arial HU;Arial"/>
          <w:b/>
          <w:bCs/>
          <w:sz w:val="26"/>
        </w:rPr>
        <w:t>6. A Kézm</w:t>
      </w:r>
      <w:r>
        <w:rPr>
          <w:b/>
          <w:bCs/>
          <w:sz w:val="26"/>
        </w:rPr>
        <w:t>ű</w:t>
      </w:r>
      <w:r>
        <w:rPr>
          <w:rFonts w:cs="Arial HU;Arial" w:ascii="Arial HU;Arial" w:hAnsi="Arial HU;Arial"/>
          <w:b/>
          <w:bCs/>
          <w:sz w:val="26"/>
        </w:rPr>
        <w:t>vesek Háza kapcsolatrendszere</w:t>
      </w:r>
    </w:p>
    <w:p>
      <w:pPr>
        <w:pStyle w:val="Normal"/>
        <w:rPr>
          <w:rFonts w:ascii="Arial HU;Arial" w:hAnsi="Arial HU;Arial" w:cs="Arial HU;Arial"/>
          <w:b/>
          <w:b/>
          <w:bCs/>
          <w:sz w:val="26"/>
        </w:rPr>
      </w:pPr>
      <w:r>
        <w:rPr>
          <w:rFonts w:cs="Arial HU;Arial" w:ascii="Arial HU;Arial" w:hAnsi="Arial HU;Arial"/>
          <w:bCs/>
        </w:rPr>
        <w:t>Megegyezik a</w:t>
      </w:r>
      <w:r>
        <w:rPr>
          <w:rFonts w:cs="Arial HU;Arial" w:ascii="Arial HU;Arial" w:hAnsi="Arial HU;Arial"/>
          <w:b/>
          <w:bCs/>
          <w:sz w:val="26"/>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 kapcsolatrendszerével.</w:t>
      </w:r>
    </w:p>
    <w:p>
      <w:pPr>
        <w:pStyle w:val="Normal"/>
        <w:rPr>
          <w:rFonts w:ascii="Arial HU;Arial" w:hAnsi="Arial HU;Arial" w:cs="Arial HU;Arial"/>
          <w:b/>
          <w:b/>
          <w:bCs/>
          <w:sz w:val="26"/>
        </w:rPr>
      </w:pPr>
      <w:r>
        <w:rPr>
          <w:rFonts w:cs="Arial HU;Arial" w:ascii="Arial HU;Arial" w:hAnsi="Arial HU;Arial"/>
          <w:b/>
          <w:bCs/>
          <w:sz w:val="26"/>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t>Zalaegerszeg, 2007…………….</w:t>
      </w:r>
    </w:p>
    <w:p>
      <w:pPr>
        <w:pStyle w:val="Normal"/>
        <w:rPr>
          <w:rFonts w:ascii="Arial HU;Arial" w:hAnsi="Arial HU;Arial" w:cs="Arial HU;Arial"/>
        </w:rPr>
      </w:pPr>
      <w:r>
        <w:rPr>
          <w:rFonts w:cs="Arial HU;Arial" w:ascii="Arial HU;Arial" w:hAnsi="Arial HU;Arial"/>
        </w:rPr>
      </w:r>
    </w:p>
    <w:p>
      <w:pPr>
        <w:pStyle w:val="Normal"/>
        <w:rPr/>
      </w:pPr>
      <w:r>
        <w:rPr>
          <w:rFonts w:cs="Arial HU;Arial" w:ascii="Arial HU;Arial" w:hAnsi="Arial HU;Arial"/>
        </w:rPr>
        <w:tab/>
        <w:tab/>
        <w:tab/>
        <w:tab/>
        <w:tab/>
        <w:tab/>
        <w:tab/>
        <w:t xml:space="preserve">       </w:t>
      </w:r>
      <w:r>
        <w:rPr>
          <w:rFonts w:cs="Arial HU;Arial" w:ascii="Arial HU;Arial" w:hAnsi="Arial HU;Arial"/>
          <w:b/>
          <w:i/>
        </w:rPr>
        <w:t>Kiss Ferencné</w:t>
      </w:r>
    </w:p>
    <w:p>
      <w:pPr>
        <w:pStyle w:val="Normal"/>
        <w:ind w:firstLine="2805"/>
        <w:jc w:val="center"/>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közm</w:t>
      </w:r>
      <w:r>
        <w:rPr/>
        <w:t>ű</w:t>
      </w:r>
      <w:r>
        <w:rPr>
          <w:rFonts w:cs="Arial HU;Arial" w:ascii="Arial HU;Arial" w:hAnsi="Arial HU;Arial"/>
        </w:rPr>
        <w:t>vel</w:t>
      </w:r>
      <w:r>
        <w:rPr/>
        <w:t>ő</w:t>
      </w:r>
      <w:r>
        <w:rPr>
          <w:rFonts w:cs="Arial HU;Arial" w:ascii="Arial HU;Arial" w:hAnsi="Arial HU;Arial"/>
        </w:rPr>
        <w:t>dési  intézményegység-vezet</w:t>
      </w:r>
      <w:r>
        <w:rPr/>
        <w:t>ő</w:t>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sz w:val="28"/>
        </w:rPr>
      </w:pPr>
      <w:r>
        <w:rPr>
          <w:rFonts w:cs="Arial HU;Arial" w:ascii="Arial HU;Arial" w:hAnsi="Arial HU;Arial"/>
          <w:sz w:val="28"/>
        </w:rPr>
      </w:r>
    </w:p>
    <w:p>
      <w:pPr>
        <w:pStyle w:val="Normal"/>
        <w:jc w:val="center"/>
        <w:rPr>
          <w:rFonts w:ascii="Arial HU;Arial" w:hAnsi="Arial HU;Arial" w:cs="Arial HU;Arial"/>
          <w:b/>
          <w:b/>
          <w:sz w:val="28"/>
        </w:rPr>
      </w:pPr>
      <w:r>
        <w:rPr>
          <w:rFonts w:cs="Arial HU;Arial" w:ascii="Arial HU;Arial" w:hAnsi="Arial HU;Arial"/>
          <w:b/>
          <w:sz w:val="28"/>
        </w:rPr>
      </w:r>
    </w:p>
    <w:p>
      <w:pPr>
        <w:pStyle w:val="Normal"/>
        <w:jc w:val="center"/>
        <w:rPr>
          <w:rFonts w:ascii="Arial HU;Arial" w:hAnsi="Arial HU;Arial" w:cs="Arial HU;Arial"/>
          <w:b/>
          <w:b/>
          <w:sz w:val="28"/>
        </w:rPr>
      </w:pPr>
      <w:r>
        <w:rPr>
          <w:rFonts w:cs="Arial HU;Arial" w:ascii="Arial HU;Arial" w:hAnsi="Arial HU;Arial"/>
          <w:b/>
          <w:sz w:val="28"/>
        </w:rPr>
        <w:t>Gönczi Ferenc ÁMK</w:t>
      </w:r>
    </w:p>
    <w:p>
      <w:pPr>
        <w:pStyle w:val="Normal"/>
        <w:jc w:val="center"/>
        <w:rPr/>
      </w:pPr>
      <w:r>
        <w:rPr>
          <w:rFonts w:cs="Arial HU;Arial" w:ascii="Arial HU;Arial" w:hAnsi="Arial HU;Arial"/>
          <w:b/>
          <w:sz w:val="28"/>
        </w:rPr>
        <w:t>GAZDASÁGI-M</w:t>
      </w:r>
      <w:r>
        <w:rPr>
          <w:b/>
          <w:sz w:val="28"/>
        </w:rPr>
        <w:t>Ű</w:t>
      </w:r>
      <w:r>
        <w:rPr>
          <w:rFonts w:cs="Arial HU;Arial" w:ascii="Arial HU;Arial" w:hAnsi="Arial HU;Arial"/>
          <w:b/>
          <w:sz w:val="28"/>
        </w:rPr>
        <w:t>SZAKI INTÉZMÉNYEGYSÉGÉNEK</w:t>
      </w:r>
    </w:p>
    <w:p>
      <w:pPr>
        <w:pStyle w:val="Heading3"/>
        <w:rPr/>
      </w:pPr>
      <w:r>
        <w:rPr>
          <w:rFonts w:cs="Arial HU;Arial" w:ascii="Arial HU;Arial" w:hAnsi="Arial HU;Arial"/>
          <w:b w:val="false"/>
        </w:rPr>
        <w:t>Szervezeti és M</w:t>
      </w:r>
      <w:r>
        <w:rPr>
          <w:rFonts w:cs="Times New Roman" w:ascii="Times New Roman" w:hAnsi="Times New Roman"/>
          <w:b w:val="false"/>
        </w:rPr>
        <w:t>ű</w:t>
      </w:r>
      <w:r>
        <w:rPr>
          <w:rFonts w:cs="Arial HU;Arial" w:ascii="Arial HU;Arial" w:hAnsi="Arial HU;Arial"/>
          <w:b w:val="false"/>
        </w:rPr>
        <w:t>ködési Szabályzata</w:t>
      </w:r>
    </w:p>
    <w:p>
      <w:pPr>
        <w:pStyle w:val="Normal"/>
        <w:rPr>
          <w:rFonts w:ascii="Arial HU;Arial" w:hAnsi="Arial HU;Arial" w:cs="Arial HU;Arial"/>
          <w:b/>
          <w:b/>
          <w:sz w:val="28"/>
          <w:szCs w:val="28"/>
        </w:rPr>
      </w:pPr>
      <w:r>
        <w:rPr>
          <w:rFonts w:cs="Arial HU;Arial" w:ascii="Arial HU;Arial" w:hAnsi="Arial HU;Arial"/>
          <w:b/>
          <w:sz w:val="28"/>
          <w:szCs w:val="28"/>
        </w:rPr>
      </w:r>
    </w:p>
    <w:p>
      <w:pPr>
        <w:pStyle w:val="Normal"/>
        <w:rPr/>
      </w:pPr>
      <w:r>
        <w:rPr>
          <w:rFonts w:cs="Arial HU;Arial" w:ascii="Arial HU;Arial" w:hAnsi="Arial HU;Arial"/>
          <w:b/>
          <w:sz w:val="28"/>
          <w:szCs w:val="28"/>
        </w:rPr>
        <w:t>l. A gazdasági-m</w:t>
      </w:r>
      <w:r>
        <w:rPr>
          <w:b/>
          <w:sz w:val="28"/>
          <w:szCs w:val="28"/>
        </w:rPr>
        <w:t>ű</w:t>
      </w:r>
      <w:r>
        <w:rPr>
          <w:rFonts w:cs="Arial HU;Arial" w:ascii="Arial HU;Arial" w:hAnsi="Arial HU;Arial"/>
          <w:b/>
          <w:sz w:val="28"/>
          <w:szCs w:val="28"/>
        </w:rPr>
        <w:t>szaki intézményegység felépítése</w:t>
      </w:r>
    </w:p>
    <w:p>
      <w:pPr>
        <w:pStyle w:val="Normal"/>
        <w:rPr>
          <w:rFonts w:ascii="Arial HU;Arial" w:hAnsi="Arial HU;Arial" w:cs="Arial HU;Arial"/>
          <w:b/>
          <w:b/>
          <w:sz w:val="28"/>
          <w:szCs w:val="28"/>
        </w:rPr>
      </w:pPr>
      <w:r>
        <w:rPr>
          <w:rFonts w:cs="Arial HU;Arial" w:ascii="Arial HU;Arial" w:hAnsi="Arial HU;Arial"/>
          <w:b/>
          <w:sz w:val="28"/>
          <w:szCs w:val="28"/>
        </w:rPr>
      </w:r>
    </w:p>
    <w:p>
      <w:pPr>
        <w:pStyle w:val="Normal"/>
        <w:rPr/>
      </w:pPr>
      <w:r>
        <w:rPr>
          <w:rFonts w:cs="Arial HU;Arial" w:ascii="Arial HU;Arial" w:hAnsi="Arial HU;Arial"/>
        </w:rPr>
        <w:t>A gazdasági-m</w:t>
      </w:r>
      <w:r>
        <w:rPr/>
        <w:t>ű</w:t>
      </w:r>
      <w:r>
        <w:rPr>
          <w:rFonts w:cs="Arial HU;Arial" w:ascii="Arial HU;Arial" w:hAnsi="Arial HU;Arial"/>
        </w:rPr>
        <w:t>szaki intézményegység két önálló csoportból áll, amelyek együttesen az intézmény szakmai munkájának logisztikai hátterét – pénzügyi lebonyolítás, karbantartás, takarítás, stb. -biztosítják. A csoportok munkájának közvetlen irányításáért a csoportvezet</w:t>
      </w:r>
      <w:r>
        <w:rPr/>
        <w:t>ő</w:t>
      </w:r>
      <w:r>
        <w:rPr>
          <w:rFonts w:cs="Arial HU;Arial" w:ascii="Arial HU;Arial" w:hAnsi="Arial HU;Arial"/>
        </w:rPr>
        <w:t>k felel</w:t>
      </w:r>
      <w:r>
        <w:rPr/>
        <w:t>ő</w:t>
      </w:r>
      <w:r>
        <w:rPr>
          <w:rFonts w:cs="Arial HU;Arial" w:ascii="Arial HU;Arial" w:hAnsi="Arial HU;Arial"/>
        </w:rPr>
        <w:t>sek. Az intézményegység vezet</w:t>
      </w:r>
      <w:r>
        <w:rPr/>
        <w:t>ő</w:t>
      </w:r>
      <w:r>
        <w:rPr>
          <w:rFonts w:cs="Arial HU;Arial" w:ascii="Arial HU;Arial" w:hAnsi="Arial HU;Arial"/>
        </w:rPr>
        <w:t>je a gazdasági intézményegység-vezet</w:t>
      </w:r>
      <w:r>
        <w:rPr/>
        <w:t>ő</w:t>
      </w:r>
      <w:r>
        <w:rPr>
          <w:rFonts w:cs="Arial HU;Arial" w:ascii="Arial HU;Arial" w:hAnsi="Arial HU;Arial"/>
        </w:rPr>
        <w:t>.</w:t>
      </w:r>
    </w:p>
    <w:p>
      <w:pPr>
        <w:pStyle w:val="Normal"/>
        <w:rPr>
          <w:rFonts w:ascii="Arial HU;Arial" w:hAnsi="Arial HU;Arial" w:cs="Arial HU;Arial"/>
        </w:rPr>
      </w:pPr>
      <w:r>
        <w:rPr>
          <w:rFonts w:cs="Arial HU;Arial" w:ascii="Arial HU;Arial" w:hAnsi="Arial HU;Arial"/>
        </w:rPr>
      </w:r>
    </w:p>
    <w:p>
      <w:pPr>
        <w:pStyle w:val="Normal"/>
        <w:rPr/>
      </w:pPr>
      <w:r>
        <w:rPr>
          <w:rFonts w:cs="Arial HU;Arial" w:ascii="Arial HU;Arial" w:hAnsi="Arial HU;Arial"/>
          <w:b/>
        </w:rPr>
        <w:t>1.1  A gazdasági intézményegység-vezet</w:t>
      </w:r>
      <w:r>
        <w:rPr>
          <w:b/>
        </w:rPr>
        <w:t>ő</w:t>
      </w:r>
      <w:r>
        <w:rPr>
          <w:rFonts w:cs="Arial HU;Arial" w:ascii="Arial HU;Arial" w:hAnsi="Arial HU;Arial"/>
          <w:b/>
        </w:rPr>
        <w:t xml:space="preserve"> feladat-, és hatáskörei:</w:t>
      </w:r>
    </w:p>
    <w:p>
      <w:pPr>
        <w:pStyle w:val="Normal"/>
        <w:rPr>
          <w:rFonts w:ascii="Arial HU;Arial" w:hAnsi="Arial HU;Arial" w:cs="Arial HU;Arial"/>
          <w:b/>
          <w:b/>
        </w:rPr>
      </w:pPr>
      <w:r>
        <w:rPr>
          <w:rFonts w:cs="Arial HU;Arial" w:ascii="Arial HU;Arial" w:hAnsi="Arial HU;Arial"/>
          <w:b/>
        </w:rPr>
      </w:r>
    </w:p>
    <w:p>
      <w:pPr>
        <w:pStyle w:val="Normal"/>
        <w:ind w:left="567" w:hanging="0"/>
        <w:jc w:val="both"/>
        <w:rPr/>
      </w:pPr>
      <w:r>
        <w:rPr>
          <w:rFonts w:cs="Arial HU;Arial" w:ascii="Arial HU;Arial" w:hAnsi="Arial HU;Arial"/>
        </w:rPr>
        <w:t>A gazdasági igazgatóhelyettes az intézmény gazdasági tevékenységének felel</w:t>
      </w:r>
      <w:r>
        <w:rPr/>
        <w:t>ő</w:t>
      </w:r>
      <w:r>
        <w:rPr>
          <w:rFonts w:cs="Arial HU;Arial" w:ascii="Arial HU;Arial" w:hAnsi="Arial HU;Arial"/>
        </w:rPr>
        <w:t>s irányítója. Munkáját az igazgató közvetlen irányításával végzi. Részt vesz az igazgatótanács munkájában. Tartós távolléte esetén a gazdasági-pénzügyi csoport aláírási joggal rendelkez</w:t>
      </w:r>
      <w:r>
        <w:rPr/>
        <w:t>ő</w:t>
      </w:r>
      <w:r>
        <w:rPr>
          <w:rFonts w:cs="Arial HU;Arial" w:ascii="Arial HU;Arial" w:hAnsi="Arial HU;Arial"/>
        </w:rPr>
        <w:t xml:space="preserve"> munkatársa helyettesíti.</w:t>
      </w:r>
    </w:p>
    <w:p>
      <w:pPr>
        <w:pStyle w:val="Normal"/>
        <w:ind w:left="567" w:hanging="0"/>
        <w:jc w:val="both"/>
        <w:rPr>
          <w:rFonts w:ascii="Arial HU;Arial" w:hAnsi="Arial HU;Arial" w:cs="Arial HU;Arial"/>
          <w:b/>
          <w:b/>
          <w:u w:val="single"/>
        </w:rPr>
      </w:pPr>
      <w:r>
        <w:rPr>
          <w:rFonts w:cs="Arial HU;Arial" w:ascii="Arial HU;Arial" w:hAnsi="Arial HU;Arial"/>
          <w:b/>
          <w:u w:val="single"/>
        </w:rPr>
        <w:t>Feladatköre:</w:t>
      </w:r>
    </w:p>
    <w:p>
      <w:pPr>
        <w:pStyle w:val="Normal"/>
        <w:ind w:left="709" w:hanging="142"/>
        <w:jc w:val="both"/>
        <w:rPr/>
      </w:pPr>
      <w:r>
        <w:rPr>
          <w:rFonts w:cs="Arial HU;Arial" w:ascii="Arial HU;Arial" w:hAnsi="Arial HU;Arial"/>
        </w:rPr>
        <w:t>- Tartalmi és gazdasági szempontok mérlegelésével, valamint az igazgató utasításai, illetve az igazgatótanács döntései alapján összeállítja az intézmény éves költségvetési tervét, a félévi és az év végi költségvetési beszámolót. Havonta zárlati kimutatást készít, amelyet a fönntartó számára határid</w:t>
      </w:r>
      <w:r>
        <w:rPr/>
        <w:t>ő</w:t>
      </w:r>
      <w:r>
        <w:rPr>
          <w:rFonts w:cs="Arial HU;Arial" w:ascii="Arial HU;Arial" w:hAnsi="Arial HU;Arial"/>
        </w:rPr>
        <w:t>re megküld. Negyedévenként elkészíti a szakmai tevékenységek pénzügyi elemzését.</w:t>
      </w:r>
    </w:p>
    <w:p>
      <w:pPr>
        <w:pStyle w:val="Normal"/>
        <w:ind w:left="709" w:hanging="142"/>
        <w:jc w:val="both"/>
        <w:rPr/>
      </w:pPr>
      <w:r>
        <w:rPr>
          <w:rFonts w:cs="Arial HU;Arial" w:ascii="Arial HU;Arial" w:hAnsi="Arial HU;Arial"/>
        </w:rPr>
        <w:t>- Gondoskodik a megfogalmazott célok megvalósításának gazdasági-pénzügyi föltételeir</w:t>
      </w:r>
      <w:r>
        <w:rPr/>
        <w:t>ő</w:t>
      </w:r>
      <w:r>
        <w:rPr>
          <w:rFonts w:cs="Arial HU;Arial" w:ascii="Arial HU;Arial" w:hAnsi="Arial HU;Arial"/>
        </w:rPr>
        <w:t>l.</w:t>
      </w:r>
    </w:p>
    <w:p>
      <w:pPr>
        <w:pStyle w:val="Normal"/>
        <w:ind w:left="709" w:hanging="142"/>
        <w:jc w:val="both"/>
        <w:rPr/>
      </w:pPr>
      <w:r>
        <w:rPr>
          <w:rFonts w:cs="Arial HU;Arial" w:ascii="Arial HU;Arial" w:hAnsi="Arial HU;Arial"/>
        </w:rPr>
        <w:t>- Kialakítja és folyamatosan korszer</w:t>
      </w:r>
      <w:r>
        <w:rPr/>
        <w:t>ű</w:t>
      </w:r>
      <w:r>
        <w:rPr>
          <w:rFonts w:cs="Arial HU;Arial" w:ascii="Arial HU;Arial" w:hAnsi="Arial HU;Arial"/>
        </w:rPr>
        <w:t>síti az intézmény számviteli, pénzügyi, bizonylati rendjét, elkészíti a gazdasági munka szabályzatait, megszervezi a pénzügyi bels</w:t>
      </w:r>
      <w:r>
        <w:rPr/>
        <w:t>ő</w:t>
      </w:r>
      <w:r>
        <w:rPr>
          <w:rFonts w:cs="Arial HU;Arial" w:ascii="Arial HU;Arial" w:hAnsi="Arial HU;Arial"/>
        </w:rPr>
        <w:t xml:space="preserve"> ellen</w:t>
      </w:r>
      <w:r>
        <w:rPr/>
        <w:t>ő</w:t>
      </w:r>
      <w:r>
        <w:rPr>
          <w:rFonts w:cs="Arial HU;Arial" w:ascii="Arial HU;Arial" w:hAnsi="Arial HU;Arial"/>
        </w:rPr>
        <w:t>rzési folyamatokat, és ellen</w:t>
      </w:r>
      <w:r>
        <w:rPr/>
        <w:t>ő</w:t>
      </w:r>
      <w:r>
        <w:rPr>
          <w:rFonts w:cs="Arial HU;Arial" w:ascii="Arial HU;Arial" w:hAnsi="Arial HU;Arial"/>
        </w:rPr>
        <w:t>rzi azokat.</w:t>
      </w:r>
    </w:p>
    <w:p>
      <w:pPr>
        <w:pStyle w:val="Normal"/>
        <w:ind w:left="709" w:hanging="142"/>
        <w:jc w:val="both"/>
        <w:rPr/>
      </w:pPr>
      <w:r>
        <w:rPr>
          <w:rFonts w:cs="Arial HU;Arial" w:ascii="Arial HU;Arial" w:hAnsi="Arial HU;Arial"/>
        </w:rPr>
        <w:t>- Figyelemmel kíséri a megjelen</w:t>
      </w:r>
      <w:r>
        <w:rPr/>
        <w:t>ő</w:t>
      </w:r>
      <w:r>
        <w:rPr>
          <w:rFonts w:cs="Arial HU;Arial" w:ascii="Arial HU;Arial" w:hAnsi="Arial HU;Arial"/>
        </w:rPr>
        <w:t xml:space="preserve"> jogszabályokat, amelyek alapján gondoskodik a gazdálkodással kapcsolatos szabályok módosításáról.</w:t>
      </w:r>
    </w:p>
    <w:p>
      <w:pPr>
        <w:pStyle w:val="Normal"/>
        <w:ind w:left="709" w:hanging="142"/>
        <w:jc w:val="both"/>
        <w:rPr/>
      </w:pPr>
      <w:r>
        <w:rPr>
          <w:rFonts w:cs="Arial HU;Arial" w:ascii="Arial HU;Arial" w:hAnsi="Arial HU;Arial"/>
        </w:rPr>
        <w:t>- Kezeli az intézmény közalkalmazottainak személyi anyagait, el</w:t>
      </w:r>
      <w:r>
        <w:rPr/>
        <w:t>ő</w:t>
      </w:r>
      <w:r>
        <w:rPr>
          <w:rFonts w:cs="Arial HU;Arial" w:ascii="Arial HU;Arial" w:hAnsi="Arial HU;Arial"/>
        </w:rPr>
        <w:t>készíti a változások adminisztrációját, figyelemmel kíséri a min</w:t>
      </w:r>
      <w:r>
        <w:rPr/>
        <w:t>ő</w:t>
      </w:r>
      <w:r>
        <w:rPr>
          <w:rFonts w:cs="Arial HU;Arial" w:ascii="Arial HU;Arial" w:hAnsi="Arial HU;Arial"/>
        </w:rPr>
        <w:t>sítések rendjét.</w:t>
      </w:r>
    </w:p>
    <w:p>
      <w:pPr>
        <w:pStyle w:val="Normal"/>
        <w:ind w:left="709" w:hanging="142"/>
        <w:jc w:val="both"/>
        <w:rPr/>
      </w:pPr>
      <w:r>
        <w:rPr>
          <w:rFonts w:cs="Arial HU;Arial" w:ascii="Arial HU;Arial" w:hAnsi="Arial HU;Arial"/>
        </w:rPr>
        <w:t>- Megszervezi a vagyonvédelemmel összefügg</w:t>
      </w:r>
      <w:r>
        <w:rPr/>
        <w:t>ő</w:t>
      </w:r>
      <w:r>
        <w:rPr>
          <w:rFonts w:cs="Arial HU;Arial" w:ascii="Arial HU;Arial" w:hAnsi="Arial HU;Arial"/>
        </w:rPr>
        <w:t xml:space="preserve"> bels</w:t>
      </w:r>
      <w:r>
        <w:rPr/>
        <w:t>ő</w:t>
      </w:r>
      <w:r>
        <w:rPr>
          <w:rFonts w:cs="Arial HU;Arial" w:ascii="Arial HU;Arial" w:hAnsi="Arial HU;Arial"/>
        </w:rPr>
        <w:t xml:space="preserve"> intézkedéseket, az id</w:t>
      </w:r>
      <w:r>
        <w:rPr/>
        <w:t>ő</w:t>
      </w:r>
      <w:r>
        <w:rPr>
          <w:rFonts w:cs="Arial HU;Arial" w:ascii="Arial HU;Arial" w:hAnsi="Arial HU;Arial"/>
        </w:rPr>
        <w:t>szaki leltározást és a selejtezést.</w:t>
      </w:r>
    </w:p>
    <w:p>
      <w:pPr>
        <w:pStyle w:val="Normal"/>
        <w:ind w:left="709" w:hanging="142"/>
        <w:jc w:val="both"/>
        <w:rPr/>
      </w:pPr>
      <w:r>
        <w:rPr>
          <w:rFonts w:cs="Arial HU;Arial" w:ascii="Arial HU;Arial" w:hAnsi="Arial HU;Arial"/>
        </w:rPr>
        <w:t>- A leadott igények alapján koordinálja a közm</w:t>
      </w:r>
      <w:r>
        <w:rPr/>
        <w:t>ű</w:t>
      </w:r>
      <w:r>
        <w:rPr>
          <w:rFonts w:cs="Arial HU;Arial" w:ascii="Arial HU;Arial" w:hAnsi="Arial HU;Arial"/>
        </w:rPr>
        <w:t>vel</w:t>
      </w:r>
      <w:r>
        <w:rPr/>
        <w:t>ő</w:t>
      </w:r>
      <w:r>
        <w:rPr>
          <w:rFonts w:cs="Arial HU;Arial" w:ascii="Arial HU;Arial" w:hAnsi="Arial HU;Arial"/>
        </w:rPr>
        <w:t>dési, feln</w:t>
      </w:r>
      <w:r>
        <w:rPr/>
        <w:t>ő</w:t>
      </w:r>
      <w:r>
        <w:rPr>
          <w:rFonts w:cs="Arial HU;Arial" w:ascii="Arial HU;Arial" w:hAnsi="Arial HU;Arial"/>
        </w:rPr>
        <w:t>ttképzési, és m</w:t>
      </w:r>
      <w:r>
        <w:rPr/>
        <w:t>ű</w:t>
      </w:r>
      <w:r>
        <w:rPr>
          <w:rFonts w:cs="Arial HU;Arial" w:ascii="Arial HU;Arial" w:hAnsi="Arial HU;Arial"/>
        </w:rPr>
        <w:t>vészetoktatási szakmai tevékenység anyagainak, és az irodaszereknek a beszerzését.</w:t>
      </w:r>
    </w:p>
    <w:p>
      <w:pPr>
        <w:pStyle w:val="Normal"/>
        <w:ind w:left="709" w:hanging="142"/>
        <w:jc w:val="both"/>
        <w:rPr/>
      </w:pPr>
      <w:r>
        <w:rPr>
          <w:rFonts w:cs="Arial HU;Arial" w:ascii="Arial HU;Arial" w:hAnsi="Arial HU;Arial"/>
        </w:rPr>
        <w:t>- Gondoskodik a beszerzett eszközök nyilvántartásba vételér</w:t>
      </w:r>
      <w:r>
        <w:rPr/>
        <w:t>ő</w:t>
      </w:r>
      <w:r>
        <w:rPr>
          <w:rFonts w:cs="Arial HU;Arial" w:ascii="Arial HU;Arial" w:hAnsi="Arial HU;Arial"/>
        </w:rPr>
        <w:t>l.</w:t>
      </w:r>
    </w:p>
    <w:p>
      <w:pPr>
        <w:pStyle w:val="Normal"/>
        <w:ind w:left="709" w:hanging="142"/>
        <w:jc w:val="both"/>
        <w:rPr/>
      </w:pPr>
      <w:r>
        <w:rPr>
          <w:rFonts w:cs="Arial HU;Arial" w:ascii="Arial HU;Arial" w:hAnsi="Arial HU;Arial"/>
        </w:rPr>
        <w:t>- Kezeli az intézmény közalkalmazottainak személyi anyagait, el</w:t>
      </w:r>
      <w:r>
        <w:rPr/>
        <w:t>ő</w:t>
      </w:r>
      <w:r>
        <w:rPr>
          <w:rFonts w:cs="Arial HU;Arial" w:ascii="Arial HU;Arial" w:hAnsi="Arial HU;Arial"/>
        </w:rPr>
        <w:t>készíti a változások adminisztrációját. Figyelemmel kíséri a közalkalmazottak fizetési fokozatának változását.</w:t>
      </w:r>
    </w:p>
    <w:p>
      <w:pPr>
        <w:pStyle w:val="Normal"/>
        <w:ind w:left="709" w:hanging="142"/>
        <w:jc w:val="both"/>
        <w:rPr/>
      </w:pPr>
      <w:r>
        <w:rPr>
          <w:rFonts w:cs="Arial HU;Arial" w:ascii="Arial HU;Arial" w:hAnsi="Arial HU;Arial"/>
        </w:rPr>
        <w:t>- Az intézmény bevételi tervének teljesítése érdekében gondoskodik a befizetések feltételeir</w:t>
      </w:r>
      <w:r>
        <w:rPr/>
        <w:t>ő</w:t>
      </w:r>
      <w:r>
        <w:rPr>
          <w:rFonts w:cs="Arial HU;Arial" w:ascii="Arial HU;Arial" w:hAnsi="Arial HU;Arial"/>
        </w:rPr>
        <w:t>l, az igazgatótanáccsal közösen megállapítja a különféle díjakat.</w:t>
      </w:r>
    </w:p>
    <w:p>
      <w:pPr>
        <w:pStyle w:val="Normal"/>
        <w:ind w:left="709" w:hanging="142"/>
        <w:jc w:val="both"/>
        <w:rPr/>
      </w:pPr>
      <w:r>
        <w:rPr>
          <w:rFonts w:cs="Arial HU;Arial" w:ascii="Arial HU;Arial" w:hAnsi="Arial HU;Arial"/>
        </w:rPr>
        <w:t>- Közvetlen kapcsolatot tart az intézmény egyes csoportjainak vezet</w:t>
      </w:r>
      <w:r>
        <w:rPr/>
        <w:t>ő</w:t>
      </w:r>
      <w:r>
        <w:rPr>
          <w:rFonts w:cs="Arial HU;Arial" w:ascii="Arial HU;Arial" w:hAnsi="Arial HU;Arial"/>
        </w:rPr>
        <w:t>ivel a gazdasági-pénzügyi teend</w:t>
      </w:r>
      <w:r>
        <w:rPr/>
        <w:t>ő</w:t>
      </w:r>
      <w:r>
        <w:rPr>
          <w:rFonts w:cs="Arial HU;Arial" w:ascii="Arial HU;Arial" w:hAnsi="Arial HU;Arial"/>
        </w:rPr>
        <w:t>k és a napi feladatok ellátása érdekében.</w:t>
      </w:r>
    </w:p>
    <w:p>
      <w:pPr>
        <w:pStyle w:val="Normal"/>
        <w:ind w:left="709" w:hanging="142"/>
        <w:jc w:val="both"/>
        <w:rPr/>
      </w:pPr>
      <w:r>
        <w:rPr>
          <w:rFonts w:cs="Arial HU;Arial" w:ascii="Arial HU;Arial" w:hAnsi="Arial HU;Arial"/>
        </w:rPr>
        <w:t>- Kapcsolatot tart a fönntartó gazdálkodási-pénzügyi szerveivel, valamint más adó-, pénz-ügyi és ellen</w:t>
      </w:r>
      <w:r>
        <w:rPr/>
        <w:t>ő</w:t>
      </w:r>
      <w:r>
        <w:rPr>
          <w:rFonts w:cs="Arial HU;Arial" w:ascii="Arial HU;Arial" w:hAnsi="Arial HU;Arial"/>
        </w:rPr>
        <w:t>rz</w:t>
      </w:r>
      <w:r>
        <w:rPr/>
        <w:t>ő</w:t>
      </w:r>
      <w:r>
        <w:rPr>
          <w:rFonts w:cs="Arial HU;Arial" w:ascii="Arial HU;Arial" w:hAnsi="Arial HU;Arial"/>
        </w:rPr>
        <w:t xml:space="preserve"> szervezetekkel.</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ind w:left="709" w:hanging="142"/>
        <w:jc w:val="both"/>
        <w:rPr>
          <w:rFonts w:ascii="Arial HU;Arial" w:hAnsi="Arial HU;Arial" w:cs="Arial HU;Arial"/>
          <w:b/>
          <w:b/>
          <w:u w:val="single"/>
        </w:rPr>
      </w:pPr>
      <w:r>
        <w:rPr>
          <w:rFonts w:cs="Arial HU;Arial" w:ascii="Arial HU;Arial" w:hAnsi="Arial HU;Arial"/>
          <w:b/>
          <w:u w:val="single"/>
        </w:rPr>
        <w:t>Jog- és hatásköre:</w:t>
      </w:r>
    </w:p>
    <w:p>
      <w:pPr>
        <w:pStyle w:val="Normal"/>
        <w:ind w:left="709" w:hanging="142"/>
        <w:jc w:val="both"/>
        <w:rPr/>
      </w:pPr>
      <w:r>
        <w:rPr>
          <w:rFonts w:cs="Arial HU;Arial" w:ascii="Arial HU;Arial" w:hAnsi="Arial HU;Arial"/>
        </w:rPr>
        <w:t>- Irányítja a gazdasági-pénzügyi munkacsoport munkáját. Gondoskodik munkaid</w:t>
      </w:r>
      <w:r>
        <w:rPr/>
        <w:t>ő</w:t>
      </w:r>
      <w:r>
        <w:rPr>
          <w:rFonts w:cs="Arial HU;Arial" w:ascii="Arial HU;Arial" w:hAnsi="Arial HU;Arial"/>
        </w:rPr>
        <w:t>-beosztásukról, ill. kiadja szabadidejüket. Elkészíti szabadságolási ütemtervüket, a szabadságkérelmeket el</w:t>
      </w:r>
      <w:r>
        <w:rPr/>
        <w:t>ő</w:t>
      </w:r>
      <w:r>
        <w:rPr>
          <w:rFonts w:cs="Arial HU;Arial" w:ascii="Arial HU;Arial" w:hAnsi="Arial HU;Arial"/>
        </w:rPr>
        <w:t>zetesen véleményezi.</w:t>
      </w:r>
    </w:p>
    <w:p>
      <w:pPr>
        <w:pStyle w:val="Normal"/>
        <w:ind w:left="709" w:hanging="142"/>
        <w:jc w:val="both"/>
        <w:rPr/>
      </w:pPr>
      <w:r>
        <w:rPr>
          <w:rFonts w:cs="Arial HU;Arial" w:ascii="Arial HU;Arial" w:hAnsi="Arial HU;Arial"/>
        </w:rPr>
        <w:t>- Irányítja a m</w:t>
      </w:r>
      <w:r>
        <w:rPr/>
        <w:t>ű</w:t>
      </w:r>
      <w:r>
        <w:rPr>
          <w:rFonts w:cs="Arial HU;Arial" w:ascii="Arial HU;Arial" w:hAnsi="Arial HU;Arial"/>
        </w:rPr>
        <w:t>szaki-üzemelési csoport munkáját a csoportvezet</w:t>
      </w:r>
      <w:r>
        <w:rPr/>
        <w:t>ő</w:t>
      </w:r>
      <w:r>
        <w:rPr>
          <w:rFonts w:cs="Arial HU;Arial" w:ascii="Arial HU;Arial" w:hAnsi="Arial HU;Arial"/>
        </w:rPr>
        <w:t>n keresztül.</w:t>
      </w:r>
    </w:p>
    <w:p>
      <w:pPr>
        <w:pStyle w:val="Normal"/>
        <w:ind w:left="709" w:hanging="142"/>
        <w:jc w:val="both"/>
        <w:rPr/>
      </w:pPr>
      <w:r>
        <w:rPr>
          <w:rFonts w:cs="Arial HU;Arial" w:ascii="Arial HU;Arial" w:hAnsi="Arial HU;Arial"/>
        </w:rPr>
        <w:t>- Gazdasági és pénzügyi szempontból felügyeli más szervezeti egységek és dolgozók munkáját. Ellen</w:t>
      </w:r>
      <w:r>
        <w:rPr/>
        <w:t>ő</w:t>
      </w:r>
      <w:r>
        <w:rPr>
          <w:rFonts w:cs="Arial HU;Arial" w:ascii="Arial HU;Arial" w:hAnsi="Arial HU;Arial"/>
        </w:rPr>
        <w:t>rzéseir</w:t>
      </w:r>
      <w:r>
        <w:rPr/>
        <w:t>ő</w:t>
      </w:r>
      <w:r>
        <w:rPr>
          <w:rFonts w:cs="Arial HU;Arial" w:ascii="Arial HU;Arial" w:hAnsi="Arial HU;Arial"/>
        </w:rPr>
        <w:t>l följegyzést készít, hiányosságok esetén javaslatot tesz az igazgatónak további intézkedésekre.</w:t>
      </w:r>
    </w:p>
    <w:p>
      <w:pPr>
        <w:pStyle w:val="Normal"/>
        <w:ind w:left="709" w:hanging="142"/>
        <w:jc w:val="both"/>
        <w:rPr>
          <w:rFonts w:ascii="Arial HU;Arial" w:hAnsi="Arial HU;Arial" w:cs="Arial HU;Arial"/>
        </w:rPr>
      </w:pPr>
      <w:r>
        <w:rPr>
          <w:rFonts w:cs="Arial HU;Arial" w:ascii="Arial HU;Arial" w:hAnsi="Arial HU;Arial"/>
        </w:rPr>
        <w:t>- Javaslatot ad az igazgató számára a felügyelete alá tartozó csoport tagjainak személyügyi kérdéseiben, kidolgozza munkaköri leírásukat.</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jegypénztárosok, valamint az értékcikkeket árusító dolgozók munkáját, készleteiket és a készletraktárakat.</w:t>
      </w:r>
    </w:p>
    <w:p>
      <w:pPr>
        <w:pStyle w:val="Normal"/>
        <w:ind w:left="709" w:hanging="142"/>
        <w:jc w:val="both"/>
        <w:rPr/>
      </w:pPr>
      <w:r>
        <w:rPr>
          <w:rFonts w:cs="Arial HU;Arial" w:ascii="Arial HU;Arial" w:hAnsi="Arial HU;Arial"/>
        </w:rPr>
        <w:t>- Gazdasági-pénzügyi kötelezettségvállalás esetén az igazgatóval közösen képviseli az intézményt. A megrendeléseket, megállapodásokat közösen írják alá.</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házi pénztárkészletet, valamint az intézmény valamennyi gazdasági-pénzügyi jelleg</w:t>
      </w:r>
      <w:r>
        <w:rPr/>
        <w:t>ű</w:t>
      </w:r>
      <w:r>
        <w:rPr>
          <w:rFonts w:cs="Arial HU;Arial" w:ascii="Arial HU;Arial" w:hAnsi="Arial HU;Arial"/>
        </w:rPr>
        <w:t xml:space="preserve"> nyilvántartását. Az ellen</w:t>
      </w:r>
      <w:r>
        <w:rPr/>
        <w:t>ő</w:t>
      </w:r>
      <w:r>
        <w:rPr>
          <w:rFonts w:cs="Arial HU;Arial" w:ascii="Arial HU;Arial" w:hAnsi="Arial HU;Arial"/>
        </w:rPr>
        <w:t>rzésekr</w:t>
      </w:r>
      <w:r>
        <w:rPr/>
        <w:t>ő</w:t>
      </w:r>
      <w:r>
        <w:rPr>
          <w:rFonts w:cs="Arial HU;Arial" w:ascii="Arial HU;Arial" w:hAnsi="Arial HU;Arial"/>
        </w:rPr>
        <w:t>l följegyzést készít, javaslatot tesz az igazgatónak a probléma megoldására.</w:t>
      </w:r>
    </w:p>
    <w:p>
      <w:pPr>
        <w:pStyle w:val="Normal"/>
        <w:ind w:left="709" w:hanging="142"/>
        <w:jc w:val="both"/>
        <w:rPr/>
      </w:pPr>
      <w:r>
        <w:rPr>
          <w:rFonts w:cs="Arial HU;Arial" w:ascii="Arial HU;Arial" w:hAnsi="Arial HU;Arial"/>
        </w:rPr>
        <w:t>- Engedélyi, szervezi az intézményegység munkatársainak id</w:t>
      </w:r>
      <w:r>
        <w:rPr/>
        <w:t>ő</w:t>
      </w:r>
      <w:r>
        <w:rPr>
          <w:rFonts w:cs="Arial HU;Arial" w:ascii="Arial HU;Arial" w:hAnsi="Arial HU;Arial"/>
        </w:rPr>
        <w:t>beosztását, szabadságolását.</w:t>
      </w:r>
    </w:p>
    <w:p>
      <w:pPr>
        <w:pStyle w:val="Normal"/>
        <w:ind w:left="709" w:hanging="142"/>
        <w:jc w:val="both"/>
        <w:rPr/>
      </w:pPr>
      <w:r>
        <w:rPr>
          <w:rFonts w:cs="Arial HU;Arial" w:ascii="Arial HU;Arial" w:hAnsi="Arial HU;Arial"/>
        </w:rPr>
        <w:t>- Szerz</w:t>
      </w:r>
      <w:r>
        <w:rPr/>
        <w:t>ő</w:t>
      </w:r>
      <w:r>
        <w:rPr>
          <w:rFonts w:cs="Arial HU;Arial" w:ascii="Arial HU;Arial" w:hAnsi="Arial HU;Arial"/>
        </w:rPr>
        <w:t>déseket készít el</w:t>
      </w:r>
      <w:r>
        <w:rPr/>
        <w:t>ő</w:t>
      </w:r>
      <w:r>
        <w:rPr>
          <w:rFonts w:cs="Arial HU;Arial" w:ascii="Arial HU;Arial" w:hAnsi="Arial HU;Arial"/>
        </w:rPr>
        <w:t>, illetve ellenjegyez.</w:t>
      </w:r>
    </w:p>
    <w:p>
      <w:pPr>
        <w:pStyle w:val="Normal"/>
        <w:ind w:left="709" w:hanging="142"/>
        <w:jc w:val="both"/>
        <w:rPr/>
      </w:pPr>
      <w:r>
        <w:rPr>
          <w:rFonts w:cs="Arial HU;Arial" w:ascii="Arial HU;Arial" w:hAnsi="Arial HU;Arial"/>
        </w:rPr>
        <w:t>- Gondoskodik az intézmény gazdálkodásának szabályszer</w:t>
      </w:r>
      <w:r>
        <w:rPr/>
        <w:t>ű</w:t>
      </w:r>
      <w:r>
        <w:rPr>
          <w:rFonts w:cs="Arial HU;Arial" w:ascii="Arial HU;Arial" w:hAnsi="Arial HU;Arial"/>
        </w:rPr>
        <w:t>ségér</w:t>
      </w:r>
      <w:r>
        <w:rPr/>
        <w:t>ő</w:t>
      </w:r>
      <w:r>
        <w:rPr>
          <w:rFonts w:cs="Arial HU;Arial" w:ascii="Arial HU;Arial" w:hAnsi="Arial HU;Arial"/>
        </w:rPr>
        <w:t>l.</w:t>
      </w:r>
    </w:p>
    <w:p>
      <w:pPr>
        <w:pStyle w:val="Normal"/>
        <w:ind w:left="709" w:hanging="142"/>
        <w:jc w:val="both"/>
        <w:rPr/>
      </w:pPr>
      <w:r>
        <w:rPr>
          <w:rFonts w:cs="Arial HU;Arial" w:ascii="Arial HU;Arial" w:hAnsi="Arial HU;Arial"/>
        </w:rPr>
        <w:t>- Részt vesz az intézmény különböz</w:t>
      </w:r>
      <w:r>
        <w:rPr/>
        <w:t>ő</w:t>
      </w:r>
      <w:r>
        <w:rPr>
          <w:rFonts w:cs="Arial HU;Arial" w:ascii="Arial HU;Arial" w:hAnsi="Arial HU;Arial"/>
        </w:rPr>
        <w:t xml:space="preserve"> szint</w:t>
      </w:r>
      <w:r>
        <w:rPr/>
        <w:t>ű</w:t>
      </w:r>
      <w:r>
        <w:rPr>
          <w:rFonts w:cs="Arial HU;Arial" w:ascii="Arial HU;Arial" w:hAnsi="Arial HU;Arial"/>
        </w:rPr>
        <w:t xml:space="preserve"> szervezeti-szervezési értekezletein.</w:t>
      </w:r>
    </w:p>
    <w:p>
      <w:pPr>
        <w:pStyle w:val="Normal"/>
        <w:ind w:left="709" w:hanging="142"/>
        <w:jc w:val="both"/>
        <w:rPr/>
      </w:pPr>
      <w:r>
        <w:rPr>
          <w:rFonts w:cs="Arial HU;Arial" w:ascii="Arial HU;Arial" w:hAnsi="Arial HU;Arial"/>
        </w:rPr>
        <w:t>- Szabálytalan intézkedésekre nem kötelezhet</w:t>
      </w:r>
      <w:r>
        <w:rPr/>
        <w:t>ő</w:t>
      </w:r>
      <w:r>
        <w:rPr>
          <w:rFonts w:cs="Arial HU;Arial" w:ascii="Arial HU;Arial" w:hAnsi="Arial HU;Arial"/>
        </w:rPr>
        <w:t>. Az ilyen helyzetet köteles haladéktalanul jelezni a fönntartónak.</w:t>
      </w:r>
    </w:p>
    <w:p>
      <w:pPr>
        <w:pStyle w:val="Normal"/>
        <w:numPr>
          <w:ilvl w:val="0"/>
          <w:numId w:val="0"/>
        </w:numPr>
        <w:jc w:val="both"/>
        <w:outlineLvl w:val="0"/>
        <w:rPr>
          <w:rFonts w:ascii="Arial HU;Arial" w:hAnsi="Arial HU;Arial" w:cs="Arial HU;Arial"/>
          <w:i/>
          <w:i/>
        </w:rPr>
      </w:pPr>
      <w:r>
        <w:rPr>
          <w:rFonts w:cs="Arial HU;Arial" w:ascii="Arial HU;Arial" w:hAnsi="Arial HU;Arial"/>
          <w:i/>
        </w:rPr>
      </w:r>
    </w:p>
    <w:p>
      <w:pPr>
        <w:pStyle w:val="Normal"/>
        <w:numPr>
          <w:ilvl w:val="0"/>
          <w:numId w:val="0"/>
        </w:numPr>
        <w:jc w:val="both"/>
        <w:outlineLvl w:val="0"/>
        <w:rPr>
          <w:rFonts w:ascii="Arial HU;Arial" w:hAnsi="Arial HU;Arial" w:cs="Arial HU;Arial"/>
          <w:b/>
          <w:b/>
        </w:rPr>
      </w:pPr>
      <w:r>
        <w:rPr>
          <w:rFonts w:cs="Arial HU;Arial" w:ascii="Arial HU;Arial" w:hAnsi="Arial HU;Arial"/>
          <w:b/>
        </w:rPr>
        <w:t>1.2  Gazdasági-pénzügyi csoport</w:t>
      </w:r>
    </w:p>
    <w:p>
      <w:pPr>
        <w:pStyle w:val="Normal"/>
        <w:ind w:left="567" w:hanging="141"/>
        <w:jc w:val="both"/>
        <w:rPr/>
      </w:pPr>
      <w:r>
        <w:rPr>
          <w:rFonts w:cs="Arial HU;Arial" w:ascii="Arial HU;Arial" w:hAnsi="Arial HU;Arial"/>
        </w:rPr>
        <w:t>Munkáját közvetlenül a gazdasági intézményegység-vezet</w:t>
      </w:r>
      <w:r>
        <w:rPr/>
        <w:t>ő</w:t>
      </w:r>
      <w:r>
        <w:rPr>
          <w:rFonts w:cs="Arial HU;Arial" w:ascii="Arial HU;Arial" w:hAnsi="Arial HU;Arial"/>
        </w:rPr>
        <w:t xml:space="preserve"> irányítja.</w:t>
      </w:r>
    </w:p>
    <w:p>
      <w:pPr>
        <w:pStyle w:val="Normal"/>
        <w:ind w:left="567" w:hanging="141"/>
        <w:jc w:val="both"/>
        <w:rPr/>
      </w:pPr>
      <w:r>
        <w:rPr>
          <w:rFonts w:cs="Arial HU;Arial" w:ascii="Arial HU;Arial" w:hAnsi="Arial HU;Arial"/>
        </w:rPr>
        <w:t>- ellátja az intézmény gazdasági-pénzügyi teend</w:t>
      </w:r>
      <w:r>
        <w:rPr/>
        <w:t>ő</w:t>
      </w:r>
      <w:r>
        <w:rPr>
          <w:rFonts w:cs="Arial HU;Arial" w:ascii="Arial HU;Arial" w:hAnsi="Arial HU;Arial"/>
        </w:rPr>
        <w:t>it,</w:t>
      </w:r>
    </w:p>
    <w:p>
      <w:pPr>
        <w:pStyle w:val="Normal"/>
        <w:ind w:left="567" w:hanging="141"/>
        <w:jc w:val="both"/>
        <w:rPr/>
      </w:pPr>
      <w:r>
        <w:rPr>
          <w:rFonts w:cs="Arial HU;Arial" w:ascii="Arial HU;Arial" w:hAnsi="Arial HU;Arial"/>
        </w:rPr>
        <w:t>- eleget tesz beszámolási kötelezettségének a költségvetési el</w:t>
      </w:r>
      <w:r>
        <w:rPr/>
        <w:t>ő</w:t>
      </w:r>
      <w:r>
        <w:rPr>
          <w:rFonts w:cs="Arial HU;Arial" w:ascii="Arial HU;Arial" w:hAnsi="Arial HU;Arial"/>
        </w:rPr>
        <w:t>irányzatok alakulásáról és teljesítésér</w:t>
      </w:r>
      <w:r>
        <w:rPr/>
        <w:t>ő</w:t>
      </w:r>
      <w:r>
        <w:rPr>
          <w:rFonts w:cs="Arial HU;Arial" w:ascii="Arial HU;Arial" w:hAnsi="Arial HU;Arial"/>
        </w:rPr>
        <w:t>l, a vagyoni és a létszámhelyzetr</w:t>
      </w:r>
      <w:r>
        <w:rPr/>
        <w:t>ő</w:t>
      </w:r>
      <w:r>
        <w:rPr>
          <w:rFonts w:cs="Arial HU;Arial" w:ascii="Arial HU;Arial" w:hAnsi="Arial HU;Arial"/>
        </w:rPr>
        <w:t>l, a feladatmutatók alakulásáról, a féléves és az éves költségvetési helyzetr</w:t>
      </w:r>
      <w:r>
        <w:rPr/>
        <w:t>ő</w:t>
      </w:r>
      <w:r>
        <w:rPr>
          <w:rFonts w:cs="Arial HU;Arial" w:ascii="Arial HU;Arial" w:hAnsi="Arial HU;Arial"/>
        </w:rPr>
        <w:t>l,</w:t>
      </w:r>
    </w:p>
    <w:p>
      <w:pPr>
        <w:pStyle w:val="Normal"/>
        <w:ind w:left="567" w:hanging="141"/>
        <w:jc w:val="both"/>
        <w:rPr/>
      </w:pPr>
      <w:r>
        <w:rPr>
          <w:rFonts w:cs="Arial HU;Arial" w:ascii="Arial HU;Arial" w:hAnsi="Arial HU;Arial"/>
        </w:rPr>
        <w:t>- közrem</w:t>
      </w:r>
      <w:r>
        <w:rPr/>
        <w:t>ű</w:t>
      </w:r>
      <w:r>
        <w:rPr>
          <w:rFonts w:cs="Arial HU;Arial" w:ascii="Arial HU;Arial" w:hAnsi="Arial HU;Arial"/>
        </w:rPr>
        <w:t>ködik az éves költségvetési terv elkészítésében,</w:t>
      </w:r>
    </w:p>
    <w:p>
      <w:pPr>
        <w:pStyle w:val="Normal"/>
        <w:ind w:left="567" w:hanging="141"/>
        <w:jc w:val="both"/>
        <w:rPr>
          <w:rFonts w:ascii="Arial HU;Arial" w:hAnsi="Arial HU;Arial" w:cs="Arial HU;Arial"/>
        </w:rPr>
      </w:pPr>
      <w:r>
        <w:rPr>
          <w:rFonts w:cs="Arial HU;Arial" w:ascii="Arial HU;Arial" w:hAnsi="Arial HU;Arial"/>
        </w:rPr>
        <w:t>- részt vesz a vállalkozási tevékenységi kör pénzügyi tervezési és végrehajtási feladataiban,</w:t>
      </w:r>
    </w:p>
    <w:p>
      <w:pPr>
        <w:pStyle w:val="Normal"/>
        <w:ind w:left="567" w:hanging="141"/>
        <w:jc w:val="both"/>
        <w:rPr/>
      </w:pPr>
      <w:r>
        <w:rPr>
          <w:rFonts w:cs="Arial HU;Arial" w:ascii="Arial HU;Arial" w:hAnsi="Arial HU;Arial"/>
        </w:rPr>
        <w:t>- a vagyoni és a pénzügyi helyzetr</w:t>
      </w:r>
      <w:r>
        <w:rPr/>
        <w:t>ő</w:t>
      </w:r>
      <w:r>
        <w:rPr>
          <w:rFonts w:cs="Arial HU;Arial" w:ascii="Arial HU;Arial" w:hAnsi="Arial HU;Arial"/>
        </w:rPr>
        <w:t>l pénzforgalmi szemlélet</w:t>
      </w:r>
      <w:r>
        <w:rPr/>
        <w:t>ű</w:t>
      </w:r>
      <w:r>
        <w:rPr>
          <w:rFonts w:cs="Arial HU;Arial" w:ascii="Arial HU;Arial" w:hAnsi="Arial HU;Arial"/>
        </w:rPr>
        <w:t xml:space="preserve"> nyilvántartást vezet, s év végével lezárja,</w:t>
      </w:r>
    </w:p>
    <w:p>
      <w:pPr>
        <w:pStyle w:val="Normal"/>
        <w:ind w:left="567" w:hanging="141"/>
        <w:jc w:val="both"/>
        <w:rPr/>
      </w:pPr>
      <w:r>
        <w:rPr>
          <w:rFonts w:cs="Arial HU;Arial" w:ascii="Arial HU;Arial" w:hAnsi="Arial HU;Arial"/>
        </w:rPr>
        <w:t>- gondoskodik a selejtezési és a leltározási teend</w:t>
      </w:r>
      <w:r>
        <w:rPr/>
        <w:t>ő</w:t>
      </w:r>
      <w:r>
        <w:rPr>
          <w:rFonts w:cs="Arial HU;Arial" w:ascii="Arial HU;Arial" w:hAnsi="Arial HU;Arial"/>
        </w:rPr>
        <w:t>k ellátásáról,</w:t>
      </w:r>
    </w:p>
    <w:p>
      <w:pPr>
        <w:pStyle w:val="Normal"/>
        <w:ind w:left="567" w:hanging="141"/>
        <w:jc w:val="both"/>
        <w:rPr/>
      </w:pPr>
      <w:r>
        <w:rPr>
          <w:rFonts w:cs="Arial HU;Arial" w:ascii="Arial HU;Arial" w:hAnsi="Arial HU;Arial"/>
        </w:rPr>
        <w:t>- megoldja a bels</w:t>
      </w:r>
      <w:r>
        <w:rPr/>
        <w:t>ő</w:t>
      </w:r>
      <w:r>
        <w:rPr>
          <w:rFonts w:cs="Arial HU;Arial" w:ascii="Arial HU;Arial" w:hAnsi="Arial HU;Arial"/>
        </w:rPr>
        <w:t xml:space="preserve"> ellen</w:t>
      </w:r>
      <w:r>
        <w:rPr/>
        <w:t>ő</w:t>
      </w:r>
      <w:r>
        <w:rPr>
          <w:rFonts w:cs="Arial HU;Arial" w:ascii="Arial HU;Arial" w:hAnsi="Arial HU;Arial"/>
        </w:rPr>
        <w:t>rzési feladatokat,</w:t>
      </w:r>
    </w:p>
    <w:p>
      <w:pPr>
        <w:pStyle w:val="Normal"/>
        <w:ind w:left="567" w:hanging="141"/>
        <w:jc w:val="both"/>
        <w:rPr/>
      </w:pPr>
      <w:r>
        <w:rPr>
          <w:rFonts w:cs="Arial HU;Arial" w:ascii="Arial HU;Arial" w:hAnsi="Arial HU;Arial"/>
        </w:rPr>
        <w:t>- vezeti az adóügyi jogszabályokban el</w:t>
      </w:r>
      <w:r>
        <w:rPr/>
        <w:t>ő</w:t>
      </w:r>
      <w:r>
        <w:rPr>
          <w:rFonts w:cs="Arial HU;Arial" w:ascii="Arial HU;Arial" w:hAnsi="Arial HU;Arial"/>
        </w:rPr>
        <w:t>írt nyilvántartásokat,</w:t>
      </w:r>
    </w:p>
    <w:p>
      <w:pPr>
        <w:pStyle w:val="Normal"/>
        <w:ind w:left="567" w:hanging="141"/>
        <w:jc w:val="both"/>
        <w:rPr>
          <w:rFonts w:ascii="Arial HU;Arial" w:hAnsi="Arial HU;Arial" w:cs="Arial HU;Arial"/>
        </w:rPr>
      </w:pPr>
      <w:r>
        <w:rPr>
          <w:rFonts w:cs="Arial HU;Arial" w:ascii="Arial HU;Arial" w:hAnsi="Arial HU;Arial"/>
        </w:rPr>
        <w:t>- elkészíti és továbbítja a bérszámfejtéssel és a kifizetésekkel kapcsolatos alapbizonylatokat,</w:t>
      </w:r>
    </w:p>
    <w:p>
      <w:pPr>
        <w:pStyle w:val="Normal"/>
        <w:ind w:left="567" w:hanging="141"/>
        <w:jc w:val="both"/>
        <w:rPr/>
      </w:pPr>
      <w:r>
        <w:rPr>
          <w:rFonts w:cs="Arial HU;Arial" w:ascii="Arial HU;Arial" w:hAnsi="Arial HU;Arial"/>
        </w:rPr>
        <w:t>- gondoskodik a befizetések beszedésér</w:t>
      </w:r>
      <w:r>
        <w:rPr/>
        <w:t>ő</w:t>
      </w:r>
      <w:r>
        <w:rPr>
          <w:rFonts w:cs="Arial HU;Arial" w:ascii="Arial HU;Arial" w:hAnsi="Arial HU;Arial"/>
        </w:rPr>
        <w:t>l,</w:t>
      </w:r>
    </w:p>
    <w:p>
      <w:pPr>
        <w:pStyle w:val="Normal"/>
        <w:ind w:left="567" w:hanging="141"/>
        <w:jc w:val="both"/>
        <w:rPr>
          <w:rFonts w:ascii="Arial HU;Arial" w:hAnsi="Arial HU;Arial" w:cs="Arial HU;Arial"/>
        </w:rPr>
      </w:pPr>
      <w:r>
        <w:rPr>
          <w:rFonts w:cs="Arial HU;Arial" w:ascii="Arial HU;Arial" w:hAnsi="Arial HU;Arial"/>
        </w:rPr>
        <w:t>- részt vesz a szakmai ügyelet ellátásában,</w:t>
      </w:r>
    </w:p>
    <w:p>
      <w:pPr>
        <w:pStyle w:val="Normal"/>
        <w:ind w:left="709" w:hanging="283"/>
        <w:jc w:val="both"/>
        <w:rPr/>
      </w:pPr>
      <w:r>
        <w:rPr>
          <w:rFonts w:cs="Arial HU;Arial" w:ascii="Arial HU;Arial" w:hAnsi="Arial HU;Arial"/>
        </w:rPr>
        <w:t>- szervezi a kézbesít</w:t>
      </w:r>
      <w:r>
        <w:rPr/>
        <w:t>ő</w:t>
      </w:r>
      <w:r>
        <w:rPr>
          <w:rFonts w:cs="Arial HU;Arial" w:ascii="Arial HU;Arial" w:hAnsi="Arial HU;Arial"/>
        </w:rPr>
        <w:t>i feladatok megoldását,</w:t>
      </w:r>
    </w:p>
    <w:p>
      <w:pPr>
        <w:pStyle w:val="Normal"/>
        <w:jc w:val="both"/>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 kezeli a menetleveleket,</w:t>
      </w:r>
    </w:p>
    <w:p>
      <w:pPr>
        <w:pStyle w:val="Normal"/>
        <w:ind w:left="426" w:hanging="0"/>
        <w:jc w:val="both"/>
        <w:rPr/>
      </w:pPr>
      <w:r>
        <w:rPr>
          <w:rFonts w:cs="Arial HU;Arial" w:ascii="Arial HU;Arial" w:hAnsi="Arial HU;Arial"/>
        </w:rPr>
        <w:t>- gondoskodik az intézmény gépkocsi használatáról</w:t>
      </w:r>
    </w:p>
    <w:p>
      <w:pPr>
        <w:pStyle w:val="Normal"/>
        <w:ind w:left="426" w:hanging="0"/>
        <w:jc w:val="both"/>
        <w:rPr>
          <w:rFonts w:ascii="Arial HU;Arial" w:hAnsi="Arial HU;Arial" w:cs="Arial HU;Arial"/>
        </w:rPr>
      </w:pPr>
      <w:r>
        <w:rPr>
          <w:rFonts w:cs="Arial HU;Arial" w:ascii="Arial HU;Arial" w:hAnsi="Arial HU;Arial"/>
        </w:rPr>
      </w:r>
    </w:p>
    <w:p>
      <w:pPr>
        <w:pStyle w:val="Normal"/>
        <w:numPr>
          <w:ilvl w:val="0"/>
          <w:numId w:val="0"/>
        </w:numPr>
        <w:jc w:val="both"/>
        <w:outlineLvl w:val="0"/>
        <w:rPr/>
      </w:pPr>
      <w:r>
        <w:rPr>
          <w:rFonts w:cs="Arial HU;Arial" w:ascii="Arial HU;Arial" w:hAnsi="Arial HU;Arial"/>
          <w:b/>
        </w:rPr>
        <w:t>1.3  M</w:t>
      </w:r>
      <w:r>
        <w:rPr>
          <w:b/>
        </w:rPr>
        <w:t>ű</w:t>
      </w:r>
      <w:r>
        <w:rPr>
          <w:rFonts w:cs="Arial HU;Arial" w:ascii="Arial HU;Arial" w:hAnsi="Arial HU;Arial"/>
          <w:b/>
        </w:rPr>
        <w:t>szaki-üzemeltetési csoport</w:t>
      </w:r>
    </w:p>
    <w:p>
      <w:pPr>
        <w:pStyle w:val="Normal"/>
        <w:ind w:left="567" w:hanging="0"/>
        <w:jc w:val="both"/>
        <w:rPr/>
      </w:pPr>
      <w:r>
        <w:rPr>
          <w:rFonts w:cs="Arial HU;Arial" w:ascii="Arial HU;Arial" w:hAnsi="Arial HU;Arial"/>
        </w:rPr>
        <w:t>- munkáját közvetlenül a m</w:t>
      </w:r>
      <w:r>
        <w:rPr/>
        <w:t>ű</w:t>
      </w:r>
      <w:r>
        <w:rPr>
          <w:rFonts w:cs="Arial HU;Arial" w:ascii="Arial HU;Arial" w:hAnsi="Arial HU;Arial"/>
        </w:rPr>
        <w:t>szaki csoportvezet</w:t>
      </w:r>
      <w:r>
        <w:rPr/>
        <w:t>ő</w:t>
      </w:r>
      <w:r>
        <w:rPr>
          <w:rFonts w:cs="Arial HU;Arial" w:ascii="Arial HU;Arial" w:hAnsi="Arial HU;Arial"/>
        </w:rPr>
        <w:t xml:space="preserve"> irányítja a gazdasági intézményegység-vezet</w:t>
      </w:r>
      <w:r>
        <w:rPr/>
        <w:t>ő</w:t>
      </w:r>
      <w:r>
        <w:rPr>
          <w:rFonts w:cs="Arial HU;Arial" w:ascii="Arial HU;Arial" w:hAnsi="Arial HU;Arial"/>
        </w:rPr>
        <w:t xml:space="preserve"> felügyeletével</w:t>
      </w:r>
    </w:p>
    <w:p>
      <w:pPr>
        <w:pStyle w:val="Normal"/>
        <w:ind w:left="709" w:hanging="142"/>
        <w:jc w:val="both"/>
        <w:rPr/>
      </w:pPr>
      <w:r>
        <w:rPr>
          <w:rFonts w:cs="Arial HU;Arial" w:ascii="Arial HU;Arial" w:hAnsi="Arial HU;Arial"/>
        </w:rPr>
        <w:t>- a berendezések, a stúdió- és egyéb technikai eszközök rendeltetésszer</w:t>
      </w:r>
      <w:r>
        <w:rPr/>
        <w:t>ű</w:t>
      </w:r>
      <w:r>
        <w:rPr>
          <w:rFonts w:cs="Arial HU;Arial" w:ascii="Arial HU;Arial" w:hAnsi="Arial HU;Arial"/>
        </w:rPr>
        <w:t xml:space="preserve"> használatával, karbantartásával és kisebb méret</w:t>
      </w:r>
      <w:r>
        <w:rPr/>
        <w:t>ű</w:t>
      </w:r>
      <w:r>
        <w:rPr>
          <w:rFonts w:cs="Arial HU;Arial" w:ascii="Arial HU;Arial" w:hAnsi="Arial HU;Arial"/>
        </w:rPr>
        <w:t xml:space="preserve"> fölújításával biztosítja a közm</w:t>
      </w:r>
      <w:r>
        <w:rPr/>
        <w:t>ű</w:t>
      </w:r>
      <w:r>
        <w:rPr>
          <w:rFonts w:cs="Arial HU;Arial" w:ascii="Arial HU;Arial" w:hAnsi="Arial HU;Arial"/>
        </w:rPr>
        <w:t>vel</w:t>
      </w:r>
      <w:r>
        <w:rPr/>
        <w:t>ő</w:t>
      </w:r>
      <w:r>
        <w:rPr>
          <w:rFonts w:cs="Arial HU;Arial" w:ascii="Arial HU;Arial" w:hAnsi="Arial HU;Arial"/>
        </w:rPr>
        <w:t>dési-szakmai tevékenység föltételeit,</w:t>
      </w:r>
    </w:p>
    <w:p>
      <w:pPr>
        <w:pStyle w:val="Normal"/>
        <w:ind w:left="709" w:hanging="142"/>
        <w:jc w:val="both"/>
        <w:rPr>
          <w:rFonts w:ascii="Arial HU;Arial" w:hAnsi="Arial HU;Arial" w:cs="Arial HU;Arial"/>
        </w:rPr>
      </w:pPr>
      <w:r>
        <w:rPr>
          <w:rFonts w:cs="Arial HU;Arial" w:ascii="Arial HU;Arial" w:hAnsi="Arial HU;Arial"/>
        </w:rPr>
        <w:t>- szervezi a nagyfölújítások, beruházások végrehajtását,</w:t>
      </w:r>
    </w:p>
    <w:p>
      <w:pPr>
        <w:pStyle w:val="Normal"/>
        <w:ind w:left="709" w:hanging="142"/>
        <w:jc w:val="both"/>
        <w:rPr/>
      </w:pPr>
      <w:r>
        <w:rPr>
          <w:rFonts w:cs="Arial HU;Arial" w:ascii="Arial HU;Arial" w:hAnsi="Arial HU;Arial"/>
        </w:rPr>
        <w:t>- gondoskodik az intézmény környezetének rendjér</w:t>
      </w:r>
      <w:r>
        <w:rPr/>
        <w:t>ő</w:t>
      </w:r>
      <w:r>
        <w:rPr>
          <w:rFonts w:cs="Arial HU;Arial" w:ascii="Arial HU;Arial" w:hAnsi="Arial HU;Arial"/>
        </w:rPr>
        <w:t>l, az intézmény és telephelyei megfelel</w:t>
      </w:r>
      <w:r>
        <w:rPr/>
        <w:t>ő</w:t>
      </w:r>
      <w:r>
        <w:rPr>
          <w:rFonts w:cs="Arial HU;Arial" w:ascii="Arial HU;Arial" w:hAnsi="Arial HU;Arial"/>
        </w:rPr>
        <w:t xml:space="preserve"> m</w:t>
      </w:r>
      <w:r>
        <w:rPr/>
        <w:t>ű</w:t>
      </w:r>
      <w:r>
        <w:rPr>
          <w:rFonts w:cs="Arial HU;Arial" w:ascii="Arial HU;Arial" w:hAnsi="Arial HU;Arial"/>
        </w:rPr>
        <w:t>szaki állapotáról,</w:t>
      </w:r>
    </w:p>
    <w:p>
      <w:pPr>
        <w:pStyle w:val="Normal"/>
        <w:ind w:left="709" w:hanging="142"/>
        <w:jc w:val="both"/>
        <w:rPr/>
      </w:pPr>
      <w:r>
        <w:rPr>
          <w:rFonts w:cs="Arial HU;Arial" w:ascii="Arial HU;Arial" w:hAnsi="Arial HU;Arial"/>
        </w:rPr>
        <w:t>- a másik intézményi egységekkel tartott folyamatos kapcsolat alapján gondoskodik a fölmerül</w:t>
      </w:r>
      <w:r>
        <w:rPr/>
        <w:t>ő</w:t>
      </w:r>
      <w:r>
        <w:rPr>
          <w:rFonts w:cs="Arial HU;Arial" w:ascii="Arial HU;Arial" w:hAnsi="Arial HU;Arial"/>
        </w:rPr>
        <w:t xml:space="preserve"> tennivalók ellátásáról,</w:t>
      </w:r>
    </w:p>
    <w:p>
      <w:pPr>
        <w:pStyle w:val="Normal"/>
        <w:ind w:left="709" w:hanging="142"/>
        <w:jc w:val="both"/>
        <w:rPr>
          <w:rFonts w:ascii="Arial HU;Arial" w:hAnsi="Arial HU;Arial" w:cs="Arial HU;Arial"/>
        </w:rPr>
      </w:pPr>
      <w:r>
        <w:rPr>
          <w:rFonts w:cs="Arial HU;Arial" w:ascii="Arial HU;Arial" w:hAnsi="Arial HU;Arial"/>
        </w:rPr>
        <w:t>- gondoskodik a teherautó használatáról,</w:t>
      </w:r>
    </w:p>
    <w:p>
      <w:pPr>
        <w:pStyle w:val="Normal"/>
        <w:ind w:left="709" w:hanging="142"/>
        <w:jc w:val="both"/>
        <w:rPr/>
      </w:pPr>
      <w:r>
        <w:rPr>
          <w:rFonts w:cs="Arial HU;Arial" w:ascii="Arial HU;Arial" w:hAnsi="Arial HU;Arial"/>
        </w:rPr>
        <w:t>- gondoskodik az intézmény zárásáról-nyitásáról, a biztonsági berendezés m</w:t>
      </w:r>
      <w:r>
        <w:rPr/>
        <w:t>ű</w:t>
      </w:r>
      <w:r>
        <w:rPr>
          <w:rFonts w:cs="Arial HU;Arial" w:ascii="Arial HU;Arial" w:hAnsi="Arial HU;Arial"/>
        </w:rPr>
        <w:t>ködtetésér</w:t>
      </w:r>
      <w:r>
        <w:rPr/>
        <w:t>ő</w:t>
      </w:r>
      <w:r>
        <w:rPr>
          <w:rFonts w:cs="Arial HU;Arial" w:ascii="Arial HU;Arial" w:hAnsi="Arial HU;Arial"/>
        </w:rPr>
        <w:t>l,</w:t>
      </w:r>
    </w:p>
    <w:p>
      <w:pPr>
        <w:pStyle w:val="Normal"/>
        <w:ind w:left="709" w:hanging="142"/>
        <w:jc w:val="both"/>
        <w:rPr/>
      </w:pPr>
      <w:r>
        <w:rPr>
          <w:rFonts w:cs="Arial HU;Arial" w:ascii="Arial HU;Arial" w:hAnsi="Arial HU;Arial"/>
        </w:rPr>
        <w:t>- ellátja a m</w:t>
      </w:r>
      <w:r>
        <w:rPr/>
        <w:t>ű</w:t>
      </w:r>
      <w:r>
        <w:rPr>
          <w:rFonts w:cs="Arial HU;Arial" w:ascii="Arial HU;Arial" w:hAnsi="Arial HU;Arial"/>
        </w:rPr>
        <w:t>szaki ügyeletet,</w:t>
      </w:r>
    </w:p>
    <w:p>
      <w:pPr>
        <w:pStyle w:val="Normal"/>
        <w:ind w:left="709" w:hanging="142"/>
        <w:jc w:val="both"/>
        <w:rPr>
          <w:rFonts w:ascii="Arial HU;Arial" w:hAnsi="Arial HU;Arial" w:cs="Arial HU;Arial"/>
        </w:rPr>
      </w:pPr>
      <w:r>
        <w:rPr>
          <w:rFonts w:cs="Arial HU;Arial" w:ascii="Arial HU;Arial" w:hAnsi="Arial HU;Arial"/>
        </w:rPr>
        <w:t>- gondoskodik az intézmény takarításáról.</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rPr>
      </w:pPr>
      <w:r>
        <w:rPr>
          <w:rFonts w:cs="Arial HU;Arial" w:ascii="Arial HU;Arial" w:hAnsi="Arial HU;Arial"/>
          <w:b/>
        </w:rPr>
        <w:t>1.4  A m</w:t>
      </w:r>
      <w:r>
        <w:rPr>
          <w:b/>
        </w:rPr>
        <w:t>ű</w:t>
      </w:r>
      <w:r>
        <w:rPr>
          <w:rFonts w:cs="Arial HU;Arial" w:ascii="Arial HU;Arial" w:hAnsi="Arial HU;Arial"/>
          <w:b/>
        </w:rPr>
        <w:t>szaki-üzemelési csoportvezet</w:t>
      </w:r>
      <w:r>
        <w:rPr>
          <w:b/>
        </w:rPr>
        <w:t>ő</w:t>
      </w:r>
    </w:p>
    <w:p>
      <w:pPr>
        <w:pStyle w:val="Normal"/>
        <w:ind w:left="709" w:hanging="142"/>
        <w:jc w:val="both"/>
        <w:rPr>
          <w:rFonts w:ascii="Arial HU;Arial" w:hAnsi="Arial HU;Arial" w:cs="Arial HU;Arial"/>
          <w:b/>
          <w:b/>
          <w:u w:val="single"/>
        </w:rPr>
      </w:pPr>
      <w:r>
        <w:rPr>
          <w:rFonts w:cs="Arial HU;Arial" w:ascii="Arial HU;Arial" w:hAnsi="Arial HU;Arial"/>
          <w:b/>
          <w:u w:val="single"/>
        </w:rPr>
        <w:t>Feladatai:</w:t>
      </w:r>
    </w:p>
    <w:p>
      <w:pPr>
        <w:pStyle w:val="Normal"/>
        <w:ind w:left="709" w:hanging="142"/>
        <w:jc w:val="both"/>
        <w:rPr/>
      </w:pPr>
      <w:r>
        <w:rPr>
          <w:rFonts w:cs="Arial HU;Arial" w:ascii="Arial HU;Arial" w:hAnsi="Arial HU;Arial"/>
        </w:rPr>
        <w:t>- Szervezi és irányítja a m</w:t>
      </w:r>
      <w:r>
        <w:rPr/>
        <w:t>ű</w:t>
      </w:r>
      <w:r>
        <w:rPr>
          <w:rFonts w:cs="Arial HU;Arial" w:ascii="Arial HU;Arial" w:hAnsi="Arial HU;Arial"/>
        </w:rPr>
        <w:t>szaki-üzemeltetési csoport tagjainak munkáját. Összegy</w:t>
      </w:r>
      <w:r>
        <w:rPr/>
        <w:t>ű</w:t>
      </w:r>
      <w:r>
        <w:rPr>
          <w:rFonts w:cs="Arial HU;Arial" w:ascii="Arial HU;Arial" w:hAnsi="Arial HU;Arial"/>
        </w:rPr>
        <w:t>jti az ehhez szükséges információkat.</w:t>
      </w:r>
    </w:p>
    <w:p>
      <w:pPr>
        <w:pStyle w:val="Normal"/>
        <w:ind w:left="709" w:hanging="142"/>
        <w:jc w:val="both"/>
        <w:rPr/>
      </w:pPr>
      <w:r>
        <w:rPr>
          <w:rFonts w:cs="Arial HU;Arial" w:ascii="Arial HU;Arial" w:hAnsi="Arial HU;Arial"/>
        </w:rPr>
        <w:t>- A technikai föltételek megteremtésére vonatkozó tanácsaival, javaslataival segíti a közm</w:t>
      </w:r>
      <w:r>
        <w:rPr/>
        <w:t>ű</w:t>
      </w:r>
      <w:r>
        <w:rPr>
          <w:rFonts w:cs="Arial HU;Arial" w:ascii="Arial HU;Arial" w:hAnsi="Arial HU;Arial"/>
        </w:rPr>
        <w:t>vel</w:t>
      </w:r>
      <w:r>
        <w:rPr/>
        <w:t>ő</w:t>
      </w:r>
      <w:r>
        <w:rPr>
          <w:rFonts w:cs="Arial HU;Arial" w:ascii="Arial HU;Arial" w:hAnsi="Arial HU;Arial"/>
        </w:rPr>
        <w:t>dési, feln</w:t>
      </w:r>
      <w:r>
        <w:rPr/>
        <w:t>ő</w:t>
      </w:r>
      <w:r>
        <w:rPr>
          <w:rFonts w:cs="Arial HU;Arial" w:ascii="Arial HU;Arial" w:hAnsi="Arial HU;Arial"/>
        </w:rPr>
        <w:t>ttoktatási, m</w:t>
      </w:r>
      <w:r>
        <w:rPr/>
        <w:t>ű</w:t>
      </w:r>
      <w:r>
        <w:rPr>
          <w:rFonts w:cs="Arial HU;Arial" w:ascii="Arial HU;Arial" w:hAnsi="Arial HU;Arial"/>
        </w:rPr>
        <w:t>vészetoktatási szakmai tevékenységek el</w:t>
      </w:r>
      <w:r>
        <w:rPr/>
        <w:t>ő</w:t>
      </w:r>
      <w:r>
        <w:rPr>
          <w:rFonts w:cs="Arial HU;Arial" w:ascii="Arial HU;Arial" w:hAnsi="Arial HU;Arial"/>
        </w:rPr>
        <w:t>készítését, tervezését. Gondoskodik a saját, és fogadott rendezvények technikai-m</w:t>
      </w:r>
      <w:r>
        <w:rPr/>
        <w:t>ű</w:t>
      </w:r>
      <w:r>
        <w:rPr>
          <w:rFonts w:cs="Arial HU;Arial" w:ascii="Arial HU;Arial" w:hAnsi="Arial HU;Arial"/>
        </w:rPr>
        <w:t>szaki el</w:t>
      </w:r>
      <w:r>
        <w:rPr/>
        <w:t>ő</w:t>
      </w:r>
      <w:r>
        <w:rPr>
          <w:rFonts w:cs="Arial HU;Arial" w:ascii="Arial HU;Arial" w:hAnsi="Arial HU;Arial"/>
        </w:rPr>
        <w:t>készítésér</w:t>
      </w:r>
      <w:r>
        <w:rPr/>
        <w:t>ő</w:t>
      </w:r>
      <w:r>
        <w:rPr>
          <w:rFonts w:cs="Arial HU;Arial" w:ascii="Arial HU;Arial" w:hAnsi="Arial HU;Arial"/>
        </w:rPr>
        <w:t>l.</w:t>
      </w:r>
    </w:p>
    <w:p>
      <w:pPr>
        <w:pStyle w:val="Normal"/>
        <w:ind w:left="709" w:hanging="142"/>
        <w:jc w:val="both"/>
        <w:rPr/>
      </w:pPr>
      <w:r>
        <w:rPr>
          <w:rFonts w:cs="Arial HU;Arial" w:ascii="Arial HU;Arial" w:hAnsi="Arial HU;Arial"/>
        </w:rPr>
        <w:t>- Elkészíti az intézmény munka- és t</w:t>
      </w:r>
      <w:r>
        <w:rPr/>
        <w:t>ű</w:t>
      </w:r>
      <w:r>
        <w:rPr>
          <w:rFonts w:cs="Arial HU;Arial" w:ascii="Arial HU;Arial" w:hAnsi="Arial HU;Arial"/>
        </w:rPr>
        <w:t>zvédelmi szabályzatát, szervezi annak megismerését és megtartását. Megszervezi és lebonyolítja a munka- és t</w:t>
      </w:r>
      <w:r>
        <w:rPr/>
        <w:t>ű</w:t>
      </w:r>
      <w:r>
        <w:rPr>
          <w:rFonts w:cs="Arial HU;Arial" w:ascii="Arial HU;Arial" w:hAnsi="Arial HU;Arial"/>
        </w:rPr>
        <w:t>zvédelmi oktatást.</w:t>
      </w:r>
    </w:p>
    <w:p>
      <w:pPr>
        <w:pStyle w:val="Normal"/>
        <w:ind w:left="709" w:hanging="142"/>
        <w:jc w:val="both"/>
        <w:rPr/>
      </w:pPr>
      <w:r>
        <w:rPr>
          <w:rFonts w:cs="Arial HU;Arial" w:ascii="Arial HU;Arial" w:hAnsi="Arial HU;Arial"/>
        </w:rPr>
        <w:t>- Közrem</w:t>
      </w:r>
      <w:r>
        <w:rPr/>
        <w:t>ű</w:t>
      </w:r>
      <w:r>
        <w:rPr>
          <w:rFonts w:cs="Arial HU;Arial" w:ascii="Arial HU;Arial" w:hAnsi="Arial HU;Arial"/>
        </w:rPr>
        <w:t>ködik az intézményi vagyonvédelem biztosításában.</w:t>
      </w:r>
    </w:p>
    <w:p>
      <w:pPr>
        <w:pStyle w:val="Normal"/>
        <w:ind w:left="709" w:hanging="142"/>
        <w:jc w:val="both"/>
        <w:rPr/>
      </w:pPr>
      <w:r>
        <w:rPr>
          <w:rFonts w:cs="Arial HU;Arial" w:ascii="Arial HU;Arial" w:hAnsi="Arial HU;Arial"/>
        </w:rPr>
        <w:t>- Egyeztetve a gazdasági igazgatóhelyettessel gondoskodik a technikai, m</w:t>
      </w:r>
      <w:r>
        <w:rPr/>
        <w:t>ű</w:t>
      </w:r>
      <w:r>
        <w:rPr>
          <w:rFonts w:cs="Arial HU;Arial" w:ascii="Arial HU;Arial" w:hAnsi="Arial HU;Arial"/>
        </w:rPr>
        <w:t>szaki eszközök tervszer</w:t>
      </w:r>
      <w:r>
        <w:rPr/>
        <w:t>ű</w:t>
      </w:r>
      <w:r>
        <w:rPr>
          <w:rFonts w:cs="Arial HU;Arial" w:ascii="Arial HU;Arial" w:hAnsi="Arial HU;Arial"/>
        </w:rPr>
        <w:t xml:space="preserve"> beszerzésér</w:t>
      </w:r>
      <w:r>
        <w:rPr/>
        <w:t>ő</w:t>
      </w:r>
      <w:r>
        <w:rPr>
          <w:rFonts w:cs="Arial HU;Arial" w:ascii="Arial HU;Arial" w:hAnsi="Arial HU;Arial"/>
        </w:rPr>
        <w:t>l, az anyagbeszerzésr</w:t>
      </w:r>
      <w:r>
        <w:rPr/>
        <w:t>ő</w:t>
      </w:r>
      <w:r>
        <w:rPr>
          <w:rFonts w:cs="Arial HU;Arial" w:ascii="Arial HU;Arial" w:hAnsi="Arial HU;Arial"/>
        </w:rPr>
        <w:t>l. Pénzügyi és fejlesztési kérdésekben a gazdasági igazgatóhelyettes útmutatásai szerint jár el.</w:t>
      </w:r>
    </w:p>
    <w:p>
      <w:pPr>
        <w:pStyle w:val="Normal"/>
        <w:ind w:left="709" w:hanging="142"/>
        <w:jc w:val="both"/>
        <w:rPr/>
      </w:pPr>
      <w:r>
        <w:rPr>
          <w:rFonts w:cs="Arial HU;Arial" w:ascii="Arial HU;Arial" w:hAnsi="Arial HU;Arial"/>
        </w:rPr>
        <w:t>- Kapcsolatot tart a más intézményi részlegek vezet</w:t>
      </w:r>
      <w:r>
        <w:rPr/>
        <w:t>ő</w:t>
      </w:r>
      <w:r>
        <w:rPr>
          <w:rFonts w:cs="Arial HU;Arial" w:ascii="Arial HU;Arial" w:hAnsi="Arial HU;Arial"/>
        </w:rPr>
        <w:t>ivel a megfelel</w:t>
      </w:r>
      <w:r>
        <w:rPr/>
        <w:t>ő</w:t>
      </w:r>
      <w:r>
        <w:rPr>
          <w:rFonts w:cs="Arial HU;Arial" w:ascii="Arial HU;Arial" w:hAnsi="Arial HU;Arial"/>
        </w:rPr>
        <w:t xml:space="preserve"> programegyeztetés érdekében.</w:t>
      </w:r>
    </w:p>
    <w:p>
      <w:pPr>
        <w:pStyle w:val="Normal"/>
        <w:ind w:left="709" w:hanging="142"/>
        <w:jc w:val="both"/>
        <w:rPr>
          <w:rFonts w:ascii="Arial HU;Arial" w:hAnsi="Arial HU;Arial" w:cs="Arial HU;Arial"/>
          <w:b/>
          <w:b/>
          <w:u w:val="single"/>
        </w:rPr>
      </w:pPr>
      <w:r>
        <w:rPr>
          <w:rFonts w:cs="Arial HU;Arial" w:ascii="Arial HU;Arial" w:hAnsi="Arial HU;Arial"/>
          <w:b/>
          <w:u w:val="single"/>
        </w:rPr>
        <w:t>Jog- és hatásköre:</w:t>
      </w:r>
    </w:p>
    <w:p>
      <w:pPr>
        <w:pStyle w:val="Normal"/>
        <w:ind w:left="709" w:hanging="142"/>
        <w:jc w:val="both"/>
        <w:rPr/>
      </w:pPr>
      <w:r>
        <w:rPr>
          <w:rFonts w:cs="Arial HU;Arial" w:ascii="Arial HU;Arial" w:hAnsi="Arial HU;Arial"/>
        </w:rPr>
        <w:t>- A gazdasági-m</w:t>
      </w:r>
      <w:r>
        <w:rPr/>
        <w:t>ű</w:t>
      </w:r>
      <w:r>
        <w:rPr>
          <w:rFonts w:cs="Arial HU;Arial" w:ascii="Arial HU;Arial" w:hAnsi="Arial HU;Arial"/>
        </w:rPr>
        <w:t>szaki intézményegység-vezet</w:t>
      </w:r>
      <w:r>
        <w:rPr/>
        <w:t>ő</w:t>
      </w:r>
      <w:r>
        <w:rPr>
          <w:rFonts w:cs="Arial HU;Arial" w:ascii="Arial HU;Arial" w:hAnsi="Arial HU;Arial"/>
        </w:rPr>
        <w:t xml:space="preserve"> utasításainak megfelel</w:t>
      </w:r>
      <w:r>
        <w:rPr/>
        <w:t>ő</w:t>
      </w:r>
      <w:r>
        <w:rPr>
          <w:rFonts w:cs="Arial HU;Arial" w:ascii="Arial HU;Arial" w:hAnsi="Arial HU;Arial"/>
        </w:rPr>
        <w:t>en irányítja a m</w:t>
      </w:r>
      <w:r>
        <w:rPr/>
        <w:t>ű</w:t>
      </w:r>
      <w:r>
        <w:rPr>
          <w:rFonts w:cs="Arial HU;Arial" w:ascii="Arial HU;Arial" w:hAnsi="Arial HU;Arial"/>
        </w:rPr>
        <w:t>szaki-üzemeltetési munkacsoport dolgozóit, szervezi munkaid</w:t>
      </w:r>
      <w:r>
        <w:rPr/>
        <w:t>ő</w:t>
      </w:r>
      <w:r>
        <w:rPr>
          <w:rFonts w:cs="Arial HU;Arial" w:ascii="Arial HU;Arial" w:hAnsi="Arial HU;Arial"/>
        </w:rPr>
        <w:t>- és ügyeleti beosztásukat. Kidolgozza munkaköri leírásukat.</w:t>
      </w:r>
    </w:p>
    <w:p>
      <w:pPr>
        <w:pStyle w:val="Normal"/>
        <w:ind w:left="709" w:hanging="142"/>
        <w:jc w:val="both"/>
        <w:rPr/>
      </w:pPr>
      <w:r>
        <w:rPr>
          <w:rFonts w:cs="Arial HU;Arial" w:ascii="Arial HU;Arial" w:hAnsi="Arial HU;Arial"/>
        </w:rPr>
        <w:t>- Ellen</w:t>
      </w:r>
      <w:r>
        <w:rPr/>
        <w:t>ő</w:t>
      </w:r>
      <w:r>
        <w:rPr>
          <w:rFonts w:cs="Arial HU;Arial" w:ascii="Arial HU;Arial" w:hAnsi="Arial HU;Arial"/>
        </w:rPr>
        <w:t>rzi a munka- és t</w:t>
      </w:r>
      <w:r>
        <w:rPr/>
        <w:t>ű</w:t>
      </w:r>
      <w:r>
        <w:rPr>
          <w:rFonts w:cs="Arial HU;Arial" w:ascii="Arial HU;Arial" w:hAnsi="Arial HU;Arial"/>
        </w:rPr>
        <w:t>zrendészeti, ill. - munkamegosztásban a gazdasági vezet</w:t>
      </w:r>
      <w:r>
        <w:rPr/>
        <w:t>ő</w:t>
      </w:r>
      <w:r>
        <w:rPr>
          <w:rFonts w:cs="Arial HU;Arial" w:ascii="Arial HU;Arial" w:hAnsi="Arial HU;Arial"/>
        </w:rPr>
        <w:t>vel - vagyonvédelmi el</w:t>
      </w:r>
      <w:r>
        <w:rPr/>
        <w:t>ő</w:t>
      </w:r>
      <w:r>
        <w:rPr>
          <w:rFonts w:cs="Arial HU;Arial" w:ascii="Arial HU;Arial" w:hAnsi="Arial HU;Arial"/>
        </w:rPr>
        <w:t>írások betartását. Hiányosság esetén intézkedik, s err</w:t>
      </w:r>
      <w:r>
        <w:rPr/>
        <w:t>ő</w:t>
      </w:r>
      <w:r>
        <w:rPr>
          <w:rFonts w:cs="Arial HU;Arial" w:ascii="Arial HU;Arial" w:hAnsi="Arial HU;Arial"/>
        </w:rPr>
        <w:t>l tájékoztatja a szakmai ügyeletest, ill. az intézmény vezet</w:t>
      </w:r>
      <w:r>
        <w:rPr/>
        <w:t>ő</w:t>
      </w:r>
      <w:r>
        <w:rPr>
          <w:rFonts w:cs="Arial HU;Arial" w:ascii="Arial HU;Arial" w:hAnsi="Arial HU;Arial"/>
        </w:rPr>
        <w:t>jét.</w:t>
      </w:r>
    </w:p>
    <w:p>
      <w:pPr>
        <w:pStyle w:val="Normal"/>
        <w:ind w:left="709" w:hanging="142"/>
        <w:jc w:val="both"/>
        <w:rPr/>
      </w:pPr>
      <w:r>
        <w:rPr>
          <w:rFonts w:cs="Arial HU;Arial" w:ascii="Arial HU;Arial" w:hAnsi="Arial HU;Arial"/>
        </w:rPr>
        <w:t>- Kezdeményez</w:t>
      </w:r>
      <w:r>
        <w:rPr/>
        <w:t>ő</w:t>
      </w:r>
      <w:r>
        <w:rPr>
          <w:rFonts w:cs="Arial HU;Arial" w:ascii="Arial HU;Arial" w:hAnsi="Arial HU;Arial"/>
        </w:rPr>
        <w:t>, javaslattév</w:t>
      </w:r>
      <w:r>
        <w:rPr/>
        <w:t>ő</w:t>
      </w:r>
      <w:r>
        <w:rPr>
          <w:rFonts w:cs="Arial HU;Arial" w:ascii="Arial HU;Arial" w:hAnsi="Arial HU;Arial"/>
        </w:rPr>
        <w:t xml:space="preserve"> jogokkal élhet a m</w:t>
      </w:r>
      <w:r>
        <w:rPr/>
        <w:t>ű</w:t>
      </w:r>
      <w:r>
        <w:rPr>
          <w:rFonts w:cs="Arial HU;Arial" w:ascii="Arial HU;Arial" w:hAnsi="Arial HU;Arial"/>
        </w:rPr>
        <w:t>szaki munkacsoport személyi ügyeiben.</w:t>
      </w:r>
    </w:p>
    <w:p>
      <w:pPr>
        <w:pStyle w:val="Normal"/>
        <w:ind w:left="709" w:hanging="142"/>
        <w:jc w:val="both"/>
        <w:rPr/>
      </w:pPr>
      <w:r>
        <w:rPr>
          <w:rFonts w:cs="Arial HU;Arial" w:ascii="Arial HU;Arial" w:hAnsi="Arial HU;Arial"/>
        </w:rPr>
        <w:t>- Részt vesz a különböz</w:t>
      </w:r>
      <w:r>
        <w:rPr/>
        <w:t>ő</w:t>
      </w:r>
      <w:r>
        <w:rPr>
          <w:rFonts w:cs="Arial HU;Arial" w:ascii="Arial HU;Arial" w:hAnsi="Arial HU;Arial"/>
        </w:rPr>
        <w:t xml:space="preserve"> szint</w:t>
      </w:r>
      <w:r>
        <w:rPr/>
        <w:t>ű</w:t>
      </w:r>
      <w:r>
        <w:rPr>
          <w:rFonts w:cs="Arial HU;Arial" w:ascii="Arial HU;Arial" w:hAnsi="Arial HU;Arial"/>
        </w:rPr>
        <w:t xml:space="preserve"> szervezeti-szervezési megbeszéléseken, értekezleteken.</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2. A bels</w:t>
      </w:r>
      <w:r>
        <w:rPr>
          <w:b/>
        </w:rPr>
        <w:t>ő</w:t>
      </w:r>
      <w:r>
        <w:rPr>
          <w:rFonts w:cs="Arial HU;Arial" w:ascii="Arial HU;Arial" w:hAnsi="Arial HU;Arial"/>
          <w:b/>
        </w:rPr>
        <w:t xml:space="preserve"> ellen</w:t>
      </w:r>
      <w:r>
        <w:rPr>
          <w:b/>
        </w:rPr>
        <w:t>ő</w:t>
      </w:r>
      <w:r>
        <w:rPr>
          <w:rFonts w:cs="Arial HU;Arial" w:ascii="Arial HU;Arial" w:hAnsi="Arial HU;Arial"/>
          <w:b/>
        </w:rPr>
        <w:t>rzés</w:t>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Fonts w:cs="Arial HU;Arial" w:ascii="Arial HU;Arial" w:hAnsi="Arial HU;Arial"/>
        </w:rPr>
        <w:t>A pénzügyi-gazdasági bels</w:t>
      </w:r>
      <w:r>
        <w:rPr/>
        <w:t>ő</w:t>
      </w:r>
      <w:r>
        <w:rPr>
          <w:rFonts w:cs="Arial HU;Arial" w:ascii="Arial HU;Arial" w:hAnsi="Arial HU;Arial"/>
        </w:rPr>
        <w:t xml:space="preserve"> ellen</w:t>
      </w:r>
      <w:r>
        <w:rPr/>
        <w:t>ő</w:t>
      </w:r>
      <w:r>
        <w:rPr>
          <w:rFonts w:cs="Arial HU;Arial" w:ascii="Arial HU;Arial" w:hAnsi="Arial HU;Arial"/>
        </w:rPr>
        <w:t>rzés az intézményben a 193/2003 (XI.26.) sz. Kormányrendelet alapján zajlik küls</w:t>
      </w:r>
      <w:r>
        <w:rPr/>
        <w:t>ő</w:t>
      </w:r>
      <w:r>
        <w:rPr>
          <w:rFonts w:cs="Arial HU;Arial" w:ascii="Arial HU;Arial" w:hAnsi="Arial HU;Arial"/>
        </w:rPr>
        <w:t xml:space="preserve"> jogállású bels</w:t>
      </w:r>
      <w:r>
        <w:rPr/>
        <w:t>ő</w:t>
      </w:r>
      <w:r>
        <w:rPr>
          <w:rFonts w:cs="Arial HU;Arial" w:ascii="Arial HU;Arial" w:hAnsi="Arial HU;Arial"/>
        </w:rPr>
        <w:t xml:space="preserve"> ellen</w:t>
      </w:r>
      <w:r>
        <w:rPr/>
        <w:t>ő</w:t>
      </w:r>
      <w:r>
        <w:rPr>
          <w:rFonts w:cs="Arial HU;Arial" w:ascii="Arial HU;Arial" w:hAnsi="Arial HU;Arial"/>
        </w:rPr>
        <w:t>r (Koczkáné Imre Teréz könyvvizsgáló, Zalaegerszeg, Gasparich u. 14-16. A ép. I/6.) alkalmazásával. A bels</w:t>
      </w:r>
      <w:r>
        <w:rPr/>
        <w:t>ő</w:t>
      </w:r>
      <w:r>
        <w:rPr>
          <w:rFonts w:cs="Arial HU;Arial" w:ascii="Arial HU;Arial" w:hAnsi="Arial HU;Arial"/>
        </w:rPr>
        <w:t xml:space="preserve"> ellen</w:t>
      </w:r>
      <w:r>
        <w:rPr/>
        <w:t>ő</w:t>
      </w:r>
      <w:r>
        <w:rPr>
          <w:rFonts w:cs="Arial HU;Arial" w:ascii="Arial HU;Arial" w:hAnsi="Arial HU;Arial"/>
        </w:rPr>
        <w:t>rzési tevékenység megszervezéséért és m</w:t>
      </w:r>
      <w:r>
        <w:rPr/>
        <w:t>ű</w:t>
      </w:r>
      <w:r>
        <w:rPr>
          <w:rFonts w:cs="Arial HU;Arial" w:ascii="Arial HU;Arial" w:hAnsi="Arial HU;Arial"/>
        </w:rPr>
        <w:t>ködtetésért a m</w:t>
      </w:r>
      <w:r>
        <w:rPr/>
        <w:t>ű</w:t>
      </w:r>
      <w:r>
        <w:rPr>
          <w:rFonts w:cs="Arial HU;Arial" w:ascii="Arial HU;Arial" w:hAnsi="Arial HU;Arial"/>
        </w:rPr>
        <w:t>vészeti iskolai intézményegység-vezet</w:t>
      </w:r>
      <w:r>
        <w:rPr/>
        <w:t>ő</w:t>
      </w:r>
      <w:r>
        <w:rPr>
          <w:rFonts w:cs="Arial HU;Arial" w:ascii="Arial HU;Arial" w:hAnsi="Arial HU;Arial"/>
        </w:rPr>
        <w:t xml:space="preserve"> a felel</w:t>
      </w:r>
      <w:r>
        <w:rPr/>
        <w:t>ő</w:t>
      </w:r>
      <w:r>
        <w:rPr>
          <w:rFonts w:cs="Arial HU;Arial" w:ascii="Arial HU;Arial" w:hAnsi="Arial HU;Arial"/>
        </w:rPr>
        <w:t>s.</w:t>
      </w:r>
    </w:p>
    <w:p>
      <w:pPr>
        <w:pStyle w:val="Normal"/>
        <w:rPr>
          <w:rFonts w:ascii="Arial HU;Arial" w:hAnsi="Arial HU;Arial" w:cs="Arial HU;Arial"/>
          <w:b/>
          <w:b/>
          <w:caps/>
          <w:sz w:val="28"/>
          <w:szCs w:val="28"/>
        </w:rPr>
      </w:pPr>
      <w:r>
        <w:rPr>
          <w:rFonts w:cs="Arial HU;Arial" w:ascii="Arial HU;Arial" w:hAnsi="Arial HU;Arial"/>
          <w:b/>
          <w:caps/>
          <w:sz w:val="28"/>
          <w:szCs w:val="28"/>
        </w:rPr>
      </w:r>
    </w:p>
    <w:p>
      <w:pPr>
        <w:pStyle w:val="Normal"/>
        <w:rPr>
          <w:rFonts w:ascii="Arial HU;Arial" w:hAnsi="Arial HU;Arial" w:cs="Arial HU;Arial"/>
        </w:rPr>
      </w:pPr>
      <w:r>
        <w:rPr>
          <w:rFonts w:cs="Arial HU;Arial" w:ascii="Arial HU;Arial" w:hAnsi="Arial HU;Arial"/>
        </w:rPr>
        <w:t>Zalaegerszeg, 2007. …………….</w:t>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pPr>
      <w:r>
        <w:rPr>
          <w:rFonts w:cs="Arial HU;Arial" w:ascii="Arial HU;Arial" w:hAnsi="Arial HU;Arial"/>
          <w:b/>
          <w:caps/>
          <w:sz w:val="28"/>
          <w:szCs w:val="28"/>
        </w:rPr>
        <w:tab/>
        <w:tab/>
      </w:r>
      <w:r>
        <w:rPr>
          <w:rFonts w:cs="Arial HU;Arial" w:ascii="Arial HU;Arial" w:hAnsi="Arial HU;Arial"/>
          <w:b/>
        </w:rPr>
        <w:t>Somogyi Piroska</w:t>
      </w:r>
    </w:p>
    <w:p>
      <w:pPr>
        <w:pStyle w:val="Normal"/>
        <w:jc w:val="center"/>
        <w:rPr>
          <w:rFonts w:ascii="Arial HU;Arial" w:hAnsi="Arial HU;Arial" w:cs="Arial HU;Arial"/>
        </w:rPr>
      </w:pPr>
      <w:r>
        <w:rPr>
          <w:rFonts w:eastAsia="Arial HU;Arial" w:cs="Arial HU;Arial" w:ascii="Arial HU;Arial" w:hAnsi="Arial HU;Arial"/>
        </w:rPr>
        <w:t xml:space="preserve">                         </w:t>
      </w:r>
      <w:r>
        <w:rPr>
          <w:rFonts w:cs="Arial HU;Arial" w:ascii="Arial HU;Arial" w:hAnsi="Arial HU;Arial"/>
        </w:rPr>
        <w:t>Gazdasági-m</w:t>
      </w:r>
      <w:r>
        <w:rPr/>
        <w:t>ű</w:t>
      </w:r>
      <w:r>
        <w:rPr>
          <w:rFonts w:cs="Arial HU;Arial" w:ascii="Arial HU;Arial" w:hAnsi="Arial HU;Arial"/>
        </w:rPr>
        <w:t>szaki intézményegység-vezet</w:t>
      </w:r>
      <w:r>
        <w:rPr/>
        <w:t>ő</w:t>
      </w:r>
    </w:p>
    <w:p>
      <w:pPr>
        <w:pStyle w:val="Heading3"/>
        <w:rPr/>
      </w:pPr>
      <w:r>
        <w:rPr>
          <w:rFonts w:cs="Arial HU;Arial" w:ascii="Arial HU;Arial" w:hAnsi="Arial HU;Arial"/>
          <w:b w:val="false"/>
        </w:rPr>
        <w:t>Záró rendelkezések</w:t>
      </w:r>
    </w:p>
    <w:p>
      <w:pPr>
        <w:pStyle w:val="Normal"/>
        <w:jc w:val="both"/>
        <w:rPr>
          <w:rFonts w:ascii="Arial HU;Arial" w:hAnsi="Arial HU;Arial" w:cs="Arial HU;Arial"/>
          <w:b/>
          <w:b/>
          <w:sz w:val="20"/>
        </w:rPr>
      </w:pPr>
      <w:r>
        <w:rPr>
          <w:rFonts w:cs="Arial HU;Arial" w:ascii="Arial HU;Arial" w:hAnsi="Arial HU;Arial"/>
          <w:b/>
          <w:sz w:val="20"/>
        </w:rPr>
      </w:r>
    </w:p>
    <w:p>
      <w:pPr>
        <w:pStyle w:val="Normal"/>
        <w:jc w:val="both"/>
        <w:rPr/>
      </w:pPr>
      <w:r>
        <w:rPr>
          <w:rFonts w:cs="Arial HU;Arial" w:ascii="Arial HU;Arial" w:hAnsi="Arial HU;Arial"/>
        </w:rPr>
        <w:t>Jelen szervezeti és m</w:t>
      </w:r>
      <w:r>
        <w:rPr/>
        <w:t>ű</w:t>
      </w:r>
      <w:r>
        <w:rPr>
          <w:rFonts w:cs="Arial HU;Arial" w:ascii="Arial HU;Arial" w:hAnsi="Arial HU;Arial"/>
        </w:rPr>
        <w:t>ködési szabályzat (SzMSz) módosítása csak a tantestület elfogadásával, a jelzett közösségek egyetértésével, és a fenntartó jóváhagyásával lehetséges.</w:t>
      </w:r>
    </w:p>
    <w:p>
      <w:pPr>
        <w:pStyle w:val="Normal"/>
        <w:ind w:left="227" w:hanging="227"/>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z intézmény eredményes és hatékony m</w:t>
      </w:r>
      <w:r>
        <w:rPr/>
        <w:t>ű</w:t>
      </w:r>
      <w:r>
        <w:rPr>
          <w:rFonts w:cs="Arial HU;Arial" w:ascii="Arial HU;Arial" w:hAnsi="Arial HU;Arial"/>
        </w:rPr>
        <w:t>ködéséhez szükséges további rendelkezé</w:t>
        <w:softHyphen/>
        <w:t>seket - mint például a bels</w:t>
      </w:r>
      <w:r>
        <w:rPr/>
        <w:t>ő</w:t>
      </w:r>
      <w:r>
        <w:rPr>
          <w:rFonts w:cs="Arial HU;Arial" w:ascii="Arial HU;Arial" w:hAnsi="Arial HU;Arial"/>
        </w:rPr>
        <w:t xml:space="preserve"> ellen</w:t>
      </w:r>
      <w:r>
        <w:rPr/>
        <w:t>ő</w:t>
      </w:r>
      <w:r>
        <w:rPr>
          <w:rFonts w:cs="Arial HU;Arial" w:ascii="Arial HU;Arial" w:hAnsi="Arial HU;Arial"/>
        </w:rPr>
        <w:t>rzés szabályozását, az irat- és pénzkezelés bizonyla</w:t>
        <w:softHyphen/>
        <w:t>tolás rendjét az intézményi gazdálkodás szabályait önálló szabályzatok tartalmazzák. Ezek a szabályzatok az intézmény szervezeti és m</w:t>
      </w:r>
      <w:r>
        <w:rPr/>
        <w:t>ű</w:t>
      </w:r>
      <w:r>
        <w:rPr>
          <w:rFonts w:cs="Arial HU;Arial" w:ascii="Arial HU;Arial" w:hAnsi="Arial HU;Arial"/>
        </w:rPr>
        <w:t>ködési szabályzatának mellékletei.</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 mellékletben található szabályzatok - mint igazgatói utasítások - jelen SzMSz változ</w:t>
        <w:softHyphen/>
        <w:t>tatása nélkül is módosíthatók, amennyiben jogszabályi el</w:t>
      </w:r>
      <w:r>
        <w:rPr/>
        <w:t>ő</w:t>
      </w:r>
      <w:r>
        <w:rPr>
          <w:rFonts w:cs="Arial HU;Arial" w:ascii="Arial HU;Arial" w:hAnsi="Arial HU;Arial"/>
        </w:rPr>
        <w:t>írások, bels</w:t>
      </w:r>
      <w:r>
        <w:rPr/>
        <w:t>ő</w:t>
      </w:r>
      <w:r>
        <w:rPr>
          <w:rFonts w:cs="Arial HU;Arial" w:ascii="Arial HU;Arial" w:hAnsi="Arial HU;Arial"/>
        </w:rPr>
        <w:t xml:space="preserve"> intézményi meg</w:t>
        <w:softHyphen/>
        <w:t>fontolások, vagy az intézmény felel</w:t>
      </w:r>
      <w:r>
        <w:rPr/>
        <w:t>ő</w:t>
      </w:r>
      <w:r>
        <w:rPr>
          <w:rFonts w:cs="Arial HU;Arial" w:ascii="Arial HU;Arial" w:hAnsi="Arial HU;Arial"/>
        </w:rPr>
        <w:t>s vezet</w:t>
      </w:r>
      <w:r>
        <w:rPr/>
        <w:t>ő</w:t>
      </w:r>
      <w:r>
        <w:rPr>
          <w:rFonts w:cs="Arial HU;Arial" w:ascii="Arial HU;Arial" w:hAnsi="Arial HU;Arial"/>
        </w:rPr>
        <w:t>jének megítélése ezt szükségessé teszi.</w:t>
      </w:r>
    </w:p>
    <w:p>
      <w:pPr>
        <w:pStyle w:val="Normal"/>
        <w:jc w:val="both"/>
        <w:rPr>
          <w:rFonts w:ascii="Arial HU;Arial" w:hAnsi="Arial HU;Arial" w:cs="Arial HU;Arial"/>
        </w:rPr>
      </w:pPr>
      <w:r>
        <w:rPr>
          <w:rFonts w:cs="Arial HU;Arial" w:ascii="Arial HU;Arial" w:hAnsi="Arial HU;Arial"/>
        </w:rPr>
      </w:r>
    </w:p>
    <w:p>
      <w:pPr>
        <w:pStyle w:val="Normal"/>
        <w:jc w:val="both"/>
        <w:rPr>
          <w:rFonts w:ascii="Arial" w:hAnsi="Arial" w:cs="Arial"/>
        </w:rPr>
      </w:pPr>
      <w:r>
        <w:rPr>
          <w:rFonts w:cs="Arial" w:ascii="Arial" w:hAnsi="Arial"/>
        </w:rPr>
        <w:t>Jelen szabályzat 2007. március 2. napján lép hatályba, egyúttal minden korábbi szabályozás hatályát v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laegerszeg, 2006. szeptember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Garamvölgyi György</w:t>
      </w:r>
    </w:p>
    <w:p>
      <w:pPr>
        <w:pStyle w:val="Normal"/>
        <w:jc w:val="both"/>
        <w:rPr>
          <w:rFonts w:ascii="Arial" w:hAnsi="Arial" w:cs="Arial"/>
        </w:rPr>
      </w:pPr>
      <w:r>
        <w:rPr>
          <w:rFonts w:cs="Arial" w:ascii="Arial" w:hAnsi="Arial"/>
        </w:rPr>
        <w:tab/>
        <w:tab/>
        <w:tab/>
        <w:tab/>
        <w:tab/>
        <w:tab/>
        <w:tab/>
        <w:t xml:space="preserve">               igazg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radék:</w:t>
      </w:r>
    </w:p>
    <w:p>
      <w:pPr>
        <w:pStyle w:val="Normal"/>
        <w:jc w:val="both"/>
        <w:rPr>
          <w:rFonts w:ascii="Arial" w:hAnsi="Arial" w:cs="Arial"/>
        </w:rPr>
      </w:pPr>
      <w:r>
        <w:rPr>
          <w:rFonts w:cs="Arial" w:ascii="Arial" w:hAnsi="Arial"/>
        </w:rPr>
      </w:r>
    </w:p>
    <w:p>
      <w:pPr>
        <w:pStyle w:val="Normal"/>
        <w:jc w:val="both"/>
        <w:rPr/>
      </w:pPr>
      <w:r>
        <w:rPr>
          <w:rFonts w:cs="Arial" w:ascii="Arial" w:hAnsi="Arial"/>
        </w:rPr>
        <w:t>A Gönczi Ferenc Általános Művelődési Központ és Közép-Európai Kulturális Intézet Szervezeti és Működési Szabályzatát Zalaegerszeg Megyei Jogú Város Közgyűlése 2007. március 1-i ülésén …../2007. sz. határozatával jóváhagy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egerszeg, 2007. március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b/>
                <w:b/>
              </w:rPr>
            </w:pPr>
            <w:r>
              <w:rPr>
                <w:rFonts w:cs="Arial" w:ascii="Arial" w:hAnsi="Arial"/>
                <w:b/>
              </w:rPr>
            </w:r>
          </w:p>
        </w:tc>
        <w:tc>
          <w:tcPr>
            <w:tcW w:w="4606" w:type="dxa"/>
            <w:tcBorders/>
          </w:tcPr>
          <w:p>
            <w:pPr>
              <w:pStyle w:val="Normal"/>
              <w:jc w:val="center"/>
              <w:rPr>
                <w:rFonts w:ascii="Arial" w:hAnsi="Arial" w:cs="Arial"/>
                <w:b/>
                <w:b/>
              </w:rPr>
            </w:pPr>
            <w:r>
              <w:rPr>
                <w:rFonts w:cs="Arial" w:ascii="Arial" w:hAnsi="Arial"/>
                <w:b/>
              </w:rPr>
              <w:t xml:space="preserve">Dr. Gyimesi Endre </w:t>
            </w:r>
          </w:p>
        </w:tc>
      </w:tr>
      <w:tr>
        <w:trPr/>
        <w:tc>
          <w:tcPr>
            <w:tcW w:w="4606" w:type="dxa"/>
            <w:tcBorders/>
          </w:tcPr>
          <w:p>
            <w:pPr>
              <w:pStyle w:val="Normal"/>
              <w:snapToGrid w:val="false"/>
              <w:rPr>
                <w:rFonts w:ascii="Arial" w:hAnsi="Arial" w:cs="Arial"/>
                <w:b/>
                <w:b/>
              </w:rPr>
            </w:pPr>
            <w:r>
              <w:rPr>
                <w:rFonts w:cs="Arial" w:ascii="Arial" w:hAnsi="Arial"/>
                <w:b/>
              </w:rPr>
            </w:r>
          </w:p>
        </w:tc>
        <w:tc>
          <w:tcPr>
            <w:tcW w:w="4606" w:type="dxa"/>
            <w:tcBorders/>
          </w:tcPr>
          <w:p>
            <w:pPr>
              <w:pStyle w:val="Normal"/>
              <w:jc w:val="center"/>
              <w:rPr>
                <w:rFonts w:ascii="Arial" w:hAnsi="Arial" w:cs="Arial"/>
                <w:b/>
                <w:b/>
              </w:rPr>
            </w:pPr>
            <w:r>
              <w:rPr>
                <w:rFonts w:cs="Arial" w:ascii="Arial" w:hAnsi="Arial"/>
                <w:b/>
              </w:rPr>
              <w:t>polgármester</w:t>
            </w:r>
          </w:p>
        </w:tc>
      </w:tr>
    </w:tbl>
    <w:p>
      <w:pPr>
        <w:pStyle w:val="Normal"/>
        <w:jc w:val="both"/>
        <w:rPr>
          <w:rFonts w:ascii="Arial HU;Arial" w:hAnsi="Arial HU;Arial" w:cs="Arial HU;Arial"/>
        </w:rPr>
      </w:pPr>
      <w:r>
        <w:rPr>
          <w:rFonts w:cs="Arial HU;Arial" w:ascii="Arial HU;Arial" w:hAnsi="Arial HU;Arial"/>
        </w:rPr>
      </w:r>
    </w:p>
    <w:p>
      <w:pPr>
        <w:pStyle w:val="Normal"/>
        <w:rPr>
          <w:rFonts w:ascii="Arial" w:hAnsi="Arial" w:cs="Arial"/>
        </w:rPr>
      </w:pPr>
      <w:r>
        <w:rPr>
          <w:rFonts w:cs="Arial" w:ascii="Arial" w:hAnsi="Arial"/>
        </w:rPr>
      </w:r>
      <w:r>
        <w:br w:type="page"/>
      </w:r>
    </w:p>
    <w:p>
      <w:pPr>
        <w:pStyle w:val="Normal"/>
        <w:rPr>
          <w:rFonts w:ascii="Arial HU;Arial" w:hAnsi="Arial HU;Arial" w:cs="Arial HU;Arial"/>
          <w:b/>
          <w:b/>
          <w:sz w:val="40"/>
          <w:szCs w:val="40"/>
        </w:rPr>
      </w:pPr>
      <w:r>
        <w:rPr>
          <w:rFonts w:cs="Arial HU;Arial" w:ascii="Arial HU;Arial" w:hAnsi="Arial HU;Arial"/>
          <w:b/>
          <w:sz w:val="40"/>
          <w:szCs w:val="40"/>
        </w:rPr>
        <w:t>Mellékletek</w:t>
      </w:r>
    </w:p>
    <w:p>
      <w:pPr>
        <w:pStyle w:val="Normal"/>
        <w:jc w:val="center"/>
        <w:rPr>
          <w:rFonts w:ascii="Arial HU;Arial" w:hAnsi="Arial HU;Arial" w:cs="Arial HU;Arial"/>
          <w:b/>
          <w:b/>
          <w:sz w:val="40"/>
          <w:szCs w:val="40"/>
        </w:rPr>
      </w:pPr>
      <w:r>
        <w:rPr>
          <w:rFonts w:cs="Arial HU;Arial" w:ascii="Arial HU;Arial" w:hAnsi="Arial HU;Arial"/>
          <w:b/>
          <w:sz w:val="40"/>
          <w:szCs w:val="40"/>
        </w:rPr>
      </w:r>
    </w:p>
    <w:p>
      <w:pPr>
        <w:pStyle w:val="Normal"/>
        <w:jc w:val="center"/>
        <w:rPr>
          <w:rFonts w:ascii="Arial HU;Arial" w:hAnsi="Arial HU;Arial" w:cs="Arial HU;Arial"/>
          <w:b/>
          <w:b/>
          <w:sz w:val="40"/>
          <w:szCs w:val="40"/>
        </w:rPr>
      </w:pPr>
      <w:r>
        <w:rPr>
          <w:rFonts w:cs="Arial HU;Arial" w:ascii="Arial HU;Arial" w:hAnsi="Arial HU;Arial"/>
          <w:b/>
          <w:sz w:val="40"/>
          <w:szCs w:val="40"/>
        </w:rPr>
      </w:r>
    </w:p>
    <w:p>
      <w:pPr>
        <w:pStyle w:val="Normal"/>
        <w:numPr>
          <w:ilvl w:val="2"/>
          <w:numId w:val="33"/>
        </w:numPr>
        <w:tabs>
          <w:tab w:val="clear" w:pos="708"/>
          <w:tab w:val="left" w:pos="0" w:leader="none"/>
        </w:tabs>
        <w:overflowPunct w:val="true"/>
        <w:autoSpaceDE w:val="true"/>
        <w:spacing w:lineRule="auto" w:line="480"/>
        <w:ind w:left="0" w:hanging="0"/>
        <w:textAlignment w:val="auto"/>
        <w:rPr/>
      </w:pPr>
      <w:r>
        <w:rPr>
          <w:rFonts w:cs="Arial HU;Arial" w:ascii="Arial HU;Arial" w:hAnsi="Arial HU;Arial"/>
          <w:b/>
          <w:sz w:val="28"/>
          <w:szCs w:val="28"/>
        </w:rPr>
        <w:t>A Közép-Európai Kulturális Központ céljai, feladatai, m</w:t>
      </w:r>
      <w:r>
        <w:rPr>
          <w:b/>
          <w:sz w:val="28"/>
          <w:szCs w:val="28"/>
        </w:rPr>
        <w:t>ű</w:t>
      </w:r>
      <w:r>
        <w:rPr>
          <w:rFonts w:cs="Arial HU;Arial" w:ascii="Arial HU;Arial" w:hAnsi="Arial HU;Arial"/>
          <w:b/>
          <w:sz w:val="28"/>
          <w:szCs w:val="28"/>
        </w:rPr>
        <w:t>ködése</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z intézmény szervezeti struktúrája</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 székhely m</w:t>
      </w:r>
      <w:r>
        <w:rPr>
          <w:b/>
          <w:sz w:val="28"/>
          <w:szCs w:val="28"/>
        </w:rPr>
        <w:t>ű</w:t>
      </w:r>
      <w:r>
        <w:rPr>
          <w:rFonts w:cs="Arial HU;Arial" w:ascii="Arial HU;Arial" w:hAnsi="Arial HU;Arial"/>
          <w:b/>
          <w:sz w:val="28"/>
          <w:szCs w:val="28"/>
        </w:rPr>
        <w:t>szaki adatai</w:t>
      </w:r>
    </w:p>
    <w:p>
      <w:pPr>
        <w:pStyle w:val="Normal"/>
        <w:numPr>
          <w:ilvl w:val="2"/>
          <w:numId w:val="33"/>
        </w:numPr>
        <w:tabs>
          <w:tab w:val="clear" w:pos="708"/>
          <w:tab w:val="left" w:pos="0" w:leader="none"/>
        </w:tabs>
        <w:overflowPunct w:val="true"/>
        <w:autoSpaceDE w:val="true"/>
        <w:spacing w:lineRule="auto" w:line="480"/>
        <w:ind w:left="2567" w:hanging="2567"/>
        <w:textAlignment w:val="auto"/>
        <w:rPr/>
      </w:pPr>
      <w:r>
        <w:rPr>
          <w:rFonts w:cs="Arial HU;Arial" w:ascii="Arial HU;Arial" w:hAnsi="Arial HU;Arial"/>
          <w:b/>
          <w:sz w:val="28"/>
          <w:szCs w:val="28"/>
        </w:rPr>
        <w:t>A telephelyek m</w:t>
      </w:r>
      <w:r>
        <w:rPr>
          <w:b/>
          <w:sz w:val="28"/>
          <w:szCs w:val="28"/>
        </w:rPr>
        <w:t>ű</w:t>
      </w:r>
      <w:r>
        <w:rPr>
          <w:rFonts w:cs="Arial HU;Arial" w:ascii="Arial HU;Arial" w:hAnsi="Arial HU;Arial"/>
          <w:b/>
          <w:sz w:val="28"/>
          <w:szCs w:val="28"/>
        </w:rPr>
        <w:t>szaki adatai</w:t>
      </w:r>
    </w:p>
    <w:p>
      <w:pPr>
        <w:pStyle w:val="Normal"/>
        <w:spacing w:lineRule="auto" w:line="480"/>
        <w:rPr>
          <w:rFonts w:ascii="Arial HU;Arial" w:hAnsi="Arial HU;Arial" w:cs="Arial HU;Arial"/>
          <w:b/>
          <w:b/>
          <w:sz w:val="28"/>
          <w:szCs w:val="28"/>
        </w:rPr>
      </w:pPr>
      <w:r>
        <w:rPr>
          <w:rFonts w:cs="Arial HU;Arial" w:ascii="Arial HU;Arial" w:hAnsi="Arial HU;Arial"/>
          <w:b/>
          <w:sz w:val="28"/>
          <w:szCs w:val="28"/>
        </w:rPr>
      </w:r>
      <w:r>
        <w:br w:type="page"/>
      </w:r>
    </w:p>
    <w:p>
      <w:pPr>
        <w:pStyle w:val="Normal"/>
        <w:jc w:val="center"/>
        <w:rPr>
          <w:rFonts w:ascii="Arial HU;Arial" w:hAnsi="Arial HU;Arial" w:cs="Arial HU;Arial"/>
          <w:b/>
          <w:b/>
          <w:caps/>
          <w:sz w:val="28"/>
          <w:szCs w:val="28"/>
        </w:rPr>
      </w:pPr>
      <w:r>
        <w:rPr>
          <w:rFonts w:cs="Arial HU;Arial" w:ascii="Arial HU;Arial" w:hAnsi="Arial HU;Arial"/>
          <w:b/>
          <w:caps/>
          <w:sz w:val="28"/>
          <w:szCs w:val="28"/>
        </w:rPr>
        <w:t>I.</w:t>
      </w:r>
    </w:p>
    <w:p>
      <w:pPr>
        <w:pStyle w:val="Normal"/>
        <w:jc w:val="center"/>
        <w:rPr>
          <w:rFonts w:ascii="Arial HU;Arial" w:hAnsi="Arial HU;Arial" w:cs="Arial HU;Arial"/>
          <w:b/>
          <w:b/>
          <w:caps/>
          <w:sz w:val="28"/>
          <w:szCs w:val="28"/>
        </w:rPr>
      </w:pPr>
      <w:r>
        <w:rPr>
          <w:rFonts w:cs="Arial HU;Arial" w:ascii="Arial HU;Arial" w:hAnsi="Arial HU;Arial"/>
          <w:b/>
          <w:caps/>
          <w:sz w:val="28"/>
          <w:szCs w:val="28"/>
        </w:rPr>
      </w:r>
    </w:p>
    <w:p>
      <w:pPr>
        <w:pStyle w:val="Normal"/>
        <w:jc w:val="center"/>
        <w:rPr>
          <w:rFonts w:ascii="Arial HU;Arial" w:hAnsi="Arial HU;Arial" w:cs="Arial HU;Arial"/>
          <w:caps/>
        </w:rPr>
      </w:pPr>
      <w:r>
        <w:rPr>
          <w:rFonts w:cs="Arial HU;Arial" w:ascii="Arial HU;Arial" w:hAnsi="Arial HU;Arial"/>
          <w:b/>
          <w:caps/>
          <w:sz w:val="28"/>
          <w:szCs w:val="28"/>
        </w:rPr>
        <w:t>A Közép-Európai Kulturális Központ</w:t>
      </w:r>
    </w:p>
    <w:p>
      <w:pPr>
        <w:pStyle w:val="Normal"/>
        <w:jc w:val="center"/>
        <w:rPr/>
      </w:pPr>
      <w:r>
        <w:rPr>
          <w:rFonts w:cs="Arial HU;Arial" w:ascii="Arial HU;Arial" w:hAnsi="Arial HU;Arial"/>
          <w:caps/>
          <w:sz w:val="28"/>
          <w:szCs w:val="28"/>
        </w:rPr>
        <w:t>célja, feladatai, m</w:t>
      </w:r>
      <w:r>
        <w:rPr>
          <w:caps/>
          <w:sz w:val="28"/>
          <w:szCs w:val="28"/>
        </w:rPr>
        <w:t>ű</w:t>
      </w:r>
      <w:r>
        <w:rPr>
          <w:rFonts w:cs="Arial HU;Arial" w:ascii="Arial HU;Arial" w:hAnsi="Arial HU;Arial"/>
          <w:caps/>
          <w:sz w:val="28"/>
          <w:szCs w:val="28"/>
        </w:rPr>
        <w:t>ködése</w:t>
      </w:r>
    </w:p>
    <w:p>
      <w:pPr>
        <w:pStyle w:val="Normal"/>
        <w:jc w:val="center"/>
        <w:rPr>
          <w:rFonts w:ascii="Arial HU;Arial" w:hAnsi="Arial HU;Arial" w:cs="Arial HU;Arial"/>
          <w:b/>
          <w:b/>
          <w:i/>
          <w:i/>
          <w:caps/>
          <w:sz w:val="28"/>
          <w:szCs w:val="28"/>
        </w:rPr>
      </w:pPr>
      <w:r>
        <w:rPr>
          <w:rFonts w:cs="Arial HU;Arial" w:ascii="Arial HU;Arial" w:hAnsi="Arial HU;Arial"/>
          <w:b/>
          <w:i/>
          <w:caps/>
          <w:sz w:val="28"/>
          <w:szCs w:val="28"/>
        </w:rPr>
      </w:r>
    </w:p>
    <w:p>
      <w:pPr>
        <w:pStyle w:val="Normal"/>
        <w:jc w:val="both"/>
        <w:rPr>
          <w:rFonts w:ascii="Arial HU;Arial" w:hAnsi="Arial HU;Arial" w:cs="Arial HU;Arial"/>
          <w:b/>
          <w:b/>
        </w:rPr>
      </w:pPr>
      <w:r>
        <w:rPr>
          <w:rFonts w:cs="Arial HU;Arial" w:ascii="Arial HU;Arial" w:hAnsi="Arial HU;Arial"/>
          <w:b/>
        </w:rPr>
        <w:t xml:space="preserve">1. A Közép-Kelet-Európai Kulturális Központ </w:t>
      </w:r>
    </w:p>
    <w:p>
      <w:pPr>
        <w:pStyle w:val="Normal"/>
        <w:jc w:val="both"/>
        <w:rPr/>
      </w:pPr>
      <w:r>
        <w:rPr>
          <w:rFonts w:cs="Arial HU;Arial" w:ascii="Arial HU;Arial" w:hAnsi="Arial HU;Arial"/>
        </w:rPr>
        <w:t>Magyarország nyugati részén fekv</w:t>
      </w:r>
      <w:r>
        <w:rPr/>
        <w:t>ő</w:t>
      </w:r>
      <w:r>
        <w:rPr>
          <w:rFonts w:cs="Arial HU;Arial" w:ascii="Arial HU;Arial" w:hAnsi="Arial HU;Arial"/>
        </w:rPr>
        <w:t>, a közel 70. 000-es lélekszámú megyeszékhelyen: Zalaegerszegen m</w:t>
      </w:r>
      <w:r>
        <w:rPr/>
        <w:t>ű</w:t>
      </w:r>
      <w:r>
        <w:rPr>
          <w:rFonts w:cs="Arial HU;Arial" w:ascii="Arial HU;Arial" w:hAnsi="Arial HU;Arial"/>
        </w:rPr>
        <w:t xml:space="preserve">ködik. </w:t>
      </w:r>
    </w:p>
    <w:p>
      <w:pPr>
        <w:pStyle w:val="Normal"/>
        <w:ind w:left="360"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caps/>
        </w:rPr>
      </w:pPr>
      <w:r>
        <w:rPr>
          <w:rFonts w:cs="Arial HU;Arial" w:ascii="Arial HU;Arial" w:hAnsi="Arial HU;Arial"/>
          <w:b/>
          <w:caps/>
        </w:rPr>
        <w:t>2</w:t>
      </w:r>
      <w:r>
        <w:rPr>
          <w:rFonts w:cs="Arial HU;Arial" w:ascii="Arial HU;Arial" w:hAnsi="Arial HU;Arial"/>
          <w:b/>
        </w:rPr>
        <w:t>. Az intézmény f</w:t>
      </w:r>
      <w:r>
        <w:rPr>
          <w:b/>
        </w:rPr>
        <w:t>ő</w:t>
      </w:r>
      <w:r>
        <w:rPr>
          <w:rFonts w:cs="Arial HU;Arial" w:ascii="Arial HU;Arial" w:hAnsi="Arial HU;Arial"/>
          <w:b/>
        </w:rPr>
        <w:t xml:space="preserve"> célkit</w:t>
      </w:r>
      <w:r>
        <w:rPr>
          <w:b/>
        </w:rPr>
        <w:t>ű</w:t>
      </w:r>
      <w:r>
        <w:rPr>
          <w:rFonts w:cs="Arial HU;Arial" w:ascii="Arial HU;Arial" w:hAnsi="Arial HU;Arial"/>
          <w:b/>
        </w:rPr>
        <w:t>zései:</w:t>
      </w:r>
    </w:p>
    <w:p>
      <w:pPr>
        <w:pStyle w:val="Normal"/>
        <w:numPr>
          <w:ilvl w:val="1"/>
          <w:numId w:val="39"/>
        </w:numPr>
        <w:overflowPunct w:val="true"/>
        <w:autoSpaceDE w:val="true"/>
        <w:jc w:val="both"/>
        <w:textAlignment w:val="auto"/>
        <w:rPr/>
      </w:pPr>
      <w:r>
        <w:rPr>
          <w:rFonts w:cs="Arial HU;Arial" w:ascii="Arial HU;Arial" w:hAnsi="Arial HU;Arial"/>
        </w:rPr>
        <w:t xml:space="preserve">a hazai és a határon túli magyarság hagyományainak </w:t>
      </w:r>
      <w:r>
        <w:rPr/>
        <w:t>ő</w:t>
      </w:r>
      <w:r>
        <w:rPr>
          <w:rFonts w:cs="Arial HU;Arial" w:ascii="Arial HU;Arial" w:hAnsi="Arial HU;Arial"/>
        </w:rPr>
        <w:t>rzése és ápolása, a még él</w:t>
      </w:r>
      <w:r>
        <w:rPr/>
        <w:t>ő</w:t>
      </w:r>
      <w:r>
        <w:rPr>
          <w:rFonts w:cs="Arial HU;Arial" w:ascii="Arial HU;Arial" w:hAnsi="Arial HU;Arial"/>
        </w:rPr>
        <w:t xml:space="preserve"> népszokások gy</w:t>
      </w:r>
      <w:r>
        <w:rPr/>
        <w:t>ű</w:t>
      </w:r>
      <w:r>
        <w:rPr>
          <w:rFonts w:cs="Arial HU;Arial" w:ascii="Arial HU;Arial" w:hAnsi="Arial HU;Arial"/>
        </w:rPr>
        <w:t>jtése és dokumentálása audio, vizuális és audiovizuális módon</w:t>
      </w:r>
    </w:p>
    <w:p>
      <w:pPr>
        <w:pStyle w:val="Normal"/>
        <w:numPr>
          <w:ilvl w:val="1"/>
          <w:numId w:val="39"/>
        </w:numPr>
        <w:overflowPunct w:val="true"/>
        <w:autoSpaceDE w:val="true"/>
        <w:jc w:val="both"/>
        <w:textAlignment w:val="auto"/>
        <w:rPr/>
      </w:pPr>
      <w:r>
        <w:rPr>
          <w:rFonts w:cs="Arial HU;Arial" w:ascii="Arial HU;Arial" w:hAnsi="Arial HU;Arial"/>
        </w:rPr>
        <w:t>a vonzáskörzetébe tartozó nyugati és déli régióval (Ausztriában – Graz; Szlovéniában – Ljubjana; Horvátországban – Zágráb) a hasonló törekvéseivel való kapcsolat tartása, területi együttm</w:t>
      </w:r>
      <w:r>
        <w:rPr/>
        <w:t>ű</w:t>
      </w:r>
      <w:r>
        <w:rPr>
          <w:rFonts w:cs="Arial HU;Arial" w:ascii="Arial HU;Arial" w:hAnsi="Arial HU;Arial"/>
        </w:rPr>
        <w:t>ködés kialakítása</w:t>
      </w:r>
    </w:p>
    <w:p>
      <w:pPr>
        <w:pStyle w:val="Normal"/>
        <w:numPr>
          <w:ilvl w:val="1"/>
          <w:numId w:val="39"/>
        </w:numPr>
        <w:overflowPunct w:val="true"/>
        <w:autoSpaceDE w:val="true"/>
        <w:jc w:val="both"/>
        <w:textAlignment w:val="auto"/>
        <w:rPr/>
      </w:pPr>
      <w:r>
        <w:rPr>
          <w:rFonts w:cs="Arial HU;Arial" w:ascii="Arial HU;Arial" w:hAnsi="Arial HU;Arial"/>
        </w:rPr>
        <w:t>fórum teremtése a kelet-európai m</w:t>
      </w:r>
      <w:r>
        <w:rPr/>
        <w:t>ű</w:t>
      </w:r>
      <w:r>
        <w:rPr>
          <w:rFonts w:cs="Arial HU;Arial" w:ascii="Arial HU;Arial" w:hAnsi="Arial HU;Arial"/>
        </w:rPr>
        <w:t>vészetek és m</w:t>
      </w:r>
      <w:r>
        <w:rPr/>
        <w:t>ű</w:t>
      </w:r>
      <w:r>
        <w:rPr>
          <w:rFonts w:cs="Arial HU;Arial" w:ascii="Arial HU;Arial" w:hAnsi="Arial HU;Arial"/>
        </w:rPr>
        <w:t>vészek számára (ezen a területen, az említetteken kívül bekapcsolódik: Románia, Ukrajna és Lengyelország</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csereprogramok szervezése</w:t>
      </w:r>
    </w:p>
    <w:p>
      <w:pPr>
        <w:pStyle w:val="Normal"/>
        <w:numPr>
          <w:ilvl w:val="1"/>
          <w:numId w:val="39"/>
        </w:numPr>
        <w:overflowPunct w:val="true"/>
        <w:autoSpaceDE w:val="true"/>
        <w:jc w:val="both"/>
        <w:textAlignment w:val="auto"/>
        <w:rPr/>
      </w:pPr>
      <w:r>
        <w:rPr>
          <w:rFonts w:cs="Arial HU;Arial" w:ascii="Arial HU;Arial" w:hAnsi="Arial HU;Arial"/>
        </w:rPr>
        <w:t>tudományos és m</w:t>
      </w:r>
      <w:r>
        <w:rPr/>
        <w:t>ű</w:t>
      </w:r>
      <w:r>
        <w:rPr>
          <w:rFonts w:cs="Arial HU;Arial" w:ascii="Arial HU;Arial" w:hAnsi="Arial HU;Arial"/>
        </w:rPr>
        <w:t>vészeti kutatás, folyóirat-, könyv- valamint multimédiás anyagok kiadása; ezen belül oktatást segít</w:t>
      </w:r>
      <w:r>
        <w:rPr/>
        <w:t>ő</w:t>
      </w:r>
      <w:r>
        <w:rPr>
          <w:rFonts w:cs="Arial HU;Arial" w:ascii="Arial HU;Arial" w:hAnsi="Arial HU;Arial"/>
        </w:rPr>
        <w:t xml:space="preserve"> multimédiás anyagok megjelentetése</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szakmai tanácskozások</w:t>
      </w:r>
    </w:p>
    <w:p>
      <w:pPr>
        <w:pStyle w:val="Normal"/>
        <w:numPr>
          <w:ilvl w:val="1"/>
          <w:numId w:val="39"/>
        </w:numPr>
        <w:overflowPunct w:val="true"/>
        <w:autoSpaceDE w:val="true"/>
        <w:jc w:val="both"/>
        <w:textAlignment w:val="auto"/>
        <w:rPr/>
      </w:pPr>
      <w:r>
        <w:rPr>
          <w:rFonts w:eastAsia="Arial HU;Arial" w:cs="Arial HU;Arial" w:ascii="Arial HU;Arial" w:hAnsi="Arial HU;Arial"/>
        </w:rPr>
        <w:t xml:space="preserve"> </w:t>
      </w:r>
      <w:r>
        <w:rPr>
          <w:rFonts w:cs="Arial HU;Arial" w:ascii="Arial HU;Arial" w:hAnsi="Arial HU;Arial"/>
        </w:rPr>
        <w:t>a kísérletez</w:t>
      </w:r>
      <w:r>
        <w:rPr/>
        <w:t>ő</w:t>
      </w:r>
      <w:r>
        <w:rPr>
          <w:rFonts w:cs="Arial HU;Arial" w:ascii="Arial HU;Arial" w:hAnsi="Arial HU;Arial"/>
        </w:rPr>
        <w:t xml:space="preserve"> kortárs m</w:t>
      </w:r>
      <w:r>
        <w:rPr/>
        <w:t>ű</w:t>
      </w:r>
      <w:r>
        <w:rPr>
          <w:rFonts w:cs="Arial HU;Arial" w:ascii="Arial HU;Arial" w:hAnsi="Arial HU;Arial"/>
        </w:rPr>
        <w:t>vészetek bemutatási lehet</w:t>
      </w:r>
      <w:r>
        <w:rPr/>
        <w:t>ő</w:t>
      </w:r>
      <w:r>
        <w:rPr>
          <w:rFonts w:cs="Arial HU;Arial" w:ascii="Arial HU;Arial" w:hAnsi="Arial HU;Arial"/>
        </w:rPr>
        <w:t>ségének megteremtése (fesztiválok, kiállítások és demonstrációk segítségével)</w:t>
      </w:r>
    </w:p>
    <w:p>
      <w:pPr>
        <w:pStyle w:val="Normal"/>
        <w:numPr>
          <w:ilvl w:val="1"/>
          <w:numId w:val="39"/>
        </w:numPr>
        <w:overflowPunct w:val="true"/>
        <w:autoSpaceDE w:val="true"/>
        <w:jc w:val="both"/>
        <w:textAlignment w:val="auto"/>
        <w:rPr/>
      </w:pPr>
      <w:r>
        <w:rPr>
          <w:rFonts w:cs="Arial HU;Arial" w:ascii="Arial HU;Arial" w:hAnsi="Arial HU;Arial"/>
        </w:rPr>
        <w:t>el</w:t>
      </w:r>
      <w:r>
        <w:rPr/>
        <w:t>ő</w:t>
      </w:r>
      <w:r>
        <w:rPr>
          <w:rFonts w:cs="Arial HU;Arial" w:ascii="Arial HU;Arial" w:hAnsi="Arial HU;Arial"/>
        </w:rPr>
        <w:t>adó-m</w:t>
      </w:r>
      <w:r>
        <w:rPr/>
        <w:t>ű</w:t>
      </w:r>
      <w:r>
        <w:rPr>
          <w:rFonts w:cs="Arial HU;Arial" w:ascii="Arial HU;Arial" w:hAnsi="Arial HU;Arial"/>
        </w:rPr>
        <w:t>vészeti el</w:t>
      </w:r>
      <w:r>
        <w:rPr/>
        <w:t>ő</w:t>
      </w:r>
      <w:r>
        <w:rPr>
          <w:rFonts w:cs="Arial HU;Arial" w:ascii="Arial HU;Arial" w:hAnsi="Arial HU;Arial"/>
        </w:rPr>
        <w:t>adások rögzítése CD-én, DVD-én</w:t>
      </w:r>
    </w:p>
    <w:p>
      <w:pPr>
        <w:pStyle w:val="Normal"/>
        <w:numPr>
          <w:ilvl w:val="1"/>
          <w:numId w:val="39"/>
        </w:numPr>
        <w:overflowPunct w:val="true"/>
        <w:autoSpaceDE w:val="true"/>
        <w:jc w:val="both"/>
        <w:textAlignment w:val="auto"/>
        <w:rPr>
          <w:rFonts w:ascii="Arial HU;Arial" w:hAnsi="Arial HU;Arial" w:cs="Arial HU;Arial"/>
        </w:rPr>
      </w:pPr>
      <w:r>
        <w:rPr>
          <w:rFonts w:cs="Arial HU;Arial" w:ascii="Arial HU;Arial" w:hAnsi="Arial HU;Arial"/>
        </w:rPr>
        <w:t>a tevékenységéhez kapcsolódó „befogadói” fórumok megteremtése</w:t>
      </w:r>
    </w:p>
    <w:p>
      <w:pPr>
        <w:pStyle w:val="Normal"/>
        <w:ind w:left="1080" w:hanging="0"/>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b/>
          <w:b/>
          <w:caps/>
          <w:sz w:val="36"/>
          <w:szCs w:val="36"/>
          <w:u w:val="single"/>
        </w:rPr>
      </w:pPr>
      <w:r>
        <w:rPr>
          <w:rFonts w:cs="Arial HU;Arial" w:ascii="Arial HU;Arial" w:hAnsi="Arial HU;Arial"/>
          <w:b/>
          <w:caps/>
        </w:rPr>
        <w:t xml:space="preserve">3. </w:t>
      </w:r>
      <w:r>
        <w:rPr>
          <w:rFonts w:cs="Arial HU;Arial" w:ascii="Arial HU;Arial" w:hAnsi="Arial HU;Arial"/>
          <w:b/>
        </w:rPr>
        <w:t>Az intézmény helyi feladatrendszere:</w:t>
      </w:r>
    </w:p>
    <w:p>
      <w:pPr>
        <w:pStyle w:val="Normal"/>
        <w:ind w:left="360" w:hanging="0"/>
        <w:jc w:val="both"/>
        <w:rPr>
          <w:rFonts w:ascii="Arial HU;Arial" w:hAnsi="Arial HU;Arial" w:cs="Arial HU;Arial"/>
          <w:b/>
          <w:b/>
          <w:caps/>
          <w:sz w:val="36"/>
          <w:szCs w:val="36"/>
          <w:u w:val="single"/>
        </w:rPr>
      </w:pPr>
      <w:r>
        <w:rPr>
          <w:rFonts w:cs="Arial HU;Arial" w:ascii="Arial HU;Arial" w:hAnsi="Arial HU;Arial"/>
          <w:b/>
          <w:caps/>
          <w:sz w:val="36"/>
          <w:szCs w:val="36"/>
          <w:u w:val="single"/>
        </w:rPr>
      </w:r>
    </w:p>
    <w:p>
      <w:pPr>
        <w:pStyle w:val="Normal"/>
        <w:ind w:left="708" w:hanging="0"/>
        <w:jc w:val="both"/>
        <w:rPr>
          <w:rFonts w:ascii="Arial HU;Arial" w:hAnsi="Arial HU;Arial" w:cs="Arial HU;Arial"/>
        </w:rPr>
      </w:pPr>
      <w:r>
        <w:rPr>
          <w:rFonts w:cs="Arial HU;Arial" w:ascii="Arial HU;Arial" w:hAnsi="Arial HU;Arial"/>
        </w:rPr>
        <w:t>A Közép-Kelet-Európai Kulturális Központ sajátos konglomerátum:</w:t>
      </w:r>
    </w:p>
    <w:p>
      <w:pPr>
        <w:pStyle w:val="Normal"/>
        <w:ind w:left="708" w:hanging="0"/>
        <w:jc w:val="both"/>
        <w:rPr>
          <w:rFonts w:ascii="Arial HU;Arial" w:hAnsi="Arial HU;Arial" w:cs="Arial HU;Arial"/>
        </w:rPr>
      </w:pPr>
      <w:r>
        <w:rPr>
          <w:rFonts w:cs="Arial HU;Arial" w:ascii="Arial HU;Arial" w:hAnsi="Arial HU;Arial"/>
        </w:rPr>
      </w:r>
    </w:p>
    <w:p>
      <w:pPr>
        <w:pStyle w:val="Normal"/>
        <w:ind w:left="1080" w:hanging="360"/>
        <w:jc w:val="both"/>
        <w:rPr/>
      </w:pPr>
      <w:r>
        <w:rPr>
          <w:rFonts w:cs="Arial HU;Arial" w:ascii="Arial HU;Arial" w:hAnsi="Arial HU;Arial"/>
        </w:rPr>
        <w:t>-  egyrészt</w:t>
      </w:r>
      <w:r>
        <w:rPr>
          <w:rFonts w:cs="Arial HU;Arial" w:ascii="Arial HU;Arial" w:hAnsi="Arial HU;Arial"/>
          <w:u w:val="single"/>
        </w:rPr>
        <w:t>:</w:t>
      </w:r>
      <w:r>
        <w:rPr>
          <w:rFonts w:cs="Arial HU;Arial" w:ascii="Arial HU;Arial" w:hAnsi="Arial HU;Arial"/>
        </w:rPr>
        <w:t xml:space="preserve"> magába foglalja a hagyományos értelemben vett közm</w:t>
      </w:r>
      <w:r>
        <w:rPr/>
        <w:t>ű</w:t>
      </w:r>
      <w:r>
        <w:rPr>
          <w:rFonts w:cs="Arial HU;Arial" w:ascii="Arial HU;Arial" w:hAnsi="Arial HU;Arial"/>
        </w:rPr>
        <w:t>vel</w:t>
      </w:r>
      <w:r>
        <w:rPr/>
        <w:t>ő</w:t>
      </w:r>
      <w:r>
        <w:rPr>
          <w:rFonts w:cs="Arial HU;Arial" w:ascii="Arial HU;Arial" w:hAnsi="Arial HU;Arial"/>
        </w:rPr>
        <w:t>dési - népm</w:t>
      </w:r>
      <w:r>
        <w:rPr/>
        <w:t>ű</w:t>
      </w:r>
      <w:r>
        <w:rPr>
          <w:rFonts w:cs="Arial HU;Arial" w:ascii="Arial HU;Arial" w:hAnsi="Arial HU;Arial"/>
        </w:rPr>
        <w:t>velési tevékenységet, amelynek keretén belül biztosítja a város polgárai számára a közösségi együttléthez, a m</w:t>
      </w:r>
      <w:r>
        <w:rPr/>
        <w:t>ű</w:t>
      </w:r>
      <w:r>
        <w:rPr>
          <w:rFonts w:cs="Arial HU;Arial" w:ascii="Arial HU;Arial" w:hAnsi="Arial HU;Arial"/>
        </w:rPr>
        <w:t>vel</w:t>
      </w:r>
      <w:r>
        <w:rPr/>
        <w:t>ő</w:t>
      </w:r>
      <w:r>
        <w:rPr>
          <w:rFonts w:cs="Arial HU;Arial" w:ascii="Arial HU;Arial" w:hAnsi="Arial HU;Arial"/>
        </w:rPr>
        <w:t>déshez, a szórakozáshoz, a hagyományápoláshoz, a feln</w:t>
      </w:r>
      <w:r>
        <w:rPr/>
        <w:t>ő</w:t>
      </w:r>
      <w:r>
        <w:rPr>
          <w:rFonts w:cs="Arial HU;Arial" w:ascii="Arial HU;Arial" w:hAnsi="Arial HU;Arial"/>
        </w:rPr>
        <w:t>ttképzéshez, az egyes kulturális és szociális hátrányok leküzdéséhez, a mindennapi tájékoztatottsághoz szükséges föltételeket, sajátos tehetséggondozási tevékenységként intézményrendszer</w:t>
      </w:r>
      <w:r>
        <w:rPr/>
        <w:t>ű</w:t>
      </w:r>
      <w:r>
        <w:rPr>
          <w:rFonts w:cs="Arial HU;Arial" w:ascii="Arial HU;Arial" w:hAnsi="Arial HU;Arial"/>
        </w:rPr>
        <w:t xml:space="preserve"> m</w:t>
      </w:r>
      <w:r>
        <w:rPr/>
        <w:t>ű</w:t>
      </w:r>
      <w:r>
        <w:rPr>
          <w:rFonts w:cs="Arial HU;Arial" w:ascii="Arial HU;Arial" w:hAnsi="Arial HU;Arial"/>
        </w:rPr>
        <w:t>vészeti alapképzést m</w:t>
      </w:r>
      <w:r>
        <w:rPr/>
        <w:t>ű</w:t>
      </w:r>
      <w:r>
        <w:rPr>
          <w:rFonts w:cs="Arial HU;Arial" w:ascii="Arial HU;Arial" w:hAnsi="Arial HU;Arial"/>
        </w:rPr>
        <w:t>ködtet.</w:t>
      </w:r>
    </w:p>
    <w:p>
      <w:pPr>
        <w:pStyle w:val="Normal"/>
        <w:ind w:left="1080" w:hanging="180"/>
        <w:jc w:val="both"/>
        <w:rPr>
          <w:rFonts w:ascii="Arial HU;Arial" w:hAnsi="Arial HU;Arial" w:eastAsia="Arial HU;Arial" w:cs="Arial HU;Arial"/>
        </w:rPr>
      </w:pPr>
      <w:r>
        <w:rPr>
          <w:rFonts w:eastAsia="Arial HU;Arial" w:cs="Arial HU;Arial" w:ascii="Arial HU;Arial" w:hAnsi="Arial HU;Arial"/>
        </w:rPr>
        <w:t xml:space="preserve">  </w:t>
      </w:r>
    </w:p>
    <w:p>
      <w:pPr>
        <w:pStyle w:val="Normal"/>
        <w:numPr>
          <w:ilvl w:val="0"/>
          <w:numId w:val="38"/>
        </w:numPr>
        <w:tabs>
          <w:tab w:val="clear" w:pos="708"/>
          <w:tab w:val="left" w:pos="1080" w:leader="none"/>
        </w:tabs>
        <w:overflowPunct w:val="true"/>
        <w:autoSpaceDE w:val="true"/>
        <w:ind w:left="1080" w:hanging="360"/>
        <w:jc w:val="both"/>
        <w:textAlignment w:val="auto"/>
        <w:rPr/>
      </w:pPr>
      <w:r>
        <w:rPr>
          <w:rFonts w:cs="Arial HU;Arial" w:ascii="Arial HU;Arial" w:hAnsi="Arial HU;Arial"/>
          <w:u w:val="single"/>
        </w:rPr>
        <w:t>másrészt:</w:t>
      </w:r>
      <w:r>
        <w:rPr>
          <w:rFonts w:cs="Arial HU;Arial" w:ascii="Arial HU;Arial" w:hAnsi="Arial HU;Arial"/>
        </w:rPr>
        <w:t xml:space="preserve"> m</w:t>
      </w:r>
      <w:r>
        <w:rPr/>
        <w:t>ű</w:t>
      </w:r>
      <w:r>
        <w:rPr>
          <w:rFonts w:cs="Arial HU;Arial" w:ascii="Arial HU;Arial" w:hAnsi="Arial HU;Arial"/>
        </w:rPr>
        <w:t>ködési feltételeket biztosít a szakmailag és gazdaságilag önállóan m</w:t>
      </w:r>
      <w:r>
        <w:rPr/>
        <w:t>ű</w:t>
      </w:r>
      <w:r>
        <w:rPr>
          <w:rFonts w:cs="Arial HU;Arial" w:ascii="Arial HU;Arial" w:hAnsi="Arial HU;Arial"/>
        </w:rPr>
        <w:t>köd</w:t>
      </w:r>
      <w:r>
        <w:rPr/>
        <w:t>ő</w:t>
      </w:r>
      <w:r>
        <w:rPr>
          <w:rFonts w:cs="Arial HU;Arial" w:ascii="Arial HU;Arial" w:hAnsi="Arial HU;Arial"/>
        </w:rPr>
        <w:t xml:space="preserve"> olyan különféle szervezeteknek, amelyek az épületben tevékenykednek, vagy együttm</w:t>
      </w:r>
      <w:r>
        <w:rPr/>
        <w:t>ű</w:t>
      </w:r>
      <w:r>
        <w:rPr>
          <w:rFonts w:cs="Arial HU;Arial" w:ascii="Arial HU;Arial" w:hAnsi="Arial HU;Arial"/>
        </w:rPr>
        <w:t>ködik közös cél és elgondolás megvalósítása érdekében a hasonló területen munkálkodó intézményekkel. Ezek a szervezetek els</w:t>
      </w:r>
      <w:r>
        <w:rPr/>
        <w:t>ő</w:t>
      </w:r>
      <w:r>
        <w:rPr>
          <w:rFonts w:cs="Arial HU;Arial" w:ascii="Arial HU;Arial" w:hAnsi="Arial HU;Arial"/>
        </w:rPr>
        <w:t>sorban a m</w:t>
      </w:r>
      <w:r>
        <w:rPr/>
        <w:t>ű</w:t>
      </w:r>
      <w:r>
        <w:rPr>
          <w:rFonts w:cs="Arial HU;Arial" w:ascii="Arial HU;Arial" w:hAnsi="Arial HU;Arial"/>
        </w:rPr>
        <w:t>vészet terén tevékenykednek; vannak közöttük m</w:t>
      </w:r>
      <w:r>
        <w:rPr/>
        <w:t>ű</w:t>
      </w:r>
      <w:r>
        <w:rPr>
          <w:rFonts w:cs="Arial HU;Arial" w:ascii="Arial HU;Arial" w:hAnsi="Arial HU;Arial"/>
        </w:rPr>
        <w:t>kedvel</w:t>
      </w:r>
      <w:r>
        <w:rPr/>
        <w:t>ő</w:t>
      </w:r>
      <w:r>
        <w:rPr>
          <w:rFonts w:cs="Arial HU;Arial" w:ascii="Arial HU;Arial" w:hAnsi="Arial HU;Arial"/>
        </w:rPr>
        <w:t xml:space="preserve"> és hivatásos együttesek is. (Zalaegerszegen a rendszerváltást követ</w:t>
      </w:r>
      <w:r>
        <w:rPr/>
        <w:t>ő</w:t>
      </w:r>
      <w:r>
        <w:rPr>
          <w:rFonts w:cs="Arial HU;Arial" w:ascii="Arial HU;Arial" w:hAnsi="Arial HU;Arial"/>
        </w:rPr>
        <w:t>en sajátos önkormányzati támogatási rendszer jött létre, amelynek a lényege az, hogy nem a munka keretét, feltételét biztosító intézmény/épület kapja meg a támogatást, hanem az a szervezet, amely a tényleges szakmai munkát végzi, s az adott szervezet a pénzügyi támogatás jóvoltából maga választhatja ki, hol, melyik intézményben kíván a továbbiakban m</w:t>
      </w:r>
      <w:r>
        <w:rPr/>
        <w:t>ű</w:t>
      </w:r>
      <w:r>
        <w:rPr>
          <w:rFonts w:cs="Arial HU;Arial" w:ascii="Arial HU;Arial" w:hAnsi="Arial HU;Arial"/>
        </w:rPr>
        <w:t>ködni. Ezáltal a szakmai szervezetek önállóak a tevékenységüket és pénzügyi m</w:t>
      </w:r>
      <w:r>
        <w:rPr/>
        <w:t>ű</w:t>
      </w:r>
      <w:r>
        <w:rPr>
          <w:rFonts w:cs="Arial HU;Arial" w:ascii="Arial HU;Arial" w:hAnsi="Arial HU;Arial"/>
        </w:rPr>
        <w:t>ködésüket tekintve, viszont a m</w:t>
      </w:r>
      <w:r>
        <w:rPr/>
        <w:t>ű</w:t>
      </w:r>
      <w:r>
        <w:rPr>
          <w:rFonts w:cs="Arial HU;Arial" w:ascii="Arial HU;Arial" w:hAnsi="Arial HU;Arial"/>
        </w:rPr>
        <w:t>ködési helyszín vonatkozásában szorosan része az intézménynek, hiszen a programjuk a nagy egészhez tartozik. Ugyanakkor az igazgatói tanács (amelyben minden kis egység képviselteti magát) egységes szakmai elgondolást dolgozott ki a konglomerátum m</w:t>
      </w:r>
      <w:r>
        <w:rPr/>
        <w:t>ű</w:t>
      </w:r>
      <w:r>
        <w:rPr>
          <w:rFonts w:cs="Arial HU;Arial" w:ascii="Arial HU;Arial" w:hAnsi="Arial HU;Arial"/>
        </w:rPr>
        <w:t>ködésére, amelyben a közönségre gyakorolt hatás tekintetében az arculat, a célrendszer azonos, a tevékenység szabályozott és szerz</w:t>
      </w:r>
      <w:r>
        <w:rPr/>
        <w:t>ő</w:t>
      </w:r>
      <w:r>
        <w:rPr>
          <w:rFonts w:cs="Arial HU;Arial" w:ascii="Arial HU;Arial" w:hAnsi="Arial HU;Arial"/>
        </w:rPr>
        <w:t>désekben rögzített.</w:t>
      </w:r>
    </w:p>
    <w:p>
      <w:pPr>
        <w:pStyle w:val="Normal"/>
        <w:jc w:val="both"/>
        <w:rPr>
          <w:rFonts w:ascii="Arial HU;Arial" w:hAnsi="Arial HU;Arial" w:cs="Arial HU;Arial"/>
          <w:caps/>
          <w:sz w:val="28"/>
          <w:szCs w:val="28"/>
        </w:rPr>
      </w:pPr>
      <w:r>
        <w:rPr>
          <w:rFonts w:cs="Arial HU;Arial" w:ascii="Arial HU;Arial" w:hAnsi="Arial HU;Arial"/>
          <w:caps/>
          <w:sz w:val="28"/>
          <w:szCs w:val="28"/>
        </w:rPr>
      </w:r>
    </w:p>
    <w:p>
      <w:pPr>
        <w:pStyle w:val="Normal"/>
        <w:jc w:val="both"/>
        <w:rPr>
          <w:rFonts w:ascii="Arial HU;Arial" w:hAnsi="Arial HU;Arial" w:cs="Arial HU;Arial"/>
          <w:caps/>
          <w:sz w:val="28"/>
          <w:szCs w:val="28"/>
        </w:rPr>
      </w:pPr>
      <w:r>
        <w:rPr>
          <w:rFonts w:cs="Arial HU;Arial" w:ascii="Arial HU;Arial" w:hAnsi="Arial HU;Arial"/>
          <w:caps/>
          <w:sz w:val="28"/>
          <w:szCs w:val="28"/>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rPr>
        <w:t>A Gönczi Ferenc INTÉZMÉNY Közép-Európai Kulturális Intézetként való m</w:t>
      </w:r>
      <w:r>
        <w:rPr/>
        <w:t>ű</w:t>
      </w:r>
      <w:r>
        <w:rPr>
          <w:rFonts w:cs="Arial HU;Arial" w:ascii="Arial HU;Arial" w:hAnsi="Arial HU;Arial"/>
        </w:rPr>
        <w:t>ködése els</w:t>
      </w:r>
      <w:r>
        <w:rPr/>
        <w:t>ő</w:t>
      </w:r>
      <w:r>
        <w:rPr>
          <w:rFonts w:cs="Arial HU;Arial" w:ascii="Arial HU;Arial" w:hAnsi="Arial HU;Arial"/>
        </w:rPr>
        <w:t>sorban az intézmény hazai, és nemzetközi szakmai kapcsolatrendszerének b</w:t>
      </w:r>
      <w:r>
        <w:rPr/>
        <w:t>ő</w:t>
      </w:r>
      <w:r>
        <w:rPr>
          <w:rFonts w:cs="Arial HU;Arial" w:ascii="Arial HU;Arial" w:hAnsi="Arial HU;Arial"/>
        </w:rPr>
        <w:t>vítését, valamint a társszervezetekkel valófolyamatos együttm</w:t>
      </w:r>
      <w:r>
        <w:rPr/>
        <w:t>ű</w:t>
      </w:r>
      <w:r>
        <w:rPr>
          <w:rFonts w:cs="Arial HU;Arial" w:ascii="Arial HU;Arial" w:hAnsi="Arial HU;Arial"/>
        </w:rPr>
        <w:t>ködését jelenti. Az együttm</w:t>
      </w:r>
      <w:r>
        <w:rPr/>
        <w:t>ű</w:t>
      </w:r>
      <w:r>
        <w:rPr>
          <w:rFonts w:cs="Arial HU;Arial" w:ascii="Arial HU;Arial" w:hAnsi="Arial HU;Arial"/>
        </w:rPr>
        <w:t>ködési projektek szakmai lebonyolítói az intézményegység-vezet</w:t>
      </w:r>
      <w:r>
        <w:rPr/>
        <w:t>ő</w:t>
      </w:r>
      <w:r>
        <w:rPr>
          <w:rFonts w:cs="Arial HU;Arial" w:ascii="Arial HU;Arial" w:hAnsi="Arial HU;Arial"/>
        </w:rPr>
        <w:t>k, a gyakorlati teend</w:t>
      </w:r>
      <w:r>
        <w:rPr/>
        <w:t>ő</w:t>
      </w:r>
      <w:r>
        <w:rPr>
          <w:rFonts w:cs="Arial HU;Arial" w:ascii="Arial HU;Arial" w:hAnsi="Arial HU;Arial"/>
        </w:rPr>
        <w:t>k végrehajtása a titkárság feladata.</w:t>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sectPr>
          <w:footerReference w:type="default" r:id="rId4"/>
          <w:footerReference w:type="first" r:id="rId5"/>
          <w:type w:val="nextPage"/>
          <w:pgSz w:w="11906" w:h="16838"/>
          <w:pgMar w:left="1134" w:right="1134" w:gutter="0" w:header="0" w:top="899" w:footer="708" w:bottom="899"/>
          <w:pgNumType w:fmt="decimal"/>
          <w:formProt w:val="false"/>
          <w:titlePg/>
          <w:textDirection w:val="lrTb"/>
          <w:docGrid w:type="default" w:linePitch="360" w:charSpace="0"/>
        </w:sectPr>
        <w:pStyle w:val="Normal"/>
        <w:rPr>
          <w:rFonts w:ascii="Arial HU;Arial" w:hAnsi="Arial HU;Arial" w:cs="Arial HU;Arial"/>
        </w:rPr>
      </w:pPr>
      <w:r>
        <w:rPr>
          <w:rFonts w:cs="Arial HU;Arial" w:ascii="Arial HU;Arial" w:hAnsi="Arial HU;Arial"/>
        </w:rPr>
      </w:r>
    </w:p>
    <w:p>
      <w:pPr>
        <w:pStyle w:val="Normal"/>
        <w:rPr>
          <w:rFonts w:ascii="Arial HU;Arial" w:hAnsi="Arial HU;Arial" w:cs="Arial HU;Arial"/>
        </w:rPr>
      </w:pPr>
      <w:r>
        <w:rPr>
          <w:rFonts w:cs="Arial HU;Arial" w:ascii="Arial HU;Arial" w:hAnsi="Arial HU;Arial"/>
        </w:rPr>
      </w:r>
    </w:p>
    <w:p>
      <w:pPr>
        <w:pStyle w:val="Normal"/>
        <w:overflowPunct w:val="true"/>
        <w:autoSpaceDE w:val="true"/>
        <w:spacing w:lineRule="auto" w:line="480"/>
        <w:jc w:val="center"/>
        <w:textAlignment w:val="auto"/>
        <w:rPr/>
      </w:pPr>
      <w:r>
        <w:rPr>
          <w:rFonts w:cs="Arial HU;Arial" w:ascii="Arial HU;Arial" w:hAnsi="Arial HU;Arial"/>
          <w:b/>
          <w:sz w:val="28"/>
          <w:szCs w:val="28"/>
        </w:rPr>
        <w:t>II. Az intézmény</w:t>
      </w:r>
      <w:r>
        <w:rPr/>
        <w:t xml:space="preserve"> szervezeti struktúrája</w:t>
      </w:r>
    </w:p>
    <w:tbl>
      <w:tblPr>
        <w:tblW w:w="14328" w:type="dxa"/>
        <w:jc w:val="left"/>
        <w:tblInd w:w="-15" w:type="dxa"/>
        <w:tblLayout w:type="fixed"/>
        <w:tblCellMar>
          <w:top w:w="0" w:type="dxa"/>
          <w:left w:w="70" w:type="dxa"/>
          <w:bottom w:w="0" w:type="dxa"/>
          <w:right w:w="70" w:type="dxa"/>
        </w:tblCellMar>
      </w:tblPr>
      <w:tblGrid>
        <w:gridCol w:w="960"/>
        <w:gridCol w:w="960"/>
        <w:gridCol w:w="981"/>
        <w:gridCol w:w="1227"/>
        <w:gridCol w:w="800"/>
        <w:gridCol w:w="960"/>
        <w:gridCol w:w="960"/>
        <w:gridCol w:w="960"/>
        <w:gridCol w:w="1480"/>
        <w:gridCol w:w="520"/>
        <w:gridCol w:w="960"/>
        <w:gridCol w:w="960"/>
        <w:gridCol w:w="960"/>
        <w:gridCol w:w="1640"/>
      </w:tblGrid>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Igazgató</w:t>
            </w:r>
          </w:p>
        </w:tc>
        <w:tc>
          <w:tcPr>
            <w:tcW w:w="96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41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Cs w:val="24"/>
              </w:rPr>
            </w:pPr>
            <w:r>
              <w:rPr>
                <w:rFonts w:cs="Arial" w:ascii="Arial" w:hAnsi="Arial"/>
                <w:b/>
                <w:bCs/>
                <w:szCs w:val="24"/>
              </w:rPr>
              <w:t>Igazgatótanács</w:t>
            </w:r>
          </w:p>
        </w:tc>
        <w:tc>
          <w:tcPr>
            <w:tcW w:w="80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41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800" w:type="dxa"/>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itkárságvezető</w:t>
            </w:r>
          </w:p>
        </w:tc>
        <w:tc>
          <w:tcPr>
            <w:tcW w:w="26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Adminisztrátor, rendszergazda, informátor, gépkocsivezető, kiállításőrök, grafikus</w:t>
            </w:r>
          </w:p>
        </w:tc>
      </w:tr>
      <w:tr>
        <w:trPr>
          <w:trHeight w:val="510" w:hRule="atLeast"/>
        </w:trPr>
        <w:tc>
          <w:tcPr>
            <w:tcW w:w="960"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 </w:t>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c>
          <w:tcPr>
            <w:tcW w:w="52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szCs w:val="16"/>
              </w:rPr>
            </w:pPr>
            <w:r>
              <w:rPr>
                <w:rFonts w:cs="Arial" w:ascii="Arial" w:hAnsi="Arial"/>
                <w:sz w:val="20"/>
                <w:szCs w:val="16"/>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412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Közművelődési intézményegység-vezető</w:t>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3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űvészeti Iskolai intézményegység-vezető</w:t>
            </w:r>
          </w:p>
        </w:tc>
        <w:tc>
          <w:tcPr>
            <w:tcW w:w="52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5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Gazdasági-műszaki Intézményegység-vezető</w:t>
            </w:r>
          </w:p>
        </w:tc>
      </w:tr>
      <w:tr>
        <w:trPr>
          <w:trHeight w:val="270" w:hRule="atLeast"/>
        </w:trPr>
        <w:tc>
          <w:tcPr>
            <w:tcW w:w="412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80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3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52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45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özművelődési-felnőttoktatási csoportvezető</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Gazdasági csoportvezető</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ézművesek Háza csoportvezető</w:t>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odernctánc tagozat csoportvezető</w:t>
            </w:r>
          </w:p>
        </w:tc>
        <w:tc>
          <w:tcPr>
            <w:tcW w:w="2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ársastánc tagozat csoportvezető</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restart"/>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űszaki csoportvezető</w:t>
            </w:r>
          </w:p>
        </w:tc>
      </w:tr>
      <w:tr>
        <w:trPr>
          <w:trHeight w:val="270"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2600" w:type="dxa"/>
            <w:gridSpan w:val="2"/>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81"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227" w:type="dxa"/>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64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Felnőttképzési tanácsadó testület</w:t>
            </w:r>
          </w:p>
        </w:tc>
        <w:tc>
          <w:tcPr>
            <w:tcW w:w="80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skolatitkár (adminisztrátor)</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i/>
                <w:i/>
                <w:iCs/>
                <w:sz w:val="20"/>
              </w:rPr>
            </w:pPr>
            <w:r>
              <w:rPr>
                <w:rFonts w:cs="Arial" w:ascii="Arial" w:hAnsi="Arial"/>
                <w:i/>
                <w:iCs/>
                <w:sz w:val="20"/>
              </w:rPr>
              <w:t>Belső ellenőr</w:t>
            </w:r>
          </w:p>
        </w:tc>
        <w:tc>
          <w:tcPr>
            <w:tcW w:w="164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r>
      <w:tr>
        <w:trPr>
          <w:trHeight w:val="270"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800" w:type="dxa"/>
            <w:tcBorders/>
            <w:vAlign w:val="bottom"/>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i/>
                <w:i/>
                <w:iCs/>
                <w:sz w:val="20"/>
              </w:rPr>
            </w:pPr>
            <w:r>
              <w:rPr>
                <w:rFonts w:cs="Arial" w:ascii="Arial" w:hAnsi="Arial"/>
                <w:i/>
                <w:iCs/>
                <w:sz w:val="20"/>
              </w:rPr>
            </w:r>
          </w:p>
        </w:tc>
        <w:tc>
          <w:tcPr>
            <w:tcW w:w="1640" w:type="dxa"/>
            <w:tcBorders/>
            <w:vAlign w:val="center"/>
          </w:tcPr>
          <w:p>
            <w:pPr>
              <w:pStyle w:val="Normal"/>
              <w:overflowPunct w:val="true"/>
              <w:autoSpaceDE w:val="true"/>
              <w:snapToGrid w:val="false"/>
              <w:jc w:val="center"/>
              <w:textAlignment w:val="auto"/>
              <w:rPr>
                <w:rFonts w:ascii="Arial" w:hAnsi="Arial" w:cs="Arial"/>
                <w:i/>
                <w:i/>
                <w:iCs/>
                <w:sz w:val="20"/>
              </w:rPr>
            </w:pPr>
            <w:r>
              <w:rPr>
                <w:rFonts w:cs="Arial" w:ascii="Arial" w:hAnsi="Arial"/>
                <w:i/>
                <w:iCs/>
                <w:sz w:val="20"/>
              </w:rPr>
            </w:r>
          </w:p>
        </w:tc>
      </w:tr>
      <w:tr>
        <w:trPr>
          <w:trHeight w:val="255" w:hRule="atLeast"/>
        </w:trPr>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81"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227"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48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960" w:type="dxa"/>
            <w:tcBorders>
              <w:lef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1640" w:type="dxa"/>
            <w:tcBorders/>
            <w:vAlign w:val="center"/>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227" w:type="dxa"/>
            <w:tcBorders>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48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left w:val="single" w:sz="4" w:space="0" w:color="000000"/>
              <w:bottom w:val="single" w:sz="8"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ézművesek Háza munkaközösége</w:t>
            </w:r>
          </w:p>
        </w:tc>
        <w:tc>
          <w:tcPr>
            <w:tcW w:w="22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Rendezvényszervezők, tanfolyamszervezők, közönségszervezők, felnőttképzési szakemberek</w:t>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oderntánc pedagógusok, pedagógiai asszisztensek</w:t>
            </w:r>
          </w:p>
        </w:tc>
        <w:tc>
          <w:tcPr>
            <w:tcW w:w="2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Társastánc pedagógusok, pedagógiai asszisztensek</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önyvelő, pénztáros</w:t>
            </w:r>
          </w:p>
        </w:tc>
        <w:tc>
          <w:tcPr>
            <w:tcW w:w="26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arbantartók, fűtő, ruhatáros, takarítók</w:t>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2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26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restart"/>
            <w:tcBorders>
              <w:top w:val="single" w:sz="8"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orrepetitor</w:t>
            </w:r>
          </w:p>
        </w:tc>
        <w:tc>
          <w:tcPr>
            <w:tcW w:w="1480" w:type="dxa"/>
            <w:vMerge w:val="restart"/>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 </w:t>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continue"/>
            <w:tcBorders>
              <w:top w:val="single" w:sz="8" w:space="0" w:color="000000"/>
              <w:left w:val="single" w:sz="4" w:space="0" w:color="000000"/>
              <w:bottom w:val="single" w:sz="4" w:space="0" w:color="000000"/>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restart"/>
            <w:tcBorders>
              <w:top w:val="single" w:sz="8" w:space="0" w:color="000000"/>
              <w:bottom w:val="single" w:sz="4" w:space="0" w:color="000000"/>
            </w:tcBorders>
            <w:vAlign w:val="center"/>
          </w:tcPr>
          <w:p>
            <w:pPr>
              <w:pStyle w:val="Normal"/>
              <w:overflowPunct w:val="true"/>
              <w:autoSpaceDE w:val="true"/>
              <w:jc w:val="center"/>
              <w:textAlignment w:val="auto"/>
              <w:rPr>
                <w:rFonts w:ascii="Arial" w:hAnsi="Arial" w:cs="Arial"/>
                <w:i/>
                <w:i/>
                <w:iCs/>
                <w:sz w:val="18"/>
                <w:szCs w:val="18"/>
              </w:rPr>
            </w:pPr>
            <w:r>
              <w:rPr>
                <w:rFonts w:cs="Arial" w:ascii="Arial" w:hAnsi="Arial"/>
                <w:i/>
                <w:iCs/>
                <w:sz w:val="18"/>
                <w:szCs w:val="18"/>
              </w:rPr>
              <w:t>Diákönkormányzat, Szülői munkaközösség</w:t>
            </w:r>
          </w:p>
        </w:tc>
        <w:tc>
          <w:tcPr>
            <w:tcW w:w="1480" w:type="dxa"/>
            <w:vMerge w:val="continue"/>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i/>
                <w:i/>
                <w:iCs/>
                <w:sz w:val="20"/>
                <w:szCs w:val="18"/>
              </w:rPr>
            </w:pPr>
            <w:r>
              <w:rPr>
                <w:rFonts w:cs="Arial" w:ascii="Arial" w:hAnsi="Arial"/>
                <w:i/>
                <w:iCs/>
                <w:sz w:val="20"/>
                <w:szCs w:val="18"/>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450"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81"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227"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80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vMerge w:val="continue"/>
            <w:tcBorders>
              <w:top w:val="single" w:sz="8" w:space="0" w:color="000000"/>
              <w:left w:val="single" w:sz="4" w:space="0" w:color="000000"/>
              <w:bottom w:val="single" w:sz="4" w:space="0" w:color="000000"/>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920" w:type="dxa"/>
            <w:gridSpan w:val="2"/>
            <w:vMerge w:val="continue"/>
            <w:tcBorders>
              <w:top w:val="single" w:sz="8" w:space="0" w:color="000000"/>
              <w:bottom w:val="single" w:sz="4" w:space="0" w:color="000000"/>
            </w:tcBorders>
            <w:vAlign w:val="center"/>
          </w:tcPr>
          <w:p>
            <w:pPr>
              <w:pStyle w:val="Normal"/>
              <w:overflowPunct w:val="true"/>
              <w:autoSpaceDE w:val="true"/>
              <w:snapToGrid w:val="false"/>
              <w:textAlignment w:val="auto"/>
              <w:rPr>
                <w:rFonts w:ascii="Arial" w:hAnsi="Arial" w:cs="Arial"/>
                <w:i/>
                <w:i/>
                <w:iCs/>
                <w:sz w:val="18"/>
                <w:szCs w:val="18"/>
              </w:rPr>
            </w:pPr>
            <w:r>
              <w:rPr>
                <w:rFonts w:cs="Arial" w:ascii="Arial" w:hAnsi="Arial"/>
                <w:i/>
                <w:iCs/>
                <w:sz w:val="18"/>
                <w:szCs w:val="18"/>
              </w:rPr>
            </w:r>
          </w:p>
        </w:tc>
        <w:tc>
          <w:tcPr>
            <w:tcW w:w="1480" w:type="dxa"/>
            <w:vMerge w:val="continue"/>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i/>
                <w:i/>
                <w:iCs/>
                <w:sz w:val="20"/>
                <w:szCs w:val="18"/>
              </w:rPr>
            </w:pPr>
            <w:r>
              <w:rPr>
                <w:rFonts w:cs="Arial" w:ascii="Arial" w:hAnsi="Arial"/>
                <w:i/>
                <w:iCs/>
                <w:sz w:val="20"/>
                <w:szCs w:val="18"/>
              </w:rPr>
            </w:r>
          </w:p>
        </w:tc>
        <w:tc>
          <w:tcPr>
            <w:tcW w:w="52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64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bl>
    <w:p>
      <w:pPr>
        <w:sectPr>
          <w:footerReference w:type="default" r:id="rId6"/>
          <w:footerReference w:type="first" r:id="rId7"/>
          <w:type w:val="nextPage"/>
          <w:pgSz w:orient="landscape" w:w="16838" w:h="11906"/>
          <w:pgMar w:left="1134" w:right="902" w:gutter="0" w:header="0" w:top="1134" w:footer="709" w:bottom="765"/>
          <w:pgNumType w:fmt="decimal"/>
          <w:formProt w:val="false"/>
          <w:titlePg/>
          <w:textDirection w:val="lrTb"/>
          <w:docGrid w:type="default" w:linePitch="360" w:charSpace="0"/>
        </w:sectPr>
      </w:pPr>
    </w:p>
    <w:p>
      <w:pPr>
        <w:pStyle w:val="Normal"/>
        <w:jc w:val="center"/>
        <w:rPr/>
      </w:pPr>
      <w:r>
        <w:rPr>
          <w:rFonts w:cs="Arial HU;Arial" w:ascii="Arial HU;Arial" w:hAnsi="Arial HU;Arial"/>
          <w:b/>
          <w:sz w:val="28"/>
          <w:szCs w:val="28"/>
        </w:rPr>
        <w:t>IV</w:t>
      </w:r>
      <w:r>
        <w:rPr>
          <w:rFonts w:cs="Arial HU;Arial" w:ascii="Arial HU;Arial" w:hAnsi="Arial HU;Arial"/>
          <w:sz w:val="28"/>
          <w:szCs w:val="28"/>
        </w:rPr>
        <w:t>.</w:t>
      </w:r>
    </w:p>
    <w:p>
      <w:pPr>
        <w:pStyle w:val="Normal"/>
        <w:jc w:val="center"/>
        <w:rPr>
          <w:rFonts w:ascii="Arial HU;Arial" w:hAnsi="Arial HU;Arial" w:cs="Arial HU;Arial"/>
          <w:sz w:val="28"/>
          <w:szCs w:val="28"/>
        </w:rPr>
      </w:pPr>
      <w:r>
        <w:rPr>
          <w:rFonts w:cs="Arial HU;Arial" w:ascii="Arial HU;Arial" w:hAnsi="Arial HU;Arial"/>
          <w:sz w:val="28"/>
          <w:szCs w:val="28"/>
        </w:rPr>
      </w:r>
    </w:p>
    <w:p>
      <w:pPr>
        <w:pStyle w:val="Normal"/>
        <w:jc w:val="center"/>
        <w:rPr/>
      </w:pPr>
      <w:r>
        <w:rPr>
          <w:rFonts w:cs="Arial HU;Arial" w:ascii="Arial HU;Arial" w:hAnsi="Arial HU;Arial"/>
          <w:b/>
          <w:caps/>
          <w:sz w:val="28"/>
          <w:szCs w:val="28"/>
        </w:rPr>
        <w:t>A telephelyek m</w:t>
      </w:r>
      <w:r>
        <w:rPr>
          <w:b/>
          <w:caps/>
          <w:sz w:val="28"/>
          <w:szCs w:val="28"/>
        </w:rPr>
        <w:t>ű</w:t>
      </w:r>
      <w:r>
        <w:rPr>
          <w:rFonts w:cs="Arial HU;Arial" w:ascii="Arial HU;Arial" w:hAnsi="Arial HU;Arial"/>
          <w:b/>
          <w:caps/>
          <w:sz w:val="28"/>
          <w:szCs w:val="28"/>
        </w:rPr>
        <w:t xml:space="preserve">szaki adatai </w:t>
      </w:r>
    </w:p>
    <w:p>
      <w:pPr>
        <w:pStyle w:val="Normal"/>
        <w:jc w:val="both"/>
        <w:rPr>
          <w:rFonts w:ascii="Arial HU;Arial" w:hAnsi="Arial HU;Arial" w:cs="Arial HU;Arial"/>
          <w:b/>
          <w:b/>
          <w:caps/>
          <w:sz w:val="28"/>
          <w:szCs w:val="28"/>
        </w:rPr>
      </w:pPr>
      <w:r>
        <w:rPr>
          <w:rFonts w:cs="Arial HU;Arial" w:ascii="Arial HU;Arial" w:hAnsi="Arial HU;Arial"/>
          <w:b/>
          <w:caps/>
          <w:sz w:val="28"/>
          <w:szCs w:val="28"/>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1.</w:t>
      </w:r>
      <w:r>
        <w:rPr>
          <w:rFonts w:cs="Arial HU;Arial" w:ascii="Arial HU;Arial" w:hAnsi="Arial HU;Arial"/>
        </w:rPr>
        <w:t xml:space="preserve"> A Kézm</w:t>
      </w:r>
      <w:r>
        <w:rPr/>
        <w:t>ű</w:t>
      </w:r>
      <w:r>
        <w:rPr>
          <w:rFonts w:cs="Arial HU;Arial" w:ascii="Arial HU;Arial" w:hAnsi="Arial HU;Arial"/>
        </w:rPr>
        <w:t>vesek Háza helyiségei:</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5103" w:leader="none"/>
        </w:tabs>
        <w:ind w:left="426" w:hanging="0"/>
        <w:jc w:val="both"/>
        <w:rPr>
          <w:rFonts w:ascii="Arial HU;Arial" w:hAnsi="Arial HU;Arial" w:cs="Arial HU;Arial"/>
        </w:rPr>
      </w:pPr>
      <w:r>
        <w:rPr>
          <w:rFonts w:cs="Arial HU;Arial" w:ascii="Arial HU;Arial" w:hAnsi="Arial HU;Arial"/>
        </w:rPr>
        <w:t>- galéria hálóhelyekkel,</w:t>
        <w:tab/>
        <w:t>- közösségi tér,</w:t>
      </w:r>
    </w:p>
    <w:p>
      <w:pPr>
        <w:pStyle w:val="Normal"/>
        <w:tabs>
          <w:tab w:val="clear" w:pos="708"/>
          <w:tab w:val="left" w:pos="5103" w:leader="none"/>
        </w:tabs>
        <w:ind w:left="426" w:hanging="0"/>
        <w:jc w:val="both"/>
        <w:rPr/>
      </w:pPr>
      <w:r>
        <w:rPr>
          <w:rFonts w:cs="Arial HU;Arial" w:ascii="Arial HU;Arial" w:hAnsi="Arial HU;Arial"/>
        </w:rPr>
        <w:t>- mosdók,</w:t>
        <w:tab/>
        <w:t>- fam</w:t>
      </w:r>
      <w:r>
        <w:rPr/>
        <w:t>ű</w:t>
      </w:r>
      <w:r>
        <w:rPr>
          <w:rFonts w:cs="Arial HU;Arial" w:ascii="Arial HU;Arial" w:hAnsi="Arial HU;Arial"/>
        </w:rPr>
        <w:t>hely,</w:t>
      </w:r>
    </w:p>
    <w:p>
      <w:pPr>
        <w:pStyle w:val="Normal"/>
        <w:tabs>
          <w:tab w:val="clear" w:pos="708"/>
          <w:tab w:val="left" w:pos="5103" w:leader="none"/>
        </w:tabs>
        <w:ind w:left="426" w:hanging="0"/>
        <w:jc w:val="both"/>
        <w:rPr/>
      </w:pPr>
      <w:r>
        <w:rPr>
          <w:rFonts w:cs="Arial HU;Arial" w:ascii="Arial HU;Arial" w:hAnsi="Arial HU;Arial"/>
        </w:rPr>
        <w:t>- szöv</w:t>
      </w:r>
      <w:r>
        <w:rPr/>
        <w:t>ő</w:t>
      </w:r>
      <w:r>
        <w:rPr>
          <w:rFonts w:cs="Arial HU;Arial" w:ascii="Arial HU;Arial" w:hAnsi="Arial HU;Arial"/>
        </w:rPr>
        <w:t>m</w:t>
      </w:r>
      <w:r>
        <w:rPr/>
        <w:t>ű</w:t>
      </w:r>
      <w:r>
        <w:rPr>
          <w:rFonts w:cs="Arial HU;Arial" w:ascii="Arial HU;Arial" w:hAnsi="Arial HU;Arial"/>
        </w:rPr>
        <w:t>hely,</w:t>
        <w:tab/>
        <w:t>- kiállítótér és bolt,</w:t>
      </w:r>
    </w:p>
    <w:p>
      <w:pPr>
        <w:pStyle w:val="Normal"/>
        <w:tabs>
          <w:tab w:val="clear" w:pos="708"/>
          <w:tab w:val="left" w:pos="5103" w:leader="none"/>
        </w:tabs>
        <w:ind w:left="426" w:hanging="0"/>
        <w:jc w:val="both"/>
        <w:rPr/>
      </w:pPr>
      <w:r>
        <w:rPr>
          <w:rFonts w:cs="Arial HU;Arial" w:ascii="Arial HU;Arial" w:hAnsi="Arial HU;Arial"/>
        </w:rPr>
        <w:t>- fazekasm</w:t>
      </w:r>
      <w:r>
        <w:rPr/>
        <w:t>ű</w:t>
      </w:r>
      <w:r>
        <w:rPr>
          <w:rFonts w:cs="Arial HU;Arial" w:ascii="Arial HU;Arial" w:hAnsi="Arial HU;Arial"/>
        </w:rPr>
        <w:t>hely,</w:t>
        <w:tab/>
        <w:t>- fatároló,</w:t>
      </w:r>
    </w:p>
    <w:p>
      <w:pPr>
        <w:pStyle w:val="Normal"/>
        <w:tabs>
          <w:tab w:val="clear" w:pos="708"/>
          <w:tab w:val="left" w:pos="5103" w:leader="none"/>
        </w:tabs>
        <w:ind w:left="426" w:hanging="0"/>
        <w:jc w:val="both"/>
        <w:rPr>
          <w:rFonts w:ascii="Arial HU;Arial" w:hAnsi="Arial HU;Arial" w:cs="Arial HU;Arial"/>
        </w:rPr>
      </w:pPr>
      <w:r>
        <w:rPr>
          <w:rFonts w:cs="Arial HU;Arial" w:ascii="Arial HU;Arial" w:hAnsi="Arial HU;Arial"/>
        </w:rPr>
        <w:t>- nyári konyha.</w:t>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Fonts w:cs="Arial HU;Arial" w:ascii="Arial HU;Arial" w:hAnsi="Arial HU;Arial"/>
          <w:b/>
        </w:rPr>
        <w:t>2.</w:t>
      </w:r>
      <w:r>
        <w:rPr>
          <w:rFonts w:cs="Arial HU;Arial" w:ascii="Arial HU;Arial" w:hAnsi="Arial HU;Arial"/>
        </w:rPr>
        <w:t xml:space="preserve"> A Gyermektábor helyiségei, létesítményei:</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rPr>
      </w:pPr>
      <w:r>
        <w:rPr>
          <w:rFonts w:cs="Arial HU;Arial" w:ascii="Arial HU;Arial" w:hAnsi="Arial HU;Arial"/>
        </w:rPr>
        <w:t>- étkezde és melegít</w:t>
      </w:r>
      <w:r>
        <w:rPr/>
        <w:t>ő</w:t>
      </w:r>
      <w:r>
        <w:rPr>
          <w:rFonts w:cs="Arial HU;Arial" w:ascii="Arial HU;Arial" w:hAnsi="Arial HU;Arial"/>
        </w:rPr>
        <w:t xml:space="preserve"> konyha: 291,6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wc, zuhanyozó, mosdó: 100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tanári és betegszoba: 85,15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gondnoki és raktárépület: 18,2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6 foglalkozási épület: 344,54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raktár 200 m</w:t>
      </w:r>
      <w:r>
        <w:rPr>
          <w:rFonts w:cs="Arial HU;Arial" w:ascii="Arial HU;Arial" w:hAnsi="Arial HU;Arial"/>
          <w:vertAlign w:val="superscript"/>
        </w:rPr>
        <w:t>2</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3..</w:t>
      </w:r>
      <w:r>
        <w:rPr>
          <w:rFonts w:cs="Arial HU;Arial" w:ascii="Arial HU;Arial" w:hAnsi="Arial HU;Arial"/>
        </w:rPr>
        <w:t xml:space="preserve"> Az Erdei Színház helyiségei, létesítményei:</w:t>
      </w:r>
    </w:p>
    <w:p>
      <w:pPr>
        <w:pStyle w:val="Normal"/>
        <w:jc w:val="both"/>
        <w:rPr>
          <w:rFonts w:ascii="Arial HU;Arial" w:hAnsi="Arial HU;Arial" w:cs="Arial HU;Arial"/>
        </w:rPr>
      </w:pPr>
      <w:r>
        <w:rPr>
          <w:rFonts w:cs="Arial HU;Arial" w:ascii="Arial HU;Arial" w:hAnsi="Arial HU;Arial"/>
        </w:rPr>
      </w:r>
    </w:p>
    <w:p>
      <w:pPr>
        <w:pStyle w:val="Normal"/>
        <w:ind w:left="426" w:hanging="0"/>
        <w:jc w:val="both"/>
        <w:rPr>
          <w:rFonts w:ascii="Arial HU;Arial" w:hAnsi="Arial HU;Arial" w:cs="Arial HU;Arial"/>
        </w:rPr>
      </w:pPr>
      <w:r>
        <w:rPr>
          <w:rFonts w:cs="Arial HU;Arial" w:ascii="Arial HU;Arial" w:hAnsi="Arial HU;Arial"/>
        </w:rPr>
        <w:t>- színpad: 130 m</w:t>
      </w:r>
      <w:r>
        <w:rPr>
          <w:rFonts w:cs="Arial HU;Arial" w:ascii="Arial HU;Arial" w:hAnsi="Arial HU;Arial"/>
          <w:vertAlign w:val="superscript"/>
        </w:rPr>
        <w:t>2</w:t>
      </w:r>
    </w:p>
    <w:p>
      <w:pPr>
        <w:pStyle w:val="Normal"/>
        <w:ind w:left="426" w:hanging="0"/>
        <w:jc w:val="both"/>
        <w:rPr>
          <w:rFonts w:ascii="Arial HU;Arial" w:hAnsi="Arial HU;Arial" w:cs="Arial HU;Arial"/>
        </w:rPr>
      </w:pPr>
      <w:r>
        <w:rPr>
          <w:rFonts w:cs="Arial HU;Arial" w:ascii="Arial HU;Arial" w:hAnsi="Arial HU;Arial"/>
        </w:rPr>
        <w:t>- pagoda: 22 m</w:t>
      </w:r>
      <w:r>
        <w:rPr>
          <w:rFonts w:cs="Arial HU;Arial" w:ascii="Arial HU;Arial" w:hAnsi="Arial HU;Arial"/>
          <w:vertAlign w:val="superscript"/>
        </w:rPr>
        <w:t>2</w:t>
      </w:r>
    </w:p>
    <w:p>
      <w:pPr>
        <w:pStyle w:val="Normal"/>
        <w:jc w:val="both"/>
        <w:rPr>
          <w:rFonts w:ascii="Arial HU;Arial" w:hAnsi="Arial HU;Arial" w:cs="Arial HU;Arial"/>
        </w:rPr>
      </w:pPr>
      <w:r>
        <w:rPr>
          <w:rFonts w:cs="Arial HU;Arial" w:ascii="Arial HU;Arial" w:hAnsi="Arial HU;Arial"/>
        </w:rPr>
      </w:r>
    </w:p>
    <w:p>
      <w:pPr>
        <w:pStyle w:val="Normal"/>
        <w:jc w:val="both"/>
        <w:rPr/>
      </w:pPr>
      <w:r>
        <w:rPr>
          <w:rFonts w:cs="Arial HU;Arial" w:ascii="Arial HU;Arial" w:hAnsi="Arial HU;Arial"/>
          <w:b/>
        </w:rPr>
        <w:t>4.</w:t>
      </w:r>
      <w:r>
        <w:rPr>
          <w:rFonts w:cs="Arial HU;Arial" w:ascii="Arial HU;Arial" w:hAnsi="Arial HU;Arial"/>
        </w:rPr>
        <w:t xml:space="preserve"> A botfai közösségi tér helyiségei: </w:t>
      </w:r>
    </w:p>
    <w:p>
      <w:pPr>
        <w:pStyle w:val="Normal"/>
        <w:jc w:val="both"/>
        <w:rPr>
          <w:rFonts w:ascii="Arial HU;Arial" w:hAnsi="Arial HU;Arial" w:cs="Arial HU;Arial"/>
        </w:rPr>
      </w:pPr>
      <w:r>
        <w:rPr>
          <w:rFonts w:cs="Arial HU;Arial" w:ascii="Arial HU;Arial" w:hAnsi="Arial HU;Arial"/>
        </w:rPr>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nagyterem: 60 m</w:t>
      </w:r>
      <w:r>
        <w:rPr>
          <w:rFonts w:cs="Arial HU;Arial" w:ascii="Arial HU;Arial" w:hAnsi="Arial HU;Arial"/>
          <w:vertAlign w:val="superscript"/>
        </w:rPr>
        <w:t>2</w:t>
      </w:r>
      <w:r>
        <w:rPr>
          <w:rFonts w:cs="Arial HU;Arial" w:ascii="Arial HU;Arial" w:hAnsi="Arial HU;Arial"/>
        </w:rPr>
        <w:tab/>
        <w:t>- 2 folyosó</w:t>
        <w:tab/>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klubszoba: 3o m</w:t>
      </w:r>
      <w:r>
        <w:rPr>
          <w:rFonts w:cs="Arial HU;Arial" w:ascii="Arial HU;Arial" w:hAnsi="Arial HU;Arial"/>
          <w:vertAlign w:val="superscript"/>
        </w:rPr>
        <w:t>2</w:t>
      </w:r>
      <w:r>
        <w:rPr>
          <w:rFonts w:cs="Arial HU;Arial" w:ascii="Arial HU;Arial" w:hAnsi="Arial HU;Arial"/>
        </w:rPr>
        <w:tab/>
        <w:t>- 2 mosdó</w:t>
      </w:r>
    </w:p>
    <w:p>
      <w:pPr>
        <w:pStyle w:val="Normal"/>
        <w:tabs>
          <w:tab w:val="clear" w:pos="708"/>
          <w:tab w:val="left" w:pos="5103" w:leader="none"/>
        </w:tabs>
        <w:jc w:val="both"/>
        <w:rPr/>
      </w:pPr>
      <w:r>
        <w:rPr>
          <w:rFonts w:eastAsia="Arial HU;Arial" w:cs="Arial HU;Arial" w:ascii="Arial HU;Arial" w:hAnsi="Arial HU;Arial"/>
        </w:rPr>
        <w:t xml:space="preserve">       </w:t>
      </w:r>
      <w:r>
        <w:rPr>
          <w:rFonts w:cs="Arial HU;Arial" w:ascii="Arial HU;Arial" w:hAnsi="Arial HU;Arial"/>
        </w:rPr>
        <w:t>- konyha: 12 m</w:t>
      </w:r>
      <w:r>
        <w:rPr>
          <w:rFonts w:cs="Arial HU;Arial" w:ascii="Arial HU;Arial" w:hAnsi="Arial HU;Arial"/>
          <w:vertAlign w:val="superscript"/>
        </w:rPr>
        <w:t>2</w:t>
      </w:r>
      <w:r>
        <w:rPr>
          <w:rFonts w:cs="Arial HU;Arial" w:ascii="Arial HU;Arial" w:hAnsi="Arial HU;Arial"/>
        </w:rPr>
        <w:tab/>
        <w:t>- raktár</w:t>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jc w:val="both"/>
        <w:rPr>
          <w:rFonts w:ascii="Arial HU;Arial" w:hAnsi="Arial HU;Arial" w:cs="Arial HU;Arial"/>
        </w:rPr>
      </w:pPr>
      <w:r>
        <w:rPr>
          <w:rFonts w:cs="Arial HU;Arial" w:ascii="Arial HU;Arial" w:hAnsi="Arial HU;Arial"/>
        </w:rPr>
      </w:r>
    </w:p>
    <w:p>
      <w:pPr>
        <w:pStyle w:val="Normal"/>
        <w:rPr>
          <w:rFonts w:ascii="Arial HU;Arial" w:hAnsi="Arial HU;Arial" w:cs="Arial HU;Arial"/>
          <w:b/>
          <w:b/>
        </w:rPr>
      </w:pPr>
      <w:r>
        <w:rPr>
          <w:rFonts w:cs="Arial HU;Arial" w:ascii="Arial HU;Arial" w:hAnsi="Arial HU;Arial"/>
          <w:b/>
        </w:rPr>
      </w:r>
    </w:p>
    <w:p>
      <w:pPr>
        <w:pStyle w:val="Normal"/>
        <w:jc w:val="both"/>
        <w:rPr>
          <w:rFonts w:ascii="Arial HU;Arial" w:hAnsi="Arial HU;Arial" w:cs="Arial HU;Arial"/>
          <w:b/>
          <w:b/>
        </w:rPr>
      </w:pPr>
      <w:r>
        <w:rPr>
          <w:rFonts w:cs="Arial HU;Arial" w:ascii="Arial HU;Arial" w:hAnsi="Arial HU;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3. sz. mellékelt</w:t>
      </w:r>
    </w:p>
    <w:p>
      <w:pPr>
        <w:pStyle w:val="Heading"/>
        <w:rPr/>
      </w:pPr>
      <w:r>
        <w:rPr/>
        <w:t>Szervezeti és Működési Szabályzat</w:t>
      </w:r>
    </w:p>
    <w:p>
      <w:pPr>
        <w:pStyle w:val="Normal"/>
        <w:spacing w:lineRule="auto" w:line="360"/>
        <w:jc w:val="both"/>
        <w:rPr>
          <w:b/>
          <w:b/>
          <w:sz w:val="12"/>
        </w:rPr>
      </w:pPr>
      <w:r>
        <w:rPr>
          <w:b/>
          <w:sz w:val="12"/>
        </w:rPr>
      </w:r>
    </w:p>
    <w:p>
      <w:pPr>
        <w:pStyle w:val="Normal"/>
        <w:spacing w:lineRule="auto" w:line="360"/>
        <w:jc w:val="both"/>
        <w:rPr>
          <w:b/>
          <w:b/>
        </w:rPr>
      </w:pPr>
      <w:r>
        <w:rPr>
          <w:b/>
        </w:rPr>
        <w:t>1.§ Az intézmény elnevezése és jogállása</w:t>
      </w:r>
    </w:p>
    <w:p>
      <w:pPr>
        <w:pStyle w:val="Normal"/>
        <w:spacing w:lineRule="auto" w:line="360" w:before="240" w:after="0"/>
        <w:ind w:left="708" w:hanging="0"/>
        <w:jc w:val="both"/>
        <w:rPr/>
      </w:pPr>
      <w:r>
        <w:rPr/>
        <w:t>1. Név: József Attila Városi Könyvtár</w:t>
      </w:r>
    </w:p>
    <w:p>
      <w:pPr>
        <w:pStyle w:val="Normal"/>
        <w:spacing w:lineRule="auto" w:line="360"/>
        <w:ind w:left="1416" w:hanging="0"/>
        <w:jc w:val="both"/>
        <w:rPr/>
      </w:pPr>
      <w:r>
        <w:rPr/>
        <w:t>(továbbiakban: Könyvtár)</w:t>
      </w:r>
    </w:p>
    <w:p>
      <w:pPr>
        <w:pStyle w:val="Normal"/>
        <w:spacing w:lineRule="auto" w:line="360" w:before="240" w:after="0"/>
        <w:ind w:left="708" w:hanging="0"/>
        <w:jc w:val="both"/>
        <w:rPr/>
      </w:pPr>
      <w:r>
        <w:rPr/>
        <w:t>2. Cím: 8900 Zalaegerszeg, Landorhegyi u. 21.</w:t>
      </w:r>
    </w:p>
    <w:p>
      <w:pPr>
        <w:pStyle w:val="Normal"/>
        <w:spacing w:lineRule="auto" w:line="360"/>
        <w:ind w:left="1416" w:hanging="0"/>
        <w:jc w:val="both"/>
        <w:rPr>
          <w:sz w:val="32"/>
        </w:rPr>
      </w:pPr>
      <w:r>
        <w:rPr/>
        <w:t>Levélcím: 8901 Zalaegerszeg, Pf.: 47</w:t>
      </w:r>
    </w:p>
    <w:p>
      <w:pPr>
        <w:pStyle w:val="Normal"/>
        <w:spacing w:lineRule="auto" w:line="360"/>
        <w:ind w:left="1416" w:hanging="0"/>
        <w:jc w:val="both"/>
        <w:rPr/>
      </w:pPr>
      <w:r>
        <w:rPr/>
        <w:t>Telefon: központi:</w:t>
        <w:tab/>
        <w:t>(92)315-324; 596-830; 596-831</w:t>
      </w:r>
    </w:p>
    <w:p>
      <w:pPr>
        <w:pStyle w:val="Normal"/>
        <w:spacing w:lineRule="auto" w:line="360"/>
        <w:ind w:left="1416" w:hanging="0"/>
        <w:jc w:val="both"/>
        <w:rPr/>
      </w:pPr>
      <w:r>
        <w:rPr/>
        <w:t xml:space="preserve">igazgató: </w:t>
        <w:tab/>
        <w:tab/>
        <w:t>(92)3l5-324/18</w:t>
      </w:r>
    </w:p>
    <w:p>
      <w:pPr>
        <w:pStyle w:val="Normal"/>
        <w:spacing w:lineRule="auto" w:line="360"/>
        <w:ind w:left="1416" w:hanging="0"/>
        <w:jc w:val="both"/>
        <w:rPr/>
      </w:pPr>
      <w:r>
        <w:rPr/>
        <w:t xml:space="preserve">olvasószolgálat: </w:t>
        <w:tab/>
        <w:t>(92) 315-324; 596-830; 596-831/15</w:t>
      </w:r>
    </w:p>
    <w:p>
      <w:pPr>
        <w:pStyle w:val="Normal"/>
        <w:spacing w:lineRule="auto" w:line="360"/>
        <w:ind w:left="1416" w:hanging="0"/>
        <w:jc w:val="both"/>
        <w:rPr/>
      </w:pPr>
      <w:r>
        <w:rPr/>
        <w:t xml:space="preserve">kölcsönzés: </w:t>
        <w:tab/>
        <w:tab/>
        <w:t>(92) 315-324; 596-830; 596-831/11</w:t>
      </w:r>
    </w:p>
    <w:p>
      <w:pPr>
        <w:pStyle w:val="Normal"/>
        <w:spacing w:lineRule="auto" w:line="360"/>
        <w:ind w:left="1416" w:hanging="0"/>
        <w:jc w:val="both"/>
        <w:rPr/>
      </w:pPr>
      <w:r>
        <w:rPr/>
        <w:t xml:space="preserve">tájékoztatás: </w:t>
        <w:tab/>
        <w:tab/>
        <w:t>(92) 315-324; 596-830; 596-831/13</w:t>
      </w:r>
    </w:p>
    <w:p>
      <w:pPr>
        <w:pStyle w:val="Normal"/>
        <w:spacing w:lineRule="auto" w:line="360"/>
        <w:ind w:left="1416" w:hanging="0"/>
        <w:jc w:val="both"/>
        <w:rPr/>
      </w:pPr>
      <w:r>
        <w:rPr/>
        <w:t>gyerek részleg</w:t>
        <w:tab/>
        <w:tab/>
        <w:t>(92) 315-324; 596-830; 596-831/14</w:t>
      </w:r>
    </w:p>
    <w:p>
      <w:pPr>
        <w:pStyle w:val="Normal"/>
        <w:spacing w:lineRule="auto" w:line="360"/>
        <w:ind w:left="1416" w:hanging="0"/>
        <w:jc w:val="both"/>
        <w:rPr/>
      </w:pPr>
      <w:r>
        <w:rPr/>
        <w:t>feldolgozás,</w:t>
      </w:r>
    </w:p>
    <w:p>
      <w:pPr>
        <w:pStyle w:val="Normal"/>
        <w:spacing w:lineRule="auto" w:line="360"/>
        <w:ind w:left="1416" w:hanging="0"/>
        <w:jc w:val="both"/>
        <w:rPr/>
      </w:pPr>
      <w:r>
        <w:rPr/>
        <w:t>informatika</w:t>
        <w:tab/>
        <w:tab/>
        <w:t>(92) 315-324; 596-830; 596-831/17</w:t>
      </w:r>
    </w:p>
    <w:p>
      <w:pPr>
        <w:pStyle w:val="Normal"/>
        <w:spacing w:lineRule="auto" w:line="360"/>
        <w:ind w:left="1416" w:hanging="0"/>
        <w:jc w:val="both"/>
        <w:rPr/>
      </w:pPr>
      <w:r>
        <w:rPr/>
        <w:t xml:space="preserve">módszertan: </w:t>
        <w:tab/>
        <w:tab/>
        <w:t>(92) 315-324; 596-830; 596-831/16</w:t>
      </w:r>
    </w:p>
    <w:p>
      <w:pPr>
        <w:pStyle w:val="Normal"/>
        <w:spacing w:lineRule="auto" w:line="360"/>
        <w:ind w:left="1416" w:hanging="0"/>
        <w:jc w:val="both"/>
        <w:rPr/>
      </w:pPr>
      <w:r>
        <w:rPr/>
        <w:t xml:space="preserve">fax: </w:t>
        <w:tab/>
        <w:tab/>
        <w:tab/>
        <w:t>(92)315-324/12</w:t>
      </w:r>
    </w:p>
    <w:p>
      <w:pPr>
        <w:pStyle w:val="Normal"/>
        <w:spacing w:lineRule="auto" w:line="360"/>
        <w:ind w:left="1416" w:hanging="0"/>
        <w:jc w:val="both"/>
        <w:rPr/>
      </w:pPr>
      <w:r>
        <w:rPr/>
        <w:t>E-mail:javk@orso.dfmk.hu</w:t>
      </w:r>
    </w:p>
    <w:p>
      <w:pPr>
        <w:pStyle w:val="Normal"/>
        <w:spacing w:lineRule="auto" w:line="360" w:before="240" w:after="0"/>
        <w:ind w:left="708" w:hanging="0"/>
        <w:jc w:val="both"/>
        <w:rPr/>
      </w:pPr>
      <w:r>
        <w:rPr/>
        <w:t>3. Alapításának éve: 1963</w:t>
      </w:r>
    </w:p>
    <w:p>
      <w:pPr>
        <w:pStyle w:val="Normal"/>
        <w:spacing w:lineRule="auto" w:line="360"/>
        <w:ind w:left="708" w:hanging="0"/>
        <w:jc w:val="both"/>
        <w:rPr/>
      </w:pPr>
      <w:r>
        <w:rPr/>
        <w:t>(1981. október 20-ától közös épületben a Művelődési Központtal.)</w:t>
      </w:r>
    </w:p>
    <w:p>
      <w:pPr>
        <w:pStyle w:val="Normal"/>
        <w:spacing w:lineRule="auto" w:line="360"/>
        <w:ind w:left="708" w:hanging="0"/>
        <w:jc w:val="both"/>
        <w:rPr>
          <w:sz w:val="16"/>
        </w:rPr>
      </w:pPr>
      <w:r>
        <w:rPr>
          <w:sz w:val="16"/>
        </w:rPr>
      </w:r>
    </w:p>
    <w:p>
      <w:pPr>
        <w:pStyle w:val="Normal"/>
        <w:spacing w:lineRule="auto" w:line="360"/>
        <w:jc w:val="both"/>
        <w:rPr/>
      </w:pPr>
      <w:r>
        <w:rPr/>
        <w:tab/>
        <w:t>4. Alapító okirat kelte, száma: 2003. április 3.;  77/2003.sz</w:t>
      </w:r>
      <w:r>
        <w:rPr>
          <w:b/>
          <w:bCs/>
          <w:i/>
          <w:iCs/>
        </w:rPr>
        <w:t>.(eredeti: 81/1980. sz. VB hat.)</w:t>
      </w:r>
    </w:p>
    <w:p>
      <w:pPr>
        <w:pStyle w:val="Normal"/>
        <w:spacing w:lineRule="auto" w:line="360" w:before="240" w:after="0"/>
        <w:ind w:left="708" w:hanging="0"/>
        <w:jc w:val="both"/>
        <w:rPr/>
      </w:pPr>
      <w:r>
        <w:rPr/>
        <w:t xml:space="preserve">5. A Könyvtár a Magyar Köztársaság címerét körülölelő </w:t>
      </w:r>
      <w:r>
        <w:rPr>
          <w:i/>
        </w:rPr>
        <w:t>József Attila Városi Könyvtár, Zalaegerszeg</w:t>
      </w:r>
      <w:r>
        <w:rPr/>
        <w:t xml:space="preserve"> szövegű körbélyegző használatára jogosult.</w:t>
      </w:r>
    </w:p>
    <w:p>
      <w:pPr>
        <w:pStyle w:val="Normal"/>
        <w:spacing w:before="240" w:after="0"/>
        <w:jc w:val="both"/>
        <w:rPr>
          <w:b/>
          <w:b/>
        </w:rPr>
      </w:pPr>
      <w:r>
        <w:rPr>
          <w:b/>
        </w:rPr>
        <w:t>2.§ A Könyvtár fenntartása és felügyelete</w:t>
      </w:r>
    </w:p>
    <w:p>
      <w:pPr>
        <w:pStyle w:val="Normal"/>
        <w:numPr>
          <w:ilvl w:val="0"/>
          <w:numId w:val="6"/>
        </w:numPr>
        <w:overflowPunct w:val="true"/>
        <w:autoSpaceDE w:val="true"/>
        <w:spacing w:before="240" w:after="0"/>
        <w:jc w:val="both"/>
        <w:textAlignment w:val="auto"/>
        <w:rPr/>
      </w:pPr>
      <w:r>
        <w:rPr/>
        <w:t>Az alapító és fenntartó szerv: Zalaegerszeg Megyei Jogú Város Önkormányzata (továbbiakban:  Fenntartó)</w:t>
      </w:r>
    </w:p>
    <w:p>
      <w:pPr>
        <w:pStyle w:val="Normal"/>
        <w:numPr>
          <w:ilvl w:val="0"/>
          <w:numId w:val="6"/>
        </w:numPr>
        <w:overflowPunct w:val="true"/>
        <w:autoSpaceDE w:val="true"/>
        <w:spacing w:lineRule="auto" w:line="360" w:before="240" w:after="0"/>
        <w:jc w:val="both"/>
        <w:textAlignment w:val="auto"/>
        <w:rPr/>
      </w:pPr>
      <w:r>
        <w:rPr/>
        <w:t>Szakmai felügyeleti szerv: Zalaegerszeg Megyei Jogú Város Polgármesteri Hivatala</w:t>
      </w:r>
    </w:p>
    <w:p>
      <w:pPr>
        <w:pStyle w:val="Normal"/>
        <w:numPr>
          <w:ilvl w:val="0"/>
          <w:numId w:val="6"/>
        </w:numPr>
        <w:overflowPunct w:val="true"/>
        <w:autoSpaceDE w:val="true"/>
        <w:spacing w:lineRule="auto" w:line="360" w:before="240" w:after="0"/>
        <w:jc w:val="both"/>
        <w:textAlignment w:val="auto"/>
        <w:rPr/>
      </w:pPr>
      <w:r>
        <w:rPr/>
        <w:t>A Fenntartó</w:t>
      </w:r>
    </w:p>
    <w:p>
      <w:pPr>
        <w:pStyle w:val="Normal"/>
        <w:numPr>
          <w:ilvl w:val="0"/>
          <w:numId w:val="44"/>
        </w:numPr>
        <w:overflowPunct w:val="true"/>
        <w:autoSpaceDE w:val="true"/>
        <w:spacing w:lineRule="auto" w:line="360"/>
        <w:jc w:val="both"/>
        <w:textAlignment w:val="auto"/>
        <w:rPr/>
      </w:pPr>
      <w:r>
        <w:rPr/>
        <w:t>meghatározza a Könyvtár feladatait és használati szabályzatát,</w:t>
      </w:r>
    </w:p>
    <w:p>
      <w:pPr>
        <w:pStyle w:val="Normal"/>
        <w:numPr>
          <w:ilvl w:val="0"/>
          <w:numId w:val="44"/>
        </w:numPr>
        <w:overflowPunct w:val="true"/>
        <w:autoSpaceDE w:val="true"/>
        <w:spacing w:lineRule="auto" w:line="360"/>
        <w:jc w:val="both"/>
        <w:textAlignment w:val="auto"/>
        <w:rPr/>
      </w:pPr>
      <w:r>
        <w:rPr/>
        <w:t>kiadja alapító okiratát, jóváhagyja szervezeti és működési szabályzatát,</w:t>
      </w:r>
    </w:p>
    <w:p>
      <w:pPr>
        <w:pStyle w:val="Normal"/>
        <w:numPr>
          <w:ilvl w:val="0"/>
          <w:numId w:val="44"/>
        </w:numPr>
        <w:overflowPunct w:val="true"/>
        <w:autoSpaceDE w:val="true"/>
        <w:spacing w:lineRule="auto" w:line="360"/>
        <w:jc w:val="both"/>
        <w:textAlignment w:val="auto"/>
        <w:rPr/>
      </w:pPr>
      <w:r>
        <w:rPr/>
        <w:t>biztosítja a feladatok ellátásához szükséges személyi és tárgyi feltételeket, ennek során figyelembe veszi a miniszter által meghatározott szakmai követelményeket és normatívákat,</w:t>
      </w:r>
    </w:p>
    <w:p>
      <w:pPr>
        <w:pStyle w:val="Normal"/>
        <w:numPr>
          <w:ilvl w:val="0"/>
          <w:numId w:val="44"/>
        </w:numPr>
        <w:overflowPunct w:val="true"/>
        <w:autoSpaceDE w:val="true"/>
        <w:spacing w:lineRule="auto" w:line="360"/>
        <w:jc w:val="both"/>
        <w:textAlignment w:val="auto"/>
        <w:rPr/>
      </w:pPr>
      <w:r>
        <w:rPr/>
        <w:t>jóváhagyja a Könyvtár fejlesztésére vonatkozó tervet,</w:t>
      </w:r>
    </w:p>
    <w:p>
      <w:pPr>
        <w:pStyle w:val="Normal"/>
        <w:numPr>
          <w:ilvl w:val="0"/>
          <w:numId w:val="44"/>
        </w:numPr>
        <w:overflowPunct w:val="true"/>
        <w:autoSpaceDE w:val="true"/>
        <w:spacing w:lineRule="auto" w:line="360"/>
        <w:jc w:val="both"/>
        <w:textAlignment w:val="auto"/>
        <w:rPr/>
      </w:pPr>
      <w:r>
        <w:rPr/>
        <w:t>az országos könyvtári szakértői névjegyzékben szereplő szakértők közreműködésével értékeli a könyvtár szakmai tevékenységét,</w:t>
      </w:r>
    </w:p>
    <w:p>
      <w:pPr>
        <w:pStyle w:val="Normal"/>
        <w:numPr>
          <w:ilvl w:val="0"/>
          <w:numId w:val="44"/>
        </w:numPr>
        <w:overflowPunct w:val="true"/>
        <w:autoSpaceDE w:val="true"/>
        <w:spacing w:lineRule="auto" w:line="360"/>
        <w:jc w:val="both"/>
        <w:textAlignment w:val="auto"/>
        <w:rPr/>
      </w:pPr>
      <w:r>
        <w:rPr/>
        <w:t>biztosítja a Könyvtár szakmai önállóságát,</w:t>
      </w:r>
    </w:p>
    <w:p>
      <w:pPr>
        <w:pStyle w:val="Normal"/>
        <w:numPr>
          <w:ilvl w:val="0"/>
          <w:numId w:val="44"/>
        </w:numPr>
        <w:overflowPunct w:val="true"/>
        <w:autoSpaceDE w:val="true"/>
        <w:spacing w:lineRule="auto" w:line="360"/>
        <w:jc w:val="both"/>
        <w:textAlignment w:val="auto"/>
        <w:rPr/>
      </w:pPr>
      <w:r>
        <w:rPr/>
        <w:t>ellátja a Könyvtár fenntartásával, irányításával kapcsolatos jogszabályokban meghatározott feladatokat.</w:t>
      </w:r>
    </w:p>
    <w:p>
      <w:pPr>
        <w:pStyle w:val="Normal"/>
        <w:spacing w:lineRule="auto" w:line="360"/>
        <w:jc w:val="both"/>
        <w:rPr>
          <w:b/>
          <w:b/>
        </w:rPr>
      </w:pPr>
      <w:r>
        <w:rPr>
          <w:b/>
        </w:rPr>
      </w:r>
    </w:p>
    <w:p>
      <w:pPr>
        <w:pStyle w:val="Normal"/>
        <w:spacing w:lineRule="auto" w:line="360"/>
        <w:jc w:val="both"/>
        <w:rPr>
          <w:b/>
          <w:b/>
          <w:i/>
          <w:i/>
          <w:iCs/>
        </w:rPr>
      </w:pPr>
      <w:r>
        <w:rPr>
          <w:b/>
        </w:rPr>
        <w:t xml:space="preserve">3.§ A Könyvtár rendeltetése és feladatai  </w:t>
      </w:r>
    </w:p>
    <w:p>
      <w:pPr>
        <w:pStyle w:val="Normal"/>
        <w:jc w:val="both"/>
        <w:rPr/>
      </w:pPr>
      <w:r>
        <w:rPr>
          <w:b/>
          <w:i/>
          <w:iCs/>
        </w:rPr>
        <w:tab/>
        <w:t>(1997. évi CXL. tv. 55.§)</w:t>
      </w:r>
    </w:p>
    <w:p>
      <w:pPr>
        <w:pStyle w:val="Normal"/>
        <w:spacing w:before="240" w:after="0"/>
        <w:jc w:val="both"/>
        <w:rPr/>
      </w:pPr>
      <w:r>
        <w:rPr/>
        <w:t xml:space="preserve"> </w:t>
      </w:r>
      <w:r>
        <w:rPr/>
        <w:t>1. Zalaegerszeg város könyvtári ellátásának biztosítása:</w:t>
      </w:r>
    </w:p>
    <w:p>
      <w:pPr>
        <w:pStyle w:val="Normal"/>
        <w:numPr>
          <w:ilvl w:val="0"/>
          <w:numId w:val="44"/>
        </w:numPr>
        <w:overflowPunct w:val="true"/>
        <w:autoSpaceDE w:val="true"/>
        <w:spacing w:lineRule="auto" w:line="360"/>
        <w:jc w:val="both"/>
        <w:textAlignment w:val="auto"/>
        <w:rPr/>
      </w:pPr>
      <w:r>
        <w:rPr/>
        <w:t>e feladatot nyilvános közművelődési könyvtárként teljesíti;</w:t>
      </w:r>
    </w:p>
    <w:p>
      <w:pPr>
        <w:pStyle w:val="Normal"/>
        <w:numPr>
          <w:ilvl w:val="0"/>
          <w:numId w:val="44"/>
        </w:numPr>
        <w:overflowPunct w:val="true"/>
        <w:autoSpaceDE w:val="true"/>
        <w:spacing w:lineRule="auto" w:line="360"/>
        <w:jc w:val="both"/>
        <w:textAlignment w:val="auto"/>
        <w:rPr/>
      </w:pPr>
      <w:r>
        <w:rPr/>
        <w:t>az alapító okiratban és a szervezeti szabályzatban meghatározott fő céljait nyilatkozatban közzé teszi;</w:t>
      </w:r>
    </w:p>
    <w:p>
      <w:pPr>
        <w:pStyle w:val="Normal"/>
        <w:numPr>
          <w:ilvl w:val="0"/>
          <w:numId w:val="44"/>
        </w:numPr>
        <w:overflowPunct w:val="true"/>
        <w:autoSpaceDE w:val="true"/>
        <w:spacing w:lineRule="auto" w:line="360"/>
        <w:jc w:val="both"/>
        <w:textAlignment w:val="auto"/>
        <w:rPr/>
      </w:pPr>
      <w:r>
        <w:rPr/>
        <w:t>gyűjteményeit, szolgáltatásait úgy alakítja, hogy azok biztosítsák az ismeretek tárgyilagos, sokoldalú közvetítését, szükség szerint a helyi igényeknek megfelelően;</w:t>
      </w:r>
    </w:p>
    <w:p>
      <w:pPr>
        <w:pStyle w:val="Normal"/>
        <w:numPr>
          <w:ilvl w:val="0"/>
          <w:numId w:val="44"/>
        </w:numPr>
        <w:overflowPunct w:val="true"/>
        <w:autoSpaceDE w:val="true"/>
        <w:spacing w:lineRule="auto" w:line="360"/>
        <w:jc w:val="both"/>
        <w:textAlignment w:val="auto"/>
        <w:rPr/>
      </w:pPr>
      <w:r>
        <w:rPr/>
        <w:t>gyűjteményét a gyűjtőköri szabályzat alapján folyamatosan fejleszti, feltárja, megőrzi, gondozza és rendelkezésre bocsátja;</w:t>
      </w:r>
    </w:p>
    <w:p>
      <w:pPr>
        <w:pStyle w:val="Normal"/>
        <w:numPr>
          <w:ilvl w:val="0"/>
          <w:numId w:val="44"/>
        </w:numPr>
        <w:overflowPunct w:val="true"/>
        <w:autoSpaceDE w:val="true"/>
        <w:spacing w:lineRule="auto" w:line="360"/>
        <w:jc w:val="both"/>
        <w:textAlignment w:val="auto"/>
        <w:rPr/>
      </w:pPr>
      <w:r>
        <w:rPr/>
        <w:t xml:space="preserve">tájékoztat a Könyvtár és a nyilvános könyvtári rendszer dokumentumairól és szolgáltatásairól (kifüggesztett </w:t>
      </w:r>
      <w:r>
        <w:rPr>
          <w:i/>
        </w:rPr>
        <w:t>használati szabályzat</w:t>
      </w:r>
      <w:r>
        <w:rPr/>
        <w:t>);</w:t>
      </w:r>
    </w:p>
    <w:p>
      <w:pPr>
        <w:pStyle w:val="Normal"/>
        <w:numPr>
          <w:ilvl w:val="0"/>
          <w:numId w:val="44"/>
        </w:numPr>
        <w:overflowPunct w:val="true"/>
        <w:autoSpaceDE w:val="true"/>
        <w:spacing w:lineRule="auto" w:line="360"/>
        <w:jc w:val="both"/>
        <w:textAlignment w:val="auto"/>
        <w:rPr/>
      </w:pPr>
      <w:r>
        <w:rPr/>
        <w:t>biztosítja más könyvtárak állományának és szolgáltatásainak elérését;</w:t>
      </w:r>
    </w:p>
    <w:p>
      <w:pPr>
        <w:pStyle w:val="Normal"/>
        <w:numPr>
          <w:ilvl w:val="0"/>
          <w:numId w:val="44"/>
        </w:numPr>
        <w:overflowPunct w:val="true"/>
        <w:autoSpaceDE w:val="true"/>
        <w:spacing w:lineRule="auto" w:line="360"/>
        <w:jc w:val="both"/>
        <w:textAlignment w:val="auto"/>
        <w:rPr/>
      </w:pPr>
      <w:r>
        <w:rPr/>
        <w:t>részt vesz a könyvtárak közötti dokumentum- és információcserében;</w:t>
      </w:r>
    </w:p>
    <w:p>
      <w:pPr>
        <w:pStyle w:val="Normal"/>
        <w:spacing w:lineRule="auto" w:line="360"/>
        <w:jc w:val="both"/>
        <w:rPr/>
      </w:pPr>
      <w:r>
        <w:rPr/>
      </w:r>
    </w:p>
    <w:p>
      <w:pPr>
        <w:pStyle w:val="Normal"/>
        <w:spacing w:lineRule="auto" w:line="360"/>
        <w:jc w:val="both"/>
        <w:rPr>
          <w:i/>
          <w:i/>
          <w:iCs/>
        </w:rPr>
      </w:pPr>
      <w:r>
        <w:rPr/>
        <w:t>2. Az 1. pontban foglaltakon túl</w:t>
        <w:tab/>
      </w:r>
      <w:r>
        <w:rPr>
          <w:b/>
          <w:i/>
          <w:iCs/>
        </w:rPr>
        <w:t>(1997. évi CXL. tv. 65.§)</w:t>
      </w:r>
    </w:p>
    <w:p>
      <w:pPr>
        <w:pStyle w:val="Normal"/>
        <w:numPr>
          <w:ilvl w:val="0"/>
          <w:numId w:val="44"/>
        </w:numPr>
        <w:overflowPunct w:val="true"/>
        <w:autoSpaceDE w:val="true"/>
        <w:spacing w:lineRule="auto" w:line="360"/>
        <w:jc w:val="both"/>
        <w:textAlignment w:val="auto"/>
        <w:rPr/>
      </w:pPr>
      <w:r>
        <w:rPr/>
        <w:t>közhasznú tájékoztató szolgáltatást nyújt;</w:t>
      </w:r>
    </w:p>
    <w:p>
      <w:pPr>
        <w:pStyle w:val="Normal"/>
        <w:numPr>
          <w:ilvl w:val="0"/>
          <w:numId w:val="44"/>
        </w:numPr>
        <w:overflowPunct w:val="true"/>
        <w:autoSpaceDE w:val="true"/>
        <w:spacing w:lineRule="auto" w:line="360"/>
        <w:jc w:val="both"/>
        <w:textAlignment w:val="auto"/>
        <w:rPr/>
      </w:pPr>
      <w:r>
        <w:rPr/>
        <w:t>helyismereti információkat szolgáltat és dokumentumokat gyűjt;</w:t>
      </w:r>
    </w:p>
    <w:p>
      <w:pPr>
        <w:pStyle w:val="Normal"/>
        <w:numPr>
          <w:ilvl w:val="0"/>
          <w:numId w:val="44"/>
        </w:numPr>
        <w:overflowPunct w:val="true"/>
        <w:autoSpaceDE w:val="true"/>
        <w:spacing w:lineRule="auto" w:line="360"/>
        <w:jc w:val="both"/>
        <w:textAlignment w:val="auto"/>
        <w:rPr/>
      </w:pPr>
      <w:r>
        <w:rPr/>
        <w:t>állományrészeit szabadpolcon hozzáférhetővé teszi;</w:t>
      </w:r>
    </w:p>
    <w:p>
      <w:pPr>
        <w:pStyle w:val="Normal"/>
        <w:numPr>
          <w:ilvl w:val="0"/>
          <w:numId w:val="44"/>
        </w:numPr>
        <w:overflowPunct w:val="true"/>
        <w:autoSpaceDE w:val="true"/>
        <w:spacing w:lineRule="auto" w:line="360"/>
        <w:jc w:val="both"/>
        <w:textAlignment w:val="auto"/>
        <w:rPr/>
      </w:pPr>
      <w:r>
        <w:rPr/>
        <w:t>szakmailag irányítja, felügyeli a város nyilvános fiókkönyvtárait;</w:t>
      </w:r>
    </w:p>
    <w:p>
      <w:pPr>
        <w:pStyle w:val="Normal"/>
        <w:numPr>
          <w:ilvl w:val="0"/>
          <w:numId w:val="44"/>
        </w:numPr>
        <w:overflowPunct w:val="true"/>
        <w:autoSpaceDE w:val="true"/>
        <w:spacing w:lineRule="auto" w:line="360"/>
        <w:jc w:val="both"/>
        <w:textAlignment w:val="auto"/>
        <w:rPr/>
      </w:pPr>
      <w:r>
        <w:rPr/>
        <w:t>biztosítja a Keresztury-ház Zalai Tudományos Gyűjtemény és Könyvtár működését;</w:t>
      </w:r>
    </w:p>
    <w:p>
      <w:pPr>
        <w:pStyle w:val="Normal"/>
        <w:numPr>
          <w:ilvl w:val="0"/>
          <w:numId w:val="44"/>
        </w:numPr>
        <w:overflowPunct w:val="true"/>
        <w:autoSpaceDE w:val="true"/>
        <w:spacing w:lineRule="auto" w:line="360"/>
        <w:jc w:val="both"/>
        <w:textAlignment w:val="auto"/>
        <w:rPr/>
      </w:pPr>
      <w:r>
        <w:rPr/>
        <w:t>a városkörnyéken működő községi önkormányzati könyvtárak szakmai-hálózati központja, szervezi együttműködésüket, működteti a központi könyvellátó rendszert;</w:t>
      </w:r>
    </w:p>
    <w:p>
      <w:pPr>
        <w:pStyle w:val="Normal"/>
        <w:numPr>
          <w:ilvl w:val="0"/>
          <w:numId w:val="44"/>
        </w:numPr>
        <w:overflowPunct w:val="true"/>
        <w:autoSpaceDE w:val="true"/>
        <w:spacing w:lineRule="auto" w:line="360"/>
        <w:jc w:val="both"/>
        <w:textAlignment w:val="auto"/>
        <w:rPr/>
      </w:pPr>
      <w:r>
        <w:rPr/>
        <w:t>kapcsolatot tart művelődési intézményekkel, elsősorban a (z egyéb) könyvtárakkal.</w:t>
      </w:r>
    </w:p>
    <w:p>
      <w:pPr>
        <w:pStyle w:val="Normal"/>
        <w:spacing w:lineRule="auto" w:line="360"/>
        <w:jc w:val="both"/>
        <w:rPr/>
      </w:pPr>
      <w:r>
        <w:rPr/>
      </w:r>
    </w:p>
    <w:p>
      <w:pPr>
        <w:pStyle w:val="Normal"/>
        <w:spacing w:lineRule="auto" w:line="360"/>
        <w:ind w:left="426" w:hanging="284"/>
        <w:jc w:val="both"/>
        <w:rPr/>
      </w:pPr>
      <w:r>
        <w:rPr/>
        <w:t>3. Tevékenységei körében ellátja mindazokat a teendőket, amelyeket a tételes jogszabályok és a Fenntartó határozatai előírnak.</w:t>
      </w:r>
    </w:p>
    <w:p>
      <w:pPr>
        <w:pStyle w:val="Normal"/>
        <w:spacing w:lineRule="auto" w:line="360"/>
        <w:jc w:val="both"/>
        <w:rPr>
          <w:b/>
          <w:b/>
        </w:rPr>
      </w:pPr>
      <w:r>
        <w:rPr>
          <w:b/>
        </w:rPr>
      </w:r>
    </w:p>
    <w:p>
      <w:pPr>
        <w:pStyle w:val="Normal"/>
        <w:jc w:val="both"/>
        <w:rPr>
          <w:b/>
          <w:b/>
        </w:rPr>
      </w:pPr>
      <w:r>
        <w:rPr>
          <w:b/>
        </w:rPr>
        <w:t>4.§ A Könyvtár szervezeti rendje</w:t>
      </w:r>
    </w:p>
    <w:p>
      <w:pPr>
        <w:pStyle w:val="Normal"/>
        <w:spacing w:lineRule="auto" w:line="360" w:before="240" w:after="0"/>
        <w:jc w:val="both"/>
        <w:rPr/>
      </w:pPr>
      <w:r>
        <w:rPr/>
        <w:t>1. A Könyvtár élén a Fenntartó által határozott időre kinevezett igazgató áll.</w:t>
      </w:r>
    </w:p>
    <w:p>
      <w:pPr>
        <w:pStyle w:val="Normal"/>
        <w:spacing w:lineRule="auto" w:line="360"/>
        <w:jc w:val="both"/>
        <w:rPr/>
      </w:pPr>
      <w:r>
        <w:rPr/>
        <w:t xml:space="preserve">2. Az igazgatóhelyettes az intézmény egyik csoportvezetője, az igazgató nevezi ki. </w:t>
      </w:r>
    </w:p>
    <w:p>
      <w:pPr>
        <w:pStyle w:val="Normal"/>
        <w:spacing w:lineRule="auto" w:line="360"/>
        <w:jc w:val="both"/>
        <w:rPr/>
      </w:pPr>
      <w:r>
        <w:rPr/>
        <w:t xml:space="preserve">3. Az intézmény tevékenységei csoportokra tagolódnak. A szervezeti rendet az igazgató javaslatára a Fenntartó hagyja jóvá. </w:t>
      </w:r>
    </w:p>
    <w:p>
      <w:pPr>
        <w:pStyle w:val="Normal"/>
        <w:spacing w:lineRule="auto" w:line="360"/>
        <w:jc w:val="both"/>
        <w:rPr/>
      </w:pPr>
      <w:r>
        <w:rPr/>
        <w:t xml:space="preserve">4. A csoportok , a dolgozók feladatait, a munkafolyamatok szervezését az igazgató által jóváha-gyott ügyrendek és </w:t>
      </w:r>
      <w:r>
        <w:rPr>
          <w:iCs/>
        </w:rPr>
        <w:t>munkaköri leírások</w:t>
      </w:r>
      <w:r>
        <w:rPr/>
        <w:t xml:space="preserve"> tartalmazzák. </w:t>
      </w:r>
    </w:p>
    <w:p>
      <w:pPr>
        <w:pStyle w:val="Normal"/>
        <w:spacing w:lineRule="auto" w:line="360"/>
        <w:jc w:val="both"/>
        <w:rPr/>
      </w:pPr>
      <w:r>
        <w:rPr/>
        <w:t>5. A városi fiókkönyvtárak és a városkörnyéki községi könyvtárak feladatkörét és működési leírását a hálózati egységek szabályzata tartalmazza, amelyet az igazgató - a Fenntartó előzetes egyetértése mellett hagy jóvá.</w:t>
      </w:r>
    </w:p>
    <w:p>
      <w:pPr>
        <w:pStyle w:val="Normal"/>
        <w:spacing w:lineRule="auto" w:line="360"/>
        <w:jc w:val="both"/>
        <w:rPr/>
      </w:pPr>
      <w:r>
        <w:rPr/>
      </w:r>
    </w:p>
    <w:p>
      <w:pPr>
        <w:pStyle w:val="Normal"/>
        <w:spacing w:lineRule="auto" w:line="360"/>
        <w:jc w:val="both"/>
        <w:rPr>
          <w:b/>
          <w:b/>
        </w:rPr>
      </w:pPr>
      <w:r>
        <w:rPr>
          <w:b/>
        </w:rPr>
        <w:t>5.§ A Könyvtár vezetése és működése</w:t>
      </w:r>
    </w:p>
    <w:p>
      <w:pPr>
        <w:pStyle w:val="Normal"/>
        <w:spacing w:lineRule="auto" w:line="360"/>
        <w:jc w:val="both"/>
        <w:rPr/>
      </w:pPr>
      <w:r>
        <w:rPr/>
        <w:t xml:space="preserve">1. Az </w:t>
      </w:r>
      <w:r>
        <w:rPr>
          <w:b/>
          <w:iCs/>
        </w:rPr>
        <w:t>igazgató</w:t>
      </w:r>
      <w:r>
        <w:rPr>
          <w:iCs/>
        </w:rPr>
        <w:t xml:space="preserve"> </w:t>
      </w:r>
      <w:r>
        <w:rPr/>
        <w:t>feladata és hatásköre:</w:t>
      </w:r>
    </w:p>
    <w:p>
      <w:pPr>
        <w:pStyle w:val="Normal"/>
        <w:numPr>
          <w:ilvl w:val="0"/>
          <w:numId w:val="44"/>
        </w:numPr>
        <w:overflowPunct w:val="true"/>
        <w:autoSpaceDE w:val="true"/>
        <w:spacing w:lineRule="auto" w:line="360"/>
        <w:jc w:val="both"/>
        <w:textAlignment w:val="auto"/>
        <w:rPr/>
      </w:pPr>
      <w:r>
        <w:rPr/>
        <w:t xml:space="preserve">a Könyvtár képviselete; </w:t>
      </w:r>
    </w:p>
    <w:p>
      <w:pPr>
        <w:pStyle w:val="Normal"/>
        <w:numPr>
          <w:ilvl w:val="0"/>
          <w:numId w:val="44"/>
        </w:numPr>
        <w:overflowPunct w:val="true"/>
        <w:autoSpaceDE w:val="true"/>
        <w:spacing w:lineRule="auto" w:line="360"/>
        <w:jc w:val="both"/>
        <w:textAlignment w:val="auto"/>
        <w:rPr/>
      </w:pPr>
      <w:r>
        <w:rPr/>
        <w:t xml:space="preserve">a könyvtári munka éves stratégiai tervezése, szervezése, irányítása és ellenőrzése, a </w:t>
      </w:r>
      <w:r>
        <w:rPr>
          <w:iCs/>
        </w:rPr>
        <w:t>szabály</w:t>
      </w:r>
      <w:r>
        <w:rPr/>
        <w:t>-</w:t>
      </w:r>
      <w:r>
        <w:rPr>
          <w:iCs/>
        </w:rPr>
        <w:t>zatok</w:t>
      </w:r>
      <w:r>
        <w:rPr>
          <w:i/>
        </w:rPr>
        <w:t xml:space="preserve"> </w:t>
      </w:r>
      <w:r>
        <w:rPr/>
        <w:t>elkészítése (ld. mellékletek), a munkarend és ügyrend meghatározása;</w:t>
      </w:r>
    </w:p>
    <w:p>
      <w:pPr>
        <w:pStyle w:val="Normal"/>
        <w:numPr>
          <w:ilvl w:val="0"/>
          <w:numId w:val="44"/>
        </w:numPr>
        <w:overflowPunct w:val="true"/>
        <w:autoSpaceDE w:val="true"/>
        <w:spacing w:lineRule="auto" w:line="360"/>
        <w:jc w:val="both"/>
        <w:textAlignment w:val="auto"/>
        <w:rPr/>
      </w:pPr>
      <w:r>
        <w:rPr/>
        <w:t>jelentéstétel a Könyvtár tevékenységéről;</w:t>
      </w:r>
    </w:p>
    <w:p>
      <w:pPr>
        <w:pStyle w:val="Normal"/>
        <w:numPr>
          <w:ilvl w:val="0"/>
          <w:numId w:val="44"/>
        </w:numPr>
        <w:overflowPunct w:val="true"/>
        <w:autoSpaceDE w:val="true"/>
        <w:spacing w:lineRule="auto" w:line="360"/>
        <w:jc w:val="both"/>
        <w:textAlignment w:val="auto"/>
        <w:rPr/>
      </w:pPr>
      <w:r>
        <w:rPr/>
        <w:t>a Könyvtár vagyonának megőrzése és védelmének szervezése;</w:t>
      </w:r>
    </w:p>
    <w:p>
      <w:pPr>
        <w:pStyle w:val="Normal"/>
        <w:numPr>
          <w:ilvl w:val="0"/>
          <w:numId w:val="44"/>
        </w:numPr>
        <w:overflowPunct w:val="true"/>
        <w:autoSpaceDE w:val="true"/>
        <w:spacing w:lineRule="auto" w:line="360"/>
        <w:jc w:val="both"/>
        <w:textAlignment w:val="auto"/>
        <w:rPr/>
      </w:pPr>
      <w:r>
        <w:rPr/>
        <w:t>a munkáltatói jogkör gyakorlása a Könyvtárban;</w:t>
      </w:r>
    </w:p>
    <w:p>
      <w:pPr>
        <w:pStyle w:val="Normal"/>
        <w:numPr>
          <w:ilvl w:val="0"/>
          <w:numId w:val="44"/>
        </w:numPr>
        <w:overflowPunct w:val="true"/>
        <w:autoSpaceDE w:val="true"/>
        <w:spacing w:lineRule="auto" w:line="360"/>
        <w:jc w:val="both"/>
        <w:textAlignment w:val="auto"/>
        <w:rPr/>
      </w:pPr>
      <w:r>
        <w:rPr/>
        <w:t>javaslattétel a Könyvtár szervezeti rendjére;</w:t>
      </w:r>
    </w:p>
    <w:p>
      <w:pPr>
        <w:pStyle w:val="Normal"/>
        <w:numPr>
          <w:ilvl w:val="0"/>
          <w:numId w:val="44"/>
        </w:numPr>
        <w:overflowPunct w:val="true"/>
        <w:autoSpaceDE w:val="true"/>
        <w:spacing w:lineRule="auto" w:line="360"/>
        <w:jc w:val="both"/>
        <w:textAlignment w:val="auto"/>
        <w:rPr/>
      </w:pPr>
      <w:r>
        <w:rPr/>
        <w:t>javaslattétel a szakfelügyeletnek Zalaegerszeg könyvtárainak működéseihez;</w:t>
      </w:r>
    </w:p>
    <w:p>
      <w:pPr>
        <w:pStyle w:val="Normal"/>
        <w:numPr>
          <w:ilvl w:val="0"/>
          <w:numId w:val="44"/>
        </w:numPr>
        <w:overflowPunct w:val="true"/>
        <w:autoSpaceDE w:val="true"/>
        <w:spacing w:lineRule="auto" w:line="360"/>
        <w:jc w:val="both"/>
        <w:textAlignment w:val="auto"/>
        <w:rPr/>
      </w:pPr>
      <w:r>
        <w:rPr/>
        <w:t>a Könyvtár kiadványai tekintetében a kiadó és terjesztő jog gyakorlása;</w:t>
      </w:r>
    </w:p>
    <w:p>
      <w:pPr>
        <w:pStyle w:val="Normal"/>
        <w:numPr>
          <w:ilvl w:val="0"/>
          <w:numId w:val="44"/>
        </w:numPr>
        <w:overflowPunct w:val="true"/>
        <w:autoSpaceDE w:val="true"/>
        <w:spacing w:lineRule="auto" w:line="360"/>
        <w:jc w:val="both"/>
        <w:textAlignment w:val="auto"/>
        <w:rPr/>
      </w:pPr>
      <w:r>
        <w:rPr>
          <w:b/>
          <w:bCs/>
          <w:i/>
          <w:iCs/>
        </w:rPr>
        <w:t>a</w:t>
      </w:r>
      <w:r>
        <w:rPr/>
        <w:t xml:space="preserve"> gazdálkodás a  megállapított költségvetési keretekkel, a bevételekkel, valamint a fejlesztést elősegítő pályázati lehetőségek kihasználásával</w:t>
      </w:r>
      <w:r>
        <w:rPr>
          <w:b/>
          <w:bCs/>
          <w:i/>
          <w:iCs/>
        </w:rPr>
        <w:t>.</w:t>
      </w:r>
    </w:p>
    <w:p>
      <w:pPr>
        <w:pStyle w:val="Normal"/>
        <w:spacing w:lineRule="auto" w:line="360"/>
        <w:jc w:val="both"/>
        <w:rPr>
          <w:sz w:val="12"/>
        </w:rPr>
      </w:pPr>
      <w:r>
        <w:rPr>
          <w:sz w:val="12"/>
        </w:rPr>
      </w:r>
    </w:p>
    <w:p>
      <w:pPr>
        <w:pStyle w:val="Normal"/>
        <w:spacing w:lineRule="auto" w:line="360"/>
        <w:jc w:val="both"/>
        <w:rPr/>
      </w:pPr>
      <w:r>
        <w:rPr/>
        <w:t xml:space="preserve">2. Az </w:t>
      </w:r>
      <w:r>
        <w:rPr>
          <w:b/>
        </w:rPr>
        <w:t>igazgatóhelyettes</w:t>
      </w:r>
      <w:r>
        <w:rPr/>
        <w:t xml:space="preserve"> feladata és hatásköre: </w:t>
      </w:r>
    </w:p>
    <w:p>
      <w:pPr>
        <w:pStyle w:val="Normal"/>
        <w:numPr>
          <w:ilvl w:val="0"/>
          <w:numId w:val="43"/>
        </w:numPr>
        <w:tabs>
          <w:tab w:val="clear" w:pos="708"/>
          <w:tab w:val="left" w:pos="644" w:leader="none"/>
        </w:tabs>
        <w:overflowPunct w:val="true"/>
        <w:autoSpaceDE w:val="true"/>
        <w:spacing w:lineRule="auto" w:line="360"/>
        <w:ind w:left="644" w:hanging="360"/>
        <w:jc w:val="both"/>
        <w:textAlignment w:val="auto"/>
        <w:rPr/>
      </w:pPr>
      <w:r>
        <w:rPr/>
        <w:t xml:space="preserve">Az igazgató távollétében felelősen, önállóan irányítja a Könyvtár munkáját, jogosult a kimenő dokumentumok aláírására, a kiemelt előirányzatok erejéig a kötelezettségvállalási és utalványozási jogkört gyakorolja. ( Személyi ügyekben döntést nem hozhat.) </w:t>
      </w:r>
    </w:p>
    <w:p>
      <w:pPr>
        <w:pStyle w:val="TextBodyIndent"/>
        <w:numPr>
          <w:ilvl w:val="0"/>
          <w:numId w:val="16"/>
        </w:numPr>
        <w:tabs>
          <w:tab w:val="clear" w:pos="708"/>
          <w:tab w:val="left" w:pos="644" w:leader="none"/>
        </w:tabs>
        <w:overflowPunct w:val="true"/>
        <w:autoSpaceDE w:val="true"/>
        <w:spacing w:lineRule="auto" w:line="360" w:before="0" w:after="0"/>
        <w:ind w:left="644" w:hanging="360"/>
        <w:jc w:val="both"/>
        <w:textAlignment w:val="auto"/>
        <w:rPr/>
      </w:pPr>
      <w:r>
        <w:rPr/>
        <w:t>Szakmai teljesítés igazolására jogosult az ügyrendben megfogalmazottak szerint.</w:t>
      </w:r>
    </w:p>
    <w:p>
      <w:pPr>
        <w:pStyle w:val="TextBodyIndent"/>
        <w:numPr>
          <w:ilvl w:val="0"/>
          <w:numId w:val="34"/>
        </w:numPr>
        <w:tabs>
          <w:tab w:val="clear" w:pos="708"/>
          <w:tab w:val="left" w:pos="644" w:leader="none"/>
        </w:tabs>
        <w:overflowPunct w:val="true"/>
        <w:autoSpaceDE w:val="true"/>
        <w:spacing w:lineRule="auto" w:line="360" w:before="0" w:after="0"/>
        <w:ind w:left="644" w:hanging="360"/>
        <w:textAlignment w:val="auto"/>
        <w:rPr/>
      </w:pPr>
      <w:r>
        <w:rPr/>
        <w:t>Javaslatot tesz a dolgozók anyagi, erkölcsi elismerésére, fegyelmi felelősségre vonásukra.</w:t>
      </w:r>
    </w:p>
    <w:p>
      <w:pPr>
        <w:pStyle w:val="Normal"/>
        <w:numPr>
          <w:ilvl w:val="0"/>
          <w:numId w:val="31"/>
        </w:numPr>
        <w:tabs>
          <w:tab w:val="clear" w:pos="708"/>
          <w:tab w:val="left" w:pos="644" w:leader="none"/>
        </w:tabs>
        <w:overflowPunct w:val="true"/>
        <w:autoSpaceDE w:val="true"/>
        <w:spacing w:lineRule="auto" w:line="360"/>
        <w:ind w:left="644" w:hanging="360"/>
        <w:jc w:val="both"/>
        <w:textAlignment w:val="auto"/>
        <w:rPr/>
      </w:pPr>
      <w:r>
        <w:rPr/>
        <w:t>Felügyeli és ellenőrzi a Könyvtár szakmai tevékenységeit.</w:t>
      </w:r>
    </w:p>
    <w:p>
      <w:pPr>
        <w:pStyle w:val="Normal"/>
        <w:numPr>
          <w:ilvl w:val="0"/>
          <w:numId w:val="44"/>
        </w:numPr>
        <w:overflowPunct w:val="true"/>
        <w:autoSpaceDE w:val="true"/>
        <w:spacing w:lineRule="auto" w:line="360"/>
        <w:jc w:val="both"/>
        <w:textAlignment w:val="auto"/>
        <w:rPr/>
      </w:pPr>
      <w:r>
        <w:rPr/>
        <w:t>Javaslatokat készít a szakterületek munkájának korszerűsítésére.</w:t>
      </w:r>
    </w:p>
    <w:p>
      <w:pPr>
        <w:pStyle w:val="Normal"/>
        <w:spacing w:lineRule="auto" w:line="360"/>
        <w:jc w:val="both"/>
        <w:rPr>
          <w:sz w:val="12"/>
        </w:rPr>
      </w:pPr>
      <w:r>
        <w:rPr>
          <w:sz w:val="12"/>
        </w:rPr>
      </w:r>
    </w:p>
    <w:p>
      <w:pPr>
        <w:pStyle w:val="Normal"/>
        <w:spacing w:lineRule="auto" w:line="360"/>
        <w:ind w:left="426" w:hanging="426"/>
        <w:jc w:val="both"/>
        <w:rPr/>
      </w:pPr>
      <w:r>
        <w:rPr/>
        <w:t xml:space="preserve">3. A </w:t>
      </w:r>
      <w:r>
        <w:rPr>
          <w:b/>
          <w:iCs/>
        </w:rPr>
        <w:t>csoportvezetők</w:t>
      </w:r>
      <w:r>
        <w:rPr>
          <w:iCs/>
        </w:rPr>
        <w:t xml:space="preserve"> </w:t>
      </w:r>
      <w:r>
        <w:rPr/>
        <w:t xml:space="preserve">feladatai: </w:t>
      </w:r>
    </w:p>
    <w:p>
      <w:pPr>
        <w:pStyle w:val="Normal"/>
        <w:numPr>
          <w:ilvl w:val="0"/>
          <w:numId w:val="10"/>
        </w:numPr>
        <w:tabs>
          <w:tab w:val="clear" w:pos="708"/>
          <w:tab w:val="left" w:pos="644" w:leader="none"/>
        </w:tabs>
        <w:overflowPunct w:val="true"/>
        <w:autoSpaceDE w:val="true"/>
        <w:spacing w:lineRule="auto" w:line="360"/>
        <w:ind w:left="644" w:hanging="360"/>
        <w:jc w:val="both"/>
        <w:textAlignment w:val="auto"/>
        <w:rPr/>
      </w:pPr>
      <w:r>
        <w:rPr/>
        <w:t>az irányításuk alá tartozó egység munkájának tervezése, irányítása és ellenőrzése, a tevékenység eredményéről beszámolás,</w:t>
      </w:r>
    </w:p>
    <w:p>
      <w:pPr>
        <w:pStyle w:val="Normal"/>
        <w:numPr>
          <w:ilvl w:val="0"/>
          <w:numId w:val="44"/>
        </w:numPr>
        <w:overflowPunct w:val="true"/>
        <w:autoSpaceDE w:val="true"/>
        <w:spacing w:lineRule="auto" w:line="360"/>
        <w:jc w:val="both"/>
        <w:textAlignment w:val="auto"/>
        <w:rPr/>
      </w:pPr>
      <w:r>
        <w:rPr/>
        <w:t xml:space="preserve"> </w:t>
      </w:r>
      <w:r>
        <w:rPr/>
        <w:t>tevékeny részvétel a csoport mindennapi munkájában,</w:t>
      </w:r>
    </w:p>
    <w:p>
      <w:pPr>
        <w:pStyle w:val="Normal"/>
        <w:numPr>
          <w:ilvl w:val="0"/>
          <w:numId w:val="44"/>
        </w:numPr>
        <w:overflowPunct w:val="true"/>
        <w:autoSpaceDE w:val="true"/>
        <w:spacing w:lineRule="auto" w:line="360"/>
        <w:jc w:val="both"/>
        <w:textAlignment w:val="auto"/>
        <w:rPr/>
      </w:pPr>
      <w:r>
        <w:rPr/>
        <w:t xml:space="preserve"> </w:t>
      </w:r>
      <w:r>
        <w:rPr/>
        <w:t>javaslattétel személyi ügyekben, a munkaköri leírások összeállításában és több szervezeti egység munkájának összehangolásában,</w:t>
      </w:r>
    </w:p>
    <w:p>
      <w:pPr>
        <w:pStyle w:val="Normal"/>
        <w:numPr>
          <w:ilvl w:val="0"/>
          <w:numId w:val="44"/>
        </w:numPr>
        <w:overflowPunct w:val="true"/>
        <w:autoSpaceDE w:val="true"/>
        <w:spacing w:lineRule="auto" w:line="360"/>
        <w:jc w:val="both"/>
        <w:textAlignment w:val="auto"/>
        <w:rPr/>
      </w:pPr>
      <w:r>
        <w:rPr/>
        <w:t xml:space="preserve"> </w:t>
      </w:r>
      <w:r>
        <w:rPr/>
        <w:t>a szervezeti egységben dolgozók szakmai továbbfejlődésének elősegítése, a javaslatok mérlegelése és hasznosítása,</w:t>
      </w:r>
    </w:p>
    <w:p>
      <w:pPr>
        <w:pStyle w:val="Normal"/>
        <w:numPr>
          <w:ilvl w:val="0"/>
          <w:numId w:val="44"/>
        </w:numPr>
        <w:overflowPunct w:val="true"/>
        <w:autoSpaceDE w:val="true"/>
        <w:spacing w:lineRule="auto" w:line="360"/>
        <w:jc w:val="both"/>
        <w:textAlignment w:val="auto"/>
        <w:rPr/>
      </w:pPr>
      <w:r>
        <w:rPr/>
        <w:t xml:space="preserve"> </w:t>
      </w:r>
      <w:r>
        <w:rPr/>
        <w:t>a szervezeti egységet érintő szabályzatok kidolgozása és jóváhagyásra történő előterjesztése.</w:t>
      </w:r>
    </w:p>
    <w:p>
      <w:pPr>
        <w:pStyle w:val="Normal"/>
        <w:spacing w:lineRule="auto" w:line="360" w:before="240" w:after="0"/>
        <w:jc w:val="both"/>
        <w:rPr>
          <w:b/>
          <w:b/>
        </w:rPr>
      </w:pPr>
      <w:r>
        <w:rPr>
          <w:b/>
        </w:rPr>
        <w:t>6.§ A Könyvtár szervezeti egységei és feladatai</w:t>
      </w:r>
    </w:p>
    <w:p>
      <w:pPr>
        <w:pStyle w:val="Normal"/>
        <w:numPr>
          <w:ilvl w:val="0"/>
          <w:numId w:val="44"/>
        </w:numPr>
        <w:overflowPunct w:val="true"/>
        <w:autoSpaceDE w:val="true"/>
        <w:spacing w:lineRule="auto" w:line="360"/>
        <w:jc w:val="both"/>
        <w:textAlignment w:val="auto"/>
        <w:rPr/>
      </w:pPr>
      <w:r>
        <w:rPr/>
        <w:t>olvasószolgálati és tájékoztató csoport (tájékoztató,- gyermek-, zenei könyvtáros és könyvtári asszisztensek),</w:t>
      </w:r>
    </w:p>
    <w:p>
      <w:pPr>
        <w:pStyle w:val="Szvegtrzsbehzssal2"/>
        <w:rPr/>
      </w:pPr>
      <w:r>
        <w:rPr/>
        <w:t>kölcsönzés, helybenhasználat, tájékoztatás, gyermekrészleg, zenei szolgáltatás, nyilván-tartások vezetése, állományvédelem, késedelmes olvasók felszólítása, kiállítások, rendez-vények szervezése, könyvtárpropaganda, kapcsolattartás, fiókkönyvtárak gondozása;</w:t>
      </w:r>
    </w:p>
    <w:p>
      <w:pPr>
        <w:pStyle w:val="Normal"/>
        <w:numPr>
          <w:ilvl w:val="0"/>
          <w:numId w:val="44"/>
        </w:numPr>
        <w:overflowPunct w:val="true"/>
        <w:autoSpaceDE w:val="true"/>
        <w:spacing w:lineRule="auto" w:line="360"/>
        <w:jc w:val="both"/>
        <w:textAlignment w:val="auto"/>
        <w:rPr/>
      </w:pPr>
      <w:r>
        <w:rPr/>
        <w:t>szerzeményező, feldolgozó és informatikai csoport (feldolgozó-, helyismereti könyvtárosok, könyvtári asszisztens, rendszerszervező-programozó és adatrögzítő),</w:t>
      </w:r>
    </w:p>
    <w:p>
      <w:pPr>
        <w:pStyle w:val="Normal"/>
        <w:numPr>
          <w:ilvl w:val="0"/>
          <w:numId w:val="0"/>
        </w:numPr>
        <w:spacing w:lineRule="auto" w:line="360"/>
        <w:ind w:left="993" w:hanging="0"/>
        <w:jc w:val="both"/>
        <w:rPr/>
      </w:pPr>
      <w:r>
        <w:rPr/>
        <w:t>állománygyarapítás, feldolgozás, katalogizálás, állományapasztás, leltározás, duplumo-sítás, adatbázisok elérése, - készítése;</w:t>
      </w:r>
    </w:p>
    <w:p>
      <w:pPr>
        <w:pStyle w:val="Normal"/>
        <w:numPr>
          <w:ilvl w:val="0"/>
          <w:numId w:val="44"/>
        </w:numPr>
        <w:overflowPunct w:val="true"/>
        <w:autoSpaceDE w:val="true"/>
        <w:spacing w:lineRule="auto" w:line="360"/>
        <w:jc w:val="both"/>
        <w:textAlignment w:val="auto"/>
        <w:rPr/>
      </w:pPr>
      <w:r>
        <w:rPr/>
        <w:t>módszertani, hálózati csoport (módszertanos könyvtáros és könyvtári asszisztens),</w:t>
      </w:r>
    </w:p>
    <w:p>
      <w:pPr>
        <w:pStyle w:val="TextBodyIndent"/>
        <w:rPr/>
      </w:pPr>
      <w:r>
        <w:rPr>
          <w:b/>
          <w:bCs/>
          <w:i/>
          <w:iCs/>
        </w:rPr>
        <w:t>a Zalaegerszeg és Térsége Többcélú Kistérségi Társulással kötött szerződés alapján</w:t>
      </w:r>
      <w:r>
        <w:rPr/>
        <w:t xml:space="preserve"> </w:t>
      </w:r>
      <w:r>
        <w:rPr>
          <w:b/>
          <w:bCs/>
          <w:i/>
          <w:iCs/>
        </w:rPr>
        <w:t>mozgókönyvtári szolgáltató helyek ellátása</w:t>
      </w:r>
      <w:r>
        <w:rPr/>
        <w:t xml:space="preserve">, községi önkormányzati könyvtárak szakmai munkájának segítése, összehangolása, adatszolgáltatás, kapcsolattartás a fenntartókkal.; </w:t>
      </w:r>
    </w:p>
    <w:p>
      <w:pPr>
        <w:pStyle w:val="TextBodyIndent"/>
        <w:rPr>
          <w:sz w:val="8"/>
        </w:rPr>
      </w:pPr>
      <w:r>
        <w:rPr>
          <w:sz w:val="8"/>
        </w:rPr>
      </w:r>
    </w:p>
    <w:p>
      <w:pPr>
        <w:pStyle w:val="Normal"/>
        <w:numPr>
          <w:ilvl w:val="0"/>
          <w:numId w:val="44"/>
        </w:numPr>
        <w:overflowPunct w:val="true"/>
        <w:autoSpaceDE w:val="true"/>
        <w:spacing w:lineRule="auto" w:line="360"/>
        <w:jc w:val="both"/>
        <w:textAlignment w:val="auto"/>
        <w:rPr/>
      </w:pPr>
      <w:r>
        <w:rPr/>
        <w:t>fizikai állomány (takarító, gépkocsivezető).</w:t>
      </w:r>
    </w:p>
    <w:p>
      <w:pPr>
        <w:pStyle w:val="Normal"/>
        <w:numPr>
          <w:ilvl w:val="0"/>
          <w:numId w:val="45"/>
        </w:numPr>
        <w:overflowPunct w:val="true"/>
        <w:autoSpaceDE w:val="true"/>
        <w:spacing w:lineRule="auto" w:line="360"/>
        <w:ind w:left="992" w:hanging="283"/>
        <w:jc w:val="both"/>
        <w:textAlignment w:val="auto"/>
        <w:rPr/>
      </w:pPr>
      <w:r>
        <w:rPr/>
        <w:t>a könyvtár, a raktár rendszeres takarítása,</w:t>
      </w:r>
    </w:p>
    <w:p>
      <w:pPr>
        <w:pStyle w:val="Normal"/>
        <w:numPr>
          <w:ilvl w:val="0"/>
          <w:numId w:val="45"/>
        </w:numPr>
        <w:overflowPunct w:val="true"/>
        <w:autoSpaceDE w:val="true"/>
        <w:spacing w:lineRule="auto" w:line="360"/>
        <w:ind w:left="992" w:hanging="283"/>
        <w:jc w:val="both"/>
        <w:textAlignment w:val="auto"/>
        <w:rPr>
          <w:b/>
          <w:b/>
        </w:rPr>
      </w:pPr>
      <w:r>
        <w:rPr/>
        <w:t>a gépkocsi üzemképessége, a gépkocsi megóvása, a balesetmentes vezetés</w:t>
      </w:r>
    </w:p>
    <w:p>
      <w:pPr>
        <w:pStyle w:val="Normal"/>
        <w:spacing w:lineRule="auto" w:line="360"/>
        <w:jc w:val="both"/>
        <w:rPr>
          <w:b/>
          <w:b/>
        </w:rPr>
      </w:pPr>
      <w:r>
        <w:rPr>
          <w:b/>
        </w:rPr>
      </w:r>
    </w:p>
    <w:p>
      <w:pPr>
        <w:pStyle w:val="Normal"/>
        <w:spacing w:lineRule="auto" w:line="360"/>
        <w:jc w:val="both"/>
        <w:rPr>
          <w:b/>
          <w:b/>
        </w:rPr>
      </w:pPr>
      <w:r>
        <w:rPr>
          <w:b/>
        </w:rPr>
        <w:t>7.§ A Könyvtár gazdálkodása</w:t>
      </w:r>
    </w:p>
    <w:p>
      <w:pPr>
        <w:pStyle w:val="Normal"/>
        <w:numPr>
          <w:ilvl w:val="0"/>
          <w:numId w:val="18"/>
        </w:numPr>
        <w:overflowPunct w:val="true"/>
        <w:autoSpaceDE w:val="true"/>
        <w:spacing w:lineRule="auto" w:line="360"/>
        <w:jc w:val="both"/>
        <w:textAlignment w:val="auto"/>
        <w:rPr/>
      </w:pPr>
      <w:r>
        <w:rPr/>
        <w:t>A Könyvtár működését a Fenntartó önálló költségvetésben biztosítja. Költségvetésének alapja az önkormányzati támogatás, melyhez saját bevétel is szükséges.</w:t>
      </w:r>
    </w:p>
    <w:p>
      <w:pPr>
        <w:pStyle w:val="Normal"/>
        <w:jc w:val="both"/>
        <w:rPr/>
      </w:pPr>
      <w:r>
        <w:rPr/>
        <w:t xml:space="preserve">     </w:t>
      </w:r>
      <w:r>
        <w:rPr/>
        <w:t>Vállalkozásból eredő bevétele nem haladhatja meg a jogszabályilag meghatározott mértéket.</w:t>
      </w:r>
    </w:p>
    <w:p>
      <w:pPr>
        <w:pStyle w:val="Normal"/>
        <w:jc w:val="both"/>
        <w:rPr>
          <w:sz w:val="16"/>
        </w:rPr>
      </w:pPr>
      <w:r>
        <w:rPr>
          <w:sz w:val="16"/>
        </w:rPr>
      </w:r>
    </w:p>
    <w:p>
      <w:pPr>
        <w:pStyle w:val="Normal"/>
        <w:numPr>
          <w:ilvl w:val="0"/>
          <w:numId w:val="18"/>
        </w:numPr>
        <w:overflowPunct w:val="true"/>
        <w:autoSpaceDE w:val="true"/>
        <w:spacing w:lineRule="auto" w:line="360"/>
        <w:jc w:val="both"/>
        <w:textAlignment w:val="auto"/>
        <w:rPr/>
      </w:pPr>
      <w:r>
        <w:rPr/>
        <w:t>A Könyvtár pénzügyi, gazdasági feladatait a Gönczi Ferenc Általános Művelődési Központ és Közép-Európai Kulturális Intézet gazdasági csoportja végzi. A költségvetési tervezés és végre-hajtás kérdéseit megállapodás szabályozza.</w:t>
      </w:r>
    </w:p>
    <w:p>
      <w:pPr>
        <w:pStyle w:val="Normal"/>
        <w:numPr>
          <w:ilvl w:val="0"/>
          <w:numId w:val="18"/>
        </w:numPr>
        <w:overflowPunct w:val="true"/>
        <w:autoSpaceDE w:val="true"/>
        <w:spacing w:lineRule="auto" w:line="360"/>
        <w:jc w:val="both"/>
        <w:textAlignment w:val="auto"/>
        <w:rPr/>
      </w:pPr>
      <w:r>
        <w:rPr>
          <w:b/>
          <w:bCs/>
          <w:i/>
          <w:iCs/>
        </w:rPr>
        <w:t>Számlaszám: Gönczi Ferenc ÁMK  / 11749008-15435006 OTP Bank Rt. Zalaegerszegi Ig</w:t>
      </w:r>
      <w:r>
        <w:rPr/>
        <w:t>.</w:t>
      </w:r>
    </w:p>
    <w:p>
      <w:pPr>
        <w:pStyle w:val="Normal"/>
        <w:numPr>
          <w:ilvl w:val="0"/>
          <w:numId w:val="18"/>
        </w:numPr>
        <w:overflowPunct w:val="true"/>
        <w:autoSpaceDE w:val="true"/>
        <w:spacing w:lineRule="auto" w:line="360"/>
        <w:jc w:val="both"/>
        <w:textAlignment w:val="auto"/>
        <w:rPr/>
      </w:pPr>
      <w:r>
        <w:rPr/>
        <w:t>A Könyvtár éves költségvetésének, gazdálkodási tervének és beszámolóinak elkészítése az igazgatóval egyetértésben történik.</w:t>
      </w:r>
    </w:p>
    <w:p>
      <w:pPr>
        <w:pStyle w:val="Normal"/>
        <w:numPr>
          <w:ilvl w:val="0"/>
          <w:numId w:val="18"/>
        </w:numPr>
        <w:overflowPunct w:val="true"/>
        <w:autoSpaceDE w:val="true"/>
        <w:spacing w:lineRule="auto" w:line="360"/>
        <w:jc w:val="both"/>
        <w:textAlignment w:val="auto"/>
        <w:rPr/>
      </w:pPr>
      <w:r>
        <w:rPr/>
        <w:t>Az ügyintézés felügyelete az igazgató hatáskörébe tartozik.</w:t>
      </w:r>
    </w:p>
    <w:p>
      <w:pPr>
        <w:pStyle w:val="Normal"/>
        <w:numPr>
          <w:ilvl w:val="0"/>
          <w:numId w:val="18"/>
        </w:numPr>
        <w:overflowPunct w:val="true"/>
        <w:autoSpaceDE w:val="true"/>
        <w:spacing w:lineRule="auto" w:line="360"/>
        <w:jc w:val="both"/>
        <w:textAlignment w:val="auto"/>
        <w:rPr/>
      </w:pPr>
      <w:r>
        <w:rPr/>
        <w:t>A költségvetésben meghatározott keretek illetőleg a bevételek felhasználásáról az igazgató dönt. A könyvtári állomány fejlesztésében kikéri a csoportvezetők véleményét.</w:t>
      </w:r>
    </w:p>
    <w:p>
      <w:pPr>
        <w:pStyle w:val="Normal"/>
        <w:spacing w:lineRule="auto" w:line="360"/>
        <w:jc w:val="both"/>
        <w:rPr>
          <w:b/>
          <w:b/>
        </w:rPr>
      </w:pPr>
      <w:r>
        <w:rPr>
          <w:b/>
        </w:rPr>
      </w:r>
    </w:p>
    <w:p>
      <w:pPr>
        <w:pStyle w:val="Normal"/>
        <w:spacing w:lineRule="auto" w:line="360"/>
        <w:jc w:val="both"/>
        <w:rPr>
          <w:b/>
          <w:b/>
        </w:rPr>
      </w:pPr>
      <w:r>
        <w:rPr>
          <w:b/>
        </w:rPr>
        <w:t>8.§ Záró rendelkezések</w:t>
      </w:r>
    </w:p>
    <w:p>
      <w:pPr>
        <w:pStyle w:val="Normal"/>
        <w:spacing w:lineRule="auto" w:line="360"/>
        <w:jc w:val="both"/>
        <w:rPr/>
      </w:pPr>
      <w:r>
        <w:rPr/>
        <w:t xml:space="preserve">1. Jelen Szervezeti és Működési Szabályzat keretjellegű, ennek kiegészítését az egyes pontokhoz kapcsolódó szabályzatok, utasítások, mellékletek, iratok képezik: </w:t>
      </w:r>
    </w:p>
    <w:p>
      <w:pPr>
        <w:pStyle w:val="Normal"/>
        <w:spacing w:lineRule="auto" w:line="360"/>
        <w:rPr/>
      </w:pPr>
      <w:r>
        <w:rPr/>
      </w:r>
    </w:p>
    <w:p>
      <w:pPr>
        <w:pStyle w:val="Normal"/>
        <w:numPr>
          <w:ilvl w:val="0"/>
          <w:numId w:val="10"/>
        </w:numPr>
        <w:spacing w:lineRule="auto" w:line="360"/>
        <w:rPr/>
      </w:pPr>
      <w:r>
        <w:rPr/>
        <w:t>könyvtárhasználati szabályzat;</w:t>
      </w:r>
    </w:p>
    <w:p>
      <w:pPr>
        <w:pStyle w:val="Normal"/>
        <w:numPr>
          <w:ilvl w:val="0"/>
          <w:numId w:val="10"/>
        </w:numPr>
        <w:overflowPunct w:val="true"/>
        <w:autoSpaceDE w:val="true"/>
        <w:spacing w:lineRule="auto" w:line="360"/>
        <w:jc w:val="both"/>
        <w:textAlignment w:val="auto"/>
        <w:rPr/>
      </w:pPr>
      <w:r>
        <w:rPr/>
        <w:t>továbbképzési szabályzat;</w:t>
      </w:r>
    </w:p>
    <w:p>
      <w:pPr>
        <w:pStyle w:val="Normal"/>
        <w:numPr>
          <w:ilvl w:val="0"/>
          <w:numId w:val="10"/>
        </w:numPr>
        <w:overflowPunct w:val="true"/>
        <w:autoSpaceDE w:val="true"/>
        <w:spacing w:lineRule="auto" w:line="360"/>
        <w:jc w:val="both"/>
        <w:textAlignment w:val="auto"/>
        <w:rPr/>
      </w:pPr>
      <w:r>
        <w:rPr/>
        <w:t>gyűjtőköri szabályzat;</w:t>
      </w:r>
    </w:p>
    <w:p>
      <w:pPr>
        <w:pStyle w:val="Normal"/>
        <w:numPr>
          <w:ilvl w:val="0"/>
          <w:numId w:val="10"/>
        </w:numPr>
        <w:overflowPunct w:val="true"/>
        <w:autoSpaceDE w:val="true"/>
        <w:spacing w:lineRule="auto" w:line="360"/>
        <w:jc w:val="both"/>
        <w:textAlignment w:val="auto"/>
        <w:rPr/>
      </w:pPr>
      <w:r>
        <w:rPr/>
        <w:t>könyvtári dokumentumok feltárása;</w:t>
      </w:r>
    </w:p>
    <w:p>
      <w:pPr>
        <w:pStyle w:val="Normal"/>
        <w:numPr>
          <w:ilvl w:val="0"/>
          <w:numId w:val="10"/>
        </w:numPr>
        <w:overflowPunct w:val="true"/>
        <w:autoSpaceDE w:val="true"/>
        <w:spacing w:lineRule="auto" w:line="360"/>
        <w:textAlignment w:val="auto"/>
        <w:rPr/>
      </w:pPr>
      <w:r>
        <w:rPr>
          <w:b/>
          <w:bCs/>
          <w:i/>
          <w:iCs/>
        </w:rPr>
        <w:t>mozgókönyvtári ellátás</w:t>
      </w:r>
      <w:r>
        <w:rPr/>
        <w:t xml:space="preserve"> szabályzata;</w:t>
      </w:r>
    </w:p>
    <w:p>
      <w:pPr>
        <w:pStyle w:val="Normal"/>
        <w:numPr>
          <w:ilvl w:val="0"/>
          <w:numId w:val="10"/>
        </w:numPr>
        <w:overflowPunct w:val="true"/>
        <w:autoSpaceDE w:val="true"/>
        <w:spacing w:lineRule="auto" w:line="360"/>
        <w:jc w:val="both"/>
        <w:textAlignment w:val="auto"/>
        <w:rPr/>
      </w:pPr>
      <w:r>
        <w:rPr/>
        <w:t>leltározási szabályzat;</w:t>
      </w:r>
    </w:p>
    <w:p>
      <w:pPr>
        <w:pStyle w:val="Normal"/>
        <w:numPr>
          <w:ilvl w:val="0"/>
          <w:numId w:val="10"/>
        </w:numPr>
        <w:overflowPunct w:val="true"/>
        <w:autoSpaceDE w:val="true"/>
        <w:spacing w:lineRule="auto" w:line="360"/>
        <w:textAlignment w:val="auto"/>
        <w:rPr/>
      </w:pPr>
      <w:r>
        <w:rPr/>
        <w:t xml:space="preserve">ügyirat-kezelési szabályzat </w:t>
      </w:r>
    </w:p>
    <w:p>
      <w:pPr>
        <w:pStyle w:val="Normal"/>
        <w:overflowPunct w:val="true"/>
        <w:autoSpaceDE w:val="true"/>
        <w:spacing w:lineRule="auto" w:line="360"/>
        <w:ind w:left="360" w:hanging="0"/>
        <w:textAlignment w:val="auto"/>
        <w:rPr/>
      </w:pPr>
      <w:r>
        <w:rPr/>
      </w:r>
    </w:p>
    <w:p>
      <w:pPr>
        <w:pStyle w:val="Normal"/>
        <w:overflowPunct w:val="true"/>
        <w:autoSpaceDE w:val="true"/>
        <w:spacing w:lineRule="auto" w:line="360"/>
        <w:textAlignment w:val="auto"/>
        <w:rPr/>
      </w:pPr>
      <w:r>
        <w:rPr/>
        <w:t>A szabályzat az érvényes könyvtári jogszabályok alapján készült. A szabályzat 2007. március 2. napján lép hatályba, egyúttal minden korábbi szabályozás hatályát veszti.</w:t>
      </w:r>
    </w:p>
    <w:p>
      <w:pPr>
        <w:pStyle w:val="Normal"/>
        <w:spacing w:before="240" w:after="0"/>
        <w:jc w:val="both"/>
        <w:rPr>
          <w:i/>
          <w:i/>
        </w:rPr>
      </w:pPr>
      <w:r>
        <w:rPr>
          <w:i/>
        </w:rPr>
        <w:t>Zalaegerszeg, 2007-02-05</w:t>
      </w:r>
    </w:p>
    <w:p>
      <w:pPr>
        <w:pStyle w:val="Normal"/>
        <w:spacing w:before="240" w:after="0"/>
        <w:ind w:left="5672" w:hanging="0"/>
        <w:jc w:val="center"/>
        <w:rPr/>
      </w:pPr>
      <w:r>
        <w:rPr/>
        <w:t>igazgató</w:t>
      </w:r>
    </w:p>
    <w:p>
      <w:pPr>
        <w:pStyle w:val="Normal"/>
        <w:tabs>
          <w:tab w:val="clear" w:pos="708"/>
          <w:tab w:val="left" w:pos="6946" w:leader="none"/>
        </w:tabs>
        <w:spacing w:lineRule="auto" w:line="360" w:before="240" w:after="0"/>
        <w:ind w:left="1276" w:hanging="1276"/>
        <w:jc w:val="both"/>
        <w:rPr>
          <w:b/>
          <w:b/>
          <w:bCs/>
        </w:rPr>
      </w:pPr>
      <w:r>
        <w:rPr>
          <w:b/>
          <w:bCs/>
        </w:rPr>
        <w:t>Záradék:</w:t>
      </w:r>
    </w:p>
    <w:p>
      <w:pPr>
        <w:pStyle w:val="Normal"/>
        <w:spacing w:lineRule="auto" w:line="360" w:before="240" w:after="0"/>
        <w:rPr/>
      </w:pPr>
      <w:r>
        <w:rPr>
          <w:iCs/>
        </w:rPr>
        <w:t>A  József Attila Városi Könyvtár Szervezeti és Működési Szabályzatát Zalaegerszeg Megyei Jogú Város Közgyűlése 2007. márciusi 1-i ülésén …../2007.  számú határozatával jóváhagyta</w:t>
      </w:r>
      <w:r>
        <w:rPr>
          <w:i/>
        </w:rPr>
        <w:t>.</w:t>
      </w:r>
    </w:p>
    <w:p>
      <w:pPr>
        <w:pStyle w:val="Normal"/>
        <w:spacing w:lineRule="auto" w:line="360" w:before="240" w:after="0"/>
        <w:jc w:val="center"/>
        <w:rPr>
          <w:i/>
          <w:i/>
        </w:rPr>
      </w:pPr>
      <w:r>
        <w:rPr>
          <w:i/>
        </w:rPr>
      </w:r>
    </w:p>
    <w:p>
      <w:pPr>
        <w:pStyle w:val="Heading1"/>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Dr. Gyimesi Endre</w:t>
      </w:r>
    </w:p>
    <w:p>
      <w:pPr>
        <w:pStyle w:val="Normal"/>
        <w:ind w:left="4960" w:firstLine="704"/>
        <w:jc w:val="both"/>
        <w:rPr>
          <w:szCs w:val="24"/>
        </w:rPr>
      </w:pPr>
      <w:r>
        <w:rPr>
          <w:bCs/>
          <w:szCs w:val="24"/>
        </w:rPr>
        <w:t xml:space="preserve">    </w:t>
      </w:r>
      <w:r>
        <w:rPr>
          <w:bCs/>
          <w:szCs w:val="24"/>
        </w:rPr>
        <w:t>polgármester</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numPr>
          <w:ilvl w:val="0"/>
          <w:numId w:val="6"/>
        </w:numPr>
        <w:jc w:val="right"/>
        <w:rPr>
          <w:b/>
          <w:b/>
          <w:szCs w:val="24"/>
        </w:rPr>
      </w:pPr>
      <w:r>
        <w:rPr>
          <w:b/>
          <w:szCs w:val="24"/>
        </w:rPr>
        <w:t>sz. melléklet</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center"/>
        <w:rPr>
          <w:b/>
          <w:b/>
          <w:sz w:val="32"/>
          <w:szCs w:val="32"/>
        </w:rPr>
      </w:pPr>
      <w:r>
        <w:rPr>
          <w:b/>
          <w:sz w:val="32"/>
          <w:szCs w:val="32"/>
        </w:rPr>
        <w:t>A VÁROSI HANGVERSENY- ÉS KIÁLLÍTÓTEREM</w:t>
      </w:r>
    </w:p>
    <w:p>
      <w:pPr>
        <w:pStyle w:val="Normal"/>
        <w:jc w:val="center"/>
        <w:rPr>
          <w:b/>
          <w:b/>
          <w:sz w:val="32"/>
          <w:szCs w:val="32"/>
        </w:rPr>
      </w:pPr>
      <w:r>
        <w:rPr>
          <w:b/>
          <w:sz w:val="32"/>
          <w:szCs w:val="32"/>
        </w:rPr>
        <w:t>SZERVEZETI ÉS MŰKÖDÉSI SZABÁLYZ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37"/>
        </w:numPr>
        <w:overflowPunct w:val="true"/>
        <w:autoSpaceDE w:val="true"/>
        <w:jc w:val="both"/>
        <w:textAlignment w:val="auto"/>
        <w:rPr>
          <w:b/>
          <w:b/>
          <w:szCs w:val="24"/>
        </w:rPr>
      </w:pPr>
      <w:r>
        <w:rPr>
          <w:b/>
          <w:szCs w:val="24"/>
        </w:rPr>
        <w:t>AZ INTÉZMÉNY FŐBB ADATAI</w:t>
      </w:r>
    </w:p>
    <w:p>
      <w:pPr>
        <w:pStyle w:val="Normal"/>
        <w:jc w:val="both"/>
        <w:rPr>
          <w:b/>
          <w:b/>
          <w:szCs w:val="24"/>
        </w:rPr>
      </w:pPr>
      <w:r>
        <w:rPr>
          <w:b/>
          <w:szCs w:val="24"/>
        </w:rPr>
      </w:r>
    </w:p>
    <w:p>
      <w:pPr>
        <w:pStyle w:val="Normal"/>
        <w:numPr>
          <w:ilvl w:val="1"/>
          <w:numId w:val="37"/>
        </w:numPr>
        <w:overflowPunct w:val="true"/>
        <w:autoSpaceDE w:val="true"/>
        <w:jc w:val="both"/>
        <w:textAlignment w:val="auto"/>
        <w:rPr/>
      </w:pPr>
      <w:r>
        <w:rPr>
          <w:b/>
          <w:szCs w:val="24"/>
        </w:rPr>
        <w:t>Az intézmény neve:</w:t>
      </w:r>
      <w:r>
        <w:rPr>
          <w:szCs w:val="24"/>
        </w:rPr>
        <w:t xml:space="preserve"> Városi Hangverseny- és Kiállítóterem</w:t>
      </w:r>
    </w:p>
    <w:p>
      <w:pPr>
        <w:pStyle w:val="Normal"/>
        <w:ind w:left="1080" w:hanging="0"/>
        <w:jc w:val="both"/>
        <w:rPr/>
      </w:pPr>
      <w:r>
        <w:rPr>
          <w:b/>
          <w:szCs w:val="24"/>
        </w:rPr>
        <w:t>Címe:</w:t>
      </w:r>
      <w:r>
        <w:rPr>
          <w:szCs w:val="24"/>
        </w:rPr>
        <w:t xml:space="preserve"> 8900 Zalaegerszeg, Ady Endre u. 14.</w:t>
      </w:r>
    </w:p>
    <w:p>
      <w:pPr>
        <w:pStyle w:val="Normal"/>
        <w:ind w:left="1080" w:hanging="0"/>
        <w:jc w:val="both"/>
        <w:rPr/>
      </w:pPr>
      <w:r>
        <w:rPr>
          <w:b/>
          <w:szCs w:val="24"/>
        </w:rPr>
        <w:t>Telefonszáma:</w:t>
      </w:r>
      <w:r>
        <w:rPr>
          <w:szCs w:val="24"/>
        </w:rPr>
        <w:t xml:space="preserve"> 92/599-337; 599-338; Fax: 92/313-766</w:t>
      </w:r>
    </w:p>
    <w:p>
      <w:pPr>
        <w:pStyle w:val="Normal"/>
        <w:ind w:left="1080" w:hanging="0"/>
        <w:jc w:val="both"/>
        <w:rPr>
          <w:szCs w:val="24"/>
        </w:rPr>
      </w:pPr>
      <w:r>
        <w:rPr>
          <w:b/>
          <w:szCs w:val="24"/>
        </w:rPr>
        <w:t>E-mail címe:</w:t>
      </w:r>
      <w:r>
        <w:rPr>
          <w:szCs w:val="24"/>
        </w:rPr>
        <w:t xml:space="preserve"> </w:t>
      </w:r>
      <w:hyperlink r:id="rId8">
        <w:r>
          <w:rPr>
            <w:rStyle w:val="InternetLink"/>
            <w:szCs w:val="24"/>
          </w:rPr>
          <w:t>hangterem.zeg@zalaszam.hu</w:t>
        </w:r>
      </w:hyperlink>
    </w:p>
    <w:p>
      <w:pPr>
        <w:pStyle w:val="Normal"/>
        <w:ind w:left="1080" w:hanging="0"/>
        <w:jc w:val="both"/>
        <w:rPr>
          <w:szCs w:val="24"/>
        </w:rPr>
      </w:pPr>
      <w:r>
        <w:rPr>
          <w:szCs w:val="24"/>
        </w:rPr>
      </w:r>
    </w:p>
    <w:p>
      <w:pPr>
        <w:pStyle w:val="Normal"/>
        <w:numPr>
          <w:ilvl w:val="1"/>
          <w:numId w:val="37"/>
        </w:numPr>
        <w:overflowPunct w:val="true"/>
        <w:autoSpaceDE w:val="true"/>
        <w:jc w:val="both"/>
        <w:textAlignment w:val="auto"/>
        <w:rPr>
          <w:b/>
          <w:b/>
          <w:szCs w:val="24"/>
        </w:rPr>
      </w:pPr>
      <w:r>
        <w:rPr>
          <w:b/>
          <w:szCs w:val="24"/>
        </w:rPr>
        <w:t>Az intézmény fenntartója:</w:t>
      </w:r>
    </w:p>
    <w:p>
      <w:pPr>
        <w:pStyle w:val="Normal"/>
        <w:ind w:left="1080" w:hanging="0"/>
        <w:jc w:val="both"/>
        <w:rPr>
          <w:szCs w:val="24"/>
        </w:rPr>
      </w:pPr>
      <w:r>
        <w:rPr>
          <w:szCs w:val="24"/>
        </w:rPr>
        <w:t>Zalaegerszeg Megyei Jogú Város Önkormányzatának Közgyűlése</w:t>
      </w:r>
    </w:p>
    <w:p>
      <w:pPr>
        <w:pStyle w:val="Normal"/>
        <w:ind w:left="1080" w:hanging="0"/>
        <w:jc w:val="both"/>
        <w:rPr>
          <w:szCs w:val="24"/>
        </w:rPr>
      </w:pPr>
      <w:r>
        <w:rPr>
          <w:szCs w:val="24"/>
        </w:rPr>
        <w:t>8900 Zalaegerszeg, Kossuth L. u. 17-19. (továbbiakban: Fenntartó)</w:t>
      </w:r>
    </w:p>
    <w:p>
      <w:pPr>
        <w:pStyle w:val="Normal"/>
        <w:ind w:left="1080" w:hanging="0"/>
        <w:jc w:val="both"/>
        <w:rPr/>
      </w:pPr>
      <w:r>
        <w:rPr>
          <w:b/>
          <w:szCs w:val="24"/>
        </w:rPr>
        <w:t>Felügyeleti szerve:</w:t>
      </w:r>
      <w:r>
        <w:rPr>
          <w:szCs w:val="24"/>
        </w:rPr>
        <w:t xml:space="preserve"> Zalaegerszeg Megyei Jogú Város Polgármesteri Hivatala</w:t>
      </w:r>
    </w:p>
    <w:p>
      <w:pPr>
        <w:pStyle w:val="Normal"/>
        <w:ind w:left="1080" w:hanging="0"/>
        <w:jc w:val="both"/>
        <w:rPr>
          <w:szCs w:val="24"/>
        </w:rPr>
      </w:pPr>
      <w:r>
        <w:rPr>
          <w:szCs w:val="24"/>
        </w:rPr>
      </w:r>
    </w:p>
    <w:p>
      <w:pPr>
        <w:pStyle w:val="Normal"/>
        <w:numPr>
          <w:ilvl w:val="1"/>
          <w:numId w:val="37"/>
        </w:numPr>
        <w:overflowPunct w:val="true"/>
        <w:autoSpaceDE w:val="true"/>
        <w:jc w:val="both"/>
        <w:textAlignment w:val="auto"/>
        <w:rPr/>
      </w:pPr>
      <w:r>
        <w:rPr>
          <w:szCs w:val="24"/>
        </w:rPr>
        <w:t xml:space="preserve">Zalaegerszeg Megyei Jogú Város Önkormányzatának Közgyűlése </w:t>
      </w:r>
      <w:r>
        <w:rPr>
          <w:b/>
          <w:szCs w:val="24"/>
        </w:rPr>
        <w:t>1992. április 15-ei hatállyal</w:t>
      </w:r>
      <w:r>
        <w:rPr>
          <w:szCs w:val="24"/>
        </w:rPr>
        <w:t xml:space="preserve"> alapította meg önálló intézményként a Városi Hangverseny- és Kiállítótermet. </w:t>
      </w:r>
    </w:p>
    <w:p>
      <w:pPr>
        <w:pStyle w:val="Normal"/>
        <w:ind w:left="1080" w:hanging="0"/>
        <w:jc w:val="both"/>
        <w:rPr/>
      </w:pPr>
      <w:r>
        <w:rPr>
          <w:szCs w:val="24"/>
        </w:rPr>
        <w:t xml:space="preserve">Az intézmény </w:t>
      </w:r>
      <w:r>
        <w:rPr>
          <w:b/>
          <w:szCs w:val="24"/>
        </w:rPr>
        <w:t>önálló jogi személy, részben önállóan gazdálkodó</w:t>
      </w:r>
      <w:r>
        <w:rPr>
          <w:szCs w:val="24"/>
        </w:rPr>
        <w:t xml:space="preserve"> </w:t>
      </w:r>
      <w:r>
        <w:rPr>
          <w:b/>
          <w:szCs w:val="24"/>
        </w:rPr>
        <w:t>költségvetési szerv</w:t>
      </w:r>
      <w:r>
        <w:rPr>
          <w:szCs w:val="24"/>
        </w:rPr>
        <w:t xml:space="preserve">, amely Zalaegerszeg közigazgatási területén működik. </w:t>
      </w:r>
    </w:p>
    <w:p>
      <w:pPr>
        <w:pStyle w:val="Normal"/>
        <w:ind w:left="1080" w:hanging="0"/>
        <w:jc w:val="both"/>
        <w:rPr/>
      </w:pPr>
      <w:r>
        <w:rPr>
          <w:b/>
          <w:szCs w:val="24"/>
        </w:rPr>
        <w:t>Az intézmény élén</w:t>
      </w:r>
      <w:r>
        <w:rPr>
          <w:szCs w:val="24"/>
        </w:rPr>
        <w:t xml:space="preserve"> a Fenntartó által kinevezett </w:t>
      </w:r>
      <w:r>
        <w:rPr>
          <w:b/>
          <w:szCs w:val="24"/>
        </w:rPr>
        <w:t>igazgató</w:t>
      </w:r>
      <w:r>
        <w:rPr>
          <w:szCs w:val="24"/>
        </w:rPr>
        <w:t xml:space="preserve"> áll, aki önálló intézményi munkáltatói jogokkal rendelkezik.</w:t>
      </w:r>
    </w:p>
    <w:p>
      <w:pPr>
        <w:pStyle w:val="Normal"/>
        <w:numPr>
          <w:ilvl w:val="1"/>
          <w:numId w:val="37"/>
        </w:numPr>
        <w:overflowPunct w:val="true"/>
        <w:autoSpaceDE w:val="true"/>
        <w:jc w:val="both"/>
        <w:textAlignment w:val="auto"/>
        <w:rPr/>
      </w:pPr>
      <w:r>
        <w:rPr>
          <w:b/>
          <w:szCs w:val="24"/>
        </w:rPr>
        <w:t>Az intézménynek helyt adó épület</w:t>
      </w:r>
      <w:r>
        <w:rPr>
          <w:szCs w:val="24"/>
        </w:rPr>
        <w:t xml:space="preserve"> 1904-ben épült. Felújítása Pelényi Gyula építész tervei alapján 1983-ban fejeződött be. Kivitelezője a zalaegerszegi Ingatlankezelő Vállalat (IKV) volt.</w:t>
      </w:r>
    </w:p>
    <w:p>
      <w:pPr>
        <w:pStyle w:val="Normal"/>
        <w:ind w:left="1080" w:hanging="0"/>
        <w:jc w:val="both"/>
        <w:rPr>
          <w:szCs w:val="24"/>
          <w:u w:val="single"/>
        </w:rPr>
      </w:pPr>
      <w:r>
        <w:rPr>
          <w:szCs w:val="24"/>
          <w:u w:val="single"/>
        </w:rPr>
        <w:t>A terület helyrajzi száma: 3125</w:t>
      </w:r>
    </w:p>
    <w:p>
      <w:pPr>
        <w:pStyle w:val="Normal"/>
        <w:ind w:left="1080" w:hanging="0"/>
        <w:jc w:val="both"/>
        <w:rPr>
          <w:szCs w:val="24"/>
          <w:u w:val="single"/>
        </w:rPr>
      </w:pPr>
      <w:r>
        <w:rPr>
          <w:szCs w:val="24"/>
          <w:u w:val="single"/>
        </w:rPr>
        <w:t>Az épület alapterülete: 913m²</w:t>
      </w:r>
    </w:p>
    <w:p>
      <w:pPr>
        <w:pStyle w:val="Normal"/>
        <w:numPr>
          <w:ilvl w:val="1"/>
          <w:numId w:val="37"/>
        </w:numPr>
        <w:overflowPunct w:val="true"/>
        <w:autoSpaceDE w:val="true"/>
        <w:jc w:val="both"/>
        <w:textAlignment w:val="auto"/>
        <w:rPr>
          <w:b/>
          <w:b/>
          <w:szCs w:val="24"/>
        </w:rPr>
      </w:pPr>
      <w:r>
        <w:rPr>
          <w:b/>
          <w:szCs w:val="24"/>
        </w:rPr>
        <w:t>A látogatók részére szolgáló nyitvatartási idő:</w:t>
      </w:r>
    </w:p>
    <w:p>
      <w:pPr>
        <w:pStyle w:val="Normal"/>
        <w:ind w:left="1080" w:hanging="0"/>
        <w:jc w:val="both"/>
        <w:rPr>
          <w:szCs w:val="24"/>
        </w:rPr>
      </w:pPr>
      <w:r>
        <w:rPr>
          <w:szCs w:val="24"/>
        </w:rPr>
        <w:t>kedd-péntek: 10.00-18.30</w:t>
      </w:r>
    </w:p>
    <w:p>
      <w:pPr>
        <w:pStyle w:val="Normal"/>
        <w:ind w:left="1080" w:hanging="0"/>
        <w:jc w:val="both"/>
        <w:rPr>
          <w:szCs w:val="24"/>
        </w:rPr>
      </w:pPr>
      <w:r>
        <w:rPr>
          <w:szCs w:val="24"/>
        </w:rPr>
        <w:t>szombat: 14.00-18.30, valamint rendezvények alatt.</w:t>
      </w:r>
    </w:p>
    <w:p>
      <w:pPr>
        <w:pStyle w:val="Normal"/>
        <w:numPr>
          <w:ilvl w:val="1"/>
          <w:numId w:val="37"/>
        </w:numPr>
        <w:overflowPunct w:val="true"/>
        <w:autoSpaceDE w:val="true"/>
        <w:jc w:val="both"/>
        <w:textAlignment w:val="auto"/>
        <w:rPr>
          <w:b/>
          <w:b/>
          <w:szCs w:val="24"/>
        </w:rPr>
      </w:pPr>
      <w:r>
        <w:rPr>
          <w:b/>
          <w:szCs w:val="24"/>
        </w:rPr>
        <w:t>Az intézmény hivatalos bélyegzői:</w:t>
      </w:r>
    </w:p>
    <w:p>
      <w:pPr>
        <w:pStyle w:val="Normal"/>
        <w:ind w:left="1080" w:hanging="0"/>
        <w:jc w:val="both"/>
        <w:rPr>
          <w:szCs w:val="24"/>
          <w:u w:val="single"/>
        </w:rPr>
      </w:pPr>
      <w:r>
        <w:rPr>
          <w:szCs w:val="24"/>
          <w:u w:val="single"/>
        </w:rPr>
        <w:t xml:space="preserve">A körbélyegző (1 db) felirata: </w:t>
      </w:r>
    </w:p>
    <w:p>
      <w:pPr>
        <w:pStyle w:val="Normal"/>
        <w:ind w:left="1080" w:hanging="0"/>
        <w:jc w:val="both"/>
        <w:rPr>
          <w:b/>
          <w:b/>
          <w:szCs w:val="24"/>
        </w:rPr>
      </w:pPr>
      <w:r>
        <w:rPr>
          <w:b/>
          <w:szCs w:val="24"/>
        </w:rPr>
        <w:t xml:space="preserve">Városi Hangverseny- és Kiállítóterem </w:t>
      </w:r>
    </w:p>
    <w:p>
      <w:pPr>
        <w:pStyle w:val="Normal"/>
        <w:ind w:left="1080" w:hanging="0"/>
        <w:jc w:val="both"/>
        <w:rPr>
          <w:b/>
          <w:b/>
          <w:szCs w:val="24"/>
        </w:rPr>
      </w:pPr>
      <w:r>
        <w:rPr>
          <w:b/>
          <w:szCs w:val="24"/>
        </w:rPr>
        <w:t>Zalaegerszeg, Ady u. 14.</w:t>
      </w:r>
    </w:p>
    <w:p>
      <w:pPr>
        <w:pStyle w:val="Normal"/>
        <w:ind w:left="1080" w:hanging="0"/>
        <w:jc w:val="both"/>
        <w:rPr>
          <w:b/>
          <w:b/>
          <w:szCs w:val="24"/>
        </w:rPr>
      </w:pPr>
      <w:r>
        <w:rPr>
          <w:b/>
          <w:szCs w:val="24"/>
        </w:rPr>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080" w:hanging="0"/>
        <w:jc w:val="both"/>
        <w:rPr>
          <w:szCs w:val="24"/>
          <w:u w:val="single"/>
        </w:rPr>
      </w:pPr>
      <w:r>
        <w:rPr>
          <w:szCs w:val="24"/>
          <w:u w:val="single"/>
        </w:rPr>
        <w:t xml:space="preserve">A fejbélyegzők (2 db) felirata: </w:t>
      </w:r>
    </w:p>
    <w:p>
      <w:pPr>
        <w:pStyle w:val="Normal"/>
        <w:ind w:left="1080" w:hanging="0"/>
        <w:jc w:val="both"/>
        <w:rPr/>
      </w:pPr>
      <w:r>
        <w:rPr>
          <w:szCs w:val="24"/>
        </w:rPr>
        <w:t xml:space="preserve">1. </w:t>
      </w:r>
      <w:r>
        <w:rPr>
          <w:b/>
          <w:szCs w:val="24"/>
        </w:rPr>
        <w:t>Városi Hangverseny- és Kiállítóterem</w:t>
      </w:r>
      <w:r>
        <w:rPr>
          <w:szCs w:val="24"/>
        </w:rPr>
        <w:t xml:space="preserve"> </w:t>
      </w:r>
    </w:p>
    <w:p>
      <w:pPr>
        <w:pStyle w:val="Normal"/>
        <w:ind w:left="1080" w:hanging="0"/>
        <w:jc w:val="both"/>
        <w:rPr>
          <w:b/>
          <w:b/>
          <w:szCs w:val="24"/>
        </w:rPr>
      </w:pPr>
      <w:r>
        <w:rPr>
          <w:b/>
          <w:szCs w:val="24"/>
        </w:rPr>
        <w:t>8900 Zalaegerszeg, Ady u. 14. Tel.:92/313-766, 315-747</w:t>
      </w:r>
    </w:p>
    <w:p>
      <w:pPr>
        <w:pStyle w:val="Normal"/>
        <w:ind w:left="1080" w:hanging="0"/>
        <w:jc w:val="both"/>
        <w:rPr>
          <w:b/>
          <w:b/>
          <w:szCs w:val="24"/>
        </w:rPr>
      </w:pPr>
      <w:r>
        <w:rPr>
          <w:b/>
          <w:szCs w:val="24"/>
        </w:rPr>
      </w:r>
    </w:p>
    <w:p>
      <w:pPr>
        <w:pStyle w:val="Normal"/>
        <w:ind w:left="1080" w:hanging="0"/>
        <w:jc w:val="both"/>
        <w:rPr>
          <w:b/>
          <w:b/>
          <w:szCs w:val="24"/>
        </w:rPr>
      </w:pPr>
      <w:r>
        <w:rPr>
          <w:b/>
          <w:szCs w:val="24"/>
        </w:rPr>
      </w:r>
    </w:p>
    <w:p>
      <w:pPr>
        <w:pStyle w:val="Normal"/>
        <w:ind w:left="1080" w:hanging="0"/>
        <w:jc w:val="both"/>
        <w:rPr>
          <w:szCs w:val="24"/>
        </w:rPr>
      </w:pPr>
      <w:r>
        <w:rPr>
          <w:szCs w:val="24"/>
        </w:rPr>
      </w:r>
    </w:p>
    <w:p>
      <w:pPr>
        <w:pStyle w:val="Normal"/>
        <w:ind w:left="1080" w:hanging="0"/>
        <w:jc w:val="both"/>
        <w:rPr/>
      </w:pPr>
      <w:r>
        <w:rPr>
          <w:szCs w:val="24"/>
        </w:rPr>
        <w:t xml:space="preserve">2. </w:t>
      </w:r>
      <w:r>
        <w:rPr>
          <w:b/>
          <w:szCs w:val="24"/>
        </w:rPr>
        <w:t>Városi Hangverseny- és Kiállítóterem</w:t>
      </w:r>
    </w:p>
    <w:p>
      <w:pPr>
        <w:pStyle w:val="Normal"/>
        <w:ind w:left="1080" w:hanging="0"/>
        <w:jc w:val="both"/>
        <w:rPr>
          <w:b/>
          <w:b/>
          <w:szCs w:val="24"/>
        </w:rPr>
      </w:pPr>
      <w:r>
        <w:rPr>
          <w:b/>
          <w:szCs w:val="24"/>
        </w:rPr>
        <w:t>Zalaegerszeg, Ady u. 14.</w:t>
      </w:r>
    </w:p>
    <w:p>
      <w:pPr>
        <w:pStyle w:val="Normal"/>
        <w:jc w:val="both"/>
        <w:rPr>
          <w:b/>
          <w:b/>
          <w:szCs w:val="24"/>
        </w:rPr>
      </w:pPr>
      <w:r>
        <w:rPr>
          <w:b/>
          <w:szCs w:val="24"/>
        </w:rPr>
      </w:r>
    </w:p>
    <w:p>
      <w:pPr>
        <w:pStyle w:val="Normal"/>
        <w:jc w:val="both"/>
        <w:rPr>
          <w:b/>
          <w:b/>
          <w:szCs w:val="24"/>
        </w:rPr>
      </w:pPr>
      <w:r>
        <w:rPr>
          <w:b/>
          <w:szCs w:val="24"/>
        </w:rPr>
      </w:r>
    </w:p>
    <w:p>
      <w:pPr>
        <w:pStyle w:val="Normal"/>
        <w:ind w:left="1080" w:hanging="0"/>
        <w:jc w:val="both"/>
        <w:rPr>
          <w:szCs w:val="24"/>
        </w:rPr>
      </w:pPr>
      <w:r>
        <w:rPr>
          <w:szCs w:val="24"/>
        </w:rPr>
      </w:r>
    </w:p>
    <w:p>
      <w:pPr>
        <w:pStyle w:val="Normal"/>
        <w:ind w:left="1080" w:hanging="0"/>
        <w:jc w:val="both"/>
        <w:rPr>
          <w:szCs w:val="24"/>
          <w:u w:val="single"/>
        </w:rPr>
      </w:pPr>
      <w:r>
        <w:rPr>
          <w:szCs w:val="24"/>
          <w:u w:val="single"/>
        </w:rPr>
        <w:t xml:space="preserve">Számlákon szereplő bélyegző (1 db) felirata: </w:t>
      </w:r>
    </w:p>
    <w:p>
      <w:pPr>
        <w:pStyle w:val="Normal"/>
        <w:ind w:left="1080" w:hanging="0"/>
        <w:jc w:val="both"/>
        <w:rPr>
          <w:b/>
          <w:b/>
          <w:szCs w:val="24"/>
        </w:rPr>
      </w:pPr>
      <w:r>
        <w:rPr>
          <w:b/>
          <w:szCs w:val="24"/>
        </w:rPr>
        <w:t>GÖNCZI FERENC ÁMK Városi Hangversenyterem</w:t>
      </w:r>
    </w:p>
    <w:p>
      <w:pPr>
        <w:pStyle w:val="Normal"/>
        <w:ind w:left="1080" w:hanging="0"/>
        <w:jc w:val="both"/>
        <w:rPr>
          <w:b/>
          <w:b/>
          <w:szCs w:val="24"/>
        </w:rPr>
      </w:pPr>
      <w:r>
        <w:rPr>
          <w:b/>
          <w:szCs w:val="24"/>
        </w:rPr>
        <w:t>Zalaegerszeg, Ady E. u. 14. Adószám: 15435006-2-20</w:t>
      </w:r>
    </w:p>
    <w:p>
      <w:pPr>
        <w:pStyle w:val="Normal"/>
        <w:ind w:left="1080" w:hanging="0"/>
        <w:jc w:val="both"/>
        <w:rPr>
          <w:szCs w:val="24"/>
        </w:rPr>
      </w:pPr>
      <w:r>
        <w:rPr>
          <w:szCs w:val="24"/>
        </w:rPr>
        <w:t>A bélyegzők rendeltetésszerű használatáért és őrzéséért a titkársági munkatárs és a gazdasági ügyintéző felel.</w:t>
      </w:r>
    </w:p>
    <w:p>
      <w:pPr>
        <w:pStyle w:val="Normal"/>
        <w:ind w:left="1080" w:hanging="0"/>
        <w:jc w:val="both"/>
        <w:rPr>
          <w:szCs w:val="24"/>
        </w:rPr>
      </w:pPr>
      <w:r>
        <w:rPr>
          <w:szCs w:val="24"/>
        </w:rPr>
      </w:r>
    </w:p>
    <w:p>
      <w:pPr>
        <w:pStyle w:val="Normal"/>
        <w:ind w:firstLine="708"/>
        <w:jc w:val="both"/>
        <w:rPr>
          <w:szCs w:val="24"/>
        </w:rPr>
      </w:pPr>
      <w:r>
        <w:rPr>
          <w:b/>
          <w:szCs w:val="24"/>
        </w:rPr>
        <w:t>1.7.</w:t>
      </w:r>
      <w:r>
        <w:rPr>
          <w:szCs w:val="24"/>
        </w:rPr>
        <w:t xml:space="preserve"> </w:t>
      </w:r>
      <w:r>
        <w:rPr>
          <w:b/>
          <w:szCs w:val="24"/>
        </w:rPr>
        <w:t>Az intézmény</w:t>
      </w:r>
    </w:p>
    <w:p>
      <w:pPr>
        <w:pStyle w:val="Normal"/>
        <w:ind w:left="708" w:hanging="0"/>
        <w:jc w:val="both"/>
        <w:rPr>
          <w:szCs w:val="24"/>
        </w:rPr>
      </w:pPr>
      <w:r>
        <w:rPr>
          <w:szCs w:val="24"/>
        </w:rPr>
        <w:t xml:space="preserve">- A Városi Hangverseny- és Kiállítóteremnek saját adószáma nincs, mivel a Gönczi Ferenc ÁMK-hoz tartozik gazdaságilag az intézmény, így az ÁMK adószáma van érvényben: 15435006-2-20         </w:t>
      </w:r>
    </w:p>
    <w:p>
      <w:pPr>
        <w:pStyle w:val="Normal"/>
        <w:ind w:firstLine="708"/>
        <w:jc w:val="both"/>
        <w:rPr>
          <w:szCs w:val="24"/>
        </w:rPr>
      </w:pPr>
      <w:r>
        <w:rPr>
          <w:szCs w:val="24"/>
        </w:rPr>
        <w:t>- TB törzsszáma: 011 992 3610</w:t>
      </w:r>
    </w:p>
    <w:p>
      <w:pPr>
        <w:pStyle w:val="Normal"/>
        <w:ind w:firstLine="708"/>
        <w:jc w:val="both"/>
        <w:rPr>
          <w:szCs w:val="24"/>
        </w:rPr>
      </w:pPr>
      <w:r>
        <w:rPr>
          <w:szCs w:val="24"/>
        </w:rPr>
        <w:t>- számlaszáma: OTP 11749008-15435006</w:t>
      </w:r>
    </w:p>
    <w:p>
      <w:pPr>
        <w:pStyle w:val="Normal"/>
        <w:ind w:firstLine="708"/>
        <w:jc w:val="both"/>
        <w:rPr>
          <w:szCs w:val="24"/>
        </w:rPr>
      </w:pPr>
      <w:r>
        <w:rPr>
          <w:szCs w:val="24"/>
        </w:rPr>
        <w:t>Az intézmény ÁFA adóalany.</w:t>
      </w:r>
    </w:p>
    <w:p>
      <w:pPr>
        <w:pStyle w:val="Normal"/>
        <w:ind w:left="1080" w:hanging="0"/>
        <w:jc w:val="both"/>
        <w:rPr>
          <w:szCs w:val="24"/>
        </w:rPr>
      </w:pPr>
      <w:r>
        <w:rPr>
          <w:szCs w:val="24"/>
        </w:rPr>
      </w:r>
    </w:p>
    <w:p>
      <w:pPr>
        <w:pStyle w:val="Normal"/>
        <w:ind w:firstLine="708"/>
        <w:jc w:val="both"/>
        <w:rPr>
          <w:b/>
          <w:b/>
          <w:szCs w:val="24"/>
        </w:rPr>
      </w:pPr>
      <w:r>
        <w:rPr>
          <w:b/>
          <w:szCs w:val="24"/>
        </w:rPr>
        <w:t>1.8.</w:t>
      </w:r>
    </w:p>
    <w:p>
      <w:pPr>
        <w:pStyle w:val="Normal"/>
        <w:ind w:left="1080" w:hanging="0"/>
        <w:jc w:val="both"/>
        <w:rPr>
          <w:b/>
          <w:b/>
          <w:szCs w:val="24"/>
        </w:rPr>
      </w:pPr>
      <w:r>
        <w:rPr>
          <w:b/>
          <w:szCs w:val="24"/>
        </w:rPr>
        <w:t>Az intézmény szimbóluma, mely használata a hivatalos iratokon kötelező:</w:t>
      </w:r>
    </w:p>
    <w:p>
      <w:pPr>
        <w:pStyle w:val="Normal"/>
        <w:jc w:val="both"/>
        <w:rPr>
          <w:b/>
          <w:b/>
          <w:szCs w:val="24"/>
        </w:rPr>
      </w:pPr>
      <w:r>
        <w:rPr>
          <w:b/>
          <w:szCs w:val="24"/>
        </w:rPr>
        <w:t xml:space="preserve">          </w:t>
      </w:r>
    </w:p>
    <w:p>
      <w:pPr>
        <w:pStyle w:val="Normal"/>
        <w:jc w:val="both"/>
        <w:rPr>
          <w:b/>
          <w:b/>
          <w:szCs w:val="24"/>
        </w:rPr>
      </w:pPr>
      <w:r>
        <w:rPr/>
        <w:drawing>
          <wp:inline distT="0" distB="0" distL="0" distR="0">
            <wp:extent cx="1297940" cy="15462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 t="-4" r="-5" b="-4"/>
                    <a:stretch>
                      <a:fillRect/>
                    </a:stretch>
                  </pic:blipFill>
                  <pic:spPr bwMode="auto">
                    <a:xfrm>
                      <a:off x="0" y="0"/>
                      <a:ext cx="1297940" cy="1546225"/>
                    </a:xfrm>
                    <a:prstGeom prst="rect">
                      <a:avLst/>
                    </a:prstGeom>
                  </pic:spPr>
                </pic:pic>
              </a:graphicData>
            </a:graphic>
          </wp:inline>
        </w:drawing>
      </w:r>
    </w:p>
    <w:p>
      <w:pPr>
        <w:pStyle w:val="Normal"/>
        <w:jc w:val="both"/>
        <w:rPr>
          <w:b/>
          <w:b/>
          <w:szCs w:val="24"/>
        </w:rPr>
      </w:pPr>
      <w:r>
        <w:rPr>
          <w:b/>
          <w:szCs w:val="24"/>
        </w:rPr>
      </w:r>
    </w:p>
    <w:p>
      <w:pPr>
        <w:pStyle w:val="Normal"/>
        <w:ind w:left="360" w:hanging="0"/>
        <w:jc w:val="both"/>
        <w:rPr>
          <w:b/>
          <w:b/>
          <w:szCs w:val="24"/>
        </w:rPr>
      </w:pPr>
      <w:r>
        <w:rPr>
          <w:b/>
          <w:szCs w:val="24"/>
        </w:rPr>
        <w:t xml:space="preserve">     </w:t>
      </w:r>
      <w:r>
        <w:rPr>
          <w:b/>
          <w:szCs w:val="24"/>
        </w:rPr>
        <w:t>1.9.</w:t>
      </w:r>
    </w:p>
    <w:p>
      <w:pPr>
        <w:pStyle w:val="Normal"/>
        <w:ind w:left="1080" w:hanging="0"/>
        <w:jc w:val="both"/>
        <w:rPr/>
      </w:pPr>
      <w:r>
        <w:rPr>
          <w:b/>
          <w:szCs w:val="24"/>
        </w:rPr>
        <w:t>Az intézmény a 313/2004-es számú közgyűlési határozat</w:t>
      </w:r>
      <w:r>
        <w:rPr>
          <w:szCs w:val="24"/>
        </w:rPr>
        <w:t xml:space="preserve"> értelmében  </w:t>
      </w:r>
      <w:r>
        <w:rPr>
          <w:b/>
          <w:szCs w:val="24"/>
        </w:rPr>
        <w:t>2004. november 9-től működteti a zalaegerszegi</w:t>
      </w:r>
      <w:r>
        <w:rPr>
          <w:szCs w:val="24"/>
        </w:rPr>
        <w:t xml:space="preserve"> </w:t>
      </w:r>
      <w:r>
        <w:rPr>
          <w:b/>
          <w:szCs w:val="24"/>
        </w:rPr>
        <w:t>Art Mozit,</w:t>
      </w:r>
      <w:r>
        <w:rPr>
          <w:szCs w:val="24"/>
        </w:rPr>
        <w:t xml:space="preserve"> (Széchenyi tér 4-6.) </w:t>
      </w:r>
      <w:r>
        <w:rPr>
          <w:b/>
          <w:szCs w:val="24"/>
        </w:rPr>
        <w:t>mint új szervezeti egységet.</w:t>
      </w:r>
      <w:r>
        <w:rPr>
          <w:szCs w:val="24"/>
        </w:rPr>
        <w:t xml:space="preserve"> Az Art Mozi a Városi Hangverseny- és Kiállítóterem Alapító Okiratában is szerepel.</w:t>
      </w:r>
    </w:p>
    <w:p>
      <w:pPr>
        <w:pStyle w:val="Normal"/>
        <w:jc w:val="both"/>
        <w:rPr>
          <w:szCs w:val="24"/>
        </w:rPr>
      </w:pPr>
      <w:r>
        <w:rPr>
          <w:szCs w:val="24"/>
        </w:rPr>
      </w:r>
    </w:p>
    <w:p>
      <w:pPr>
        <w:pStyle w:val="Normal"/>
        <w:ind w:left="1080" w:hanging="0"/>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A VÁROSI HANGVERSENY- ÉS KIÁLLÍTÓTEREM TEVÉKENYSÉGE, FELADATAI</w:t>
      </w:r>
    </w:p>
    <w:p>
      <w:pPr>
        <w:pStyle w:val="Normal"/>
        <w:ind w:left="360" w:hanging="0"/>
        <w:jc w:val="both"/>
        <w:rPr>
          <w:b/>
          <w:b/>
          <w:szCs w:val="24"/>
        </w:rPr>
      </w:pPr>
      <w:r>
        <w:rPr>
          <w:b/>
          <w:szCs w:val="24"/>
        </w:rPr>
      </w:r>
    </w:p>
    <w:p>
      <w:pPr>
        <w:pStyle w:val="Normal"/>
        <w:ind w:left="360" w:hanging="0"/>
        <w:jc w:val="both"/>
        <w:rPr/>
      </w:pPr>
      <w:r>
        <w:rPr>
          <w:b/>
          <w:szCs w:val="24"/>
        </w:rPr>
        <w:t xml:space="preserve">Az intézmény feladatköre és tevékenységrendszere </w:t>
      </w:r>
      <w:r>
        <w:rPr>
          <w:szCs w:val="24"/>
        </w:rPr>
        <w:t xml:space="preserve">az </w:t>
      </w:r>
      <w:r>
        <w:rPr>
          <w:b/>
          <w:szCs w:val="24"/>
        </w:rPr>
        <w:t>Alapító Okirat által</w:t>
      </w:r>
      <w:r>
        <w:rPr>
          <w:szCs w:val="24"/>
        </w:rPr>
        <w:t xml:space="preserve"> </w:t>
      </w:r>
      <w:r>
        <w:rPr>
          <w:b/>
          <w:szCs w:val="24"/>
        </w:rPr>
        <w:t>meghatározott</w:t>
      </w:r>
      <w:r>
        <w:rPr>
          <w:szCs w:val="24"/>
        </w:rPr>
        <w:t>. Lásd: részletesen az Alapító Okiratban.</w:t>
      </w:r>
    </w:p>
    <w:p>
      <w:pPr>
        <w:pStyle w:val="Normal"/>
        <w:ind w:left="360" w:hanging="0"/>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A VÁROSI HANGVERSENY- ÉS KIÁLLÍTÓTEREM BEMUTATÁSA</w:t>
      </w:r>
    </w:p>
    <w:p>
      <w:pPr>
        <w:pStyle w:val="Normal"/>
        <w:ind w:left="360" w:hanging="0"/>
        <w:jc w:val="both"/>
        <w:rPr>
          <w:b/>
          <w:b/>
          <w:szCs w:val="24"/>
        </w:rPr>
      </w:pPr>
      <w:r>
        <w:rPr>
          <w:b/>
          <w:szCs w:val="24"/>
        </w:rPr>
      </w:r>
    </w:p>
    <w:p>
      <w:pPr>
        <w:pStyle w:val="Normal"/>
        <w:ind w:left="360" w:hanging="0"/>
        <w:jc w:val="both"/>
        <w:rPr/>
      </w:pPr>
      <w:r>
        <w:rPr>
          <w:szCs w:val="24"/>
        </w:rPr>
        <w:t xml:space="preserve">Zalaegerszeg </w:t>
      </w:r>
      <w:r>
        <w:rPr>
          <w:i/>
          <w:szCs w:val="24"/>
        </w:rPr>
        <w:t>képző- és zeneművészetének</w:t>
      </w:r>
      <w:r>
        <w:rPr>
          <w:szCs w:val="24"/>
        </w:rPr>
        <w:t>, közéletének, rangos társadalmi eseményeinek reprezentatív otthona az intézmény.</w:t>
      </w:r>
    </w:p>
    <w:p>
      <w:pPr>
        <w:pStyle w:val="Normal"/>
        <w:ind w:left="360" w:hanging="0"/>
        <w:jc w:val="both"/>
        <w:rPr/>
      </w:pPr>
      <w:r>
        <w:rPr>
          <w:b/>
          <w:szCs w:val="24"/>
        </w:rPr>
        <w:t>Kiállítási tevékenységével</w:t>
      </w:r>
      <w:r>
        <w:rPr>
          <w:szCs w:val="24"/>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ind w:left="360" w:hanging="0"/>
        <w:jc w:val="both"/>
        <w:rPr>
          <w:szCs w:val="24"/>
        </w:rPr>
      </w:pPr>
      <w:r>
        <w:rPr>
          <w:szCs w:val="24"/>
        </w:rPr>
        <w:t>A kiállítások sorában néprajzi, helytörténeti, tudománytörténeti válogatás egyaránt megtalálható. Az intézmény értékőrző vonulata mellett alkalmanként kitekintést nyújt a modern művészeti irányzatok felé is.</w:t>
      </w:r>
    </w:p>
    <w:p>
      <w:pPr>
        <w:pStyle w:val="Normal"/>
        <w:ind w:left="360" w:hanging="0"/>
        <w:jc w:val="both"/>
        <w:rPr/>
      </w:pPr>
      <w:r>
        <w:rPr>
          <w:b/>
          <w:szCs w:val="24"/>
        </w:rPr>
        <w:t>Zenei tevékenység</w:t>
      </w:r>
      <w:r>
        <w:rPr>
          <w:szCs w:val="24"/>
        </w:rPr>
        <w:t>, koncertszervezés: a terem jó akusztikája, az orgona, a nézőtér ideális mérete kiváló adottságot jelent elsősorban komolyzenei, felnőtt és ifjúsági koncertek rendezéséhez.</w:t>
      </w:r>
    </w:p>
    <w:p>
      <w:pPr>
        <w:pStyle w:val="Normal"/>
        <w:ind w:left="360" w:hanging="0"/>
        <w:jc w:val="both"/>
        <w:rPr>
          <w:szCs w:val="24"/>
        </w:rPr>
      </w:pPr>
      <w:r>
        <w:rPr>
          <w:szCs w:val="24"/>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ind w:left="360" w:hanging="0"/>
        <w:jc w:val="both"/>
        <w:rPr/>
      </w:pPr>
      <w:r>
        <w:rPr>
          <w:b/>
          <w:szCs w:val="24"/>
        </w:rPr>
        <w:t>Közösségi, társasági élet</w:t>
      </w:r>
      <w:r>
        <w:rPr>
          <w:szCs w:val="24"/>
        </w:rPr>
        <w:t xml:space="preserve"> </w:t>
      </w:r>
      <w:r>
        <w:rPr>
          <w:b/>
          <w:szCs w:val="24"/>
        </w:rPr>
        <w:t>színtere</w:t>
      </w:r>
      <w:r>
        <w:rPr>
          <w:szCs w:val="24"/>
        </w:rPr>
        <w:t>, befogadó intézmény: az intézmény több helyi művészeti csoportot fogad be (</w:t>
      </w:r>
      <w:r>
        <w:rPr>
          <w:i/>
          <w:szCs w:val="24"/>
        </w:rPr>
        <w:t>Városi Vegyeskar, Canterina</w:t>
      </w:r>
      <w:r>
        <w:rPr>
          <w:szCs w:val="24"/>
        </w:rPr>
        <w:t xml:space="preserve"> </w:t>
      </w:r>
      <w:r>
        <w:rPr>
          <w:i/>
          <w:szCs w:val="24"/>
        </w:rPr>
        <w:t>Kamarakórus)</w:t>
      </w:r>
      <w:r>
        <w:rPr>
          <w:szCs w:val="24"/>
        </w:rPr>
        <w:t xml:space="preserve"> nemcsak próba, hanem állandó bemutatkozási lehetőséget is biztosítva számukra, valamint más intézményi háttérrel működő együttesek részére (</w:t>
      </w:r>
      <w:r>
        <w:rPr>
          <w:i/>
          <w:szCs w:val="24"/>
        </w:rPr>
        <w:t>Zalaegerszegi Szimfonikus Zenekar, Városi Fúvószenekar</w:t>
      </w:r>
      <w:r>
        <w:rPr>
          <w:szCs w:val="24"/>
        </w:rPr>
        <w:t>) is. Ezzel egyik legfőbb katalizátora a helyi zenei életnek.</w:t>
      </w:r>
    </w:p>
    <w:p>
      <w:pPr>
        <w:pStyle w:val="Normal"/>
        <w:ind w:left="360" w:hanging="0"/>
        <w:jc w:val="both"/>
        <w:rPr>
          <w:szCs w:val="24"/>
        </w:rPr>
      </w:pPr>
      <w:r>
        <w:rPr>
          <w:szCs w:val="24"/>
        </w:rPr>
        <w:t>Az intézmény kulturális jellegű civil szervezetek mellett (pl. nemzetközi kapcsolatokat ápoló baráti társaságok, alapítványok, klubok) olyan közösségeknek is helyet és infrastruktúrát biztosít, amelyek nem elsősorban – szűkebb értelemben vett – kulturális tevékenységet folytatnak, de színesítik a zalaegerszegi polgári társas életet.</w:t>
      </w:r>
    </w:p>
    <w:p>
      <w:pPr>
        <w:pStyle w:val="Normal"/>
        <w:ind w:left="360" w:hanging="0"/>
        <w:jc w:val="both"/>
        <w:rPr/>
      </w:pPr>
      <w:r>
        <w:rPr>
          <w:b/>
          <w:szCs w:val="24"/>
        </w:rPr>
        <w:t>Az intézmény a helyi közélet, nyilvánosság fontos helyszíne</w:t>
      </w:r>
      <w:r>
        <w:rPr>
          <w:szCs w:val="24"/>
        </w:rPr>
        <w:t>; lehetőséget ad önkormányzati rendezvények, konferenciák, társasági események lebonyolításához.</w:t>
      </w:r>
    </w:p>
    <w:p>
      <w:pPr>
        <w:pStyle w:val="Normal"/>
        <w:ind w:left="360" w:hanging="0"/>
        <w:jc w:val="both"/>
        <w:rPr/>
      </w:pPr>
      <w:r>
        <w:rPr>
          <w:b/>
          <w:szCs w:val="24"/>
        </w:rPr>
        <w:t>Nagyrendezvények:</w:t>
      </w:r>
      <w:r>
        <w:rPr>
          <w:szCs w:val="24"/>
        </w:rPr>
        <w:t xml:space="preserve"> fontos kiemelni azokat az évről évre megrendezésre kerülő nagy látogatottságú koncerteket, rendezvényeket, melyek széles rétegeket vonzanak: </w:t>
      </w:r>
      <w:r>
        <w:rPr>
          <w:i/>
          <w:szCs w:val="24"/>
        </w:rPr>
        <w:t>Városi Vegyeskar karácsonyi koncertje, Városi Fúvószenekar újévi koncertje,  Filharmónia komolyzenei sorozat, JazzSzerda – jazz- és világzenei bérletsorozat, Zalaegerszegi Gyermekkórus Fesztivál és Verseny stb.</w:t>
      </w:r>
    </w:p>
    <w:p>
      <w:pPr>
        <w:pStyle w:val="Normal"/>
        <w:ind w:left="360" w:hanging="0"/>
        <w:jc w:val="both"/>
        <w:rPr>
          <w:i/>
          <w:i/>
          <w:szCs w:val="24"/>
        </w:rPr>
      </w:pPr>
      <w:r>
        <w:rPr>
          <w:i/>
          <w:szCs w:val="24"/>
        </w:rPr>
      </w:r>
    </w:p>
    <w:p>
      <w:pPr>
        <w:pStyle w:val="Normal"/>
        <w:ind w:left="360" w:hanging="0"/>
        <w:jc w:val="both"/>
        <w:rPr>
          <w:i/>
          <w:i/>
          <w:szCs w:val="24"/>
        </w:rPr>
      </w:pPr>
      <w:r>
        <w:rPr>
          <w:i/>
          <w:szCs w:val="24"/>
        </w:rPr>
      </w:r>
    </w:p>
    <w:p>
      <w:pPr>
        <w:pStyle w:val="Normal"/>
        <w:numPr>
          <w:ilvl w:val="0"/>
          <w:numId w:val="37"/>
        </w:numPr>
        <w:overflowPunct w:val="true"/>
        <w:autoSpaceDE w:val="true"/>
        <w:jc w:val="both"/>
        <w:textAlignment w:val="auto"/>
        <w:rPr/>
      </w:pPr>
      <w:r>
        <w:rPr>
          <w:b/>
          <w:szCs w:val="24"/>
        </w:rPr>
        <w:t xml:space="preserve">A VÁROSI HANGVERSENY-ÉS KIÁLLÍTÓTEREM SZERVEZETI FELÉPÍTÉSE </w:t>
      </w:r>
      <w:r>
        <w:rPr>
          <w:szCs w:val="24"/>
        </w:rPr>
        <w:t>(Csatolva a szervezeti felépítés ábrája)</w:t>
      </w:r>
    </w:p>
    <w:p>
      <w:pPr>
        <w:pStyle w:val="Normal"/>
        <w:jc w:val="both"/>
        <w:rPr>
          <w:szCs w:val="24"/>
        </w:rPr>
      </w:pPr>
      <w:r>
        <w:rPr>
          <w:szCs w:val="24"/>
        </w:rPr>
      </w:r>
    </w:p>
    <w:p>
      <w:pPr>
        <w:pStyle w:val="Normal"/>
        <w:jc w:val="both"/>
        <w:rPr>
          <w:szCs w:val="24"/>
        </w:rPr>
      </w:pPr>
      <w:r>
        <w:rPr>
          <w:szCs w:val="24"/>
        </w:rPr>
      </w:r>
    </w:p>
    <w:p>
      <w:pPr>
        <w:pStyle w:val="Normal"/>
        <w:numPr>
          <w:ilvl w:val="1"/>
          <w:numId w:val="37"/>
        </w:numPr>
        <w:overflowPunct w:val="true"/>
        <w:autoSpaceDE w:val="true"/>
        <w:jc w:val="both"/>
        <w:textAlignment w:val="auto"/>
        <w:rPr>
          <w:szCs w:val="24"/>
          <w:u w:val="single"/>
        </w:rPr>
      </w:pPr>
      <w:r>
        <w:rPr>
          <w:szCs w:val="24"/>
          <w:u w:val="single"/>
        </w:rPr>
        <w:t>A Városi Hangverseny- és Kiállítóterem dolgozói:</w:t>
      </w:r>
    </w:p>
    <w:p>
      <w:pPr>
        <w:pStyle w:val="Normal"/>
        <w:ind w:left="1080" w:hanging="0"/>
        <w:jc w:val="both"/>
        <w:rPr>
          <w:szCs w:val="24"/>
        </w:rPr>
      </w:pPr>
      <w:r>
        <w:rPr>
          <w:szCs w:val="24"/>
        </w:rPr>
        <w:t>- 1 fő művészeti titkár/gazdasági üi.</w:t>
        <w:tab/>
        <w:tab/>
        <w:t>8 órás</w:t>
      </w:r>
    </w:p>
    <w:p>
      <w:pPr>
        <w:pStyle w:val="Normal"/>
        <w:ind w:left="1080" w:hanging="0"/>
        <w:jc w:val="both"/>
        <w:rPr>
          <w:szCs w:val="24"/>
        </w:rPr>
      </w:pPr>
      <w:r>
        <w:rPr>
          <w:szCs w:val="24"/>
        </w:rPr>
        <w:t>- 1 fő művelődésszervező</w:t>
        <w:tab/>
        <w:tab/>
        <w:tab/>
        <w:tab/>
        <w:t>8 órás</w:t>
      </w:r>
    </w:p>
    <w:p>
      <w:pPr>
        <w:pStyle w:val="Normal"/>
        <w:ind w:left="1080" w:hanging="0"/>
        <w:jc w:val="both"/>
        <w:rPr>
          <w:szCs w:val="24"/>
        </w:rPr>
      </w:pPr>
      <w:r>
        <w:rPr>
          <w:szCs w:val="24"/>
        </w:rPr>
        <w:t>- 1 fő technikus</w:t>
        <w:tab/>
        <w:tab/>
        <w:tab/>
        <w:tab/>
        <w:tab/>
        <w:tab/>
        <w:t>6 órás</w:t>
      </w:r>
    </w:p>
    <w:p>
      <w:pPr>
        <w:pStyle w:val="Normal"/>
        <w:ind w:left="1080" w:hanging="0"/>
        <w:jc w:val="both"/>
        <w:rPr>
          <w:szCs w:val="24"/>
        </w:rPr>
      </w:pPr>
      <w:r>
        <w:rPr>
          <w:szCs w:val="24"/>
        </w:rPr>
        <w:t>- 1 fő informátor</w:t>
        <w:tab/>
        <w:tab/>
        <w:tab/>
        <w:tab/>
        <w:tab/>
        <w:t>8 órás</w:t>
      </w:r>
    </w:p>
    <w:p>
      <w:pPr>
        <w:pStyle w:val="Normal"/>
        <w:ind w:left="1080" w:hanging="0"/>
        <w:jc w:val="both"/>
        <w:rPr>
          <w:szCs w:val="24"/>
        </w:rPr>
      </w:pPr>
      <w:r>
        <w:rPr>
          <w:szCs w:val="24"/>
        </w:rPr>
        <w:t>- 1 fő teremőr</w:t>
        <w:tab/>
        <w:tab/>
        <w:tab/>
        <w:tab/>
        <w:tab/>
        <w:tab/>
        <w:t>6 órás</w:t>
      </w:r>
    </w:p>
    <w:p>
      <w:pPr>
        <w:pStyle w:val="Normal"/>
        <w:ind w:left="1080" w:hanging="0"/>
        <w:jc w:val="both"/>
        <w:rPr>
          <w:szCs w:val="24"/>
        </w:rPr>
      </w:pPr>
      <w:r>
        <w:rPr>
          <w:szCs w:val="24"/>
        </w:rPr>
        <w:t>- 2 fő teremőr</w:t>
        <w:tab/>
        <w:tab/>
        <w:tab/>
        <w:tab/>
        <w:tab/>
        <w:tab/>
        <w:t>5 órás</w:t>
      </w:r>
    </w:p>
    <w:p>
      <w:pPr>
        <w:pStyle w:val="Normal"/>
        <w:ind w:left="1080" w:hanging="0"/>
        <w:jc w:val="both"/>
        <w:rPr>
          <w:szCs w:val="24"/>
        </w:rPr>
      </w:pPr>
      <w:r>
        <w:rPr>
          <w:szCs w:val="24"/>
        </w:rPr>
        <w:t>- 1 fő takarító</w:t>
        <w:tab/>
        <w:tab/>
        <w:tab/>
        <w:tab/>
        <w:tab/>
        <w:tab/>
        <w:t>4 órás</w:t>
      </w:r>
    </w:p>
    <w:p>
      <w:pPr>
        <w:pStyle w:val="Normal"/>
        <w:ind w:left="1080" w:hanging="0"/>
        <w:jc w:val="both"/>
        <w:rPr>
          <w:szCs w:val="24"/>
        </w:rPr>
      </w:pPr>
      <w:r>
        <w:rPr>
          <w:szCs w:val="24"/>
        </w:rPr>
        <w:t>- 1 fő villanyszerelő/karbantartó (közhasznú)</w:t>
        <w:tab/>
        <w:t>8 órás</w:t>
      </w:r>
    </w:p>
    <w:p>
      <w:pPr>
        <w:pStyle w:val="Normal"/>
        <w:jc w:val="both"/>
        <w:rPr>
          <w:b/>
          <w:b/>
          <w:szCs w:val="24"/>
        </w:rPr>
      </w:pPr>
      <w:r>
        <w:rPr>
          <w:b/>
          <w:szCs w:val="24"/>
        </w:rPr>
      </w:r>
    </w:p>
    <w:p>
      <w:pPr>
        <w:pStyle w:val="Normal"/>
        <w:numPr>
          <w:ilvl w:val="1"/>
          <w:numId w:val="37"/>
        </w:numPr>
        <w:overflowPunct w:val="true"/>
        <w:autoSpaceDE w:val="true"/>
        <w:jc w:val="both"/>
        <w:textAlignment w:val="auto"/>
        <w:rPr/>
      </w:pPr>
      <w:r>
        <w:rPr>
          <w:b/>
          <w:szCs w:val="24"/>
        </w:rPr>
        <w:t>Az</w:t>
      </w:r>
      <w:r>
        <w:rPr>
          <w:szCs w:val="24"/>
        </w:rPr>
        <w:t xml:space="preserve"> </w:t>
      </w:r>
      <w:r>
        <w:rPr>
          <w:b/>
          <w:szCs w:val="24"/>
        </w:rPr>
        <w:t>igazgató</w:t>
      </w:r>
      <w:r>
        <w:rPr>
          <w:szCs w:val="24"/>
        </w:rPr>
        <w:t xml:space="preserve"> az intézmény magasabb állású, egyszemélyi felelős vezetője. Feladata az intézmény rendeltetés- és jogszerű működésének biztosítása.</w:t>
      </w:r>
    </w:p>
    <w:p>
      <w:pPr>
        <w:pStyle w:val="Normal"/>
        <w:jc w:val="both"/>
        <w:rPr>
          <w:szCs w:val="24"/>
        </w:rPr>
      </w:pPr>
      <w:r>
        <w:rPr>
          <w:szCs w:val="24"/>
        </w:rPr>
      </w:r>
    </w:p>
    <w:p>
      <w:pPr>
        <w:pStyle w:val="Normal"/>
        <w:jc w:val="both"/>
        <w:rPr>
          <w:b/>
          <w:b/>
          <w:szCs w:val="24"/>
        </w:rPr>
      </w:pPr>
      <w:r>
        <w:rPr>
          <w:b/>
          <w:szCs w:val="24"/>
        </w:rPr>
        <w:t xml:space="preserve">Feladatköre: </w:t>
      </w:r>
    </w:p>
    <w:p>
      <w:pPr>
        <w:pStyle w:val="Normal"/>
        <w:numPr>
          <w:ilvl w:val="0"/>
          <w:numId w:val="20"/>
        </w:numPr>
        <w:overflowPunct w:val="true"/>
        <w:autoSpaceDE w:val="true"/>
        <w:jc w:val="both"/>
        <w:textAlignment w:val="auto"/>
        <w:rPr>
          <w:szCs w:val="24"/>
        </w:rPr>
      </w:pPr>
      <w:r>
        <w:rPr>
          <w:szCs w:val="24"/>
        </w:rPr>
        <w:t>egyeztetve a Fenntartóval meghatározza az intézmény szakmai koncepcióját</w:t>
      </w:r>
    </w:p>
    <w:p>
      <w:pPr>
        <w:pStyle w:val="Normal"/>
        <w:numPr>
          <w:ilvl w:val="0"/>
          <w:numId w:val="20"/>
        </w:numPr>
        <w:overflowPunct w:val="true"/>
        <w:autoSpaceDE w:val="true"/>
        <w:jc w:val="both"/>
        <w:textAlignment w:val="auto"/>
        <w:rPr>
          <w:szCs w:val="24"/>
        </w:rPr>
      </w:pPr>
      <w:r>
        <w:rPr>
          <w:szCs w:val="24"/>
        </w:rPr>
        <w:t>képviseli az intézményt a Fenntartóval, más szervezetekkel, személyekkel való kapcsolattartás során, illetve megbízást ad az intézményi képviselet ellátására</w:t>
      </w:r>
    </w:p>
    <w:p>
      <w:pPr>
        <w:pStyle w:val="Normal"/>
        <w:numPr>
          <w:ilvl w:val="0"/>
          <w:numId w:val="20"/>
        </w:numPr>
        <w:overflowPunct w:val="true"/>
        <w:autoSpaceDE w:val="true"/>
        <w:jc w:val="both"/>
        <w:textAlignment w:val="auto"/>
        <w:rPr>
          <w:szCs w:val="24"/>
        </w:rPr>
      </w:pPr>
      <w:r>
        <w:rPr>
          <w:szCs w:val="24"/>
        </w:rPr>
        <w:t>összeállítja az intézmény éves munkatervét, a gazdasági vezetővel közösen a szakmai terveknek megfelelő költségvetést készít</w:t>
      </w:r>
    </w:p>
    <w:p>
      <w:pPr>
        <w:pStyle w:val="Normal"/>
        <w:numPr>
          <w:ilvl w:val="0"/>
          <w:numId w:val="20"/>
        </w:numPr>
        <w:overflowPunct w:val="true"/>
        <w:autoSpaceDE w:val="true"/>
        <w:jc w:val="both"/>
        <w:textAlignment w:val="auto"/>
        <w:rPr>
          <w:szCs w:val="24"/>
        </w:rPr>
      </w:pPr>
      <w:r>
        <w:rPr>
          <w:szCs w:val="24"/>
        </w:rPr>
        <w:t>összeállítja a különböző szabályzatokat, meghatározza a jogszabály kereteken belül a munkavégzés szabályait</w:t>
      </w:r>
    </w:p>
    <w:p>
      <w:pPr>
        <w:pStyle w:val="Normal"/>
        <w:numPr>
          <w:ilvl w:val="0"/>
          <w:numId w:val="20"/>
        </w:numPr>
        <w:overflowPunct w:val="true"/>
        <w:autoSpaceDE w:val="true"/>
        <w:jc w:val="both"/>
        <w:textAlignment w:val="auto"/>
        <w:rPr>
          <w:szCs w:val="24"/>
        </w:rPr>
      </w:pPr>
      <w:r>
        <w:rPr>
          <w:szCs w:val="24"/>
        </w:rPr>
        <w:t>gondoskodik a munkaterv  és a költségvetés végrehajtásáról illetve a változó körülményekhez való igazításáról</w:t>
      </w:r>
    </w:p>
    <w:p>
      <w:pPr>
        <w:pStyle w:val="Normal"/>
        <w:numPr>
          <w:ilvl w:val="0"/>
          <w:numId w:val="20"/>
        </w:numPr>
        <w:overflowPunct w:val="true"/>
        <w:autoSpaceDE w:val="true"/>
        <w:jc w:val="both"/>
        <w:textAlignment w:val="auto"/>
        <w:rPr>
          <w:szCs w:val="24"/>
        </w:rPr>
      </w:pPr>
      <w:r>
        <w:rPr>
          <w:szCs w:val="24"/>
        </w:rPr>
        <w:t>biztosítja az önkormányzati tulajdon védelmét</w:t>
      </w:r>
    </w:p>
    <w:p>
      <w:pPr>
        <w:pStyle w:val="Normal"/>
        <w:numPr>
          <w:ilvl w:val="0"/>
          <w:numId w:val="20"/>
        </w:numPr>
        <w:overflowPunct w:val="true"/>
        <w:autoSpaceDE w:val="true"/>
        <w:jc w:val="both"/>
        <w:textAlignment w:val="auto"/>
        <w:rPr>
          <w:szCs w:val="24"/>
        </w:rPr>
      </w:pPr>
      <w:r>
        <w:rPr>
          <w:szCs w:val="24"/>
        </w:rPr>
        <w:t>irányítja a személyzeti munkát, figyelemmel kíséri a dolgozók munka- és életkörülményeit, szakmai fejlődésé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Jog- és hatásköre:</w:t>
      </w:r>
    </w:p>
    <w:p>
      <w:pPr>
        <w:pStyle w:val="Normal"/>
        <w:numPr>
          <w:ilvl w:val="0"/>
          <w:numId w:val="20"/>
        </w:numPr>
        <w:overflowPunct w:val="true"/>
        <w:autoSpaceDE w:val="true"/>
        <w:jc w:val="both"/>
        <w:textAlignment w:val="auto"/>
        <w:rPr>
          <w:szCs w:val="24"/>
        </w:rPr>
      </w:pPr>
      <w:r>
        <w:rPr>
          <w:szCs w:val="24"/>
        </w:rPr>
        <w:t>irányítja és ellenőrzi a beosztott dolgozók munkáját</w:t>
      </w:r>
    </w:p>
    <w:p>
      <w:pPr>
        <w:pStyle w:val="Normal"/>
        <w:numPr>
          <w:ilvl w:val="0"/>
          <w:numId w:val="20"/>
        </w:numPr>
        <w:overflowPunct w:val="true"/>
        <w:autoSpaceDE w:val="true"/>
        <w:jc w:val="both"/>
        <w:textAlignment w:val="auto"/>
        <w:rPr>
          <w:szCs w:val="24"/>
        </w:rPr>
      </w:pPr>
      <w:r>
        <w:rPr>
          <w:szCs w:val="24"/>
        </w:rPr>
        <w:t>gyakorolja a munkáltatói jogkört</w:t>
      </w:r>
    </w:p>
    <w:p>
      <w:pPr>
        <w:pStyle w:val="Normal"/>
        <w:numPr>
          <w:ilvl w:val="0"/>
          <w:numId w:val="20"/>
        </w:numPr>
        <w:overflowPunct w:val="true"/>
        <w:autoSpaceDE w:val="true"/>
        <w:jc w:val="both"/>
        <w:textAlignment w:val="auto"/>
        <w:rPr>
          <w:szCs w:val="24"/>
        </w:rPr>
      </w:pPr>
      <w:r>
        <w:rPr>
          <w:szCs w:val="24"/>
        </w:rPr>
        <w:t>aláírási és kiadmányozási joggal rendelkezik</w:t>
      </w:r>
    </w:p>
    <w:p>
      <w:pPr>
        <w:pStyle w:val="Normal"/>
        <w:numPr>
          <w:ilvl w:val="0"/>
          <w:numId w:val="20"/>
        </w:numPr>
        <w:overflowPunct w:val="true"/>
        <w:autoSpaceDE w:val="true"/>
        <w:jc w:val="both"/>
        <w:textAlignment w:val="auto"/>
        <w:rPr>
          <w:szCs w:val="24"/>
        </w:rPr>
      </w:pPr>
      <w:r>
        <w:rPr>
          <w:szCs w:val="24"/>
        </w:rPr>
        <w:t>az intézmény nevében kötelezettségeket vállalhat és jogokat szerezhet</w:t>
      </w:r>
    </w:p>
    <w:p>
      <w:pPr>
        <w:pStyle w:val="Normal"/>
        <w:numPr>
          <w:ilvl w:val="0"/>
          <w:numId w:val="20"/>
        </w:numPr>
        <w:overflowPunct w:val="true"/>
        <w:autoSpaceDE w:val="true"/>
        <w:jc w:val="both"/>
        <w:textAlignment w:val="auto"/>
        <w:rPr>
          <w:szCs w:val="24"/>
        </w:rPr>
      </w:pPr>
      <w:r>
        <w:rPr>
          <w:szCs w:val="24"/>
        </w:rPr>
        <w:t>a jogi kereteken belül teljes körben szabályozza az intézményi működést</w:t>
      </w:r>
    </w:p>
    <w:p>
      <w:pPr>
        <w:pStyle w:val="Normal"/>
        <w:numPr>
          <w:ilvl w:val="0"/>
          <w:numId w:val="20"/>
        </w:numPr>
        <w:overflowPunct w:val="true"/>
        <w:autoSpaceDE w:val="true"/>
        <w:jc w:val="both"/>
        <w:textAlignment w:val="auto"/>
        <w:rPr>
          <w:szCs w:val="24"/>
        </w:rPr>
      </w:pPr>
      <w:r>
        <w:rPr>
          <w:szCs w:val="24"/>
        </w:rPr>
        <w:t>javaslatokat dolgoz ki az intézmény szervezeti és működési szabályzatának folyamatos korszerűsítésére.</w:t>
      </w:r>
    </w:p>
    <w:p>
      <w:pPr>
        <w:pStyle w:val="Normal"/>
        <w:jc w:val="both"/>
        <w:rPr>
          <w:szCs w:val="24"/>
        </w:rPr>
      </w:pPr>
      <w:r>
        <w:rPr>
          <w:szCs w:val="24"/>
        </w:rPr>
      </w:r>
    </w:p>
    <w:p>
      <w:pPr>
        <w:pStyle w:val="Normal"/>
        <w:jc w:val="both"/>
        <w:rPr>
          <w:b/>
          <w:b/>
          <w:szCs w:val="24"/>
        </w:rPr>
      </w:pPr>
      <w:r>
        <w:rPr>
          <w:b/>
          <w:szCs w:val="24"/>
        </w:rPr>
        <w:t>Felelős:</w:t>
      </w:r>
    </w:p>
    <w:p>
      <w:pPr>
        <w:pStyle w:val="Normal"/>
        <w:numPr>
          <w:ilvl w:val="0"/>
          <w:numId w:val="20"/>
        </w:numPr>
        <w:overflowPunct w:val="true"/>
        <w:autoSpaceDE w:val="true"/>
        <w:jc w:val="both"/>
        <w:textAlignment w:val="auto"/>
        <w:rPr>
          <w:szCs w:val="24"/>
        </w:rPr>
      </w:pPr>
      <w:r>
        <w:rPr>
          <w:szCs w:val="24"/>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20"/>
        </w:numPr>
        <w:overflowPunct w:val="true"/>
        <w:autoSpaceDE w:val="true"/>
        <w:jc w:val="both"/>
        <w:textAlignment w:val="auto"/>
        <w:rPr>
          <w:szCs w:val="24"/>
        </w:rPr>
      </w:pPr>
      <w:r>
        <w:rPr>
          <w:szCs w:val="24"/>
        </w:rPr>
        <w:t>a vagyonkezelésért, az önkormányzati tulajdon védelméért</w:t>
      </w:r>
    </w:p>
    <w:p>
      <w:pPr>
        <w:pStyle w:val="Normal"/>
        <w:numPr>
          <w:ilvl w:val="0"/>
          <w:numId w:val="20"/>
        </w:numPr>
        <w:overflowPunct w:val="true"/>
        <w:autoSpaceDE w:val="true"/>
        <w:jc w:val="both"/>
        <w:textAlignment w:val="auto"/>
        <w:rPr>
          <w:szCs w:val="24"/>
        </w:rPr>
      </w:pPr>
      <w:r>
        <w:rPr>
          <w:szCs w:val="24"/>
        </w:rPr>
        <w:t>a munkavédelmi és tűzrendészeti szabályok megtartásáért.</w:t>
      </w:r>
    </w:p>
    <w:p>
      <w:pPr>
        <w:pStyle w:val="Normal"/>
        <w:jc w:val="both"/>
        <w:rPr>
          <w:szCs w:val="24"/>
        </w:rPr>
      </w:pPr>
      <w:r>
        <w:rPr>
          <w:szCs w:val="24"/>
        </w:rPr>
      </w:r>
    </w:p>
    <w:p>
      <w:pPr>
        <w:pStyle w:val="Normal"/>
        <w:numPr>
          <w:ilvl w:val="1"/>
          <w:numId w:val="37"/>
        </w:numPr>
        <w:overflowPunct w:val="true"/>
        <w:autoSpaceDE w:val="true"/>
        <w:jc w:val="both"/>
        <w:textAlignment w:val="auto"/>
        <w:rPr/>
      </w:pPr>
      <w:r>
        <w:rPr>
          <w:b/>
          <w:szCs w:val="24"/>
        </w:rPr>
        <w:t>Az intézmény gazdasági vezetője</w:t>
      </w:r>
      <w:r>
        <w:rPr>
          <w:szCs w:val="24"/>
        </w:rPr>
        <w:t xml:space="preserve"> a Gönczi Ferenc Általános Művelődési Központ és Közép-Európai Kulturális Intézet gazdasági igazgatóhelyettese.</w:t>
      </w:r>
    </w:p>
    <w:p>
      <w:pPr>
        <w:pStyle w:val="Normal"/>
        <w:numPr>
          <w:ilvl w:val="1"/>
          <w:numId w:val="37"/>
        </w:numPr>
        <w:overflowPunct w:val="true"/>
        <w:autoSpaceDE w:val="true"/>
        <w:jc w:val="both"/>
        <w:textAlignment w:val="auto"/>
        <w:rPr/>
      </w:pPr>
      <w:r>
        <w:rPr>
          <w:szCs w:val="24"/>
        </w:rPr>
        <w:t xml:space="preserve">Az egyes dolgozók ellátandó feladatait az igazgató külön </w:t>
      </w:r>
      <w:r>
        <w:rPr>
          <w:b/>
          <w:szCs w:val="24"/>
        </w:rPr>
        <w:t>munkaköri leírások</w:t>
      </w:r>
      <w:r>
        <w:rPr>
          <w:szCs w:val="24"/>
        </w:rPr>
        <w:t>ban szabályozza.</w:t>
      </w:r>
    </w:p>
    <w:p>
      <w:pPr>
        <w:pStyle w:val="Normal"/>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EGYÜTTMŰKÖDÉS MÁS SZERVEKKEL. AZ INTÉZMÉNY KAPCSOLATRENDSZERE</w:t>
      </w:r>
    </w:p>
    <w:p>
      <w:pPr>
        <w:pStyle w:val="Normal"/>
        <w:jc w:val="both"/>
        <w:rPr>
          <w:b/>
          <w:b/>
          <w:szCs w:val="24"/>
        </w:rPr>
      </w:pPr>
      <w:r>
        <w:rPr>
          <w:b/>
          <w:szCs w:val="24"/>
        </w:rPr>
      </w:r>
    </w:p>
    <w:p>
      <w:pPr>
        <w:pStyle w:val="Normal"/>
        <w:jc w:val="both"/>
        <w:rPr>
          <w:szCs w:val="24"/>
        </w:rPr>
      </w:pPr>
      <w:r>
        <w:rPr>
          <w:szCs w:val="24"/>
        </w:rPr>
        <w:t xml:space="preserve">A Városi Hangverseny- és Kiállítóterem munkáját a városban működő kulturális intézményekkel összehangoltan végzi. Folyamatos munkakapcsolatot tart az intézmény a szakmai felügyeleti szervvel, a polgármesteri hivatal Művelődési és Közoktatási Osztályával. </w:t>
      </w:r>
    </w:p>
    <w:p>
      <w:pPr>
        <w:pStyle w:val="Normal"/>
        <w:jc w:val="both"/>
        <w:rPr>
          <w:szCs w:val="24"/>
        </w:rPr>
      </w:pPr>
      <w:r>
        <w:rPr>
          <w:szCs w:val="24"/>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tabs>
          <w:tab w:val="clear" w:pos="708"/>
          <w:tab w:val="left" w:pos="6410" w:leader="none"/>
        </w:tabs>
        <w:jc w:val="both"/>
        <w:rPr>
          <w:szCs w:val="24"/>
        </w:rPr>
      </w:pPr>
      <w:r>
        <w:rPr>
          <w:szCs w:val="24"/>
        </w:rPr>
        <w:tab/>
      </w:r>
    </w:p>
    <w:p>
      <w:pPr>
        <w:pStyle w:val="Normal"/>
        <w:numPr>
          <w:ilvl w:val="0"/>
          <w:numId w:val="37"/>
        </w:numPr>
        <w:overflowPunct w:val="true"/>
        <w:autoSpaceDE w:val="true"/>
        <w:jc w:val="both"/>
        <w:textAlignment w:val="auto"/>
        <w:rPr>
          <w:b/>
          <w:b/>
          <w:szCs w:val="24"/>
        </w:rPr>
      </w:pPr>
      <w:r>
        <w:rPr>
          <w:b/>
          <w:szCs w:val="24"/>
        </w:rPr>
        <w:t xml:space="preserve">AZ ART MOZI BEMUTATÁSA, ADATOK, SZERVEZETI FELÉPÍTÉSE </w:t>
      </w:r>
      <w:r>
        <w:rPr>
          <w:szCs w:val="24"/>
        </w:rPr>
        <w:t>(Csatolva a szervezeti felépítés ábrája)</w:t>
      </w:r>
    </w:p>
    <w:p>
      <w:pPr>
        <w:pStyle w:val="Normal"/>
        <w:ind w:left="360" w:hanging="0"/>
        <w:jc w:val="both"/>
        <w:rPr>
          <w:b/>
          <w:b/>
          <w:szCs w:val="24"/>
        </w:rPr>
      </w:pPr>
      <w:r>
        <w:rPr>
          <w:b/>
          <w:szCs w:val="24"/>
        </w:rPr>
      </w:r>
    </w:p>
    <w:p>
      <w:pPr>
        <w:pStyle w:val="Normal"/>
        <w:jc w:val="both"/>
        <w:rPr>
          <w:b/>
          <w:b/>
          <w:szCs w:val="24"/>
        </w:rPr>
      </w:pPr>
      <w:r>
        <w:rPr>
          <w:b/>
          <w:szCs w:val="24"/>
        </w:rPr>
      </w:r>
    </w:p>
    <w:p>
      <w:pPr>
        <w:pStyle w:val="Normal"/>
        <w:jc w:val="both"/>
        <w:rPr/>
      </w:pPr>
      <w:r>
        <w:rPr>
          <w:szCs w:val="24"/>
        </w:rPr>
        <w:t xml:space="preserve">Zalaegerszegen </w:t>
      </w:r>
      <w:r>
        <w:rPr>
          <w:b/>
          <w:szCs w:val="24"/>
        </w:rPr>
        <w:t>az első, állandó mozi 1913-ban Edison Mozi néven alakult meg,</w:t>
      </w:r>
      <w:r>
        <w:rPr>
          <w:szCs w:val="24"/>
        </w:rPr>
        <w:t xml:space="preserve"> az Ady utca elején, az izraelita imaházban és 1944-ig működött. Ezután a Kummer Kávéház emeleti nagytermében, majd az Arany Bárányban tartották a vetítéseket az államosításig. Innen a Korona Szállóba, majd a Katolikus legényegylet székházába költöztek, ebből alakult meg az Ady Mozi.</w:t>
      </w:r>
    </w:p>
    <w:p>
      <w:pPr>
        <w:pStyle w:val="Normal"/>
        <w:jc w:val="both"/>
        <w:rPr/>
      </w:pPr>
      <w:r>
        <w:rPr>
          <w:szCs w:val="24"/>
        </w:rPr>
        <w:t xml:space="preserve">1942-ben már történt kísérlet önálló mozi építésére, de ez a háború miatt nem realizálódhatott, végül is 1957-ben elkezdődött az építkezés és </w:t>
      </w:r>
      <w:r>
        <w:rPr>
          <w:b/>
          <w:szCs w:val="24"/>
        </w:rPr>
        <w:t>1958. április 4-én</w:t>
      </w:r>
      <w:r>
        <w:rPr>
          <w:szCs w:val="24"/>
        </w:rPr>
        <w:t xml:space="preserve"> </w:t>
      </w:r>
      <w:r>
        <w:rPr>
          <w:b/>
          <w:szCs w:val="24"/>
        </w:rPr>
        <w:t>ünnepélyesen átadták az</w:t>
      </w:r>
      <w:r>
        <w:rPr>
          <w:szCs w:val="24"/>
        </w:rPr>
        <w:t xml:space="preserve"> </w:t>
      </w:r>
      <w:r>
        <w:rPr>
          <w:b/>
          <w:szCs w:val="24"/>
        </w:rPr>
        <w:t>Ady Mozit,</w:t>
      </w:r>
      <w:r>
        <w:rPr>
          <w:szCs w:val="24"/>
        </w:rPr>
        <w:t xml:space="preserve"> előcsarnokában a névadó Ady Endre mellszobrával. Ekkor naponta 3 előadást tartottak, hetente 2 különböző filmet vetítettek, vasár- és ünnepnapon délelőtt a matinén ifjúsági filmeket. Technikai felszereltsége az adott időszakban a legmodernebb. 1979-ben a mozi rekonstrukciója során a pincében klubmozit alakítottak ki, rétegfilmek vetítésére, itt mindössze 35 fő kapott helyet. A három terem profilja elkülönült: a nagyterem adott otthont a könnyű műfajnak, a sikerszériáknak, a másik kettő pedig átvette előbb a művészmozi, majd a rétegmozi szerepét. 1980-ban a pinceklubból kialakított minimozi is megkezdte működését. </w:t>
      </w:r>
    </w:p>
    <w:p>
      <w:pPr>
        <w:pStyle w:val="Normal"/>
        <w:jc w:val="both"/>
        <w:rPr>
          <w:szCs w:val="24"/>
        </w:rPr>
      </w:pPr>
      <w:r>
        <w:rPr>
          <w:szCs w:val="24"/>
        </w:rPr>
        <w:t>Jelentős esemény volt a mozi életében az 1985. április 1-jén indult Filmmúzeum, ami az emeleti vetítőteremben kapott helyet. A megnyitóbeszédet Nemeskürty István, a Magyar Filmintézet igazgatója mondott.</w:t>
      </w:r>
    </w:p>
    <w:p>
      <w:pPr>
        <w:pStyle w:val="Normal"/>
        <w:jc w:val="both"/>
        <w:rPr/>
      </w:pPr>
      <w:r>
        <w:rPr>
          <w:b/>
          <w:szCs w:val="24"/>
        </w:rPr>
        <w:t>2004. november 9-től az Ady Mozi Art Mozi elnevezéssel a Városi</w:t>
      </w:r>
      <w:r>
        <w:rPr>
          <w:szCs w:val="24"/>
        </w:rPr>
        <w:t xml:space="preserve"> </w:t>
      </w:r>
      <w:r>
        <w:rPr>
          <w:b/>
          <w:szCs w:val="24"/>
        </w:rPr>
        <w:t xml:space="preserve">Hangverseny- és Kiállítóterem működtetése alá került. </w:t>
      </w:r>
    </w:p>
    <w:p>
      <w:pPr>
        <w:pStyle w:val="Normal"/>
        <w:jc w:val="both"/>
        <w:rPr>
          <w:szCs w:val="24"/>
        </w:rPr>
      </w:pPr>
      <w:r>
        <w:rPr>
          <w:szCs w:val="24"/>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37 fő. </w:t>
      </w:r>
    </w:p>
    <w:p>
      <w:pPr>
        <w:pStyle w:val="Normal"/>
        <w:jc w:val="both"/>
        <w:rPr/>
      </w:pPr>
      <w:r>
        <w:rPr>
          <w:szCs w:val="24"/>
        </w:rPr>
        <w:t xml:space="preserve">Az intézményben az átvételt követően megalakult a </w:t>
      </w:r>
      <w:r>
        <w:rPr>
          <w:b/>
          <w:szCs w:val="24"/>
        </w:rPr>
        <w:t>ZEG-ZUG FILMKLUB</w:t>
      </w:r>
      <w:r>
        <w:rPr>
          <w:szCs w:val="24"/>
        </w:rPr>
        <w:t xml:space="preserve"> is, melynek rendezvényei során alkalom nyílik a meghívott filmek vetítése után az alkotókkal való baráti beszélgetésekre.</w:t>
      </w:r>
    </w:p>
    <w:p>
      <w:pPr>
        <w:pStyle w:val="Normal"/>
        <w:jc w:val="both"/>
        <w:rPr>
          <w:szCs w:val="24"/>
        </w:rPr>
      </w:pPr>
      <w:r>
        <w:rPr>
          <w:szCs w:val="24"/>
        </w:rPr>
        <w:t>Az Art Mozi a vetítéseken kívül helyet ad konferenciáknak, kulturális és egyéb terembéres rendezvényeknek, a galérián kisebb fogadásoknak is.</w:t>
      </w:r>
    </w:p>
    <w:p>
      <w:pPr>
        <w:pStyle w:val="Normal"/>
        <w:jc w:val="both"/>
        <w:rPr>
          <w:szCs w:val="24"/>
        </w:rPr>
      </w:pPr>
      <w:r>
        <w:rPr>
          <w:szCs w:val="24"/>
        </w:rPr>
      </w:r>
    </w:p>
    <w:p>
      <w:pPr>
        <w:pStyle w:val="Normal"/>
        <w:ind w:firstLine="708"/>
        <w:jc w:val="both"/>
        <w:rPr>
          <w:szCs w:val="24"/>
        </w:rPr>
      </w:pPr>
      <w:r>
        <w:rPr>
          <w:b/>
          <w:szCs w:val="24"/>
        </w:rPr>
        <w:t>6.1. Adatok</w:t>
      </w:r>
    </w:p>
    <w:p>
      <w:pPr>
        <w:pStyle w:val="Normal"/>
        <w:jc w:val="both"/>
        <w:rPr>
          <w:b/>
          <w:b/>
          <w:szCs w:val="24"/>
        </w:rPr>
      </w:pPr>
      <w:r>
        <w:rPr>
          <w:b/>
          <w:szCs w:val="24"/>
        </w:rPr>
      </w:r>
    </w:p>
    <w:p>
      <w:pPr>
        <w:pStyle w:val="Normal"/>
        <w:jc w:val="both"/>
        <w:rPr/>
      </w:pPr>
      <w:r>
        <w:rPr>
          <w:b/>
          <w:szCs w:val="24"/>
        </w:rPr>
        <w:t>Név:</w:t>
      </w:r>
      <w:r>
        <w:rPr>
          <w:szCs w:val="24"/>
        </w:rPr>
        <w:t xml:space="preserve"> ART MOZI</w:t>
      </w:r>
    </w:p>
    <w:p>
      <w:pPr>
        <w:pStyle w:val="Normal"/>
        <w:jc w:val="both"/>
        <w:rPr/>
      </w:pPr>
      <w:r>
        <w:rPr>
          <w:b/>
          <w:szCs w:val="24"/>
        </w:rPr>
        <w:t>Cím:</w:t>
      </w:r>
      <w:r>
        <w:rPr>
          <w:szCs w:val="24"/>
        </w:rPr>
        <w:t xml:space="preserve"> Zalaegerszeg, Széchenyi tér 4-6.</w:t>
      </w:r>
    </w:p>
    <w:p>
      <w:pPr>
        <w:pStyle w:val="Normal"/>
        <w:jc w:val="both"/>
        <w:rPr/>
      </w:pPr>
      <w:r>
        <w:rPr>
          <w:b/>
          <w:szCs w:val="24"/>
        </w:rPr>
        <w:t>Iroda telefonszáma</w:t>
      </w:r>
      <w:r>
        <w:rPr>
          <w:szCs w:val="24"/>
        </w:rPr>
        <w:t>: 92/314-575</w:t>
      </w:r>
    </w:p>
    <w:p>
      <w:pPr>
        <w:pStyle w:val="Normal"/>
        <w:jc w:val="both"/>
        <w:rPr>
          <w:szCs w:val="24"/>
        </w:rPr>
      </w:pPr>
      <w:r>
        <w:rPr>
          <w:b/>
          <w:szCs w:val="24"/>
        </w:rPr>
        <w:t>e-mail cím:</w:t>
      </w:r>
      <w:r>
        <w:rPr>
          <w:szCs w:val="24"/>
        </w:rPr>
        <w:t xml:space="preserve"> </w:t>
      </w:r>
      <w:hyperlink r:id="rId10">
        <w:r>
          <w:rPr>
            <w:rStyle w:val="InternetLink"/>
            <w:szCs w:val="24"/>
          </w:rPr>
          <w:t>postmaster@artmozi.t-online.hu</w:t>
        </w:r>
      </w:hyperlink>
    </w:p>
    <w:p>
      <w:pPr>
        <w:pStyle w:val="Normal"/>
        <w:jc w:val="both"/>
        <w:rPr/>
      </w:pPr>
      <w:r>
        <w:rPr>
          <w:b/>
          <w:szCs w:val="24"/>
        </w:rPr>
        <w:t>Jegypénztár telefonszáma:</w:t>
      </w:r>
      <w:r>
        <w:rPr>
          <w:szCs w:val="24"/>
        </w:rPr>
        <w:t xml:space="preserve"> 92/312-779</w:t>
      </w:r>
    </w:p>
    <w:p>
      <w:pPr>
        <w:pStyle w:val="Normal"/>
        <w:jc w:val="both"/>
        <w:rPr/>
      </w:pPr>
      <w:r>
        <w:rPr>
          <w:b/>
          <w:szCs w:val="24"/>
        </w:rPr>
        <w:t>Jegypénztár nyitva tartása naponta:</w:t>
      </w:r>
      <w:r>
        <w:rPr>
          <w:szCs w:val="24"/>
        </w:rPr>
        <w:t xml:space="preserve"> 17.00-20.30-ig.</w:t>
      </w:r>
    </w:p>
    <w:p>
      <w:pPr>
        <w:pStyle w:val="Normal"/>
        <w:jc w:val="both"/>
        <w:rPr>
          <w:szCs w:val="24"/>
        </w:rPr>
      </w:pPr>
      <w:r>
        <w:rPr>
          <w:szCs w:val="24"/>
        </w:rPr>
      </w:r>
    </w:p>
    <w:p>
      <w:pPr>
        <w:pStyle w:val="Normal"/>
        <w:ind w:firstLine="708"/>
        <w:jc w:val="both"/>
        <w:rPr>
          <w:szCs w:val="24"/>
        </w:rPr>
      </w:pPr>
      <w:r>
        <w:rPr>
          <w:b/>
          <w:szCs w:val="24"/>
        </w:rPr>
        <w:t>6.2. Szervezeti felépítés</w:t>
      </w:r>
    </w:p>
    <w:p>
      <w:pPr>
        <w:pStyle w:val="Normal"/>
        <w:jc w:val="both"/>
        <w:rPr>
          <w:szCs w:val="24"/>
        </w:rPr>
      </w:pPr>
      <w:r>
        <w:rPr>
          <w:szCs w:val="24"/>
        </w:rPr>
      </w:r>
    </w:p>
    <w:p>
      <w:pPr>
        <w:pStyle w:val="Normal"/>
        <w:jc w:val="both"/>
        <w:rPr/>
      </w:pPr>
      <w:r>
        <w:rPr>
          <w:szCs w:val="24"/>
        </w:rPr>
        <w:t xml:space="preserve">Az intézmény egyszemélyi felelős vezetője a Városi Hangverseny- és Kiállítóterem </w:t>
      </w:r>
      <w:r>
        <w:rPr>
          <w:b/>
          <w:szCs w:val="24"/>
        </w:rPr>
        <w:t>igazgatója.</w:t>
      </w:r>
      <w:r>
        <w:rPr>
          <w:szCs w:val="24"/>
        </w:rPr>
        <w:t xml:space="preserve"> Feladata az intézmény rendeltetés- és jogszerű működésének biztosítása.</w:t>
      </w:r>
    </w:p>
    <w:p>
      <w:pPr>
        <w:pStyle w:val="Normal"/>
        <w:jc w:val="both"/>
        <w:rPr>
          <w:szCs w:val="24"/>
        </w:rPr>
      </w:pPr>
      <w:r>
        <w:rPr>
          <w:szCs w:val="24"/>
        </w:rPr>
      </w:r>
    </w:p>
    <w:p>
      <w:pPr>
        <w:pStyle w:val="Normal"/>
        <w:jc w:val="both"/>
        <w:rPr>
          <w:szCs w:val="24"/>
          <w:u w:val="single"/>
        </w:rPr>
      </w:pPr>
      <w:r>
        <w:rPr>
          <w:szCs w:val="24"/>
          <w:u w:val="single"/>
        </w:rPr>
        <w:t>Az Art Mozi dolgozói:</w:t>
      </w:r>
    </w:p>
    <w:p>
      <w:pPr>
        <w:pStyle w:val="Normal"/>
        <w:jc w:val="both"/>
        <w:rPr>
          <w:szCs w:val="24"/>
        </w:rPr>
      </w:pPr>
      <w:r>
        <w:rPr>
          <w:szCs w:val="24"/>
        </w:rPr>
        <w:t>- 1 fő filmforgalmazó/irodavezető</w:t>
        <w:tab/>
        <w:tab/>
        <w:t>8 órás</w:t>
      </w:r>
    </w:p>
    <w:p>
      <w:pPr>
        <w:pStyle w:val="Normal"/>
        <w:jc w:val="both"/>
        <w:rPr>
          <w:szCs w:val="24"/>
        </w:rPr>
      </w:pPr>
      <w:r>
        <w:rPr>
          <w:szCs w:val="24"/>
        </w:rPr>
        <w:t>- 1 fő vetítő/mozigépész</w:t>
        <w:tab/>
        <w:tab/>
        <w:tab/>
        <w:tab/>
        <w:t>8 órás</w:t>
      </w:r>
    </w:p>
    <w:p>
      <w:pPr>
        <w:pStyle w:val="Normal"/>
        <w:jc w:val="both"/>
        <w:rPr>
          <w:szCs w:val="24"/>
        </w:rPr>
      </w:pPr>
      <w:r>
        <w:rPr>
          <w:szCs w:val="24"/>
        </w:rPr>
        <w:t xml:space="preserve">- 1 fő fűtő </w:t>
        <w:tab/>
        <w:tab/>
        <w:tab/>
        <w:tab/>
        <w:tab/>
        <w:tab/>
        <w:t>6 órás</w:t>
      </w:r>
    </w:p>
    <w:p>
      <w:pPr>
        <w:pStyle w:val="Normal"/>
        <w:jc w:val="both"/>
        <w:rPr>
          <w:szCs w:val="24"/>
        </w:rPr>
      </w:pPr>
      <w:r>
        <w:rPr>
          <w:szCs w:val="24"/>
        </w:rPr>
        <w:t>- 1 fő jegypénztáros/takarító</w:t>
        <w:tab/>
        <w:tab/>
        <w:tab/>
        <w:t>8 órás</w:t>
      </w:r>
    </w:p>
    <w:p>
      <w:pPr>
        <w:pStyle w:val="Normal"/>
        <w:jc w:val="both"/>
        <w:rPr>
          <w:szCs w:val="24"/>
        </w:rPr>
      </w:pPr>
      <w:r>
        <w:rPr>
          <w:szCs w:val="24"/>
        </w:rPr>
        <w:t>- 1 fő jegykezelő/takarító</w:t>
        <w:tab/>
        <w:tab/>
        <w:tab/>
        <w:tab/>
        <w:t>8 órás</w:t>
      </w:r>
    </w:p>
    <w:p>
      <w:pPr>
        <w:pStyle w:val="Normal"/>
        <w:jc w:val="both"/>
        <w:rPr>
          <w:szCs w:val="24"/>
        </w:rPr>
      </w:pPr>
      <w:r>
        <w:rPr>
          <w:szCs w:val="24"/>
        </w:rPr>
        <w:t>- 3 fő megbízási szerződéses dolgozó (helyettesítő feladatkörökre)</w:t>
      </w:r>
    </w:p>
    <w:p>
      <w:pPr>
        <w:pStyle w:val="Normal"/>
        <w:jc w:val="both"/>
        <w:rPr>
          <w:szCs w:val="24"/>
        </w:rPr>
      </w:pPr>
      <w:r>
        <w:rPr>
          <w:szCs w:val="24"/>
        </w:rPr>
      </w:r>
    </w:p>
    <w:p>
      <w:pPr>
        <w:pStyle w:val="Normal"/>
        <w:jc w:val="both"/>
        <w:rPr/>
      </w:pPr>
      <w:r>
        <w:rPr>
          <w:b/>
          <w:szCs w:val="24"/>
        </w:rPr>
        <w:t>Az intézmény gazdasági vezetője</w:t>
      </w:r>
      <w:r>
        <w:rPr>
          <w:szCs w:val="24"/>
        </w:rPr>
        <w:t xml:space="preserve"> a Gönczi Ferenc ÁMK és KEKI gazdasági igazgatóhelyettese.</w:t>
      </w:r>
    </w:p>
    <w:p>
      <w:pPr>
        <w:pStyle w:val="Normal"/>
        <w:jc w:val="both"/>
        <w:rPr/>
      </w:pPr>
      <w:r>
        <w:rPr>
          <w:szCs w:val="24"/>
        </w:rPr>
        <w:t xml:space="preserve">A dolgozók ellátandó feladatait az igazgató külön </w:t>
      </w:r>
      <w:r>
        <w:rPr>
          <w:b/>
          <w:szCs w:val="24"/>
        </w:rPr>
        <w:t>munkaköri leírásokban</w:t>
      </w:r>
      <w:r>
        <w:rPr>
          <w:szCs w:val="24"/>
        </w:rPr>
        <w:t xml:space="preserve"> szabályozza.</w:t>
      </w:r>
    </w:p>
    <w:p>
      <w:pPr>
        <w:pStyle w:val="Normal"/>
        <w:jc w:val="both"/>
        <w:rPr>
          <w:szCs w:val="24"/>
        </w:rPr>
      </w:pPr>
      <w:r>
        <w:rPr>
          <w:szCs w:val="24"/>
        </w:rPr>
      </w:r>
    </w:p>
    <w:p>
      <w:pPr>
        <w:pStyle w:val="Normal"/>
        <w:jc w:val="both"/>
        <w:rPr>
          <w:szCs w:val="24"/>
        </w:rPr>
      </w:pPr>
      <w:r>
        <w:rPr>
          <w:szCs w:val="24"/>
        </w:rPr>
      </w:r>
    </w:p>
    <w:p>
      <w:pPr>
        <w:pStyle w:val="Normal"/>
        <w:numPr>
          <w:ilvl w:val="0"/>
          <w:numId w:val="37"/>
        </w:numPr>
        <w:overflowPunct w:val="true"/>
        <w:autoSpaceDE w:val="true"/>
        <w:jc w:val="both"/>
        <w:textAlignment w:val="auto"/>
        <w:rPr>
          <w:b/>
          <w:b/>
          <w:szCs w:val="24"/>
        </w:rPr>
      </w:pPr>
      <w:r>
        <w:rPr>
          <w:b/>
          <w:szCs w:val="24"/>
        </w:rPr>
        <w:t>ZÁRÓ RENDELKEZÉSEK</w:t>
      </w:r>
    </w:p>
    <w:p>
      <w:pPr>
        <w:pStyle w:val="Normal"/>
        <w:jc w:val="both"/>
        <w:rPr>
          <w:b/>
          <w:b/>
          <w:szCs w:val="24"/>
        </w:rPr>
      </w:pPr>
      <w:r>
        <w:rPr>
          <w:b/>
          <w:szCs w:val="24"/>
        </w:rPr>
      </w:r>
    </w:p>
    <w:p>
      <w:pPr>
        <w:pStyle w:val="Normal"/>
        <w:jc w:val="both"/>
        <w:rPr/>
      </w:pPr>
      <w:r>
        <w:rPr>
          <w:b/>
          <w:szCs w:val="24"/>
        </w:rPr>
        <w:t>Jelen szervezeti és működési szabályzat kiegészítését</w:t>
      </w:r>
      <w:r>
        <w:rPr>
          <w:szCs w:val="24"/>
        </w:rPr>
        <w:t xml:space="preserve">, az egyes pontokhoz kapcsolódó szabályzatok, mellékletek, iratok, utasítások, (összefoglalva: </w:t>
      </w:r>
      <w:r>
        <w:rPr>
          <w:b/>
          <w:szCs w:val="24"/>
        </w:rPr>
        <w:t>Belső</w:t>
      </w:r>
      <w:r>
        <w:rPr>
          <w:szCs w:val="24"/>
        </w:rPr>
        <w:t xml:space="preserve"> </w:t>
      </w:r>
      <w:r>
        <w:rPr>
          <w:b/>
          <w:szCs w:val="24"/>
        </w:rPr>
        <w:t>Szabályzat</w:t>
      </w:r>
      <w:r>
        <w:rPr>
          <w:szCs w:val="24"/>
        </w:rPr>
        <w:t xml:space="preserve">) </w:t>
      </w:r>
      <w:r>
        <w:rPr>
          <w:b/>
          <w:szCs w:val="24"/>
        </w:rPr>
        <w:t>képezi.</w:t>
      </w:r>
    </w:p>
    <w:p>
      <w:pPr>
        <w:pStyle w:val="Normal"/>
        <w:jc w:val="both"/>
        <w:rPr>
          <w:szCs w:val="24"/>
        </w:rPr>
      </w:pPr>
      <w:r>
        <w:rPr>
          <w:szCs w:val="24"/>
        </w:rPr>
        <w:t>Bármely, a Fenntartó által megszavazott döntés vagy jogszabályi változás jelen szabályzatot módosíthatja.</w:t>
      </w:r>
    </w:p>
    <w:p>
      <w:pPr>
        <w:pStyle w:val="Normal"/>
        <w:jc w:val="both"/>
        <w:rPr>
          <w:b/>
          <w:b/>
          <w:szCs w:val="24"/>
        </w:rPr>
      </w:pPr>
      <w:r>
        <w:rPr>
          <w:b/>
          <w:szCs w:val="24"/>
        </w:rPr>
        <w:t>A szervezeti és működési szabályzat és a mellékletét képező Belső Szabályzat megismerése és annak betartása az intézmény valamennyi közalkalmazottjára nézve kötelező érvényű.</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Jelen szabályzat 2007. március 2. napján lép hatályba, egyúttal minden korábbi szabályozás hatályát veszti.</w:t>
      </w:r>
    </w:p>
    <w:p>
      <w:pPr>
        <w:pStyle w:val="Normal"/>
        <w:jc w:val="both"/>
        <w:rPr>
          <w:szCs w:val="24"/>
        </w:rPr>
      </w:pPr>
      <w:r>
        <w:rPr>
          <w:szCs w:val="24"/>
        </w:rPr>
      </w:r>
    </w:p>
    <w:p>
      <w:pPr>
        <w:pStyle w:val="Normal"/>
        <w:jc w:val="both"/>
        <w:rPr>
          <w:szCs w:val="24"/>
        </w:rPr>
      </w:pPr>
      <w:r>
        <w:rPr>
          <w:szCs w:val="24"/>
        </w:rPr>
        <w:t>Zalaegerszeg, 2006. szeptember 3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Dezsőné Kondor Anita</w:t>
      </w:r>
    </w:p>
    <w:p>
      <w:pPr>
        <w:pStyle w:val="Normal"/>
        <w:jc w:val="both"/>
        <w:rPr>
          <w:szCs w:val="24"/>
        </w:rPr>
      </w:pPr>
      <w:r>
        <w:rPr>
          <w:szCs w:val="24"/>
        </w:rPr>
        <w:tab/>
        <w:tab/>
        <w:tab/>
        <w:tab/>
        <w:tab/>
        <w:tab/>
        <w:tab/>
        <w:t xml:space="preserve">               igazgató</w:t>
      </w:r>
    </w:p>
    <w:p>
      <w:pPr>
        <w:pStyle w:val="Normal"/>
        <w:jc w:val="both"/>
        <w:rPr>
          <w:szCs w:val="24"/>
        </w:rPr>
      </w:pPr>
      <w:r>
        <w:rPr>
          <w:szCs w:val="24"/>
        </w:rPr>
      </w:r>
    </w:p>
    <w:p>
      <w:pPr>
        <w:pStyle w:val="Normal"/>
        <w:jc w:val="both"/>
        <w:rPr>
          <w:szCs w:val="24"/>
        </w:rPr>
      </w:pPr>
      <w:r>
        <w:rPr>
          <w:szCs w:val="24"/>
        </w:rPr>
        <w:t>Záradék:</w:t>
      </w:r>
    </w:p>
    <w:p>
      <w:pPr>
        <w:pStyle w:val="Normal"/>
        <w:jc w:val="both"/>
        <w:rPr>
          <w:szCs w:val="24"/>
        </w:rPr>
      </w:pPr>
      <w:r>
        <w:rPr>
          <w:szCs w:val="24"/>
        </w:rPr>
      </w:r>
    </w:p>
    <w:p>
      <w:pPr>
        <w:pStyle w:val="Normal"/>
        <w:jc w:val="both"/>
        <w:rPr>
          <w:szCs w:val="24"/>
        </w:rPr>
      </w:pPr>
      <w:r>
        <w:rPr>
          <w:szCs w:val="24"/>
        </w:rPr>
        <w:t>A Városi Hangverseny- és Kiállítóterem Szervezeti és Működési Szabályzatát Zalaegerszeg Megyei Jogú Város Közgyűlése 2007. március 1-i ülésén …../2007. sz. határozatával  jóváhagyta.</w:t>
      </w:r>
    </w:p>
    <w:p>
      <w:pPr>
        <w:pStyle w:val="Normal"/>
        <w:jc w:val="both"/>
        <w:rPr>
          <w:szCs w:val="24"/>
        </w:rPr>
      </w:pPr>
      <w:r>
        <w:rPr>
          <w:szCs w:val="24"/>
        </w:rPr>
      </w:r>
    </w:p>
    <w:p>
      <w:pPr>
        <w:pStyle w:val="Normal"/>
        <w:jc w:val="both"/>
        <w:rPr>
          <w:szCs w:val="24"/>
        </w:rPr>
      </w:pPr>
      <w:r>
        <w:rPr>
          <w:szCs w:val="24"/>
        </w:rPr>
        <w:t>Zalaegerszeg, 2007. március 2.</w:t>
      </w:r>
    </w:p>
    <w:p>
      <w:pPr>
        <w:pStyle w:val="Normal"/>
        <w:jc w:val="both"/>
        <w:rPr>
          <w:szCs w:val="24"/>
        </w:rPr>
      </w:pPr>
      <w:r>
        <w:rPr>
          <w:szCs w:val="24"/>
        </w:rPr>
      </w:r>
    </w:p>
    <w:p>
      <w:pPr>
        <w:pStyle w:val="Normal"/>
        <w:jc w:val="both"/>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szCs w:val="24"/>
              </w:rPr>
            </w:pPr>
            <w:r>
              <w:rPr>
                <w:szCs w:val="24"/>
              </w:rPr>
            </w:r>
          </w:p>
        </w:tc>
        <w:tc>
          <w:tcPr>
            <w:tcW w:w="4606" w:type="dxa"/>
            <w:tcBorders/>
          </w:tcPr>
          <w:p>
            <w:pPr>
              <w:pStyle w:val="Normal"/>
              <w:jc w:val="center"/>
              <w:rPr>
                <w:b/>
                <w:b/>
                <w:szCs w:val="24"/>
              </w:rPr>
            </w:pPr>
            <w:r>
              <w:rPr>
                <w:b/>
                <w:szCs w:val="24"/>
              </w:rPr>
              <w:t xml:space="preserve">Dr. Gyimesi Endre </w:t>
            </w:r>
          </w:p>
        </w:tc>
      </w:tr>
      <w:tr>
        <w:trPr/>
        <w:tc>
          <w:tcPr>
            <w:tcW w:w="4606" w:type="dxa"/>
            <w:tcBorders/>
          </w:tcPr>
          <w:p>
            <w:pPr>
              <w:pStyle w:val="Normal"/>
              <w:snapToGrid w:val="false"/>
              <w:rPr>
                <w:b/>
                <w:b/>
                <w:szCs w:val="24"/>
              </w:rPr>
            </w:pPr>
            <w:r>
              <w:rPr>
                <w:b/>
                <w:szCs w:val="24"/>
              </w:rPr>
            </w:r>
          </w:p>
        </w:tc>
        <w:tc>
          <w:tcPr>
            <w:tcW w:w="4606" w:type="dxa"/>
            <w:tcBorders/>
          </w:tcPr>
          <w:p>
            <w:pPr>
              <w:pStyle w:val="Normal"/>
              <w:jc w:val="center"/>
              <w:rPr>
                <w:b/>
                <w:b/>
                <w:szCs w:val="24"/>
              </w:rPr>
            </w:pPr>
            <w:r>
              <w:rPr>
                <w:b/>
                <w:szCs w:val="24"/>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rPr>
        <w:t>A VÁROSI HANGVERSENY- ÉS KIÁLLÍTÓTEREM SZERVEZETI FELÉPÍTÉS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91440</wp:posOffset>
                </wp:positionV>
                <wp:extent cx="2171700" cy="914400"/>
                <wp:effectExtent l="0" t="4445" r="1905" b="5715"/>
                <wp:wrapNone/>
                <wp:docPr id="14"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14.95pt,7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91440</wp:posOffset>
                </wp:positionV>
                <wp:extent cx="2514600" cy="914400"/>
                <wp:effectExtent l="1905" t="5080" r="635"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584.95pt,79.1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IGAZGATÓ</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30480</wp:posOffset>
                </wp:positionV>
                <wp:extent cx="0" cy="2171700"/>
                <wp:effectExtent l="38100" t="0" r="3810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1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t xml:space="preserve">Művészeti titkár </w:t>
        <w:tab/>
        <w:tab/>
        <w:tab/>
        <w:tab/>
        <w:tab/>
        <w:tab/>
        <w:tab/>
        <w:tab/>
        <w:tab/>
        <w:tab/>
        <w:t>Művelődésszervező</w:t>
      </w:r>
    </w:p>
    <w:p>
      <w:pPr>
        <w:pStyle w:val="Normal"/>
        <w:ind w:left="1416" w:firstLine="708"/>
        <w:rPr/>
      </w:pP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7620</wp:posOffset>
                </wp:positionV>
                <wp:extent cx="2057400" cy="1143000"/>
                <wp:effectExtent l="2540" t="4445" r="0" b="0"/>
                <wp:wrapNone/>
                <wp:docPr id="17"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350.95pt,9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8 ó)</w:t>
        <w:tab/>
        <w:tab/>
        <w:tab/>
        <w:tab/>
        <w:tab/>
        <w:tab/>
        <w:tab/>
        <w:tab/>
        <w:tab/>
        <w:tab/>
        <w:tab/>
        <w:tab/>
        <w:t>(8 ó)</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99060</wp:posOffset>
                </wp:positionV>
                <wp:extent cx="7658100" cy="0"/>
                <wp:effectExtent l="0" t="5080" r="0" b="5080"/>
                <wp:wrapNone/>
                <wp:docPr id="18"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886700</wp:posOffset>
                </wp:positionH>
                <wp:positionV relativeFrom="paragraph">
                  <wp:posOffset>9906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7.8pt" to="62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990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43.75pt" stroked="t" o:allowincell="f" style="position:absolute">
                <v:stroke color="black" weight="9360" joinstyle="miter" endcap="flat"/>
                <v:fill o:detectmouseclick="t" on="false"/>
                <w10:wrap type="none"/>
              </v:line>
            </w:pict>
          </mc:Fallback>
        </mc:AlternateContent>
      </w:r>
    </w:p>
    <w:p>
      <w:pPr>
        <w:pStyle w:val="Normal"/>
        <w:ind w:left="1416" w:firstLine="708"/>
        <w:rPr/>
      </w:pPr>
      <w:r>
        <w:rPr/>
      </w:r>
    </w:p>
    <w:p>
      <w:pPr>
        <w:pStyle w:val="Normal"/>
        <w:ind w:left="1416" w:firstLine="708"/>
        <w:rPr/>
      </w:pPr>
      <w:r>
        <w:rPr/>
      </w:r>
    </w:p>
    <w:p>
      <w:pPr>
        <w:pStyle w:val="Normal"/>
        <w:rPr/>
      </w:pPr>
      <w:r>
        <w:rPr/>
        <w:t>Informátor</w:t>
        <w:tab/>
        <w:t>Teremőr I.</w:t>
        <w:tab/>
        <w:t>Teremőr II.</w:t>
        <w:tab/>
        <w:t>Teremőr III.</w:t>
        <w:tab/>
        <w:tab/>
        <w:t>Technikus</w:t>
        <w:tab/>
        <w:tab/>
        <w:t>Villanyszerelő/karbantartó</w:t>
        <w:tab/>
        <w:tab/>
        <w:t>Takarító</w:t>
      </w:r>
    </w:p>
    <w:p>
      <w:pPr>
        <w:pStyle w:val="Normal"/>
        <w:rPr/>
      </w:pPr>
      <w:r>
        <w:rPr/>
        <w:t xml:space="preserve">     </w:t>
      </w:r>
      <w:r>
        <w:rPr/>
        <w:t>(8 ó)</w:t>
        <w:tab/>
        <w:t xml:space="preserve">    (6 ó)</w:t>
        <w:tab/>
        <w:tab/>
        <w:t xml:space="preserve">     (5 ó)</w:t>
        <w:tab/>
        <w:t xml:space="preserve">      (5 ó)</w:t>
        <w:tab/>
        <w:tab/>
        <w:t xml:space="preserve">    (6 ó)</w:t>
        <w:tab/>
        <w:tab/>
        <w:tab/>
        <w:t xml:space="preserve">                    (8 ó)</w:t>
        <w:tab/>
        <w:tab/>
        <w:tab/>
        <w:t xml:space="preserve">   (4 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AZ ART MOZI SZERVEZETI FELÉPÍTÉS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IGAZGATÓ</w: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5240</wp:posOffset>
                </wp:positionV>
                <wp:extent cx="2400300" cy="685800"/>
                <wp:effectExtent l="0" t="5080" r="1905" b="15875"/>
                <wp:wrapNone/>
                <wp:docPr id="21"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341.95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15240</wp:posOffset>
                </wp:positionV>
                <wp:extent cx="0" cy="2057400"/>
                <wp:effectExtent l="38100" t="0" r="38100" b="0"/>
                <wp:wrapNone/>
                <wp:docPr id="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16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56515</wp:posOffset>
                </wp:positionV>
                <wp:extent cx="2180590" cy="580390"/>
                <wp:effectExtent l="0" t="0" r="0" b="0"/>
                <wp:wrapNone/>
                <wp:docPr id="23"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both"/>
                              <w:rPr/>
                            </w:pPr>
                            <w:r>
                              <w:rPr/>
                              <w:t>Filmforgalmazó/irodavezető</w:t>
                            </w:r>
                          </w:p>
                          <w:p>
                            <w:pPr>
                              <w:pStyle w:val="Normal"/>
                              <w:jc w:val="both"/>
                              <w:rPr/>
                            </w:pPr>
                            <w:r>
                              <w:rPr/>
                              <w:t>(8 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4.45pt;mso-position-vertical-relative:text;margin-left:44.65pt;mso-position-horizontal-relative:text">
                <v:textbox>
                  <w:txbxContent>
                    <w:p>
                      <w:pPr>
                        <w:pStyle w:val="Normal"/>
                        <w:jc w:val="both"/>
                        <w:rPr/>
                      </w:pPr>
                      <w:r>
                        <w:rPr/>
                        <w:t>Filmforgalmazó/irodavezető</w:t>
                      </w:r>
                    </w:p>
                    <w:p>
                      <w:pPr>
                        <w:pStyle w:val="Normal"/>
                        <w:jc w:val="both"/>
                        <w:rPr/>
                      </w:pPr>
                      <w:r>
                        <w:rPr/>
                        <w:t>(8 ó)</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67640</wp:posOffset>
                </wp:positionV>
                <wp:extent cx="2057400" cy="1028700"/>
                <wp:effectExtent l="2540" t="4445" r="0" b="0"/>
                <wp:wrapNone/>
                <wp:docPr id="24"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377.95pt,9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Vetítő/mozigépész</w:t>
            </w:r>
          </w:p>
          <w:p>
            <w:pPr>
              <w:pStyle w:val="Normal"/>
              <w:rPr/>
            </w:pPr>
            <w:r>
              <w:rPr/>
              <w:t>(8 ó)</w:t>
              <w:tab/>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Fűtő</w:t>
            </w:r>
          </w:p>
          <w:p>
            <w:pPr>
              <w:pStyle w:val="Normal"/>
              <w:rPr/>
            </w:pPr>
            <w:r>
              <w:rPr/>
              <w:t>(6 ó)</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Jegypénztáros/takarító</w:t>
            </w:r>
          </w:p>
          <w:p>
            <w:pPr>
              <w:pStyle w:val="Normal"/>
              <w:rPr/>
            </w:pPr>
            <w:r>
              <w:rPr/>
              <w:t>(8 ó)</w:t>
              <w:tab/>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Jegykezelő/takarító</w:t>
            </w:r>
          </w:p>
          <w:p>
            <w:pPr>
              <w:pStyle w:val="Normal"/>
              <w:rPr/>
            </w:pPr>
            <w:r>
              <w:rPr/>
              <w:t>(8 ó)</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3 fő megbízásos dolgozó</w:t>
            </w:r>
          </w:p>
        </w:tc>
      </w:tr>
    </w:tbl>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sectPr>
          <w:footerReference w:type="default" r:id="rId13"/>
          <w:footerReference w:type="first" r:id="rId14"/>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both"/>
        <w:rPr/>
      </w:pPr>
      <w:r>
        <w:rPr/>
        <w:tab/>
        <w:tab/>
        <w:tab/>
        <w:tab/>
        <w:tab/>
        <w:tab/>
        <w:tab/>
        <w:tab/>
        <w:tab/>
      </w:r>
    </w:p>
    <w:p>
      <w:pPr>
        <w:pStyle w:val="Normal"/>
        <w:jc w:val="both"/>
        <w:rPr>
          <w:sz w:val="28"/>
          <w:szCs w:val="28"/>
        </w:rPr>
      </w:pPr>
      <w:r>
        <w:rPr>
          <w:sz w:val="28"/>
          <w:szCs w:val="28"/>
        </w:rPr>
      </w:r>
    </w:p>
    <w:p>
      <w:pPr>
        <w:pStyle w:val="Normal"/>
        <w:jc w:val="center"/>
        <w:rPr>
          <w:b/>
          <w:b/>
        </w:rPr>
      </w:pPr>
      <w:r>
        <w:rPr>
          <w:b/>
        </w:rPr>
        <w:t>A VÁROSI HANGVERSENY- ÉS KIÁLLÍTÓTEREM</w:t>
      </w:r>
    </w:p>
    <w:p>
      <w:pPr>
        <w:pStyle w:val="Normal"/>
        <w:jc w:val="center"/>
        <w:rPr>
          <w:b/>
          <w:b/>
        </w:rPr>
      </w:pPr>
      <w:r>
        <w:rPr>
          <w:b/>
        </w:rPr>
        <w:t>BELSŐ SZABÁLYZATA</w:t>
      </w:r>
    </w:p>
    <w:p>
      <w:pPr>
        <w:pStyle w:val="Normal"/>
        <w:jc w:val="center"/>
        <w:rPr>
          <w:b/>
          <w:b/>
        </w:rPr>
      </w:pPr>
      <w:r>
        <w:rPr>
          <w:b/>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numPr>
          <w:ilvl w:val="0"/>
          <w:numId w:val="36"/>
        </w:numPr>
        <w:overflowPunct w:val="true"/>
        <w:autoSpaceDE w:val="true"/>
        <w:jc w:val="both"/>
        <w:textAlignment w:val="auto"/>
        <w:rPr>
          <w:b/>
          <w:b/>
        </w:rPr>
      </w:pPr>
      <w:r>
        <w:rPr>
          <w:b/>
        </w:rPr>
        <w:t>Általános rendelkezések</w:t>
      </w:r>
    </w:p>
    <w:p>
      <w:pPr>
        <w:pStyle w:val="Normal"/>
        <w:ind w:left="60" w:hanging="0"/>
        <w:jc w:val="both"/>
        <w:rPr>
          <w:b/>
          <w:b/>
        </w:rPr>
      </w:pPr>
      <w:r>
        <w:rPr>
          <w:b/>
        </w:rPr>
      </w:r>
    </w:p>
    <w:p>
      <w:pPr>
        <w:pStyle w:val="Normal"/>
        <w:numPr>
          <w:ilvl w:val="0"/>
          <w:numId w:val="29"/>
        </w:numPr>
        <w:overflowPunct w:val="true"/>
        <w:autoSpaceDE w:val="true"/>
        <w:jc w:val="both"/>
        <w:textAlignment w:val="auto"/>
        <w:rPr/>
      </w:pPr>
      <w:r>
        <w:rPr/>
        <w:t>A munkáltató köteles gondoskodni arról, hogy a Belső Szabályzatot az intézmény valamennyi dolgozója megismerje.</w:t>
      </w:r>
    </w:p>
    <w:p>
      <w:pPr>
        <w:pStyle w:val="Normal"/>
        <w:numPr>
          <w:ilvl w:val="0"/>
          <w:numId w:val="29"/>
        </w:numPr>
        <w:overflowPunct w:val="true"/>
        <w:autoSpaceDE w:val="true"/>
        <w:jc w:val="both"/>
        <w:textAlignment w:val="auto"/>
        <w:rPr/>
      </w:pPr>
      <w:r>
        <w:rPr/>
        <w:t>Hatálya minden közalkalmazottra kiterjed, aki a munkáltatóval munkaügyi jogviszonyban áll, valamint a munkáltatóra is.</w:t>
      </w:r>
    </w:p>
    <w:p>
      <w:pPr>
        <w:pStyle w:val="Normal"/>
        <w:jc w:val="both"/>
        <w:rPr/>
      </w:pPr>
      <w:r>
        <w:rPr/>
      </w:r>
    </w:p>
    <w:p>
      <w:pPr>
        <w:pStyle w:val="Normal"/>
        <w:jc w:val="both"/>
        <w:rPr/>
      </w:pPr>
      <w:r>
        <w:rPr/>
      </w:r>
    </w:p>
    <w:p>
      <w:pPr>
        <w:pStyle w:val="Normal"/>
        <w:numPr>
          <w:ilvl w:val="0"/>
          <w:numId w:val="36"/>
        </w:numPr>
        <w:overflowPunct w:val="true"/>
        <w:autoSpaceDE w:val="true"/>
        <w:jc w:val="both"/>
        <w:textAlignment w:val="auto"/>
        <w:rPr>
          <w:b/>
          <w:b/>
        </w:rPr>
      </w:pPr>
      <w:r>
        <w:rPr>
          <w:b/>
        </w:rPr>
        <w:t>Munkavégzéssel, munkaviszonnyal kapcsolatos szabályok</w:t>
      </w:r>
    </w:p>
    <w:p>
      <w:pPr>
        <w:pStyle w:val="Normal"/>
        <w:jc w:val="both"/>
        <w:rPr>
          <w:b/>
          <w:b/>
        </w:rPr>
      </w:pPr>
      <w:r>
        <w:rPr>
          <w:b/>
        </w:rPr>
      </w:r>
    </w:p>
    <w:p>
      <w:pPr>
        <w:pStyle w:val="Normal"/>
        <w:jc w:val="both"/>
        <w:rPr>
          <w:b/>
          <w:b/>
        </w:rPr>
      </w:pPr>
      <w:r>
        <w:rPr>
          <w:b/>
        </w:rPr>
      </w:r>
    </w:p>
    <w:p>
      <w:pPr>
        <w:pStyle w:val="Normal"/>
        <w:numPr>
          <w:ilvl w:val="0"/>
          <w:numId w:val="28"/>
        </w:numPr>
        <w:overflowPunct w:val="true"/>
        <w:autoSpaceDE w:val="true"/>
        <w:jc w:val="both"/>
        <w:textAlignment w:val="auto"/>
        <w:rPr/>
      </w:pPr>
      <w:r>
        <w:rPr/>
        <w:t>A dolgozó köteles a részére kijelölt munkahelyen meghatározott időben munkára kész állapotban megjelenni, és a munkaidőt a részére kijelölt helyen lelkiismeretes, a legjobb tudása szerinti munkatevékenységgel tölteni. Köteles a munkahelyén és azon kívül is olyan magatartást tanúsítani, amely közalkalmazotthoz méltó és elvárható. A munkáltató köteles biztosítani: az egészséges és biztonságos munkavégzés feltételeit, a munkavállaló jogainak gyakorlásához és kötelességei teljesítéséhez a megfelelő munkakörülményeket, a munkavégzéshez szükséges tájékoztatást és a szakismeretek megszerzését.</w:t>
      </w:r>
    </w:p>
    <w:p>
      <w:pPr>
        <w:pStyle w:val="Normal"/>
        <w:numPr>
          <w:ilvl w:val="0"/>
          <w:numId w:val="28"/>
        </w:numPr>
        <w:overflowPunct w:val="true"/>
        <w:autoSpaceDE w:val="true"/>
        <w:jc w:val="both"/>
        <w:textAlignment w:val="auto"/>
        <w:rPr/>
      </w:pPr>
      <w:r>
        <w:rPr/>
        <w:t xml:space="preserve">A közalkalmazottnak kötelező a munkavégzéshez szükséges munkahelyi </w:t>
      </w:r>
      <w:r>
        <w:rPr>
          <w:b/>
        </w:rPr>
        <w:t>orvosi</w:t>
      </w:r>
      <w:r>
        <w:rPr/>
        <w:t xml:space="preserve"> </w:t>
      </w:r>
      <w:r>
        <w:rPr>
          <w:b/>
        </w:rPr>
        <w:t>vizsgálatokon</w:t>
      </w:r>
      <w:r>
        <w:rPr/>
        <w:t xml:space="preserve"> megjelenni.</w:t>
      </w:r>
    </w:p>
    <w:p>
      <w:pPr>
        <w:pStyle w:val="Normal"/>
        <w:numPr>
          <w:ilvl w:val="0"/>
          <w:numId w:val="28"/>
        </w:numPr>
        <w:overflowPunct w:val="true"/>
        <w:autoSpaceDE w:val="true"/>
        <w:jc w:val="both"/>
        <w:textAlignment w:val="auto"/>
        <w:rPr/>
      </w:pPr>
      <w:r>
        <w:rPr/>
        <w:t xml:space="preserve">A közalkalmazottnak kötelező részt venni rendszeres </w:t>
      </w:r>
      <w:r>
        <w:rPr>
          <w:b/>
        </w:rPr>
        <w:t>munkavédelmi és tűzvédelmi</w:t>
      </w:r>
      <w:r>
        <w:rPr/>
        <w:t xml:space="preserve"> </w:t>
      </w:r>
      <w:r>
        <w:rPr>
          <w:b/>
        </w:rPr>
        <w:t>oktatásokon.</w:t>
      </w:r>
      <w:r>
        <w:rPr/>
        <w:t xml:space="preserve"> A munkahelyi vezetőnek kötelessége </w:t>
      </w:r>
      <w:r>
        <w:rPr>
          <w:b/>
        </w:rPr>
        <w:t>betartani és betartatni</w:t>
      </w:r>
      <w:r>
        <w:rPr/>
        <w:t xml:space="preserve"> a közalkalmazottakkal a munkavédelmi és tűzvédelmi szabályokat. </w:t>
      </w:r>
    </w:p>
    <w:p>
      <w:pPr>
        <w:pStyle w:val="Normal"/>
        <w:numPr>
          <w:ilvl w:val="0"/>
          <w:numId w:val="28"/>
        </w:numPr>
        <w:overflowPunct w:val="true"/>
        <w:autoSpaceDE w:val="true"/>
        <w:jc w:val="both"/>
        <w:textAlignment w:val="auto"/>
        <w:rPr/>
      </w:pPr>
      <w:r>
        <w:rPr/>
        <w:t xml:space="preserve">A közalkalmazotti </w:t>
      </w:r>
      <w:r>
        <w:rPr>
          <w:b/>
        </w:rPr>
        <w:t>munkaidő heti 40 óra.</w:t>
      </w:r>
    </w:p>
    <w:p>
      <w:pPr>
        <w:pStyle w:val="Normal"/>
        <w:numPr>
          <w:ilvl w:val="0"/>
          <w:numId w:val="28"/>
        </w:numPr>
        <w:overflowPunct w:val="true"/>
        <w:autoSpaceDE w:val="true"/>
        <w:jc w:val="both"/>
        <w:textAlignment w:val="auto"/>
        <w:rPr/>
      </w:pPr>
      <w:r>
        <w:rPr/>
        <w:t xml:space="preserve">A technikai dolgozók heti </w:t>
      </w:r>
      <w:r>
        <w:rPr>
          <w:b/>
        </w:rPr>
        <w:t>pihenőnapja vasárnap és hétfő.</w:t>
      </w:r>
    </w:p>
    <w:p>
      <w:pPr>
        <w:pStyle w:val="Normal"/>
        <w:numPr>
          <w:ilvl w:val="0"/>
          <w:numId w:val="28"/>
        </w:numPr>
        <w:overflowPunct w:val="true"/>
        <w:autoSpaceDE w:val="true"/>
        <w:jc w:val="both"/>
        <w:textAlignment w:val="auto"/>
        <w:rPr/>
      </w:pPr>
      <w:r>
        <w:rPr/>
        <w:t>Az igazgató esetében a szabadságot a Művelődési és Közoktatási Osztály/Fenntartó engedélyezi. A vezető esetében évi 10 munkanap pótszabadság jár.</w:t>
      </w:r>
    </w:p>
    <w:p>
      <w:pPr>
        <w:pStyle w:val="Normal"/>
        <w:numPr>
          <w:ilvl w:val="0"/>
          <w:numId w:val="28"/>
        </w:numPr>
        <w:overflowPunct w:val="true"/>
        <w:autoSpaceDE w:val="true"/>
        <w:jc w:val="both"/>
        <w:textAlignment w:val="auto"/>
        <w:rPr/>
      </w:pPr>
      <w:r>
        <w:rPr/>
        <w:t xml:space="preserve">Az intézmény dolgozói esetében szabadság igénybevételét a szabadság megkezdése előtt legalább egy héttel a művészeti titkárral egyeztetve csak az igazgató engedélyezheti. Váratlan esetben előző nap vagy aznap köteles a dolgozó bejelenteni szándékát. A szabadságot ez esetben is az igazgató, távollétében a művészeti titkár engedélyezheti. </w:t>
      </w:r>
    </w:p>
    <w:p>
      <w:pPr>
        <w:pStyle w:val="Normal"/>
        <w:numPr>
          <w:ilvl w:val="0"/>
          <w:numId w:val="28"/>
        </w:numPr>
        <w:overflowPunct w:val="true"/>
        <w:autoSpaceDE w:val="true"/>
        <w:jc w:val="both"/>
        <w:textAlignment w:val="auto"/>
        <w:rPr/>
      </w:pPr>
      <w:r>
        <w:rPr/>
        <w:t>Az alapszabadság negyedét a munkavállaló kívánsága szerinti időpontban köteles a munkáltató kiadni. A szabadság esedékessége évében kell kiadni. A szabadság pénzben való megváltása – a jogszabályban meghatározott kivételektől eltekintve – nem lehetséges.</w:t>
      </w:r>
    </w:p>
    <w:p>
      <w:pPr>
        <w:pStyle w:val="Normal"/>
        <w:numPr>
          <w:ilvl w:val="0"/>
          <w:numId w:val="28"/>
        </w:numPr>
        <w:overflowPunct w:val="true"/>
        <w:autoSpaceDE w:val="true"/>
        <w:jc w:val="both"/>
        <w:textAlignment w:val="auto"/>
        <w:rPr>
          <w:b/>
          <w:b/>
        </w:rPr>
      </w:pPr>
      <w:r>
        <w:rPr/>
        <w:t xml:space="preserve">A közalkalmazott </w:t>
      </w:r>
      <w:r>
        <w:rPr>
          <w:b/>
        </w:rPr>
        <w:t>munkaidejével, pihenőidejével</w:t>
      </w:r>
      <w:r>
        <w:rPr/>
        <w:t xml:space="preserve"> kapcsolatos kérdésekben a </w:t>
      </w:r>
      <w:r>
        <w:rPr>
          <w:b/>
        </w:rPr>
        <w:t>KJT. 1992. évi XXXIII. tv. IV. fejezete és a Munka Törvénykönyve 1992. évi XXII. tv. VI. fejezete az irányadó.</w:t>
      </w:r>
    </w:p>
    <w:p>
      <w:pPr>
        <w:pStyle w:val="Normal"/>
        <w:jc w:val="both"/>
        <w:rPr>
          <w:b/>
          <w:b/>
        </w:rPr>
      </w:pPr>
      <w:r>
        <w:rPr>
          <w:b/>
        </w:rPr>
      </w:r>
    </w:p>
    <w:p>
      <w:pPr>
        <w:pStyle w:val="Normal"/>
        <w:jc w:val="both"/>
        <w:rPr>
          <w:b/>
          <w:b/>
        </w:rPr>
      </w:pPr>
      <w:r>
        <w:rPr>
          <w:b/>
        </w:rPr>
      </w:r>
    </w:p>
    <w:p>
      <w:pPr>
        <w:pStyle w:val="Normal"/>
        <w:numPr>
          <w:ilvl w:val="0"/>
          <w:numId w:val="28"/>
        </w:numPr>
        <w:overflowPunct w:val="true"/>
        <w:autoSpaceDE w:val="true"/>
        <w:jc w:val="both"/>
        <w:textAlignment w:val="auto"/>
        <w:rPr/>
      </w:pPr>
      <w:r>
        <w:rPr/>
        <w:t xml:space="preserve">A dolgozó köteles munkába érkezését és munkából távozását naponta a </w:t>
      </w:r>
      <w:r>
        <w:rPr>
          <w:b/>
        </w:rPr>
        <w:t>jelenléti ívre</w:t>
      </w:r>
      <w:r>
        <w:rPr/>
        <w:t xml:space="preserve"> felvezetni. A munkahelyéről történő bármely eltávozást köteles az intézmény igazgatójának vagy távollétében megbízottjának bejelenteni illetve kérni azt. Ennek elmulasztása esetén a távollét igazolatlannak és fegyelmi vétségnek minősül. A munkáltató a munkaidőben történő eltávozást vagy más tevékenység végzését csak akkor engedélyezheti, ha az munkaidőn kívül nem végezhető el. A </w:t>
      </w:r>
      <w:r>
        <w:rPr>
          <w:b/>
        </w:rPr>
        <w:t>havi munkaidő</w:t>
      </w:r>
      <w:r>
        <w:rPr/>
        <w:t xml:space="preserve"> </w:t>
      </w:r>
      <w:r>
        <w:rPr>
          <w:b/>
        </w:rPr>
        <w:t>nyilvántartás összesítését</w:t>
      </w:r>
      <w:r>
        <w:rPr/>
        <w:t xml:space="preserve"> a gazdasági ügyintéző végzi el. A munkaidő kiszámításánál fél óránál kisebb töredékidők nem vehetők figyelembe. </w:t>
      </w:r>
      <w:r>
        <w:rPr>
          <w:b/>
        </w:rPr>
        <w:t>Túlóra</w:t>
      </w:r>
      <w:r>
        <w:rPr/>
        <w:t xml:space="preserve"> csak a technikai dolgozók esetében fizethető, mivel a rendezvények miatt a munkaórák nem egyenletesen jelentkeznek minden hónapban. Az órákat negyedévenként kell összeszámítani és a túlórákat számfejtésre lejelenteni a Gönczi Ferenc ÁMK gazdasági osztályára. Az irodai dolgozók túlóráikat hétfői napokon csúsztathatják le az igazgatóval egyeztetve a rendezvények függvényében.</w:t>
      </w:r>
    </w:p>
    <w:p>
      <w:pPr>
        <w:pStyle w:val="Normal"/>
        <w:numPr>
          <w:ilvl w:val="0"/>
          <w:numId w:val="28"/>
        </w:numPr>
        <w:overflowPunct w:val="true"/>
        <w:autoSpaceDE w:val="true"/>
        <w:jc w:val="both"/>
        <w:textAlignment w:val="auto"/>
        <w:rPr/>
      </w:pPr>
      <w:r>
        <w:rPr/>
        <w:t>Betegség esetén a dolgozó hiányzása első napján értesíteni köteles az intézmény vezetőjét vagy a vezető megbízottját a táppénzállományba vételről valamint a betegállományban töltendő napok várható számáról.</w:t>
      </w:r>
    </w:p>
    <w:p>
      <w:pPr>
        <w:pStyle w:val="Normal"/>
        <w:numPr>
          <w:ilvl w:val="0"/>
          <w:numId w:val="28"/>
        </w:numPr>
        <w:overflowPunct w:val="true"/>
        <w:autoSpaceDE w:val="true"/>
        <w:jc w:val="both"/>
        <w:textAlignment w:val="auto"/>
        <w:rPr/>
      </w:pPr>
      <w:r>
        <w:rPr>
          <w:b/>
        </w:rPr>
        <w:t>Munkakör betöltésekor</w:t>
      </w:r>
      <w:r>
        <w:rPr/>
        <w:t xml:space="preserve"> a munkáltató próbaidőt köt ki, amely 3 hónap időtartamú. A próbaidő alatt a munkaviszonyt bármelyik fél azonnal hatállyal megszüntetheti. </w:t>
      </w:r>
    </w:p>
    <w:p>
      <w:pPr>
        <w:pStyle w:val="Normal"/>
        <w:numPr>
          <w:ilvl w:val="0"/>
          <w:numId w:val="28"/>
        </w:numPr>
        <w:overflowPunct w:val="true"/>
        <w:autoSpaceDE w:val="true"/>
        <w:jc w:val="both"/>
        <w:textAlignment w:val="auto"/>
        <w:rPr/>
      </w:pPr>
      <w:r>
        <w:rPr/>
        <w:t>A munkáltató a közalkalmazottnak tartósan magas színvonalú munkavégzése, kiemelkedő munkateljesítménye esetén a kiemelt és a felső közalkalmazotti osztályban főtanácsosi és tanácsosi, a közép és alsó közalkalmazotti osztályban főmunkatársi és munkatársi címet adományozhat.</w:t>
      </w:r>
    </w:p>
    <w:p>
      <w:pPr>
        <w:pStyle w:val="Normal"/>
        <w:numPr>
          <w:ilvl w:val="0"/>
          <w:numId w:val="28"/>
        </w:numPr>
        <w:overflowPunct w:val="true"/>
        <w:autoSpaceDE w:val="true"/>
        <w:jc w:val="both"/>
        <w:textAlignment w:val="auto"/>
        <w:rPr/>
      </w:pPr>
      <w:r>
        <w:rPr>
          <w:b/>
        </w:rPr>
        <w:t>Közalkalmazotti jogviszony létesítésénél, módosításánál, megszűnésénél</w:t>
      </w:r>
      <w:r>
        <w:rPr/>
        <w:t xml:space="preserve"> az </w:t>
      </w:r>
      <w:r>
        <w:rPr>
          <w:b/>
        </w:rPr>
        <w:t>1992. évi</w:t>
      </w:r>
      <w:r>
        <w:rPr/>
        <w:t xml:space="preserve"> </w:t>
      </w:r>
      <w:r>
        <w:rPr>
          <w:b/>
        </w:rPr>
        <w:t>XXXIII. Törvény a közalkalmazottak jogállásáról és a Munka Törvénykönyve</w:t>
      </w:r>
      <w:r>
        <w:rPr/>
        <w:t xml:space="preserve"> </w:t>
      </w:r>
      <w:r>
        <w:rPr>
          <w:b/>
        </w:rPr>
        <w:t>a mérvadó.</w:t>
      </w:r>
    </w:p>
    <w:p>
      <w:pPr>
        <w:pStyle w:val="Normal"/>
        <w:numPr>
          <w:ilvl w:val="0"/>
          <w:numId w:val="28"/>
        </w:numPr>
        <w:overflowPunct w:val="true"/>
        <w:autoSpaceDE w:val="true"/>
        <w:jc w:val="both"/>
        <w:textAlignment w:val="auto"/>
        <w:rPr/>
      </w:pPr>
      <w:r>
        <w:rPr/>
        <w:t>Ha a közalkalmazott további munkaviszonyt óhajt valamely munkáltatóval létesíteni, ezt be kell jelentenie eredeti munkáltatójának. Ha az új munkaviszony nem esik egybe részben sem az eredeti munkaidővel és a munkáltató megtiltja annak létesítését, ez ellen munkaügyi jogvita kezdeményezhető.</w:t>
      </w:r>
    </w:p>
    <w:p>
      <w:pPr>
        <w:pStyle w:val="Normal"/>
        <w:numPr>
          <w:ilvl w:val="0"/>
          <w:numId w:val="28"/>
        </w:numPr>
        <w:overflowPunct w:val="true"/>
        <w:autoSpaceDE w:val="true"/>
        <w:jc w:val="both"/>
        <w:textAlignment w:val="auto"/>
        <w:rPr/>
      </w:pPr>
      <w:r>
        <w:rPr/>
        <w:t>Ha a további jogviszony részben vagy egészében az eredeti munkaidővel azonos időtartamra esik, akkor a munkáltatótól előzetes hozzájárulást kell kérni. A hozzájárulás megtagadásával szemben munkaügyi jogvita nem kezdeményezhető.</w:t>
      </w:r>
    </w:p>
    <w:p>
      <w:pPr>
        <w:pStyle w:val="Normal"/>
        <w:numPr>
          <w:ilvl w:val="0"/>
          <w:numId w:val="28"/>
        </w:numPr>
        <w:overflowPunct w:val="true"/>
        <w:autoSpaceDE w:val="true"/>
        <w:jc w:val="both"/>
        <w:textAlignment w:val="auto"/>
        <w:rPr/>
      </w:pPr>
      <w:r>
        <w:rPr/>
        <w:t xml:space="preserve">Az intézmény számára előnyös </w:t>
      </w:r>
      <w:r>
        <w:rPr>
          <w:b/>
        </w:rPr>
        <w:t>szakmai képzési, továbbképzési formákban</w:t>
      </w:r>
      <w:r>
        <w:rPr/>
        <w:t xml:space="preserve"> való részvételt az intézmény vezetője kötelezően előírhatja, amennyiben a felmerülő költségeket és az illetményt az intézmény teljes körűen vállalja. Az intézmény szempontjából hasznos képzésekben, továbbképzésekben való részvételt a munkáltató elősegíti és szorgalmazza. </w:t>
      </w:r>
    </w:p>
    <w:p>
      <w:pPr>
        <w:pStyle w:val="Normal"/>
        <w:numPr>
          <w:ilvl w:val="0"/>
          <w:numId w:val="28"/>
        </w:numPr>
        <w:overflowPunct w:val="true"/>
        <w:autoSpaceDE w:val="true"/>
        <w:jc w:val="both"/>
        <w:textAlignment w:val="auto"/>
        <w:rPr/>
      </w:pPr>
      <w:r>
        <w:rPr/>
        <w:t xml:space="preserve">A teljes munkaidőben foglalkoztatott szakmai dolgozóknak </w:t>
      </w:r>
      <w:r>
        <w:rPr>
          <w:b/>
        </w:rPr>
        <w:t>7 évente kötelező</w:t>
      </w:r>
      <w:r>
        <w:rPr/>
        <w:t xml:space="preserve">, </w:t>
      </w:r>
      <w:r>
        <w:rPr>
          <w:b/>
        </w:rPr>
        <w:t>szervezett képzésben</w:t>
      </w:r>
      <w:r>
        <w:rPr/>
        <w:t xml:space="preserve"> kell részt venniük az </w:t>
      </w:r>
      <w:r>
        <w:rPr>
          <w:b/>
        </w:rPr>
        <w:t>1997 évi CXL. tv. 94. § 4. pontja</w:t>
      </w:r>
      <w:r>
        <w:rPr/>
        <w:t xml:space="preserve"> értelmében. A szervezett továbbképzésre jogosult szakembernek a 7 éves ciklus ideje alatt legalább 120 órás továbbképzésben kell részt vennie. A képzési követelmények teljesítéséről hiteles tanúsítványt, bizonyítványt vagy oklevelet kell szerezni, és ezt az intézmény vezetőjének kell ellenőrizni.</w:t>
      </w:r>
    </w:p>
    <w:p>
      <w:pPr>
        <w:pStyle w:val="Normal"/>
        <w:ind w:left="708" w:hanging="0"/>
        <w:jc w:val="both"/>
        <w:rPr>
          <w:b/>
          <w:b/>
        </w:rPr>
      </w:pPr>
      <w:r>
        <w:rPr>
          <w:b/>
        </w:rPr>
        <w:t xml:space="preserve">A szervezett képzés tervezésének, a normatív hozzájárulás igénylésének alapdokumentumai: </w:t>
      </w:r>
    </w:p>
    <w:p>
      <w:pPr>
        <w:pStyle w:val="Normal"/>
        <w:ind w:left="708" w:hanging="0"/>
        <w:jc w:val="both"/>
        <w:rPr/>
      </w:pPr>
      <w:r>
        <w:rPr/>
        <w:t>- hétéves továbbképzési terv (ezt évente karban kell tartani, szükség szerint módosítani és a fenntartóval jóváhagyatni)</w:t>
      </w:r>
    </w:p>
    <w:p>
      <w:pPr>
        <w:pStyle w:val="Normal"/>
        <w:ind w:left="360" w:firstLine="348"/>
        <w:jc w:val="both"/>
        <w:rPr/>
      </w:pPr>
      <w:r>
        <w:rPr/>
        <w:t xml:space="preserve">- az adott naptári évben képzettekről készült beiskolázási terv. </w:t>
      </w:r>
    </w:p>
    <w:p>
      <w:pPr>
        <w:pStyle w:val="Normal"/>
        <w:ind w:left="360" w:firstLine="348"/>
        <w:jc w:val="both"/>
        <w:rPr/>
      </w:pPr>
      <w:r>
        <w:rPr/>
        <w:t>- F-KÉPZ igénylő lap.</w:t>
      </w:r>
    </w:p>
    <w:p>
      <w:pPr>
        <w:pStyle w:val="Normal"/>
        <w:ind w:left="360" w:firstLine="348"/>
        <w:jc w:val="both"/>
        <w:rPr/>
      </w:pPr>
      <w:r>
        <w:rPr/>
      </w:r>
    </w:p>
    <w:p>
      <w:pPr>
        <w:pStyle w:val="Normal"/>
        <w:ind w:firstLine="360"/>
        <w:jc w:val="both"/>
        <w:rPr/>
      </w:pPr>
      <w:r>
        <w:rPr/>
        <w:t xml:space="preserve">19. </w:t>
      </w:r>
      <w:r>
        <w:rPr>
          <w:b/>
        </w:rPr>
        <w:t>Az intézmény dolgozói munkaidőben szeszesitalt nem</w:t>
      </w:r>
      <w:r>
        <w:rPr/>
        <w:t xml:space="preserve"> </w:t>
      </w:r>
      <w:r>
        <w:rPr>
          <w:b/>
        </w:rPr>
        <w:t>fogyaszthatnak</w:t>
      </w:r>
      <w:r>
        <w:rPr/>
        <w:t xml:space="preserve">. </w:t>
      </w:r>
    </w:p>
    <w:p>
      <w:pPr>
        <w:pStyle w:val="Normal"/>
        <w:ind w:left="360" w:firstLine="348"/>
        <w:jc w:val="both"/>
        <w:rPr/>
      </w:pPr>
      <w:r>
        <w:rPr/>
        <w:t>Rendkívüli alkalmak esetén ez alól az igazgató felmentést adhat.</w:t>
      </w:r>
    </w:p>
    <w:p>
      <w:pPr>
        <w:pStyle w:val="Normal"/>
        <w:ind w:left="708" w:hanging="0"/>
        <w:jc w:val="both"/>
        <w:rPr/>
      </w:pPr>
      <w:r>
        <w:rPr/>
        <w:t>Ittas állapot gyanújakor az igazgató kötelezheti a dolgozót alkoholvizsgálaton való megjelenésre és jelezhet az intézmény munkavédelmi felelősének. A dolgozó köteles az alkoholvizsgálaton részt venni. Amennyiben alkohol kimutatható a szervezetében, a felmerülő költségeket a dolgozó köteles megtéríteni.</w:t>
      </w:r>
    </w:p>
    <w:p>
      <w:pPr>
        <w:pStyle w:val="Normal"/>
        <w:ind w:firstLine="60"/>
        <w:jc w:val="both"/>
        <w:rPr/>
      </w:pPr>
      <w:r>
        <w:rPr/>
        <w:t xml:space="preserve">20. </w:t>
      </w:r>
      <w:r>
        <w:rPr>
          <w:b/>
        </w:rPr>
        <w:t>Gondatlan károkozás</w:t>
      </w:r>
      <w:r>
        <w:rPr/>
        <w:t xml:space="preserve"> esetén a közalkalmazott 3 havi illetménye erejéig felel, ha a gazdálkodási szabályok megsértésével, ellenőrzési kötelezettsége jogszabályba ütköző utasítása teljesítése miatt keletkezett, amelynek várható következményeire a figyelmét előre felhívták. Egyéb gondatlan károkozás esetén a munkavállaló egyhavi átlagkeresete 50%-áig felel. Szándékos károkozás esetén minden munkavállaló a teljes kárért felel. Ugyancsak a teljes kárért felel – függetlenül attól, hogy szándékos vagy gondatlan károkozás történt-e – a hivatalos irat alapján rábízott tárgyakban bekövetkezett kárért. Ha a munkáltató bizonyítja a körülményeket, közvetlenül kártérítésre kell köteleznie a közalkalmazotta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6"/>
        </w:numPr>
        <w:overflowPunct w:val="true"/>
        <w:autoSpaceDE w:val="true"/>
        <w:jc w:val="both"/>
        <w:textAlignment w:val="auto"/>
        <w:rPr>
          <w:b/>
          <w:b/>
        </w:rPr>
      </w:pPr>
      <w:r>
        <w:rPr>
          <w:b/>
        </w:rPr>
        <w:t>Díjmentes és díjköteles szolgáltatások köre és mértéke</w:t>
      </w:r>
    </w:p>
    <w:p>
      <w:pPr>
        <w:pStyle w:val="Normal"/>
        <w:jc w:val="both"/>
        <w:rPr>
          <w:b/>
          <w:b/>
        </w:rPr>
      </w:pPr>
      <w:r>
        <w:rPr>
          <w:b/>
        </w:rPr>
      </w:r>
    </w:p>
    <w:p>
      <w:pPr>
        <w:pStyle w:val="Normal"/>
        <w:jc w:val="both"/>
        <w:rPr>
          <w:b/>
          <w:b/>
        </w:rPr>
      </w:pPr>
      <w:r>
        <w:rPr>
          <w:b/>
        </w:rPr>
      </w:r>
    </w:p>
    <w:p>
      <w:pPr>
        <w:pStyle w:val="Normal"/>
        <w:rPr>
          <w:b/>
          <w:b/>
        </w:rPr>
      </w:pPr>
      <w:r>
        <w:rPr>
          <w:b/>
        </w:rPr>
        <w:t>1. Terembéres rendezvények</w:t>
      </w:r>
    </w:p>
    <w:p>
      <w:pPr>
        <w:pStyle w:val="Normal"/>
        <w:jc w:val="center"/>
        <w:rPr>
          <w:b/>
          <w:b/>
        </w:rPr>
      </w:pPr>
      <w:r>
        <w:rPr>
          <w:b/>
        </w:rPr>
        <w:t xml:space="preserve"> </w:t>
      </w:r>
    </w:p>
    <w:p>
      <w:pPr>
        <w:pStyle w:val="Normal"/>
        <w:jc w:val="both"/>
        <w:rPr>
          <w:b/>
          <w:b/>
          <w:u w:val="single"/>
        </w:rPr>
      </w:pPr>
      <w:r>
        <w:rPr>
          <w:b/>
          <w:u w:val="single"/>
        </w:rPr>
        <w:t>JELLEG</w:t>
        <w:tab/>
        <w:tab/>
        <w:tab/>
        <w:tab/>
        <w:t>IDŐTARTAM</w:t>
        <w:tab/>
        <w:tab/>
        <w:t>BÉRLETI DÍJ</w:t>
      </w:r>
    </w:p>
    <w:p>
      <w:pPr>
        <w:pStyle w:val="Normal"/>
        <w:jc w:val="both"/>
        <w:rPr>
          <w:b/>
          <w:b/>
          <w:u w:val="single"/>
        </w:rPr>
      </w:pPr>
      <w:r>
        <w:rPr>
          <w:b/>
          <w:u w:val="single"/>
        </w:rPr>
      </w:r>
    </w:p>
    <w:p>
      <w:pPr>
        <w:pStyle w:val="Normal"/>
        <w:jc w:val="both"/>
        <w:rPr/>
      </w:pPr>
      <w:r>
        <w:rPr>
          <w:b/>
        </w:rPr>
        <w:t>1. Polgári esküvői szertartás</w:t>
      </w:r>
      <w:r>
        <w:rPr/>
        <w:tab/>
        <w:t xml:space="preserve"> /30 perc/</w:t>
        <w:tab/>
        <w:tab/>
        <w:tab/>
        <w:t>15.000,-</w:t>
      </w:r>
    </w:p>
    <w:p>
      <w:pPr>
        <w:pStyle w:val="Normal"/>
        <w:jc w:val="both"/>
        <w:rPr/>
      </w:pPr>
      <w:r>
        <w:rPr>
          <w:b/>
        </w:rPr>
        <w:t>2. Iskolai szalagavató ünnepség</w:t>
      </w:r>
      <w:r>
        <w:rPr/>
        <w:tab/>
        <w:t>/1 alkalom/</w:t>
        <w:tab/>
        <w:tab/>
        <w:tab/>
        <w:t>16.000,-</w:t>
      </w:r>
    </w:p>
    <w:p>
      <w:pPr>
        <w:pStyle w:val="Normal"/>
        <w:jc w:val="both"/>
        <w:rPr/>
      </w:pPr>
      <w:r>
        <w:rPr/>
        <w:tab/>
        <w:tab/>
        <w:tab/>
        <w:tab/>
        <w:tab/>
        <w:t>/2 alkalom/</w:t>
        <w:tab/>
        <w:tab/>
        <w:tab/>
        <w:t>22.000,-</w:t>
      </w:r>
    </w:p>
    <w:p>
      <w:pPr>
        <w:pStyle w:val="Normal"/>
        <w:jc w:val="both"/>
        <w:rPr/>
      </w:pPr>
      <w:r>
        <w:rPr/>
      </w:r>
    </w:p>
    <w:p>
      <w:pPr>
        <w:pStyle w:val="Normal"/>
        <w:jc w:val="both"/>
        <w:rPr/>
      </w:pPr>
      <w:r>
        <w:rPr/>
        <w:t>Mivel a terembéres rendezvények esetében más-más a megrendelő és a hozzájuk kapcsolódó igények – esküvők és szalagavatók kivételével - így több szempont alapján történik a mérlegelés:</w:t>
      </w:r>
    </w:p>
    <w:p>
      <w:pPr>
        <w:pStyle w:val="Normal"/>
        <w:jc w:val="both"/>
        <w:rPr/>
      </w:pPr>
      <w:r>
        <w:rPr/>
      </w:r>
    </w:p>
    <w:p>
      <w:pPr>
        <w:pStyle w:val="Normal"/>
        <w:jc w:val="both"/>
        <w:rPr>
          <w:b/>
          <w:b/>
        </w:rPr>
      </w:pPr>
      <w:r>
        <w:rPr>
          <w:b/>
        </w:rPr>
        <w:t>SZEMPONTOK:</w:t>
      </w:r>
    </w:p>
    <w:p>
      <w:pPr>
        <w:pStyle w:val="Normal"/>
        <w:jc w:val="both"/>
        <w:rPr>
          <w:b/>
          <w:b/>
        </w:rPr>
      </w:pPr>
      <w:r>
        <w:rPr>
          <w:b/>
        </w:rPr>
        <w:t>I. Időpont, időtartam:</w:t>
      </w:r>
    </w:p>
    <w:p>
      <w:pPr>
        <w:pStyle w:val="Normal"/>
        <w:numPr>
          <w:ilvl w:val="0"/>
          <w:numId w:val="24"/>
        </w:numPr>
        <w:overflowPunct w:val="true"/>
        <w:autoSpaceDE w:val="true"/>
        <w:jc w:val="both"/>
        <w:textAlignment w:val="auto"/>
        <w:rPr/>
      </w:pPr>
      <w:r>
        <w:rPr/>
        <w:t>egy vagy több napot vesz igénybe a rendezvény</w:t>
      </w:r>
    </w:p>
    <w:p>
      <w:pPr>
        <w:pStyle w:val="Normal"/>
        <w:numPr>
          <w:ilvl w:val="0"/>
          <w:numId w:val="24"/>
        </w:numPr>
        <w:overflowPunct w:val="true"/>
        <w:autoSpaceDE w:val="true"/>
        <w:jc w:val="both"/>
        <w:textAlignment w:val="auto"/>
        <w:rPr/>
      </w:pPr>
      <w:r>
        <w:rPr/>
        <w:t>fél napot vesz igénybe a rendezvény</w:t>
      </w:r>
    </w:p>
    <w:p>
      <w:pPr>
        <w:pStyle w:val="Normal"/>
        <w:numPr>
          <w:ilvl w:val="0"/>
          <w:numId w:val="24"/>
        </w:numPr>
        <w:overflowPunct w:val="true"/>
        <w:autoSpaceDE w:val="true"/>
        <w:jc w:val="both"/>
        <w:textAlignment w:val="auto"/>
        <w:rPr/>
      </w:pPr>
      <w:r>
        <w:rPr/>
        <w:t>pár órát vesz igénybe a rendezvény</w:t>
      </w:r>
    </w:p>
    <w:p>
      <w:pPr>
        <w:pStyle w:val="Normal"/>
        <w:numPr>
          <w:ilvl w:val="0"/>
          <w:numId w:val="24"/>
        </w:numPr>
        <w:overflowPunct w:val="true"/>
        <w:autoSpaceDE w:val="true"/>
        <w:jc w:val="both"/>
        <w:textAlignment w:val="auto"/>
        <w:rPr/>
      </w:pPr>
      <w:r>
        <w:rPr/>
        <w:t>előkészületet és utómunkát igényel a rendezvény (bepakolás, takarítás stb.)</w:t>
      </w:r>
    </w:p>
    <w:p>
      <w:pPr>
        <w:pStyle w:val="Normal"/>
        <w:numPr>
          <w:ilvl w:val="0"/>
          <w:numId w:val="24"/>
        </w:numPr>
        <w:overflowPunct w:val="true"/>
        <w:autoSpaceDE w:val="true"/>
        <w:jc w:val="both"/>
        <w:textAlignment w:val="auto"/>
        <w:rPr/>
      </w:pPr>
      <w:r>
        <w:rPr/>
        <w:t>hétköznapra vagy hétvégére irányul a rendezvény</w:t>
      </w:r>
    </w:p>
    <w:p>
      <w:pPr>
        <w:pStyle w:val="Normal"/>
        <w:numPr>
          <w:ilvl w:val="0"/>
          <w:numId w:val="24"/>
        </w:numPr>
        <w:overflowPunct w:val="true"/>
        <w:autoSpaceDE w:val="true"/>
        <w:jc w:val="both"/>
        <w:textAlignment w:val="auto"/>
        <w:rPr/>
      </w:pPr>
      <w:r>
        <w:rPr/>
        <w:t xml:space="preserve">nyitva tartási időn belül vagy kívül esik a rendezvény </w:t>
      </w:r>
    </w:p>
    <w:p>
      <w:pPr>
        <w:pStyle w:val="Normal"/>
        <w:jc w:val="both"/>
        <w:rPr/>
      </w:pPr>
      <w:r>
        <w:rPr/>
        <w:t>(Utóbbi kettő esetében a dolgozók túlóra díja is hozzáadódik!)</w:t>
      </w:r>
    </w:p>
    <w:p>
      <w:pPr>
        <w:pStyle w:val="Normal"/>
        <w:jc w:val="both"/>
        <w:rPr/>
      </w:pPr>
      <w:r>
        <w:rPr/>
      </w:r>
    </w:p>
    <w:p>
      <w:pPr>
        <w:pStyle w:val="Normal"/>
        <w:jc w:val="both"/>
        <w:rPr>
          <w:b/>
          <w:b/>
        </w:rPr>
      </w:pPr>
      <w:r>
        <w:rPr>
          <w:b/>
        </w:rPr>
        <w:t>II. Az épület helyiségei:</w:t>
      </w:r>
    </w:p>
    <w:p>
      <w:pPr>
        <w:pStyle w:val="Normal"/>
        <w:numPr>
          <w:ilvl w:val="0"/>
          <w:numId w:val="24"/>
        </w:numPr>
        <w:overflowPunct w:val="true"/>
        <w:autoSpaceDE w:val="true"/>
        <w:jc w:val="both"/>
        <w:textAlignment w:val="auto"/>
        <w:rPr/>
      </w:pPr>
      <w:r>
        <w:rPr/>
        <w:t>az intézmény valamennyi helyiségét bérlik</w:t>
      </w:r>
    </w:p>
    <w:p>
      <w:pPr>
        <w:pStyle w:val="Normal"/>
        <w:numPr>
          <w:ilvl w:val="0"/>
          <w:numId w:val="24"/>
        </w:numPr>
        <w:overflowPunct w:val="true"/>
        <w:autoSpaceDE w:val="true"/>
        <w:jc w:val="both"/>
        <w:textAlignment w:val="auto"/>
        <w:rPr/>
      </w:pPr>
      <w:r>
        <w:rPr/>
        <w:t>földszinti nagyterem</w:t>
      </w:r>
    </w:p>
    <w:p>
      <w:pPr>
        <w:pStyle w:val="Normal"/>
        <w:numPr>
          <w:ilvl w:val="0"/>
          <w:numId w:val="24"/>
        </w:numPr>
        <w:overflowPunct w:val="true"/>
        <w:autoSpaceDE w:val="true"/>
        <w:jc w:val="both"/>
        <w:textAlignment w:val="auto"/>
        <w:rPr/>
      </w:pPr>
      <w:r>
        <w:rPr/>
        <w:t xml:space="preserve">galéria </w:t>
      </w:r>
    </w:p>
    <w:p>
      <w:pPr>
        <w:pStyle w:val="Normal"/>
        <w:numPr>
          <w:ilvl w:val="0"/>
          <w:numId w:val="24"/>
        </w:numPr>
        <w:overflowPunct w:val="true"/>
        <w:autoSpaceDE w:val="true"/>
        <w:jc w:val="both"/>
        <w:textAlignment w:val="auto"/>
        <w:rPr/>
      </w:pPr>
      <w:r>
        <w:rPr/>
        <w:t>iroda melletti társalgó rész</w:t>
      </w:r>
    </w:p>
    <w:p>
      <w:pPr>
        <w:pStyle w:val="Normal"/>
        <w:numPr>
          <w:ilvl w:val="0"/>
          <w:numId w:val="24"/>
        </w:numPr>
        <w:overflowPunct w:val="true"/>
        <w:autoSpaceDE w:val="true"/>
        <w:jc w:val="both"/>
        <w:textAlignment w:val="auto"/>
        <w:rPr/>
      </w:pPr>
      <w:r>
        <w:rPr/>
        <w:t>öltözők illetve a fentiek kombinációja.</w:t>
      </w:r>
    </w:p>
    <w:p>
      <w:pPr>
        <w:pStyle w:val="Normal"/>
        <w:jc w:val="both"/>
        <w:rPr/>
      </w:pPr>
      <w:r>
        <w:rPr/>
      </w:r>
    </w:p>
    <w:p>
      <w:pPr>
        <w:pStyle w:val="Normal"/>
        <w:jc w:val="both"/>
        <w:rPr/>
      </w:pPr>
      <w:r>
        <w:rPr/>
      </w:r>
    </w:p>
    <w:p>
      <w:pPr>
        <w:pStyle w:val="Normal"/>
        <w:jc w:val="both"/>
        <w:rPr>
          <w:b/>
          <w:b/>
        </w:rPr>
      </w:pPr>
      <w:r>
        <w:rPr>
          <w:b/>
        </w:rPr>
        <w:t>III. Technikai igények, energiaköltségek (víz, áram, fűtés, telefon stb.)</w:t>
      </w:r>
    </w:p>
    <w:p>
      <w:pPr>
        <w:pStyle w:val="Normal"/>
        <w:numPr>
          <w:ilvl w:val="0"/>
          <w:numId w:val="24"/>
        </w:numPr>
        <w:overflowPunct w:val="true"/>
        <w:autoSpaceDE w:val="true"/>
        <w:jc w:val="both"/>
        <w:textAlignment w:val="auto"/>
        <w:rPr/>
      </w:pPr>
      <w:r>
        <w:rPr/>
        <w:t>hangosítás</w:t>
      </w:r>
    </w:p>
    <w:p>
      <w:pPr>
        <w:pStyle w:val="Normal"/>
        <w:numPr>
          <w:ilvl w:val="0"/>
          <w:numId w:val="24"/>
        </w:numPr>
        <w:overflowPunct w:val="true"/>
        <w:autoSpaceDE w:val="true"/>
        <w:jc w:val="both"/>
        <w:textAlignment w:val="auto"/>
        <w:rPr/>
      </w:pPr>
      <w:r>
        <w:rPr/>
        <w:t>saját technikai berendezések: mikrofonok, írásvetítő, diavetítő, televízió, videomagnó, CD-lejátszó, magnó, hangfalak,</w:t>
      </w:r>
    </w:p>
    <w:p>
      <w:pPr>
        <w:pStyle w:val="Normal"/>
        <w:numPr>
          <w:ilvl w:val="0"/>
          <w:numId w:val="24"/>
        </w:numPr>
        <w:overflowPunct w:val="true"/>
        <w:autoSpaceDE w:val="true"/>
        <w:jc w:val="both"/>
        <w:textAlignment w:val="auto"/>
        <w:rPr/>
      </w:pPr>
      <w:r>
        <w:rPr/>
        <w:t>az intézmény berendezési tárgyai: asztalok, székek, dekoráció, posztamensek, paravánok, pulpitus stb.</w:t>
      </w:r>
    </w:p>
    <w:p>
      <w:pPr>
        <w:pStyle w:val="Normal"/>
        <w:numPr>
          <w:ilvl w:val="0"/>
          <w:numId w:val="24"/>
        </w:numPr>
        <w:overflowPunct w:val="true"/>
        <w:autoSpaceDE w:val="true"/>
        <w:jc w:val="both"/>
        <w:textAlignment w:val="auto"/>
        <w:rPr/>
      </w:pPr>
      <w:r>
        <w:rPr/>
        <w:t>egyedi igények (pl.: projektor, podeszt, sörasztal, kiegészítő hangosítás stb.) és ezen eszközök kölcsönzési díjai.</w:t>
      </w:r>
    </w:p>
    <w:p>
      <w:pPr>
        <w:pStyle w:val="Normal"/>
        <w:jc w:val="both"/>
        <w:rPr/>
      </w:pPr>
      <w:r>
        <w:rPr/>
      </w:r>
    </w:p>
    <w:p>
      <w:pPr>
        <w:pStyle w:val="Normal"/>
        <w:jc w:val="both"/>
        <w:rPr>
          <w:b/>
          <w:b/>
        </w:rPr>
      </w:pPr>
      <w:r>
        <w:rPr>
          <w:b/>
        </w:rPr>
        <w:t>IV. A rendezvény jellege:</w:t>
      </w:r>
    </w:p>
    <w:p>
      <w:pPr>
        <w:pStyle w:val="Normal"/>
        <w:numPr>
          <w:ilvl w:val="0"/>
          <w:numId w:val="24"/>
        </w:numPr>
        <w:overflowPunct w:val="true"/>
        <w:autoSpaceDE w:val="true"/>
        <w:jc w:val="both"/>
        <w:textAlignment w:val="auto"/>
        <w:rPr/>
      </w:pPr>
      <w:r>
        <w:rPr/>
        <w:t>szakmai konferencia, előadás</w:t>
      </w:r>
    </w:p>
    <w:p>
      <w:pPr>
        <w:pStyle w:val="Normal"/>
        <w:numPr>
          <w:ilvl w:val="0"/>
          <w:numId w:val="24"/>
        </w:numPr>
        <w:overflowPunct w:val="true"/>
        <w:autoSpaceDE w:val="true"/>
        <w:jc w:val="both"/>
        <w:textAlignment w:val="auto"/>
        <w:rPr/>
      </w:pPr>
      <w:r>
        <w:rPr/>
        <w:t>állófogadás</w:t>
      </w:r>
    </w:p>
    <w:p>
      <w:pPr>
        <w:pStyle w:val="Normal"/>
        <w:numPr>
          <w:ilvl w:val="0"/>
          <w:numId w:val="24"/>
        </w:numPr>
        <w:overflowPunct w:val="true"/>
        <w:autoSpaceDE w:val="true"/>
        <w:jc w:val="both"/>
        <w:textAlignment w:val="auto"/>
        <w:rPr/>
      </w:pPr>
      <w:r>
        <w:rPr/>
        <w:t>konferenciával egybekötött állófogadás</w:t>
      </w:r>
    </w:p>
    <w:p>
      <w:pPr>
        <w:pStyle w:val="Normal"/>
        <w:numPr>
          <w:ilvl w:val="0"/>
          <w:numId w:val="24"/>
        </w:numPr>
        <w:overflowPunct w:val="true"/>
        <w:autoSpaceDE w:val="true"/>
        <w:jc w:val="both"/>
        <w:textAlignment w:val="auto"/>
        <w:rPr/>
      </w:pPr>
      <w:r>
        <w:rPr/>
        <w:t>kulturális célú rendezvények (koncertek, gyermek- és ifjúsági előadások stb.)</w:t>
      </w:r>
    </w:p>
    <w:p>
      <w:pPr>
        <w:pStyle w:val="Normal"/>
        <w:numPr>
          <w:ilvl w:val="0"/>
          <w:numId w:val="24"/>
        </w:numPr>
        <w:overflowPunct w:val="true"/>
        <w:autoSpaceDE w:val="true"/>
        <w:jc w:val="both"/>
        <w:textAlignment w:val="auto"/>
        <w:rPr/>
      </w:pPr>
      <w:r>
        <w:rPr/>
        <w:t>egyebek.</w:t>
      </w:r>
    </w:p>
    <w:p>
      <w:pPr>
        <w:pStyle w:val="Normal"/>
        <w:jc w:val="both"/>
        <w:rPr/>
      </w:pPr>
      <w:r>
        <w:rPr/>
      </w:r>
    </w:p>
    <w:p>
      <w:pPr>
        <w:pStyle w:val="Normal"/>
        <w:jc w:val="both"/>
        <w:rPr/>
      </w:pPr>
      <w:r>
        <w:rPr/>
        <w:t>Fenti szempontok együttesen határozzák meg a terembéres rendezvények díjait!</w:t>
      </w:r>
    </w:p>
    <w:p>
      <w:pPr>
        <w:pStyle w:val="Normal"/>
        <w:jc w:val="both"/>
        <w:rPr/>
      </w:pPr>
      <w:r>
        <w:rPr/>
        <w:t>A terembéres rendezvények tárgyi mentesek!</w:t>
      </w:r>
    </w:p>
    <w:p>
      <w:pPr>
        <w:pStyle w:val="Normal"/>
        <w:jc w:val="both"/>
        <w:rPr/>
      </w:pPr>
      <w:r>
        <w:rPr/>
      </w:r>
    </w:p>
    <w:p>
      <w:pPr>
        <w:pStyle w:val="Normal"/>
        <w:jc w:val="both"/>
        <w:rPr/>
      </w:pPr>
      <w:r>
        <w:rPr/>
      </w:r>
    </w:p>
    <w:p>
      <w:pPr>
        <w:pStyle w:val="Normal"/>
        <w:numPr>
          <w:ilvl w:val="0"/>
          <w:numId w:val="32"/>
        </w:numPr>
        <w:overflowPunct w:val="true"/>
        <w:autoSpaceDE w:val="true"/>
        <w:jc w:val="both"/>
        <w:textAlignment w:val="auto"/>
        <w:rPr>
          <w:b/>
          <w:b/>
        </w:rPr>
      </w:pPr>
      <w:r>
        <w:rPr>
          <w:b/>
        </w:rPr>
        <w:t>Kulturális rendezvények (kiállítások, koncertek) díjai</w:t>
      </w:r>
    </w:p>
    <w:p>
      <w:pPr>
        <w:pStyle w:val="Normal"/>
        <w:jc w:val="both"/>
        <w:rPr>
          <w:b/>
          <w:b/>
        </w:rPr>
      </w:pPr>
      <w:r>
        <w:rPr>
          <w:b/>
        </w:rPr>
      </w:r>
    </w:p>
    <w:p>
      <w:pPr>
        <w:pStyle w:val="Normal"/>
        <w:jc w:val="both"/>
        <w:rPr/>
      </w:pPr>
      <w:r>
        <w:rPr>
          <w:b/>
        </w:rPr>
        <w:t>Kiállítások belépőjegy ára  egységesen:</w:t>
        <w:tab/>
        <w:t>300 Ft</w:t>
      </w:r>
      <w:r>
        <w:rPr/>
        <w:tab/>
        <w:t xml:space="preserve"> </w:t>
      </w:r>
    </w:p>
    <w:p>
      <w:pPr>
        <w:pStyle w:val="Normal"/>
        <w:jc w:val="both"/>
        <w:rPr/>
      </w:pPr>
      <w:r>
        <w:rPr>
          <w:b/>
        </w:rPr>
        <w:t>Csoportos kedvezmény</w:t>
      </w:r>
      <w:r>
        <w:rPr/>
        <w:t xml:space="preserve">: </w:t>
        <w:tab/>
        <w:tab/>
        <w:tab/>
        <w:t>50 % (20 fő felett)</w:t>
      </w:r>
    </w:p>
    <w:p>
      <w:pPr>
        <w:pStyle w:val="Normal"/>
        <w:jc w:val="both"/>
        <w:rPr/>
      </w:pPr>
      <w:r>
        <w:rPr/>
        <w:t>Egyéb rendkívüli kedvezményt csak az intézmény igazgatója adhat!</w:t>
      </w:r>
    </w:p>
    <w:p>
      <w:pPr>
        <w:pStyle w:val="Normal"/>
        <w:jc w:val="both"/>
        <w:rPr/>
      </w:pPr>
      <w:r>
        <w:rPr/>
      </w:r>
    </w:p>
    <w:p>
      <w:pPr>
        <w:pStyle w:val="Normal"/>
        <w:jc w:val="both"/>
        <w:rPr/>
      </w:pPr>
      <w:r>
        <w:rPr/>
        <w:t>Koncertek esetében az intézmény vezetője a gazdasági vezetővel együttesen alakítja ki a szólójegy és bérlet árakat figyelembe véve többek között a koncert jellegét, annak közönségét és a fizetőképes keresletet.</w:t>
      </w:r>
    </w:p>
    <w:p>
      <w:pPr>
        <w:pStyle w:val="Normal"/>
        <w:jc w:val="both"/>
        <w:rPr/>
      </w:pPr>
      <w:r>
        <w:rPr/>
      </w:r>
    </w:p>
    <w:p>
      <w:pPr>
        <w:pStyle w:val="Normal"/>
        <w:jc w:val="both"/>
        <w:rPr/>
      </w:pPr>
      <w:r>
        <w:rPr/>
        <w:t xml:space="preserve">Zalaegerszeg Megyei Jogú Város Közgyűlése 2004. február 26-ai ülésén elfogadta az </w:t>
      </w:r>
      <w:r>
        <w:rPr>
          <w:b/>
        </w:rPr>
        <w:t>Egerszeg Kártyáról</w:t>
      </w:r>
      <w:r>
        <w:rPr/>
        <w:t xml:space="preserve"> szóló rendeletmódosítást, </w:t>
      </w:r>
      <w:r>
        <w:rPr>
          <w:b/>
        </w:rPr>
        <w:t>mely 2004. március 5-én lépett életbe.</w:t>
      </w:r>
      <w:r>
        <w:rPr/>
        <w:t xml:space="preserve"> </w:t>
      </w:r>
    </w:p>
    <w:p>
      <w:pPr>
        <w:pStyle w:val="Normal"/>
        <w:jc w:val="both"/>
        <w:rPr/>
      </w:pPr>
      <w:r>
        <w:rPr/>
        <w:t xml:space="preserve">A rendeletnek megfelelően a Városi Hangverseny- és Kiállítóterem saját </w:t>
      </w:r>
      <w:r>
        <w:rPr>
          <w:b/>
        </w:rPr>
        <w:t xml:space="preserve">szervezésű kulturális rendezvényei </w:t>
      </w:r>
      <w:r>
        <w:rPr/>
        <w:t>(nem bérlet</w:t>
      </w:r>
      <w:r>
        <w:rPr>
          <w:b/>
        </w:rPr>
        <w:t>) esetében (koncert, kiállítás) 20%-os</w:t>
      </w:r>
      <w:r>
        <w:rPr/>
        <w:t xml:space="preserve"> kedvezmény vehető igénybe. Az </w:t>
      </w:r>
      <w:r>
        <w:rPr>
          <w:b/>
        </w:rPr>
        <w:t>Art Mozi</w:t>
      </w:r>
      <w:r>
        <w:rPr/>
        <w:t xml:space="preserve"> esetében: </w:t>
      </w:r>
      <w:r>
        <w:rPr>
          <w:b/>
        </w:rPr>
        <w:t>25%-os</w:t>
      </w:r>
      <w:r>
        <w:rPr/>
        <w:t xml:space="preserve"> kedvezménnyel válthatók belépőjegyek.</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numPr>
          <w:ilvl w:val="0"/>
          <w:numId w:val="36"/>
        </w:numPr>
        <w:overflowPunct w:val="true"/>
        <w:autoSpaceDE w:val="true"/>
        <w:jc w:val="both"/>
        <w:textAlignment w:val="auto"/>
        <w:rPr>
          <w:b/>
          <w:b/>
        </w:rPr>
      </w:pPr>
      <w:r>
        <w:rPr>
          <w:b/>
        </w:rPr>
        <w:t>Pótlékok, jutalmazás és egyéb kedvezmények</w:t>
      </w:r>
    </w:p>
    <w:p>
      <w:pPr>
        <w:pStyle w:val="Normal"/>
        <w:jc w:val="both"/>
        <w:rPr>
          <w:b/>
          <w:b/>
        </w:rPr>
      </w:pPr>
      <w:r>
        <w:rPr>
          <w:b/>
        </w:rPr>
      </w:r>
    </w:p>
    <w:p>
      <w:pPr>
        <w:pStyle w:val="Normal"/>
        <w:numPr>
          <w:ilvl w:val="0"/>
          <w:numId w:val="12"/>
        </w:numPr>
        <w:overflowPunct w:val="true"/>
        <w:autoSpaceDE w:val="true"/>
        <w:jc w:val="both"/>
        <w:textAlignment w:val="auto"/>
        <w:rPr/>
      </w:pPr>
      <w:r>
        <w:rPr/>
        <w:t xml:space="preserve">Az intézmény magasabb vezető illetve vezető állású dolgozóit </w:t>
      </w:r>
      <w:r>
        <w:rPr>
          <w:b/>
        </w:rPr>
        <w:t>illetménypótlék</w:t>
      </w:r>
      <w:r>
        <w:rPr/>
        <w:t xml:space="preserve"> illeti meg. Mértéke:</w:t>
      </w:r>
    </w:p>
    <w:p>
      <w:pPr>
        <w:pStyle w:val="Normal"/>
        <w:numPr>
          <w:ilvl w:val="0"/>
          <w:numId w:val="24"/>
        </w:numPr>
        <w:overflowPunct w:val="true"/>
        <w:autoSpaceDE w:val="true"/>
        <w:jc w:val="both"/>
        <w:textAlignment w:val="auto"/>
        <w:rPr/>
      </w:pPr>
      <w:r>
        <w:rPr/>
        <w:t>az igazgató esetében a mindenkori jogszabályi keretek figyelembe vételével a munkáltató döntése szerinti összeg</w:t>
      </w:r>
    </w:p>
    <w:p>
      <w:pPr>
        <w:pStyle w:val="Normal"/>
        <w:numPr>
          <w:ilvl w:val="0"/>
          <w:numId w:val="24"/>
        </w:numPr>
        <w:overflowPunct w:val="true"/>
        <w:autoSpaceDE w:val="true"/>
        <w:jc w:val="both"/>
        <w:textAlignment w:val="auto"/>
        <w:rPr/>
      </w:pPr>
      <w:r>
        <w:rPr/>
        <w:t xml:space="preserve">szakmai és gazdasági igazgatóhelyettes esetében a pótlékalap 200%-a, </w:t>
      </w:r>
    </w:p>
    <w:p>
      <w:pPr>
        <w:pStyle w:val="Normal"/>
        <w:numPr>
          <w:ilvl w:val="0"/>
          <w:numId w:val="24"/>
        </w:numPr>
        <w:overflowPunct w:val="true"/>
        <w:autoSpaceDE w:val="true"/>
        <w:jc w:val="both"/>
        <w:textAlignment w:val="auto"/>
        <w:rPr/>
      </w:pPr>
      <w:r>
        <w:rPr/>
        <w:t>műszaki vezető, egyéb szakmai vezető, tagozatvezető esetében a pótlékalap 100%-a.</w:t>
      </w:r>
    </w:p>
    <w:p>
      <w:pPr>
        <w:pStyle w:val="Normal"/>
        <w:numPr>
          <w:ilvl w:val="0"/>
          <w:numId w:val="12"/>
        </w:numPr>
        <w:overflowPunct w:val="true"/>
        <w:autoSpaceDE w:val="true"/>
        <w:jc w:val="both"/>
        <w:textAlignment w:val="auto"/>
        <w:rPr/>
      </w:pPr>
      <w:r>
        <w:rPr>
          <w:b/>
        </w:rPr>
        <w:t>Címpótlék</w:t>
      </w:r>
      <w:r>
        <w:rPr/>
        <w:t xml:space="preserve"> illeti meg a főtanácsost (a pótlékalap 100%-a), a főmunkatársat (a pótlékalap 75%-a), a tanácsost (a pótlékalap 50%-a) és a munkatársat (a pótlékalap 25%-a). Ha a közalkalmazott emellett vezetői pótlékra is jogosult, részére csak ez utóbbi jár.</w:t>
      </w:r>
    </w:p>
    <w:p>
      <w:pPr>
        <w:pStyle w:val="Normal"/>
        <w:numPr>
          <w:ilvl w:val="0"/>
          <w:numId w:val="12"/>
        </w:numPr>
        <w:overflowPunct w:val="true"/>
        <w:autoSpaceDE w:val="true"/>
        <w:jc w:val="both"/>
        <w:textAlignment w:val="auto"/>
        <w:rPr/>
      </w:pPr>
      <w:r>
        <w:rPr>
          <w:b/>
        </w:rPr>
        <w:t>Illetmény kiegészítésben</w:t>
      </w:r>
      <w:r>
        <w:rPr/>
        <w:t xml:space="preserve"> részesülhetnek feladatnövekedés esetén vezetői döntés szerint az intézmény dolgozói arányosan a fizetési fokozatuk alapján. Illetmény kiegészítésben a fegyelmi fokozatától függően 0,5-1 évig nem részesülhet az a dolgozó, aki fegyelmi büntetésben részesült.</w:t>
      </w:r>
    </w:p>
    <w:p>
      <w:pPr>
        <w:pStyle w:val="Normal"/>
        <w:numPr>
          <w:ilvl w:val="0"/>
          <w:numId w:val="12"/>
        </w:numPr>
        <w:overflowPunct w:val="true"/>
        <w:autoSpaceDE w:val="true"/>
        <w:jc w:val="both"/>
        <w:textAlignment w:val="auto"/>
        <w:rPr/>
      </w:pPr>
      <w:r>
        <w:rPr>
          <w:b/>
        </w:rPr>
        <w:t xml:space="preserve">A dolgozó kérésére fizetési előleg adható. </w:t>
      </w:r>
      <w:r>
        <w:rPr/>
        <w:t>Mértéke: 1 havi nettó bér összege, melyet egyenlő részletekben köteles a dolgozó visszatéríteni max. 6 hónap alatt. A fizetési előleg évente egyszer vehető igénybe. Ettől eltérni nem lehet, kivétel csak nagyon indokolt esetben, melyet szintén csak az igazgató engedélyezhet.</w:t>
      </w:r>
    </w:p>
    <w:p>
      <w:pPr>
        <w:pStyle w:val="Normal"/>
        <w:numPr>
          <w:ilvl w:val="0"/>
          <w:numId w:val="12"/>
        </w:numPr>
        <w:overflowPunct w:val="true"/>
        <w:autoSpaceDE w:val="true"/>
        <w:jc w:val="both"/>
        <w:textAlignment w:val="auto"/>
        <w:rPr/>
      </w:pPr>
      <w:r>
        <w:rPr/>
        <w:t xml:space="preserve">Amennyiben a dolgozó saját munkája mellett helyettesítőként más dolgozó munkáját is végzi, részére </w:t>
      </w:r>
      <w:r>
        <w:rPr>
          <w:b/>
        </w:rPr>
        <w:t>helyettesítési pótlék</w:t>
      </w:r>
      <w:r>
        <w:rPr/>
        <w:t xml:space="preserve"> jár. A pótlék csak az 1 hónapon túli, magasabb vezető és vezető állásúak esetében 3 hónapon túli helyettesítés esetén jár. Mértéke esetenként kerül meghatározásra; a munkavállalót a ténylegesen elvégzett munka alapján illeti meg a díjazás.</w:t>
      </w:r>
    </w:p>
    <w:p>
      <w:pPr>
        <w:pStyle w:val="Normal"/>
        <w:numPr>
          <w:ilvl w:val="0"/>
          <w:numId w:val="12"/>
        </w:numPr>
        <w:overflowPunct w:val="true"/>
        <w:autoSpaceDE w:val="true"/>
        <w:jc w:val="both"/>
        <w:textAlignment w:val="auto"/>
        <w:rPr/>
      </w:pPr>
      <w:r>
        <w:rPr>
          <w:b/>
        </w:rPr>
        <w:t>Idegen nyelvtudási</w:t>
      </w:r>
      <w:r>
        <w:rPr/>
        <w:t xml:space="preserve"> pótlékra az a közalkalmazott jogosult, aki legalább középfokú állami nyelvvizsgával rendelkezik bármely idegen nyelvből, és nem nyelvtanár vagy tolmács munkakörben dolgozik. Mértéke: felsőfokú nyelvvizsga esetén a pótlékalap 100%-a, középfokú nyelvvizsga esetén 50%-a.</w:t>
      </w:r>
    </w:p>
    <w:p>
      <w:pPr>
        <w:pStyle w:val="Normal"/>
        <w:numPr>
          <w:ilvl w:val="0"/>
          <w:numId w:val="12"/>
        </w:numPr>
        <w:overflowPunct w:val="true"/>
        <w:autoSpaceDE w:val="true"/>
        <w:jc w:val="both"/>
        <w:textAlignment w:val="auto"/>
        <w:rPr/>
      </w:pPr>
      <w:r>
        <w:rPr/>
        <w:t xml:space="preserve">A közalkalmazottak számára az intézmény </w:t>
      </w:r>
      <w:r>
        <w:rPr>
          <w:b/>
        </w:rPr>
        <w:t>étkezési hozzájárulásként</w:t>
      </w:r>
      <w:r>
        <w:rPr/>
        <w:t xml:space="preserve"> havonta a jogszabályban rögzített adómentes értékhatár összegével megegyező értékű étkezési utalványt biztosít, és a költségvetési keret függvényében adómentes tárgyjutalom is adható.</w:t>
      </w:r>
    </w:p>
    <w:p>
      <w:pPr>
        <w:pStyle w:val="Normal"/>
        <w:numPr>
          <w:ilvl w:val="0"/>
          <w:numId w:val="12"/>
        </w:numPr>
        <w:overflowPunct w:val="true"/>
        <w:autoSpaceDE w:val="true"/>
        <w:jc w:val="both"/>
        <w:textAlignment w:val="auto"/>
        <w:rPr/>
      </w:pPr>
      <w:r>
        <w:rPr/>
        <w:t xml:space="preserve">A munkáltató évente a jogszabályban meghatározott adómentes mértékig </w:t>
      </w:r>
      <w:r>
        <w:rPr>
          <w:b/>
        </w:rPr>
        <w:t>üdülési csekket</w:t>
      </w:r>
      <w:r>
        <w:rPr/>
        <w:t xml:space="preserve"> vásárol az azt igénylő dolgozónak. E juttatás mértéke beszámítandó éves szinten a jutalom összegébe.</w:t>
      </w:r>
    </w:p>
    <w:p>
      <w:pPr>
        <w:pStyle w:val="Normal"/>
        <w:numPr>
          <w:ilvl w:val="0"/>
          <w:numId w:val="12"/>
        </w:numPr>
        <w:overflowPunct w:val="true"/>
        <w:autoSpaceDE w:val="true"/>
        <w:jc w:val="both"/>
        <w:textAlignment w:val="auto"/>
        <w:rPr>
          <w:b/>
          <w:b/>
        </w:rPr>
      </w:pPr>
      <w:r>
        <w:rPr>
          <w:b/>
        </w:rPr>
        <w:t>Kiküldetés:</w:t>
      </w:r>
    </w:p>
    <w:p>
      <w:pPr>
        <w:pStyle w:val="Normal"/>
        <w:numPr>
          <w:ilvl w:val="0"/>
          <w:numId w:val="24"/>
        </w:numPr>
        <w:overflowPunct w:val="true"/>
        <w:autoSpaceDE w:val="true"/>
        <w:jc w:val="both"/>
        <w:textAlignment w:val="auto"/>
        <w:rPr/>
      </w:pPr>
      <w:r>
        <w:rPr/>
        <w:t>Igazgató esetében, a Művelődési és Közoktatási Osztály engedélyével vonat I. osztály, autóbusz vagy indokolt esetben saját gépkocsi vehető igénybe,</w:t>
      </w:r>
    </w:p>
    <w:p>
      <w:pPr>
        <w:pStyle w:val="Normal"/>
        <w:numPr>
          <w:ilvl w:val="0"/>
          <w:numId w:val="24"/>
        </w:numPr>
        <w:overflowPunct w:val="true"/>
        <w:autoSpaceDE w:val="true"/>
        <w:jc w:val="both"/>
        <w:textAlignment w:val="auto"/>
        <w:rPr/>
      </w:pPr>
      <w:r>
        <w:rPr/>
        <w:t>Beosztott dolgozók esetében az igazgató engedélyével vonat II. osztály, indokolt esetben autóbusz vagy saját gépkocsi használható.</w:t>
      </w:r>
    </w:p>
    <w:p>
      <w:pPr>
        <w:pStyle w:val="Normal"/>
        <w:ind w:left="360" w:hanging="0"/>
        <w:jc w:val="both"/>
        <w:rPr/>
      </w:pPr>
      <w:r>
        <w:rPr/>
        <w:t>A kiküldetés utazási költségeit az intézmény viseli. Saját gépkocsi használata esetén a gépkocsi típusától függően jogszabályban meghatározott fogyasztási norma szerint üzemanyag átalány vagy számla alapján meghatározott összeg és mindkét esetben 3 Ft/km költségtérítés jár.</w:t>
      </w:r>
    </w:p>
    <w:p>
      <w:pPr>
        <w:pStyle w:val="Normal"/>
        <w:ind w:left="360" w:hanging="0"/>
        <w:jc w:val="both"/>
        <w:rPr/>
      </w:pPr>
      <w:r>
        <w:rPr/>
        <w:t>A nem zalaegerszegi lakos bejáró dolgozóknak az intézmény utazási költségtérítést biztosít, 80%-ot.</w:t>
      </w:r>
    </w:p>
    <w:p>
      <w:pPr>
        <w:pStyle w:val="Normal"/>
        <w:ind w:left="360" w:hanging="0"/>
        <w:jc w:val="both"/>
        <w:rPr/>
      </w:pPr>
      <w:r>
        <w:rPr/>
        <w:t>A napi 6 órát meghaladó kiküldetés esetén jogszabályban rögzített adómentes értékhatárral megegyező összegű napidíj jár a dolgozónak.</w:t>
      </w:r>
    </w:p>
    <w:p>
      <w:pPr>
        <w:pStyle w:val="Normal"/>
        <w:ind w:left="360" w:hanging="0"/>
        <w:jc w:val="both"/>
        <w:rPr/>
      </w:pPr>
      <w:r>
        <w:rPr/>
        <w:t>A taxi igénybevételére jogosult az informátor, a késő eseti rendezvények miatt, tömegközlekedési eszköz hiányában.</w:t>
      </w:r>
    </w:p>
    <w:p>
      <w:pPr>
        <w:pStyle w:val="Normal"/>
        <w:ind w:left="360" w:hanging="0"/>
        <w:jc w:val="both"/>
        <w:rPr/>
      </w:pPr>
      <w:r>
        <w:rPr/>
        <w:t>Kiküldetés során szállásszükséglet esetén a szállás költségét az intézmény fizeti.</w:t>
      </w:r>
    </w:p>
    <w:p>
      <w:pPr>
        <w:pStyle w:val="Normal"/>
        <w:ind w:left="360" w:hanging="0"/>
        <w:jc w:val="both"/>
        <w:rPr/>
      </w:pPr>
      <w:r>
        <w:rPr/>
      </w:r>
    </w:p>
    <w:p>
      <w:pPr>
        <w:pStyle w:val="Normal"/>
        <w:numPr>
          <w:ilvl w:val="0"/>
          <w:numId w:val="12"/>
        </w:numPr>
        <w:overflowPunct w:val="true"/>
        <w:autoSpaceDE w:val="true"/>
        <w:jc w:val="both"/>
        <w:textAlignment w:val="auto"/>
        <w:rPr/>
      </w:pPr>
      <w:r>
        <w:rPr>
          <w:b/>
        </w:rPr>
        <w:t>Munkaruha/Védőruha</w:t>
      </w:r>
    </w:p>
    <w:p>
      <w:pPr>
        <w:pStyle w:val="Normal"/>
        <w:ind w:left="360" w:hanging="0"/>
        <w:jc w:val="both"/>
        <w:rPr/>
      </w:pPr>
      <w:r>
        <w:rPr/>
        <w:t xml:space="preserve">Használatára azok a technikai dolgozók jogosultak, akinek munkavégzésük során ruházatuk nagyobb szennyeződésnek van kitéve. </w:t>
      </w:r>
    </w:p>
    <w:p>
      <w:pPr>
        <w:pStyle w:val="Normal"/>
        <w:ind w:left="360" w:hanging="0"/>
        <w:jc w:val="both"/>
        <w:rPr/>
      </w:pPr>
      <w:r>
        <w:rPr/>
      </w:r>
    </w:p>
    <w:p>
      <w:pPr>
        <w:pStyle w:val="Normal"/>
        <w:ind w:left="360" w:hanging="0"/>
        <w:jc w:val="both"/>
        <w:rPr>
          <w:b/>
          <w:b/>
        </w:rPr>
      </w:pPr>
      <w:r>
        <w:rPr>
          <w:b/>
        </w:rPr>
        <w:t>VÉDŐRUHA</w:t>
      </w:r>
    </w:p>
    <w:p>
      <w:pPr>
        <w:pStyle w:val="Normal"/>
        <w:ind w:left="360" w:hanging="0"/>
        <w:jc w:val="both"/>
        <w:rPr>
          <w:u w:val="single"/>
        </w:rPr>
      </w:pPr>
      <w:r>
        <w:rPr>
          <w:u w:val="single"/>
        </w:rPr>
        <w:t>Védőruhára jogosult:</w:t>
      </w:r>
    </w:p>
    <w:p>
      <w:pPr>
        <w:pStyle w:val="Normal"/>
        <w:numPr>
          <w:ilvl w:val="0"/>
          <w:numId w:val="24"/>
        </w:numPr>
        <w:overflowPunct w:val="true"/>
        <w:autoSpaceDE w:val="true"/>
        <w:jc w:val="both"/>
        <w:textAlignment w:val="auto"/>
        <w:rPr/>
      </w:pPr>
      <w:r>
        <w:rPr/>
        <w:t>takarító (4 órás): gumikesztyű</w:t>
      </w:r>
    </w:p>
    <w:p>
      <w:pPr>
        <w:pStyle w:val="Normal"/>
        <w:numPr>
          <w:ilvl w:val="0"/>
          <w:numId w:val="24"/>
        </w:numPr>
        <w:overflowPunct w:val="true"/>
        <w:autoSpaceDE w:val="true"/>
        <w:jc w:val="both"/>
        <w:textAlignment w:val="auto"/>
        <w:rPr/>
      </w:pPr>
      <w:r>
        <w:rPr/>
        <w:t>technikus/villanyszerelő/karbantartó (8 órás): hangosításhoz fülvédő, nagyfeszültségű védőkesztyű, gumitalpú nagyfeszültségű védőbakancs.</w:t>
      </w:r>
    </w:p>
    <w:p>
      <w:pPr>
        <w:pStyle w:val="Normal"/>
        <w:ind w:left="360" w:hanging="0"/>
        <w:jc w:val="both"/>
        <w:rPr>
          <w:b/>
          <w:b/>
        </w:rPr>
      </w:pPr>
      <w:r>
        <w:rPr>
          <w:b/>
        </w:rPr>
        <w:t>MUNKARUHA</w:t>
      </w:r>
    </w:p>
    <w:p>
      <w:pPr>
        <w:pStyle w:val="Normal"/>
        <w:ind w:left="360" w:hanging="0"/>
        <w:jc w:val="both"/>
        <w:rPr>
          <w:u w:val="single"/>
        </w:rPr>
      </w:pPr>
      <w:r>
        <w:rPr>
          <w:u w:val="single"/>
        </w:rPr>
        <w:t>Munkaruhára jogosult:</w:t>
      </w:r>
    </w:p>
    <w:p>
      <w:pPr>
        <w:pStyle w:val="Normal"/>
        <w:numPr>
          <w:ilvl w:val="0"/>
          <w:numId w:val="24"/>
        </w:numPr>
        <w:overflowPunct w:val="true"/>
        <w:autoSpaceDE w:val="true"/>
        <w:jc w:val="both"/>
        <w:textAlignment w:val="auto"/>
        <w:rPr/>
      </w:pPr>
      <w:r>
        <w:rPr/>
        <w:t>technikus/villanyszerelő/karbantartó: villanyszerelő overall</w:t>
      </w:r>
    </w:p>
    <w:p>
      <w:pPr>
        <w:pStyle w:val="Normal"/>
        <w:numPr>
          <w:ilvl w:val="0"/>
          <w:numId w:val="24"/>
        </w:numPr>
        <w:overflowPunct w:val="true"/>
        <w:autoSpaceDE w:val="true"/>
        <w:jc w:val="both"/>
        <w:textAlignment w:val="auto"/>
        <w:rPr/>
      </w:pPr>
      <w:r>
        <w:rPr/>
        <w:t>takarító: munkaköpeny; női száras gumitalpú, textil felső részű cipő.</w:t>
      </w:r>
    </w:p>
    <w:p>
      <w:pPr>
        <w:pStyle w:val="Normal"/>
        <w:ind w:left="360" w:hanging="0"/>
        <w:jc w:val="both"/>
        <w:rPr/>
      </w:pPr>
      <w:r>
        <w:rPr/>
      </w:r>
    </w:p>
    <w:p>
      <w:pPr>
        <w:pStyle w:val="Normal"/>
        <w:ind w:left="360" w:hanging="0"/>
        <w:jc w:val="both"/>
        <w:rPr>
          <w:b/>
          <w:b/>
          <w:u w:val="single"/>
        </w:rPr>
      </w:pPr>
      <w:r>
        <w:rPr>
          <w:b/>
          <w:u w:val="single"/>
        </w:rPr>
        <w:t>Vtsz számai:</w:t>
      </w:r>
    </w:p>
    <w:p>
      <w:pPr>
        <w:pStyle w:val="Normal"/>
        <w:ind w:left="360" w:hanging="0"/>
        <w:jc w:val="both"/>
        <w:rPr/>
      </w:pPr>
      <w:r>
        <w:rPr/>
        <w:t>Védőbakancs</w:t>
        <w:tab/>
        <w:tab/>
        <w:tab/>
        <w:t>6403, 6404, 6405</w:t>
        <w:tab/>
        <w:tab/>
        <w:tab/>
        <w:t>7.500 Ft</w:t>
      </w:r>
    </w:p>
    <w:p>
      <w:pPr>
        <w:pStyle w:val="Normal"/>
        <w:ind w:left="360" w:hanging="0"/>
        <w:jc w:val="both"/>
        <w:rPr/>
      </w:pPr>
      <w:r>
        <w:rPr/>
        <w:t>Overall</w:t>
        <w:tab/>
        <w:tab/>
        <w:tab/>
        <w:tab/>
        <w:t>6203, 6204</w:t>
        <w:tab/>
        <w:tab/>
        <w:tab/>
        <w:tab/>
        <w:t>7.000 Ft</w:t>
      </w:r>
    </w:p>
    <w:p>
      <w:pPr>
        <w:pStyle w:val="Normal"/>
        <w:ind w:left="360" w:hanging="0"/>
        <w:jc w:val="both"/>
        <w:rPr/>
      </w:pPr>
      <w:r>
        <w:rPr/>
        <w:t>Munkaköpeny</w:t>
        <w:tab/>
        <w:tab/>
        <w:tab/>
        <w:t>6203, 6204</w:t>
        <w:tab/>
        <w:tab/>
        <w:tab/>
        <w:tab/>
        <w:t>4.000 Ft</w:t>
      </w:r>
    </w:p>
    <w:p>
      <w:pPr>
        <w:pStyle w:val="Normal"/>
        <w:ind w:left="360" w:hanging="0"/>
        <w:jc w:val="both"/>
        <w:rPr/>
      </w:pPr>
      <w:r>
        <w:rPr/>
        <w:t>Női száras gumitalpú…cipő</w:t>
        <w:tab/>
        <w:t>6403, 6404</w:t>
        <w:tab/>
        <w:tab/>
        <w:tab/>
        <w:tab/>
        <w:t>4.200 Ft</w:t>
        <w:tab/>
        <w:t xml:space="preserve"> </w:t>
      </w:r>
    </w:p>
    <w:p>
      <w:pPr>
        <w:pStyle w:val="Normal"/>
        <w:ind w:left="360" w:hanging="0"/>
        <w:jc w:val="both"/>
        <w:rPr/>
      </w:pPr>
      <w:r>
        <w:rPr/>
      </w:r>
    </w:p>
    <w:p>
      <w:pPr>
        <w:pStyle w:val="Normal"/>
        <w:ind w:left="360" w:hanging="0"/>
        <w:jc w:val="both"/>
        <w:rPr/>
      </w:pPr>
      <w:r>
        <w:rPr/>
        <w:t>A védőruha és a munkaruha az intézmény tulajdonát képezi, amelyet a dolgozó csak a munkahelyén használhat. Tisztántartásáról a dolgozó gondoskodik, kihordási ideje nincs, ha elhasználódott köteles selejtezésre leadni, újat csak azt követően kaphat.</w:t>
      </w:r>
    </w:p>
    <w:p>
      <w:pPr>
        <w:pStyle w:val="Normal"/>
        <w:ind w:left="360" w:hanging="0"/>
        <w:jc w:val="both"/>
        <w:rPr/>
      </w:pPr>
      <w:r>
        <w:rPr/>
      </w:r>
    </w:p>
    <w:p>
      <w:pPr>
        <w:pStyle w:val="Normal"/>
        <w:ind w:left="360" w:hanging="0"/>
        <w:jc w:val="both"/>
        <w:rPr/>
      </w:pPr>
      <w:r>
        <w:rPr>
          <w:b/>
        </w:rPr>
        <w:t>10</w:t>
      </w:r>
      <w:r>
        <w:rPr/>
        <w:t xml:space="preserve">. A közalkalmazottat </w:t>
      </w:r>
      <w:r>
        <w:rPr>
          <w:b/>
        </w:rPr>
        <w:t>védőszemüveg</w:t>
      </w:r>
      <w:r>
        <w:rPr/>
        <w:t xml:space="preserve"> juttatás illeti meg. Védőszemüveg használatára jogosult a titkársági adminisztrátor. Kihordási idő: 2 év. Számla alapján 12.000 Ft-ot térít az intézmény.</w:t>
        <w:tab/>
      </w:r>
    </w:p>
    <w:p>
      <w:pPr>
        <w:pStyle w:val="Normal"/>
        <w:ind w:left="360" w:hanging="0"/>
        <w:jc w:val="both"/>
        <w:rPr/>
      </w:pPr>
      <w:r>
        <w:rPr>
          <w:b/>
        </w:rPr>
        <w:t>11.</w:t>
      </w:r>
      <w:r>
        <w:rPr/>
        <w:t xml:space="preserve"> </w:t>
      </w:r>
      <w:r>
        <w:rPr>
          <w:b/>
        </w:rPr>
        <w:t>Tanulmányi szerződést</w:t>
      </w:r>
      <w:r>
        <w:rPr/>
        <w:t xml:space="preserve"> köthet a munkáltató iskolai vagy más felnőttképzési oktatásban résztvevő dolgozóval. Az egyéni elbírálás szempontjai:</w:t>
      </w:r>
    </w:p>
    <w:p>
      <w:pPr>
        <w:pStyle w:val="Normal"/>
        <w:ind w:left="360" w:hanging="0"/>
        <w:jc w:val="both"/>
        <w:rPr/>
      </w:pPr>
      <w:r>
        <w:rPr/>
        <w:t xml:space="preserve">- az intézmény részéről erősen vagy kevésbé indokolt és szükséges a tanulmányok elvégzése, </w:t>
      </w:r>
    </w:p>
    <w:p>
      <w:pPr>
        <w:pStyle w:val="Normal"/>
        <w:ind w:left="360" w:hanging="0"/>
        <w:jc w:val="both"/>
        <w:rPr/>
      </w:pPr>
      <w:r>
        <w:rPr/>
        <w:t>- a dolgozót milyen erős személyi érdek fűzi az oktatásban való részvételhez (a munkakör huzamos betöltését csak e képzés teszi lehetővé, más munkakörben és helyen is konvertálható a megszerzett tudás, pl: számítógépes ismeretek, idegen nyelv)</w:t>
      </w:r>
    </w:p>
    <w:p>
      <w:pPr>
        <w:pStyle w:val="Normal"/>
        <w:ind w:left="360" w:hanging="0"/>
        <w:jc w:val="both"/>
        <w:rPr/>
      </w:pPr>
      <w:r>
        <w:rPr/>
        <w:t>- a munkáltató által vállalt kedvezmények veszélyeztetik-e vagy sem az intézmény alap- és szokásos tevékenységét, ill. a kiadások fedezetét. Tanulmányi kedvezmény annak a dolgozónak jár, aki legalább 2 évet közalkalmazotti jogviszonyban eltöltött az intézménynél.</w:t>
      </w:r>
    </w:p>
    <w:p>
      <w:pPr>
        <w:pStyle w:val="Normal"/>
        <w:ind w:left="360" w:hanging="0"/>
        <w:jc w:val="both"/>
        <w:rPr/>
      </w:pPr>
      <w:r>
        <w:rPr/>
        <w:t>- nem illeti meg a kedvezmény azt a dolgozót, aki hatályos fegyelmi büntetés alatt áll, illetve 5 éven belül kettő vagy több fegyelmi büntetést szabtak ki rá,</w:t>
      </w:r>
    </w:p>
    <w:p>
      <w:pPr>
        <w:pStyle w:val="Normal"/>
        <w:ind w:left="360" w:hanging="0"/>
        <w:jc w:val="both"/>
        <w:rPr/>
      </w:pPr>
      <w:r>
        <w:rPr/>
        <w:t>A szükséges feltételek megléte esetén a munkáltató egyedi döntés alapján egészében vagy részeiben vállalja:</w:t>
      </w:r>
    </w:p>
    <w:p>
      <w:pPr>
        <w:pStyle w:val="Normal"/>
        <w:ind w:left="360" w:hanging="0"/>
        <w:jc w:val="both"/>
        <w:rPr/>
      </w:pPr>
      <w:r>
        <w:rPr/>
        <w:t>- a konzultációkon és a vizsgákon való részvétel biztosítását, az oktatási intézmény igazolása alapján,</w:t>
      </w:r>
    </w:p>
    <w:p>
      <w:pPr>
        <w:pStyle w:val="Normal"/>
        <w:ind w:left="360" w:hanging="0"/>
        <w:jc w:val="both"/>
        <w:rPr/>
      </w:pPr>
      <w:r>
        <w:rPr/>
        <w:t>- vizsgánként 4 munkanap szabadidőt (beleértve a vizsga napját is), és további 10 munkanap szabadidőt a diplomamunka elkészítéséhez, amelyek idejére távolléti díj jár.</w:t>
      </w:r>
    </w:p>
    <w:p>
      <w:pPr>
        <w:pStyle w:val="Normal"/>
        <w:ind w:left="360" w:hanging="0"/>
        <w:jc w:val="both"/>
        <w:rPr/>
      </w:pPr>
      <w:r>
        <w:rPr/>
        <w:t>- az utazási költségek megtérítését,</w:t>
      </w:r>
    </w:p>
    <w:p>
      <w:pPr>
        <w:pStyle w:val="Normal"/>
        <w:ind w:left="360" w:hanging="0"/>
        <w:jc w:val="both"/>
        <w:rPr/>
      </w:pPr>
      <w:r>
        <w:rPr/>
        <w:t>- a tandíj teljes vagy részköltségét.</w:t>
      </w:r>
    </w:p>
    <w:p>
      <w:pPr>
        <w:pStyle w:val="Normal"/>
        <w:ind w:left="360" w:hanging="0"/>
        <w:jc w:val="both"/>
        <w:rPr/>
      </w:pPr>
      <w:r>
        <w:rPr/>
      </w:r>
    </w:p>
    <w:p>
      <w:pPr>
        <w:pStyle w:val="Normal"/>
        <w:ind w:left="360" w:hanging="0"/>
        <w:jc w:val="both"/>
        <w:rPr/>
      </w:pPr>
      <w:r>
        <w:rPr>
          <w:b/>
        </w:rPr>
        <w:t>A munkavállaló az intézményi támogatás fejében vállalja</w:t>
      </w:r>
      <w:r>
        <w:rPr/>
        <w:t>:</w:t>
      </w:r>
    </w:p>
    <w:p>
      <w:pPr>
        <w:pStyle w:val="Normal"/>
        <w:ind w:left="360" w:hanging="0"/>
        <w:jc w:val="both"/>
        <w:rPr/>
      </w:pPr>
      <w:r>
        <w:rPr/>
        <w:t>- a képzés sikeres elvégzését,</w:t>
      </w:r>
    </w:p>
    <w:p>
      <w:pPr>
        <w:pStyle w:val="Normal"/>
        <w:ind w:left="360" w:hanging="0"/>
        <w:jc w:val="both"/>
        <w:rPr/>
      </w:pPr>
      <w:r>
        <w:rPr/>
        <w:t>- a képzés befejezése után a munkáltatónál a képzés idejével megegyező, de legfeljebb 5 év munkavégzést. Ebbe az időbe nem számít bele a munkaviszony szüneteltetése, amelyre a munkavállalót szabadság nem illeti meg.</w:t>
      </w:r>
    </w:p>
    <w:p>
      <w:pPr>
        <w:pStyle w:val="Normal"/>
        <w:ind w:left="360" w:hanging="0"/>
        <w:jc w:val="both"/>
        <w:rPr/>
      </w:pPr>
      <w:r>
        <w:rPr/>
        <w:t>A szerződés megszegése annak felbontását és – amennyiben a dolgozó bontja fel a szerződést vagy az ő hibájából kerül erre sor – a felmerült költségek visszafizetését vonja maga után. Ha a munkáltató sérti meg a szerződést, akkor a munkavállaló is mentesül szerződéses kötelezettségei alól, illetve érvényesítheti esetleges kárát.</w:t>
      </w:r>
    </w:p>
    <w:p>
      <w:pPr>
        <w:pStyle w:val="Normal"/>
        <w:ind w:left="360" w:hanging="0"/>
        <w:jc w:val="both"/>
        <w:rPr/>
      </w:pPr>
      <w:r>
        <w:rPr/>
        <w:t>Nem köthető tanulmányi szerződés, ha a tanulmányok elvégzésére a munkáltató kötelezte a dolgozót.</w:t>
      </w:r>
    </w:p>
    <w:p>
      <w:pPr>
        <w:pStyle w:val="Normal"/>
        <w:ind w:left="360" w:hanging="0"/>
        <w:jc w:val="both"/>
        <w:rPr/>
      </w:pPr>
      <w:r>
        <w:rPr>
          <w:b/>
        </w:rPr>
        <w:t>12.</w:t>
      </w:r>
      <w:r>
        <w:rPr/>
        <w:t xml:space="preserve"> </w:t>
      </w:r>
      <w:r>
        <w:rPr>
          <w:b/>
        </w:rPr>
        <w:t>A kiemelkedő</w:t>
      </w:r>
      <w:r>
        <w:rPr/>
        <w:t xml:space="preserve">, tartósan jó </w:t>
      </w:r>
      <w:r>
        <w:rPr>
          <w:b/>
        </w:rPr>
        <w:t>munkát végző közalkalmazottat</w:t>
      </w:r>
      <w:r>
        <w:rPr/>
        <w:t xml:space="preserve"> a munkáltató jutalomban részesítheti. A jutalom ún. bázisösszegét a munkáltató határozza meg. Jutalom az alábbi tevékenységekért adható:</w:t>
      </w:r>
    </w:p>
    <w:p>
      <w:pPr>
        <w:pStyle w:val="Normal"/>
        <w:ind w:left="360" w:hanging="0"/>
        <w:jc w:val="both"/>
        <w:rPr/>
      </w:pPr>
      <w:r>
        <w:rPr/>
        <w:t>- szakmai publikációk megjelentetése, szakmai (tanulmányírási) pályázaton való jelentkezés,</w:t>
      </w:r>
    </w:p>
    <w:p>
      <w:pPr>
        <w:pStyle w:val="Normal"/>
        <w:ind w:left="360" w:hanging="0"/>
        <w:jc w:val="both"/>
        <w:rPr/>
      </w:pPr>
      <w:r>
        <w:rPr/>
        <w:t>- rendszeresnek minősíthető publikációs tevékenység (huzamos).</w:t>
      </w:r>
    </w:p>
    <w:p>
      <w:pPr>
        <w:pStyle w:val="Normal"/>
        <w:ind w:left="360" w:hanging="0"/>
        <w:jc w:val="both"/>
        <w:rPr/>
      </w:pPr>
      <w:r>
        <w:rPr/>
        <w:t>- sikeres tanulmányírás vagy pályázaton nyert tapasztalatcsere, szakmai út,</w:t>
      </w:r>
    </w:p>
    <w:p>
      <w:pPr>
        <w:pStyle w:val="Normal"/>
        <w:ind w:left="360" w:hanging="0"/>
        <w:jc w:val="both"/>
        <w:rPr/>
      </w:pPr>
      <w:r>
        <w:rPr/>
        <w:t>- a pályázatok sikeressége,</w:t>
      </w:r>
    </w:p>
    <w:p>
      <w:pPr>
        <w:pStyle w:val="Normal"/>
        <w:ind w:left="360" w:hanging="0"/>
        <w:jc w:val="both"/>
        <w:rPr/>
      </w:pPr>
      <w:r>
        <w:rPr/>
        <w:t>- szponzori vagy egyéb támogatói nettó bevétel megszervezése esetén az összeg 20%-a közterhekkel együtt,</w:t>
      </w:r>
    </w:p>
    <w:p>
      <w:pPr>
        <w:pStyle w:val="Normal"/>
        <w:ind w:left="360" w:hanging="0"/>
        <w:jc w:val="both"/>
        <w:rPr/>
      </w:pPr>
      <w:r>
        <w:rPr/>
        <w:t>- az intézmény számára fontos belső szakmai, munkaszervezési stb. anyag, projekt teljes kidolgozása,</w:t>
      </w:r>
    </w:p>
    <w:p>
      <w:pPr>
        <w:pStyle w:val="Normal"/>
        <w:ind w:left="360" w:hanging="0"/>
        <w:jc w:val="both"/>
        <w:rPr/>
      </w:pPr>
      <w:r>
        <w:rPr/>
        <w:t>- az adott évben megszerzett legalább középfokú nyelvvizsga,</w:t>
      </w:r>
    </w:p>
    <w:p>
      <w:pPr>
        <w:pStyle w:val="Normal"/>
        <w:ind w:left="360" w:hanging="0"/>
        <w:jc w:val="both"/>
        <w:rPr/>
      </w:pPr>
      <w:r>
        <w:rPr/>
        <w:t>- az adott évben kapott szakmai vagy közéleti elismeré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6"/>
        </w:numPr>
        <w:overflowPunct w:val="true"/>
        <w:autoSpaceDE w:val="true"/>
        <w:jc w:val="both"/>
        <w:textAlignment w:val="auto"/>
        <w:rPr>
          <w:b/>
          <w:b/>
        </w:rPr>
      </w:pPr>
      <w:r>
        <w:rPr>
          <w:b/>
        </w:rPr>
        <w:t>Házipénztár és pénzkezelési szabályzat, egyéb szabályok</w:t>
      </w:r>
    </w:p>
    <w:p>
      <w:pPr>
        <w:pStyle w:val="Normal"/>
        <w:jc w:val="both"/>
        <w:rPr>
          <w:b/>
          <w:b/>
        </w:rPr>
      </w:pPr>
      <w:r>
        <w:rPr>
          <w:b/>
        </w:rPr>
      </w:r>
    </w:p>
    <w:p>
      <w:pPr>
        <w:pStyle w:val="Normal"/>
        <w:jc w:val="both"/>
        <w:rPr/>
      </w:pPr>
      <w:r>
        <w:rPr>
          <w:b/>
        </w:rPr>
        <w:t>A Városi Hangverseny- és Kiállítóterem</w:t>
      </w:r>
      <w:r>
        <w:rPr/>
        <w:t xml:space="preserve"> </w:t>
      </w:r>
      <w:r>
        <w:rPr>
          <w:b/>
        </w:rPr>
        <w:t>pénzügyi-gazdasági feladatainak lebonyolítását a Gönczi Ferenc Általános Művelődési Központ és KEKI gazdasági szervezete látja el.</w:t>
      </w:r>
    </w:p>
    <w:p>
      <w:pPr>
        <w:pStyle w:val="Normal"/>
        <w:jc w:val="both"/>
        <w:rPr/>
      </w:pPr>
      <w:r>
        <w:rPr/>
        <w:t>Ennek megfelelően a könyvelés, pénzügyi okmányok megőrzése az ÁMK-ban történik.</w:t>
      </w:r>
    </w:p>
    <w:p>
      <w:pPr>
        <w:pStyle w:val="Normal"/>
        <w:jc w:val="both"/>
        <w:rPr/>
      </w:pPr>
      <w:r>
        <w:rPr/>
        <w:t xml:space="preserve">A </w:t>
      </w:r>
      <w:r>
        <w:rPr>
          <w:b/>
        </w:rPr>
        <w:t xml:space="preserve">pénzkezelés </w:t>
      </w:r>
      <w:r>
        <w:rPr/>
        <w:t>általános szabályait közös szabályzat rögzíti.</w:t>
      </w:r>
    </w:p>
    <w:p>
      <w:pPr>
        <w:pStyle w:val="Normal"/>
        <w:jc w:val="both"/>
        <w:rPr/>
      </w:pPr>
      <w:r>
        <w:rPr/>
        <w:t xml:space="preserve">A </w:t>
      </w:r>
      <w:r>
        <w:rPr>
          <w:b/>
        </w:rPr>
        <w:t>leltározás, selejtezés</w:t>
      </w:r>
      <w:r>
        <w:rPr/>
        <w:t xml:space="preserve"> rendje és szabályai a Gönczi Ferenc ÁMK szabályzatában szerepel.</w:t>
      </w:r>
    </w:p>
    <w:p>
      <w:pPr>
        <w:pStyle w:val="Normal"/>
        <w:jc w:val="both"/>
        <w:rPr/>
      </w:pPr>
      <w:r>
        <w:rPr/>
      </w:r>
    </w:p>
    <w:p>
      <w:pPr>
        <w:pStyle w:val="Normal"/>
        <w:jc w:val="both"/>
        <w:rPr/>
      </w:pPr>
      <w:r>
        <w:rPr/>
      </w:r>
    </w:p>
    <w:p>
      <w:pPr>
        <w:pStyle w:val="Normal"/>
        <w:jc w:val="both"/>
        <w:rPr/>
      </w:pPr>
      <w:r>
        <w:rPr/>
      </w:r>
    </w:p>
    <w:p>
      <w:pPr>
        <w:pStyle w:val="Normal"/>
        <w:jc w:val="both"/>
        <w:rPr/>
      </w:pPr>
      <w:r>
        <w:rPr/>
        <w:t>Zalaegerszeg, 2006. szeptember 30.</w:t>
      </w:r>
    </w:p>
    <w:p>
      <w:pPr>
        <w:pStyle w:val="Normal"/>
        <w:jc w:val="both"/>
        <w:rPr/>
      </w:pPr>
      <w:r>
        <w:rPr/>
      </w:r>
    </w:p>
    <w:p>
      <w:pPr>
        <w:pStyle w:val="Normal"/>
        <w:jc w:val="both"/>
        <w:rPr/>
      </w:pPr>
      <w:r>
        <w:rPr/>
      </w:r>
    </w:p>
    <w:p>
      <w:pPr>
        <w:pStyle w:val="Normal"/>
        <w:jc w:val="both"/>
        <w:rPr/>
      </w:pPr>
      <w:r>
        <w:rPr/>
        <w:tab/>
        <w:tab/>
        <w:tab/>
        <w:tab/>
        <w:tab/>
        <w:tab/>
        <w:t>Dezsőné Kondor Anita</w:t>
      </w:r>
    </w:p>
    <w:p>
      <w:pPr>
        <w:pStyle w:val="Normal"/>
        <w:jc w:val="both"/>
        <w:rPr/>
      </w:pPr>
      <w:r>
        <w:rPr/>
        <w:tab/>
        <w:tab/>
        <w:tab/>
        <w:tab/>
        <w:tab/>
        <w:tab/>
        <w:tab/>
        <w:t>igazgat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360" w:hanging="0"/>
        <w:jc w:val="both"/>
        <w:rPr/>
      </w:pPr>
      <w:r>
        <w:rPr/>
      </w:r>
    </w:p>
    <w:p>
      <w:pPr>
        <w:pStyle w:val="Normal"/>
        <w:jc w:val="both"/>
        <w:rPr/>
      </w:pPr>
      <w:r>
        <w:rPr/>
      </w:r>
    </w:p>
    <w:sectPr>
      <w:footerReference w:type="default" r:id="rId17"/>
      <w:type w:val="nextPage"/>
      <w:pgSz w:w="11906" w:h="16838"/>
      <w:pgMar w:left="1417" w:right="1417"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H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06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708"/>
        </w:tabs>
        <w:ind w:left="780" w:hanging="420"/>
      </w:pPr>
      <w:rPr/>
    </w:lvl>
  </w:abstractNum>
  <w:abstractNum w:abstractNumId="9">
    <w:lvl w:ilvl="0">
      <w:start w:val="1"/>
      <w:numFmt w:val="lowerLetter"/>
      <w:lvlText w:val="%1)"/>
      <w:lvlJc w:val="left"/>
      <w:pPr>
        <w:tabs>
          <w:tab w:val="num" w:pos="812"/>
        </w:tabs>
        <w:ind w:left="812"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587"/>
        </w:tabs>
        <w:ind w:left="58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1067"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547"/>
        </w:tabs>
        <w:ind w:left="547" w:hanging="360"/>
      </w:pPr>
      <w:rPr/>
    </w:lvl>
  </w:abstractNum>
  <w:abstractNum w:abstractNumId="22">
    <w:lvl w:ilvl="0">
      <w:start w:val="1"/>
      <w:numFmt w:val="lowerLetter"/>
      <w:lvlText w:val="%1)"/>
      <w:lvlJc w:val="left"/>
      <w:pPr>
        <w:tabs>
          <w:tab w:val="num" w:pos="814"/>
        </w:tabs>
        <w:ind w:left="814"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1427"/>
        </w:tabs>
        <w:ind w:left="1427"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08"/>
        </w:tabs>
        <w:ind w:left="360" w:hanging="360"/>
      </w:pPr>
      <w:rPr>
        <w:rFonts w:ascii="Symbol" w:hAnsi="Symbol" w:cs="Symbol" w:hint="default"/>
        <w:sz w:val="16"/>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20"/>
        </w:tabs>
        <w:ind w:left="420" w:hanging="360"/>
      </w:pPr>
      <w:rPr/>
    </w:lvl>
  </w:abstractNum>
  <w:abstractNum w:abstractNumId="30">
    <w:lvl w:ilvl="0">
      <w:start w:val="1"/>
      <w:numFmt w:val="lowerLetter"/>
      <w:lvlText w:val="%1)"/>
      <w:lvlJc w:val="left"/>
      <w:pPr>
        <w:tabs>
          <w:tab w:val="num" w:pos="587"/>
        </w:tabs>
        <w:ind w:left="587"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420"/>
        </w:tabs>
        <w:ind w:left="420" w:hanging="360"/>
      </w:pPr>
      <w:rPr/>
    </w:lvl>
  </w:abstractNum>
  <w:abstractNum w:abstractNumId="33">
    <w:lvl w:ilvl="0">
      <w:start w:val="1"/>
      <w:numFmt w:val="lowerLetter"/>
      <w:lvlText w:val="%1)"/>
      <w:lvlJc w:val="left"/>
      <w:pPr>
        <w:tabs>
          <w:tab w:val="num" w:pos="587"/>
        </w:tabs>
        <w:ind w:left="587" w:hanging="360"/>
      </w:pPr>
      <w:rPr/>
    </w:lvl>
    <w:lvl w:ilvl="1">
      <w:start w:val="1"/>
      <w:numFmt w:val="decimal"/>
      <w:lvlText w:val="%2."/>
      <w:lvlJc w:val="left"/>
      <w:pPr>
        <w:tabs>
          <w:tab w:val="num" w:pos="1307"/>
        </w:tabs>
        <w:ind w:left="1307" w:hanging="360"/>
      </w:pPr>
      <w:rPr/>
    </w:lvl>
    <w:lvl w:ilvl="2">
      <w:start w:val="1"/>
      <w:numFmt w:val="upperRoman"/>
      <w:lvlText w:val="%3."/>
      <w:lvlJc w:val="left"/>
      <w:pPr>
        <w:tabs>
          <w:tab w:val="num" w:pos="708"/>
        </w:tabs>
        <w:ind w:left="2567" w:hanging="720"/>
      </w:pPr>
      <w:r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Roman"/>
      <w:lvlText w:val="%1."/>
      <w:lvlJc w:val="left"/>
      <w:pPr>
        <w:tabs>
          <w:tab w:val="num" w:pos="780"/>
        </w:tabs>
        <w:ind w:left="780" w:hanging="720"/>
      </w:pPr>
      <w:rPr/>
    </w:lvl>
  </w:abstractNum>
  <w:abstractNum w:abstractNumId="37">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9">
    <w:lvl w:ilvl="0">
      <w:start w:val="1"/>
      <w:numFmt w:val="decimal"/>
      <w:lvlText w:val="%1."/>
      <w:lvlJc w:val="left"/>
      <w:pPr>
        <w:tabs>
          <w:tab w:val="num" w:pos="390"/>
        </w:tabs>
        <w:ind w:left="390" w:hanging="390"/>
      </w:pPr>
      <w:rPr>
        <w:sz w:val="3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283"/>
        </w:tabs>
        <w:ind w:left="567" w:hanging="283"/>
      </w:pPr>
      <w:rPr>
        <w:rFonts w:ascii="Symbol" w:hAnsi="Symbol" w:cs="Symbol" w:hint="default"/>
      </w:rPr>
    </w:lvl>
  </w:abstractNum>
  <w:abstractNum w:abstractNumId="45">
    <w:lvl w:ilvl="0">
      <w:numFmt w:val="bullet"/>
      <w:lvlText w:val=""/>
      <w:lvlJc w:val="left"/>
      <w:pPr>
        <w:tabs>
          <w:tab w:val="num" w:pos="283"/>
        </w:tabs>
        <w:ind w:left="991"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hanging="0"/>
      <w:jc w:val="both"/>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cs="Arial"/>
      <w:b/>
    </w:rPr>
  </w:style>
  <w:style w:type="paragraph" w:styleId="Heading6">
    <w:name w:val="Heading 6"/>
    <w:basedOn w:val="Normal"/>
    <w:next w:val="Normal"/>
    <w:qFormat/>
    <w:pPr>
      <w:keepNext w:val="true"/>
      <w:numPr>
        <w:ilvl w:val="5"/>
        <w:numId w:val="1"/>
      </w:numPr>
      <w:overflowPunct w:val="true"/>
      <w:autoSpaceDE w:val="true"/>
      <w:ind w:left="567" w:hanging="567"/>
      <w:jc w:val="both"/>
      <w:textAlignment w:val="auto"/>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8"/>
        <w:tab w:val="left" w:pos="709" w:leader="none"/>
      </w:tabs>
      <w:overflowPunct w:val="true"/>
      <w:autoSpaceDE w:val="true"/>
      <w:jc w:val="both"/>
      <w:textAlignment w:val="auto"/>
      <w:outlineLvl w:val="6"/>
    </w:pPr>
    <w:rPr>
      <w:rFonts w:ascii="Arial" w:hAnsi="Arial" w:cs="Arial"/>
      <w:b/>
      <w:sz w:val="28"/>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Arial" w:hAnsi="Arial" w:cs="Arial"/>
      <w:b/>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z w:val="32"/>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true"/>
      <w:jc w:val="center"/>
      <w:textAlignment w:val="auto"/>
    </w:pPr>
    <w:rPr>
      <w:b/>
      <w:bCs/>
      <w:sz w:val="32"/>
      <w:szCs w:val="32"/>
    </w:rPr>
  </w:style>
  <w:style w:type="paragraph" w:styleId="TextBody">
    <w:name w:val="Body Text"/>
    <w:basedOn w:val="Normal"/>
    <w:pPr>
      <w:overflowPunct w:val="true"/>
      <w:autoSpaceDE w:val="true"/>
      <w:jc w:val="center"/>
      <w:textAlignment w:val="auto"/>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tyle>
  <w:style w:type="paragraph" w:styleId="Footnote">
    <w:name w:val="Footnote Text"/>
    <w:basedOn w:val="Normal"/>
    <w:pPr/>
    <w:rPr>
      <w:rFonts w:ascii="Arial" w:hAnsi="Arial" w:cs="Arial"/>
      <w:sz w:val="20"/>
    </w:rPr>
  </w:style>
  <w:style w:type="paragraph" w:styleId="Szvegtrzs2">
    <w:name w:val="Szövegtörzs 2"/>
    <w:basedOn w:val="Normal"/>
    <w:qFormat/>
    <w:pPr>
      <w:overflowPunct w:val="true"/>
      <w:autoSpaceDE w:val="true"/>
      <w:spacing w:lineRule="auto" w:line="480" w:before="0" w:after="120"/>
      <w:textAlignment w:val="auto"/>
    </w:pPr>
    <w:rPr>
      <w:szCs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ddressee">
    <w:name w:val="Envelope Address"/>
    <w:basedOn w:val="Normal"/>
    <w:pPr>
      <w:overflowPunct w:val="true"/>
      <w:autoSpaceDE w:val="true"/>
      <w:ind w:left="2880" w:hanging="0"/>
      <w:textAlignment w:val="auto"/>
    </w:pPr>
    <w:rPr>
      <w:rFonts w:ascii="Arial" w:hAnsi="Arial" w:cs="Arial"/>
      <w:szCs w:val="24"/>
    </w:rPr>
  </w:style>
  <w:style w:type="paragraph" w:styleId="Sender">
    <w:name w:val="Envelope Return"/>
    <w:basedOn w:val="Normal"/>
    <w:pPr>
      <w:overflowPunct w:val="true"/>
      <w:autoSpaceDE w:val="true"/>
      <w:textAlignment w:val="auto"/>
    </w:pPr>
    <w:rPr>
      <w:rFonts w:ascii="Arial" w:hAnsi="Arial" w:cs="Arial"/>
      <w:sz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hangterem.zeg@freestart.hu" TargetMode="External"/><Relationship Id="rId9" Type="http://schemas.openxmlformats.org/officeDocument/2006/relationships/image" Target="media/image2.jpeg"/><Relationship Id="rId10" Type="http://schemas.openxmlformats.org/officeDocument/2006/relationships/hyperlink" Target="mailto:postmaster@artmozi.t-online.hu"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28:00Z</dcterms:created>
  <dc:creator>Felhasználó</dc:creator>
  <dc:description/>
  <cp:keywords/>
  <dc:language>en-US</dc:language>
  <cp:lastModifiedBy>Admin</cp:lastModifiedBy>
  <cp:lastPrinted>2007-02-15T15:21:00Z</cp:lastPrinted>
  <dcterms:modified xsi:type="dcterms:W3CDTF">2007-02-23T09:31:00Z</dcterms:modified>
  <cp:revision>3</cp:revision>
  <dc:subject/>
  <dc:title> </dc:title>
</cp:coreProperties>
</file>