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 Közgyűlés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iCs/>
          <w:sz w:val="26"/>
          <w:szCs w:val="26"/>
          <w:u w:val="single"/>
        </w:rPr>
        <w:t></w:t>
      </w:r>
      <w:r>
        <w:rPr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 xml:space="preserve">8901 Zalaegerszeg, Kossuth L. u. 17-19. </w:t>
      </w:r>
      <w:r>
        <w:rPr>
          <w:rFonts w:eastAsia="Wingdings" w:cs="Wingdings" w:ascii="Wingdings" w:hAnsi="Wingdings"/>
          <w:i/>
          <w:iCs/>
          <w:sz w:val="26"/>
          <w:szCs w:val="26"/>
          <w:u w:val="single"/>
        </w:rPr>
        <w:t></w:t>
      </w:r>
      <w:r>
        <w:rPr>
          <w:b/>
          <w:bCs/>
          <w:i/>
          <w:iCs/>
          <w:sz w:val="26"/>
          <w:szCs w:val="26"/>
          <w:u w:val="single"/>
        </w:rPr>
        <w:t xml:space="preserve"> 92/502-190, </w:t>
      </w:r>
      <w:r>
        <w:rPr>
          <w:i/>
          <w:iCs/>
          <w:sz w:val="26"/>
          <w:szCs w:val="26"/>
          <w:u w:val="single"/>
        </w:rPr>
        <w:t>fax</w:t>
      </w:r>
      <w:r>
        <w:rPr>
          <w:b/>
          <w:bCs/>
          <w:i/>
          <w:iCs/>
          <w:sz w:val="26"/>
          <w:szCs w:val="26"/>
          <w:u w:val="single"/>
        </w:rPr>
        <w:t>: 92/311-474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március 1-j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rínyi Miklós Gimnázium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rínyi Miklós Gimnázium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oktatásról szóló – többször módosított – 1993. évi LXXIX. törvény (továbbiakban: Kt.) 57. § (1) bekezdés b). pontja rendelkezik arról, hogy a nevelőtestület döntési jogkörébe tartozik az intézmény szervezeti és működési szabályzatának elfogadása, valamint annak módosítása. A Kt. 40. § (2) bekezdése előírja, hogy a szervezeti és működési szabályzatban megfogalmazottakkal kapcsolatban az iskolaszék és a diákönkormányzat egyetértési jogot gyakorol.</w:t>
      </w:r>
    </w:p>
    <w:p>
      <w:pPr>
        <w:pStyle w:val="Normal"/>
        <w:jc w:val="both"/>
        <w:rPr/>
      </w:pPr>
      <w:r>
        <w:rPr/>
        <w:t>A Zrínyi Miklós Gimnázium nevelőtestülete 2007. január 9-ei ülésén elfogadta az intézmény szervezeti és működési szabályzatának (továbbiakban: SZMSZ) módosítását. A módosítást az oktatási törvényben bekövetkezett változások, illetve a feladatellátással és a gazdálkodással összefüggő változások indokolják.</w:t>
      </w:r>
    </w:p>
    <w:p>
      <w:pPr>
        <w:pStyle w:val="Normal"/>
        <w:jc w:val="both"/>
        <w:rPr/>
      </w:pPr>
      <w:r>
        <w:rPr/>
        <w:t>A nevelőtestület döntését megelőzően az iskolaszékkel és az iskola diákönkormányzatával a szükséges egyeztetés megtörtént.</w:t>
      </w:r>
    </w:p>
    <w:p>
      <w:pPr>
        <w:pStyle w:val="Szvegtrzs3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  <w:t>A Kt. 40. § (3) bekezdése értelmében az oktatási intézmény Szervezeti és Működési Szabályzata az intézmény fenntartójának jóváhagyásával válik érvényessé. A Kt. 103. § (1) bekezdése alapján a fenntartó a szervezeti és működési szabályzat jóváhagyását akkor tagadhatja meg, amennyiben a benne foglaltak jogszabályt sértenek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z </w:t>
      </w:r>
      <w:r>
        <w:rPr>
          <w:b/>
          <w:i/>
          <w:iCs/>
        </w:rPr>
        <w:t>Oktatási és Ifjúsági Bizottság</w:t>
      </w:r>
      <w:r>
        <w:rPr>
          <w:iCs/>
        </w:rPr>
        <w:t xml:space="preserve"> 41/2007. sz. határozatával egyhangúlag – 8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Indent"/>
        <w:ind w:left="0" w:right="7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48/2007. sz. határozatával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41/2007. sz. határozatával az előterjesztést 11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Zrínyi Miklós Gimnázium nevelőtestülete által elfogadott szervezeti és működési szabályzat módosítását a határozati javaslatban foglaltak szerint jóváhagyni szíveskedjé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1"/>
        </w:numPr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  <w:t>Zalaegerszeg Megyei Jogú Város Közgyűlése a Zalaegerszeg Megyei Jogú Város Önkormányzata által fenntartott Zrínyi Miklós Gimnázium szervezeti és működési szabályzatának módosítását az alábbi tartalommal jóváhagyja:</w:t>
      </w:r>
    </w:p>
    <w:p>
      <w:pPr>
        <w:pStyle w:val="Normal"/>
        <w:jc w:val="both"/>
        <w:rPr>
          <w:b/>
          <w:b/>
        </w:rPr>
      </w:pPr>
      <w:r>
        <w:rPr>
          <w:b/>
        </w:rPr>
        <w:t>Az SZMSZ II. rész 2.1.1. pontja az alábbiakra módosul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z igazgató kötelezettségvállalási jogkörét előreláthatóan 5 munkanapot meghaladó távolléte esetén 15.000 Ft összegig átruházza a tanulmányi igazgatóhelyettesre, aki az igazgató távolléte esetén utalványozási jogkört is gyakorol."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1. sz. Kiegészítő melléklet 1. sz. melléklete helyébe a következő táblázatba foglalt szöveg lépet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iegészítő melléklet 1. számú melléklete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1984"/>
        <w:gridCol w:w="1392"/>
        <w:gridCol w:w="1727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Szá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Alaptevékenység n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Alaptevékenységen belül a kisegítő, kiegészítő tevékenység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Alaptevékeny-ségre vonatkozó jogszabál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Alaptevékenység forrás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Az alaptevékenység feladatmutató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526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Egyéb bolti kiskereskedel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Tankönyvforgalmaz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Tankönyvforgalma-zás bevéte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551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</w:rPr>
              <w:t>Gyermek-tanuló felügyelet, készenlé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Oktatási törvé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Ellátásban részesülők átla-gos létszáma (fő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552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Iskolai intézményi étkeztet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Gyermekvéd. törvé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Térítési díj bevétel normatív támo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Intézményi étkeztetést igénybevevők létszáma (fő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552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Munkahelyi vendéglá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</w:rPr>
              <w:t>Nyugdíjasok étkeztet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Térítési díj bev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751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Intézményi vagyon működteté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Vagyon üzemeltetés, pénzügyi-számviteli tevékenység, gondnoki tevékenység, takarítás, karbantar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A tevékenység során a meglévő kapacitás kihasználásával kap-csolatos bevétel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A létesítmény szolgáltatá-sait igénybe vevők létszá-ma (fő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801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Nappali rendszerű, általános műveltséget megalapozó iskolai ok-ta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Oktatási törvé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Normatív támogatás, más saját forr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Tanulók létszáma (fő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801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Általános műveltséget megalapozó iskolarendszerű felnőtt okta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Oktatási törvé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Normatív támogatás más saját forr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Tanulók létszáma (fő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804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Iskolarendszeren kívüli nem szakmai oktatás, vizsgázta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ECL nyelvvizs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Vizsgaszabályza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Vizsgadíj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Oktatásban résztvevők lét-száma (fő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805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Pedagógiai szakmai szolgálta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Pedagógus továbbképzé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Oktatási törvé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Oktatási díjbev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Szakmai szolgáltatás igénybevételére jogosult gyermekek, tanulók lét-száma (fő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805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Oktatást kiegészítő egyéb tevé-kenysé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Iskolai évkönyv előál-lí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Reklám, értékesítési díjbev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9240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Diákspor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</w:rPr>
            </w:pPr>
            <w:r>
              <w:rPr>
                <w:sz w:val="18"/>
              </w:rPr>
              <w:t>Normatív támog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2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gyatékos tanulók nappali rendszerű általános műveltséget megalapozó iskolai okta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tatási törvé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ív támog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ulók létszáma fő</w:t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A közoktatásról szóló- többször módosított- 1993. évi LXXIX. törvényben és A gyermekek védelméről és a gyámügyi eljárásról szóló 1997. évi XXXI. törvényben foglaltak alapján az SZMSZ „Térítési díj összegéről” rendelkező 5. számú melléklete az alábbi szerint módosult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„</w:t>
      </w:r>
      <w:r>
        <w:rPr>
          <w:b/>
          <w:i/>
        </w:rPr>
        <w:t>A hátrányos helyzetű tanulók esetében térítési díj nem szedhető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 sajátos nevelésű igényű tanulók esetén az oktatásban való részvétel minden esetben ingyenes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Levelező tagozaton a térítési díj alapja a levelező 802166 szakfeladatra elszámolt folyó kiadások 1 főre jutó összege.”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feladatellátás rendjét szabályozó 2. sz. melléklet 3. a) pontja az alábbiak szerint változott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 kötelezettségvállalásokat minden esetben írásban kell dokumentálni, kivéve a bankköltség, valamint a diákigazolványok és az egyéb megrendelt anyagok előre nem látható posta által felszámított díja, amelyről előzetes írásbeli kötelezettségvállalás technikai okokból nem történhet.”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z SZMSZ „ A munkaidő-nyilvántartás vezetésének eljárási szabályai”-t tartalmazó 7. számú melléklettel egészült ki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 tanítással lekötött munkaidő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A tanárok a megtartott foglakozásokat és a hiányzó tanulók nevét a naplókban folyamatosan bejegyzik. A tanulók számára kötelező órákat az osztály, nyelvi naplókban, a szabadon választható órákat fakultációs és szakköri naplóban tartják nyilván. Az elrendelt foglalkozásokat külön naplóban vezetik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 tanár az elvégzett munkáról kéthavonta munkaidő elszámolást készít (mellékelt adatlap), amelyet a következő hónap 2. napjáig, ha hétvégére esik, akkor utána hétfőn a területért felelős igazgatóhelyettesnek lead. (A munkaidő elszámolást 2007-től a tanárok végezhetik számítógépen is. Az önállóan rögzített adatokat kinyomtatva és aláírva ekkor is le kell adni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z igazgatóhelyettes ellenőrzi a leadott elszámoló-lapot és az adminisztrátor közreműködésével rögzíti a számítógépen. A számítógépes táblázat kiszámolja a szükséges adatokat és a kifizethető túlmunka mennyiségé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z igazgatóhelyettes a túlmunka mennyiségét a megfelelő megosztásban tanáronként leadja a gazdasági irodáb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 területért felelős igazgatóhelyettes túlmunkáját a másik igazgatóhelyettes vagy az igazgató ellenőrzi és hagyja jóvá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z elszámoló-lapot és a túlmunkát mutató táblázatot kinyomtatva, aláírva fajtánként és kéthavonta le kell fűzni.”</w:t>
      </w:r>
    </w:p>
    <w:p>
      <w:pPr>
        <w:pStyle w:val="Szvegtrzs2"/>
        <w:autoSpaceDE w:val="false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zvegtrzs2"/>
        <w:spacing w:lineRule="auto" w:line="240" w:before="0" w:after="0"/>
        <w:ind w:left="708" w:hanging="0"/>
        <w:jc w:val="both"/>
        <w:rPr>
          <w:iCs/>
        </w:rPr>
      </w:pPr>
      <w:r>
        <w:rPr>
          <w:iCs/>
        </w:rPr>
        <w:t>A szervezeti és működési szabályzat módosítása 2007. március 2-án lép hatályba.</w:t>
      </w:r>
    </w:p>
    <w:p>
      <w:pPr>
        <w:pStyle w:val="Szvegtrzs2"/>
        <w:spacing w:lineRule="auto" w:line="240" w:before="0" w:after="0"/>
        <w:ind w:left="708" w:hanging="0"/>
        <w:jc w:val="both"/>
        <w:rPr/>
      </w:pPr>
      <w:r>
        <w:rPr>
          <w:iCs/>
        </w:rPr>
        <w:t>Zalaegerszeg Megyei Jogú Város Közgyűlése felkéri az Oktatási és Ifjúsági Bizottság elnökét, hogy a Zrínyi Miklós Gimnázium vezetőjének értesítéséről gondoskodjon.</w:t>
      </w:r>
    </w:p>
    <w:p>
      <w:pPr>
        <w:pStyle w:val="Szvegtrzs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</w:r>
      <w:r>
        <w:rPr/>
        <w:t>2007. március 9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</w:r>
      <w:r>
        <w:rPr/>
        <w:t>Balaicz Zoltán, az Oktatási és Ifjúsági Bizottság elnöke</w:t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laegerszeg Megyei Jogú Város Közgyűlése felkéri a Zrínyi Miklós Gimnázium vezetőjét, hogy a módosított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 xml:space="preserve">2007. </w:t>
      </w:r>
      <w:r>
        <w:rPr/>
        <w:t>március 19.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Cs/>
          <w:u w:val="single"/>
        </w:rPr>
        <w:t>Felelős: felkérésre:</w:t>
      </w:r>
      <w:r>
        <w:rPr>
          <w:bCs/>
          <w:iCs/>
        </w:rPr>
        <w:tab/>
        <w:t xml:space="preserve">Horváth Attila, a </w:t>
      </w:r>
      <w:r>
        <w:rPr/>
        <w:t>Zrínyi Miklós Gimnázium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februá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>Balaicz Zoltán sk.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az Oktatási és Ifjúsági Bizottság 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>elnök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34:00Z</dcterms:created>
  <dc:creator>mara</dc:creator>
  <dc:description/>
  <cp:keywords/>
  <dc:language>en-US</dc:language>
  <cp:lastModifiedBy>Admin</cp:lastModifiedBy>
  <cp:lastPrinted>2007-02-22T14:51:00Z</cp:lastPrinted>
  <dcterms:modified xsi:type="dcterms:W3CDTF">2007-02-22T15:57:00Z</dcterms:modified>
  <cp:revision>3</cp:revision>
  <dc:subject/>
  <dc:title>Zalaegerszeg Megyei Jogú Város Közgyűlése</dc:title>
</cp:coreProperties>
</file>