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E-mail: </w:t>
      </w:r>
      <w:hyperlink r:id="rId4">
        <w:r>
          <w:rPr>
            <w:rStyle w:val="InternetLink"/>
          </w:rPr>
          <w:t>gyutaicsaba@ph</w:t>
        </w:r>
        <w:r>
          <w:rPr>
            <w:rStyle w:val="InternetLink"/>
            <w:color w:val="0000FF"/>
            <w:u w:val="single"/>
          </w:rPr>
          <w:t>.zalaegerszeg</w:t>
        </w:r>
        <w:r>
          <w:rPr>
            <w:rStyle w:val="InternetLink"/>
          </w:rPr>
          <w:t>.hu</w:t>
        </w:r>
      </w:hyperlink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Cs w:val="24"/>
        </w:rPr>
        <w:tab/>
        <w:t>…… 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07. március 1-je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ájékoztató a Kontakt Humán Kht. 2006. évi munkaerő- kölcsönzési tevékenységérő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al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ontakt Humán Kht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adi Gusztáv sk. üg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emzetközi és Esélyegyenlősé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ociális, Lakás- és Egészségügy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ontakt Kht. – Aladi Gusztáv ügyvezető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Zalaegerszeg, Kert u. 39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175/2005. számú határozatában hozott döntése alapján az önkormányzat foglalkoztatás-politikai szerepének bővítésére és a zalaegerszegi vállalkozások munkahelyteremtése, illetve vállalkozás-élénkítése érdekében </w:t>
      </w:r>
      <w:r>
        <w:rPr>
          <w:b/>
          <w:szCs w:val="24"/>
        </w:rPr>
        <w:t xml:space="preserve">2006. januártól kedvezményes munkaerő-kölcsönzés </w:t>
      </w:r>
      <w:r>
        <w:rPr>
          <w:szCs w:val="24"/>
        </w:rPr>
        <w:t xml:space="preserve">keretében </w:t>
      </w:r>
      <w:r>
        <w:rPr>
          <w:b/>
          <w:szCs w:val="24"/>
        </w:rPr>
        <w:t>támogatja a zalaegerszegi székhellyel vagy telephellyel rendelkező kis- és középvállalkozásoka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gyűlés 2005. október 20-i ülésén meghatározásra kerültek a Kontakt Kht munkaerő-kölcsönzési tevékenységének eljárási szabályai, döntött a testület a finanszírozás kérdésében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len előterjesztés a 263/2005. sz. közgyűlési határozat 4. pontja alapján készült, mely kimondja, hogy a közgyűlés a Kontakt Kht. munkaerő kölcsönzésének értékelését évente megtárgyalj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05 évi előkészületek során: 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Szakmai munkacsoport alakult és többször ülésezett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Vállalkozói igényfelmérés készült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döntés-előkészítésbe be lett vonva a BM EU Együttműködési Hivatal, valamint a Gazdasági Versenyhivatal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öntés született a Kontakt Kht. munkaerő-kölcsönzésének elindításáról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A 2006-os tevékenység finanszírozására az önkormányzat megfelelő pénzösszeget különített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ontakt Kht. 2005. őszétől – a munkaerő-kölcsönzés sikeres elindítása érdekében megtette a szükséges jogi, szakmai, gazdasági és kommunikációs intézkedése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gyűlés által elfogadott eljárási szabályok szerint megindult a célcsoport toborzása a munkanélküliek jelentős érdeklődése mellet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zel 500 regisztrált munkanélkülivel léptünk kapcsolatba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Jelentős volt az elavult vagy nem piacképes szakmával rendelkezők jelentkezése /pedagógus, varró szakmunkás, élelmiszeripari dolgozó/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Számos szakképzetlen, vagy 8 általánost sem végzett kereste fel a Kht-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Nagyszámú Zalaegerszeg környéki munkanélküli is fordult a céghez, akiket a szabályozás alapján el kellett utasítanunk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 vállalkozói /kölcsönbevevő/ oldal</w:t>
      </w:r>
      <w:r>
        <w:rPr>
          <w:szCs w:val="24"/>
        </w:rPr>
        <w:t xml:space="preserve"> megnyerése nehezebbnek bizonyu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cégek közül többen az ingyenes szolgáltatást, valamint a 35%-os támogatást is kevésnek találták. Óvatosan kezelték a munkaerő-kölcsönzés jogi formát, ezen kívül számos esetben közösen sem találtunk megfelelő szakképesítésű dolgozó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öbb vállalkozást a Zalaegerszegen kívüli bejegyzett telephely miatt kellett elutasítanunk. </w:t>
      </w:r>
    </w:p>
    <w:p>
      <w:pPr>
        <w:pStyle w:val="Normal"/>
        <w:jc w:val="both"/>
        <w:rPr/>
      </w:pPr>
      <w:r>
        <w:rPr>
          <w:szCs w:val="24"/>
        </w:rPr>
        <w:t xml:space="preserve">Mindezekkel együtt </w:t>
      </w:r>
      <w:r>
        <w:rPr>
          <w:b/>
          <w:szCs w:val="24"/>
        </w:rPr>
        <w:t xml:space="preserve">2006 évben 26 vállalkozással léptünk kapcsolatba konkrét munkaerő-igénnyel és közel 90 munkavállalóra kaptunk igénybejelentés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ért eredményeket azzal együtt kell vizsgálni, hogy </w:t>
      </w:r>
      <w:r>
        <w:rPr>
          <w:b/>
          <w:szCs w:val="24"/>
        </w:rPr>
        <w:t>a kölcsönzési tevékenységet</w:t>
      </w:r>
      <w:r>
        <w:rPr>
          <w:szCs w:val="24"/>
        </w:rPr>
        <w:t xml:space="preserve"> – az elhúzódó eljárási intézkedések miatt – </w:t>
      </w:r>
      <w:r>
        <w:rPr>
          <w:b/>
          <w:szCs w:val="24"/>
        </w:rPr>
        <w:t xml:space="preserve">gyakorlatilag 2006. áprilisától tudtuk elkezde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4"/>
        </w:rPr>
      </w:pPr>
      <w:r>
        <w:rPr>
          <w:i/>
          <w:szCs w:val="24"/>
        </w:rPr>
        <w:t>sz. táblázat. A munkaerő-kölcsönzés 2006 évi mutatószáma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unkaerő-kölcsönzés keretében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oglalkoztatott munkavállalók száma </w:t>
            </w:r>
          </w:p>
        </w:tc>
        <w:tc>
          <w:tcPr>
            <w:tcW w:w="4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 fő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ölcsönvevő cégek 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 foglalkoztatások átlagos hossz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hónap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A foglalkoztatottak átlagos havi létszá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 fő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Jellemző átlagbé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.600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egalacsonyabb munkabé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.700 Ft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egmagasabb munkabé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.000 Ft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A kölcsönvevő cégek bemutatása</w:t>
      </w:r>
    </w:p>
    <w:p>
      <w:pPr>
        <w:pStyle w:val="Normal"/>
        <w:jc w:val="both"/>
        <w:rPr/>
      </w:pPr>
      <w:r>
        <w:rPr/>
        <w:t xml:space="preserve">A foglalkoztató cégek jellegét tekintve elmondható, hogy olyan </w:t>
      </w:r>
      <w:r>
        <w:rPr>
          <w:b/>
        </w:rPr>
        <w:t>kis-, illetve közép-vállalkozások</w:t>
      </w:r>
      <w:r>
        <w:rPr/>
        <w:t xml:space="preserve"> vették igénybe szolgáltatásunkat, akik ezidáig nem részesültek hasonló jellegű támogatásban, ugyanakkor úgy találták, hogy tevékenységük bővítéséhez a dolgozói létszám növelése szükséges (1.számú ábra). Az eltelt 9 hónap tanúsága szerint a kölcsönvevők amiatt választották a Kontakt Kht. szolgáltatását, mert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ősorban költségmegtakarítást eredményezett a béreknél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 xml:space="preserve">Ingyenes a szolgáltatás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 xml:space="preserve">Rugalmas és gyors az eljárási rendsz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1. sz. ábra a kölcsönbevevő cégek arányát mutatja be gazdasági ágazato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Cs w:val="24"/>
        </w:rPr>
      </w:pPr>
      <w:r>
        <w:rPr>
          <w:szCs w:val="24"/>
        </w:rPr>
        <w:t>sz. ábr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896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5pt;height:174.95pt" filled="f" o:ole="">
            <v:imagedata r:id="rId6" o:title=""/>
          </v:shape>
          <o:OLEObject Type="Embed" ProgID="Excel.Sheet.12" ShapeID="ole_rId5" DrawAspect="Content" ObjectID="_842633092" r:id="rId5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lcsönzők megoszlása láthatóan széleskörű. </w:t>
      </w:r>
      <w:r>
        <w:rPr/>
        <w:t xml:space="preserve">Ez idáig csak egy partnerünk merítette ki a felhasználható összeget /3 millió Ft/év/. A vállalkozásokkal való partneri együttműködés néhány kivételtől eltekintve alapvetően jónak bizonyult: némely esetben azt tapasztaltuk, hogy a cégek anyagi szempontból </w:t>
      </w:r>
      <w:r>
        <w:rPr>
          <w:b/>
        </w:rPr>
        <w:t>nem voltak megelégedve az általunk nyújtott szolgáltatással</w:t>
      </w:r>
      <w:r>
        <w:rPr/>
        <w:t xml:space="preserve"> és nehézségeik támadtak pénzügyi téren (Pl.: betegszabadságok, illetve táppénz elszámolása során kifogásolták, hogy a munkabéreket szintén megosztva számlázzuk; nehezményezték a műszakpótlékok kifizetését, kiszámlázáskor </w:t>
      </w:r>
      <w:r>
        <w:rPr>
          <w:b/>
        </w:rPr>
        <w:t>soknak találták a cégükre eső munkabér- költséget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Mindemellett elmondható, hogy a kölcsönző </w:t>
      </w:r>
      <w:r>
        <w:rPr>
          <w:b/>
        </w:rPr>
        <w:t>cégek a kezdeti óvatosság után szívesen kerestek fel bennünket újra</w:t>
      </w:r>
      <w:r>
        <w:rPr/>
        <w:t xml:space="preserve">, hogy további munkavállalókat igényeljenek. Elmondásuk alapján az alábbi </w:t>
      </w:r>
      <w:r>
        <w:rPr>
          <w:b/>
        </w:rPr>
        <w:t>okok</w:t>
      </w:r>
      <w:r>
        <w:rPr/>
        <w:t xml:space="preserve"> miatt választották a Kontakt Kht.-t:  </w:t>
      </w:r>
    </w:p>
    <w:p>
      <w:pPr>
        <w:pStyle w:val="Normal"/>
        <w:numPr>
          <w:ilvl w:val="0"/>
          <w:numId w:val="5"/>
        </w:numPr>
        <w:rPr/>
      </w:pPr>
      <w:r>
        <w:rPr/>
        <w:t>Határozott idejű feladatok elvégzésére, rövid távú munkaerő- igény kielégítésére</w:t>
      </w:r>
    </w:p>
    <w:p>
      <w:pPr>
        <w:pStyle w:val="Normal"/>
        <w:numPr>
          <w:ilvl w:val="0"/>
          <w:numId w:val="5"/>
        </w:numPr>
        <w:rPr/>
      </w:pPr>
      <w:r>
        <w:rPr/>
        <w:t>Vállalkozásuk működésének létszámbővítésére</w:t>
      </w:r>
    </w:p>
    <w:p>
      <w:pPr>
        <w:pStyle w:val="Normal"/>
        <w:numPr>
          <w:ilvl w:val="0"/>
          <w:numId w:val="5"/>
        </w:numPr>
        <w:rPr/>
      </w:pPr>
      <w:r>
        <w:rPr/>
        <w:t>Szezonális jellegű feladatok ellátására</w:t>
      </w:r>
    </w:p>
    <w:p>
      <w:pPr>
        <w:pStyle w:val="Normal"/>
        <w:numPr>
          <w:ilvl w:val="0"/>
          <w:numId w:val="5"/>
        </w:numPr>
        <w:rPr/>
      </w:pPr>
      <w:r>
        <w:rPr/>
        <w:t>Költségátcsoportosítás, megtakarítás miat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  <w:t>Összesítő a kikölcsönzött munkavállalókról</w:t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/>
          <w:caps/>
        </w:rPr>
      </w:r>
    </w:p>
    <w:p>
      <w:pPr>
        <w:pStyle w:val="Normal"/>
        <w:jc w:val="both"/>
        <w:rPr/>
      </w:pPr>
      <w:r>
        <w:rPr/>
        <w:t xml:space="preserve">2006 évben </w:t>
      </w:r>
      <w:r>
        <w:rPr>
          <w:b/>
        </w:rPr>
        <w:t xml:space="preserve">72 fő munkavállalót 73 alkalommal kölcsönöztünk </w:t>
      </w:r>
      <w:r>
        <w:rPr/>
        <w:t xml:space="preserve">a velünk együttműködő cégekhez. Ebből több mint </w:t>
      </w:r>
      <w:r>
        <w:rPr>
          <w:b/>
          <w:bCs/>
        </w:rPr>
        <w:t>30 fő munkaszerződése nyúlik át a 2007. évre</w:t>
      </w:r>
      <w:r>
        <w:rPr/>
        <w:t xml:space="preserve">. Az 2.sz. ábra tanúsága szerint a legtöbb munkavállalót augusztus hónapban foglalkoztattuk, ami a szezonális jellegű feladatok ellátásával magyarázható. A foglalkoztatottak </w:t>
      </w:r>
      <w:r>
        <w:rPr>
          <w:b/>
        </w:rPr>
        <w:t xml:space="preserve">átlagos havi létszáma 34 </w:t>
      </w:r>
      <w:r>
        <w:rPr/>
        <w:t xml:space="preserve">fő volt és </w:t>
      </w:r>
      <w:r>
        <w:rPr>
          <w:b/>
        </w:rPr>
        <w:t>egy cég átlagosan 4 főt</w:t>
      </w:r>
      <w:r>
        <w:rPr/>
        <w:t xml:space="preserve"> kölcsönzött.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i/>
          <w:szCs w:val="24"/>
        </w:rPr>
        <w:t>2.sz. ábra. A foglalkoztatottak létszáma 2006. márciustól decemberig /fő/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bookmarkStart w:id="0" w:name="_1230290543"/>
      <w:bookmarkStart w:id="1" w:name="_1222947994"/>
      <w:bookmarkStart w:id="2" w:name="_1222947849"/>
      <w:bookmarkStart w:id="3" w:name="_1222947652"/>
      <w:bookmarkStart w:id="4" w:name="_1222947563"/>
      <w:bookmarkStart w:id="5" w:name="_1222947443"/>
      <w:bookmarkStart w:id="6" w:name="_1222947400"/>
      <w:bookmarkStart w:id="7" w:name="_122294735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60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5.25pt;height:150pt" filled="f" o:ole="">
            <v:imagedata r:id="rId8" o:title=""/>
          </v:shape>
          <o:OLEObject Type="Embed" ProgID="Excel.Sheet.12" ShapeID="ole_rId7" DrawAspect="Content" ObjectID="_2112833990" r:id="rId7"/>
        </w:objec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kölcsönzött </w:t>
      </w:r>
      <w:r>
        <w:rPr>
          <w:b/>
        </w:rPr>
        <w:t>munkavállalók 28 %-a</w:t>
      </w:r>
      <w:r>
        <w:rPr/>
        <w:t xml:space="preserve"> (21 fő) a </w:t>
      </w:r>
      <w:r>
        <w:rPr>
          <w:b/>
        </w:rPr>
        <w:t>szolgáltató ipar területén</w:t>
      </w:r>
      <w:r>
        <w:rPr/>
        <w:t xml:space="preserve"> dolgozott, míg 24%-uk (17 fő) az energiaellátás, illetve a kereskedelem területén végzett értékesítési, idegenforgalmi jellegű munkát az év folyamán (3. számú ábra). Néhány tipikus munkakör: telefonos operátor, fürdőasszisztens, eladó-pénztáros, kertész, építőipari segéd- és betanított munkás, ügyintéző- adminisztrá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3.sz. ábra A munkavállalói létszám megoszlása a kölcsönvevő cég ágazati besorolása szerint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object w:dxaOrig="8960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138.75pt" filled="f" o:ole="">
            <v:imagedata r:id="rId10" o:title=""/>
          </v:shape>
          <o:OLEObject Type="Embed" ProgID="Excel.Sheet.12" ShapeID="ole_rId9" DrawAspect="Content" ObjectID="_70808914" r:id="rId9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spacing w:lineRule="auto" w:line="240"/>
        <w:rPr/>
      </w:pPr>
      <w:r>
        <w:rPr/>
        <w:t>Végzettség szempontjából a vállalkozások alapvetően a szakképzett, azaz a legalább szakmunkásképzővel, vagy szakiskolával rendelkező munkavállalókat fogadták, de a szakközépiskolai érettségivel rendelkező munkavállalókra is nagy igény mutatkozott (4.sz.ábra).</w: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4. ábra. A munkavállalók végzettség szerint megoszlása /%/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keepNext w:val="true"/>
        <w:jc w:val="center"/>
        <w:rPr/>
      </w:pPr>
      <w:bookmarkStart w:id="8" w:name="_1230449245"/>
      <w:bookmarkEnd w:id="8"/>
      <w:r>
        <w:rPr/>
        <w:object w:dxaOrig="8960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8pt;height:168.7pt" filled="f" o:ole="">
            <v:imagedata r:id="rId12" o:title=""/>
          </v:shape>
          <o:OLEObject Type="Embed" ProgID="Excel.Sheet.12" ShapeID="ole_rId11" DrawAspect="Content" ObjectID="_1505801787" r:id="rId11"/>
        </w:object>
      </w:r>
    </w:p>
    <w:p>
      <w:pPr>
        <w:pStyle w:val="Szvegtrzs2"/>
        <w:keepNext w:val="true"/>
        <w:spacing w:lineRule="auto" w:line="240"/>
        <w:rPr/>
      </w:pPr>
      <w:r>
        <w:rPr/>
      </w:r>
    </w:p>
    <w:p>
      <w:pPr>
        <w:pStyle w:val="Szvegtrzs2"/>
        <w:keepNext w:val="true"/>
        <w:spacing w:lineRule="auto" w:line="240"/>
        <w:rPr/>
      </w:pPr>
      <w:r>
        <w:rPr/>
        <w:t xml:space="preserve">A kölcsönvevő cégek leginkább szellemi-, /nem fizikai betanított munka/ illetve betanított munkások kiközvetítését kérték (5.sz.ábra), ami elsősorban a kölcsönvevő cégek jellegével magyarázható. </w:t>
      </w:r>
    </w:p>
    <w:p>
      <w:pPr>
        <w:pStyle w:val="Szvegtrzs2"/>
        <w:jc w:val="center"/>
        <w:rPr>
          <w:i/>
          <w:i/>
        </w:rPr>
      </w:pPr>
      <w:r>
        <w:rPr>
          <w:i/>
          <w:sz w:val="20"/>
        </w:rPr>
        <w:t>5</w:t>
      </w:r>
      <w:r>
        <w:rPr>
          <w:i/>
        </w:rPr>
        <w:t>. sz. ábra. A foglalkoztatottak létszámának megoszlása beosztás szerint / fő/</w:t>
      </w:r>
    </w:p>
    <w:p>
      <w:pPr>
        <w:pStyle w:val="Normal"/>
        <w:keepNext w:val="true"/>
        <w:jc w:val="both"/>
        <w:rPr/>
      </w:pPr>
      <w:r>
        <w:rPr/>
        <w:object w:dxaOrig="8961" w:dyaOrig="30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5.25pt;height:148.5pt" filled="f" o:ole="">
            <v:imagedata r:id="rId14" o:title=""/>
          </v:shape>
          <o:OLEObject Type="Embed" ProgID="Excel.Sheet.12" ShapeID="ole_rId13" DrawAspect="Content" ObjectID="_236733247" r:id="rId13"/>
        </w:object>
      </w:r>
    </w:p>
    <w:p>
      <w:pPr>
        <w:pStyle w:val="Szvegtrzs2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zvegtrzs2"/>
        <w:spacing w:lineRule="auto" w:line="240"/>
        <w:rPr/>
      </w:pPr>
      <w:r>
        <w:rPr/>
        <w:t xml:space="preserve">Tapasztalataink szerint egyre magasabb az igény a szakképesítéssel rendelkezők iránt. Előfordult azonban, hogy bizonyos hiányszakmák esetén nem tudtunk eleget tenni a megbízásoknak s így a partneri együttműködés meghiúsult (pl.: CNC- hegesztőket, lakatosokat, kőműveseket, ács-tetőfedőket csak csekély számban tudtunk kiközvetíteni). 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  <w:t xml:space="preserve">A kölcsönvett </w:t>
      </w:r>
      <w:r>
        <w:rPr>
          <w:b/>
          <w:bCs/>
        </w:rPr>
        <w:t>munkavállalók munkaviszonyban töltött átlagos ideje</w:t>
      </w:r>
      <w:r>
        <w:rPr/>
        <w:t xml:space="preserve"> a 2006. évben </w:t>
      </w:r>
      <w:r>
        <w:rPr>
          <w:b/>
          <w:bCs/>
        </w:rPr>
        <w:t>4,3</w:t>
      </w:r>
      <w:r>
        <w:rPr/>
        <w:t xml:space="preserve"> </w:t>
      </w:r>
      <w:r>
        <w:rPr>
          <w:b/>
          <w:bCs/>
        </w:rPr>
        <w:t xml:space="preserve">hónap </w:t>
      </w:r>
      <w:r>
        <w:rPr>
          <w:bCs/>
        </w:rPr>
        <w:t>volt</w:t>
      </w:r>
      <w:r>
        <w:rPr/>
        <w:t xml:space="preserve">. Az év folyamán 39 fő munkaerő-kölcsönzésben résztvevő munkavállaló munkaviszonya szűnt meg társaságunknál, míg 32 fő foglalkoztatása a 2007. évben is folytatódik. A munkaviszony megszűnésének típusait foglalja össze a 2.sz. táblázat, mely azt mutatja, hogy a kölcsönvett dolgozók zöme munkaszerződésének lejárta miatt távozott cégünktől. 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2.sz. táblázat. A munkaviszony megszűnésének típusai</w:t>
      </w:r>
    </w:p>
    <w:p>
      <w:pPr>
        <w:pStyle w:val="Szvegtrzs2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spacing w:lineRule="auto" w:line="240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munkaviszony megszűnésének oka</w:t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szűnt munkaviszony ( fő)</w:t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Más munkahelyet talál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Munkaviszonya próbaidő alatt szűnt meg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A kölcsönvevő cég a szerződés lejárta után tovább foglalkoztatta a munkavállaló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Munkaszerződése lejár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Elhalálozott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etegség miatt 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óbaidő lejárta után a kölcsönvevő kérte a munkaviszony megszüntetését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Szvegtrzs2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 </w:t>
            </w:r>
          </w:p>
        </w:tc>
      </w:tr>
    </w:tbl>
    <w:p>
      <w:pPr>
        <w:pStyle w:val="Szvegtrzs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spacing w:lineRule="auto" w:line="240"/>
        <w:rPr>
          <w:b/>
          <w:b/>
          <w:bCs/>
          <w:i/>
          <w:i/>
          <w:iCs/>
        </w:rPr>
      </w:pPr>
      <w:r>
        <w:rPr/>
        <w:t>A kölcsönvett munkavállalók életkorát tekintve elmondható, hogy a vállalkozások leginkább a 36-45 év közöttieket, valamint a 46-55 éves korosztályt foglalkoztatták- elsősorban szellemi munkakörökben. A munkavállalók átlag életkora 38 év. (6.sz. ábra) A munkavállalók nemek szerinti megoszlását tekintve a 2006. év során összesen 43 nő  és 29 férfi munkavállalót kölcsönöztünk ki a vállalkozásokhoz.</w:t>
      </w:r>
    </w:p>
    <w:p>
      <w:pPr>
        <w:pStyle w:val="Szvegtrzs2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6.sz. ábra. A munkavállalók életkor és beosztás szerinti megoszlása</w:t>
      </w:r>
    </w:p>
    <w:p>
      <w:pPr>
        <w:pStyle w:val="Szvegtrzs2"/>
        <w:keepNext w:val="true"/>
        <w:rPr/>
      </w:pPr>
      <w:r>
        <w:rPr/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235.5pt" filled="f" o:ole="">
            <v:imagedata r:id="rId16" o:title=""/>
          </v:shape>
          <o:OLEObject Type="Embed" ProgID="Excel.Sheet.12" ShapeID="ole_rId15" DrawAspect="Content" ObjectID="_269299478" r:id="rId15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unkavállalók zöme az olyan regisztrált ellátás nélküli álláskeresők közül került ki, akiknek álláskeresési juttatása már lejárt, de csaknem ugyanennyi a munkaügyi központ által támogatásban részesített munkanélküli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i/>
          <w:szCs w:val="24"/>
        </w:rPr>
        <w:t>7. sz.ábra.  A munkavállalók előző státusza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Cs w:val="24"/>
        </w:rPr>
      </w:pPr>
      <w:r>
        <w:rPr>
          <w:i/>
          <w:szCs w:val="24"/>
        </w:rPr>
        <w:t>(EN: ellátás nélküli, RSZS: rendszeres szociális segélyezett, ÁKJ: álláskeresési járadékban vagy segélyben részesülő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/>
      </w:pPr>
      <w:bookmarkStart w:id="9" w:name="_1230402604"/>
      <w:bookmarkStart w:id="10" w:name="_1222950984"/>
      <w:bookmarkEnd w:id="9"/>
      <w:bookmarkEnd w:id="10"/>
      <w:r>
        <w:rPr/>
        <w:object w:dxaOrig="6401" w:dyaOrig="23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6.75pt;height:112.55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829368991" r:id="rId17"/>
        </w:objec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kölcsönzési tevékenység folytatása alapján a </w:t>
      </w:r>
      <w:r>
        <w:rPr>
          <w:b/>
          <w:szCs w:val="24"/>
        </w:rPr>
        <w:t>Zala Megyei Főügyészség</w:t>
      </w:r>
      <w:r>
        <w:rPr>
          <w:szCs w:val="24"/>
        </w:rPr>
        <w:t xml:space="preserve"> 2006. november hónapban </w:t>
      </w:r>
      <w:r>
        <w:rPr>
          <w:b/>
          <w:szCs w:val="24"/>
        </w:rPr>
        <w:t>törvényességi vizsgálatot tartott a Kontakt Humán Szolgáltató Kht-nál</w:t>
      </w:r>
      <w:r>
        <w:rPr>
          <w:szCs w:val="24"/>
        </w:rPr>
        <w:t xml:space="preserve">, melynek során a munkaerő-kölcsönzéssel kapcsolatos nyilvántartásba vételi eljárások és az ellenőrzések törvényességét ellenőrizték. A vizsgálat során a </w:t>
      </w:r>
      <w:r>
        <w:rPr>
          <w:b/>
          <w:szCs w:val="24"/>
        </w:rPr>
        <w:t>kedvező megállapítások mellett néhány tartalmi változtatást láttak szükségesnek</w:t>
      </w:r>
      <w:r>
        <w:rPr>
          <w:szCs w:val="24"/>
        </w:rPr>
        <w:t xml:space="preserve"> a munkaszerződések tekintetében. Ennek eredményeként 2006. november folyamán módosításra került a munkavállalókat érintő írásbeli tájékoztató, valamint – a jogszabályi előírásoknak megfelelően – a munkaerő-kölcsönzéssel kapcsolatos egyéb dokumentumok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A munkaerő-kölcsönzés pénzügyi értékelése </w:t>
      </w:r>
    </w:p>
    <w:p>
      <w:pPr>
        <w:pStyle w:val="Normal"/>
        <w:jc w:val="both"/>
        <w:rPr>
          <w:b/>
          <w:b/>
          <w:caps/>
          <w:sz w:val="32"/>
          <w:szCs w:val="24"/>
        </w:rPr>
      </w:pPr>
      <w:r>
        <w:rPr>
          <w:b/>
          <w:caps/>
          <w:sz w:val="3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ársaságunk a munkaerő-kölcsönzés beindítására és működtetésére </w:t>
      </w:r>
      <w:r>
        <w:rPr>
          <w:b/>
          <w:szCs w:val="24"/>
        </w:rPr>
        <w:t>2005-ben és 2006-ban 17 millió Ft</w:t>
      </w:r>
      <w:r>
        <w:rPr>
          <w:szCs w:val="24"/>
        </w:rPr>
        <w:t xml:space="preserve"> pénzeszközátadásban részesült. </w:t>
      </w:r>
    </w:p>
    <w:p>
      <w:pPr>
        <w:pStyle w:val="Normal"/>
        <w:jc w:val="both"/>
        <w:rPr/>
      </w:pPr>
      <w:r>
        <w:rPr>
          <w:szCs w:val="24"/>
        </w:rPr>
        <w:t xml:space="preserve">Ebből </w:t>
      </w:r>
      <w:r>
        <w:rPr>
          <w:b/>
          <w:szCs w:val="24"/>
        </w:rPr>
        <w:t>10,9 millió Ft a kölcsönbe vevő vállalkozásokhoz került, 2006-ban</w:t>
      </w:r>
      <w:r>
        <w:rPr>
          <w:szCs w:val="24"/>
        </w:rPr>
        <w:t xml:space="preserve"> 5,7 millió Ft-ot a Kht. kapott a közel másfél év működési költségeire, 400 e Ft-ot pedig PR munkára fordítottu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ölcsönbe vevők támogatása 2006-b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460"/>
        <w:gridCol w:w="1580"/>
        <w:gridCol w:w="1840"/>
      </w:tblGrid>
      <w:tr>
        <w:trPr>
          <w:trHeight w:val="37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ónap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. Létszám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ér + járulékok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mogatás (35%)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rci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4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 xml:space="preserve">421 181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147 414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prili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13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1 385 853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485 049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j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5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2 728 590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955 008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úni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2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01 761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35 621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úli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3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81 963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63 687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zt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5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14 173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39 961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ptemb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44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4 121 319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442 463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tób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9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 446 781  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206 376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er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4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 406 856    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192 403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ember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34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3 357 630    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1 175 173    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31 266 107   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10 943 155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350510" cy="34137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ht. pénzeszköz felhasználása 2005-2006-b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Megnevezés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költsé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 xml:space="preserve">2 872    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árulékok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97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odaszer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356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ztítószer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31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, telefon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32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leti díj + közüzemi díj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506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é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2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ilap, szaklap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7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észségügyi alkalmasság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 xml:space="preserve">78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habilitációs hozzájárulás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280    </w:t>
            </w:r>
          </w:p>
        </w:tc>
      </w:tr>
      <w:tr>
        <w:trPr>
          <w:trHeight w:val="750" w:hRule="atLeast"/>
        </w:trPr>
        <w:tc>
          <w:tcPr>
            <w:tcW w:w="3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(társasági szerz. mód, közzétételi díj, bankköltség)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 xml:space="preserve">25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5 759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támogatásból 400 eFt-ot kaptunk munkaerő-kölcsönzés bevezetésére, a kommunikációs intézkedési terv megvalósítására, melynek felhasználását az alábbi táblázat muta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58"/>
        <w:gridCol w:w="2006"/>
      </w:tblGrid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kibocsátó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összege (Ft)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G Metro Gratis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6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aton Lapcsoport – Multivizíó Kiadó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2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órólap készí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-i Közgyűlés Hivata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8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aton Lapcsoport – Multivizíó Kiadó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tábla készí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onius Grafikai Studi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6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68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célú interj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96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, szórólap, név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kártya készíté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t Stúdió B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0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68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 a 263/2005. sz. közgyűlési határozat alapján évente a szükséges fedezetet az éves költségvetési rendeleteiben biztosít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Kontakt Kht. által megvalósított munkaerő-kölcsönzési tevékenység elérte a Közgyűlés által kitűzött célt: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A város munkanélküliségének – ezzel az eszközzel is – történő csökkentését.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Zalaegerszeg közepes- és kisvállalkozásainak támogatás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vállalkozói visszajelzések alapján szükség van erre a városi támogatási eszközre, a fokozódó munkanélküliség pedig igényli az önkormányzati beavatkozás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10/2007. sz. határozatával a tájékoztatót egyhangúlag - 6 igen szavazat -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Szociális, Lakás- és Egészségügyi Bizottság</w:t>
      </w:r>
      <w:r>
        <w:rPr>
          <w:szCs w:val="24"/>
        </w:rPr>
        <w:t xml:space="preserve"> 21/2007. sz. határozatával a tájékoztatót 9 igen egyhangú szavazattal elfogadta.</w:t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26/2007. számú határozatával a tájékoztatót 10 igen szavazattal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elfogadta. Javasolja, hogy a pénzügyi fedezet biztosítása érdekében az előterjesztés az alábbi határozati javaslattal egészüljön ki:</w:t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2007. évi munkaerő kölcsönzési tevékenység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énzügyi fedezete a 2006. évi költségvetésben biztosított előirányzat 20 millió forint összegű maradványa. Az összeg 15 %-á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 feladatok ellátásához szükséges működési költségekre, további 500 ezer forintot a munkaerő kölcsönzéssel kapcsolatos kommunikációs feladatokra fordíthatja a KHT.</w:t>
      </w:r>
    </w:p>
    <w:p>
      <w:pPr>
        <w:pStyle w:val="Szvegtrzs3"/>
        <w:spacing w:before="0" w:after="0"/>
        <w:ind w:left="2124" w:hanging="2124"/>
        <w:jc w:val="both"/>
        <w:rPr/>
      </w:pPr>
      <w:r>
        <w:rPr>
          <w:sz w:val="24"/>
          <w:szCs w:val="24"/>
        </w:rPr>
        <w:t>A közgyűlés felkéri a polgármestert a pénzügyi megállapodás megkötésére.</w:t>
      </w:r>
    </w:p>
    <w:p>
      <w:pPr>
        <w:pStyle w:val="Szvegtrzs3"/>
        <w:spacing w:before="0" w:after="0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>Határidő: 2007. március 15.</w:t>
      </w:r>
    </w:p>
    <w:p>
      <w:pPr>
        <w:pStyle w:val="Szvegtrzs3"/>
        <w:spacing w:before="0" w:after="0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  <w:t>(7 igen, 3 tartózkodás)</w:t>
      </w:r>
    </w:p>
    <w:p>
      <w:pPr>
        <w:pStyle w:val="Szvegtrzs3"/>
        <w:spacing w:before="0" w:after="0"/>
        <w:ind w:left="2124" w:hanging="212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javaslata alapján az előterjesztés határozati javaslattal egészült ki.</w:t>
      </w:r>
    </w:p>
    <w:p>
      <w:pPr>
        <w:pStyle w:val="Normal"/>
        <w:ind w:hanging="212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Tisztelt Közgyűlést a tájékoztató elfogad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 xml:space="preserve">Zalaegerszeg Megyei Jogú Város Közgyűlése a Kontakt Humán Kht. 2006. évi </w:t>
        <w:tab/>
        <w:t>munkaerő-kölcsönzési tevékenységéről szóló tájékoztató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spacing w:before="0" w:after="0"/>
        <w:ind w:left="720" w:hanging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Cs w:val="24"/>
        </w:rPr>
        <w:tab/>
      </w:r>
      <w:r>
        <w:rPr>
          <w:sz w:val="24"/>
          <w:szCs w:val="24"/>
        </w:rPr>
        <w:t>A 2007. évi munkaerő kölcsönzési tevékenység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énzügyi fedezete a 2006. évi költségvetésben biztosított előirányzat 20 millió forint összegű maradványa. A közgyűlés engedélyezi a Kontakt Humán Kht-nak, hogy az összeg 15 %-á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a feladatok ellátásához szükséges működési költségekre, további 500 ezer forintot a munkaerő kölcsönzéssel kapcsolatos kommunikációs feladatokra fordítsa.</w:t>
      </w:r>
    </w:p>
    <w:p>
      <w:pPr>
        <w:pStyle w:val="Szvegtrzs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zgyűlés felkéri a polgármestert a pénzügyi megállapodás aláírására.</w:t>
      </w:r>
    </w:p>
    <w:p>
      <w:pPr>
        <w:pStyle w:val="Szvegtrzs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Szvegtrzs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7. márc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07. február 22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Gyutai Csaba sk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 xml:space="preserve">         </w:t>
        <w:tab/>
        <w:t xml:space="preserve">          alpolgármester</w:t>
      </w:r>
      <w:r>
        <w:rPr/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4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@ph.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42:00Z</dcterms:created>
  <dc:creator>andi</dc:creator>
  <dc:description/>
  <cp:keywords/>
  <dc:language>en-US</dc:language>
  <cp:lastModifiedBy>Admin</cp:lastModifiedBy>
  <cp:lastPrinted>2007-02-22T14:08:00Z</cp:lastPrinted>
  <dcterms:modified xsi:type="dcterms:W3CDTF">2007-02-22T15:50:00Z</dcterms:modified>
  <cp:revision>3</cp:revision>
  <dc:subject/>
  <dc:title> </dc:title>
</cp:coreProperties>
</file>