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március 1-je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A Zalaegerszegi Városfejlesztő Zrt. és ZMJV Önkormányzata közötti új megállapodás megkötése, valamint a</w:t>
      </w:r>
      <w:r>
        <w:rPr>
          <w:b/>
          <w:i/>
          <w:sz w:val="26"/>
          <w:szCs w:val="26"/>
        </w:rPr>
        <w:t>z önkormányzat vagyonáról, a vagyongazdálkodás és vagyonhasznosítás szabályairól szóló többször módosított 13/2006. (III.07.) sz. önkormányzati rendelet módosítása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Zalaegerszegi Városfejlesztő Zrt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 xml:space="preserve">Doszpoth Attila </w:t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ab/>
        <w:t>Városfejlesztési és Tervezési Osztály</w:t>
      </w:r>
    </w:p>
    <w:p>
      <w:pPr>
        <w:pStyle w:val="Heading8"/>
        <w:ind w:left="4678" w:hanging="4678"/>
        <w:rPr/>
      </w:pPr>
      <w:r>
        <w:rPr/>
        <w:tab/>
        <w:t>Czikora Róbert sk.</w:t>
      </w:r>
    </w:p>
    <w:p>
      <w:pPr>
        <w:pStyle w:val="Normal"/>
        <w:ind w:left="4678" w:hanging="4678"/>
        <w:rPr/>
      </w:pP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Mimon Ágnes sk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A közgyűlésre meghívást kap:</w:t>
      </w:r>
      <w:r>
        <w:rPr>
          <w:b/>
          <w:i/>
          <w:sz w:val="26"/>
        </w:rPr>
        <w:tab/>
        <w:t>Dr. Háry András vezérigazgató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oszpoth Attila projekt-menedzs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Zalaegerszegi Városfejlesztő Zrt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</w:r>
      <w:r>
        <w:rPr>
          <w:b/>
          <w:i/>
          <w:sz w:val="26"/>
          <w:szCs w:val="26"/>
        </w:rPr>
        <w:t>M</w:t>
      </w:r>
      <w:r>
        <w:rPr>
          <w:b/>
          <w:i/>
          <w:sz w:val="26"/>
        </w:rPr>
        <w:t>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ltségvetési, gazdálkodási 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>Cziborné Vincze Amália sk.</w:t>
      </w:r>
      <w:r>
        <w:br w:type="page"/>
      </w:r>
    </w:p>
    <w:p>
      <w:pPr>
        <w:pStyle w:val="Normal"/>
        <w:ind w:left="4678" w:hanging="46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3"/>
        <w:rPr/>
      </w:pPr>
      <w:r>
        <w:rPr/>
        <w:t>A</w:t>
      </w:r>
      <w:r>
        <w:rPr>
          <w:bCs/>
          <w:szCs w:val="24"/>
        </w:rPr>
        <w:t xml:space="preserve">z önkormányzat vagyonáról, a vagyongazdálkodás és </w:t>
      </w:r>
      <w:r>
        <w:rPr>
          <w:szCs w:val="24"/>
        </w:rPr>
        <w:t xml:space="preserve">vagyonhasznosítás szabályairól szóló 13/2006. (III.7.) számú önkormányzati rendeletet </w:t>
      </w:r>
      <w:r>
        <w:rPr>
          <w:i/>
          <w:szCs w:val="24"/>
        </w:rPr>
        <w:t>(Vagyonrendelet)</w:t>
      </w:r>
      <w:r>
        <w:rPr>
          <w:szCs w:val="24"/>
        </w:rPr>
        <w:t xml:space="preserve"> </w:t>
      </w:r>
      <w:r>
        <w:rPr/>
        <w:t>az elmúlt hónapokban különböző okokból több alkalommal is módosította a közgyűlés, legutoljára 2007. február 1-i ülésén.</w:t>
      </w:r>
    </w:p>
    <w:p>
      <w:pPr>
        <w:pStyle w:val="Szvegtrzs3"/>
        <w:rPr>
          <w:strike/>
          <w:szCs w:val="24"/>
        </w:rPr>
      </w:pPr>
      <w:r>
        <w:rPr/>
        <w:t>A változtatás ekkor elsősorban a Zalaegerszeg vállalkozásfejlesztési és befektetés-támogató programjáról szóló 4/2007. (II.9.) számú önkormányzati rendelete (</w:t>
      </w:r>
      <w:r>
        <w:rPr>
          <w:i/>
        </w:rPr>
        <w:t>Befektetés-támogató rendelet</w:t>
      </w:r>
      <w:r>
        <w:rPr/>
        <w:t>) megszületése miatt történt, de ugyanekkor az önkormányzati vagyon hasznosítására vonatkozó jogszabályi háttér változásai miatt azt is át kellett vezetni a Vagyonrendeleten, hogy a vagyonhasznosítás alapeseteiben 20.000.000,- Ft-ra csökkent a pályázat nélküli vagyonhasznosítás értékhatára.</w:t>
      </w:r>
    </w:p>
    <w:p>
      <w:pPr>
        <w:pStyle w:val="Szvegtrzs3"/>
        <w:rPr>
          <w:strike/>
          <w:szCs w:val="24"/>
        </w:rPr>
      </w:pPr>
      <w:r>
        <w:rPr>
          <w:strike/>
          <w:szCs w:val="24"/>
        </w:rPr>
      </w:r>
    </w:p>
    <w:p>
      <w:pPr>
        <w:pStyle w:val="Szvegtrzs3"/>
        <w:rPr/>
      </w:pPr>
      <w:r>
        <w:rPr/>
        <w:t xml:space="preserve">A Vagyonrendelet 14. § </w:t>
      </w:r>
      <w:r>
        <w:rPr>
          <w:szCs w:val="24"/>
        </w:rPr>
        <w:t>(1) bekezdésében szerepel, hogy „Ha a szerződés tárgya több vagyontárgy (vagyontömeg), a rendelet értékhatárra vonatkozó rendelkezéseinek alkalmazásakor a vagyontárgyak együttes értéke az irányadó.”</w:t>
      </w:r>
    </w:p>
    <w:p>
      <w:pPr>
        <w:pStyle w:val="Szvegtrzs3"/>
        <w:rPr>
          <w:szCs w:val="24"/>
        </w:rPr>
      </w:pPr>
      <w:r>
        <w:rPr>
          <w:szCs w:val="24"/>
        </w:rPr>
        <w:t xml:space="preserve">A fentiekben említett beszűkült közgyűlési mozgásteret valamelyest (ha nem is jelentős mértékben) bővítheti, ha a Vagyonrendelet </w:t>
      </w:r>
      <w:r>
        <w:rPr/>
        <w:t>14. §-át hatályon kívül helyezzük.</w:t>
      </w:r>
      <w:r>
        <w:rPr>
          <w:szCs w:val="24"/>
        </w:rPr>
        <w:t xml:space="preserve"> 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>
          <w:szCs w:val="24"/>
        </w:rPr>
      </w:pPr>
      <w:r>
        <w:rPr/>
        <w:t xml:space="preserve">Ugyancsak érinti a Vagyonrendeletet, hogy </w:t>
      </w:r>
      <w:r>
        <w:rPr>
          <w:szCs w:val="24"/>
        </w:rPr>
        <w:t xml:space="preserve">a ZMJV Önkormányzata és a Zalaegerszegi Városfejlesztő Zrt. között létrejött vagyonkezelési megállapodást érintően </w:t>
      </w:r>
      <w:r>
        <w:rPr/>
        <w:t>a</w:t>
      </w:r>
      <w:r>
        <w:rPr>
          <w:szCs w:val="24"/>
        </w:rPr>
        <w:t>z elmúlt évek tapasztalatai alapján mindkét fél részéről felmerült a módosítás igénye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169/2003. számú határozatával döntött arról, hogy egyes önkormányzati vagyonkezelési feladatokat a Zalaegerszegi Városfejlesztő Zrt. végezzen. 2004. évben a Közgyűlés 93/2004. (IV.29.) számú határozatával új, határozatlan idejű megállapodást kötött, melyben rögzítették, hogy a díjazás tekintetében évenként felülvizsgálják a megállapodást, és szükség esetén módosítják azt. Ennek megfelelően a Közgyűlés 2005. április 28-i ülésén elfogadta a megállapodás módosítását, a tartalmi részek változatlanul hagyása mell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 tárgyát az alábbiak képezi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tárgyévi költségvetési rendeletben külön bevételi soron meghatározott ingatlanértékesítések lebonyolí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Gébárti tó környékén (különösen Camping, Aquapark, Tóstrand) található ingatlanok stratégiai célú eladása-vétele a tárgyévi költségvetésben meghatározott összeg erejéig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76-os és a 74-es elkerülő út, illetve a Balatoni út melletti, valamint a Flextronicstól délre eső ipari területeken található ingatlanok stratégiai célú adás-vétele a tárgyévi költségvetésben meghatározott összegig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Piac környéki területek hasznosítása, cseréje, értékesítése, stratégiai célú megszerzése a városfejlesztési rekonstrukciók keretében, a tárgyévi költségvetésben meghatározott összeg erejéig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Zalaegerszeg 4815/7 hrsz-ú volt laktanya teljes körű hasznosí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egállapodás és módosítása rögzíti a felek kötelezettségeit és jogait, a kapcsolattartás módját és a tevékenységért járó díjazást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Az elmúlt időszak tapasztalatai, valamint a jövőben a város előtt álló fejlesztési feladatok szükségessé teszi a Zalaegerszegi Városfejlesztő Zrt. „küldetésének” Közgyűlés által történő jóváhagyását, és ennek megfelelően a feladatok újra fogalmazását, a Megállapodás előbbieknek megfelelő módosítását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A Zalaegerszegi Városfejlesztő Zrt. fő feladata a város ingatlanvagyonának megóvásával és fejlesztésével, valamint kiemelt fejlesztési projektek generálásával hozzájárulni a város fejlődéséhez.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ntiek teljesítése érdekében újra kell fogalmazni a Zalaegerszeg Megyei Jogú Város Önkormányzata és a Zalaegerszegi Városfejlesztő Zrt. közötti megállapodá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nek főbb okai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egerszegi Városfejlesztő Zrt. és a Városfejlesztési és Tervezési Osztály közötti jelenlegi munkamegosztás nem kellően hatékony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városi vagyon átrendeződött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fektetési lehetőségek jelentkezése a városban hangsúlyosabbá válta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 konkrét fejlesztési projektek ismeretében meg kell kezdeni a tervezési, megvalósítási munk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ban újra kell gondolni: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a fejlesztési területeket,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a fejlesztési célokat, 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a vonatkozó feladatokat, </w:t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>4.</w:t>
        <w:tab/>
        <w:t xml:space="preserve">az ezekhez kötődő hatáskör- és feladatmegosztást a Zalaegerszegi Városfejlesztő Zrt. és a Városfejlesztési és Tervezési Osztály között, 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az információáramlást, 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motivációs rendszert,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finanszírozási rendsz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ntiek rögzítése után javaslat tehető a részvénytársaság és a Városfejlesztési és Tervezési Osztály szervezeti felépítésér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z előbbiek alapján  a javaslat következő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egerszegi Városfejlesztő Zrt. a továbbiakban az alábbi négy kiemelt fejlesztési területen kíván tevékenykedni a város területén:</w:t>
      </w:r>
    </w:p>
    <w:p>
      <w:pPr>
        <w:pStyle w:val="Szvegtrzs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567" w:hanging="360"/>
        <w:jc w:val="both"/>
        <w:rPr/>
      </w:pPr>
      <w:r>
        <w:rPr>
          <w:sz w:val="24"/>
          <w:szCs w:val="24"/>
          <w:u w:val="single"/>
        </w:rPr>
        <w:t>Turisztikai fejlesztések terület:</w:t>
      </w:r>
      <w:r>
        <w:rPr>
          <w:sz w:val="24"/>
          <w:szCs w:val="24"/>
        </w:rPr>
        <w:t xml:space="preserve"> E körben cél 400.000 fő/év attrakciókkal való idevonzása, szolgáltatásokkal történő ellátása. (Megvalósítás határideje: 2015. vége)</w:t>
      </w:r>
    </w:p>
    <w:p>
      <w:pPr>
        <w:pStyle w:val="Szvegtrzs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567" w:hanging="360"/>
        <w:jc w:val="both"/>
        <w:rPr/>
      </w:pPr>
      <w:r>
        <w:rPr>
          <w:sz w:val="24"/>
          <w:szCs w:val="24"/>
          <w:u w:val="single"/>
        </w:rPr>
        <w:t>Ipari park fejlesztések.</w:t>
      </w:r>
      <w:r>
        <w:rPr>
          <w:sz w:val="24"/>
          <w:szCs w:val="24"/>
        </w:rPr>
        <w:t xml:space="preserve"> A cél működő, ipari park jellegű gazdasági terület létrehozása, és legalább 80 %-os mértékben való betelepítése. (Megvalósítás határideje: 2008. vége)</w:t>
      </w:r>
    </w:p>
    <w:p>
      <w:pPr>
        <w:pStyle w:val="Szvegtrzs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567" w:hanging="360"/>
        <w:jc w:val="both"/>
        <w:rPr/>
      </w:pPr>
      <w:r>
        <w:rPr>
          <w:sz w:val="24"/>
          <w:szCs w:val="24"/>
          <w:u w:val="single"/>
        </w:rPr>
        <w:t>Belvárosi rehabilitáció</w:t>
      </w:r>
      <w:r>
        <w:rPr>
          <w:sz w:val="24"/>
          <w:szCs w:val="24"/>
        </w:rPr>
        <w:t>. Célja a városközpont rehabilitációja, modern piac kialakítása, szolgáltatásokon alapuló alternatív városközpont létrehozása, a kulturális funkció lehetőségének megteremtésével. A hivatali negyed funkció továbbfejlesztése. (Megvalósítás határideje 2015. vége)</w:t>
      </w:r>
    </w:p>
    <w:p>
      <w:pPr>
        <w:pStyle w:val="Szvegtrzs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 volt laktanya területének fejlesztése:</w:t>
      </w:r>
      <w:r>
        <w:rPr>
          <w:sz w:val="24"/>
          <w:szCs w:val="24"/>
        </w:rPr>
        <w:t xml:space="preserve"> Cél tudásközpont létrehozása, K+F tevékenységeknek, élettér kialakítása szórakoztató és lakópark funkcióval. (Megvalósítás határideje: 2018. vége) 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/>
      </w:pPr>
      <w:r>
        <w:rPr>
          <w:szCs w:val="24"/>
        </w:rPr>
        <w:t>A változtatás a Városfejlesztő Zrt. által ellátott feladatkörök földrajzi és tevékenységi értelemben vett pontosabb meghatározását jelent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égy kiemelt fejlesztési területek pontos meghatározása - a kötendő megbízási szerződés mellékletében - az érintett ingatlanok térképi feltüntetésével történik, törekedve a területek legegzaktabb meghatározására. 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vel a Városfejlesztő Zrt. által végzett feladatokat </w:t>
      </w:r>
      <w:r>
        <w:rPr>
          <w:bCs/>
          <w:sz w:val="24"/>
          <w:szCs w:val="24"/>
        </w:rPr>
        <w:t xml:space="preserve">az önkormányzat vagyonáról, a vagyongazdálkodás és </w:t>
      </w:r>
      <w:r>
        <w:rPr>
          <w:sz w:val="24"/>
          <w:szCs w:val="24"/>
        </w:rPr>
        <w:t xml:space="preserve">vagyonhasznosítás szabályairól szóló 13/2006. (III.7.) számú rendelet </w:t>
      </w:r>
      <w:r>
        <w:rPr>
          <w:i/>
          <w:sz w:val="24"/>
          <w:szCs w:val="24"/>
        </w:rPr>
        <w:t>(Vagyonrendelet)</w:t>
      </w:r>
      <w:r>
        <w:rPr>
          <w:sz w:val="24"/>
          <w:szCs w:val="24"/>
        </w:rPr>
        <w:t xml:space="preserve"> a 17. §-a tartalmazta, ezért a változásokat a Vagyonrendeleten is át kell vezetni. A javasolt </w:t>
      </w:r>
      <w:r>
        <w:rPr>
          <w:i/>
          <w:sz w:val="24"/>
          <w:szCs w:val="24"/>
        </w:rPr>
        <w:t>Vagyonrendelet-módosítást</w:t>
      </w:r>
      <w:r>
        <w:rPr>
          <w:sz w:val="24"/>
          <w:szCs w:val="24"/>
        </w:rPr>
        <w:t xml:space="preserve"> az előterjesztés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új </w:t>
      </w:r>
      <w:r>
        <w:rPr>
          <w:i/>
          <w:sz w:val="24"/>
          <w:szCs w:val="24"/>
        </w:rPr>
        <w:t>Megállapodás-tervezet</w:t>
      </w:r>
      <w:r>
        <w:rPr>
          <w:sz w:val="24"/>
          <w:szCs w:val="24"/>
        </w:rPr>
        <w:t xml:space="preserve"> szövege az előterjesztés </w:t>
      </w:r>
      <w:r>
        <w:rPr>
          <w:i/>
          <w:sz w:val="24"/>
          <w:szCs w:val="24"/>
        </w:rPr>
        <w:t xml:space="preserve">1. mellékletében </w:t>
      </w:r>
      <w:r>
        <w:rPr>
          <w:sz w:val="24"/>
          <w:szCs w:val="24"/>
        </w:rPr>
        <w:t xml:space="preserve">olvasható. Mivel a Megállapodás ügyében külön közgyűlési határozatot is kell hozni, erre vonatkozik az előterjesztés </w:t>
      </w:r>
      <w:r>
        <w:rPr>
          <w:i/>
          <w:sz w:val="24"/>
          <w:szCs w:val="24"/>
        </w:rPr>
        <w:t>határozati javaslatának 1. pontj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/>
      </w:pPr>
      <w:r>
        <w:rPr>
          <w:szCs w:val="24"/>
        </w:rPr>
        <w:t>A Városfejlesztő Zrt. által végzett feladatkör átszervezése miatt a vagyongazdálkodási tevékenység visszakerül a ZMJV Polgármesteri Hivatalba. Ez a körülmény indokolja, hogy a vagyongazdálkodással foglalkozó dolgozói létszám kikerüljön a Városfejlesztő Rt. szervezetéb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rosfejlesztő Zrt-től a hivatalba visszakerülő vagyongazdálkodási feladatok ellátásával a Polgármesteri Hivatal dolgozói létszáma 3 fővel növeked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étszámnövekedés pénzügyi fedezetét az önkormányzat és a Zalaegerszegi Városfejlesztő Zrt. között meglévő vagyonkezelési megállapodás alapján korábban kifizetett, de a jelenleg érvényes megállapodás alapján kifizetendő, a megállapodás módosításával azonban megtakarított alapdíj képezheti.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/>
      </w:pPr>
      <w:r>
        <w:rPr>
          <w:sz w:val="24"/>
          <w:szCs w:val="24"/>
        </w:rPr>
        <w:t>A Zalaegerszegi Városfejlesztő Zrt. új finanszírozási módjának bevezetése miatt az alapdíj megtakarítás 2007. évben bruttó 7.000.000,- Ft. Az így megtakarított összeg idén is, és az elkövetkező években is fedezi a hivatali létszámtöbblet járandóságokkal, és járulékokkal terhelt bérköltség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dolgozói létszám ügyében külön közgyűlési határozattal kell rendelkeznie a közgyűlésnek, ezt tartalmazza az előterjesztés </w:t>
      </w:r>
      <w:r>
        <w:rPr>
          <w:i/>
          <w:sz w:val="24"/>
          <w:szCs w:val="24"/>
        </w:rPr>
        <w:t>határozati javaslatának 2. pontja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önkormányzat és a Városfejlesztő Zrt. között kötendő új megállapodás opciós jog alapításának, valamint ingatlanok apportálásának lehetőségét tartalmazza. Ezekről a későbbiekben a Zrt. javaslata alapján a közgyűlés egyedi döntésben fog határozni, amely alapján külön szerződések megkötésére kerül sor.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pciós jog alapítása esetén ugyanakkor a megállapodás tervezet tartalmazza, hogy a szerződésben rögzített vételárat a szerződéskötést követően bekövetkező különböző hatások (így pl. az ingatlan forgalmi érték növekedése, az időközben felmerülő költségek stb.) kezelése érdekében évente aktualizálni kell. Célszerű a közgyűlés által elfogadott opciós szerződések aktualizálására vonatkozó hatáskört a polgármesterre átruházni, amelyet az előterjesztés részét képező Vagyonrendelet módosítás tartalma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z </w:t>
      </w:r>
      <w:r>
        <w:rPr>
          <w:b/>
          <w:bCs/>
          <w:i/>
          <w:sz w:val="24"/>
          <w:szCs w:val="24"/>
        </w:rPr>
        <w:t>Ügyrendi, Jogi és Vagyonnyilatkozatot Ellenőrző Bizottság</w:t>
      </w:r>
      <w:r>
        <w:rPr>
          <w:bCs/>
          <w:sz w:val="24"/>
          <w:szCs w:val="24"/>
        </w:rPr>
        <w:t xml:space="preserve"> 2007. február 19-i ülésén megtárgyalta, és egyhangúlag – jogi szempontból – tárgyalásra alkalmasnak találta az előterjesztés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2007. február 20-i ülésén megtárgyalta az előterjesztést, és 10 igen egyhangú szavazattal az önkormányzati rendelet módosítását támogatta. A bizottság az előterjesztés határozati javaslatát 10 igen egyhangú szavazattal támogatta azzal a kiegészítéssel, hogy a négy kiemelt fejlesztési területre a fejlesztési tervek mielőbb, lehetőség szerint már 2007. évben kidolgozásra kerüljene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bizottsági ülésen javaslatként hangzott el, hogy a volt laktanya területének fejlesztésére vonatkozó végső határidő a turisztikai fejlesztések, valamit a belvárosi rehabilitáció határidejéhez igazodva 2015. vége legye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Városfejlesztő Zrt. munkatársaival egyeztettük ezt a bizottsági javaslatot, a Zrt. kéri az eredeti határozati javaslat szerepeltetését, emiatt </w:t>
      </w:r>
      <w:r>
        <w:rPr>
          <w:sz w:val="24"/>
          <w:szCs w:val="24"/>
        </w:rPr>
        <w:t>az előterjesztés 1. mellékletében szereplő Megállapodás szövegébe nem került be a</w:t>
      </w:r>
      <w:r>
        <w:rPr>
          <w:bCs/>
          <w:sz w:val="24"/>
          <w:szCs w:val="24"/>
        </w:rPr>
        <w:t xml:space="preserve"> bizottság ezen módosítási javaslat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bizottsági ülésen elhangzott az a felvetés is, hogy az opciós szerződések aktualizálására vonatkozó polgármesteri hatáskör az eredetinél egyértelműbb megfogalmazásban szerepelje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kérésnek megfelelően az előterjesztés szövegében, és a Vagyonrendelet-módosítás indoklásában pontosítottuk a megfogalmazás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2007. február 21-i ülésén megtárgyalta az előterjesztést, és 10 igen szavazattal a határozati javaslatot, a Vagyonrendelet módosítását, valamint a Megállapodás megkötését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azdasági Bizottság kéri az anyagól kihúzni a 4. oldalon szereplő irodahelyiségre utaló mondatot. A 29. sorban kezdődő mondatot kérjük mellőzni, illetve az opciós szerződésre vonatkozó polgármesteri hatáskör kerüljön be az 1. számú mellékletbe, illetve a megállapodásba. A bizottság által kért törléseket elvégeztük, a közgyűlés által a polgármesterre átruházott hatásköröket rendeletben kell szabályozni, azt az előterjesztés részét képező Vagyonrendelet-módosítás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ek alapján kérem a T. Közgyűlést, </w:t>
      </w:r>
      <w:r>
        <w:rPr>
          <w:bCs/>
          <w:sz w:val="24"/>
          <w:szCs w:val="24"/>
        </w:rPr>
        <w:t>döntsön az önkormányzati Vagyonrendelet módosításáról, az önkormányzat és a Zalaegerszegi Városfejlesztő Zrt. között kötendő új megállapodás elfogadásáról, valamint a Polgármesteri Hivatal dolgozói létszámának növeléséről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atározati javaslat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58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>Zalaegerszeg Megyei Jogú Város Közgyűlése egyetért a Zalaegerszegi Városfejlesztő Zrt. megfogalmazott küldetésével, a kijelölt fejlesztési célokkal, valamint a feladatok végrehajtására és a szükséges források biztosítására az előterjesztés 1.</w:t>
      </w:r>
      <w:r>
        <w:rPr>
          <w:color w:val="3366FF"/>
          <w:sz w:val="24"/>
          <w:szCs w:val="24"/>
        </w:rPr>
        <w:t xml:space="preserve"> </w:t>
      </w:r>
      <w:r>
        <w:rPr>
          <w:sz w:val="24"/>
          <w:szCs w:val="24"/>
        </w:rPr>
        <w:t>sz. mellékletében szereplő Megállapodás megkötésével.</w:t>
      </w:r>
    </w:p>
    <w:p>
      <w:pPr>
        <w:pStyle w:val="Normal"/>
        <w:tabs>
          <w:tab w:val="clear" w:pos="709"/>
          <w:tab w:val="left" w:pos="5580" w:leader="none"/>
        </w:tabs>
        <w:ind w:left="540" w:hanging="540"/>
        <w:jc w:val="both"/>
        <w:rPr/>
      </w:pPr>
      <w:r>
        <w:rPr>
          <w:sz w:val="24"/>
          <w:szCs w:val="24"/>
        </w:rPr>
        <w:tab/>
        <w:t>A közgyűlés felhatalmazza a polgármestert a Megállapodás, valamint a Megállapodással kapcsolatos pénzügyi elszámolásra vonatkozó külön megállapodás aláírására.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  <w:t>2007. március 31.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ab/>
        <w:t>Dr. Gyimesi Endre polgármester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ind w:left="540" w:hanging="540"/>
        <w:jc w:val="both"/>
        <w:rPr/>
      </w:pPr>
      <w:r>
        <w:rPr>
          <w:sz w:val="24"/>
          <w:szCs w:val="24"/>
        </w:rPr>
        <w:t>2.</w:t>
        <w:tab/>
        <w:t>Zalaegerszeg Megyei Jogú Város Közgyűlése egyetért azzal, hogy a Zalaegerszegi Városfejlesztő Zrt-től a Polgármesteri Hivatalba visszakerülő vagyongazdálkodási feladatok ellátásához a Polgármesteri Hivatal dolgozói létszáma 3 fővel növekedjen.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A létszámnövekedés pénzügyi fedezetét az önkormányzat és a Zalaegerszegi Városfejlesztő Zrt. között meglévő vagyonkezelési megállapodás alapján kifizetendő, az új megállapodás megkötésével azonban megtakarított alapdíj képezi, melynek összege 2007. évben 7.000.000,- Ft.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ind w:left="540" w:firstLine="27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jegyzőt a szükséges intézkedések megtételére, valamint felkéri a polgármestert, hogy a döntés végrehajtásával összefüggésben a változások költségvetési rendeletben történő átvezetésről gondoskodjon.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  <w:t>2007. március 31.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ab/>
        <w:t>Dr. Kovács Gábor jegyző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7. február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Dr. Gyimesi Endre sk.</w:t>
      </w:r>
    </w:p>
    <w:p>
      <w:pPr>
        <w:pStyle w:val="Normal"/>
        <w:ind w:left="4963" w:firstLine="709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polgármester</w:t>
      </w:r>
      <w:r>
        <w:br w:type="page"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……</w:t>
      </w:r>
      <w:r>
        <w:rPr>
          <w:b/>
          <w:bCs/>
          <w:sz w:val="24"/>
          <w:szCs w:val="24"/>
        </w:rPr>
        <w:t>/2007. (…….)   számú önkormányzati rendele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önkormányzat vagyonáról, a vagyongazdálkodás 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agyonhasznosítás szabályairól szóló többször módosított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13/2006. (III.07.) számú önkormányzati rendelet módosításáról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a helyi önkormányzatokról szóló 1990. évi LXV. tv. 16. § (1) bekezdése, valamint 79. §-a, továbbá a lakások és helyiségek bérletére, valamint az elidegenítésükre vonatkozó egyes szabályokról szóló, többször módosított 1993. évi LXXVIII. törvény felhatalmazása alapján az önkormányzat vagyonáról, a vagyongazdálkodás és vagyonhasznosítás szabályairól szóló többször módosított 13/2006. (III.07.) számú önkormányzati rendeletét (továbbiakban: Vagyonrendelet) az alábbiak szerint módosítja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gyonrendelet 14. §-a hatályát veszt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gyonrendelet 17. §-a helyébe az alábbi rendelkezések lépn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17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(1) A Zalaegerszegi Városfejlesztő Zrt. az Önkormányzat részére Zalaegerszeg város közigazgatási területén belül 4 kiemelt fejlesztési területen az alábbi célok eléréséhez szükséges szolgáltatások és feladatok végzésére kizárólagosan jogosul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u w:val="single"/>
        </w:rPr>
        <w:t>Turisztikai fejlesztések:</w:t>
      </w:r>
      <w:r>
        <w:rPr>
          <w:sz w:val="24"/>
          <w:szCs w:val="24"/>
        </w:rPr>
        <w:t xml:space="preserve"> E körben cél 400.000 fő/év attrakciókkal való idevonzása, szolgáltatásokkal történő ellátása, a közgyűlés által később jóváhagyott fejlesztési ütemterv alapjá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4860" w:leader="none"/>
        </w:tabs>
        <w:ind w:left="426" w:hanging="426"/>
        <w:jc w:val="both"/>
        <w:rPr/>
      </w:pPr>
      <w:r>
        <w:rPr>
          <w:sz w:val="24"/>
          <w:szCs w:val="24"/>
          <w:u w:val="single"/>
        </w:rPr>
        <w:t>Ipari zóna fejlesztések:</w:t>
      </w:r>
      <w:r>
        <w:rPr>
          <w:sz w:val="24"/>
          <w:szCs w:val="24"/>
        </w:rPr>
        <w:t xml:space="preserve"> A cél működő, ipari park jellegű gazdasági terület létrehozása, és legalább 80 %-os mértékben való betelepítése, a rendelkezésre álló fejlesztési terv alapjá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u w:val="single"/>
        </w:rPr>
        <w:t>Belvárosi rehabilitáció:</w:t>
      </w:r>
      <w:r>
        <w:rPr>
          <w:sz w:val="24"/>
          <w:szCs w:val="24"/>
        </w:rPr>
        <w:t xml:space="preserve"> Célja a városközpont rehabilitációja, modern piac kialakítása, szolgáltatásokon alapuló alternatív városközpont létrehozása, a kulturális funkció lehetőségének megteremtésével. A hivatali negyed funkció továbbfejlesztése, a közgyűlés által később jóváhagyott fejlesztési ütemterv alapjá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u w:val="single"/>
        </w:rPr>
        <w:t>A volt laktanya területének fejlesztése:</w:t>
      </w:r>
      <w:r>
        <w:rPr>
          <w:sz w:val="24"/>
          <w:szCs w:val="24"/>
        </w:rPr>
        <w:t xml:space="preserve"> Cél tudásközpont létrehozása, K+F tevékenységeknek, élettér kialakítása szórakoztató és lakópark funkcióval, a közgyűlés által később jóváhagyott fejlesztési ütemterv alapján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z (1) bekezdésben meghatározott szolgáltatások és feladatok végzésének területi hatályát a rendelet 1-4. sz. függelékeiben található térképeken kijelölt területek jelentik, amelyek meghatározása a következő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u w:val="single"/>
        </w:rPr>
        <w:t>Turisztikai fejlesztések:</w:t>
      </w:r>
      <w:r>
        <w:rPr>
          <w:sz w:val="24"/>
          <w:szCs w:val="24"/>
        </w:rPr>
        <w:t xml:space="preserve"> A Gébárti tó és környéke, beleértve a Gébárti Tóstrand, a Termálfürdő és az Aquacity területe további fejlesztések tekintetében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u w:val="single"/>
        </w:rPr>
        <w:t>Ipari zóna fejlesztések:</w:t>
      </w:r>
      <w:r>
        <w:rPr>
          <w:sz w:val="24"/>
          <w:szCs w:val="24"/>
        </w:rPr>
        <w:t xml:space="preserve"> Zalaegerszeg város É-i (76-os elkerülő úttól D-re található), valamint D-i (a Flextronics és Bocfölde közötti) ipari park fejlesztésre kijelölt terület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u w:val="single"/>
        </w:rPr>
        <w:t>Belvárosi rehabilitáció:</w:t>
      </w:r>
      <w:r>
        <w:rPr>
          <w:sz w:val="24"/>
          <w:szCs w:val="24"/>
        </w:rPr>
        <w:t xml:space="preserve"> A Piac tér és környéke, a Kazinczy tér, valamint a Batthyány utca, vasútvonal, a Jákum utca által lehatárolt terület, ideértve a Jákum utca mindkét oldalán található ingatlanokat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 volt laktanya területének fejlesztése:</w:t>
      </w:r>
      <w:r>
        <w:rPr>
          <w:sz w:val="24"/>
          <w:szCs w:val="24"/>
        </w:rPr>
        <w:t xml:space="preserve"> Zalaegerszegi volt Petőfi laktanya területe (Zalaegerszeg 4815/1, 4815/5, és 4815/8-9-10 hrsz-ú ingatlanok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(3) Az (1)-(2) bekezdésekben meghatározott kiemelt fejlesztési területeken a Zalaegerszegi Városfejlesztő Zrt. végzi a vagyongazdálkodással összefüggő valamennyi feladatot, a jelenlegi kezelői és üzemeltetői jogok változatlanul hagyásával, különösen az alábbiakat. A feladatok finanszírozásának módjáról a közgyűlés a Zalaegerszegi Városfejlesztő Zrt-vel kötendő megállapodásban, illetve egyedi döntéssel határoz.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tanulmányterv – helyzetfelmérés és fejlesztési javaslat – elkészíttetése,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>ütemezett fejlesztési terv elkészíttetése, ide nem értve Zalaegerszeg MJV Építési Szabályzatának szükséges módosítását,</w:t>
      </w:r>
    </w:p>
    <w:p>
      <w:pPr>
        <w:pStyle w:val="Normal"/>
        <w:ind w:left="993" w:hanging="28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meglévő fejlesztési terv végrehajtása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cél megvalósításához szükséges vagyon apportálására, illetve opciós jog alapítására vonatkozó javaslattétel,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a tulajdonszerzés előkészítése, 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telekalakítási feladatok ellátása,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a vagyonfenntartási feladatok elvégzése, 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az ingatlan(ok) értéknövelése közművesítéssel, építés, építtetés útján, </w:t>
      </w:r>
    </w:p>
    <w:p>
      <w:pPr>
        <w:pStyle w:val="Normal"/>
        <w:ind w:left="993" w:hanging="28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ipari park szolgáltatások kialakítása, működtetése.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 xml:space="preserve">pályázati források bevonása, ahhoz önrész biztosítása, 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promóciós anyagok elkészíttetése, 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potenciális befektetők felkutatása és bevonása a fejlesztési projektek finanszírozásába, 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 xml:space="preserve">a finanszírozási konstrukció kidolgozása, 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 xml:space="preserve">a szerződések megkötésének előkészítése, 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értékesítés,</w:t>
      </w:r>
    </w:p>
    <w:p>
      <w:pPr>
        <w:pStyle w:val="Normal"/>
        <w:ind w:left="993" w:hanging="28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magánszektor indukálása</w:t>
      </w:r>
    </w:p>
    <w:p>
      <w:pPr>
        <w:pStyle w:val="Szvegtrzs2"/>
        <w:spacing w:lineRule="auto" w:line="240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(4) Az (1)-(2) bekezdésben megjelölt kiemelt fejlesztési területek pontos földrajzi meghatározását, valamint a (3) bekezdésben meghatározott feladatok és szolgáltatások finanszírozásának módját a Zalaegerszeg Városfejlesztő Zrt. és az önkormányzat által kötött megállapodásban kell rögzíten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agyonrendelet 54. § (1) bekezdése az alábbi gy) ponttal egészül ki: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(A polgármester hatáskörébe tartozik:)</w:t>
      </w:r>
    </w:p>
    <w:p>
      <w:pPr>
        <w:pStyle w:val="Normal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>gy) a 17. § (3) bekezdésében meghatározott feladatok ellátásához kapcsolódóan, a Zalaegerszegi Városfejlesztő Zrt-vel, mint jogosulttal kötött, opciós jogot alapító szerződések évenkénti aktualizálása, szükség szerint újra kötése, az Önkormányzat és a Zalaegerszegi Városfejlesztő Zrt. között létrejött megállapodásban foglaltak szerint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§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zvegtrzs3"/>
        <w:numPr>
          <w:ilvl w:val="1"/>
          <w:numId w:val="5"/>
        </w:numPr>
        <w:tabs>
          <w:tab w:val="clear" w:pos="709"/>
        </w:tabs>
        <w:ind w:left="0" w:hanging="0"/>
        <w:rPr/>
      </w:pPr>
      <w:r>
        <w:rPr>
          <w:bCs/>
          <w:szCs w:val="24"/>
        </w:rPr>
        <w:t xml:space="preserve">Jelen rendelet 1. §-a </w:t>
      </w:r>
      <w:r>
        <w:rPr>
          <w:szCs w:val="24"/>
        </w:rPr>
        <w:t>Zalaegerszeg Megyei Jogú Város Közlönyében történő kihirdetés napján lép hatályba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1"/>
          <w:numId w:val="5"/>
        </w:numPr>
        <w:tabs>
          <w:tab w:val="clear" w:pos="709"/>
        </w:tabs>
        <w:ind w:left="0" w:hanging="0"/>
        <w:rPr>
          <w:szCs w:val="24"/>
        </w:rPr>
      </w:pPr>
      <w:r>
        <w:rPr>
          <w:szCs w:val="24"/>
        </w:rPr>
        <w:t xml:space="preserve">Jelen rendelet 2-3. §-ai </w:t>
      </w:r>
      <w:r>
        <w:rPr>
          <w:bCs/>
          <w:szCs w:val="24"/>
        </w:rPr>
        <w:t>2007. április 1.</w:t>
      </w:r>
      <w:r>
        <w:rPr>
          <w:szCs w:val="24"/>
        </w:rPr>
        <w:t xml:space="preserve"> napján lépnek hatályba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Dr. Kovács Gábor</w:t>
            </w:r>
          </w:p>
          <w:p>
            <w:pPr>
              <w:pStyle w:val="TextBody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Dr. Gyimesi Endre</w:t>
            </w:r>
          </w:p>
          <w:p>
            <w:pPr>
              <w:pStyle w:val="TextBody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1. függel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I.</w:t>
        <w:tab/>
        <w:t>Turisztikai fejlesztések (Gébárti tó és környéke) fejlesztési terület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6035675" cy="64401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644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2/a. függel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II/a. Ipari zóna fejlesztések (Zalaegerszeg É-i, 76-os elkerülő úttól D-re – Ságodi ipari park) fejlesztési terület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77865" cy="57492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574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2/b.. függel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I/b. Ipari zóna fejlesztések (Zalaegerszeg város D-i, a Flextronics és Bocfölde közötti ipari park) fejlesztési terület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28600</wp:posOffset>
            </wp:positionH>
            <wp:positionV relativeFrom="paragraph">
              <wp:posOffset>62230</wp:posOffset>
            </wp:positionV>
            <wp:extent cx="5906770" cy="63030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630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3. függelék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II. Belvárosi rehabilitáció (Piac tér és környéke) fejlesztési terület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1595</wp:posOffset>
            </wp:positionV>
            <wp:extent cx="6028690" cy="641794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641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/>
      </w:pPr>
      <w:r>
        <w:rPr/>
        <w:t>4. függelék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IV. Zalaegerszegi volt Laktanya fejlesztési terület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63195</wp:posOffset>
            </wp:positionH>
            <wp:positionV relativeFrom="paragraph">
              <wp:posOffset>92710</wp:posOffset>
            </wp:positionV>
            <wp:extent cx="6172200" cy="517017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17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IndokOlás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-hoz</w:t>
      </w:r>
    </w:p>
    <w:p>
      <w:pPr>
        <w:pStyle w:val="Szvegtrzs3"/>
        <w:rPr/>
      </w:pPr>
      <w:r>
        <w:rPr/>
        <w:t>Az önkormányzati vagyon hasznosítására vonatkozó jogszabályi háttér változásai miatt a vagyonhasznosítás alapeseteiben 20.000.000,- Ft-ra csökkent a pályázat nélküli vagyonhasznosítás értékhatára, szűkítve ezzel a közgyűlés saját mozgásterét.</w:t>
      </w:r>
      <w:r>
        <w:rPr>
          <w:szCs w:val="24"/>
        </w:rPr>
        <w:t xml:space="preserve"> Ezt a mozgásteret lehet valamelyest tágítani azzal, ha a Vagyonrendelet </w:t>
      </w:r>
      <w:r>
        <w:rPr/>
        <w:t xml:space="preserve">14. §-át hatályon kívül helyezzük. </w:t>
      </w:r>
    </w:p>
    <w:p>
      <w:pPr>
        <w:pStyle w:val="Szvegtrzs3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-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gyonrendelet 17. §-a tartalmazza  az önkormányzat és a Zalaegerszegi Városfejlesztő Zrt. közötti vagyonkezelési megállapodás alapvető szabályait. Mivel a Városfejlesztő Zrt. a továbbiakban négy kiemelt fejlesztési területen tevékenykedik a város területén a változásokat a Vagyonrendeletben fel kell tünt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§-hoz</w:t>
      </w:r>
    </w:p>
    <w:p>
      <w:pPr>
        <w:pStyle w:val="Normal"/>
        <w:jc w:val="both"/>
        <w:rPr/>
      </w:pPr>
      <w:r>
        <w:rPr>
          <w:sz w:val="24"/>
          <w:szCs w:val="24"/>
        </w:rPr>
        <w:t>A 17. §-ra vonatkozó változásokkal összefüggésben az Önkormányzat és a Zalaegerszegi Városfejlesztő Zrt. között megkötendő megállapodás lehetőséget biztosít arra, hogy a Zrt. mint jogosult javára a Közgyűlés – egyedi döntéssel – opciós (vételi) jogot alapítson meghatározott ingatlanokra. A vételi jogot alapító megállapodásokat szükségesnek tűnik évenként aktualizálni. A közgyűlés által elfogadott opciós szerződések aktualizálására vonatkozó hatáskört indokolt a polgármesterre átruhá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§-hoz</w:t>
      </w:r>
    </w:p>
    <w:p>
      <w:pPr>
        <w:pStyle w:val="Szvegtrzs3"/>
        <w:rPr>
          <w:szCs w:val="24"/>
        </w:rPr>
      </w:pPr>
      <w:r>
        <w:rPr>
          <w:szCs w:val="24"/>
        </w:rPr>
        <w:t>A jelen Vagyonrendelet-módosítás hatálybaléptetésével kapcsolatos rendelkezést tartalmazza.</w:t>
      </w:r>
    </w:p>
    <w:p>
      <w:pPr>
        <w:pStyle w:val="Szvegtrzs3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"/>
        <w:jc w:val="right"/>
        <w:rPr/>
      </w:pPr>
      <w:r>
        <w:rPr>
          <w:b w:val="false"/>
          <w:sz w:val="20"/>
        </w:rPr>
        <w:t>1. sz. mellékle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EGÁLLAPODÁ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mely létrejött Zalaegerszeg Megyei Jogú Város Közgyűlése ………/2007. (III.1.) számú határozata alapján egyrészről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laegerszeg Megyei Jogú Város Önkormányzata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8900 Zalaegerszeg, Kossuth L. u. 17-19. (statisztikai számjele: 15432704-7510-321-20, törzsszám: 2032054, képviseletében eljár: dr. Gyimesi Endre polgármester, továbbiakban: Önkormányzat), másrészről 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laegerszegi Városfejlesztő Zrt.,</w:t>
      </w:r>
      <w:r>
        <w:rPr>
          <w:sz w:val="24"/>
          <w:szCs w:val="24"/>
        </w:rPr>
        <w:t xml:space="preserve"> 8900 Zalaegerszeg, Sütő u. 4., (cégjegyzékszáma: Cg. 20-10-040187, statisztikai számjele: 11868435-7012-114-20, törzsszáma: 1186843594, képviseletében eljár: dr. Háry András vezérigazgató, továbbiakban: Zrt.) között az alulírott helyen és időben, az alábbi feltételekk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  <w:tab/>
        <w:t>A szerződés tárgy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</w:t>
        <w:tab/>
        <w:t>Az Önkormányzat 2007. április 1. napjától határozatlan időtartamra megbízza a Zrt-t az alább meghatározott önkormányzati ingatlangazdálkodási és ingatlan-fejlesztési feladatok ellátásával a jelen szerződésben rögzítetteknek és eljárási rendnek megfelelően, melyet a Zrt. elváll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2.</w:t>
        <w:tab/>
        <w:t xml:space="preserve">A Zrt. köteles és Zalaegerszeg Megyei Jogú Város Közgyűlésének </w:t>
      </w:r>
      <w:r>
        <w:rPr>
          <w:bCs/>
          <w:sz w:val="24"/>
          <w:szCs w:val="24"/>
        </w:rPr>
        <w:t xml:space="preserve">az önkormányzat   vagyonáról, a vagyongazdálkodás és vagyonhasznosítás szabályairól szóló </w:t>
      </w:r>
      <w:r>
        <w:rPr>
          <w:sz w:val="24"/>
          <w:szCs w:val="24"/>
        </w:rPr>
        <w:t>13/2006. (III.07.) számú önkormányzati rendelete (továbbiakban: Vagyonrendelet) 17. §-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lapján kizárólagosan jogosult az e megállapodásban foglalt feladatokat ellá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  <w:tab/>
        <w:t>A fejlesztési területek és a meghatározott célok: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  <w:u w:val="single"/>
        </w:rPr>
        <w:t>2.1.</w:t>
        <w:tab/>
        <w:t>Turisztikai fejlesztések:</w:t>
      </w:r>
      <w:r>
        <w:rPr>
          <w:sz w:val="24"/>
          <w:szCs w:val="24"/>
        </w:rPr>
        <w:t xml:space="preserve"> E körben cél 400.000 fő/év attrakciókkal való idevonzása, szolgáltatásokkal történő ellátása, a közgyűlés által később jóváhagyott fejlesztési ütemterv alapján. (Határidő: 2015)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567"/>
        <w:jc w:val="both"/>
        <w:rPr/>
      </w:pPr>
      <w:r>
        <w:rPr>
          <w:sz w:val="24"/>
          <w:szCs w:val="24"/>
          <w:u w:val="single"/>
        </w:rPr>
        <w:t>2.2.</w:t>
        <w:tab/>
        <w:t>Ipari zóna fejlesztések:</w:t>
      </w:r>
      <w:r>
        <w:rPr>
          <w:sz w:val="24"/>
          <w:szCs w:val="24"/>
        </w:rPr>
        <w:t xml:space="preserve">  A cél működő, ipari park jellegű gazdasági terület létrehozása, és legalább 80 %-os mértékben való betelepítése, a rendelkezésre álló fejlesztési terv alapján. (Határidő: 2008 év vége)</w:t>
      </w:r>
    </w:p>
    <w:p>
      <w:pPr>
        <w:pStyle w:val="Normal"/>
        <w:tabs>
          <w:tab w:val="clear" w:pos="709"/>
          <w:tab w:val="left" w:pos="4860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  <w:u w:val="single"/>
        </w:rPr>
        <w:t>2.3.</w:t>
        <w:tab/>
        <w:t>Belvárosi rehabilitáció:</w:t>
      </w:r>
      <w:r>
        <w:rPr>
          <w:sz w:val="24"/>
          <w:szCs w:val="24"/>
        </w:rPr>
        <w:t xml:space="preserve"> Célja a városközpont rehabilitációja, modern piac kialakítása, szolgáltatásokon alapuló alternatív városközpont létrehozása, a kulturális funkció lehetőségének megteremtésével. A hivatali negyed funkció továbbfejlesztése, a közgyűlés által később jóváhagyott fejlesztési ütemterv alapján. (Határidő: 2015)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  <w:u w:val="single"/>
        </w:rPr>
        <w:t>2.4.</w:t>
        <w:tab/>
        <w:t>A volt laktanya területének fejlesztése:</w:t>
      </w:r>
      <w:r>
        <w:rPr>
          <w:sz w:val="24"/>
          <w:szCs w:val="24"/>
        </w:rPr>
        <w:t xml:space="preserve"> Cél tudásközpont létrehozása, K+F tevékenységeknek, élettér kialakítása szórakoztató és lakópark funkcióval, a közgyűlés által később jóváhagyott fejlesztési ütemterv alapján. (Határidő: 2018)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A szerződés területi hatály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3.1.</w:t>
        <w:tab/>
      </w:r>
      <w:r>
        <w:rPr>
          <w:sz w:val="24"/>
          <w:szCs w:val="24"/>
          <w:u w:val="single"/>
        </w:rPr>
        <w:t>Turisztikai fejlesztések:</w:t>
      </w:r>
      <w:r>
        <w:rPr>
          <w:sz w:val="24"/>
          <w:szCs w:val="24"/>
        </w:rPr>
        <w:t xml:space="preserve"> A Gébárti tó és környéke, beleértve a Gébárti Tóstrand, a Termálfürdő és az Aquacity területe további fejlesztések tekintetében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3.2.</w:t>
        <w:tab/>
      </w:r>
      <w:r>
        <w:rPr>
          <w:sz w:val="24"/>
          <w:szCs w:val="24"/>
          <w:u w:val="single"/>
        </w:rPr>
        <w:t>Ipari zóna fejlesztések:</w:t>
      </w:r>
      <w:r>
        <w:rPr>
          <w:sz w:val="24"/>
          <w:szCs w:val="24"/>
        </w:rPr>
        <w:t xml:space="preserve"> Zalaegerszeg város É-i 76-os elkerülő úttól D-re található), valamint D-i (a Flextronics és Bocfölde közötti) ipari park fejlesztésre kijelölt területe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3.3.</w:t>
        <w:tab/>
      </w:r>
      <w:r>
        <w:rPr>
          <w:sz w:val="24"/>
          <w:szCs w:val="24"/>
          <w:u w:val="single"/>
        </w:rPr>
        <w:t>Belvárosi rehabilitáció:</w:t>
      </w:r>
      <w:r>
        <w:rPr>
          <w:sz w:val="24"/>
          <w:szCs w:val="24"/>
        </w:rPr>
        <w:t xml:space="preserve"> Piac tér és környéke, a Kazinczy tér, valamint a Batthyány utca, vasútvonal, a Jákum utca által lehatárolt terület, ide értve a Jákum utca mindkét oldalán található ingatlanokat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3.4.</w:t>
        <w:tab/>
      </w:r>
      <w:r>
        <w:rPr>
          <w:sz w:val="24"/>
          <w:szCs w:val="24"/>
          <w:u w:val="single"/>
        </w:rPr>
        <w:t>A volt laktanya területének fejlesztése:</w:t>
      </w:r>
      <w:r>
        <w:rPr>
          <w:sz w:val="24"/>
          <w:szCs w:val="24"/>
        </w:rPr>
        <w:t xml:space="preserve"> Zalaegerszegi volt Petőfi laktanya területe (Zalaegerszeg 4815/1, 4815/5, és 4815/8-9-10 hrsz-ú ingatlanok)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(A megállapodás területi hatályát a Vagyonrendelet 1-4. sz. függelékeiben található térképen kijelölt területek jelentik.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  <w:tab/>
        <w:t>A Zrt. feladatai (az erőforrás-szükséglet megjelölésével)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2-3. pontokban meghatározott kiemelt fejlesztési területeken a Zrt. végzi a vagyongazdálkodással összefüggő valamennyi feladatot, a jelenlegi kezelői és üzemeltetői jogok változatlanul hagyásával,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4.1.</w:t>
        <w:tab/>
        <w:t xml:space="preserve">A turisztikai fejlesztési cél keretében a Zrt. kötelezettsége: 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>tanulmányterv – helyzetfelmérés és fejlesztési javaslat – elkészíttetése (megbízotti),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 ütemezett fejlesztési terv elkészíttetése (megbízotti), ide nem értve Zalaegerszeg MJV Építési Szabályzatának szükséges módosítását,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>a cél megvalósításához szükséges vagyon apportálására, illetve opciós jog alapítására vonatkozó javaslattétel (apport vagy opció),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 xml:space="preserve">a tulajdonszerzés előkészítése (eseti), 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>a telekalakítási feladatok ellátása (megbízotti),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 xml:space="preserve">a vagyonfenntartási feladatok elvégzése (megbízotti), 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 xml:space="preserve">az ingatlan(ok) értéknövelése (eseti), 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 xml:space="preserve">pályázati források bevonása, ahhoz önrész biztosítása (eseti), 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 xml:space="preserve">promóciós anyagok elkészíttetése (megbízotti), 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 xml:space="preserve">- a potenciális befektetők felkutatása és bevonása a fejlesztési projektek finanszírozásába (eseti), 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 xml:space="preserve">a finanszírozási konstrukció kidolgozása (megbízotti), 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 xml:space="preserve">a szerződések megkötésének előkészítése (megbízotti), 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>értékesítés (megbízotti)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4.2.</w:t>
        <w:tab/>
        <w:t xml:space="preserve">Az ipari zóna körében a Zrt. feladata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>meglévő fejlesztési terv végrehajtása (megbízotti)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>a cél megvalósításához szükséges vagyon apportálására, illetve opciós jog alapítására vonatkozó javaslattétel (apport vagy opció),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a tulajdonszerzés előkészítése (ese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a telekalakítási feladatok ellátása (megbízot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a vagyonfenntartási feladatok elvégzése (megbízot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az ingatlan(ok) értéknövelése, közművesítéssel, az ipari park cím megszerzésével (eseti), 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pályázati források bevonása, ahhoz önrész biztosítása (ese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promóciós anyagok elkészíttetése (megbízot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a potenciális befektetők felkutatása és bevonása a fejlesztési projektek finanszírozásába (ese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a finanszírozási konstrukció kidolgozása (megbízot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a szerződések megkötésének előkészítése (megbízot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>ipari park szolgáltatások kialakítása, működtetése (eseti).</w:t>
      </w:r>
    </w:p>
    <w:p>
      <w:pPr>
        <w:pStyle w:val="Normal"/>
        <w:ind w:left="993" w:hanging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4.3.</w:t>
        <w:tab/>
        <w:t xml:space="preserve">A belvárosi rekonstrukció területén a Zrt. feladata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>tanulmányterv – helyzetfelmérés és fejlesztési javaslat – elkészíttetése (megbízotti),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>ütemezett fejlesztési terv elkészíttetése (megbízotti), ide nem értve Zalaegerszeg MJV Építési Szabályzatának szükséges módosítását,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 a cél megvalósításához szükséges vagyon apportálására, illetve opciós jog alapítására vonatkozó javaslattétel (apport vagy opció),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a tulajdonszerzés előkészítése (ese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a telekalakítási feladatok ellátása (megbízotti), </w:t>
      </w:r>
    </w:p>
    <w:p>
      <w:pPr>
        <w:pStyle w:val="Normal"/>
        <w:ind w:left="993" w:hanging="28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a vagyonfenntartási feladatok elvégzése (megbízot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az ingatlan(ok) értéknövelése építés, építtetés útján (eseti), 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pályázati források bevonása, ahhoz önrész biztosítása (ese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promóciós anyagok elkészíttetése (megbízot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a potenciális befektetők felkutatása és bevonása a fejlesztési projektek finanszírozásába (ese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a finanszírozási konstrukció kidolgozása (megbízot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a szerződések megkötésének előkészítése (megbízot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>értékesítés (megbízotti),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>magánszektor indukálása (eseti)</w:t>
      </w:r>
    </w:p>
    <w:p>
      <w:pPr>
        <w:pStyle w:val="Normal"/>
        <w:ind w:left="993" w:hanging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4.4.</w:t>
        <w:tab/>
        <w:t>A laktanya fejlesztésével kapcsolatban a Zrt. feladata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>tanulmányterv – helyzetfelmérés és fejlesztési javaslat – elkészíttetése (megbízotti),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>ütemezett fejlesztési terv elkészíttetése (megbízotti), ide nem értve Zalaegerszeg MJV Építési Szabályzatának szükséges módosítását,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>a cél megvalósításához szükséges vagyon apportálására, illetve opciós jog alapítására vonatkozó javaslattétel (apport vagy opció),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>a telekalakítási feladatok ellátása (megbízotti),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>a vagyonfenntartási feladatok elvégzése (megbízotti),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az ingatlan(ok) értéknövelése közművesítéssel (eseti), 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pályázati források bevonása, ahhoz önrész biztosítása (ese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promóciós anyagok elkészíttetése (megbízot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a potenciális befektetők felkutatása és bevonása a fejlesztési projektek finanszírozásába (ese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a finanszírozási konstrukció kidolgozása (megbízotti), </w:t>
      </w:r>
    </w:p>
    <w:p>
      <w:pPr>
        <w:pStyle w:val="Normal"/>
        <w:ind w:left="993" w:hanging="285"/>
        <w:jc w:val="both"/>
        <w:rPr/>
      </w:pPr>
      <w:r>
        <w:rPr>
          <w:sz w:val="24"/>
          <w:szCs w:val="24"/>
        </w:rPr>
        <w:t>-</w:t>
        <w:tab/>
        <w:t xml:space="preserve">a szerződések megkötésének előkészítése (megbízotti), </w:t>
      </w:r>
    </w:p>
    <w:p>
      <w:pPr>
        <w:pStyle w:val="Normal"/>
        <w:ind w:left="993" w:hanging="2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4.5.</w:t>
        <w:tab/>
        <w:t>A polgármester által meghatározott feladatok körében ellátandó feladatok, a források megjelölésével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Cél a kitűzött feladat elvégzése, amelynek keretében a Zrt. a következő feladatokat köteles ellátni: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 xml:space="preserve">a tulajdonszerzés előkészítése (eseti), 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>a telekalakítási feladatok ellátása (eseti),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>a vagyonfenntartási feladatok elvégzése (eseti),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>az ingatlan értéknövelése (eseti),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pályázati források bevonása, ahhoz önrész biztosítása (eseti), 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>promóciós anyagok elkészíttetése (eseti),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>a finanszírozási konstrukció kidolgozása (eseti),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>szolgáltatások kialakítása, működtetése (eseti)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-</w:t>
        <w:tab/>
        <w:t>értékesítés (megbízotti)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Értelmező rendelkezések a 4. ponthoz:</w:t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ek kapcsán </w:t>
      </w:r>
      <w:r>
        <w:rPr>
          <w:b/>
          <w:i/>
          <w:sz w:val="24"/>
          <w:szCs w:val="24"/>
        </w:rPr>
        <w:t>apport</w:t>
      </w:r>
      <w:r>
        <w:rPr>
          <w:sz w:val="24"/>
          <w:szCs w:val="24"/>
        </w:rPr>
        <w:t xml:space="preserve"> alatt a szerződő felek a fejlesztési területeken található ingatlanok apportálását, mint lehetőséget értik. A fejlesztés típusát, gazdasági körülményeit figyelembe véve, a Zrt. kezdeményezésére, a felek külön állapodnak meg benne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ek kapcsán </w:t>
      </w:r>
      <w:r>
        <w:rPr>
          <w:b/>
          <w:i/>
          <w:sz w:val="24"/>
          <w:szCs w:val="24"/>
        </w:rPr>
        <w:t>opciós jog alapítása</w:t>
      </w:r>
      <w:r>
        <w:rPr>
          <w:sz w:val="24"/>
          <w:szCs w:val="24"/>
        </w:rPr>
        <w:t xml:space="preserve"> alatt a szerződő felek a fejlesztési területeken meghatározott feladatokhoz szükséges ingatlanokra vonatkozóan a Zrt. mint jogosult javára opció (vételi jog) alapítását, mint lehetőséget értik. A fejlesztés típusát, gazdasági körülményeit figyelembe véve, a Zrt. kezdeményezésére, a felek külön állapodnak meg benne. A vételárat (opciós árat) a felek az önkormányzat által készíttetett ingatlanforgalmi értékbecslésben meghatározott forgalmi értékből kiindulva határozzák meg, amit évente aktualizálnak. Az opciós szerződés aktualizálása során a vételár meghatározása a szerződéskötést követően bekövetkezett forgalmi értékváltozás (így különösen az Önkormányzat által finanszírozott értéknövelő beruházások és a piaci értékváltozás forgalmi értékre gyakorolt hatásai), valamint az infláció figyelembevételével történik.</w:t>
      </w:r>
      <w:r>
        <w:rPr>
          <w:color w:val="3366FF"/>
          <w:sz w:val="24"/>
          <w:szCs w:val="24"/>
        </w:rPr>
        <w:t xml:space="preserve"> </w:t>
      </w:r>
      <w:r>
        <w:rPr>
          <w:sz w:val="24"/>
          <w:szCs w:val="24"/>
        </w:rPr>
        <w:t xml:space="preserve">A vagyonfenntartással, vagyonkezeléssel kapcsolatos költségek és bevételek különbözetét a felek a 5.3. pontban hivatkozott külön megállapodás szerinti elszámolás során érvényesítik. Az opciós jogot a felek 5 éves határozott időre alapítják, amely a fejlesztési feladatok megvalósításához szükséges időtartamra (alkalmanként legfeljebb 5 évre) újra köthető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eseti finanszírozás</w:t>
      </w:r>
      <w:r>
        <w:rPr>
          <w:sz w:val="24"/>
          <w:szCs w:val="24"/>
        </w:rPr>
        <w:t xml:space="preserve"> a Zalaegerszegi Városfejlesztő Zrt. üzleti tervében megfogalmazott projektekhez és feladatokhoz, az Önkormányzattal előzetesen egyeztetett hozzájárulást, szerepvállalást jelenti, vagy az Önkormányzat vagy a Zrt. kizárólagos finanszírozásában, vagy az Önkormányzat és a Zrt. közös finanszírozásában. </w:t>
      </w:r>
    </w:p>
    <w:p>
      <w:pPr>
        <w:pStyle w:val="Normal"/>
        <w:ind w:left="709" w:hanging="0"/>
        <w:jc w:val="both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egbízotti finanszírozás</w:t>
      </w:r>
      <w:r>
        <w:rPr>
          <w:sz w:val="24"/>
          <w:szCs w:val="24"/>
        </w:rPr>
        <w:t xml:space="preserve"> a Zalaegerszegi Városfejlesztő Zrt. által történő finanszírozást jelenti.</w:t>
      </w:r>
    </w:p>
    <w:p>
      <w:pPr>
        <w:pStyle w:val="Normal"/>
        <w:ind w:left="709" w:hanging="0"/>
        <w:jc w:val="both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A fentiek kapcsán a </w:t>
      </w:r>
      <w:r>
        <w:rPr>
          <w:b/>
          <w:i/>
          <w:sz w:val="24"/>
          <w:szCs w:val="24"/>
        </w:rPr>
        <w:t>tulajdonszerzés előkészítésén</w:t>
      </w:r>
      <w:r>
        <w:rPr>
          <w:sz w:val="24"/>
          <w:szCs w:val="24"/>
        </w:rPr>
        <w:t xml:space="preserve"> a felek különösen az alábbi feladatokat és költségeket értik: ajánlattétel, egyeztetések lefolytatása, ingatlanforgalmi értékbecslés, pályázati anyag készítés, bánatpénz befizetése, szakértői díjak költsége, döntési javaslat elkészítése, szükség esetén közgyűlési előterjesztés készítése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A fentiek kapcsán a </w:t>
      </w:r>
      <w:r>
        <w:rPr>
          <w:b/>
          <w:i/>
          <w:sz w:val="24"/>
          <w:szCs w:val="24"/>
        </w:rPr>
        <w:t>telekalakítási feladatok ellátásán</w:t>
      </w:r>
      <w:r>
        <w:rPr>
          <w:sz w:val="24"/>
          <w:szCs w:val="24"/>
        </w:rPr>
        <w:t xml:space="preserve"> a felek különösen az alábbi feladatokat és költségeket értik: megosztási vázrajz készíttetése, földhivatali eljárás lefolytatása, telekalakítási eljárás lefolytatása, építéshatósági illetékek, művelési ág megváltoztatásával kapcsolatos eljárás lefolytatása, a szükséges dokumentumok beszerzése.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A fentiek kapcsán a </w:t>
      </w:r>
      <w:r>
        <w:rPr>
          <w:b/>
          <w:i/>
          <w:sz w:val="24"/>
          <w:szCs w:val="24"/>
        </w:rPr>
        <w:t>vagyonfenntartási feladatok elvégzésén</w:t>
      </w:r>
      <w:r>
        <w:rPr>
          <w:sz w:val="24"/>
          <w:szCs w:val="24"/>
        </w:rPr>
        <w:t xml:space="preserve"> a felek különösen az alábbi feladatokat és költségeket értik: a terület kerítéssel való elkerítése, vagyonvédelem, állagmegóvás, jó karban tartás, a terület gyommentesen tartása, bérbeadási feltételek megteremtése, bérbeadás, egyéb hasznosítás.</w:t>
      </w:r>
    </w:p>
    <w:p>
      <w:pPr>
        <w:pStyle w:val="Normal"/>
        <w:ind w:left="709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A fentiek kapcsán az </w:t>
      </w:r>
      <w:r>
        <w:rPr>
          <w:b/>
          <w:i/>
          <w:sz w:val="24"/>
          <w:szCs w:val="24"/>
        </w:rPr>
        <w:t>ingatlanok értéknövelésén</w:t>
      </w:r>
      <w:r>
        <w:rPr>
          <w:sz w:val="24"/>
          <w:szCs w:val="24"/>
        </w:rPr>
        <w:t xml:space="preserve"> a felek a számviteli törvény által beruházásként és felújításként meghatározott tételeket, különösen az alábbi feladatokat és költségeket értik: az adott területtel kapcsolatban elvégzett, nevesíthető munka eredményeként létrejött értéknövekedés, úgy mint kiviteli terv készítése, készíttetése, kivitelezés menedzsmentje (műszaki ellenőrzés), saját kivitelezés (közművesítés, építmény, épület létrehozása stb.)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ek kapcsán a </w:t>
      </w:r>
      <w:r>
        <w:rPr>
          <w:b/>
          <w:i/>
          <w:sz w:val="24"/>
          <w:szCs w:val="24"/>
        </w:rPr>
        <w:t>szerződések megkötésének előkészítése</w:t>
      </w:r>
      <w:r>
        <w:rPr>
          <w:sz w:val="24"/>
          <w:szCs w:val="24"/>
        </w:rPr>
        <w:t xml:space="preserve"> a felek különösen az alábbi feladatokat és költségeket értik: szükséges dokumentumok beszerzése, tárgyalások, egyeztetések lefolytatása, szerződés elkészítése, ügyvédi költségek, ingatlan-nyilvántartási változások átvezetése, eljárási illetékek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A fentiek kapcsán </w:t>
      </w:r>
      <w:r>
        <w:rPr>
          <w:b/>
          <w:i/>
          <w:sz w:val="24"/>
          <w:szCs w:val="24"/>
        </w:rPr>
        <w:t>ipari park szolgáltatások kialakítása, működtetése alatt</w:t>
      </w:r>
      <w:r>
        <w:rPr>
          <w:sz w:val="24"/>
          <w:szCs w:val="24"/>
        </w:rPr>
        <w:t xml:space="preserve"> a felek különösen az alábbi feladatokat és költségeket értik: pályázat elkészítése, szakértői díjak, szolgáltatások működtetésének biztosítása.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A fentiek kapcsán a </w:t>
      </w:r>
      <w:r>
        <w:rPr>
          <w:b/>
          <w:i/>
          <w:sz w:val="24"/>
          <w:szCs w:val="24"/>
        </w:rPr>
        <w:t>magánszektor indukálásán</w:t>
      </w:r>
      <w:r>
        <w:rPr>
          <w:sz w:val="24"/>
          <w:szCs w:val="24"/>
        </w:rPr>
        <w:t xml:space="preserve"> a felek különösen az alábbi feladatokat és költségeket értik: tárgyalások, egyeztetések lefolytatása, közös alapfejlesztések, marketing tevékenység.</w:t>
      </w:r>
    </w:p>
    <w:p>
      <w:pPr>
        <w:pStyle w:val="Normal"/>
        <w:ind w:left="709" w:hanging="0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  <w:tab/>
        <w:t>A felek jogai és kötelezettségei: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5.1.</w:t>
        <w:tab/>
        <w:t>A Zrt. a jelen szerződésben meghatározott feladatok ellátása során köteles a tulajdonos döntései által kijelölt keretfeltételek között, az Önkormányzat nevében és érdekeinek megfelelően, maximális gazdasági eredményre törekedve, a jogszabályok, az Önkormányzat rendeletei, belső rendelkezései szerint eljárni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567"/>
        <w:rPr/>
      </w:pPr>
      <w:r>
        <w:rPr>
          <w:sz w:val="24"/>
          <w:szCs w:val="24"/>
        </w:rPr>
        <w:t>5.2.</w:t>
        <w:tab/>
        <w:t>A Zrt. ezen feladatok ellátásával kapcsolatos, a hasznosításra vonatkozó szerződéseket az Önkormányzat nevében, a jelen megállapodásban rögzített eljárási rendnek, illetve a Zalaegerszeg Megyei Jogú Város Közgyűlése önkormányzati rendeleteinek, határozatainak megfelelően köti meg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5.3.</w:t>
        <w:tab/>
        <w:t xml:space="preserve">A Zrt. a feladatai ellátása során az itt meghatározott kivétellel saját nevében, de az Önkormányzat érdekében és megbízása alapján jár el. Az így megkötött szerződések, megállapodások alapján a Zrt. lesz a jogosult és kötelezett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rt. feladatai ellátása során az adásvételi szerződések megkötése, hatósági engedélyek megkérése, hatósági eljárások során az Önkormányzat nevében, annak érdekében és megbízása alapján köteles eljárni. A megkötött szerződések, megszerzett engedélyek alapján az Önkormányzat lesz a jogosult, illetve a kötelezett.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A Zrt. fenti feladataival kapcsolatos költségek a Zrt-t terhelik, és a tevékenység végzéséből, az adott ingatlan hasznosításából származó bevételek – az itt meghatározott kivétellel – a Zrt-t illetik meg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gatlanok elidegenítéséből származó bevételek az Önkormányzatot illetik meg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megállapodás teljesítésével összefüggésben a pénzügyi elszámolás módjáról a felek külön megállapodást kötnek.</w:t>
      </w:r>
    </w:p>
    <w:p>
      <w:pPr>
        <w:pStyle w:val="Normal"/>
        <w:ind w:left="567" w:hanging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5.4.</w:t>
        <w:tab/>
        <w:t>A 3. pontban meghatározott területekre vonatkozóan, a 4. pontban meghatározott ingatlangazdálkodási feladatok kizárólagos ellátásával összefüggésben a Zrt.: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részt vesz az Önkormányzat középtávú és éves vagyongazdálkodási koncepciójának előkészítésében, 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minden évben együttműködik az Önkormányzat költségvetési koncepciójának előkészítésében, és a koncepcióhoz kapcsolódóan ingatlanértékesítési (bevételi) és szanálási (kiadási) tervet készít. Határidő: a tárgyévet megelőző év október 30.,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minden évben javaslatot tesz és kötelezettséget vállal arra, hogy az önkormányzat éves költségvetéséhez, az elfogadott ingatlan értékesítési terv alapján mekkora összegű ingatlan értékesítési bevételt biztosít. 2007. évben a Zrt. által teljesítendő ingatlan bevételi terv: 290.000.000,- Ft. A Zrt. által teljesítendő ingatlan bevételi tervbe nem számít bele az opciós szerződésekkel érintett ingatlanok értékesítéséből befolyt bevétel. 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z önkormányzati tulajdonosi jogkör gyakorlójánál (polgármester, Gazdasági Bizottság, Közgyűlés) kezdeményezi ingatlanok vételét, eladását, építésre alkalmas területek kialakítását,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z ingatlangazdálkodással kapcsolatos előkészítő munka keretében – ha szükséges – telekalakítást kezdeményez, és értékbecsléseket készíttet,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javaslatot tesz a komplex ingatlanhasznosítási ügyekben a tulajdonosi jogokat gyakorlók (polgármester, Közgyűlés) részére,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z Önkormányzat vagyonkoncepciójának végrehajtása keretében javaslatot tesz a fejlesztésre kerülő területek, illetve ingatlanok kijelölésére,</w:t>
      </w:r>
    </w:p>
    <w:p>
      <w:pPr>
        <w:pStyle w:val="Normal"/>
        <w:ind w:left="851" w:hanging="284"/>
        <w:jc w:val="both"/>
        <w:rPr/>
      </w:pPr>
      <w:r>
        <w:rPr>
          <w:sz w:val="24"/>
          <w:szCs w:val="24"/>
        </w:rPr>
        <w:t>-</w:t>
        <w:tab/>
        <w:t>javaslatot tesz és közreműködik az Önkormányzat számára városfejlesztési szempontból szükséges, a 4. pontban szereplő feladatokhoz kapcsolódó, stratégiailag fontos ingatlanok megszerzésében.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  <w:tab/>
        <w:t>Hatáskör- és feladatmegosztás a megállapodást aláíró felek közöt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A Zrt. hatásköre a fenti fejlesztési célokhoz kapcsolódó ingatlanok feletti rendelkezés, valamint a célok megvalósításához jelen megállapodás alapján rendelkezésre bocsátott ingatlanokkal történő gazdálkodás.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A 4. pontban meghatározott területeken kívüli ingatlanokkal történő vagyongazdálkodást az Önkormányzat végzi, a Polgármesteri Hivatal útján.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</w:t>
        <w:tab/>
        <w:t>Az információáramlás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A Zrt. alkalmazza a polgármesteri hivatalban használt Előadói íveket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709"/>
        <w:jc w:val="both"/>
        <w:rPr/>
      </w:pPr>
      <w:r>
        <w:rPr>
          <w:sz w:val="24"/>
          <w:szCs w:val="24"/>
        </w:rPr>
        <w:t>A fejlesztéssel kapcsolatos, és a polgármester eseti feladat-meghatározása alapján keletkező ügyiratokat a Zrt. a saját ügyiratkezelési rendszerében iktatja, tarja nyilván, köteles gondoskodni az ügyben keletkezett iratok pontos és nyomon követhető megőrzéséről. Az iratok megőrzési idejét, levéltárba történő átadását vagy selejtezését a Polgármesteri Hivatal iratkezelési szabályzatában meghatározott előírások alapján, egyeztetett módon kell meghatározni, illetve elvégezni. A fejlesztési területeken kívüli iratok nyilvántartása a polgármesteri hivatalban történik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nnyiben az eredeti iktatási helyéről adott ügy véglegesen elkerül, a dokumentumok, információk átkerülése átadás-átvétel formájában történik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z Önkormányzat a Zrt. rendelkezésére bocsátja a hivatalban működő ingatlan-nyilvántartási és vagyonkimutatási rendszerét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z Önkormányzat köteles a jelen megállapodásban meghatározott fejlesztési célokkal kapcsolatos bármely ajánlatot, adatot, információt haladéktalanul a Zrt. rendelkezésére bocsátani, a Polgármesteri Hivatalhoz érkezett iratokat a Zrt. részére továbbítani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 Zrt. köteles feladata ellátásáról és az ügyek állásáról legalább évente tájékoztatni az Önkormányzat testületét (közgyűlés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rt. köteles tájékoztatni a Polgármesteri Hivatal illetékes szervezeti egységét a megállapodás 4.5. pontja alapján kapott eseti feladatokról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z operatív kapcsolattartás a műszaki alpolgármester által szervezett, műszaki egyeztető megbeszéléseken történik, azokon túl operatív kérdésekben a Polgármesteri Hivatal illetékes szervezeti egység vezetőjével köteles a Zrt. egyezt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8.</w:t>
        <w:tab/>
        <w:t>A tevékenység díjaz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ek ösztönző rendszert működtetnek. A díj mértéke évenként az Önkormányzat költségvetésében a Zrt. által vállalt ingatlan bevételi terv túlteljesítése esetén, a túlteljesítés mértékéhez sávosan igazodik, az alábbiak szer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Túlteljesítés %-a </w:t>
        <w:tab/>
        <w:tab/>
        <w:tab/>
        <w:tab/>
        <w:t>Jutalék a túlteljesítés %-ában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5 % alatt</w:t>
        <w:tab/>
        <w:tab/>
        <w:tab/>
        <w:tab/>
        <w:tab/>
        <w:tab/>
        <w:t>5 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5-10 % között</w:t>
        <w:tab/>
        <w:tab/>
        <w:tab/>
        <w:tab/>
        <w:tab/>
        <w:tab/>
        <w:t>10  %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10-50 % között</w:t>
        <w:tab/>
        <w:tab/>
        <w:tab/>
        <w:tab/>
        <w:tab/>
        <w:t>15 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n díj költségvetési fedezetét az ingatlanértékesítésből befolyt bevételnek az Önkormányzat számlájára történő megérkezését követően a költségvetési rendelet III., illetve IV. negyedévi módosítása során kell megterem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adott (opciós joggal nem érintett) ingatlan értékesítéséből befolyt nettó árbevétel a bevételi terv túlteljesítéseként és jutalékalapként csak akkor vehető figyelembe, ha az adott értékesített ingatlan esetében befolyt nettó árbevétel meghaladja a független ingatlanszakértő által készített aktuális értékbecslés szerinti forgalmi érték, illetőleg – eredménytelen pályáztatás esetén a Vagyonrendelet szabályai szerint – a közgyűlés által meghatározott induló ár összegét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ennyiben az itt meghatározott feltételek nem teljesítése miatt adott évben a Zrt. jutalékra nem jogosult, a tevékenység ellenértékeként, annak elismeréseként az Önkormányzat bruttó 500.000,-Ft összegű megbízási díjat fizet a Zrt. részére, amelyet a tárgyév december 31-ig kell átuta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trike/>
          <w:color w:val="FF0000"/>
          <w:sz w:val="24"/>
          <w:szCs w:val="24"/>
        </w:rPr>
      </w:pPr>
      <w:r>
        <w:rPr>
          <w:sz w:val="24"/>
          <w:szCs w:val="24"/>
        </w:rPr>
        <w:t>A szerződő felek a finanszírozás módját minden év február 15. napjáig újratárgyalják.</w:t>
      </w:r>
    </w:p>
    <w:p>
      <w:pPr>
        <w:pStyle w:val="Normal"/>
        <w:jc w:val="both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rződés 4. pontjában meghatározottak szerint opciós joggal érintett ingatlan értékesítése esetén a Zrt. az opciós szerződésben meghatározott vételárat köteles az Önkormányzat részére megfizetni, míg a továbbértékesítésből hozzá befolyt vételár őt illeti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vállalkozásfejlesztési és befektetés-támogató programjának működtetése érdekében a Zrt. által – a vonatkozó önkormányzati rendelet alapján – végzendő feladatokat, azok ellátásának és finanszírozásának módját a felek külön megállapodásban szabályozzák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rt. feladata ellátásához egyéb, a jelen megállapodásban meghatározottakon túlmenően hozzájárulást, tárgyi eszköz használatot nem igényel, ezért az eddig általa berendezésekkel együtt használt iroda helyiséget sem veszi igénybe 2007. április 1-től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</w:t>
        <w:tab/>
        <w:t>A szerződés megszűn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elen megállapodást bármelyik fél jogosult 30 napos felmondási határidővel, a másik félhez tett írásbeli nyilatkozatában, rendes felmondással megszünte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rt. a szerződés felmondásának jogát csak úgy gyakorolhatja, hogy az Önkormányzat a folyamatban lévő ügyek intézéséről megfelelően gondoskodni tudjo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Jelen megállapodás hatályba lépésével egyidejűleg a felek között 2004. április 30–án, a 93/2004. sz. közgyűlési határozat alapján létrejött és 2005. május 31-én módosított megállapodás hatályát veszt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Jelen megállapodásban nem szabályozott kérdések tekintetében a Ptk. és a vonatkozó egyéb jogszabályok, önkormányzati rendeletek rendelkezései az irányadóa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07. március 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…</w:t>
            </w:r>
            <w:r>
              <w:rPr>
                <w:b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egerszeg Megyei Jogú Város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a</w:t>
            </w:r>
          </w:p>
          <w:p>
            <w:pPr>
              <w:pStyle w:val="TextBody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bízó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…………</w:t>
            </w:r>
            <w:r>
              <w:rPr>
                <w:b/>
                <w:sz w:val="24"/>
                <w:szCs w:val="24"/>
              </w:rPr>
              <w:t>..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egerszegi Városfejlesztő Zrt.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bízott</w:t>
            </w:r>
          </w:p>
        </w:tc>
      </w:tr>
    </w:tbl>
    <w:p>
      <w:pPr>
        <w:pStyle w:val="Szvegtrzs3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  <w:lvl w:ilvl="1">
      <w:start w:val="1"/>
      <w:numFmt w:val="decimal"/>
      <w:lvlText w:val="(%2)"/>
      <w:lvlJc w:val="left"/>
      <w:pPr>
        <w:tabs>
          <w:tab w:val="num" w:pos="1582"/>
        </w:tabs>
        <w:ind w:left="15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02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hanging="0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hanging="4678"/>
      <w:outlineLvl w:val="7"/>
    </w:pPr>
    <w:rPr>
      <w:b/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  <w:jc w:val="both"/>
    </w:pPr>
    <w:rPr>
      <w:sz w:val="24"/>
    </w:rPr>
  </w:style>
  <w:style w:type="paragraph" w:styleId="Szvegblokk">
    <w:name w:val="Szövegblokk"/>
    <w:basedOn w:val="Normal"/>
    <w:qFormat/>
    <w:pPr>
      <w:ind w:left="660" w:right="1388" w:hanging="0"/>
      <w:jc w:val="both"/>
    </w:pPr>
    <w:rPr>
      <w:rFonts w:ascii="Arial Narrow" w:hAnsi="Arial Narrow" w:cs="Arial Narrow"/>
      <w:sz w:val="22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6:42:00Z</dcterms:created>
  <dc:creator>POLGÁRMESTERI HIVATAL</dc:creator>
  <dc:description/>
  <cp:keywords/>
  <dc:language>en-US</dc:language>
  <cp:lastModifiedBy>Admin</cp:lastModifiedBy>
  <cp:lastPrinted>2007-02-23T08:31:00Z</cp:lastPrinted>
  <dcterms:modified xsi:type="dcterms:W3CDTF">2007-02-23T09:13:00Z</dcterms:modified>
  <cp:revision>51</cp:revision>
  <dc:subject/>
  <dc:title>MEGÁLLAPODÁS</dc:title>
</cp:coreProperties>
</file>