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4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</w:t>
      </w:r>
      <w:r>
        <w:rPr>
          <w:rFonts w:cs="Times New Roman;Times New Roman" w:ascii="Times New Roman;Times New Roman" w:hAnsi="Times New Roman;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LŐTERJESZTÉS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</w:rPr>
      </w:pPr>
      <w:r>
        <w:rPr>
          <w:rFonts w:cs="Times New Roman;Times New Roman" w:ascii="Times New Roman;Times New Roman" w:hAnsi="Times New Roman;Times New Roman"/>
          <w:b/>
          <w:sz w:val="40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007. március 1-je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Tárgy:</w:t>
      </w:r>
      <w:r>
        <w:rPr>
          <w:rFonts w:cs="Times New Roman;Times New Roman" w:ascii="Times New Roman;Times New Roman" w:hAnsi="Times New Roman;Times New Roman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</w:rPr>
        <w:t>Landorhegy-Dél városrészben településrészi önkormányzat létrehozása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Készítette:</w:t>
      </w:r>
      <w:r>
        <w:rPr>
          <w:rFonts w:cs="Times New Roman;Times New Roman" w:ascii="Times New Roman;Times New Roman" w:hAnsi="Times New Roman;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Vizsy Andrea sk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2880" w:hanging="2880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Tárgyalta:</w:t>
      </w:r>
      <w:r>
        <w:rPr>
          <w:rFonts w:cs="Times New Roman;Times New Roman" w:ascii="Times New Roman;Times New Roman" w:hAnsi="Times New Roman;Times New Roman"/>
        </w:rPr>
        <w:tab/>
        <w:t>Ügyrendi, Jogi és Vagyonnyilatkozatot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A közgyűlésre meghívást kap:</w:t>
      </w:r>
      <w:r>
        <w:rPr>
          <w:rFonts w:cs="Times New Roman;Times New Roman" w:ascii="Times New Roman;Times New Roman" w:hAnsi="Times New Roman;Times New Roman"/>
        </w:rPr>
        <w:tab/>
        <w:t>Településrészi önkormányzati képviselők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Panácz Antal, a 11. sz. választókerület önkormányzati képviselője 289 aláírást tartalmazó aláírást gyűjtő ívet nyújtott be az Önkormányzathoz. A 289 választópolgár ezen ív aláírásával kezdeményezte, hogy településrészükön Landorhegy-Dél néven településrészi önkormányzat alakuljo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Zalaegerszeg Megyei Jogú Város Közgyűlése Szervezeti és Működési Szabályzatáról szóló 6/2007. (II.9.) sz. önkormányzati rendelete (továbbiakban: SzMSz) 60. § (3) bekezdése alapján településrészi önkormányzat létesítését az érintett választópolgárok 10%-ának aláírásával is lehet kezdeményezni. A benyújtott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z SzMSz kimondja, hogy a településrészi önkormányzati testület nem képviselő tagjaira jelöltet állíthat a településrészi gyűlés egyszerű többséggel, vagy írásban legalább az érintett választópolgárok 5%-a. A településrészi önkormányzatok létszáma 3-9 fő leh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A határozati javaslatban szereplő tagokat a 289 választópolgár ajánlotta. </w:t>
      </w:r>
      <w:r>
        <w:rPr>
          <w:rFonts w:cs="Times New Roman;Times New Roman" w:ascii="Times New Roman;Times New Roman" w:hAnsi="Times New Roman;Times New Roman"/>
          <w:i/>
        </w:rPr>
        <w:t>(Valamennyi íven valamennyi állampolgár a településrészi önkormányzat létesítésének kezdeményezése mellett a testület összetételét is támogatta aláírásával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A településrész egyéni választókerületi képviselője Panácz Antal, így rendeletünk értelmében egyúttal a településrészi önkormányzat vezetője i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left="0" w:right="-5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Az Ügyrendi, Jogi és Vagyonnyilatkozatot Ellenőrző Bizottság 55/2007. sz. határozatával 5 igen szavazattal, 3 tartózkodással – jogi szempontból – tárgyalásra alkalmasnak találta az előterjesztés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Közgyűlése a Szervezeti és Működési Szabályzat 60. §. (1) bekezdése alapján létrehozza Landorhegy-Dél városrész Településrészi Önkormányzat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anácz Antal </w:t>
        <w:tab/>
        <w:tab/>
        <w:tab/>
        <w:t>Zalaegerszeg, Göcseji u. 49. VIII/66.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árczai Lászlóné</w:t>
        <w:tab/>
        <w:tab/>
        <w:t>Zalaegerszeg, Göcseji út 57/b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siszár Ildikó</w:t>
        <w:tab/>
        <w:tab/>
        <w:tab/>
        <w:t>Zalaegerszeg, Göcseji út 49. 10/7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r. Gergics Márta</w:t>
        <w:tab/>
        <w:tab/>
        <w:t>Zalaegerszeg, Göcseji út 49. 4/33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ető Tamás</w:t>
        <w:tab/>
        <w:tab/>
        <w:tab/>
        <w:t>Zalaegerszeg, Landorhegyi út 2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akály Jenő</w:t>
        <w:tab/>
        <w:tab/>
        <w:tab/>
        <w:t>Zalaegerszeg, Landorhegyi út 1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arr Ervin</w:t>
        <w:tab/>
        <w:tab/>
        <w:tab/>
        <w:t>Zalaegerszeg, Göcseji út 51. 5/38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óth Imre</w:t>
        <w:tab/>
        <w:tab/>
        <w:tab/>
        <w:t>Zalaegerszeg, Landorhegyi út 13/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ám alatti lakosokat megválasztj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Határidő: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>2007. április 1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b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 </w:t>
        <w:tab/>
        <w:t>felkérésre: Panácz Antal önkormányzati képviselő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Zalaegerszeg, 2007. február 21.</w:t>
      </w:r>
      <w:r>
        <w:rPr>
          <w:rFonts w:cs="Times New Roman;Times New Roman" w:ascii="Times New Roman;Times New Roman" w:hAnsi="Times New Roman;Times New Roman"/>
          <w:b/>
        </w:rPr>
        <w:t xml:space="preserve">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 xml:space="preserve">    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                Dr. Tóth László s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ab/>
        <w:tab/>
        <w:tab/>
        <w:tab/>
        <w:tab/>
        <w:t xml:space="preserve">           Ügyrendi, Jogi és Vagyonnyilatkozatot Ellenőr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0" w:fmt="decimal"/>
          <w:formProt w:val="false"/>
          <w:textDirection w:val="lrTb"/>
          <w:docGrid w:type="default" w:linePitch="360" w:charSpace="0"/>
        </w:sectPr>
        <w:pStyle w:val="Heading3"/>
        <w:ind w:left="708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Bizottság elnök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72175" cy="847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/tmp/in/input.doc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Times New Roman" w:hAnsi="Century Schoolbook;Times New Roman" w:eastAsia="Times New Roman;Times New Roman" w:cs="Century Schoolbook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;Times New Roman" w:hAnsi="Times New Roman;Times New Roman" w:cs="Times New Roman;Times New Roman"/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07:00Z</dcterms:created>
  <dc:creator>andi</dc:creator>
  <dc:description/>
  <cp:keywords/>
  <dc:language>en-US</dc:language>
  <cp:lastModifiedBy>Admin</cp:lastModifiedBy>
  <cp:lastPrinted>2007-02-21T13:49:00Z</cp:lastPrinted>
  <dcterms:modified xsi:type="dcterms:W3CDTF">2007-02-22T08:28:00Z</dcterms:modified>
  <cp:revision>3</cp:revision>
  <dc:subject/>
  <dc:title>ZALAEGERSZEG MEGYEI JOGÚ VÁROS  </dc:title>
</cp:coreProperties>
</file>