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március 1-j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A „Hazavárunk” ösztöndíjról szóló helyi önkormányzati rendelet megalko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 xml:space="preserve">Szemes Béla sk. középiskolai szakreferens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rPr/>
            </w:pPr>
            <w:r>
              <w:rPr/>
              <w:t>Kulturális és Idegenforgalmi Bizottság</w:t>
            </w:r>
          </w:p>
          <w:p>
            <w:pPr>
              <w:pStyle w:val="Normal"/>
              <w:rPr/>
            </w:pPr>
            <w:r>
              <w:rPr/>
              <w:t>Cigány Kisebbségi Önkormányz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  <w:t>Zalaegerszeg Megyei Jogú Város Közgyűlése 42/2005. (X. 28.) számú rendelettel módosított 7/2004. (III. 5.) számú önkormányzati rendeletet alkotott a „Hazavárunk” ösztöndíj alapításáról. Az ösztöndíj elnyerésére azok a zalaegerszegi lakhellyel rendelkező hallgatók pályázhattak, akik valamely felsőoktatási intézmény nappali tagozatán alapképzés keretében végezték tanulmányaikat. A pályázatot alanyi jogon lehetett elnyerni, a hallgatónak csupán néhány, - pályázati adatlap kitöltése, hallgatói jogviszony igazolása, az aktuális tanulmányi időszakot lezáró index másolatának bemutatása - elsősorban adminisztratív feltételt kellett teljesítenie. Az Önkormányzat a tanulmányaikkal együtt járó kiadások enyhítése céljából havonta egy alkalommal hozzájárult a hallgatók utazási költségeihez.</w:t>
      </w:r>
    </w:p>
    <w:p>
      <w:pPr>
        <w:pStyle w:val="Normal"/>
        <w:jc w:val="both"/>
        <w:rPr/>
      </w:pPr>
      <w:r>
        <w:rPr/>
        <w:t xml:space="preserve">A „Hazavárunk” ösztöndíj-pályázat fenntartása a továbbiakban is szükséges, hiszen esetleges megszüntetése, vagy korlátozása több, szociálisan is hátrányos helyzetű hallgatót is érzékenyen érintene, ugyanakkor a megyei jogú városok egy része e tanévtől vezeti be, illetve indítja újra hasonló tartalmú ösztöndíj pályázatát. Fenntartásának indokoltságát alátámasztja az is, hogy emelkedtek a személyközlekedés utazási tarifái, (autóbusz 6%, vonat 16 %) másrészt változtak az utazási kedvezmények, hiszen a hallgatók számára a kedvezményezettség 67,5 %-ról, 50 %-ra csökkent. A változásokat követően pl. Zalaegerszeg- Pécs viszonylatában az autóbusz menetjegy 2006. decemberében 738,- Ft volt, az áremelkedés és a kedvezmények következtében 2007-ben 1480,- Ft-ra emelkedett.  </w:t>
      </w:r>
    </w:p>
    <w:p>
      <w:pPr>
        <w:pStyle w:val="Normal"/>
        <w:jc w:val="both"/>
        <w:rPr/>
      </w:pPr>
      <w:r>
        <w:rPr/>
        <w:t>Az ösztöndíjról szóló rendelet szövegének módosítására és pontosítására az ún. „bolognai folyamat” bevezetésével, a felsőoktatás rendszerében bekövetkezett változások következtében került sor. A határidők a pályáztatás folyamatának ütemezése miatt változtak. A rendeletmódosítás bővíti a pályázók körét - a felsőoktatásban tanulmányaikat folytatók mellett a doktori iskola hallgatói, illetve bizonyos feltételek mellett, a felsőfokú szakképzésben résztvevő, valamint a középiskolás, zalaegerszegi állandó lakóhelyű tanulók is pályázhatnak -, ezzel együtt a pályázati összeg keretének túllépését nem érint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Zalaegerszeg Megyei Jogú Város Cigány Kisebbségi Önkormányzata </w:t>
      </w:r>
      <w:r>
        <w:rPr/>
        <w:t xml:space="preserve">a 15/2007. sz. határozatával a felsőoktatásban tanulók „Hazavárunk” ösztöndíjáról szóló 42/2005. (X.28.) sz. önkormányzati rendelettel módosított 7/2004. (III.05.) sz. önkormányzati rendelet módosításával egyetért, elfogadásra ajánlja  a közgyűlésnek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49" w:hanging="0"/>
        <w:jc w:val="both"/>
        <w:rPr>
          <w:b/>
          <w:b/>
          <w:u w:val="single"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39/2007. sz. határozatában egyhangúlag – jogi szempontból – tárgyalásra alkalmasnak találta az előterjesztés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 </w:t>
      </w:r>
      <w:r>
        <w:rPr>
          <w:b/>
          <w:i/>
        </w:rPr>
        <w:t>Kulturális és Idegenforgalmi Bizottság</w:t>
      </w:r>
      <w:r>
        <w:rPr/>
        <w:t xml:space="preserve"> a 26/2007. sz. határozatában egyhangúlag – 10 igen szavazat – az előterjesztést közgyűlési tárgyalásra alkalmasnak tartj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a 36/2007. sz. határozattal egyhangúlag – 8 igen szavazattal – támogatta a rendelet módosítását, azzal a kiegészítéssel, hogy az adatlapon kerüljön feltűntetésre a képzés típusa mellett, a képzés időtartama is. </w:t>
      </w:r>
      <w:r>
        <w:rPr>
          <w:iCs/>
        </w:rPr>
        <w:t xml:space="preserve">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ktatási és Ifjúsági Bizottság határozata alapján a rendelet mellékletét képező adatlap kiegészítésre került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 xml:space="preserve">Mivel a módosítás folytán a rendelet hatálya már nem kizárólag a felsőoktatási intézményekben tanulókra fog kiterjedni, ezért szükséges a rendelet címét is megváltoztatni. Tekintettel arra, hogy a hatályos rendelet címe megváltozik, valamint a rendelet minden §-ában módosítások történnek, formai szempontból szerencsésebb egy egységes szerkezetű, új rendeletet alkotni. Az előterjesztéshez csatolt rendelet tervezet tartalmilag a bizottsági előterjesztésben szereplő módosítások egységes szerkezetbe foglalt szövegével egyezik meg. (A módosult szövegrészeket </w:t>
      </w:r>
      <w:r>
        <w:rPr>
          <w:b/>
          <w:i/>
        </w:rPr>
        <w:t>eltérő betűformával</w:t>
      </w:r>
      <w:r>
        <w:rPr/>
        <w:t xml:space="preserve"> jelöltük.)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A</w:t>
      </w:r>
      <w:r>
        <w:rPr>
          <w:bCs/>
        </w:rPr>
        <w:t xml:space="preserve"> fentiek alapján kérem a Tisztelt Közgyűlést a rendelet elfogadásár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Zalaegerszeg, 2007. február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i/>
          <w:i/>
        </w:rPr>
      </w:pPr>
      <w:r>
        <w:rPr>
          <w:b/>
          <w:i/>
        </w:rPr>
        <w:tab/>
        <w:t>Dr. Gyimesi Endre sk.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07. (….) sz.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„Hazavárunk”ösztöndíj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3"/>
        <w:rPr/>
      </w:pPr>
      <w:r>
        <w:rPr/>
        <w:t>Zalaegerszeg Megyei Jogú Város Önkormányzata a helyi önkormányzatokról szóló 1990. évi LXV törvény 16. § (1) bekezdése alapján az alábbi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Heading1"/>
        <w:ind w:left="0" w:hanging="0"/>
        <w:jc w:val="center"/>
        <w:rPr/>
      </w:pPr>
      <w:r>
        <w:rPr/>
        <w:t>A rendelet célja</w:t>
      </w:r>
    </w:p>
    <w:p>
      <w:pPr>
        <w:pStyle w:val="Normal"/>
        <w:jc w:val="center"/>
        <w:rPr/>
      </w:pPr>
      <w:r>
        <w:rPr/>
      </w:r>
    </w:p>
    <w:p>
      <w:pPr>
        <w:pStyle w:val="BodyText3"/>
        <w:rPr/>
      </w:pPr>
      <w:r>
        <w:rPr/>
        <w:t xml:space="preserve">Zalaegerszeg Megyei Jogú Város Önkormányzata a felsőoktatásban, </w:t>
      </w:r>
      <w:r>
        <w:rPr>
          <w:b/>
          <w:i/>
        </w:rPr>
        <w:t>a doktori képzésben, a felsőfokú szakképzésben, illetve középfokú oktatási intézményben</w:t>
      </w:r>
      <w:r>
        <w:rPr/>
        <w:t xml:space="preserve"> tanuló zalaegerszegi fiatalok számára lakóhelyükhöz történő kötődés céljából és az oktatási intézménybe történő eljutás költségeinek enyhítésére „Hazavárunk” elnevezéssel ösztöndíjat alapít.</w:t>
      </w:r>
    </w:p>
    <w:p>
      <w:pPr>
        <w:pStyle w:val="BodyText3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Heading3"/>
        <w:ind w:left="0" w:hanging="0"/>
        <w:jc w:val="center"/>
        <w:rPr/>
      </w:pPr>
      <w:r>
        <w:rPr/>
        <w:t>A rendelet hatály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A rendelet hatálya arra a zalaegerszegi lakóhellyel rendelkező hallgatóra terjed ki, aki lakóhelyén kívül államilag elismert felsőoktatási intézmény nappali tagozatán az első diploma megszerzése érdekében</w:t>
      </w:r>
      <w:r>
        <w:rPr>
          <w:b/>
          <w:i/>
        </w:rPr>
        <w:t xml:space="preserve"> főiskolai vagy egyetemi szintű alapképzésben, illetve BSc/BA, vagy MSc/MA képzésben</w:t>
      </w:r>
      <w:r>
        <w:rPr/>
        <w:t xml:space="preserve"> végzi tanulmányait</w:t>
      </w:r>
      <w:r>
        <w:rPr>
          <w:b/>
          <w:i/>
        </w:rPr>
        <w:t xml:space="preserve"> vagy PHD, DLA doktori képzésben vesz részt</w:t>
      </w:r>
      <w:r>
        <w:rPr/>
        <w:t xml:space="preserve">, és tanulmányi kötelezettségének adott félévben eleget tett. </w:t>
      </w:r>
      <w:r>
        <w:rPr>
          <w:b/>
          <w:i/>
        </w:rPr>
        <w:t>A rendelet hatálya arra a zalaegerszegi lakóhellyel rendelkező hallgatóra, tanulóra is kiterjed, aki a képzés irányultságának hiánya következtében lakóhelyén kívül nappali tagozaton felsőfokú szakképesítés megszerzésére irányulóan folytat tanulmányokat, vagy középiskolai tanulmányait nem Zalaegerszegen végzi,</w:t>
      </w:r>
      <w:r>
        <w:rPr>
          <w:color w:val="800080"/>
        </w:rPr>
        <w:t xml:space="preserve"> </w:t>
      </w:r>
      <w:r>
        <w:rPr/>
        <w:t>és tanulmányi kötelezettségének adott félévben eleget te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/>
      </w:pPr>
      <w:r>
        <w:rPr>
          <w:b/>
        </w:rPr>
        <w:t>Az ösztöndíj mérték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3"/>
        <w:rPr/>
      </w:pPr>
      <w:r>
        <w:rPr/>
        <w:t xml:space="preserve">(1) Az ösztöndíj megállapítása jelen rendelet 1. számú mellékletében meghatározott táblázatban rögzített díjtételek szerint történik I. és II. félévre vonatkozóan, melyek minden évben az előző évi fogyasztói árindex (infláció) mértékével nőnek. 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(2) Az ösztöndíj összegének megállapításakor a lakóhelytől a képzés helyéig történő utazás alapján a jelen rendelet 1. sz. mellékletében meghatározott összeget kell figyelembe venni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(3) </w:t>
      </w:r>
      <w:r>
        <w:rPr>
          <w:b/>
          <w:i/>
        </w:rPr>
        <w:t>Az ösztöndíj a felsőoktatási intézmények hallgatói és a középiskolások számára is  tanulmányi félévre (5 hónapra) szól.</w:t>
      </w:r>
      <w:r>
        <w:rPr/>
        <w:t xml:space="preserve"> </w:t>
      </w:r>
      <w:r>
        <w:rPr>
          <w:b/>
          <w:i/>
        </w:rPr>
        <w:t xml:space="preserve">Az ösztöndíj összegének megállapításakor havonta egy utazás vehető figyelembe. </w:t>
      </w:r>
    </w:p>
    <w:p>
      <w:pPr>
        <w:pStyle w:val="BodyText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(4) Az ösztöndíj összegét a Közgyűlés által átruházott hatáskörben az Oktatási és Ifjúsági Bizottság állapítja meg minden év október </w:t>
      </w:r>
      <w:r>
        <w:rPr>
          <w:b/>
          <w:i/>
        </w:rPr>
        <w:t>31-ig,</w:t>
      </w:r>
      <w:r>
        <w:rPr/>
        <w:t xml:space="preserve"> illetve április </w:t>
      </w:r>
      <w:r>
        <w:rPr>
          <w:b/>
          <w:i/>
        </w:rPr>
        <w:t>30-ig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(5) Az ösztöndíj fedezetét a Közgyűlés évente az ágazat költségvetésében külön rovaton állapítja meg. 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</w:rPr>
      </w:pPr>
      <w:r>
        <w:rPr>
          <w:b/>
        </w:rPr>
        <w:t>4. §</w:t>
      </w:r>
    </w:p>
    <w:p>
      <w:pPr>
        <w:pStyle w:val="BodyText3"/>
        <w:jc w:val="center"/>
        <w:rPr>
          <w:b/>
          <w:b/>
        </w:rPr>
      </w:pPr>
      <w:r>
        <w:rPr>
          <w:b/>
        </w:rPr>
        <w:t>Az ösztöndíj igénylése</w:t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/>
      </w:pPr>
      <w:r>
        <w:rPr/>
        <w:t>(1) Az ösztöndíj pályázat kiírását Zalaegerszeg Megyei Jogú Város Közgyűlésének Oktatási és Ifjúsági Bizottsága minden év augusztus 31-ig, illetve február 28-ig közzé teszi legalább egy helyi lapban és Zalaegerszeg Megyei Jogú Város honlapján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(2) Az ösztöndíj iránti kérelmeket a hallgatók, </w:t>
      </w:r>
      <w:r>
        <w:rPr>
          <w:b/>
          <w:i/>
        </w:rPr>
        <w:t>valamint a tanulók</w:t>
      </w:r>
      <w:r>
        <w:rPr/>
        <w:t xml:space="preserve"> minden lezárt félévet követő szeptember 30-ig, illetve március 31-ig jelen rendelet 2. sz. mellékletében meghatározott formanyomtatványon nyújthatják be Zalaegerszeg Megyei Jogú Város Oktatási és Ifjúsági Bizottságához. A kérelemhez csatolni kell: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új kérelem esetén az intézmény által kiállított iskolalátogatási bizonyítványt, valamint a hallgató, </w:t>
      </w:r>
      <w:r>
        <w:rPr>
          <w:b/>
          <w:i/>
          <w:szCs w:val="24"/>
        </w:rPr>
        <w:t>tanuló</w:t>
      </w:r>
      <w:r>
        <w:rPr/>
        <w:t xml:space="preserve"> érvényes diákigazolványának másolatát;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ösztöndíjat elnyert hallgatók, </w:t>
      </w:r>
      <w:r>
        <w:rPr>
          <w:b/>
          <w:i/>
        </w:rPr>
        <w:t>tanulók</w:t>
      </w:r>
      <w:r>
        <w:rPr/>
        <w:t xml:space="preserve"> esetében a hallgatói, </w:t>
      </w:r>
      <w:r>
        <w:rPr>
          <w:b/>
          <w:i/>
        </w:rPr>
        <w:t>tanulói</w:t>
      </w:r>
      <w:r>
        <w:rPr/>
        <w:t xml:space="preserve"> jogviszony fennállását, és az adott félév lezárását </w:t>
      </w:r>
      <w:r>
        <w:rPr>
          <w:b/>
          <w:i/>
        </w:rPr>
        <w:t>tanúsító leckekönyvének, illetve középiskolai bizonyítványának (ellenőrző könyvének) másolatát.</w:t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>
          <w:b/>
          <w:b/>
          <w:i/>
          <w:i/>
        </w:rPr>
      </w:pPr>
      <w:r>
        <w:rPr>
          <w:b/>
          <w:i/>
        </w:rPr>
        <w:t>(3) Az ösztöndíj abban az esetben illeti meg a kérelmező hallgatót, illetve tanulót, ha a tanulmányait a Felsőoktatási felvételi tájékoztatóban, illetve a felsőoktatási intézmény tanulmányi rendjében, középfokú intézményben tanulmányokat folytató tanuló esetében a középiskola pályaválasztási tájékoztatójában közzétett képzési idő (félévek) alatt teljesíti. A tanulmányi időbe nem számít bele a külföldön végzett tanulmányok időszaka.</w:t>
      </w:r>
    </w:p>
    <w:p>
      <w:pPr>
        <w:pStyle w:val="BodyText3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3"/>
        <w:rPr/>
      </w:pPr>
      <w:r>
        <w:rPr/>
        <w:t xml:space="preserve">(4) A kérelmeket a közigazgatási hatósági eljárás és szolgáltatás általános szabályairól szóló 2004. évi CXL. törvény szabályai alapján a Közgyűlés által átruházott hatáskörben az Oktatási és Ifjúsági Bizottság bírálja el minden év október </w:t>
      </w:r>
      <w:r>
        <w:rPr>
          <w:b/>
          <w:i/>
        </w:rPr>
        <w:t>31-ig</w:t>
      </w:r>
      <w:r>
        <w:rPr/>
        <w:t xml:space="preserve">, illetve április </w:t>
      </w:r>
      <w:r>
        <w:rPr>
          <w:b/>
          <w:i/>
        </w:rPr>
        <w:t>30-ig</w:t>
      </w:r>
      <w:r>
        <w:rPr/>
        <w:t>. A kérelemnek teljes egészében helyt adó elsőfokú döntés esetén ellenérdekű ügyfél hiányában mellőzhető a döntésből az indokolás és a jogorvoslatról szóló tájékoztatás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(5) A </w:t>
      </w:r>
      <w:r>
        <w:rPr>
          <w:b/>
          <w:i/>
        </w:rPr>
        <w:t>(4)</w:t>
      </w:r>
      <w:r>
        <w:rPr/>
        <w:t xml:space="preserve"> bekezdésben meghatározott döntést követően a Polgármesteri Hivatal félévente, utólag utalja az ösztöndíjat elnyert hallgató, </w:t>
      </w:r>
      <w:r>
        <w:rPr>
          <w:b/>
          <w:i/>
        </w:rPr>
        <w:t>tanuló</w:t>
      </w:r>
      <w:r>
        <w:rPr/>
        <w:t xml:space="preserve"> részére a megállapított összeget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</w:rPr>
      </w:pPr>
      <w:r>
        <w:rPr>
          <w:b/>
        </w:rPr>
        <w:t>5. §</w:t>
      </w:r>
    </w:p>
    <w:p>
      <w:pPr>
        <w:pStyle w:val="BodyText3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BodyText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3"/>
        <w:tabs>
          <w:tab w:val="clear" w:pos="708"/>
          <w:tab w:val="left" w:pos="375" w:leader="none"/>
        </w:tabs>
        <w:rPr/>
      </w:pPr>
      <w:r>
        <w:rPr/>
        <w:t>(1) Jelen rendelet 2007. június 30-án lép hatályba, és az azt követően beérkezett kérelmek elbírálása során kell alkalmazni.</w:t>
      </w:r>
    </w:p>
    <w:p>
      <w:pPr>
        <w:pStyle w:val="BodyText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(2) Jelen rendelet hatálybalépésével egyidejűleg a felsőoktatásban tanulók „Hazavárunk” ösztöndíjáról szóló 7/2004. (III.05.) sz. önkormányzati rendelet, valamint az azt módosító 42/2005. (X.28.) sz. önkormányzati rendelet 16.</w:t>
      </w:r>
      <w:r>
        <w:rPr>
          <w:color w:val="FF00FF"/>
        </w:rPr>
        <w:t xml:space="preserve"> </w:t>
      </w:r>
      <w:r>
        <w:rPr/>
        <w:t>§-a hatályát veszti.</w:t>
      </w:r>
    </w:p>
    <w:p>
      <w:pPr>
        <w:pStyle w:val="BodyText3"/>
        <w:tabs>
          <w:tab w:val="clear" w:pos="708"/>
          <w:tab w:val="left" w:pos="375" w:leader="none"/>
        </w:tabs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Kovács Gábo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i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Gyimesi Endr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/>
      </w:pPr>
      <w:r>
        <w:rPr/>
        <w:t>1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zavárunk ösztöndíjak utazási költség elszámol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933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800"/>
      </w:tblGrid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Város megnevezé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havi ösztöndíj összege</w:t>
            </w:r>
          </w:p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t-ban</w:t>
            </w:r>
          </w:p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/2007. tanévben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j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ékéscsab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5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brec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naújváro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5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ztergo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ödöll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yöngyö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yő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5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yul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5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jdúböszörmé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ódmezővásárhel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5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ászberé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posvá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cskemé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5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szthel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zőtú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kol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onmagyaróvá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gykaniz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gykőrö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yíregyház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5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áp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5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éce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5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cs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iscsab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árospata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5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pr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arva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g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ékesfehérvá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5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kszá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ntend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5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ln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mbathel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tabány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5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zpré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0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r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50</w:t>
            </w:r>
          </w:p>
        </w:tc>
      </w:tr>
      <w:tr>
        <w:trPr>
          <w:cantSplit w:val="true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ámbé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2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REL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"Hazavárunk" ösztöndíj</w:t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ának elbírálásához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/>
      </w:pPr>
      <w:r>
        <w:rPr>
          <w:b/>
        </w:rPr>
        <w:t xml:space="preserve">Beadási határidő: </w:t>
      </w:r>
      <w:r>
        <w:rPr>
          <w:b/>
          <w:u w:val="single"/>
        </w:rPr>
        <w:t>minden év szeptember 30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</w:t>
        <w:tab/>
        <w:t xml:space="preserve"> </w:t>
      </w:r>
      <w:r>
        <w:rPr>
          <w:b/>
          <w:u w:val="single"/>
        </w:rPr>
        <w:t>minden év március 31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relmező neve: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ületési hely: ______________________ idő: ______ év ________________hó _____na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yja neve: 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Állampolgársága: 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akcíme Zalaegerszeg, ____________________________  út_______hsz. ____em.___ajt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ámlaszáma: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óazonosító jele </w:t>
      </w:r>
      <w:r>
        <w:rPr/>
        <w:t>(adószám)</w:t>
      </w:r>
      <w:r>
        <w:rPr>
          <w:b/>
        </w:rPr>
        <w:t>: 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sadalombiztosítási</w:t>
      </w:r>
      <w:r>
        <w:rPr>
          <w:b/>
          <w:u w:val="single"/>
        </w:rPr>
        <w:t xml:space="preserve"> </w:t>
      </w:r>
      <w:r>
        <w:rPr>
          <w:b/>
        </w:rPr>
        <w:t>azonosító jele (TAJ szám)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elsőoktatási, közoktatási intézmény, amelyben tanulmányait folytatja: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pzés típusa: _____________________________________________________________</w:t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időtartama (félév):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vfolyam:________ Kar: __________________ Szak: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 kérelemhez szíveskedjék mellékelni: 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 </w:t>
      </w:r>
      <w:r>
        <w:rPr>
          <w:b/>
        </w:rPr>
        <w:t>iskolalátogatási bizonyítványt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érvényes diákigazolvány másolatát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yilatkozat:</w:t>
      </w:r>
    </w:p>
    <w:p>
      <w:pPr>
        <w:pStyle w:val="Normal"/>
        <w:jc w:val="both"/>
        <w:rPr/>
      </w:pPr>
      <w:r>
        <w:rPr/>
        <w:t xml:space="preserve">Tudomásul veszem, hogy a kérelmemben foglalt adatokat az Önkormányzat, az Oktatási és Ifjúsági Bizottság és a Polgármesteri Hivatal a kérelem és az esetleges fellebbezés elbírálása, az ösztöndíj folyósítása érdekében kezelheti és nyilvántarthatja. </w:t>
      </w:r>
    </w:p>
    <w:p>
      <w:pPr>
        <w:pStyle w:val="Normal"/>
        <w:jc w:val="both"/>
        <w:rPr/>
      </w:pPr>
      <w:r>
        <w:rPr/>
        <w:t>Hozzájárulok ahhoz, hogy a Polgármesteri Hivatal a kezelt adataim közül a nevemet, lakcímemet, továbbá a felsőoktatási intézmény megnevezését, a kar, szak megjelölésével az őt megkereső, állást ajánló munkáltatók részére továbbít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laegerszeg, _________________________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>___________________________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 xml:space="preserve">kérelmező (törvényes képviselő) 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aláírása</w:t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Indokolás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célját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ezen szakasza részletezi a pályázatra jogosultakat. A rendelet hatálya kiterjed a doktori képzésben, a felsőfokú szakképzésben, a középiskolában tanulókra is.</w:t>
      </w:r>
    </w:p>
    <w:p>
      <w:pPr>
        <w:pStyle w:val="Normal"/>
        <w:jc w:val="both"/>
        <w:rPr/>
      </w:pPr>
      <w:r>
        <w:rPr/>
        <w:t>A hagyományos szervezeti formában felsőoktatási intézményben hallgatói jogviszonnyal rendelkező mellett, figyelembe veszi a bolognai folyamat bevezetésével kialakult újszerű képzési formákat. Meghatározza az ösztöndíj elnyerésének kritérium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sztöndíj mértékét határozza meg. A pályázatok elbírálásának időpontjai módosításra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at benyújtásának tartalmi, formai követelményeiről rendelkezik. A (3) bekezdés arra utal, hogy a pályázóknak az ún. „rendes”, az adott intézménytípus képzési rendjében előírt tanulmányi idő teljesítése esetén van lehetőségük a pályázat elnyerésére. A pályázatok elbírálásának eljárási rendjét és az ösztöndíj kifizetésének módját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hatálybalépését állapítja meg, valamint a korábbi rendeletet hatályon kívül helyezi.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2127" w:hanging="709"/>
      <w:jc w:val="both"/>
      <w:textAlignment w:val="baseline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709" w:hanging="0"/>
      <w:jc w:val="both"/>
      <w:textAlignment w:val="baseline"/>
      <w:outlineLvl w:val="2"/>
    </w:pPr>
    <w:rPr>
      <w:b/>
      <w:szCs w:val="20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24" w:leader="none"/>
        <w:tab w:val="right" w:pos="90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16:00Z</dcterms:created>
  <dc:creator>mara</dc:creator>
  <dc:description/>
  <cp:keywords/>
  <dc:language>en-US</dc:language>
  <cp:lastModifiedBy>Admin</cp:lastModifiedBy>
  <cp:lastPrinted>2007-02-23T10:16:00Z</cp:lastPrinted>
  <dcterms:modified xsi:type="dcterms:W3CDTF">2007-02-23T09:24:00Z</dcterms:modified>
  <cp:revision>3</cp:revision>
  <dc:subject/>
  <dc:title> </dc:title>
</cp:coreProperties>
</file>