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217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5153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80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5153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LAEGERSZEG MEGYEI JOGÚ VÁR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Telefon: 92/502-100, fax: 92/311-47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laegerszeg Megyei Jogú Város 2007. március 29-i Közgyű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ZMJV Önkormányzata és a Városgazdálkodási Kft. által kötött kegyeleti közszolgáltatási szerződés módosítás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3060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sz w:val="24"/>
          <w:szCs w:val="24"/>
          <w:u w:val="single"/>
        </w:rPr>
        <w:t>Készítette:</w:t>
      </w:r>
      <w:r>
        <w:rPr>
          <w:b/>
          <w:sz w:val="24"/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r. Kovács Éva sk.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Fazekas Györgyi sk.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</w:t>
      </w:r>
      <w:r>
        <w:rPr>
          <w:b/>
          <w:sz w:val="24"/>
          <w:szCs w:val="24"/>
        </w:rPr>
        <w:t>:</w:t>
        <w:tab/>
        <w:t>Városgazdálkodási Kft.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gy András ügyvezető igazgató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ab/>
        <w:t xml:space="preserve">Műszaki Bizottság 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Gazdasági Bizottság</w:t>
      </w:r>
    </w:p>
    <w:p>
      <w:pPr>
        <w:pStyle w:val="Heading8"/>
        <w:ind w:left="3060" w:hanging="3060"/>
        <w:rPr/>
      </w:pPr>
      <w:r>
        <w:rPr>
          <w:sz w:val="24"/>
          <w:szCs w:val="24"/>
        </w:rPr>
        <w:tab/>
        <w:t xml:space="preserve">Ügyrendi, Jogi és Vagyonnyilatkozatot Ellenőrző Bizottság 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ind w:left="3060" w:hanging="3060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 xml:space="preserve"> </w:t>
        <w:tab/>
        <w:t>Nagy András ügyvezető igazgató</w:t>
      </w:r>
    </w:p>
    <w:p>
      <w:pPr>
        <w:pStyle w:val="Normal"/>
        <w:tabs>
          <w:tab w:val="clear" w:pos="708"/>
          <w:tab w:val="left" w:pos="3600" w:leader="none"/>
        </w:tabs>
        <w:ind w:left="3060" w:hanging="306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árosgazdálkodási Kft., Zalaegerszeg, Gasparich u. 26.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öltségvetési, pénzügyi, gazdálkodási szempontból ellenőrizte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Dr. Sándor Erzsébet sk. al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62" w:hanging="49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elyi önkormányzatokról szóló 1990. évi LXV. tv. (továbbiakban: önkormányzati törvény) 8. § (4) bekezdése alapján a köztemető fenntartása a települési önkormányzat kötelező felad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árosgazdálkodási Kft. (továbbiakban VG Kft.) alapító okirata a gazdasági társaság 2001. évi átalakításától kezdődően a Kft. kötelező feladataként tartalmazza a köztemetők fenntartási és üzemeltetési feladatainak ellátását.</w:t>
      </w:r>
    </w:p>
    <w:p>
      <w:pPr>
        <w:pStyle w:val="Normal"/>
        <w:rPr/>
      </w:pPr>
      <w:r>
        <w:rPr>
          <w:sz w:val="24"/>
          <w:szCs w:val="24"/>
        </w:rPr>
        <w:t xml:space="preserve">ZMJV Közgyűlésének többször módosított 47/2000. (XI.24.) sz. önkormányzati rendelete (továbbiakban: rendelet) is nevesíti a köztemetők fenntartási és üzemeltetési feladatait ellátó Városgazdálkodási Kft-t. Így </w:t>
      </w:r>
      <w:r>
        <w:rPr>
          <w:b/>
          <w:i/>
          <w:sz w:val="24"/>
          <w:szCs w:val="24"/>
        </w:rPr>
        <w:t>az önkormányzat ezen feladatainak ellátásáról Kegyeleti Közszolgáltatási Szerződés megkötésével a VG Kft. útján gondoskodot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elmúlt évekhez hasonlóan 2007. évben is esedékessé vált az Önkormányzat és a VG Kft. között 2002. januárjában létrejött, többször módosított Kegyeleti Közszolgálati Szerződésben meghatározott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üzemeltetői feladatok aktualizálása, továbbá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z egyes díjtételek felülvizsgálata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z egységárak,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az üzemeltető tulajdonában lévő létesítmények rendelkezésre bocsátásának díja,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 Göcseji úti köztemetőben az újraértékesített sírhelyek kiürítésének, és a síremlékek elbontásának költségei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tekintetében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z ÁFA mértékének 2006. szeptember 1. napjával bevezetett változtatása szintén indokolttá tette a szerződés módosítását.</w:t>
      </w:r>
    </w:p>
    <w:p>
      <w:pPr>
        <w:pStyle w:val="TextBodyIndent"/>
        <w:ind w:left="0" w:right="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zemeltetői feladatok egy tétellel kerültek kiegészítésre „kerítések helyreállítása” megnevezéssel egy jelképes 100,-eFt-os összeggel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ben köztemető fenntartásra jóváhagyott előirányzat szűkössége miatt az egységárak emelésére nem kerülhetett sor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z üzemeltető tulajdonában lévő létesítmények rendelkezésre bocsátásának díja, valamint a Göcseji úti köztemetőben az újraértékesített sírhelyek kiürítésének, és a síremlékek elbontásának költségei tekintetében 5,3% emelést valósítottunk meg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megtárgyalta és a 43/2007. számú határozatával a határozati javaslatot egyhangúlag (11 igen szavazattal) támogatta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rPr/>
      </w:pPr>
      <w:r>
        <w:rPr>
          <w:i w:val="false"/>
          <w:sz w:val="24"/>
          <w:szCs w:val="24"/>
        </w:rPr>
        <w:t xml:space="preserve">A </w:t>
      </w:r>
      <w:r>
        <w:rPr>
          <w:b/>
          <w:i w:val="false"/>
          <w:sz w:val="24"/>
          <w:szCs w:val="24"/>
        </w:rPr>
        <w:t>Gazdasági Bizottság</w:t>
      </w:r>
      <w:r>
        <w:rPr>
          <w:i w:val="false"/>
          <w:sz w:val="24"/>
          <w:szCs w:val="24"/>
        </w:rPr>
        <w:t xml:space="preserve"> a 70/2007. számú határozatával a határozati javaslatot 7 igen szavazattal elfogadta.</w:t>
      </w:r>
    </w:p>
    <w:p>
      <w:pPr>
        <w:pStyle w:val="Szvegtrzs3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Indent"/>
        <w:ind w:left="0" w:right="70" w:hanging="0"/>
        <w:rPr/>
      </w:pPr>
      <w:r>
        <w:rPr>
          <w:b w:val="false"/>
          <w:szCs w:val="24"/>
        </w:rPr>
        <w:t xml:space="preserve">Az </w:t>
      </w:r>
      <w:r>
        <w:rPr>
          <w:szCs w:val="24"/>
        </w:rPr>
        <w:t>Ügyrendi, Jogi és Vagyonnyilatkozatot Ellenőrző Bizottság</w:t>
      </w:r>
      <w:r>
        <w:rPr>
          <w:b w:val="false"/>
          <w:szCs w:val="24"/>
        </w:rPr>
        <w:t xml:space="preserve"> 68/2007. sz. határozatával egyhangúlag – jogi szempontból – tárgyalásra alkalmasnak találta az előterjesztést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. Közgyűlést, hogy a mellékelt kegyeleti közszolgáltatási szerződés módosítását elfogadni szíveskedje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2"/>
        <w:tabs>
          <w:tab w:val="clear" w:pos="708"/>
          <w:tab w:val="left" w:pos="284" w:leader="none"/>
        </w:tabs>
        <w:ind w:left="2127" w:hanging="212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Határozati javaslat: </w:t>
      </w:r>
    </w:p>
    <w:p>
      <w:pPr>
        <w:pStyle w:val="Szvegtrzs2"/>
        <w:tabs>
          <w:tab w:val="clear" w:pos="708"/>
          <w:tab w:val="left" w:pos="284" w:leader="none"/>
        </w:tabs>
        <w:ind w:left="2127" w:hanging="212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Zalaegerszeg Megyei Jogú Város Közgyűlése jóváhagyja az Önkormányzat és a Városgazdálkodási Kft. között létrejött kegyeleti közszolgáltatási szerződés módosítását és felhatalmazza a polgármestert annak aláírására.</w:t>
      </w:r>
    </w:p>
    <w:p>
      <w:pPr>
        <w:pStyle w:val="Szvegtrzs2"/>
        <w:tabs>
          <w:tab w:val="clear" w:pos="708"/>
          <w:tab w:val="left" w:pos="284" w:leader="none"/>
        </w:tabs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i/>
          <w:sz w:val="24"/>
          <w:szCs w:val="24"/>
        </w:rPr>
        <w:tab/>
        <w:t>Határidő:</w:t>
      </w:r>
      <w:r>
        <w:rPr>
          <w:sz w:val="24"/>
          <w:szCs w:val="24"/>
        </w:rPr>
        <w:tab/>
        <w:t>2007. április 30.</w:t>
      </w:r>
    </w:p>
    <w:p>
      <w:pPr>
        <w:pStyle w:val="Normal"/>
        <w:ind w:left="284" w:hanging="284"/>
        <w:rPr/>
      </w:pPr>
      <w:r>
        <w:rPr>
          <w:b/>
          <w:i/>
          <w:sz w:val="24"/>
          <w:szCs w:val="24"/>
        </w:rPr>
        <w:tab/>
        <w:t>Felelős:</w:t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284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  <w:t>Dr. Gyimesi Endre s.k.</w:t>
      </w:r>
    </w:p>
    <w:p>
      <w:pPr>
        <w:pStyle w:val="Normal"/>
        <w:ind w:left="41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Vállalkozási szerződés száma: TSz:   /2007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ldalszám:</w:t>
      </w:r>
    </w:p>
    <w:p>
      <w:pPr>
        <w:pStyle w:val="Normal"/>
        <w:jc w:val="right"/>
        <w:rPr/>
      </w:pPr>
      <w:r>
        <w:rPr>
          <w:sz w:val="22"/>
          <w:szCs w:val="22"/>
        </w:rPr>
        <w:t>Iktatószám: ………/2007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gyeleti Közszolgáltatási Szerződés</w:t>
      </w:r>
    </w:p>
    <w:p>
      <w:pPr>
        <w:pStyle w:val="Normal"/>
        <w:jc w:val="center"/>
        <w:rPr/>
      </w:pPr>
      <w:r>
        <w:rPr>
          <w:b/>
        </w:rPr>
        <w:t>6. sz. módosí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mely létrejött egyrészről </w:t>
      </w:r>
      <w:r>
        <w:rPr>
          <w:b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Zalaegerszeg, Kossuth Lajos u. 17-19. (képviseletében eljár: </w:t>
      </w:r>
      <w:r>
        <w:rPr>
          <w:b/>
          <w:sz w:val="22"/>
          <w:szCs w:val="22"/>
        </w:rPr>
        <w:t>Dr. Gyimesi Endre polgármester</w:t>
      </w:r>
      <w:r>
        <w:rPr>
          <w:sz w:val="22"/>
          <w:szCs w:val="22"/>
        </w:rPr>
        <w:t xml:space="preserve">), mint </w:t>
      </w:r>
      <w:r>
        <w:rPr>
          <w:b/>
          <w:sz w:val="22"/>
          <w:szCs w:val="22"/>
        </w:rPr>
        <w:t>Önkormányzat</w:t>
      </w:r>
      <w:r>
        <w:rPr>
          <w:sz w:val="22"/>
          <w:szCs w:val="22"/>
        </w:rPr>
        <w:t xml:space="preserve"> (továbbiakban: Önkormányza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ásrészről a </w:t>
      </w:r>
      <w:r>
        <w:rPr>
          <w:b/>
          <w:sz w:val="22"/>
          <w:szCs w:val="22"/>
        </w:rPr>
        <w:t xml:space="preserve">Városgazdálkodási Kft. </w:t>
      </w:r>
      <w:r>
        <w:rPr>
          <w:sz w:val="22"/>
          <w:szCs w:val="22"/>
        </w:rPr>
        <w:t xml:space="preserve">Zalaegerszeg, Gasparich u. 26. (képviseletében eljár: </w:t>
      </w:r>
      <w:r>
        <w:rPr>
          <w:b/>
          <w:sz w:val="22"/>
          <w:szCs w:val="22"/>
        </w:rPr>
        <w:t>Nagy András ügyvezető igazgató</w:t>
      </w:r>
      <w:r>
        <w:rPr>
          <w:sz w:val="22"/>
          <w:szCs w:val="22"/>
        </w:rPr>
        <w:t xml:space="preserve">) mint </w:t>
      </w:r>
      <w:r>
        <w:rPr>
          <w:b/>
          <w:sz w:val="22"/>
          <w:szCs w:val="22"/>
        </w:rPr>
        <w:t>Üzemeltető</w:t>
      </w:r>
      <w:r>
        <w:rPr>
          <w:sz w:val="22"/>
          <w:szCs w:val="22"/>
        </w:rPr>
        <w:t xml:space="preserve"> (továbbiakban: Üzemeltető) között – kegyeleti közszolgáltatási szerződés (továbbiakban: szerződés) módosítására, alulírott helyen és időben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2"/>
          <w:szCs w:val="22"/>
        </w:rPr>
        <w:t>A szerződés 5. pontjának negyedik bekezdése az alábbiak szerint módosu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z üzemeltető tulajdonában lévő létesítmények rendelkezésére bocsátásának ellentételezéséért az üzemeltető részére az Önkormányzat 5.800.000,-Ft/év + 20 % ÁFA, azaz összesen 6.960.000 Ft/év díjat fizet.”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2"/>
          <w:szCs w:val="22"/>
        </w:rPr>
        <w:t>A szerződés 6. pontjának harmadik bekezdése az alábbiak szerint módosu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Göcseji úti Köztemetőben az újraértékesített sírhelyek kiürítésének költségét (sírhely exhumálás, sírásás, mozgatás, kriptába helyezés, anyagköltség) darabonként 13.700,-Ft + 20 % ÁFA-t, azaz 16.440,-Ft-ot, továbbá síremlék elbontásának költségét darabonként 22.420,-Ft + 20 ÁFA-t, azaz 26.904 Ft-ot az Önkormányzat az üzemeltetőnek megtéríti, amelynek elszámolására jelen pont (2) bekezdésében leírtak szerint kerül sor.”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2"/>
          <w:szCs w:val="22"/>
        </w:rPr>
        <w:t>A szerződés 9. pontjának első bekezdése az alábbiak szerint módosu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Szerződő felek a 3. pontban meghatározott feladatok elvégzéséért az 1.1. pontban és 1.2. pontban foglalt köztemetők esetében 2007. január 1-től 2007. december 31-ig a szerződés 1. sz. mellékletében meghatározott egységárak figyelembevételével 30.861.190,-Ft +20%, összesen 37.033.428,-Ft összegben állapodnak meg.”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A szerződés 1. sz. melléklete helyébe jelen szerződés 1. sz. melléklete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2"/>
          <w:szCs w:val="22"/>
        </w:rPr>
        <w:t>A szerződés módosítással nem érintett pontjai változatlanul hatályban maradnak, a szerződés jelen módosítással együtt érvény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len szerződést a felek annak elolvasása és értelmezése után, mint akaratukkal mindenben megegyezőt cégszerűen és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laegerszeg, 2007. 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ab/>
        <w:tab/>
        <w:tab/>
        <w:tab/>
        <w:t>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laegerszeg Megyei Jogú Város </w:t>
        <w:tab/>
        <w:tab/>
        <w:tab/>
        <w:tab/>
        <w:tab/>
        <w:t xml:space="preserve">  Városgazdálkodási Kft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Önkormányzata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képviseletében</w:t>
        <w:tab/>
        <w:tab/>
        <w:tab/>
        <w:tab/>
        <w:tab/>
        <w:t xml:space="preserve">       </w:t>
        <w:tab/>
        <w:t xml:space="preserve">        </w:t>
        <w:tab/>
        <w:t xml:space="preserve">        képviseletében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Gyimesi Endre</w:t>
        <w:tab/>
        <w:tab/>
        <w:tab/>
        <w:tab/>
        <w:tab/>
        <w:t xml:space="preserve">                      Nagy András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olgármester</w:t>
        <w:tab/>
        <w:tab/>
        <w:tab/>
        <w:tab/>
        <w:tab/>
        <w:tab/>
        <w:t xml:space="preserve">                 ügyvezető igazgató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hyperlink r:id="rId4">
        <w:r>
          <w:rPr>
            <w:rStyle w:val="InternetLink"/>
            <w:sz w:val="22"/>
            <w:szCs w:val="22"/>
          </w:rPr>
          <w:t>Mellékletek</w:t>
        </w:r>
      </w:hyperlink>
    </w:p>
    <w:p>
      <w:pPr>
        <w:pStyle w:val="Normal"/>
        <w:ind w:left="4140" w:hanging="0"/>
        <w:jc w:val="center"/>
        <w:rPr>
          <w:rStyle w:val="InternetLink"/>
        </w:rPr>
      </w:pPr>
      <w:hyperlink r:id="rId5">
        <w:r>
          <w:rPr/>
        </w:r>
      </w:hyperlink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w:rPr>
        <w:rStyle w:val="PageNumber"/>
        <w:rFonts w:cs="Times New Roman" w:ascii="Times New Roman" w:hAnsi="Times New Roman"/>
        <w:sz w:val="22"/>
      </w:rPr>
      <w:t>-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5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sz w:val="22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left"/>
      <w:textAlignment w:val="auto"/>
      <w:outlineLvl w:val="0"/>
    </w:pPr>
    <w:rPr>
      <w:rFonts w:ascii="Arial Narrow" w:hAnsi="Arial Narrow" w:cs="Arial Narro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i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36" w:leader="none"/>
      </w:tabs>
      <w:ind w:left="306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536" w:leader="none"/>
      </w:tabs>
      <w:ind w:left="3060" w:hanging="306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5940" w:leader="none"/>
        <w:tab w:val="right" w:pos="7920" w:leader="none"/>
      </w:tabs>
      <w:outlineLvl w:val="8"/>
    </w:pPr>
    <w:rPr>
      <w:b/>
      <w:bCs/>
      <w:sz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0" w:hanging="0"/>
    </w:pPr>
    <w:rPr>
      <w:b/>
      <w:sz w:val="24"/>
    </w:rPr>
  </w:style>
  <w:style w:type="paragraph" w:styleId="Szvegtrzsbehzssal2">
    <w:name w:val="Szövegtörzs behúzással 2"/>
    <w:basedOn w:val="Normal"/>
    <w:qFormat/>
    <w:pPr>
      <w:ind w:firstLine="204"/>
    </w:pPr>
    <w:rPr>
      <w:i/>
      <w:sz w:val="22"/>
    </w:rPr>
  </w:style>
  <w:style w:type="paragraph" w:styleId="Szvegtrzs2">
    <w:name w:val="Szövegtörzs 2"/>
    <w:basedOn w:val="Normal"/>
    <w:qFormat/>
    <w:pPr/>
    <w:rPr>
      <w:sz w:val="22"/>
    </w:rPr>
  </w:style>
  <w:style w:type="paragraph" w:styleId="Szvegtrzs3">
    <w:name w:val="Szövegtörzs 3"/>
    <w:basedOn w:val="Normal"/>
    <w:qFormat/>
    <w:pPr/>
    <w:rPr>
      <w:i/>
      <w:sz w:val="22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22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426" w:hanging="426"/>
      <w:jc w:val="left"/>
      <w:textAlignment w:val="auto"/>
    </w:pPr>
    <w:rPr>
      <w:rFonts w:ascii="Arial Narrow" w:hAnsi="Arial Narrow" w:cs="Arial Narrow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jc w:val="left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Kgyszol%20temet&#246;szerz_mell%20ET200703629.xls" TargetMode="External"/><Relationship Id="rId5" Type="http://schemas.openxmlformats.org/officeDocument/2006/relationships/hyperlink" Target="../in/Kgyszol%20temet&#246;szerz_mell%20ET200703629.xl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5:52:00Z</dcterms:created>
  <dc:creator>Nagy András</dc:creator>
  <dc:description/>
  <cp:keywords/>
  <dc:language>en-US</dc:language>
  <cp:lastModifiedBy>Admin</cp:lastModifiedBy>
  <cp:lastPrinted>2007-03-22T12:27:00Z</cp:lastPrinted>
  <dcterms:modified xsi:type="dcterms:W3CDTF">2007-03-22T16:02:00Z</dcterms:modified>
  <cp:revision>3</cp:revision>
  <dc:subject/>
  <dc:title>Zalaegerszeg Megye Jogú Város  Közgyűlése  2003 október 16-i ülésének jegyzőkönyvi kivonata illetve határozata alapján a temet</dc:title>
</cp:coreProperties>
</file>