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rcius 29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ab/>
        <w:t>Zalaegerszeg 0108/17 hrsz-ú ingatlan (Vakaroshegy út) részterületének elad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Czikora Róbert/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  <w:r>
        <w:rPr>
          <w:i/>
          <w:sz w:val="26"/>
        </w:rPr>
        <w:t>Főépítészi Csoport</w:t>
      </w:r>
    </w:p>
    <w:p>
      <w:pPr>
        <w:pStyle w:val="Heading4"/>
        <w:ind w:left="4678" w:hanging="4678"/>
        <w:rPr>
          <w:b w:val="false"/>
          <w:b w:val="false"/>
        </w:rPr>
      </w:pPr>
      <w:r>
        <w:rPr/>
        <w:tab/>
      </w:r>
      <w:r>
        <w:rPr>
          <w:b w:val="false"/>
        </w:rPr>
        <w:t>Műszaki Osztály</w:t>
      </w:r>
    </w:p>
    <w:p>
      <w:pPr>
        <w:pStyle w:val="Heading4"/>
        <w:ind w:left="4678" w:hanging="4678"/>
        <w:rPr>
          <w:b w:val="false"/>
          <w:b w:val="false"/>
        </w:rPr>
      </w:pPr>
      <w:r>
        <w:rPr>
          <w:b w:val="false"/>
        </w:rPr>
        <w:tab/>
        <w:t>Építéshatósági Osztály</w:t>
        <w:tab/>
      </w:r>
    </w:p>
    <w:p>
      <w:pPr>
        <w:pStyle w:val="Normal"/>
        <w:ind w:left="4678" w:firstLine="1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alabesenyői Településrészi Önkormányzat</w:t>
      </w:r>
    </w:p>
    <w:p>
      <w:pPr>
        <w:pStyle w:val="Normal"/>
        <w:ind w:left="4678" w:hanging="467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Zalabesenyői Településrészi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ind w:left="4678" w:hanging="4678"/>
        <w:rPr>
          <w:b/>
          <w:b/>
          <w:sz w:val="26"/>
          <w:u w:val="single"/>
        </w:rPr>
      </w:pPr>
      <w:r>
        <w:rPr>
          <w:sz w:val="26"/>
        </w:rPr>
        <w:tab/>
        <w:t>Dr. Mimon Ágnes sk.</w:t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entgyörgyvölgyi Gyula (Zalaegerszeg, Vakaroshegyi u. 2/c. sz. alatti lakos) kérelmet nyújtott be a zalaegerszegi 0108/17 hrsz.-ú, közút megnevezésű önkormányzati ingatlan  részterületének megvásárlására, mely részterület a zalaegerszegi 22968/1 hrsz-ú ingatlanának meghosszabbításában, a ZÉSZ-ben megjelölt övezethatárig bezárólag 66 m2-t tesz ki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ének Zalaegerszeg város Építési Szabályzatáról szóló többször módosított 16/2001. (VI.15.) sz. rendeletében KEL-KE.O. besorolással a zalaegerszegi 0108/17 hrsz-ú út határvonala átvezetésre került, ezért a 66 m2 nagyságú részterület értékesítésének nincs akadály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rtékesítéssel kapcsolatban a szomszédos ingatlanok tulajdonosai úgy nyilatkoztak, hogy a részükre felajánlott részterületeket (T1, T2, T3) nem kívánják megvásáro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határ módosítással kapcsolatban 57/2006. számon Sebestyén Gábor földmérő az ügyfél megbízásából elkészítette a változási vázrajzot, melyet 2006. december 14-én záradékolt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tgyörgyvölgyi Gyula elfogadja a forgalmi értékbecslés szerinti 700,-Ft-os  négyzetméterárat és egyetért a fenti telekalakítás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ennyiben a telekalakítás jogerőre emelkedik, az adásvételi szerződés megkö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gyrendi, Jogi és Vagyonnyilatkozatot Ellenőrző Bizottság 76/2007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64/2007. sz. határozatával a határozati javaslatot 8 igen szavazattal elfogad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55/2007.sz. határozatával megtárgyalta az előterjesztést és a határozati javaslatot 11 igen, 1 tartózkodással támoga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határozatot hozni az előterjesztéssel kapcsolatos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forgalomképessé nyilvánítja és pályáztatás nélkül értékesíti a Zalaegerszeg  0108/17 hrsz-ú út megnevezésű ingatlan 66 m2 nagyságú részterületét a forgalmi értékbecslésben meghatározott 700,-Ft  négyzetméteráron Szentgyörgyvölgyi Gyula (Zalaegerszeg, Vakaroshegyi u. 2/c. sz. alatti lakos) részére, a Sebestyén Gábor földmérő által 57/2006. számon készített változási vázrajz szerinti telekalakítás céljá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dásvételi szerződés megkötésének feltétele, hogy rendelkezésre álljon a jogerős telekalakítási engedé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alakítás és az ingatlanok adásvétele kapcsán felmerülő költségek és illetékek a vevőt terhelik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vő a vételárat az adásvételi szerződés megkötését követő 30 napon belül köteles kiegyenlíteni. A vételár kifizetéséig az önkormányzat a tulajdonjogát fenn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vételi ajánlatát a fent megjelölt feltétekkel 2007. december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az előszerződés és a végleges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dásvételi előszerződés megkötésére: 2007. április 30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dásvételi szerződés megkötésére: 2007. december 31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7. március 23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</w:r>
      <w:r>
        <w:rPr>
          <w:b/>
          <w:i/>
          <w:sz w:val="24"/>
        </w:rPr>
        <w:t>1. sz. melléklet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5640" cy="761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910" cy="413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139055" cy="3840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5005" cy="873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7:00Z</dcterms:created>
  <dc:creator>POLGÁRMESTERI HIVATAL</dc:creator>
  <dc:description/>
  <cp:keywords/>
  <dc:language>en-US</dc:language>
  <cp:lastModifiedBy>admin</cp:lastModifiedBy>
  <cp:lastPrinted>2007-03-22T09:59:00Z</cp:lastPrinted>
  <dcterms:modified xsi:type="dcterms:W3CDTF">2007-03-22T15:38:00Z</dcterms:modified>
  <cp:revision>4</cp:revision>
  <dc:subject/>
  <dc:title>MEGÁLLAPODÁS</dc:title>
</cp:coreProperties>
</file>