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16383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12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mayor@ph.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március 2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óversenyfogadás és bukmékeri rendszerű fogadás szer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Babos István sk. általános igazgatási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Mimon Ágnes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ncesszióról szóló 1991. évi XVI. törvény (a továbbiakban: Ktv.) és a szerencsejáték szervezéséről szóló 1991. évi XXXIV. törvény (a továbbiakban: Szjtv.) alapján, a lóversenyzés helyzetének rendezéséről szóló 1115/2006. (XI. 30.) Korm. határozatnak megfelelően a pénzügyminiszter a Ktv. 10/A. §-a szerint a lóversenyfogadás és a bukmékeri rendszerű fogadás szervezésére együttes koncessziós pályázatot ír k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PEH Központi Hivatalának Szerencsejáték Felügyeleti Főosztálya ezzel kapcsolatosan megkereste az önkormányzatot, mivel a Ktv. 5. § (2) bekezdése, valamint az Szjtv. 4. § (1) bekezdése értelmében az önkormányzat egyetértő nyilatkozata szükséges ahhoz, hogy olyan tartalmú koncessziós pályázat kerüljön kiírásra, amelynek keretében az önkormányzat területén is lehetőség nyílna fogadóiroda kialakításár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ivatkozott Szjtv. szerint szükséges önkormányzati egyetértő nyilatkozat megléte azt jelenti, hogy a koncessziós pályázati kiírásban az adott települést is meg kell jelölnie a kiíró miniszternek. Ilyen nyilatkozat hiányában az adott település nem kerülhet fel arra a koncessziós pályázati kiírás mellékletét képező listára, ahol a pályázat nyertese majd fogadóirodát nyitha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gadóirodák működtetésére a koncessziós társaság döntésétől függően kerülhet sor. Az APEH által kiadandó szervezési engedély a fogadóirodák működtetésére is vonatkozik, a jegyzőnek külön működési engedélyt nem kell kiadni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ra vonatkozóan, hogy a településen mely helyeken, hány fogadóiroda kerülne felállításra, és milyen nyitvatartással történne az üzemeltetés, a koncessziós pályázat nyertese dönthet, ezeket azonban a szervezési engedély iránti kérelemhez csatolandó játéktervi szabályokban rögzítenie kell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önkormányzat egyetértése mellett szól, hogy a más szerencsejátékok iránti érdeklődést és igényt figyelembe véve valószínűsíthető a város területén több iroda nyitása, ami foglalkoztatás-bővüléssel járhat. Önkormányzati helyiségek bérbeadása esetén bérleti díjbevétel jelentkezhet. Helyi adóztatási lehetőség iparűzési adó formájában a fogadóirodák vonatkozásában is várható, amennyiben azt jogszabály a későbbiekben nem zárja k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rkölcsi megfontolások alapján sem indokolható a fogadási lehetőség kizárása, mivel a lakosoknak döntési joguk van, hogy azt igénybe veszik-e, másrészt más formában (pl. interneten) is fogadást köthetnek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2007. március 19-i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ülésén megtárgyalta az előterjesztést és a következő határozatot hozta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1687" w:hanging="0"/>
        <w:rPr/>
      </w:pPr>
      <w:r>
        <w:rPr>
          <w:b/>
          <w:u w:val="single"/>
        </w:rPr>
        <w:t>80/2007. sz. határozat:</w:t>
      </w:r>
    </w:p>
    <w:p>
      <w:pPr>
        <w:pStyle w:val="TextBodyIndent"/>
        <w:ind w:left="0" w:right="1687" w:hanging="0"/>
        <w:rPr/>
      </w:pPr>
      <w:r>
        <w:rPr/>
        <w:t>Az Ügyrendi, Jogi és Vagyonnyilatkozatot Ellenőrző Bizottság egyhangúlag – jogi szempontból – tárgyalásra alkalmasnak találta az előterjesztés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2 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2007. március 20-i ülésén megtárgyalta az előterjesztést és a következő határozatot hozta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80/2007. számú határoza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Gazdasági Bizottság a határozati javaslatot 6 igen, 1 tartózkodással elfogadt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</w:rPr>
        <w:t>HATÁROZATI 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Zalaegerszeg Megyei Jogú Város Közgyűlése egyetért azzal, hogy a lóversenyfogadás és a bukmékeri rendszerű fogadás szervezésére olyan együttes koncessziós pályázat kerüljön kiírásra, amelynek keretében Zalaegerszeg területén is lehetőség nyílna fogadóiroda kialakítására.</w:t>
      </w:r>
    </w:p>
    <w:p>
      <w:pPr>
        <w:pStyle w:val="Normal"/>
        <w:overflowPunct w:val="true"/>
        <w:autoSpaceDE w:val="true"/>
        <w:ind w:left="426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Közgyűlés felkéri a polgármestert az egyetértő nyilatkozat megküldésére az APEH Központi Hivatalának Szerencsejáték Felügyeleti Főosztálya felé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2007. április 3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március 22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>Dr. Gyimesi Endre sk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ab/>
        <w:tab/>
        <w:t xml:space="preserve">     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J:\előterjesztések közgyűlésre\előterjesztés lóverse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10:00Z</dcterms:created>
  <dc:creator>Admin</dc:creator>
  <dc:description/>
  <cp:keywords/>
  <dc:language>en-US</dc:language>
  <cp:lastModifiedBy>Admin</cp:lastModifiedBy>
  <cp:lastPrinted>2007-03-22T11:50:00Z</cp:lastPrinted>
  <dcterms:modified xsi:type="dcterms:W3CDTF">2007-03-22T11:04:00Z</dcterms:modified>
  <cp:revision>13</cp:revision>
  <dc:subject/>
  <dc:title> </dc:title>
</cp:coreProperties>
</file>