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március 29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Az útépítési hozzájárulásról szóló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2/2007. (II.09.) számú önkormányzati rendelet </w:t>
            </w:r>
            <w:r>
              <w:rPr>
                <w:rFonts w:cs="Times New Roman" w:ascii="Times New Roman" w:hAnsi="Times New Roman"/>
                <w:b/>
              </w:rPr>
              <w:t xml:space="preserve">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Udvar Melinda sk.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Zalaegerszeg Megyei Jogú Város Közgyűlése</w:t>
            </w:r>
            <w:r>
              <w:rPr>
                <w:rFonts w:cs="Times New Roman" w:ascii="Times New Roman" w:hAnsi="Times New Roman"/>
                <w:szCs w:val="24"/>
              </w:rPr>
              <w:t xml:space="preserve"> Cigány Kisebbségi Önkormányza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 Megyei Jogú Város Közgyűlése</w:t>
      </w:r>
      <w:r>
        <w:rPr>
          <w:rFonts w:cs="Times New Roman" w:ascii="Times New Roman" w:hAnsi="Times New Roman"/>
          <w:szCs w:val="24"/>
        </w:rPr>
        <w:t xml:space="preserve"> a 2007. február 1-jei ülésén tárgyalta az </w:t>
      </w:r>
      <w:r>
        <w:rPr>
          <w:rFonts w:cs="Times New Roman" w:ascii="Times New Roman" w:hAnsi="Times New Roman"/>
        </w:rPr>
        <w:t xml:space="preserve">útépítési és közművesítési hozzájárulásról szóló önkormányzati rendelet felülvizsgálata és új rendelet megalkotása (ZMJVK 331/2005.sz. határozata) c. előterjesztést, amelynek eredményeképpen elfogadta </w:t>
      </w:r>
      <w:r>
        <w:rPr>
          <w:rFonts w:cs="Times New Roman" w:ascii="Times New Roman" w:hAnsi="Times New Roman"/>
          <w:szCs w:val="24"/>
        </w:rPr>
        <w:t>az útépítési hozzájárulásról szóló 2/2007. (II.09.) számú önkormányzati rendel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 8. §-ában rendelkezett a jogalkotó a hatálybalépés időpontjáról (2007. július 1.), illetve meghatározta azokat a rendeleteket, amelyek az új rendelet hatálybalépéssel egyidejűleg hatályukat veszt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2) bekezdés pontosításra szorul, hiszen a 42/2005. (X. 28.) számú önkormányzati rendeletnek csak a 9. §-a módosította a jelenleg hatályos útépítési és közművesítési hozzájárulásról szóló önkormányzati rendeletet, így csak a 9. § hatályon kívül helyezése indokol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ek miatt szükséges a jelenleg érvényes, de majd csak 2007. július 1. napján hatályba lépő önkormányzati rendelet módosítása.</w:t>
      </w:r>
    </w:p>
    <w:p>
      <w:pPr>
        <w:pStyle w:val="TextBodyIndent"/>
        <w:spacing w:before="0" w:after="0"/>
        <w:ind w:left="283" w:right="169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i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64/2007. sz. határozatával egyhangúlag jogi szempontból – tárgyalásra alkalmasnak találta az előterjesztést.</w:t>
      </w:r>
    </w:p>
    <w:p>
      <w:pPr>
        <w:pStyle w:val="Szvegtrzs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68/2007. számú határozatával a határozati javaslatot 7 igen szavazattal támogat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51/2007. számú határozatával az útépítési hozzájárulásról szóló önkormányzati rendelet módosítását egyhangúlag (12 igen szavazattal) támogatta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 Megyei Jogú Város Cigány Kisebbségi Önkormányzata</w:t>
      </w:r>
      <w:r>
        <w:rPr>
          <w:rFonts w:cs="Times New Roman" w:ascii="Times New Roman" w:hAnsi="Times New Roman"/>
          <w:szCs w:val="24"/>
        </w:rPr>
        <w:t xml:space="preserve"> 23/2007. sz. határozatával az útépítési hozzájárulásról szóló 2/2007. (II.09.) sz. önkormányzati rendelet módosításával egyetért, elfogadásra ajánlja a közgyűlésnek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. Közgyűlést, hogy a rendelet módosítását fogadja e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laegerszeg, 2007. március 2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         jegyző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hanging="48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laegerszeg Megyei Jogú Város Közgyűlése</w:t>
      </w:r>
    </w:p>
    <w:p>
      <w:pPr>
        <w:pStyle w:val="Normal"/>
        <w:ind w:left="480" w:hanging="48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……</w:t>
      </w:r>
      <w:r>
        <w:rPr>
          <w:rFonts w:cs="Times New Roman" w:ascii="Times New Roman" w:hAnsi="Times New Roman"/>
          <w:b/>
          <w:i/>
          <w:szCs w:val="24"/>
        </w:rPr>
        <w:t xml:space="preserve">/2007. számú önkormányzati rendelete </w:t>
      </w:r>
    </w:p>
    <w:p>
      <w:pPr>
        <w:pStyle w:val="Normal"/>
        <w:ind w:left="480" w:hanging="48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útépítési hozzájárulásról szóló 2/2007. (II.09.) számú 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z épített környezet alakításáról és védelméről szóló 1997. évi LXXVIII. tv. (továbbiakban: Étv.) 28.§ -ban kapott felhatalmazás alapján az útépítési hozzájárulásról szóló 2/2007. (II.09.) számú önkormányzati rendelete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8. § (2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2)</w:t>
        <w:tab/>
        <w:t xml:space="preserve">E rendelet hatálybelépésével egyidejűleg hatályát veszti az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útépítési és közművesítési hozzájárulásról szóló 25/2000. (V. 12.)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z útépítési és közművesítési hozzájárulásról szóló 25/2000. (V. 12.) önkormányzati rendelet módosításáról 7/2003. (III.7.) számú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az útépítési és közművesítési hozzájárulásról szóló 25/2000. (V. 12.) önkormányzati rendelet módosításáról szóló 19/2004. (V.05.) számú önkormányzati rendelet,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az útépítési és közművesítési hozzájárulásról szóló 25/2000. (V. 12.) önkormányzati rendelet módosításáról szóló 42/2005. (X.28.) számú önkormányzati rendelet 9. §-a, 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útépítési és közművesítési hozzájárulásról szóló 25/2000. (V. 12.) önkormányzati rendelet módosításáról szóló 59/2005. (XII.23.) számú önkormányzati rendele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elen rendelet 2007. július 1-jén lép hatályb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404"/>
      </w:tblGrid>
      <w:tr>
        <w:trPr/>
        <w:tc>
          <w:tcPr>
            <w:tcW w:w="4870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egyző</w:t>
            </w:r>
          </w:p>
        </w:tc>
        <w:tc>
          <w:tcPr>
            <w:tcW w:w="4404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lgármest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Cs w:val="24"/>
        </w:rPr>
        <w:t>INDOK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§-ho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balépésével egyidejűleg a korábbi rendeletek hatályon kívül helyezésével kapcsolatos rendelkezések felsorolása pontosítást igényelt, így az ezzel kapcsolatos módosítást tartalmazza ez a §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§-ho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lybalépéssel kapcsolatos rendelkezést tartalmaz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6:00Z</dcterms:created>
  <dc:creator>udvarm</dc:creator>
  <dc:description/>
  <cp:keywords/>
  <dc:language>en-US</dc:language>
  <cp:lastModifiedBy>Admin</cp:lastModifiedBy>
  <cp:lastPrinted>2007-03-09T10:13:00Z</cp:lastPrinted>
  <dcterms:modified xsi:type="dcterms:W3CDTF">2007-03-22T08:22:00Z</dcterms:modified>
  <cp:revision>3</cp:revision>
  <dc:subject/>
  <dc:title> </dc:title>
</cp:coreProperties>
</file>