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március 29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árosi Hangverseny- és Kiállítóterem </w:t>
            </w:r>
            <w:r>
              <w:rPr>
                <w:b/>
                <w:bCs/>
                <w:sz w:val="24"/>
                <w:szCs w:val="24"/>
              </w:rPr>
              <w:t>vezetőjének megbíz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ődési és Közoktatási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zsőné Kondor Anit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henye, Béke utca 4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odor Tamá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laegerszeg, Ola u. 2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Kulturális és Idegenforgalmi Bizottsága 146/2006. sz. határozatában döntött a Városi Hangverseny- és Kiállítóterem magasabb vezetői munkakörének betöltése érdekében a pályázat kiír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vészeti, a közművelődési és a közgyűjteményi területen foglalkoztatott közalkalmazottak jogviszonyával összefüggő egyes kérdések rendezéséről szóló 150/1992. (XI.20.) Korm. rendelet előírja, hogy a pályázatokat a pályáztató által felkért szakmai bizottság véleményezi, melynek tagja egy-egy a Közalkalmazotti Tanács, illetve a reprezentatív szakszervezet által delegált tag is. A pályázatok szakmai véleményezésére Zalaegerszeg Megyei Jogú Város Kulturális és Idegenforgalmi Bizottságát kértem fel. Tekintettel arra, hogy az intézményben nem működik sem Közalkalmazotti Tanács, sem reprezentatív szakszervezet, a szakmai bizottság nem egészül ki az említett tagokk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kiírását követően a megjelölt határidőben két személy nyújtotta be pályázatát, melyek a pályázati kiírásnak megfelel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ulturális és Idegenforgalmi Bizottság 2007. március 19-i ülésén lehetőséget biztosít a pályázóknak, hogy pályázatukat szóban kiegészítsék, illetve a bizottság kialakítja szakmai véleményét a pályázatok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 pályázók rövid bemutatás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ezsőné Kondor Anita: </w:t>
      </w:r>
      <w:r>
        <w:rPr>
          <w:sz w:val="24"/>
          <w:szCs w:val="24"/>
        </w:rPr>
        <w:t>1994-ben végezte el a Magyar Művelődési Intézet népművelő – szervező – ügyintéző szakát, mely egyben sikeres felvételit jelentett a Janus Pannonius Tudományegyetem művelődésszervező szakára. Főiskolai diplomát 1997-ben szerzett. Művelődési és felnőttképzési menedzser szakos egyetemi diplomáját 2002-ben vette át. Német nyelvből középfokú „C” típusú nyelvvizsgával rendelkezik, 2005-ben sikeres számítógép-használói jogosítványt (ECDL) szer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96. augusztusától dolgozik a Városi Hangverseny- és Kiállítóteremben. Kulturális szervező munkáját művészeti titkárként kezdte, mely jó alapot, szakmai gyakorlatot nyújtott a későbbi, magasabb szintű feladatok megoldásában. A Városi Hangverseny- és Kiállítóterem vezetői feladatait 2002 februárjától ideiglenes megbízással, 2002. júniusától elnyert pályázat alapján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97-ben eredményes közművelődési munkáért, majd 2000-ben a Magyar Kultúra Napján „Zalaegerszeg Kultúrájáért” elismerésben részes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övőbeni terveit az elmúlt évek tapasztalataira, szakmai sikereire alapozza zenei rendezvények, kiállítások és az art mozi által kínált programok bővítési lehetőségeinek tükrében. Ezek közül a legfontosabbak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JazzSzerda sorozat „Egerszegi Jazz Fesztivállá” való kibővítés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4-5 koncertből álló új orgona bérletsorozat elindíts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któber 1-jén a „Zene Világnapján” orognaavató koncert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laegerszegi Orgonafesztivál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Önök kérték” nosztalgia sorozat indítás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échenyi Udvar – „Egy kis éji zene” programsorozat indítás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Zala Ifjú Művészei”, „Zala Ifjú Iparművészei” című tárlatok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z 50-es évektől egészen napjainkig” kedvezményes mozihetek sorozat indítás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ubileumi kiállítás az Ady Mozi átadásának 50. évfordulója alkalmáb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odor Tamás: </w:t>
      </w:r>
      <w:r>
        <w:rPr>
          <w:sz w:val="24"/>
          <w:szCs w:val="24"/>
        </w:rPr>
        <w:t xml:space="preserve">1997-ben szerzett művelődésszervező – történelem szakos tanári diplomát, valamint  kulturális menedzser képesítést a Berzsenyi Dániel Tanárképző Főiskolán. 1999-ben pénzügyi – vállalkozás szakon a Pénzügyi és Számviteli Főiskola Zalaegerszegi Intézetében szakközgazdásznak nyilvánították. A Mobilitás által szervezett kurzusokon Önkéntes Hálózat a Nemzetközi Ifjúsági Együttműködés fejlesztésére hálózatépítő projekt – multiplikátor alapképzésben, pályázatíró és projektmenedzser képzésben, Ifjúsági munka az Európai Unióban elnevezésű képzésben vett részt 2004-2005 között. </w:t>
      </w:r>
    </w:p>
    <w:p>
      <w:pPr>
        <w:pStyle w:val="Normal"/>
        <w:jc w:val="both"/>
        <w:rPr/>
      </w:pPr>
      <w:r>
        <w:rPr>
          <w:sz w:val="24"/>
          <w:szCs w:val="24"/>
        </w:rPr>
        <w:t>1997-2004-ig a Városi Hangverseny- és Kiállítóterem művelődésszervező munkatársa. 2001-2004 között újságíró – szerkesztőként a Zalaegerszegi 7 Nap című lap szerkesztőségét vezette. 2002-től a Metro hírújság zalaegerszegi tudósítója. 2004-től a Zalaegerszegi Ifjúsági Iroda vezetője. Szintén 2004-től a Retro 73 Ifjúsági és Kulturális Közhasznú Egyesület elnö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ályázata kidolgozásánál elképzeléseit hármas alapelv generálta: az esélyteremtés, az érték- és hagyományőrzés, valamint az új értékek létrehozása. Stratégiájának alapeleme, hogy a Városi Hangverseny- és Kiállítóterem és Art Mozinak a huszonegyedik század követelményeinek megfelelő, komplex, integrált kulturális-művészeti intézményként kell működ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stratégiai céljait az alábbiakban fogalmazta meg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árosi Hangverseny- és Kiállítótermet, valamint az Art Mozit ne csak a vezető személye tartsa össze, hanem szerves egészként, komplex kulturális intézményként működjön, állandó és élő oda-visszacsatolással, kapcsolatokkal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stvérvárosi, határmenti, regionális kulturális kapcsolatok erősítése, szerepének növelése, közös kulturális projektek megvalósítás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ív közreműködés a város kulturális rendezvényeinek a megszervezésében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értékközvetítő, értékorientáló programokkal rendezvényekkel szolgálja a város polgárai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ulturális turizmus számára érdekes és értékes rendezvények, fesztivál(ok) megteremtése, aktív közreműködés a város idegenforgalmi elképzeléseiben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udatos kulturális menedzsment, marketing és PR tevékenység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8 – Kettős évforduló: 25 éves a Városi Hangverseny- és Kiállítóterem és 50 éves a Mo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ulturális és Idegenforgalmi Bizottság 49/2007. sz. határozatával az előterjesztés I. alternatív határozati javaslatát egyhangúlag – 8 igen szavazat – támogat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ulturális és Idegenforgalmi Bizottság döntése után Dezsőné Kondor Anitával béralku tárgyalást folytattam. Ennek eredménye alapján javasolom, hogy, amennyiben a Közgyűlés Dezsőné Kondor Anita vezetői pályázatát támogatja, a közalkalmazottak jogállásáról szóló többször módosított 1992. évi XXXIII. törvény vonatkozó rendelkezései szerint, munkáltatói döntésen alapuló illetményrészét 2007. december 31-ig 50.000,- Ft-ban javasolom megállap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Ügyrendi, Jogi és Vagyonnyilatkozatot Ellenőrző Bizottság 67/2007. sz.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lternatív határozati javaslat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.</w:t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2007. június 1-től 2012. május 31-ig terjedő határozott időtartamra Dezsőné Kondor Anitát bízza meg a Városi Hangverseny- és Kiállítóterem magasabb vezetői feladataina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arantált illetményét (alapilletmény) - tekintettel iskolai végzettségére, betöltendő munkakörére, illetve közalkalmazotti jogviszonyban eltöltött idejére - a közalkalmazottak jogállásáról szóló többször módosított 1992. évi XXXIII. törvény vonatkozó rendelkezései szerint, munkáltatói döntésen alapuló illetményrészét 2007. december 31-ig  50.000  ,- Ft-ban, magasabb vezetői pótlékát a 150/1992. (XI. 20.) Korm. rendelet 3. sz. mellékletében foglaltak alapján a pótlékalap 225 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megbízással kapcsolatos okiratok elkészítése érdekében a szükséges intézkedéseket tegy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7. május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2007. június 1-től 2012. május 31-ig terjedő határozott időtartamra Fodor Tamást bízza meg a Városi Hangverseny- és Kiállítóterem magasabb vezetői feladataina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arantált illetményét (alapilletmény) - tekintettel iskolai végzettségére, betöltendő munkakörére, illetve közalkalmazotti jogviszonyban eltöltött idejére - a közalkalmazottak jogállásáról szóló többször módosított 1992. évi XXXIII. törvény vonatkozó rendelkezései szerint,  magasabb vezetői pótlékát a 150/1992. (XI. 20.) Korm. rendelet 3. sz. mellékletében foglaltak alapján a pótlékalap  225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megbízással kapcsolatos okiratok elkészítése érdekében a szükséges intézkedéseket tegy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7. május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Zalaegerszeg, 2007. március 21</w:t>
      </w:r>
      <w:r>
        <w:rPr/>
        <w:t>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. Gyimesi Endre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53:00Z</dcterms:created>
  <dc:creator>mara</dc:creator>
  <dc:description/>
  <cp:keywords/>
  <dc:language>en-US</dc:language>
  <cp:lastModifiedBy>Admin</cp:lastModifiedBy>
  <cp:lastPrinted>2007-03-21T15:18:00Z</cp:lastPrinted>
  <dcterms:modified xsi:type="dcterms:W3CDTF">2007-03-21T14:54:00Z</dcterms:modified>
  <cp:revision>3</cp:revision>
  <dc:subject/>
  <dc:title> </dc:title>
</cp:coreProperties>
</file>