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7. március 29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851" w:hanging="851"/>
        <w:jc w:val="both"/>
        <w:rPr/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>Balatonberényi önkormányzati üdülők hasznosítása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820" w:hanging="4820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820" w:hanging="4820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820" w:hanging="4820"/>
        <w:rPr/>
      </w:pPr>
      <w:r>
        <w:rPr/>
        <w:tab/>
        <w:t>Czikora Róbert 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0" w:hanging="4820"/>
        <w:rPr/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ind w:left="4820" w:hanging="4820"/>
        <w:rPr>
          <w:sz w:val="26"/>
        </w:rPr>
      </w:pPr>
      <w:r>
        <w:rPr>
          <w:sz w:val="26"/>
        </w:rPr>
      </w:r>
    </w:p>
    <w:p>
      <w:pPr>
        <w:pStyle w:val="Normal"/>
        <w:ind w:left="4820" w:hanging="4820"/>
        <w:rPr>
          <w:sz w:val="26"/>
        </w:rPr>
      </w:pPr>
      <w:r>
        <w:rPr>
          <w:sz w:val="26"/>
        </w:rPr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820" w:hanging="4820"/>
        <w:rPr/>
      </w:pPr>
      <w:r>
        <w:rPr>
          <w:b/>
          <w:i/>
          <w:sz w:val="26"/>
        </w:rPr>
        <w:tab/>
        <w:t>Gazdasági Bizottság</w:t>
      </w:r>
    </w:p>
    <w:p>
      <w:pPr>
        <w:pStyle w:val="Normal"/>
        <w:ind w:left="4820" w:hanging="4820"/>
        <w:rPr/>
      </w:pPr>
      <w:r>
        <w:rPr>
          <w:b/>
          <w:i/>
          <w:sz w:val="26"/>
        </w:rPr>
        <w:tab/>
        <w:t>Oktatási és Ifjúsági Bizottság</w:t>
      </w:r>
    </w:p>
    <w:p>
      <w:pPr>
        <w:pStyle w:val="Normal"/>
        <w:ind w:left="4820" w:hanging="4820"/>
        <w:rPr/>
      </w:pPr>
      <w:r>
        <w:rPr>
          <w:b/>
          <w:i/>
          <w:sz w:val="26"/>
        </w:rPr>
        <w:tab/>
        <w:t>Ügyrendi, Jogi és Vagyonnyilatkozatot Ellenőrző Bizottság</w:t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820" w:hanging="4820"/>
        <w:rPr/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ab/>
        <w:t>-</w:t>
      </w:r>
    </w:p>
    <w:p>
      <w:pPr>
        <w:pStyle w:val="Normal"/>
        <w:ind w:left="4820" w:hanging="482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820" w:hanging="482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örvényességi és tartalmi, formai 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b/>
          <w:sz w:val="24"/>
        </w:rPr>
        <w:t>Dr. Fata Anikó sk.</w:t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3"/>
        <w:autoSpaceDE w:val="false"/>
        <w:rPr/>
      </w:pPr>
      <w:r>
        <w:rPr/>
        <w:t>ZMJV Közgyűlése korábban már foglalkozott az önkormányzat balatonberényi üdülőinek helyzetével, de eddig még csak a II. sz. üdülő (Balatonberény, Béke u. 55.) hasznosításának ügyéről volt szó.</w:t>
      </w:r>
    </w:p>
    <w:p>
      <w:pPr>
        <w:pStyle w:val="Normal"/>
        <w:jc w:val="both"/>
        <w:rPr/>
      </w:pPr>
      <w:r>
        <w:rPr>
          <w:sz w:val="24"/>
        </w:rPr>
        <w:t>A balatonberényi I. számú üdülő ZMJV Önkormányzata és Nagykanizsa MJV Önkormányzata ½ - ½ arányú közös tulajdonában van, annak üzemeltetése, nyári üdültetésre való hasznosítása is közösen történik. Az I. sz. üdülő (Balatonberény, Béke u. 64.) a Balatonberény 845 hrsz-ú, 3.442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alapterületű, kivett üdülőépület és udvar megnevezésű ingatlanon helyezkedik 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özvetlenül az I. sz. üdülő mellett, az utca túloldalán található a II. sz. üdülő épülete, amely teljes egészében ZMJV Önkormányzata tulajdonában áll. A II. sz. üdülőt három ingatlan együttese jelenti, a Balatonberény 1104 hrsz-ú (337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lapterületű) és 1105 hrsz-ú (403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lapterületű) beépített terület megnevezésű ingatlanokon helyezkedik el, s ezeken áll a Balatonberény 1105/A hrsz-ú üdülőépület (alapterülete 200 m</w:t>
      </w:r>
      <w:r>
        <w:rPr>
          <w:sz w:val="24"/>
          <w:vertAlign w:val="superscript"/>
        </w:rPr>
        <w:t>2</w:t>
      </w:r>
      <w:r>
        <w:rPr>
          <w:sz w:val="24"/>
        </w:rPr>
        <w:t>).</w:t>
      </w:r>
    </w:p>
    <w:p>
      <w:pPr>
        <w:pStyle w:val="Normal"/>
        <w:jc w:val="both"/>
        <w:rPr/>
      </w:pPr>
      <w:r>
        <w:rPr>
          <w:bCs/>
          <w:iCs/>
          <w:sz w:val="24"/>
        </w:rPr>
        <w:t xml:space="preserve">Az önkormányzat korábban ingatlancsere szerződéssel </w:t>
      </w:r>
      <w:r>
        <w:rPr>
          <w:sz w:val="24"/>
        </w:rPr>
        <w:t>szerezte meg ezeket az ingatlanokat a ZÉTA Rt-t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üdülők helyszínrajza az előterjesztés </w:t>
      </w:r>
      <w:r>
        <w:rPr>
          <w:i/>
          <w:sz w:val="24"/>
        </w:rPr>
        <w:t>1. mellékletében</w:t>
      </w:r>
      <w:r>
        <w:rPr>
          <w:sz w:val="24"/>
        </w:rPr>
        <w:t xml:space="preserve">, az ingatlanok tulajdoni lapjainak másolatai a </w:t>
      </w:r>
      <w:r>
        <w:rPr>
          <w:i/>
          <w:sz w:val="24"/>
        </w:rPr>
        <w:t>2/a-d. mellékletében</w:t>
      </w:r>
      <w:r>
        <w:rPr>
          <w:sz w:val="24"/>
        </w:rPr>
        <w:t xml:space="preserve"> található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. sz. üdülő saját konyhával rendelkezik, így étkezőjében turnusváltásokkal a II. sz. üdülőben elhelyezett vendégek étkeztetése is megoldott volt, így a II. számú üdülő az I. üdülő hasznosítását egészítette ki, de a mérséklődött üdülési igények kielégítéséhez az elmúlt években már elegendő volt az I. sz. üdülő, melynek kihasználtságát Nagykanizsa MJV Polgármesteri Hivatala dolgozói által történő igénybevétel biztosította.</w:t>
      </w:r>
    </w:p>
    <w:p>
      <w:pPr>
        <w:pStyle w:val="Normal"/>
        <w:jc w:val="both"/>
        <w:rPr/>
      </w:pPr>
      <w:r>
        <w:rPr>
          <w:sz w:val="24"/>
        </w:rPr>
        <w:t>Manapság már az I. sz. üdülő megfelelő kihasználtsága sem tartható fenn. Ráadásul  - a folyamatos karbantartás ellenére - mindkét üdülő épülete felújításra szorul.</w:t>
      </w:r>
    </w:p>
    <w:p>
      <w:pPr>
        <w:pStyle w:val="Szvegtrzs3"/>
        <w:autoSpaceDE w:val="false"/>
        <w:rPr>
          <w:sz w:val="24"/>
        </w:rPr>
      </w:pPr>
      <w:r>
        <w:rPr>
          <w:sz w:val="24"/>
        </w:rPr>
      </w:r>
    </w:p>
    <w:p>
      <w:pPr>
        <w:pStyle w:val="Szvegtrzs3"/>
        <w:autoSpaceDE w:val="false"/>
        <w:rPr/>
      </w:pPr>
      <w:r>
        <w:rPr/>
        <w:t xml:space="preserve">Először a közgyűlés 2004. október 21-i ülésén szerepelt a </w:t>
      </w:r>
      <w:r>
        <w:rPr>
          <w:i/>
        </w:rPr>
        <w:t>„Balatonberényi II. számú önkormányzati üdülő értékesítése”</w:t>
      </w:r>
      <w:r>
        <w:rPr/>
        <w:t xml:space="preserve"> című előterjesztés, amely az üdülő eladásának előkészítése érdekében készült. A közgyűlés ZMJVK 281/2004. sz. határozatával azonban arra kérte fel a polgármestert, hogy folytasson vizsgálatokat a balatonberényi II. számú önkormányzati üdülő esetleges - pl. ifjúsági üdültetés céljára történő - felhasznál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vizsgálatok megtörténtek, s a Polgármesteri Hivatal szakosztályai 2005. tavaszán </w:t>
      </w:r>
      <w:r>
        <w:rPr>
          <w:sz w:val="24"/>
          <w:szCs w:val="24"/>
        </w:rPr>
        <w:t xml:space="preserve">összefoglalták a vizsgálatok tapasztalatait, ennek alapján újabb előterjesztés készült a közgyűlés 2005. április 28-i ülésére. Az akkori számítások szerint a II. sz. üdülőépület üzemeltethető állapotban tartása évente 5-6 millió Ft karbantartási kiadást igényelne. A homlokzat, és a tető szigetelése, a felújítás további 21.000.000,- Ft összegű kiadást feltételez. Az esetleges átalakítás, az I. sz. üdülő üzemeltetésétől való függetlenítés, apartman-szerű kialakítás, általános külső-belső felújítás költsége pedig 19.600.000,- Ft. A II. sz. üdülő a nyári főidényben üzemeltethető. A hosszabb idényre történő nyitva tartás, az étkeztetés biztosítása, a téliesítés, az </w:t>
      </w:r>
      <w:r>
        <w:rPr>
          <w:sz w:val="24"/>
        </w:rPr>
        <w:t>épület fűtése</w:t>
      </w:r>
      <w:r>
        <w:rPr>
          <w:sz w:val="24"/>
          <w:szCs w:val="24"/>
        </w:rPr>
        <w:t xml:space="preserve"> újabb – összegszerűen nem meghatározott - többletkiadásokat igényel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fenti vizsgálatok alapján készült újabb, a </w:t>
      </w:r>
      <w:r>
        <w:rPr>
          <w:i/>
          <w:sz w:val="24"/>
          <w:szCs w:val="24"/>
        </w:rPr>
        <w:t>„Balatonberényi II. számú önkormányzati üdülő hasznosítása”</w:t>
      </w:r>
      <w:r>
        <w:rPr>
          <w:sz w:val="24"/>
          <w:szCs w:val="24"/>
        </w:rPr>
        <w:t xml:space="preserve"> című előterjesztést a közgyűlés 2005. április 28-i ülésén tárgyalta. Ennek kapcsán a közgyűlés ZMJVK 110/2005 (IV.28.) sz. határozatával egyetértett a Balatonberény, Béke u. 55. sz. alatti Balatonberény 1104 és 1105 hrsz-ú beépített terület, valamint az ezen ingatlanokon található Balatonberény  1105/A hrsz-ú üdülőépület megnevezésű ingatlanok ideiglenes, átmeneti jellegű – 5 éves időtartamban meghatározott – bérbeadásos hasznosításával, azzal a feltétellel, hogy a leendő bérlőt minimum a hasznosításhoz szükséges felújítási kötelezettség terhel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óta több kísérletet tettünk az ingatlan bérbe adására. A pályázati hirdetések széles körben, még országos napilapokban is</w:t>
      </w:r>
      <w:r>
        <w:rPr>
          <w:sz w:val="24"/>
        </w:rPr>
        <w:t xml:space="preserve"> megjelentek. A II. sz. üdülő bérbe vételére azonban senki nem tett ajánlatot, mindeddig semmilyen érdeklődés nem mutatkozot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gykanizsa MJV Önkormányzatával ebben az évben lefolytatott egyeztetések alapján egyértelművé vált, hogy a nagykanizsai önkormányzat az épület felújításában nem kíván részt venni, önkormányzatunk pedig ennek pénzügyi terheit egyedül nem vállalhatja fel.</w:t>
      </w:r>
    </w:p>
    <w:p>
      <w:pPr>
        <w:pStyle w:val="Normal"/>
        <w:jc w:val="both"/>
        <w:rPr/>
      </w:pPr>
      <w:r>
        <w:rPr>
          <w:sz w:val="24"/>
        </w:rPr>
        <w:t>Így célszerű mérlegelni az ingatlan más módon való hasznosítását. Nagykanizsa MJV Önkormányzata részéről az ingatlan értékesítésére vonatkozó szándéktól nem zárkóztak el, ezért célszerű mérlegelni az ingatlan közös értékesítését, mivel a nagykanizsai tulajdonrész megvásárlásának nincs realitás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Úgy ítéljük meg, hogy a jelen helyzetben célszerű megkísérelni mindkét üdülő pályázati eljárás keretében történő értékesítését. Számítanunk kell azonban arra, hogy az értékesítés várhatóan hosszabb időt is igénybe vehet, mivel a Balaton menti üdülés iránt évek óta csökkenő érdeklődés mutatkoz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04-ben a ZALAINVEST Kft-t kértük fel a balatonberényi II. sz. üdülő értékbecslésére az üdülő további sorsával kapcsolatos vizsgálatok elvégzéséhez. Kátai U. István értékbecslő a II. számú üdülő akkori forgalmi értékét bruttó 24.422.000, - Ft összegben állapította meg.</w:t>
      </w:r>
    </w:p>
    <w:p>
      <w:pPr>
        <w:pStyle w:val="Normal"/>
        <w:jc w:val="both"/>
        <w:rPr/>
      </w:pPr>
      <w:r>
        <w:rPr>
          <w:sz w:val="24"/>
        </w:rPr>
        <w:t>Az értékbecslés aktualizálására, valamint az I. sz. üdülő új ingatlanforgalmi értékbecslésének elkészítésére megbízást adtunk ki Markó Csaba ingatlanszakértő részére.</w:t>
      </w:r>
    </w:p>
    <w:p>
      <w:pPr>
        <w:pStyle w:val="Normal"/>
        <w:jc w:val="both"/>
        <w:rPr/>
      </w:pPr>
      <w:r>
        <w:rPr>
          <w:sz w:val="24"/>
          <w:szCs w:val="24"/>
        </w:rPr>
        <w:t>Az értékbecslés elkészült, a szakértő az I. sz. üdülő forgalmi értékét bruttó 57.739.200,- Ft</w:t>
      </w:r>
      <w:r>
        <w:rPr>
          <w:sz w:val="24"/>
        </w:rPr>
        <w:t xml:space="preserve"> (48.116.000,- Ft + ÁFA) összegben határozta meg, a II. sz. üdülő aktualizált forgalmi értékére  pedig 24.660.000,- Ft-ot (20.550.000,- Ft + ÁFA) állapított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½ tulajdoni hányad miatt az I. üdülő értékesítéséből befolyó bevételnek természetesen csak a fele illeti meg ZMJV Önkormányzat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értékbecslések kivonatának másolata az </w:t>
      </w:r>
      <w:r>
        <w:rPr>
          <w:i/>
          <w:sz w:val="24"/>
        </w:rPr>
        <w:t>előterjesztés 3/a-b. mellékletében</w:t>
      </w:r>
      <w:r>
        <w:rPr>
          <w:sz w:val="24"/>
        </w:rPr>
        <w:t xml:space="preserve"> találhat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z </w:t>
      </w:r>
      <w:r>
        <w:rPr>
          <w:b/>
          <w:bCs/>
          <w:i/>
          <w:sz w:val="24"/>
          <w:szCs w:val="24"/>
        </w:rPr>
        <w:t>Ügyrendi, Jogi és Vagyonnyilatkozatot Ellenőrző Bizottság</w:t>
      </w:r>
      <w:r>
        <w:rPr>
          <w:bCs/>
          <w:sz w:val="24"/>
          <w:szCs w:val="24"/>
        </w:rPr>
        <w:t xml:space="preserve"> 2007. március 19-i ülésén megtárgyalta az előterjesztést, és 77/2007. sz. határozatával egyhangúlag – jogi szempontból – tárgyalásra alkalmasnak találta az előterjesztés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Műszaki Bizottság</w:t>
      </w:r>
      <w:r>
        <w:rPr>
          <w:sz w:val="24"/>
          <w:szCs w:val="24"/>
        </w:rPr>
        <w:t xml:space="preserve"> 2007. március 20-i ülésén megtárgyalta az előterjesztést, és 56/2007. sz. határozatával 10 igen szavazattal, 2 tartózkodással a határozati javaslatot támogatta.</w:t>
      </w:r>
    </w:p>
    <w:p>
      <w:pPr>
        <w:pStyle w:val="Szvegtrzsbehzssal2"/>
        <w:ind w:left="0" w:hanging="0"/>
        <w:jc w:val="both"/>
        <w:rPr>
          <w:szCs w:val="24"/>
        </w:rPr>
      </w:pPr>
      <w:r>
        <w:rPr>
          <w:szCs w:val="24"/>
        </w:rPr>
        <w:t xml:space="preserve">A bizottság egyúttal módosításként javasolja, hogy a pályázat az ingatlanok értékesítésén túl terjedjen ki a tartós bérletre is, illetve a Városfejlesztő Zrt-t javasolja az értékesítésbe bevonni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</w:t>
      </w:r>
      <w:r>
        <w:rPr>
          <w:sz w:val="24"/>
          <w:szCs w:val="24"/>
        </w:rPr>
        <w:t xml:space="preserve"> 2007. március 20-i ülésén megtárgyalta az előterjesztést, és 65/2007. sz. határozatával 8 igen szavazattal a határozati javaslatot az alábbi kiegészítéssel fogadta 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ponthoz: A bizottság javasolja az ingatlan pályázati úton történő értékesítést, vagy bérbeadás útján történő hosszútávú hasznosí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ponthoz: Pályázati úton értékesíti, vagy hosszútávú bérbeadásra kínálja f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Oktatási és Ifjúsági Bizottság</w:t>
      </w:r>
      <w:r>
        <w:rPr>
          <w:sz w:val="24"/>
          <w:szCs w:val="24"/>
        </w:rPr>
        <w:t xml:space="preserve"> 2007. március 21-i ülésén megtárgyalta az előterjesztést, és 51/2007. sz. határozatával egyhangúlag, 10 igen szavazattal </w:t>
      </w:r>
      <w:r>
        <w:rPr>
          <w:iCs/>
          <w:sz w:val="24"/>
          <w:szCs w:val="24"/>
        </w:rPr>
        <w:t xml:space="preserve">támogatta a határozati javaslatban megfogalmazottakat. A bizottság javasolta továbbá, hogy amennyiben nem sikerül értékesíteni az ingatlant, úgy kerüljenek megvizsgálásra egyéb megoldási lehetőségek – tartós bérlet, más típusú működtetés – is. Amennyiben sikerül az értékesítés, a bevételből kerüljön az ágazathoz is. Az előterjesztést közgyűlési tárgyalásra alkalmasnak találta.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érbeadás útján történő hasznosításra ZMJVK 110/2005. (IV.28.) sz. határozatának megfelelően már 2005. májusa óta történtek próbálkozások, erre azonban még csak érdeklődő sem akadt az eltelt idő alatt. Ezért a jelenlegi helyzetben a</w:t>
      </w:r>
      <w:r>
        <w:rPr>
          <w:iCs/>
          <w:sz w:val="24"/>
          <w:szCs w:val="24"/>
        </w:rPr>
        <w:t>z Oktatási és Ifjúsági Bizottság javaslatának megfelelően célszerű eljárni, azaz amennyiben nem sikerül értékesíteni az ingatlant, úgy megvizsgálásra kerülnek egyéb megoldási lehetőségek.</w:t>
      </w:r>
    </w:p>
    <w:p>
      <w:pPr>
        <w:pStyle w:val="Normal"/>
        <w:jc w:val="both"/>
        <w:rPr/>
      </w:pPr>
      <w:r>
        <w:rPr>
          <w:sz w:val="24"/>
        </w:rPr>
        <w:t xml:space="preserve">A határozati javaslatban nem szükséges külön nevesíteni a Zalaegerszegi </w:t>
      </w:r>
      <w:r>
        <w:rPr>
          <w:sz w:val="24"/>
          <w:szCs w:val="24"/>
        </w:rPr>
        <w:t xml:space="preserve">Városfejlesztő Zrt-t. Egyrészt az eredeti határozati javaslat 2. pontja tartalmazza: </w:t>
      </w:r>
      <w:r>
        <w:rPr>
          <w:sz w:val="24"/>
        </w:rPr>
        <w:t>a közgyűlés felhatalmazza a polgármestert, hogy sikertelen pályázati forduló esetén a további értékesítésbe szükség szerint ingatlanforgalmazó céget is bevonjon. Adott tehát a lehetőség arra, hogy ezek egyike akár a Városfejlesztő Zrt-. is lehet, bár valószínűleg elsősorban a Balaton környékét alaposan ismerő, azon a területen tapasztalatokkal rendelkező cég bevonását érdemes megfontolni.</w:t>
      </w:r>
    </w:p>
    <w:p>
      <w:pPr>
        <w:pStyle w:val="Normal"/>
        <w:jc w:val="both"/>
        <w:rPr/>
      </w:pPr>
      <w:r>
        <w:rPr>
          <w:sz w:val="24"/>
        </w:rPr>
        <w:t xml:space="preserve">Másrészt a </w:t>
      </w:r>
      <w:r>
        <w:rPr>
          <w:sz w:val="24"/>
          <w:szCs w:val="24"/>
        </w:rPr>
        <w:t>Városfejlesztő Zrt-nek Zalaegerszeg város közigazgatási területén belül a közgyűlés 2007. március 1-i ülésén meghatározott, a négy kiemelt fejlesztési területtel kapcsolatos feladatai önmagukban is komoly terhelést jelentenek a társaság rész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T. Közgyűlést, szíveskedjen dönteni a balatonberényi önkormányzati üdülők hasznosítása ügyéb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1.</w:t>
        <w:tab/>
        <w:t>Zalaegerszeg Megyei Jogú Város Közgyűlése felkéri a polgármestert, hogy folytasson tárgyalásokat Nagykanizsa Megyei Jogú Város Önkormányzatával a Balatonberény 845 hrsz-ú, 3.442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alapterületű, kivett üdülőépület és udvar megnevezésű ingatlan (természetben Balatonberény, Béke u. 64. sz. alatti I. számú önkormányzati üdülő) pályázati úton történő közös értékesítéséről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ab/>
        <w:t>Az ingatlan 1/1 tulajdoni hányadának induló eladási ára bruttó 57.739.200,- Ft (48.116.000,- Ft + ÁFA)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ab/>
        <w:t>Az értékesítésre vonatkozó pályázat kiírása és az értékesítés Nagykanizsa MJV Önkormányzata egyetértése esetén az üdülő egészére vonatkozóan a tulajdonostársak által közösen, annak hiányában pedig a Balatonberény 845 hrsz-ú ingatlan ZMJV Önkormányzatát megillető ½ tulajdonrésze vonatkozásában önállóan történjen meg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2.</w:t>
        <w:tab/>
        <w:t>Zalaegerszeg Megyei Jogú Város Közgyűlése pályázati úton értékesíti a Balatonberény 1104 hrsz-ú, 337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lapterületű, kivett beépített terület megnevezésű, a Balatonberény 1105 hrsz-ú, 403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lapterületű, kivett beépített terület megnevezésű, valamint az ezen ingatlanokon található Balatonberény 1105/A hrsz-ú, 2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lapterületű, üdülőépület megnevezésű (természetben Balatonberény, Béke u. 55. sz. alatti II. számú önkormányzati üdülő) ingatlanokat.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ab/>
        <w:t>Az ingatlanok induló eladási ára bruttó 24.660.000,- Ft (20.550.000,- Ft + ÁFA)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balatonberényi önkormányzati üdülők értékesítésére a pályázat együttesen kerül kiírásra azzal, hogy a pályázók a balatonberényi I. és II. sz. önkormányzati üdülőre együtt és       külön-külön is tehetnek vételi ajánlato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felkéri a polgármestert, hogy mindkét üdülő esetében gondoskodjon az értékesítéshez szükséges pályázat lebonyolításáról és felhatalmazza a polgármestert az adásvételi szerződések aláír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közgyűlés felhatalmazza a polgármestert, hogy sikertelen pályázati forduló esetén a további értékesítésbe szükség szerint ingatlanforgalmazó céget is bevonj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pályázat kiírására - 2007. május 31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>adásvételi szerződés aláírására – 2007. december 31.</w:t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 2007. március 2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Dr. Gyimesi Endre sk.</w:t>
      </w:r>
    </w:p>
    <w:p>
      <w:pPr>
        <w:pStyle w:val="Normal"/>
        <w:ind w:left="4956" w:firstLine="708"/>
        <w:jc w:val="both"/>
        <w:rPr/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polgármester</w:t>
      </w:r>
      <w:r>
        <w:rPr>
          <w:sz w:val="24"/>
        </w:rPr>
        <w:t xml:space="preserve"> </w:t>
      </w:r>
      <w:r>
        <w:br w:type="page"/>
      </w:r>
    </w:p>
    <w:p>
      <w:pPr>
        <w:pStyle w:val="Normal"/>
        <w:ind w:left="4956" w:firstLine="709"/>
        <w:jc w:val="right"/>
        <w:rPr/>
      </w:pPr>
      <w:r>
        <w:rPr/>
        <w:t>1. melléklet</w:t>
      </w:r>
    </w:p>
    <w:p>
      <w:pPr>
        <w:pStyle w:val="Normal"/>
        <w:ind w:firstLine="6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4956" w:firstLine="709"/>
        <w:jc w:val="right"/>
        <w:rPr/>
      </w:pPr>
      <w:r>
        <w:rPr/>
        <w:t>2/a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7"/>
        <w:gridCol w:w="3633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Marcali</w:t>
              <w:br/>
              <w:t>Marcali 8700 Széchenyi u. 44. Pf.: 14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7.03.13</w:t>
            </w:r>
          </w:p>
        </w:tc>
      </w:tr>
      <w:tr>
        <w:trPr/>
        <w:tc>
          <w:tcPr>
            <w:tcW w:w="5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BALATONBERÉNY</w:t>
              <w:br/>
              <w:t>Belterület 845 helyrajzi szám</w:t>
            </w:r>
          </w:p>
        </w:tc>
        <w:tc>
          <w:tcPr>
            <w:tcW w:w="3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53</w:t>
              <w:br/>
              <w:t>Térképszelvény: 62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8649 BALATONBERÉNY  Béke utca 64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alrészlet adatok                                       terület  kat.t.jöv. alosztály adatok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művelési ág/kivett megnevezés/                min.o       ha m2     k.fill.     ter.  kat.jöv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                                             </w:t>
            </w:r>
            <w:r>
              <w:rPr>
                <w:rFonts w:cs="Courier New" w:ascii="Courier New" w:hAnsi="Courier New"/>
                <w:color w:val="000000"/>
              </w:rPr>
              <w:t>ha m2  k.fill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 Kivett üdülőépület és udvar                     0          3442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. tulajdoni hányad: 1/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bejegyző határozat, érkezési idő: 31648/1992.03.1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ogcím: jogutódlás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ogállás: tulajdonos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név: ZALAEGERSZEG MEGYEI JOGU VÁROS ÖNKORMÁNYZATA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cím: 8900 ZALAEGERSZEG Kossuth utca 17-19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. tulajdoni hányad: 1/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bejegyző határozat, érkezési idő: 33409/1992.06.2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ogcím: jogutódlás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ogállás: tulajdonos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név: NAGYKANIZSA MEGYEI JOGÚ VÁROS ÖNKORMÁNYZATA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cím: 8800 NAGYKANIZSA Eötvös tér 1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örzsszám: 1543269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</w:t>
            </w:r>
            <w:r>
              <w:rPr>
                <w:rFonts w:cs="Courier New" w:ascii="Courier New" w:hAnsi="Courier New"/>
                <w:color w:val="000000"/>
              </w:rPr>
              <w:t>NEM TARTALMAZ BEJEGYZÉST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4956" w:firstLine="709"/>
        <w:jc w:val="right"/>
        <w:rPr/>
      </w:pPr>
      <w:r>
        <w:rPr/>
        <w:t>2/b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31"/>
        <w:gridCol w:w="3559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Marcali</w:t>
              <w:br/>
              <w:t>Marcali 8700 Széchenyi u. 44. Pf.: 14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7.03.13</w:t>
            </w:r>
          </w:p>
        </w:tc>
      </w:tr>
      <w:tr>
        <w:trPr/>
        <w:tc>
          <w:tcPr>
            <w:tcW w:w="5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BALATONBERÉNY</w:t>
              <w:br/>
              <w:t>Belterület 1104 helyrajzi szám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53</w:t>
              <w:br/>
              <w:t>Térképszelvény: 62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8649 BALATONBERÉNY  Béke utca 55--1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alrészlet adatok                                       terület  kat.t.jöv. alosztály adatok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művelési ág/kivett megnevezés/                min.o       ha m2     k.fill.     ter.  kat.jöv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                                             </w:t>
            </w:r>
            <w:r>
              <w:rPr>
                <w:rFonts w:cs="Courier New" w:ascii="Courier New" w:hAnsi="Courier New"/>
                <w:color w:val="000000"/>
              </w:rPr>
              <w:t>ha m2  k.fill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 Kivett beépített terület                        0           337       0.0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. bejegyző határozat: 34411/1993.09.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erheli a BALATONBERÉNY Belterület 1105/A HRSZ-t illető Földhasználati szolgalmi jog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. tulajdoni hányad: 1/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bejegyző határozat, érkezési idő: 30434/2002. 2000.07.1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ogcím: adásvétel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ogállás: tulajdonos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név: ZALAEGERSZEG MEGYEI JOGÚ VÁROS ÖNKORMÁNYZATA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cím: 8900 ZALAEGERSZEG Kossuth Lajos utca 17-19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örzsszám: 154327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.  bejegyző határozat, érkezési idő: 34412/1993.09.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Önálló szöveges bejegyzés földhasználati  jog az 1105/A.hrsz-ú in- gatlan tulajdonosa javára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4956" w:firstLine="709"/>
        <w:jc w:val="right"/>
        <w:rPr/>
      </w:pPr>
      <w:r>
        <w:rPr/>
        <w:t>2/c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31"/>
        <w:gridCol w:w="3559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Marcali</w:t>
              <w:br/>
              <w:t>Marcali 8700 Széchenyi u. 44. Pf.: 14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7.03.13</w:t>
            </w:r>
          </w:p>
        </w:tc>
      </w:tr>
      <w:tr>
        <w:trPr/>
        <w:tc>
          <w:tcPr>
            <w:tcW w:w="5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BALATONBERÉNY</w:t>
              <w:br/>
              <w:t>Belterület 1105 helyrajzi szám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53</w:t>
              <w:br/>
              <w:t>Térképszelvény: 62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8649 BALATONBERÉNY  Béke utca 55--2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alrészlet adatok                                       terület  kat.t.jöv. alosztály adatok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művelési ág/kivett megnevezés/                min.o       ha m2     k.fill.     ter.  kat.jöv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                                             </w:t>
            </w:r>
            <w:r>
              <w:rPr>
                <w:rFonts w:cs="Courier New" w:ascii="Courier New" w:hAnsi="Courier New"/>
                <w:color w:val="000000"/>
              </w:rPr>
              <w:t>ha m2  k.fill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 Kivett beépített terület                        0           403       0.0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. bejegyző határozat: 34411/1993.09.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erheli a BALATONBERÉNY Belterület 1105/A HRSZ-t illető Földhasználati szolgalmi jog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. tulajdoni hányad: 1/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bejegyző határozat, érkezési idő: 30434/2002. 2000.07.1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ogcím: adásvétel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ogállás: tulajdonos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név: ZALAEGERSZEG MEGYEI JOGÚ VÁROS ÖNKORMÁNYZATA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cím: 8900 ZALAEGERSZEG Kossuth Lajos utca 17-19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örzsszám: 154327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.  bejegyző határozat, érkezési idő: 34412/1993.09.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Önálló szöveges bejegyzés földhasználati  jog az 1105/A.hrsz-ú in- mindenkori tulajdonosa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avára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4956" w:firstLine="709"/>
        <w:jc w:val="right"/>
        <w:rPr/>
      </w:pPr>
      <w:r>
        <w:rPr/>
        <w:t>2/d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7"/>
        <w:gridCol w:w="363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Marcali</w:t>
              <w:br/>
              <w:t>Marcali 8700 Széchenyi u. 44. Pf.: 14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7.03.13</w:t>
            </w:r>
          </w:p>
        </w:tc>
      </w:tr>
      <w:tr>
        <w:trPr/>
        <w:tc>
          <w:tcPr>
            <w:tcW w:w="8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BALATONBERÉNY</w:t>
              <w:br/>
              <w:t>Belterület 1105/A helyrajzi szám</w:t>
            </w:r>
          </w:p>
        </w:tc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592C"/>
              </w:rPr>
            </w:pPr>
            <w:r>
              <w:rPr>
                <w:color w:val="00592C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8649 BALATONBERÉNY  Béke utca 5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egyéb önálló ingatlan adatai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megnevezés                                                terület  tulajdoni forma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                           </w:t>
            </w:r>
            <w:r>
              <w:rPr>
                <w:rFonts w:cs="Courier New" w:ascii="Courier New" w:hAnsi="Courier New"/>
                <w:color w:val="000000"/>
              </w:rPr>
              <w:t>m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üdülőépület                                                  200   önkormányzati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 xml:space="preserve">Bejegyző határozat: 999957/1995.01.02     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. bejegyző határozat: 34411/1993.09.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Illeti a BALATONBERÉNY Belterület 1105 HRSZ-t terhelő Földhasználati szolgalmi jog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. bejegyző határozat: 34412/1993.09.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Önálló építmény(földh.j.alap.)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. bejegyző határozat: 34411/1993.09.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Illeti a BALATONBERÉNY Belterület 1104 HRSZ-t terhelő Földhasználati szolgalmi jog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. tulajdoni hányad: 1/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bejegyző határozat, érkezési idő: 30434/2002. 2000.07.1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ogcím: adásvétel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ogállás: tulajdonos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név: ZALAEGERSZEG MEGYEI JOGÚ VÁROS ÖNKORMÁNYZATA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cím: 8900 ZALAEGERSZEG Kossuth Lajos utca 17-19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örzsszám: 154327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</w:t>
            </w:r>
            <w:r>
              <w:rPr>
                <w:rFonts w:cs="Courier New" w:ascii="Courier New" w:hAnsi="Courier New"/>
                <w:color w:val="000000"/>
              </w:rPr>
              <w:t>NEM TARTALMAZ BEJEGYZÉST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4956" w:firstLine="709"/>
        <w:jc w:val="right"/>
        <w:rPr/>
      </w:pPr>
      <w:r>
        <w:rPr/>
        <w:t>3/a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4956" w:firstLine="709"/>
        <w:jc w:val="right"/>
        <w:rPr/>
      </w:pPr>
      <w:r>
        <w:rPr/>
        <w:t>3/b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4956" w:firstLine="709"/>
        <w:jc w:val="right"/>
        <w:rPr/>
      </w:pPr>
      <w:r>
        <w:rPr/>
        <w:t>4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/>
        <w:t>Fotó - Balatonberény II. sz. üdülő bejárat fel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90160" cy="381762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160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Fotó - Balatonberény II. sz. üdülő hátul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90160" cy="381762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160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9:21:00Z</dcterms:created>
  <dc:creator>POLGÁRMESTERI HIVATAL</dc:creator>
  <dc:description/>
  <cp:keywords/>
  <dc:language>en-US</dc:language>
  <cp:lastModifiedBy>Admin</cp:lastModifiedBy>
  <cp:lastPrinted>2007-03-23T10:05:00Z</cp:lastPrinted>
  <dcterms:modified xsi:type="dcterms:W3CDTF">2007-03-23T09:38:00Z</dcterms:modified>
  <cp:revision>3</cp:revision>
  <dc:subject/>
  <dc:title>MEGÁLLAPODÁS</dc:title>
</cp:coreProperties>
</file>