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211082727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86343174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07. március 29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Javaslat a gyermekek átmeneti gondozásának helyettes szülői ellátás keretében történő biztosításár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  <w:t>Dr. Gyimesi End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Zimborás Béla sk. 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Zala Megyei Közgyűlés Hivatalával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saládsegítő Szolgálat és Gyermekjóléti Központtal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asági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zetközi és Esélyegyenlőségi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gány Kisebbségi Önkormányz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aság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Közgazdaság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r. Fata Anikó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Önkormányzata és a Zala Megyei Önkormányza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mint a zalaegerszeg-i Gyermekotthon fenntartója) </w:t>
      </w:r>
      <w:r>
        <w:rPr>
          <w:rFonts w:cs="Times New Roman" w:ascii="Times New Roman" w:hAnsi="Times New Roman"/>
          <w:sz w:val="24"/>
          <w:szCs w:val="24"/>
        </w:rPr>
        <w:t xml:space="preserve">2000. március 30.-án ellátási megállapodást kötött a gyermekek átmeneti gondozásának biztosítására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látási megállapodás alapján Zalaegerszeg Megyei Jogú Város Önkormányzata – a gyermekek átmeneti gondozásának megszervezésére irányuló kötelezettsége alapján – megbízta a Zala Megyei Önkormányzatot gyermekek átmeneti gondozásának ellátásáva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 Megyei Önkormányzat </w:t>
      </w:r>
      <w:r>
        <w:rPr>
          <w:rFonts w:cs="Times New Roman" w:ascii="Times New Roman" w:hAnsi="Times New Roman"/>
          <w:sz w:val="24"/>
          <w:szCs w:val="24"/>
          <w:u w:val="single"/>
        </w:rPr>
        <w:t>5 fő zalaegerszegi lakos r</w:t>
      </w:r>
      <w:r>
        <w:rPr>
          <w:rFonts w:cs="Times New Roman" w:ascii="Times New Roman" w:hAnsi="Times New Roman"/>
          <w:sz w:val="24"/>
          <w:szCs w:val="24"/>
        </w:rPr>
        <w:t>észére átmeneti férőhelyet biztosít a zalaegerszegi Gyermekotthonban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tmeneti részleg kialakításához Zalaegerszeg Megyei Jogú Város Önkormányzata egyszeri hozzájárulásként 5.850.000 Ft- támogatást nyújtot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Önkormányzatunk az ellátás működtetéséhez éves szinten 3.000-4.000 eFt-tal járul hozzá. Az 5 férőhely kihasználtsága az elmúlt években folyamatosan csökkent (2005-ben is és 2006-ban is 4 - 4 gyermek vette igénybe az ellátást), ezért vetődött fel, hogy vizsgáljuk meg a feladatellátás más módon történő biztosításának lehetőségei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Jogi hátté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gyermekek védelméről és a gyámügyi igazgatásról szóló 1997. évi XXXI. törvény (továbbiakban: Gyvt.) 48. § (1) bekezdése értelmében: </w:t>
      </w:r>
      <w:r>
        <w:rPr>
          <w:rFonts w:cs="Times New Roman" w:ascii="Times New Roman" w:hAnsi="Times New Roman"/>
          <w:i/>
          <w:sz w:val="24"/>
          <w:szCs w:val="24"/>
        </w:rPr>
        <w:t xml:space="preserve">„a gyermek átmeneti gondozása megszervezhető a működtető által kijelölt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helyettes szülőnél</w:t>
      </w:r>
      <w:r>
        <w:rPr>
          <w:rFonts w:cs="Times New Roman" w:ascii="Times New Roman" w:hAnsi="Times New Roman"/>
          <w:i/>
          <w:sz w:val="24"/>
          <w:szCs w:val="24"/>
        </w:rPr>
        <w:t>, gyermekek átmeneti otthonában vagy családok átmeneti otthonában.”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A helyettes szülői ellátásról a Gyvt. 49. §-a rendelkezik, amely szerint: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hanging="0"/>
        <w:jc w:val="both"/>
        <w:outlineLvl w:val="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kern w:val="0"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(1) A helyettes szülő a családban élő gyermek átmeneti gondozását - a működtető által készített egyéni gondozási-nevelési terv alapján - saját háztartásában biztosítj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hanging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(2) Helyettes szülő az a huszonnegyedik évet betöltött, cselekvőképes, büntetlen előéletű személy lehet, aki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személyisége, egészségi állapota és körülményei alapján alkalmas a gyermek átmeneti gondozására, és vállalja, hogy a szükséges ideig a nála elhelyezendő gyermeket gondozza, neveli, feltéve, hogy vele szemben nem áll fenn a 15. § (8) bekezdésében meghatározott kizáró ok, és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a külön jogszabályban meghatározott tanfolyamon eredménnyel részt vet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hanging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(3) A helyettes szülő egyidejűleg - saját gyermekeit is beszámítva - legfeljebb 5 gyermek gondozását végezhet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hanging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(4) A helyettes szülőket a működtető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külön jogszabályban meghatározott szakmai követelmények figyelembevételével kiválasztja, felkéri, felkészíti, nyilvántartásba veszi, és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tevékenységükben folyamatos szakmai tanácsadással segíti, továbbá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folyamatosan ellenőrzi a nevelési díj és a külön ellátmány felhasználásában, a szakmai tevékenységük ellátásában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 xml:space="preserve">(5) A helyettes szülőt a gyermek ellátására az </w:t>
      </w:r>
      <w:r>
        <w:rPr>
          <w:rFonts w:cs="Times New Roman" w:ascii="Times New Roman" w:hAnsi="Times New Roman"/>
          <w:bCs/>
          <w:i/>
          <w:kern w:val="0"/>
          <w:sz w:val="20"/>
          <w:szCs w:val="20"/>
        </w:rPr>
        <w:t>56. §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 xml:space="preserve"> szerinti nevelési díj és külön ellátmány illeti meg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(6) Különösen indokolt esetben a helyettes szülő kérelmére vagy beleegyezésével a (3) bekezdésben meghatározott gyermeklétszámtól - a gyermek érdekében - el lehet tér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(7) A helyettes szülő tevékenységét az e törvényben meghatározott helyettes szülői jogviszonyban végz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lepülési önkormányzat személyes gondoskodást nyújtó gyermekjóléti, gyermekvédelmi feladatait a Gyvt 94.§-a határozza meg.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firstLine="24"/>
        <w:jc w:val="both"/>
        <w:outlineLvl w:val="0"/>
        <w:rPr/>
      </w:pPr>
      <w:r>
        <w:rPr>
          <w:rFonts w:cs="Times New Roman" w:ascii="Times New Roman" w:hAnsi="Times New Roman"/>
          <w:kern w:val="0"/>
          <w:sz w:val="20"/>
          <w:szCs w:val="20"/>
        </w:rPr>
        <w:t>„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94. §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(1) A települési önkormányzat, fővárosban a fővárosi kerületi önkormányzat feladata a gyermekek védelme helyi ellátó rendszerének kiépítése és működtetése, a területén lakó gyermekek ellátásának megszervezése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firstLine="24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 xml:space="preserve">(2) </w:t>
      </w:r>
      <w:r>
        <w:rPr>
          <w:rFonts w:cs="Times New Roman" w:ascii="Times New Roman" w:hAnsi="Times New Roman"/>
          <w:bCs/>
          <w:kern w:val="0"/>
          <w:sz w:val="20"/>
          <w:szCs w:val="20"/>
          <w:u w:val="single"/>
        </w:rPr>
        <w:t>A települési önkormányzat</w:t>
      </w:r>
      <w:r>
        <w:rPr>
          <w:rFonts w:cs="Times New Roman" w:ascii="Times New Roman" w:hAnsi="Times New Roman"/>
          <w:bCs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 xml:space="preserve">az e törvényben foglaltak szerint biztosítja a rendkívüli gyermekvédelmi támogatást, a személyes gondoskodást nyújtó alapellátások keretében - a (3)-(4) bekezdésben meghatározottak figyelembevételével - a gyermekjóléti szolgáltatást, a gyermekek napközbeni ellátását, </w:t>
      </w:r>
      <w:r>
        <w:rPr>
          <w:rFonts w:cs="Times New Roman" w:ascii="Times New Roman" w:hAnsi="Times New Roman"/>
          <w:b/>
          <w:bCs/>
          <w:i/>
          <w:kern w:val="0"/>
          <w:sz w:val="20"/>
          <w:szCs w:val="20"/>
        </w:rPr>
        <w:t xml:space="preserve">a </w:t>
      </w:r>
      <w:r>
        <w:rPr>
          <w:rFonts w:cs="Times New Roman" w:ascii="Times New Roman" w:hAnsi="Times New Roman"/>
          <w:bCs/>
          <w:i/>
          <w:kern w:val="0"/>
          <w:sz w:val="20"/>
          <w:szCs w:val="20"/>
        </w:rPr>
        <w:t>gyermekek átmeneti gondozását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, szervezi és közvetíti a máshol igénybe vehető ellátásokhoz való hozzájutás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firstLine="2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 xml:space="preserve">(3) </w:t>
      </w:r>
      <w:r>
        <w:rPr>
          <w:rFonts w:cs="Times New Roman" w:ascii="Times New Roman" w:hAnsi="Times New Roman"/>
          <w:bCs/>
          <w:kern w:val="0"/>
          <w:sz w:val="20"/>
          <w:szCs w:val="20"/>
          <w:u w:val="single"/>
        </w:rPr>
        <w:t>Az a települési önkormányzat</w:t>
      </w:r>
      <w:r>
        <w:rPr>
          <w:rFonts w:cs="Times New Roman" w:ascii="Times New Roman" w:hAnsi="Times New Roman"/>
          <w:bCs/>
          <w:kern w:val="0"/>
          <w:sz w:val="20"/>
          <w:szCs w:val="20"/>
        </w:rPr>
        <w:t>,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 xml:space="preserve"> fővárosban a kerületi önkormányzat, </w:t>
      </w:r>
      <w:r>
        <w:rPr>
          <w:rFonts w:cs="Times New Roman" w:ascii="Times New Roman" w:hAnsi="Times New Roman"/>
          <w:bCs/>
          <w:kern w:val="0"/>
          <w:sz w:val="20"/>
          <w:szCs w:val="20"/>
          <w:u w:val="single"/>
        </w:rPr>
        <w:t>amelynek területén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firstLine="2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tízezernél több állandó lakos él, bölcsődé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firstLine="2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 w:ascii="Times New Roman" w:hAnsi="Times New Roman"/>
          <w:bCs/>
          <w:i/>
          <w:kern w:val="0"/>
          <w:sz w:val="20"/>
          <w:szCs w:val="20"/>
        </w:rPr>
        <w:t>húszezernél több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 xml:space="preserve"> állandó lakos él, az </w:t>
      </w: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 xml:space="preserve">pontban meghatározottak mellett </w:t>
      </w:r>
      <w:r>
        <w:rPr>
          <w:rFonts w:cs="Times New Roman" w:ascii="Times New Roman" w:hAnsi="Times New Roman"/>
          <w:bCs/>
          <w:i/>
          <w:kern w:val="0"/>
          <w:sz w:val="20"/>
          <w:szCs w:val="20"/>
        </w:rPr>
        <w:t>gyermekek átmeneti otthonát</w:t>
      </w:r>
      <w:r>
        <w:rPr>
          <w:rFonts w:cs="Times New Roman" w:ascii="Times New Roman" w:hAnsi="Times New Roman"/>
          <w:bCs/>
          <w:kern w:val="0"/>
          <w:sz w:val="20"/>
          <w:szCs w:val="20"/>
        </w:rPr>
        <w:t>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firstLine="2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 xml:space="preserve">harmincezernél több állandó lakos él, az </w:t>
      </w: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 xml:space="preserve">és </w:t>
      </w: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pontokban meghatározottak mellett családok átmeneti otthoná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firstLine="24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d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 xml:space="preserve">negyvenezernél több állandó lakos él, az </w:t>
      </w:r>
      <w:r>
        <w:rPr>
          <w:rFonts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a)-c) </w:t>
      </w: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pontokban meghatározottak mellett gyermekjóléti központot [40. § (3) bek.]</w:t>
      </w:r>
    </w:p>
    <w:p>
      <w:pPr>
        <w:pStyle w:val="Normal"/>
        <w:autoSpaceDE w:val="false"/>
        <w:ind w:left="180" w:firstLine="2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öteles működtetni.”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óllehet a jogszabály alapján önkormányzatunknak kötelező feladata a gyermekek átmeneti otthonának biztosítása, azonban az elmúlt 5 év tényleges kihasználtságát vizsgálva megállapítható, hogy az ellátás működtetése iránt tulajdonképpen nincs igény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mint ez a 3. számú mellékletben foglalt táblázatból is látható az ellátást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az elmúlt 5 évben összesen 45 gyermek vette igénybe,  18.559.015 Ft </w:t>
      </w:r>
      <w:r>
        <w:rPr>
          <w:rFonts w:cs="Times New Roman" w:ascii="Times New Roman" w:hAnsi="Times New Roman"/>
          <w:sz w:val="24"/>
          <w:szCs w:val="24"/>
        </w:rPr>
        <w:t xml:space="preserve">önkormányzati forrás biztosítása mellett.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gyanakkor amint ez a jogszabályból is kitűnik a gyermekek átmeneti gondozása az intézményi ellátási forma mellett helyettes szülői hálózat létrehozásával is biztosítható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. Javaslat az ellátás megszervezésér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yei önkormányzattal lezajlott egyeztetésen körvonalazódott elképzelések szerint a gyermekek átmeneti gondozása nem intézményi keretek között valósulna meg a továbbiakban, hanem a megyei önkormányzat által fenntartott nevelőszülői hálózat bevonásával. A nevelőszülőknek a helyettes szülői feladatok ellátása érdekében egy képzésen kell részt venniük, és ennek elvégzését követően láthatnák el a feladatot. A feladatellátásra vonatkozó igényeket a megyei önkormányzat felmérte, ennek eredményeképpen jelenleg 10 fő nevelőszülő (közülük 3 fő zalaegerszegi, illetve környéki) vállalna helyettes szülői feladatokat is. A helyettes szülői képzés 2007. április 30-ig lebonyolíthat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zetes egyeztetések alapján a Zala Megyei Közgyűlés 3/2007. (I.26.) számú határozatával kinyilvánította azon szándékát, hogy a zalaegerszegi Gyermekotthonban működő Gyermekek Átmeneti Otthoná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07. május 1-jei</w:t>
      </w:r>
      <w:r>
        <w:rPr>
          <w:rFonts w:cs="Times New Roman" w:ascii="Times New Roman" w:hAnsi="Times New Roman"/>
          <w:sz w:val="24"/>
          <w:szCs w:val="24"/>
        </w:rPr>
        <w:t xml:space="preserve"> hatállyal megszünteti. </w:t>
      </w:r>
      <w:r>
        <w:rPr>
          <w:rFonts w:cs="Times New Roman" w:ascii="Times New Roman" w:hAnsi="Times New Roman"/>
          <w:b/>
          <w:sz w:val="24"/>
          <w:szCs w:val="24"/>
        </w:rPr>
        <w:t xml:space="preserve">A megszüntetéssel egyidejűleg kerülne sor a helyettes szülői ellátás indítására. </w:t>
      </w:r>
      <w:r>
        <w:rPr>
          <w:rFonts w:cs="Times New Roman" w:ascii="Times New Roman" w:hAnsi="Times New Roman"/>
          <w:sz w:val="24"/>
          <w:szCs w:val="24"/>
        </w:rPr>
        <w:t xml:space="preserve">A 13/2007. (II. 16.) KH. sz. határozat 7. b) pontja értelmében a Zala Megyei Közgyűlés kezdeményezi a gyermekek átmeneti gondozására vonatkozó 2000. március 30-án kelt ellátási megállapodás módosítását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mennyiben a gyermekek átmeneti otthonában az ellátási forma megszűnésének időszakában van ellátott (jelenleg nincs gyermek a rendszerben), abban az esetben a gondozó intézmény felkészíti a gyermeket a helyettes szülői kihelyezésre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elyettes szülők csak tényleges ellátás esetén részesülnek díjazásban, az ellátás költségeit - a szolgáltató megyei önkormányzat gyakorlati tapasztalatai szerint - az állami normatíva, valamint a térítési díjbevétel fedezi, ebben az esetben önkormányzatunk részéről nem kell hozzájárulni a működéshez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a bevételek mégsem fedezik a szolgáltatás önköltségét, abban az esetben a feladat ellátásért a beutalt gyermek után a gondozásba vétel napjától díjat kell fizetnünk, mely összeg azonos az egy gondozási napra jutó önköltség összege csökkentve a befizetett személyi térítési díj és az egy napra jutó normatív állami támogatás összegével.</w:t>
      </w:r>
    </w:p>
    <w:p>
      <w:pPr>
        <w:pStyle w:val="Normal"/>
        <w:autoSpaceDE w:val="false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Önkormányzatunkat a nevelőszülői képzés egyszeri, mintegy 660 eFt-os költsége terhelné, amelynek, továbbá a helyettes szülői ellátás működtetésével kapcsolatos esetleges költségek fedezete a népjóléti ágazat 2007. évi költségvetésben biztosított (gyermekek átmeneti gond. térítési díj). Az ellátás ilyen formában történő biztosítása esetén nem kellene helyfenntartási díjat fizetn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unk által biztosított átmeneti ellátási forma megváltoztatása érdekében a két önkormányzat között új ellátási megállapodás megkötésére van szükség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- 8 igen, egyhangú szavazattal - a gyermekek átmeneti gondozásának helyettes szülői ellátás keretében történő biztosításával, továbbá a Zala Megyei Önkormányzattal kötendő ellátási megállapodás tervezetével egyetért [37/2007. sz. hat.].</w:t>
      </w:r>
    </w:p>
    <w:p>
      <w:pPr>
        <w:pStyle w:val="TextBodyIndent"/>
        <w:ind w:left="0" w:right="168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0" w:right="72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- jogi szempontból – tárgyalásra alkalmasnak találta az előterjesztést [69/2007. sz. hat.]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– 7 igen szavazattal - javasolja az előterjesztést a közgyűlésnek megtárgyalásra [72/2007. számú hat.]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Nemzetközi és Esélyegyenlőségi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– 6 igen szavazattal – támogatta Zalaegerszeg Megyei Jogú Város Közgyûlése és a Zala Megyei Önkormányzat közötti ellátási megállapodás megkötését annak érdekében, hogy a gyermekek átmeneti gondozása helyettes szülői ellátás keretében biztosítható legyen [17/2007. számú hat.]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Cigány Kisebbségi Önkormányzata </w:t>
      </w:r>
      <w:r>
        <w:rPr>
          <w:rFonts w:cs="Times New Roman" w:ascii="Times New Roman" w:hAnsi="Times New Roman"/>
          <w:sz w:val="24"/>
          <w:szCs w:val="24"/>
        </w:rPr>
        <w:t>24/2007. sz. határozatával a gyermekek átmeneti gondozásának helyettes szülői ellátás keretében történő biztosításának javaslatával egyetért, elfogadásra ajánlja a közgyűlésne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TextBodyIndent"/>
        <w:ind w:left="284" w:hanging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gyermek átmeneti gondozásának helyettes szülői ellátás keretében történő biztosítása érdekében a Zala Megyei Önkormányzattal ellátási megállapodást köt az előterjesztés melléklete szerinti tartalommal. A közgyűlés felkéri a polgármestert a megállapodás aláírására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07. április 30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 xml:space="preserve">  Dr. Gyimesi Endre polgármester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, 2007. március 23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Gyimesi Endre sk.</w:t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polgármester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sz.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LÁTÁSI MEGÁLLAPOD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elyettes szülői hálózat keretében gyermekek átmeneti gondozásának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ztosításá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ly létrejöt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gyrészről  </w:t>
      </w:r>
      <w:r>
        <w:rPr>
          <w:rFonts w:cs="Times New Roman" w:ascii="Times New Roman" w:hAnsi="Times New Roman"/>
          <w:b/>
          <w:sz w:val="24"/>
          <w:szCs w:val="24"/>
        </w:rPr>
        <w:t>Zalaegerszeg Megyei Jogú Város Önkormányzata</w:t>
      </w:r>
      <w:r>
        <w:rPr>
          <w:rFonts w:cs="Times New Roman" w:ascii="Times New Roman" w:hAnsi="Times New Roman"/>
          <w:sz w:val="24"/>
          <w:szCs w:val="24"/>
        </w:rPr>
        <w:t>, Zalaegerszeg, Kossuth u. 17-19. (képviseletében eljár dr.Gyimesi Endre polgármester), mint megbízó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ásrészről a </w:t>
      </w:r>
      <w:r>
        <w:rPr>
          <w:rFonts w:cs="Times New Roman" w:ascii="Times New Roman" w:hAnsi="Times New Roman"/>
          <w:b/>
          <w:sz w:val="24"/>
          <w:szCs w:val="24"/>
        </w:rPr>
        <w:t>Zala Megyei Önkormányzat</w:t>
      </w:r>
      <w:r>
        <w:rPr>
          <w:rFonts w:cs="Times New Roman" w:ascii="Times New Roman" w:hAnsi="Times New Roman"/>
          <w:sz w:val="24"/>
          <w:szCs w:val="24"/>
        </w:rPr>
        <w:t xml:space="preserve"> , Zalaegerszeg, Kosztolányi u. 10. (képviseletében eljár Manninger Jenő a Közgyűlés elnöke) - mint a Zala Megyei Területi Gyermekvédelmi Szakszolgálat (Nagykanizsa, Bajza u.2.), továbbá a Zala Megyei Önkormányzat Gyermekotthona (Zalaegerszeg, Landorhegyi u. 35.) fenntartója, mint megbízott között az alábbi helyen és időben az alábbi feltételekk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Általános rendelkezés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Önkormányzata a gyermekek védelméről és a gyámügyi igazgatásról szóló 1997.évi XXXI. törvény 94. § (2) bekezdése szerinti, a gyermekek átmeneti gondozására irányuló kötelezettsége alapján 2007. május 1-jétől megbízza a Zala Megyei Önkormányzatot helyettes szülői ellátás formájában a gyermekek átmeneti gondozásának ellátásáva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Önkormányzat vállalja, hogy egyidejűleg legfeljebb 5 zalaegerszegi gyermek részére helyettes szülői ellátás formájában átmeneti gondozást biztosít a Zala Megyei Területi Gyermekvédelmi Szakszolgálat, valamint a Zala Megyei Önkormányzat zalaegerszegi Gyermekotthona helyettes szülői hálózatában. Megbízott az 5 férőhelyet a gyermekek számára 14 éves korig biztosít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elyettes szülői rendszer kialakításához Zalaegerszeg Megyei Jogú Város Önkormányzata egyszeri hozzájárulásként finanszírozza a 660 ezer Ft képzési költséget, melyet egy összegben bocsát megbízott számára a Zala Megyei Közgyűlés Hivatala költségvetési elszámolási számlájára (számlaszám: 11749008-15432003) 2007. május 15-ig. A helyettes szülői képzést a Zala Megyei Önkormányzat fenntartásában működő Zala Megyei Területi Gyermekvédelmi Szakszolgálat (Nagykanizsa, Bajza u. 2.) bonyolítja le.  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ettes szülők képzési hozzájárulásának összegéről a megbízott 2007. május 31-ig bizonylatok másolatával köteles elszámolni. Megbízó elszámolásként elfogadja Zala Megyei Területi Gyermekvédelmi Szakszolgálat nevére kiállított, a helyettes szülői képzéssel kapcsolatos bizonylatok másolatát i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ek nyilatkozat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gbízott vállalja, hogy a Zala Megyei Területi Gyermekvédelmi Szakszolgálat, valamint a Zala Megyei Önkormányzat zalaegerszegi Gyermekotthona a szakmai szabályoknak megfelelően, a személyes gondoskodást nyújtó gyermekjóléti, gyermekvédelmi intézmények, valamint személyek szakmai feladatairól és működésük feltételeiről szóló 15/1998. (IV.30.) NM rendelet szabályai és egyéb, a feladat ellátásával összefüggő hatályos jogszabályok szerint látja el a helyettes szülői hálózat keretében a gyermekek átmeneti gondozásának feladatait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bízott vállalja, hogy a Zala Megyei Területi Gyermekvédelmi Szakszolgálatnál, valamint a Zala Megyei Önkormányzat zalaegerszegi Gyermekotthonánál 2007. május 1-jéig beindítja a helyettes szülői hálózatot, működési engedélyét beszerzi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llátás igénybevételére vonatkozó rendelkezések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elyettes szülői rendszer keretében nyújtott gyermekek átmeneti gondozása szolgáltatást e megállapodás keretében zalaegerszegi lakosok igényelhetik. A kérelmeket Zalaegerszeg Megyei Jogú Város Polgármesteri Hivatala Népjóléti Osztályára (továbbiakban Népjóléti Osztály) kell benyújtani. A szolgáltatást nyújtó intézmény vezetője a Népjóléti Osztály megkeresésére tájékoztatást nyújt az átmeneti gondozás lehetséges helyszínéről. A helyettes szülői ellátás keretében igénybe vehető gyermekek átmeneti gondozására szóló beutalásról, valamint az ellátás megszüntetéséről Zalaegerszeg Megyei Jogú Város polgármestere dönt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ettes szülői szolgáltatást működtető intézmény vezetője a polgármester határozata alapján átmeneti gondozást nyújt. Krízishelyzetben – amennyiben a gyermek ellátása más módon nem oldható meg – a működtető intézmény vezetője beutaló határozat nélkül is gondozásba veheti egy helyettes szülőnél a gyermeket. Erről 3 napon belül értesíti a polgármestert, aki utólag dönt a beutalásról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ettes szülői hálózat keretében biztosított gyermekek átmeneti gondozása a gyermek elhelyezésének alapjául szolgáló ok fennállásáig, de legfeljebb 12 hónapig tart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ettes szülői hálózat keretében biztosított gyermekek átmeneti gondozása időtartama alatt a működtető együttműködik a Családsegítő Szolgálat és Gyermekjóléti Központtal, amely mindent megtesz a gyermek családjába történő mielőbbi visszaillesztése érdekében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ettes szülői hálózat keretében nyújtott gyermekek átmeneti gondozásáért fizetendő térítési díjat a működtető intézmény vezetője a Zala Megyei Közgyűlés hatályos rendelete alapján állapítja meg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Beszámolási, tájékoztatási kötelezettsé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lek jelen megállapodás időtartama alatt a megállapodás rendelkezéseivel összhangban teljes együttműködésre törekednek. Ennek részeként vállalják, hogy az 1. pontban meghatározott szolgáltatással és a megállapodás végrehajtásának egyéb kérdéseivel kapcsolatban kölcsönösen és folyamatosan tájékoztatják egymás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ülön jogszabályban meghatározott adatszolgáltatási kötelezettség teljesítése során, illetve statisztikai adatgyűjtés céljából megbízó jelen megállapodás teljesítésével kapcsolatban adatot, tájékoztatást kérh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egbízott vállalja, hogy a működtetésről, az esetleges panaszokról szükség szerint, de évente legalább egy alkalommal Zalaegerszeg Megyei Jogú Város Közgyűlése Szociális, Lakás- és Egészségügyi Bizottságának beszámol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naszok érvényesít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nnyiben megbízott jelen megállapodással kapcsolatos tevékenységével kapcsolatban a szolgáltatást igénybe vevő jogosult részéről, vagy bármely más harmadik személy részéről Szolgáltatást végzőhöz, vagy Megbízóhoz panasz érkezik, a panasz tényéről Felek kölcsönösen kötelesek egymást tájékoztatn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anaszt megbízott köteles kivizsgálni, és a vizsgálat eredményéről a bejelentést követő 30 napon belül megbízót és a panasztevőt írásban tájékoztatni. 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szolgáltatásért járó ellenérték, az ellenérték megfizetésével kapcsolatos eljárási kérdések, határidők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gbízó a feladat ellátásáért a beutalt gyermek után a gondozásba vétel napjától díjat fizet, mely összeg azonos az egy gondozási napra jutó önköltség összege csökkentve a befizetett személyi térítési díj és az egy napra jutó normatív állami támogatás összegével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íjat utólag kell megfizetni a működtető intézmények nyilvántartása alapján, melyet a Népjóléti Osztályra kell benyújtani minden negyedévet követő hónap 5. napjáig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bízó vállalja, hogy a díjat minden negyedévet követő hónap 10-ig a Zala Megyei Közgyűlés Hivatala költségvetési elszámolási számlájára átutalja (számlaszám 11749008-15432003)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egállapodás időtartama és megszűnése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lek az ellátási megállapodást határozatlan időre kötik. Az ellátási megállapodást bármelyik fél közgyűlési döntés alapján 6 hónapos felmondási idővel felmondhatja. 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III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ó rendelkezések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ellátási megállapodás hatályba lépésével egyidejűleg a zalaegerszegi Gyermekotthonban ellátott gyermekek átmeneti gondozására irányuló - a Zalaegerszeg Megyei Jogú Város Önkormányzata és a Zala Megyei Önkormányzat képviselői által 2000. március 30. napján kötött - megállapodás egyidejűleg hatályát veszti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ellátási megállapodásban nem szabályozott kérdésekben a Gyvt, és a Ptk. előírásai az irányadó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Jelen ellátási megállapodást felek, mint akaratukkal mindenben megegyezőt jóváhagyólag aláírtá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egerszeg, 2007. április 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Manninger Jenő                                                   Dr. Gyimesi Endr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 Zala Megyei Közgyűlés                                    Zalaegerszeg Megyei Jogú Váro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elnöke                                                                 polgármeste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Hivatásos nevelőszülők, megbízásos jogviszonyú nevelőszülők                          </w:t>
      </w:r>
      <w:r>
        <w:rPr>
          <w:rFonts w:cs="Times New Roman" w:ascii="Times New Roman" w:hAnsi="Times New Roman"/>
          <w:b/>
          <w:sz w:val="24"/>
          <w:szCs w:val="24"/>
        </w:rPr>
        <w:t>2. sz.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és helyettes szülők díjazása    </w:t>
      </w:r>
    </w:p>
    <w:p>
      <w:pPr>
        <w:pStyle w:val="Normal"/>
        <w:jc w:val="center"/>
        <w:rPr/>
      </w:pPr>
      <w:r>
        <w:rPr/>
        <w:t>[2007. február 15-től]</w:t>
      </w:r>
    </w:p>
    <w:tbl>
      <w:tblPr>
        <w:tblW w:w="1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720"/>
        <w:gridCol w:w="720"/>
        <w:gridCol w:w="714"/>
        <w:gridCol w:w="561"/>
        <w:gridCol w:w="1216"/>
        <w:gridCol w:w="929"/>
        <w:gridCol w:w="720"/>
        <w:gridCol w:w="720"/>
        <w:gridCol w:w="720"/>
        <w:gridCol w:w="680"/>
        <w:gridCol w:w="940"/>
        <w:gridCol w:w="1080"/>
        <w:gridCol w:w="720"/>
        <w:gridCol w:w="720"/>
        <w:gridCol w:w="644"/>
        <w:gridCol w:w="562"/>
      </w:tblGrid>
      <w:tr>
        <w:trPr/>
        <w:tc>
          <w:tcPr>
            <w:tcW w:w="4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ivatásos nevelőszülő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gbízásos nevelőszülő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lyettes szülő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rmatí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elő-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ülői díj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elési díj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látmán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rmatív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elő-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ülői díj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elési díj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látmány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rma-tí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.szülői díj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elési díj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látmán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t/fő/é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t/fő/h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t/gy./h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t/gy/h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t/fő/é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t/fő/h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t/gy/hó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t/gy/h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t/fő/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t/fő/h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t/gy/hó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t/gy/hó</w:t>
            </w:r>
          </w:p>
        </w:tc>
      </w:tr>
      <w:tr>
        <w:trPr>
          <w:trHeight w:val="25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0 0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99CC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99CC00"/>
                <w:sz w:val="16"/>
                <w:szCs w:val="16"/>
              </w:rPr>
            </w:pPr>
            <w:r>
              <w:rPr>
                <w:b/>
                <w:color w:val="99CC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ül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r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ül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0 000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ü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r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ül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0 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ül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3"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r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ül</w:t>
            </w:r>
          </w:p>
        </w:tc>
      </w:tr>
      <w:tr>
        <w:trPr>
          <w:trHeight w:val="99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98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4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9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9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91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98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 w:val="16"/>
                <w:szCs w:val="16"/>
              </w:rPr>
              <w:t>804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 w:val="16"/>
                <w:szCs w:val="16"/>
              </w:rPr>
              <w:t>93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6.évi CXXVI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06.évi CXXVII.tv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§ (2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997.év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XXI.tv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6.§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1),</w:t>
            </w:r>
            <w:r>
              <w:rPr>
                <w:sz w:val="18"/>
                <w:szCs w:val="18"/>
              </w:rPr>
              <w:t xml:space="preserve"> (2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997.év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XXI.tv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56.§(3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6.évi CXXVII.t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6.évi CXXVII.t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997.év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XXI.tv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6.§(1),</w:t>
            </w:r>
            <w:r>
              <w:rPr>
                <w:sz w:val="18"/>
                <w:szCs w:val="18"/>
              </w:rPr>
              <w:t xml:space="preserve"> (2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997.év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XXI.tv.56.§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(3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6.évi CXXVII.t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6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évi CXXVI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997.év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XXI.tv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6.§(1),</w:t>
            </w:r>
            <w:r>
              <w:rPr>
                <w:sz w:val="18"/>
                <w:szCs w:val="18"/>
              </w:rPr>
              <w:t xml:space="preserve"> (2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997.év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XXI.tv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56.§(3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nn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tói döntés alapjá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nn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tartói döntés alapján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nn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tartói döntés alapjá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nn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tartói döntés alapján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Megjegyzés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 hivatásos nevelőszülői díj sajátos munkajogviszony alapján folyósítható, járulékköteles jövedelem, ezt akkor is ki kell fizetni, ha esetleg átmenetileg nem kell ellátnia gyermeket a hiv. nevelőszülőnek (ez a gyakorlatban még nem fordult elő)</w:t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hagyományos nevelőszülők, valamint a helyettes szülők esetében csak akkor jelentkezik konkrét kiadás, ha a gyermeket helyeznek el náluk, azaz a gondozás keletkezésének napjától a gondozás megszűnéséig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sz. mellékle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YERMEKEK ÁTMENETI  GONDOZÁSÁVAL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PCSOLATOS ADATOK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2002-2006.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838"/>
        <w:gridCol w:w="1417"/>
        <w:gridCol w:w="1559"/>
        <w:gridCol w:w="1984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Év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ondozásban részesülők száma (fő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ondozási napok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tézményi ellátás önköltsé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Ft/nap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Hivatal által fizetett  többletgondozási és helyfenntartási dí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2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I.n.év:</w:t>
            </w:r>
            <w:r>
              <w:rPr>
                <w:rFonts w:cs="Times New Roman" w:ascii="Times New Roman" w:hAnsi="Times New Roman"/>
                <w:sz w:val="20"/>
              </w:rPr>
              <w:t xml:space="preserve">           7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II.n.év: </w:t>
            </w:r>
            <w:r>
              <w:rPr>
                <w:rFonts w:cs="Times New Roman" w:ascii="Times New Roman" w:hAnsi="Times New Roman"/>
                <w:sz w:val="20"/>
              </w:rPr>
              <w:t xml:space="preserve">        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III.n.év:     n.a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IV.n.év: </w:t>
            </w:r>
            <w:r>
              <w:rPr>
                <w:rFonts w:cs="Times New Roman" w:ascii="Times New Roman" w:hAnsi="Times New Roman"/>
                <w:sz w:val="20"/>
              </w:rPr>
              <w:t xml:space="preserve">      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Össz:          1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n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6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n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7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8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98.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.0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n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58.8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971.98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3.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I. n.év: </w:t>
            </w:r>
            <w:r>
              <w:rPr>
                <w:rFonts w:cs="Times New Roman" w:ascii="Times New Roman" w:hAnsi="Times New Roman"/>
                <w:sz w:val="20"/>
              </w:rPr>
              <w:t xml:space="preserve">        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II.n.év:      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III.n.év:      </w:t>
            </w:r>
            <w:r>
              <w:rPr>
                <w:rFonts w:cs="Times New Roman" w:ascii="Times New Roman" w:hAnsi="Times New Roman"/>
                <w:sz w:val="20"/>
              </w:rPr>
              <w:t xml:space="preserve"> 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IV.n.év:      </w:t>
            </w:r>
            <w:r>
              <w:rPr>
                <w:rFonts w:cs="Times New Roman" w:ascii="Times New Roman" w:hAnsi="Times New Roman"/>
                <w:sz w:val="20"/>
              </w:rPr>
              <w:t xml:space="preserve">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Össz:         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8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7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7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5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.2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28.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77.1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4.2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32.4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181.927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4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I.n.év:      </w:t>
            </w:r>
            <w:r>
              <w:rPr>
                <w:rFonts w:cs="Times New Roman" w:ascii="Times New Roman" w:hAnsi="Times New Roman"/>
                <w:sz w:val="20"/>
              </w:rPr>
              <w:t xml:space="preserve">   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II.n.év:        </w:t>
            </w: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III.n.év:      </w:t>
            </w:r>
            <w:r>
              <w:rPr>
                <w:rFonts w:cs="Times New Roman" w:ascii="Times New Roman" w:hAnsi="Times New Roman"/>
                <w:sz w:val="20"/>
              </w:rPr>
              <w:t xml:space="preserve"> -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IV.n.év:      </w:t>
            </w:r>
            <w:r>
              <w:rPr>
                <w:rFonts w:cs="Times New Roman" w:ascii="Times New Roman" w:hAnsi="Times New Roman"/>
                <w:sz w:val="20"/>
              </w:rPr>
              <w:t xml:space="preserve"> -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Összesen:   5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7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7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5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3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.606</w:t>
            </w:r>
          </w:p>
          <w:p>
            <w:pPr>
              <w:pStyle w:val="Normal"/>
              <w:tabs>
                <w:tab w:val="clear" w:pos="708"/>
                <w:tab w:val="center" w:pos="-1101" w:leader="none"/>
                <w:tab w:val="left" w:pos="675" w:leader="none"/>
              </w:tabs>
              <w:ind w:left="-5637" w:right="-209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.2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1.8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92.9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4.0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1.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.340.870  </w:t>
            </w:r>
          </w:p>
          <w:p>
            <w:pPr>
              <w:pStyle w:val="Normal"/>
              <w:ind w:left="-71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181.927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5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I.n.év:         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II.n.év         </w:t>
            </w:r>
            <w:r>
              <w:rPr>
                <w:rFonts w:cs="Times New Roman" w:ascii="Times New Roman" w:hAnsi="Times New Roman"/>
                <w:sz w:val="20"/>
              </w:rPr>
              <w:t xml:space="preserve"> -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III.n.év        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IV.n.év</w:t>
            </w:r>
            <w:r>
              <w:rPr>
                <w:rFonts w:cs="Times New Roman" w:ascii="Times New Roman" w:hAnsi="Times New Roman"/>
                <w:sz w:val="20"/>
              </w:rPr>
              <w:t xml:space="preserve">        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Összesen:   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9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4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4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5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2.0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7.4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3.3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35.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238.20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6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I.n.év:</w:t>
            </w:r>
            <w:r>
              <w:rPr>
                <w:rFonts w:cs="Times New Roman" w:ascii="Times New Roman" w:hAnsi="Times New Roman"/>
                <w:sz w:val="20"/>
              </w:rPr>
              <w:t xml:space="preserve">          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II.n.év:        </w:t>
            </w:r>
            <w:r>
              <w:rPr>
                <w:rFonts w:cs="Times New Roman" w:ascii="Times New Roman" w:hAnsi="Times New Roman"/>
                <w:sz w:val="20"/>
              </w:rPr>
              <w:t xml:space="preserve"> 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III.n.év        </w:t>
            </w:r>
            <w:r>
              <w:rPr>
                <w:rFonts w:cs="Times New Roman" w:ascii="Times New Roman" w:hAnsi="Times New Roman"/>
                <w:sz w:val="20"/>
              </w:rPr>
              <w:t xml:space="preserve"> -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IV.n.év</w:t>
            </w:r>
            <w:r>
              <w:rPr>
                <w:rFonts w:cs="Times New Roman" w:ascii="Times New Roman" w:hAnsi="Times New Roman"/>
                <w:sz w:val="20"/>
              </w:rPr>
              <w:t xml:space="preserve">        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Összesen:   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0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3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8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.9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06.0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00.5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9.7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9.6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826.03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11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9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5 férőhelyet gyermekek számára 6 éves korig, különösen indokolt esetben 10 éves korig biztosítj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rtósan beteg, vagy fogyatékos gyermekek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0:05:00Z</dcterms:created>
  <dc:creator>admin</dc:creator>
  <dc:description/>
  <cp:keywords/>
  <dc:language>en-US</dc:language>
  <cp:lastModifiedBy>Admin</cp:lastModifiedBy>
  <cp:lastPrinted>2007-03-23T10:28:00Z</cp:lastPrinted>
  <dcterms:modified xsi:type="dcterms:W3CDTF">2007-03-23T10:25:00Z</dcterms:modified>
  <cp:revision>3</cp:revision>
  <dc:subject/>
  <dc:title> </dc:title>
</cp:coreProperties>
</file>