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27-4/2007.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  <w:t>M E G H Í V Ó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8"/>
        </w:rPr>
      </w:pPr>
      <w:r>
        <w:rPr>
          <w:rFonts w:cs="Times New Roman;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7. március 29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Pályázat benyújtása a helyi önkormányzatok fejlesztési feladatainak (HÖF CÉDE) támogatására kiírt pályázati felhívás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Pályázat benyújtása a települési önkormányzati szilárd burkolatú belterületi közutak burkolat-felújításának támogatása elnyer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A 2007. évi költségvetési rendelet I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>A lakások bérletéről, valamint elidegenítésükről szóló többször módosított 10/2006. (III.07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>Az útépítési hozzájárulásról szóló 2/2007. (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>Az egyszemélyes önkormányzati tulajdonú gazdasági társaságok egységes irány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1">
        <w:r>
          <w:rPr>
            <w:rStyle w:val="InternetLink"/>
          </w:rPr>
          <w:t>A Sportcsarnok Kft. és az Egerszegi Stadion Kft. összeolv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</w:rPr>
          <w:t>Városi Hangverseny – és Kiállítóterem vezetőjének megbí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>A LÉSZ Kft. ügyvezető igazgatói állásának betöltése, továbbá a kft. javadalmazási szabályzatának hatályon kívül helyezése, új javadalmazási szabályzat elfogad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A „Nyugat-Balaton és Zala Folyó medence nagytérség települési szilárdhulladékai kezelésének korszerű megoldására” létrejött Önkormányzati Társulás Felügyelő Bizottságába tag deleg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>Városüzemelési és Környezetvédelmi Albizottságba tag válasz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hyperlink r:id="rId16">
        <w:r>
          <w:rPr>
            <w:rStyle w:val="InternetLink"/>
          </w:rPr>
          <w:t>ZMJV Önkormányzata és a Városgazdálkodási Kft. által kötött kegyeleti közszolgáltatási szerződés módosítása</w:t>
        </w:r>
      </w:hyperlink>
      <w:r>
        <w:rPr/>
        <w:t xml:space="preserve"> </w:t>
      </w:r>
      <w:r>
        <w:rPr>
          <w:i/>
        </w:rPr>
        <w:t>(131/2006/2. sz. kgy. hat.)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</w:rPr>
          <w:t>A helyi tömegközlekedés 2007. évi önkormányzati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</w:rPr>
          <w:t>Lóversenyfogadás és bukmékeri rendszerű fogadás szer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>Javaslat a közművelődési és közgyűjteményi intézmények fenntartása racionalizálásának megvizsgál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>Javaslat a gyermekek átmeneti gondozásának helyettes szülői ellátás keretében történő biztosí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1">
        <w:r>
          <w:rPr>
            <w:rStyle w:val="InternetLink"/>
          </w:rPr>
          <w:t>Előterjesztés az Egészségügyi Alapellátási Intézmény Alapító Okiratának módosítására, valamint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  <w:tab/>
        <w:tab/>
        <w:tab/>
        <w:t>Török Zoltán, a Kulturális és Idegenforgalm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>Nem lakás céljára szolgáló helyiségek pályáztatás nélküli bérbe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>Zalaegerszeg 4909/3/A/86 hrsz-ú (Zalaegerszeg, Göcseji u. 51.) nem lakás célú helyiség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>A Köztársaság úti pavilonsorral (Zalaegerszeg 331/1 hrsz) kapcsolatos értékesítési feltétele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>Zalaegerszeg 0108/17 hrsz-ú ingatlan (Vakaroshegyi út) részterületének el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Balatonberényi önkormányzati üdülők haszn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>Gólya-dombi lakótelkek értékesítési feltételeine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9">
        <w:r>
          <w:rPr>
            <w:rStyle w:val="InternetLink"/>
          </w:rPr>
          <w:t>Tájékoztató a Griff Bábszínház eddigi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Bősze Katalin mb.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külföldi utazásról (Zenica) </w:t>
      </w:r>
      <w:r>
        <w:rPr>
          <w:i/>
        </w:rPr>
        <w:t>(kiosztásra kerül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Átmeneti segély kérelem elutasítása ellen benyújtott fellebbezés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Javaslat a Hajnalfény Közalapítvány megszüntetés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Zalaegerszeg, Berzsenyi u. 7. sz. alatti ingatlan (volt Erste bankfiók) értékesítésére beérkezett pályázatok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„</w:t>
      </w:r>
      <w:r>
        <w:rPr/>
        <w:t>Zalaegerszeg Város Díszpolgára” és „Pro Urbe Zalaegerszeg” kitüntető címek adományozása</w:t>
      </w:r>
      <w:r>
        <w:rPr>
          <w:b/>
          <w:i/>
        </w:rPr>
        <w:t xml:space="preserve"> 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Bírósági ülnökök megválasztása </w:t>
      </w:r>
      <w:r>
        <w:rPr>
          <w:b/>
          <w:i/>
        </w:rPr>
        <w:t xml:space="preserve">(ZÁRT ÜLÉS) </w:t>
      </w:r>
      <w:r>
        <w:rPr>
          <w:i/>
          <w:iCs/>
        </w:rPr>
        <w:t>(kiosztásra kerül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7. március 23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7_03_29.exe" TargetMode="External"/><Relationship Id="rId3" Type="http://schemas.openxmlformats.org/officeDocument/2006/relationships/hyperlink" Target="http://zegeles.lightport.hu/up/kozgyulesek/07_03_29.exe" TargetMode="External"/><Relationship Id="rId4" Type="http://schemas.openxmlformats.org/officeDocument/2006/relationships/hyperlink" Target="../in/2007_03_29_kgy_np_01.doc" TargetMode="External"/><Relationship Id="rId5" Type="http://schemas.openxmlformats.org/officeDocument/2006/relationships/hyperlink" Target="../in/2007_03_29_kgy_np_02.doc" TargetMode="External"/><Relationship Id="rId6" Type="http://schemas.openxmlformats.org/officeDocument/2006/relationships/hyperlink" Target="../in/2007_03_29_kgy_np_03.doc" TargetMode="External"/><Relationship Id="rId7" Type="http://schemas.openxmlformats.org/officeDocument/2006/relationships/hyperlink" Target="../in/2007_03_29_kgy_np_04.doc" TargetMode="External"/><Relationship Id="rId8" Type="http://schemas.openxmlformats.org/officeDocument/2006/relationships/hyperlink" Target="../in/2007_03_29_kgy_np_05.doc" TargetMode="External"/><Relationship Id="rId9" Type="http://schemas.openxmlformats.org/officeDocument/2006/relationships/hyperlink" Target="../in/2007_03_29_kgy_np_06.doc" TargetMode="External"/><Relationship Id="rId10" Type="http://schemas.openxmlformats.org/officeDocument/2006/relationships/hyperlink" Target="../in/vagyonkezelo_holding/2007_03_29_kgy_np_07.doc" TargetMode="External"/><Relationship Id="rId11" Type="http://schemas.openxmlformats.org/officeDocument/2006/relationships/hyperlink" Target="../in/cegosszevonas/2007_03_29_kgy_np_08.doc" TargetMode="External"/><Relationship Id="rId12" Type="http://schemas.openxmlformats.org/officeDocument/2006/relationships/hyperlink" Target="../in/2007_03_29_kgy_np_09.doc" TargetMode="External"/><Relationship Id="rId13" Type="http://schemas.openxmlformats.org/officeDocument/2006/relationships/hyperlink" Target="../in/2007_03_29_kgy_np_10.doc" TargetMode="External"/><Relationship Id="rId14" Type="http://schemas.openxmlformats.org/officeDocument/2006/relationships/hyperlink" Target="../in/2007_03_29_kgy_np_11.doc" TargetMode="External"/><Relationship Id="rId15" Type="http://schemas.openxmlformats.org/officeDocument/2006/relationships/hyperlink" Target="../in/2007_03_29_kgy_np_12.doc" TargetMode="External"/><Relationship Id="rId16" Type="http://schemas.openxmlformats.org/officeDocument/2006/relationships/hyperlink" Target="../in/2007_03_29_kgy_np_13.doc" TargetMode="External"/><Relationship Id="rId17" Type="http://schemas.openxmlformats.org/officeDocument/2006/relationships/hyperlink" Target="../in/2007_03_29_kgy_np_14.doc" TargetMode="External"/><Relationship Id="rId18" Type="http://schemas.openxmlformats.org/officeDocument/2006/relationships/hyperlink" Target="../in/2007_03_29_kgy_np_15.doc" TargetMode="External"/><Relationship Id="rId19" Type="http://schemas.openxmlformats.org/officeDocument/2006/relationships/hyperlink" Target="../in/2007_03_29_kgy_np_16.doc" TargetMode="External"/><Relationship Id="rId20" Type="http://schemas.openxmlformats.org/officeDocument/2006/relationships/hyperlink" Target="../in/2007_03_29_kgy_np_17.doc" TargetMode="External"/><Relationship Id="rId21" Type="http://schemas.openxmlformats.org/officeDocument/2006/relationships/hyperlink" Target="../in/2007_03_29_kgy_np_18.doc" TargetMode="External"/><Relationship Id="rId22" Type="http://schemas.openxmlformats.org/officeDocument/2006/relationships/hyperlink" Target="../in/2007_03_29_kgy_np_19.doc" TargetMode="External"/><Relationship Id="rId23" Type="http://schemas.openxmlformats.org/officeDocument/2006/relationships/hyperlink" Target="../in/2007_03_29_kgy_np_20.doc" TargetMode="External"/><Relationship Id="rId24" Type="http://schemas.openxmlformats.org/officeDocument/2006/relationships/hyperlink" Target="../in/2007_03_29_kgy_np_21.doc" TargetMode="External"/><Relationship Id="rId25" Type="http://schemas.openxmlformats.org/officeDocument/2006/relationships/hyperlink" Target="../in/2007_03_29_kgy_np_22.doc" TargetMode="External"/><Relationship Id="rId26" Type="http://schemas.openxmlformats.org/officeDocument/2006/relationships/hyperlink" Target="../in/2007_03_29_kgy_np_23.doc" TargetMode="External"/><Relationship Id="rId27" Type="http://schemas.openxmlformats.org/officeDocument/2006/relationships/hyperlink" Target="../in/2007_03_29_kgy_np_24.doc" TargetMode="External"/><Relationship Id="rId28" Type="http://schemas.openxmlformats.org/officeDocument/2006/relationships/hyperlink" Target="../in/2007_03_29_kgy_np_25.doc" TargetMode="External"/><Relationship Id="rId29" Type="http://schemas.openxmlformats.org/officeDocument/2006/relationships/hyperlink" Target="../in/2007_03_29_kgy_np_26.doc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26:00Z</dcterms:created>
  <dc:creator>andi</dc:creator>
  <dc:description/>
  <cp:keywords/>
  <dc:language>en-US</dc:language>
  <cp:lastModifiedBy>tt</cp:lastModifiedBy>
  <cp:lastPrinted>2007-03-23T11:00:00Z</cp:lastPrinted>
  <dcterms:modified xsi:type="dcterms:W3CDTF">2007-03-26T11:01:00Z</dcterms:modified>
  <cp:revision>16</cp:revision>
  <dc:subject/>
  <dc:title>Ügyiratszám: 2-               /2007</dc:title>
</cp:coreProperties>
</file>