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07. május 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ab/>
        <w:t>Köz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ab/>
        <w:t>Dr. Gyimesi Endre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/>
      </w:pPr>
      <w:r>
        <w:rPr>
          <w:b w:val="false"/>
          <w:bCs w:val="false"/>
          <w:szCs w:val="20"/>
          <w:u w:val="none"/>
        </w:rPr>
        <w:tab/>
        <w:tab/>
        <w:t>Zsupanek Péter sk.</w:t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/>
        <w:t>Költségvetési, pénzügyi-gazdálkodási szempontból ellenőrizte:</w:t>
      </w:r>
      <w:r>
        <w:rPr>
          <w:b w:val="false"/>
          <w:u w:val="none"/>
        </w:rPr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8"/>
          <w:szCs w:val="20"/>
          <w:u w:val="none"/>
        </w:rPr>
        <w:tab/>
        <w:tab/>
        <w:tab/>
        <w:tab/>
        <w:tab/>
      </w:r>
      <w:r>
        <w:rPr>
          <w:b w:val="false"/>
          <w:bCs w:val="false"/>
          <w:sz w:val="22"/>
          <w:szCs w:val="22"/>
          <w:u w:val="none"/>
        </w:rPr>
        <w:t>Cziborné Vincze Amália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 Megyei Jogú Város Közgyűlése 2007. évi költségvetéséről szóló 9/2007. (II.09.) sz. rendelete 10. § (2) bekezdése alapján a közalapítványok részére a címzett adórészből rendelkezésre álló keretösszeg felosztására a frakcióvezetőkből álló munkacsoport tesz javaslato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frakcióvezetőkből álló munkacsoport a 2007. március 28-i ülésén az alábbi alapítványok támogatására tett javaslato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rnyezeti Kultúrájáért Közalapítvány</w:t>
        <w:tab/>
        <w:t>45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1.7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2.7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2.5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5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Gondozóház Közalapítvány</w:t>
        <w:tab/>
        <w:t xml:space="preserve"> 5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A támogatások fedezete Zalaegerszeg Megyei Jogú Város Közgyűlése 2007. évi költségvetésében a Pénzügyi lebonyolítás címen, Címzett adórészből támogatás (alapítványok) soron 9.350.000,- Ft összegben rendelkezésre áll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Megyei Jogú Város Közgyűlése a frakcióvezetőkből álló munkacsoport javaslata alapján a címzett adórész keretösszeg terhére az alábbi köz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rnyezeti Kultúrájáért Közalapítvány</w:t>
        <w:tab/>
        <w:t>45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1.7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2.7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2.5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5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Gondozóház Közalapítvány</w:t>
        <w:tab/>
        <w:t xml:space="preserve"> 500.000,- Ft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7. május 30.</w:t>
      </w:r>
    </w:p>
    <w:p>
      <w:pPr>
        <w:pStyle w:val="TextBodyIndent"/>
        <w:widowControl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07. április 3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1:00Z</dcterms:created>
  <dc:creator>SZÁMÍTÁSTECHNIKA</dc:creator>
  <dc:description/>
  <cp:keywords/>
  <dc:language>en-US</dc:language>
  <cp:lastModifiedBy>Admin</cp:lastModifiedBy>
  <cp:lastPrinted>2007-04-04T11:13:00Z</cp:lastPrinted>
  <dcterms:modified xsi:type="dcterms:W3CDTF">2007-04-24T11:31:00Z</dcterms:modified>
  <cp:revision>2</cp:revision>
  <dc:subject/>
  <dc:title>- </dc:title>
</cp:coreProperties>
</file>