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május 3-i ülésér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Az Egerszeg Kártyáról szóló többször módosított 16/2003. (IV.11) számú önkormányzati rendelet módosítás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Dr. Sándor Erzsébet sk. aljegyző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Heading6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gerszeg Kártyáról szóló többször módosított 16/2003. (IV.11.) számú önkormányzati rendelet (továbbiakban: rendelet) 2003. május 10-én lépett hatályba. Az Egerszeg Kártya a rendelet hatályba lépésétől népszerűségnek örvend és a közeljövőben várhatóan sor kerülhet a 10.000. Egerszeg Kártya kiadására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Egerszeg Kártya kiadásával kapcsolatos feladatokat a Zalaegerszegi Turisztikai Hivatal és Információs Iroda látta el 2007. március 31-ig. A közgyűlés 2006. december 14-én megtartott ülésén a 280/2006. sz. határozatában döntött arról, hogy az Egerszeg Kártya kiadásával kapcsolatos feladatokat 2007. április 1-től a Polgármesteri Hivatal látja el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adat átvétele megtörtént, melynek során a rendelet áttekintésére is sor került. A rendelet módosítás részletes indokolását az előterjesztés tartalmazza.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z Ügyrendi, Jogi és Vagyonnyilatkozatot Ellenőrző Bizottság</w:t>
      </w:r>
      <w:r>
        <w:rPr>
          <w:rFonts w:cs="Times New Roman" w:ascii="Times New Roman" w:hAnsi="Times New Roman"/>
        </w:rPr>
        <w:t xml:space="preserve"> 89/2007. sz. határozatában egyhangúlag – jogi szempontból – tárgyalásra alkalmasnak talált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 Kulturális és Idegenforgalmi Bizottság </w:t>
      </w:r>
      <w:r>
        <w:rPr>
          <w:rFonts w:cs="Times New Roman" w:ascii="Times New Roman" w:hAnsi="Times New Roman"/>
        </w:rPr>
        <w:t>68/2007. sz. határozatában egyhangúlag – 9 igen szavazat – felkéri az előterjesztés készítőjét, hogy a kedvezménnyel igénybe vehető rendezvények köre egészüljön ki a Hevesi Sándor Színház koordinálásával 2007. nyarán, a Zala Megyei Levéltár (Széchenyi tér 3-5.) díszudvarán – erre alkalmas játszási hely kialakításával – megrendezésre kerülő művészeti és kulturális rendezvényekkel. Továbbá a bizottság az előterjesztés egyéb részeit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javaslata a rendelet tervezetbe beépítésre kerü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 Gazdasági Bizottság</w:t>
      </w:r>
      <w:r>
        <w:rPr>
          <w:rFonts w:cs="Times New Roman" w:ascii="Times New Roman" w:hAnsi="Times New Roman"/>
        </w:rPr>
        <w:t xml:space="preserve"> a határozati javaslatot 121/2007. számú határozatában 8 igen szavazattal elfogad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 rendelet módosítását támogatni szíveskedj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07. április 2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Dr. Gyimesi Endre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6"/>
        <w:widowControl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6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……</w:t>
      </w:r>
      <w:r>
        <w:rPr>
          <w:rFonts w:cs="Times New Roman" w:ascii="Times New Roman" w:hAnsi="Times New Roman"/>
          <w:b/>
          <w:szCs w:val="24"/>
        </w:rPr>
        <w:t>/2007. (…..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z Egerszeg Kártyáról szóló többször módosítot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6/2003. (IV.11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helyi önkormányzatokról szóló 1990. évi LXV. törvény 16. § (1) bekezdésében kapott felhatalmazás alapján az Egerszeg Kártyáról szóló többször módosított 16/2003. (IV.11.) számú önkormányzati 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rendelet 1. §-a helyébe az alábbi rendelkezés lép: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1. §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 rendelet célja, hogy Zalaegerszeg város lakóinak kedvezményes belépést biztosítson a rendeletben meghatározott kulturális intézményekbe, sportrendezvényekre, a szabadidős- és sportlétesítményekbe, ezen felül ingyenes parkolási lehetőséget biztosítson szombati napokon a város valamennyi díjövezetében, továbbá kedvezményes utazási lehetőséget kínáljon a helyi járatú autóbusz-közlekedést igénybe vevők részére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Szvegtrzs2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rendelet 2. §-a és az ahhoz tartozó cím helyébe az alábbi rendelkezések lépnek:</w:t>
      </w:r>
    </w:p>
    <w:p>
      <w:pPr>
        <w:pStyle w:val="Normal"/>
        <w:tabs>
          <w:tab w:val="clear" w:pos="708"/>
          <w:tab w:val="right" w:pos="-28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A rendelet hatál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A rendelet hatálya a</w:t>
      </w:r>
      <w:r>
        <w:rPr>
          <w:rFonts w:cs="Times New Roman" w:ascii="Times New Roman" w:hAnsi="Times New Roman"/>
          <w:szCs w:val="24"/>
        </w:rPr>
        <w:t xml:space="preserve"> zalaegerszegi lakóhellyel és személyi igazolvánnyal rendelkező magánszemélyekre terjed ki. E rendelet 3 - 4. §-ában foglalt rendelkezések a kedvezményeket biztosító jogi személyekre, jogi személyiséggel nem rendelkező szervezetekre (továbbiakban: szervezetek) is kiterjednek.”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3. §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1) A rendelet 3. § (1) bekezdése helyébe az alábbi rendelkezés lép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rPr/>
      </w:pPr>
      <w:r>
        <w:rPr/>
        <w:t>„</w:t>
      </w:r>
      <w:r>
        <w:rPr/>
        <w:t>(1) Az Egerszeg Kártya a következő szervezetek saját rendezvényeire jogosít kedvezményes belépésre, illetve az általuk nyújtott szolgáltatások kedvezményes igénybevételére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134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ervezet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 kedvezmény mérték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a belépőjegy árábó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vesi Sándor Színhá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i Nyári Színházak Kh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önczi Ferenc ÁMK. És Közép-európai Kulturális Intéz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>
          <w:trHeight w:val="5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Városi Hangverseny- és Kiállítóterem                             2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- Art Mozi                                                             25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TE FC Zr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TE KK Kf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laegerszegi Termálfürdő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quacity Vizicsúszda és Élménypar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and Kf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iff Bábszínhá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Zalaegerszegi Jégcsarnok Kf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134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ervezet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 kedvezmény mérték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a bérlet árábó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vesi Sándor Színhá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 Volán Zr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2) A rendelet 3. § (4) bekezdése helyébe az alábbi rendelkezés lép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ind w:firstLine="11"/>
        <w:rPr/>
      </w:pPr>
      <w:r>
        <w:rPr/>
        <w:t xml:space="preserve"> „</w:t>
      </w:r>
      <w:r>
        <w:rPr/>
        <w:t>(4) Az egyes szervezetek a kártya emblémáját jól látható helyen kötelesek elhelyezni. A kedvezményekről az adott szervezetek szabályzatot készítenek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3) A rendelet 3. § (5) bekezdése helyébe az alábbi rendelkezés lép:</w:t>
      </w:r>
    </w:p>
    <w:p>
      <w:pPr>
        <w:pStyle w:val="Szvegtrzs2"/>
        <w:tabs>
          <w:tab w:val="clear" w:pos="708"/>
          <w:tab w:val="left" w:pos="1134" w:leader="none"/>
        </w:tabs>
        <w:ind w:firstLine="11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ind w:firstLine="15"/>
        <w:rPr/>
      </w:pPr>
      <w:r>
        <w:rPr/>
        <w:t>„</w:t>
      </w:r>
      <w:r>
        <w:rPr/>
        <w:t xml:space="preserve">(5) Az Egerszeg Kártya ingyenes parkolásra jogosít szombati napokon Zalaegerszeg Megyei Jogú Város Közgyűlésének a fizető parkolók működéséről és igénybevételük rendjéről szóló  többször módosított 19/1997. (V.22.) számú önkormányzati rendeletének 1. számú mellékletében meghatározott </w:t>
      </w:r>
      <w:r>
        <w:rPr>
          <w:iCs/>
        </w:rPr>
        <w:t>valamennyi díjövezetben</w:t>
      </w:r>
      <w:r>
        <w:rPr>
          <w:i/>
          <w:iCs/>
        </w:rPr>
        <w:t>.</w:t>
      </w:r>
      <w:r>
        <w:rPr/>
        <w:t xml:space="preserve"> A kedvezmény igénybe vevője köteles az Egerszeg Kártyáját a gépjárműben az első szélvédő mögött kívülről jól látható helyen úgy elhelyezni, hogy érvényességéről az ellenőr megbizonyosodhasson. „</w:t>
      </w:r>
    </w:p>
    <w:p>
      <w:pPr>
        <w:pStyle w:val="Normal"/>
        <w:ind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ind w:firstLine="15"/>
        <w:jc w:val="center"/>
        <w:rPr>
          <w:b/>
          <w:b/>
        </w:rPr>
      </w:pPr>
      <w:r>
        <w:rPr>
          <w:b/>
        </w:rPr>
        <w:t>4. §</w:t>
      </w:r>
    </w:p>
    <w:p>
      <w:pPr>
        <w:pStyle w:val="Szvegtrzs2"/>
        <w:tabs>
          <w:tab w:val="clear" w:pos="708"/>
          <w:tab w:val="left" w:pos="1134" w:leader="none"/>
        </w:tabs>
        <w:ind w:firstLine="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rendelet 4. §-ához tartozó cím és a 4. § (3) bekezdése helyébe az alábbi rendelkezések lépnek:</w:t>
      </w:r>
    </w:p>
    <w:p>
      <w:pPr>
        <w:pStyle w:val="Szvegtrzs2"/>
        <w:tabs>
          <w:tab w:val="clear" w:pos="708"/>
          <w:tab w:val="left" w:pos="1134" w:leader="none"/>
        </w:tabs>
        <w:ind w:firstLine="1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right" w:pos="-28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„ </w:t>
      </w:r>
      <w:r>
        <w:rPr>
          <w:rFonts w:cs="Times New Roman" w:ascii="Times New Roman" w:hAnsi="Times New Roman"/>
          <w:b/>
          <w:szCs w:val="24"/>
        </w:rPr>
        <w:t>Kompenzálás</w:t>
      </w:r>
    </w:p>
    <w:p>
      <w:pPr>
        <w:pStyle w:val="Szvegtrzs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rPr>
          <w:b/>
          <w:b/>
          <w:bCs/>
        </w:rPr>
      </w:pPr>
      <w:r>
        <w:rPr/>
        <w:t>(3) A kompenzációt szabályozó rendelkezések nem vonatkoznak a Zalaegerszegi Aquacity Vizicsúszda és Élményparkra,  a Zalaegerszegi Termálfürdőre , a Parkoló Gazda Kft-re.”</w:t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left="540" w:hanging="540"/>
        <w:jc w:val="center"/>
        <w:rPr/>
      </w:pPr>
      <w:r>
        <w:rPr>
          <w:b/>
        </w:rPr>
        <w:t>5. §</w:t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1) A rendelet 7. § (1) bekezdése helyébe az alábbi rendelkezés lép:</w:t>
      </w:r>
    </w:p>
    <w:p>
      <w:pPr>
        <w:pStyle w:val="Szvegtrzs2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zvegtrzs2"/>
        <w:tabs>
          <w:tab w:val="clear" w:pos="708"/>
          <w:tab w:val="left" w:pos="720" w:leader="none"/>
        </w:tabs>
        <w:rPr/>
      </w:pPr>
      <w:r>
        <w:rPr/>
        <w:t xml:space="preserve"> „</w:t>
      </w:r>
      <w:r>
        <w:rPr/>
        <w:t>(1) Saját rendezvényen</w:t>
      </w:r>
    </w:p>
    <w:p>
      <w:pPr>
        <w:pStyle w:val="Szvegtrzs2"/>
        <w:ind w:left="1440" w:hanging="720"/>
        <w:rPr/>
      </w:pPr>
      <w:r>
        <w:rPr/>
        <w:t>a)</w:t>
        <w:tab/>
        <w:t>a Hevesi Sándor Színház esetében: az adott évadra tervezett előadásokat, illetve a színház koordinálásával, a Zala Megyei Levéltár (Széchenyi tér 3-5.) díszudvarán megrendezésre kerülő művészeti és kulturális rendezvényeket,</w:t>
      </w:r>
    </w:p>
    <w:p>
      <w:pPr>
        <w:pStyle w:val="Szvegtrzs2"/>
        <w:ind w:left="720" w:hanging="12"/>
        <w:rPr/>
      </w:pPr>
      <w:r>
        <w:rPr/>
        <w:t>b)</w:t>
        <w:tab/>
        <w:t>a Zalai Nyári Színházak Kht. esetében: az Erdei Színház tervezett előadásait,</w:t>
      </w:r>
    </w:p>
    <w:p>
      <w:pPr>
        <w:pStyle w:val="Szvegtrzs2"/>
        <w:ind w:left="1413" w:hanging="705"/>
        <w:rPr/>
      </w:pPr>
      <w:r>
        <w:rPr/>
        <w:t>c)</w:t>
        <w:tab/>
        <w:t>a Gönczi Ferenc ÁMK esetében: minden olyan rendezvényt, amelynek költségeit az intézmény a saját költségvetéséből biztosítja,</w:t>
      </w:r>
    </w:p>
    <w:p>
      <w:pPr>
        <w:pStyle w:val="Szvegtrzs2"/>
        <w:ind w:left="1413" w:hanging="705"/>
        <w:rPr/>
      </w:pPr>
      <w:r>
        <w:rPr/>
        <w:t>d)</w:t>
        <w:tab/>
        <w:t>a Városi Hangverseny - és Kiállítóterem esetében a saját szervezésű kiállításokat és zenei előadásokat, valamint az Art Mozi esetében a filmvetítéseket,</w:t>
      </w:r>
    </w:p>
    <w:p>
      <w:pPr>
        <w:pStyle w:val="Szvegtrzs2"/>
        <w:ind w:left="1413" w:hanging="705"/>
        <w:rPr/>
      </w:pPr>
      <w:r>
        <w:rPr/>
        <w:t>e)</w:t>
        <w:tab/>
        <w:t>a ZTE FC Zrt. és ZTE KK Kft. esetében a bajnoki, illetve hazai és nemzetközi kupamérkőzéseket,</w:t>
      </w:r>
    </w:p>
    <w:p>
      <w:pPr>
        <w:pStyle w:val="Normal"/>
        <w:ind w:left="720" w:hanging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</w:t>
        <w:tab/>
        <w:t>a Bábszínház esetében az adott évadra tervezett előadásokat kell érteni.”</w:t>
      </w:r>
    </w:p>
    <w:p>
      <w:pPr>
        <w:pStyle w:val="Normal"/>
        <w:ind w:left="720" w:hanging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(2) A rendelet 7. § (2) bekezdése helyébe az alábbi rendelkezés lép:</w:t>
      </w:r>
    </w:p>
    <w:p>
      <w:pPr>
        <w:pStyle w:val="Normal"/>
        <w:ind w:left="720" w:hanging="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  <w:t>„</w:t>
      </w:r>
      <w:r>
        <w:rPr/>
        <w:t>(2) A lakcím igazolására alkalmas okmányok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a)</w:t>
        <w:tab/>
        <w:t xml:space="preserve"> </w:t>
      </w:r>
      <w:r>
        <w:rPr>
          <w:rFonts w:cs="Times New Roman" w:ascii="Times New Roman" w:hAnsi="Times New Roman"/>
          <w:szCs w:val="24"/>
        </w:rPr>
        <w:t>a lakcímet tartalmazó személyazonosító igazolvány,</w:t>
      </w:r>
    </w:p>
    <w:p>
      <w:pPr>
        <w:pStyle w:val="Normal"/>
        <w:tabs>
          <w:tab w:val="clear" w:pos="708"/>
          <w:tab w:val="left" w:pos="1440" w:leader="none"/>
        </w:tabs>
        <w:spacing w:lineRule="auto" w:line="48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b) </w:t>
        <w:tab/>
      </w:r>
      <w:r>
        <w:rPr>
          <w:rFonts w:cs="Times New Roman" w:ascii="Times New Roman" w:hAnsi="Times New Roman"/>
          <w:szCs w:val="24"/>
        </w:rPr>
        <w:t xml:space="preserve"> lakcímet igazoló hatósági igazolvány.”</w:t>
      </w:r>
    </w:p>
    <w:p>
      <w:pPr>
        <w:pStyle w:val="Szvegtrzs2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6 . §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1. sz. melléklete helyébe e rendelet 1. sz. melléklete lép.</w:t>
      </w:r>
    </w:p>
    <w:p>
      <w:pPr>
        <w:pStyle w:val="Normal"/>
        <w:ind w:left="720" w:hanging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Záró rendelkezés</w:t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Szvegtrzs2"/>
        <w:tabs>
          <w:tab w:val="clear" w:pos="708"/>
          <w:tab w:val="left" w:pos="1134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  <w:t>Jelen rendelet Zalaegerszeg Megyei Jogú Város Közlönyében történő kihirdetése napján lép hatályba, hatálybalépésével egyidejűleg hatályát veszti a rendelet 6. §-ának (2) bekezdése.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Dr. Kovács Gábor </w:t>
      </w:r>
      <w:r>
        <w:rPr/>
        <w:t xml:space="preserve"> </w:t>
        <w:tab/>
        <w:tab/>
        <w:tab/>
        <w:tab/>
        <w:tab/>
      </w:r>
      <w:r>
        <w:rPr>
          <w:b/>
          <w:bCs/>
          <w:i/>
          <w:iCs/>
        </w:rPr>
        <w:t>Dr. Gyimesi Endre</w:t>
      </w:r>
    </w:p>
    <w:p>
      <w:pPr>
        <w:pStyle w:val="Szvegtrzs2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jegyző</w:t>
      </w:r>
      <w:r>
        <w:rPr>
          <w:b/>
          <w:bCs/>
        </w:rPr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>polgármester</w:t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right"/>
        <w:rPr/>
      </w:pPr>
      <w:r>
        <w:rPr>
          <w:b w:val="false"/>
          <w:bCs w:val="false"/>
          <w:u w:val="none"/>
        </w:rPr>
        <w:t>1. sz. melléklet</w:t>
      </w:r>
    </w:p>
    <w:p>
      <w:pPr>
        <w:pStyle w:val="Szvegtrzs2"/>
        <w:tabs>
          <w:tab w:val="clear" w:pos="708"/>
          <w:tab w:val="left" w:pos="1134" w:leader="none"/>
        </w:tabs>
        <w:ind w:hanging="567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zvegtrzs2"/>
        <w:tabs>
          <w:tab w:val="clear" w:pos="708"/>
          <w:tab w:val="left" w:pos="1134" w:leader="none"/>
        </w:tabs>
        <w:ind w:hanging="567"/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ind w:hanging="567"/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Egerszeg Kártya Igénylőlap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/>
        <w:t>Új kártya igénylése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/>
        <w:t>Kártya érvényesítése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/>
        <w:t>(A megfelelő négyzetbe “x” jel írandó)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2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Az igénylő neve, születési ideje:……………………………………………………………………………………...</w:t>
      </w:r>
    </w:p>
    <w:p>
      <w:pPr>
        <w:pStyle w:val="Szvegtrzs2"/>
        <w:numPr>
          <w:ilvl w:val="0"/>
          <w:numId w:val="2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Az igénylő lakóhelye:…….…………………………………………………………………………</w:t>
      </w:r>
    </w:p>
    <w:p>
      <w:pPr>
        <w:pStyle w:val="Szvegtrzs2"/>
        <w:numPr>
          <w:ilvl w:val="0"/>
          <w:numId w:val="2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Személyi igazolvány száma:……………………………………………………………………………………</w:t>
      </w:r>
    </w:p>
    <w:p>
      <w:pPr>
        <w:pStyle w:val="Szvegtrzs2"/>
        <w:numPr>
          <w:ilvl w:val="0"/>
          <w:numId w:val="2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Lakcímet igazoló hatósági igazolvány száma:……………………………………………………………………</w:t>
      </w:r>
    </w:p>
    <w:p>
      <w:pPr>
        <w:pStyle w:val="Szvegtrzs2"/>
        <w:numPr>
          <w:ilvl w:val="0"/>
          <w:numId w:val="2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Fogyatékossági támogatást megállapító határozat száma:* ………………………………</w:t>
      </w:r>
    </w:p>
    <w:p>
      <w:pPr>
        <w:pStyle w:val="Szvegtrzs2"/>
        <w:numPr>
          <w:ilvl w:val="0"/>
          <w:numId w:val="2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Rokkantsági nyugdíjat, baleseti rokkantsági nyugdíjat, 4. baleseti fokozatba tartozók baleseti járadékát, átmeneti járadékot, rendszeres szociális járadékot megállapító határozat száma:*………………………………………………………………………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Az igénylőlap aláírásával hozzájárulok ahhoz, hogy a nevem és a lakcímadatom továbbításra kerüljön az Egerszeg Kártya előállítója részére. 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Kelt: …………………………………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</w:t>
      </w:r>
      <w:r>
        <w:rPr/>
        <w:tab/>
        <w:tab/>
        <w:tab/>
        <w:tab/>
        <w:t>…………………………………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ab/>
        <w:tab/>
        <w:t xml:space="preserve">         az igénylő aláírása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Megjegyzés: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Felhívjuk igénylő figyelmét, hogy a személyes adatok védelméről és a közérdekű adatok nyilvánosságáról szóló 1992. évi LXIII. törvény 3. § (6) bekezdése szerint „az érintett kérelmére indult eljárásban a szükséges adatainak kezeléséhez való hozzájárulását vélelmezni kell”.  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* Kitöltése az Egerszeg Kártyáról szóló 16/2003. (IV.11.) számú önkormányzati rendeletben  biztosított díjmentességek igénylése esetén szükséges.  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spacing w:before="0" w:after="120"/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spacing w:before="0" w:after="120"/>
        <w:rPr/>
      </w:pPr>
      <w:r>
        <w:rPr/>
        <w:t>Az Egerszeg Kártyát átvettem: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spacing w:before="0" w:after="120"/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spacing w:before="0" w:after="120"/>
        <w:rPr/>
      </w:pPr>
      <w:r>
        <w:rPr/>
        <w:t>Zalaegerszeg,………………………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spacing w:before="0" w:after="120"/>
        <w:rPr/>
      </w:pPr>
      <w:r>
        <w:rPr/>
        <w:t xml:space="preserve">                                                                                                   ………………………………</w:t>
      </w:r>
      <w:r>
        <w:rPr/>
        <w:t>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spacing w:before="0" w:after="120"/>
        <w:rPr/>
      </w:pPr>
      <w:r>
        <w:rPr/>
        <w:t xml:space="preserve">                                                                                                              </w:t>
      </w:r>
      <w:r>
        <w:rPr/>
        <w:t>kártyatulajdonos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§-hoz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 célját tartalmazó rendelkezés módosítását a közérthetőség indokolt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§-ho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ának kiterjesztésére vonatkozó rendelkezéseket tartalmaz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ódosítást a kedvezményeket biztosító szervezetek elnevezésében, illetve a kedvezmények mértékében bekövetkezett változások indokolták.  </w:t>
      </w:r>
    </w:p>
    <w:p>
      <w:pPr>
        <w:pStyle w:val="Szvegtrzs2"/>
        <w:tabs>
          <w:tab w:val="clear" w:pos="708"/>
          <w:tab w:val="left" w:pos="1134" w:leader="none"/>
        </w:tabs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-hoz</w:t>
      </w:r>
    </w:p>
    <w:p>
      <w:pPr>
        <w:pStyle w:val="Szvegtrzs2"/>
        <w:tabs>
          <w:tab w:val="clear" w:pos="708"/>
          <w:tab w:val="left" w:pos="113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spacing w:before="0" w:after="120"/>
        <w:rPr/>
      </w:pPr>
      <w:r>
        <w:rPr/>
        <w:t>A módosítást a rendelkezésben nevesített szervezetek megnevezésének pontosítása indokolt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értelmező rendelkezések módosítását a kedvezményt biztosító szervezetek elnevezésében bekövetkezett változások, illetve pontosítások indokolták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erszeg Kártya igénylőlap módosítását a rendeletben foglalt feltételeknek való megfelelés kontrollja, továbbá a személyes adatok kezelésére vonatkozó jogszabályi rendelkezésekről szóló tájékoztatás szükségessége indokolt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spacing w:before="0" w:after="120"/>
        <w:rPr/>
      </w:pPr>
      <w:r>
        <w:rPr/>
        <w:t>A rendeletből hatályon kívül helyezésre kerül az az előírás, hogy a kártyát a kiadás évétől számítva összesen három alkalommal lehet érvényesíteni. Így biztosítható, hogy a kártya tulajdonosa új kártya igénylése helyett továbbra is annak meghosszabbítását kérje 500 Ft érvényesítési díj fejében az új kártya kiállításával járó 1.500 Ft díj fizetése hely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 Narrow" w:hAnsi="Arial Narrow" w:cs="Arial Narrow"/>
      <w:szCs w:val="24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993" w:hanging="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540" w:hanging="540"/>
      <w:textAlignment w:val="auto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21:00Z</dcterms:created>
  <dc:creator>hi</dc:creator>
  <dc:description/>
  <cp:keywords/>
  <dc:language>en-US</dc:language>
  <cp:lastModifiedBy>Admin</cp:lastModifiedBy>
  <cp:lastPrinted>2007-04-25T17:30:00Z</cp:lastPrinted>
  <dcterms:modified xsi:type="dcterms:W3CDTF">2007-04-27T08:31:00Z</dcterms:modified>
  <cp:revision>3</cp:revision>
  <dc:subject/>
  <dc:title> </dc:title>
</cp:coreProperties>
</file>