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2007. május 3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A helyi önkormányzatok fejlesztési feladatainak (HÖF CÉDE) támogatására benyújtott „Ivóvízkút fúrása az egészséges ivóvízért” című pályázatról szóló 65/2007. számú közgyűlési határozat 2. pontjának módosítása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Szakos Diána sk. területfejleszt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ab/>
        <w:t>Önkormányzati Osztály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 Megyei Jogú Város Közgyűlése 65/2007. számú határozatának 2. pontjában felkérte a polgármestert, hogy gondoskodjon pályázat benyújtásáról „Ivóvízkút fúrása” címmel a helyi önkormányzatok fejlesztési feladatainak támogatására kiírt felhívásra. A pályázatot a Városfejlesztési és Tervezési Osztály elkészítette és benyújtotta. A hiánypótlásra való felhívás a Magyar Államkincstártól 2007. április 25-én érkezett meg. A Kincstár értelmezése szerint a határozatban szerepeltetni kell minden, a fejlesztés által érintett terület helyrajzi számát, szemben a Pályázati csoport álláspontjával (amely alapján a határozat kizárólag a fejlesztés konkrét helyének helyrajzi számát tartalmazta). Konzultálva a Kincstár illetékeseivel, egyben elfogadva érveiket, a pályázat befogadásához módosítani szükséges a tárgyban meghozott határozatot, kiegészítve azt a védterület, illetve a megszüntetendő kút helyrajzi számával.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>
          <w:sz w:val="24"/>
        </w:rPr>
        <w:t>Kérem a T. Közgyűlést, szíveskedjen támogatni a határozat technikai jellegű módosításá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 65/2007. számú határozatának 2. pontját az alábbiak szerint módosí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hozzájárul, hogy az önkormányzat a Nyugat-dunántúli Regionális Fejlesztési Tanács által meghirdetett HÖF CÉDE támogatására pályázatot nyújtson be. Zalaegerszeg Megyei Jogú Város Közgyűlése az alábbi pályázat benyújtását támogatj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Pályázat célja: </w:t>
      </w:r>
      <w:r>
        <w:rPr>
          <w:b/>
          <w:sz w:val="24"/>
          <w:szCs w:val="24"/>
        </w:rPr>
        <w:t>Ivóvízkút fúrás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jlesztés megvalósulási helye: Zalaegerszeg 0971 hrsz., Zalaszentiván 0196 hrsz., Zalaegerszeg 035/39 hrsz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978" w:right="851" w:hanging="0"/>
        <w:rPr/>
      </w:pPr>
      <w:r>
        <w:rPr/>
        <w:t>A fejlesztés forrásösszetétele:</w:t>
      </w:r>
    </w:p>
    <w:p>
      <w:pPr>
        <w:pStyle w:val="TextBodyIndent"/>
        <w:ind w:left="5762" w:right="851" w:hanging="0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4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6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 000 000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>A Közgyűlés a 2007. évi saját forrás összegét a ZMJVK 2007. évi költségvetéséről szóló 9/2007 (II.9.).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7.május 3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április 27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Dr. Gyimesi Endre sk.</w:t>
      </w:r>
    </w:p>
    <w:p>
      <w:pPr>
        <w:pStyle w:val="Normal"/>
        <w:ind w:left="5664" w:hanging="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26:00Z</dcterms:created>
  <dc:creator>ZMJV</dc:creator>
  <dc:description/>
  <cp:keywords/>
  <dc:language>en-US</dc:language>
  <cp:lastModifiedBy>Admin</cp:lastModifiedBy>
  <cp:lastPrinted>2007-04-27T10:22:00Z</cp:lastPrinted>
  <dcterms:modified xsi:type="dcterms:W3CDTF">2007-04-27T08:57:00Z</dcterms:modified>
  <cp:revision>10</cp:revision>
  <dc:subject/>
  <dc:title> </dc:title>
</cp:coreProperties>
</file>