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884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rPr>
          <w:sz w:val="34"/>
        </w:rPr>
      </w:pPr>
      <w:r>
        <w:rPr>
          <w:sz w:val="34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ph.zalaegerszeg.hu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</w:t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ab/>
        <w:t>………..  napirendi pont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 w:val="false"/>
          <w:i w:val="false"/>
          <w:sz w:val="40"/>
        </w:rPr>
      </w:pPr>
      <w:r>
        <w:rPr>
          <w:i w:val="false"/>
          <w:sz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május 3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  <w:u w:val="single"/>
        </w:rPr>
        <w:t>:</w:t>
      </w:r>
      <w:r>
        <w:rPr>
          <w:b/>
          <w:i/>
          <w:sz w:val="24"/>
          <w:szCs w:val="24"/>
        </w:rPr>
        <w:t xml:space="preserve">         </w:t>
      </w:r>
      <w:r>
        <w:rPr>
          <w:b/>
          <w:sz w:val="24"/>
          <w:szCs w:val="24"/>
        </w:rPr>
        <w:t>A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2007. évi költségvetési rendelet  módosítása létszám keret változása miatt</w:t>
      </w:r>
    </w:p>
    <w:p>
      <w:pPr>
        <w:pStyle w:val="Normal"/>
        <w:ind w:left="1276" w:hanging="1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</w:t>
        <w:tab/>
        <w:t xml:space="preserve">           </w:t>
      </w:r>
      <w:r>
        <w:rPr>
          <w:sz w:val="24"/>
          <w:szCs w:val="24"/>
        </w:rPr>
        <w:t>Dr. Gyimesi Endre</w:t>
        <w:tab/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Gazdasági Bizottság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                                 </w:t>
      </w:r>
      <w:r>
        <w:rPr>
          <w:sz w:val="24"/>
          <w:szCs w:val="24"/>
        </w:rPr>
        <w:t xml:space="preserve">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Oktatási és Ifjúság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Ügyrendi, Jogi és Vagyonnyilatkozat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Ellenőrző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Művelődési és Sportosztály 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ind w:left="2124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b/>
          <w:sz w:val="24"/>
          <w:szCs w:val="24"/>
        </w:rPr>
        <w:t xml:space="preserve">         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örvényességi  és tartalmi-formai szempontból ellenőrizte:</w:t>
      </w: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>Önkormányzati  Osztály</w:t>
      </w:r>
    </w:p>
    <w:p>
      <w:pPr>
        <w:pStyle w:val="Normal"/>
        <w:tabs>
          <w:tab w:val="clear" w:pos="708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izsy Andrea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vegtrzs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jc w:val="left"/>
        <w:rPr/>
      </w:pPr>
      <w:r>
        <w:rPr>
          <w:sz w:val="26"/>
        </w:rPr>
        <w:t xml:space="preserve">                          </w:t>
      </w:r>
      <w:r>
        <w:rPr>
          <w:sz w:val="28"/>
        </w:rPr>
        <w:t>Zalaegerszeg Megyei Jogú Város Közgyűlése</w:t>
      </w:r>
    </w:p>
    <w:p>
      <w:pPr>
        <w:pStyle w:val="Subtitle"/>
        <w:jc w:val="left"/>
        <w:rPr/>
      </w:pPr>
      <w:r>
        <w:rPr>
          <w:sz w:val="28"/>
        </w:rPr>
        <w:t xml:space="preserve">                      …</w:t>
      </w:r>
      <w:r>
        <w:rPr>
          <w:sz w:val="28"/>
        </w:rPr>
        <w:t>/2007.(…...) számú önkormányzati  rendelete</w:t>
      </w:r>
      <w:r>
        <w:rPr>
          <w:i w:val="false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</w:rPr>
        <w:t>a  2007. évi költségvetés  módosításáró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z  Államháztartásról szóló  többször módosított 1992. évi  XXXVIII. törvény (továbbiakban Áht.), 65. § (1) bekezdésében kapott felhatalmazás alapján, az államháztartás működési rendjéről szóló többször módosított 217/1998. (XII. 30.) sz. Kormányrendelet 53. § (2) bekezdésének figyelembe vételével a 2007. évi költségvetéséről szóló 18/2007. /IV.06./ sz. önkormányzati rendelettel módosított 9/2007. (II.09.) számú önkormányzati rendeletét (továbbiakban „R”)  az alábbiak szerint módosítj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1) A „R” 5 § (1) bekezdése helyébe az alábbi rendelkezés lép: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A közgyűlés Zalaegerszeg Megyei Jogú Város Polgármesteri Hivatalának statisztikai létszámkeretét 217 főben, ezen belül az igazgatási dolgozók létszámát 182 főben, az ügyviteli dolgozók létszámát 23 főben, a fizikai dolgozók létszámát 12 főben állapítja meg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költségvetési intézményeinek létszámkeretét 2.411,8 főben, a 12.számú mellékletben foglaltak szerint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center"/>
        <w:rPr/>
      </w:pPr>
      <w:r>
        <w:rPr>
          <w:b/>
          <w:i/>
          <w:sz w:val="24"/>
        </w:rPr>
        <w:t>2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  <w:t>A „R” 12.  számú melléklete helyébe jelen rendelet 1. számú melléklete lép.</w:t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/>
      </w:pPr>
      <w:r>
        <w:rPr>
          <w:b/>
          <w:i/>
          <w:sz w:val="24"/>
        </w:rPr>
        <w:t>3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  <w:t xml:space="preserve">E rendelet  Zalaegerszeg Megyei Jogú Város Közlönyében történő kihirdetés napján  lép hatályba.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ab/>
              <w:tab/>
            </w:r>
            <w:r>
              <w:rPr>
                <w:b/>
                <w:i/>
                <w:sz w:val="24"/>
              </w:rPr>
              <w:t xml:space="preserve">Dr. Kovács Gábor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</w:t>
            </w:r>
            <w:r>
              <w:rPr>
                <w:b/>
                <w:i/>
                <w:sz w:val="24"/>
              </w:rPr>
              <w:t xml:space="preserve">jegyző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r. Gyimesi Endr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</w:t>
            </w:r>
            <w:r>
              <w:rPr>
                <w:b/>
                <w:i/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/>
        <w:t>Az előterjesztéshez kapcsolódó mellékletek az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b/>
          </w:rPr>
          <w:t>„ 2007. évi kv.rendelet módosítása”</w:t>
        </w:r>
      </w:hyperlink>
      <w:r>
        <w:rPr/>
        <w:t xml:space="preserve"> xls. dokumentumban találhatók.</w:t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 xml:space="preserve">I N D O K  L Á S 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 xml:space="preserve">Zalaegerszeg Megyei Jogú Város 2007. évi költségvetési </w:t>
      </w:r>
    </w:p>
    <w:p>
      <w:pPr>
        <w:pStyle w:val="TextBody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rendeletének  módosításához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 Megyei Jogú Város Közgyűlése Oktatási és Ifjúsági Bizottsága 2007. április 4-i rendkívüli ülésén 68/2007. sz. határozatával döntött a 2007/2008. tanév általános iskolai beiratkozásáról. </w:t>
      </w:r>
      <w:r>
        <w:rPr>
          <w:iCs/>
          <w:sz w:val="22"/>
          <w:szCs w:val="22"/>
        </w:rPr>
        <w:t xml:space="preserve">Az Oktatási és Ifjúsági Bizottság </w:t>
      </w:r>
      <w:r>
        <w:rPr>
          <w:sz w:val="22"/>
          <w:szCs w:val="22"/>
        </w:rPr>
        <w:t>a 2007/2008. tanévben 19 első osztály indítását engedélyezte a 6 általános iskol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egerszeg Megyei Jogú Város Önkormányzata fenntartásában működő közoktatási intézményekben a 2006/2007. tanévben az általános iskola 4. évfolyamán 23 osztályban tanulnak a diákok. A fenti adatokból megállapítható, hogy 4 osztállyal kevesebb lesz az alsó tagozaton a 2007/2008. tanévben, mint az azt megelőző év sorá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06/2007. tanévben a 8. évfolyamon 26 osztályban fejezik be általános iskolai tanulmányaikat a zalaegerszegi diákok. A következő tanévben optimális esetben – az esetleges osztályösszevonásokról csak a középiskolai beiskolázások lezárása után hoznak végleges döntést az iskolaigazgatók – 23  ötödik évfolyamos osztállyal számolhatun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Cs/>
          <w:sz w:val="22"/>
          <w:szCs w:val="22"/>
        </w:rPr>
        <w:t xml:space="preserve">2006. évi LXXI. törvény módosította a közoktatásról szóló 1993. évi LXXIX. törvényt (továbbiakban: Kt.). E törvény </w:t>
      </w:r>
      <w:r>
        <w:rPr>
          <w:sz w:val="22"/>
          <w:szCs w:val="22"/>
        </w:rPr>
        <w:t xml:space="preserve">20. § </w:t>
      </w:r>
      <w:r>
        <w:rPr>
          <w:bCs/>
          <w:sz w:val="22"/>
          <w:szCs w:val="22"/>
        </w:rPr>
        <w:t xml:space="preserve">(1) bekezdése módosította a Kt. 1. számú melléklet Harmadik rész „A VEZETŐK ÉS A BEOSZTOTT PEDAGÓGUSOK KÖTELEZŐ ÓRASZÁMA” főcím „B) PEDAGÓGUS ÉS SZAKVIZSGÁZOTT PEDAGÓGUS-MUNKAKÖRÖK” alcímet követő felsorolást. E rendelkezés 2007. szeptember 1-től hatályos. Az idézett jogszabály az </w:t>
      </w:r>
      <w:r>
        <w:rPr>
          <w:sz w:val="22"/>
          <w:szCs w:val="22"/>
        </w:rPr>
        <w:t>általános iskolában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szaktanítást végző tanítók, tanárok heti kötelező óraszámát 20-ról 22-re emel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osztályok számának csökkenése és a kötelező óraszámok emelkedése szükségessé teszi a létszám-gazdálkodás önkormányzati szintű áttekintését és az indokolt létszámcsökkentések végrehajtását.  Az intézmények folyamatosan teszik meg a szükséges intézkedéseket, kezdeményezik a létszámok zárolás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  - soron kívüli – rendelet módosítás-tervezet a Landorhegyi és Pais Dezső Általános Iskola  engedélyezett létszámkeretének módosítására tesz javaslato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Landorhegyi és Pais D. Általános Iskola  igazgatója az első osztályos beiratkozás adatainak ismeretében, valamint a 2007/2008-as tanévben a Pais D. Tagiskolában elhelyezendő osztályok számának meghatározása alapján   2    fő pedagógus  és 2 fő fizikai dolgozó  álláshely csökkentését kezdeményez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rendelet módosítás anyagát négy bizottság tárgyalta. A Gazdasági Bizottság a 120/2007. számú határozatával, a Pénzügyi Bizottság a  41 /2007. számú határozatával, az Oktatási és Ifjúsági Bizottság a 72/2007. számú határozatával és az Ügyrendi, Jogi és Vagyonnyilatkozatot Ellenőrző Bizottság a 90/2007. határozatával az előterjesztést közgyűlési tárgyalásra alkalmasnak találta és elfogadását javaso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 bizottságok általi tárgyalását követően a Béke Ligeti Általános Iskola és Speciális Szakiskola igazgatója a kötelező óraszámemelés és tanulólétszám csökkenésre tekintettel egy fő pedagógus álláshely zárolását kezdeményezte, ami beépítésre került a rendelettervez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özgyűlést, hogy a rendelet-módosítást fogad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laegerszeg, 2007. április 24.                            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i/>
          <w:sz w:val="22"/>
          <w:szCs w:val="22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i/>
          <w:sz w:val="22"/>
          <w:szCs w:val="22"/>
        </w:rPr>
        <w:t>polgármester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088" w:leader="none"/>
      </w:tabs>
      <w:ind w:left="567" w:hanging="567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egeles.lightport.hu/up/kozgyulesek/07_05_03/np7mell.xl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09:00Z</dcterms:created>
  <dc:creator>Közgazdasági Osztály</dc:creator>
  <dc:description/>
  <cp:keywords/>
  <dc:language>en-US</dc:language>
  <cp:lastModifiedBy>ZMJV PH</cp:lastModifiedBy>
  <cp:lastPrinted>2007-04-26T14:57:00Z</cp:lastPrinted>
  <dcterms:modified xsi:type="dcterms:W3CDTF">2007-04-27T15:34:00Z</dcterms:modified>
  <cp:revision>4</cp:revision>
  <dc:subject/>
  <dc:title>Az önkormányzat létszámkerete összességében 6 fővel csökken</dc:title>
</cp:coreProperties>
</file>