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2007. május 3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az Oktatási és Kulturális Minisztérium Közkincs programjára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Szakos Diána sk. területfejleszt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Oktatási és Ifjúság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Kulturális és Idegenforgalm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Cziborné Vincze Amália sk.</w:t>
      </w:r>
    </w:p>
    <w:p>
      <w:pPr>
        <w:pStyle w:val="TextBody"/>
        <w:ind w:left="1410" w:hanging="141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</w:rPr>
        <w:tab/>
      </w:r>
      <w:r>
        <w:rPr>
          <w:b/>
          <w:sz w:val="24"/>
          <w:szCs w:val="24"/>
        </w:rPr>
        <w:tab/>
        <w:tab/>
        <w:tab/>
        <w:tab/>
        <w:t xml:space="preserve"> 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>A települések vonzóvá tétele a felnövekvő generációk számára, a szűkebb pátria megtartó erejének növelése nem lehetséges a közösségi értékek ápolása, a hátrányos helyzetű rétegek - köztük a kisebbségben élő közösségek - kulturális esélyegyenlőségének javítása, a képzett emberi erőforrás fejlesztése nélkül.</w:t>
      </w:r>
    </w:p>
    <w:p>
      <w:pPr>
        <w:pStyle w:val="TextBody"/>
        <w:rPr>
          <w:sz w:val="24"/>
        </w:rPr>
      </w:pPr>
      <w:r>
        <w:rPr>
          <w:sz w:val="24"/>
        </w:rPr>
        <w:t>A fejlesztéshez kistérségi szintű - határon is átnyúló - kulturális szakmai érdekegyeztető fórumra, kistérségi szolgáltató rendszerek kialakítására, korszerű intézményekre, közösségi terekre, színvonalas programokra és szolgáltatásokra, ágazaton belüli, tervezett és folyamatosan együttműködő kulturális szakemberekre van szüksé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ek jegyében hirdette meg az Oktatási és Kulturális Minisztérium „</w:t>
      </w:r>
      <w:r>
        <w:rPr>
          <w:b/>
          <w:sz w:val="24"/>
        </w:rPr>
        <w:t>Közkincs</w:t>
      </w:r>
      <w:r>
        <w:rPr>
          <w:sz w:val="24"/>
        </w:rPr>
        <w:t>” című programját három témakörbe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1. Kistérségi Közkincs-kerekasztal létrehozása, működésének támoga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2. A kistérségi feladatot végző közművelődési intézmények, közművelődési célú közösségi színterek, nyilvános könyvtárak, könyvtári szolgáltató helyek, muzeális intézmények,</w:t>
      </w:r>
      <w:r>
        <w:rPr>
          <w:sz w:val="24"/>
        </w:rPr>
        <w:t xml:space="preserve"> </w:t>
      </w:r>
      <w:r>
        <w:rPr>
          <w:bCs/>
          <w:sz w:val="24"/>
        </w:rPr>
        <w:t>kulturális</w:t>
      </w:r>
      <w:r>
        <w:rPr>
          <w:sz w:val="24"/>
        </w:rPr>
        <w:t xml:space="preserve"> </w:t>
      </w:r>
      <w:r>
        <w:rPr>
          <w:bCs/>
          <w:sz w:val="24"/>
        </w:rPr>
        <w:t>feladatot ellátó társadalmi szervezetek programjának támogat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3. Közművelődési intézmények, közművelődési célú közösségi színterek, nyilvános könyvtárak, könyvtári szolgáltató helyek,</w:t>
      </w:r>
      <w:r>
        <w:rPr>
          <w:sz w:val="24"/>
        </w:rPr>
        <w:t xml:space="preserve"> </w:t>
      </w:r>
      <w:r>
        <w:rPr>
          <w:bCs/>
          <w:sz w:val="24"/>
        </w:rPr>
        <w:t>népművészeti alkotóházak és muzeális intézmények infrastrukturális fejlesztés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pályázó, közművelődési intézményt, közművelődési célú közösségi színteret, nyilvános könyvtárat, könyvtári szolgáltató helyet, muzeális intézményt fenntartó önkormányzat lehet. A megvalósítás ideje 2007. május 25. és 2008. május 20. közötti időintervallumban lehetséges. Egy pályázó által pályázható maximális összeg 4.500.000,- Ft, azaz négymillió ötszázezer forint. Az </w:t>
      </w:r>
      <w:r>
        <w:rPr>
          <w:iCs/>
          <w:sz w:val="24"/>
        </w:rPr>
        <w:t>önrész</w:t>
      </w:r>
      <w:r>
        <w:rPr>
          <w:sz w:val="24"/>
        </w:rPr>
        <w:t xml:space="preserve"> mértéke minimum 10%, a </w:t>
      </w:r>
      <w:r>
        <w:rPr>
          <w:iCs/>
          <w:sz w:val="24"/>
        </w:rPr>
        <w:t>támogatás formája</w:t>
      </w:r>
      <w:r>
        <w:rPr>
          <w:sz w:val="24"/>
        </w:rPr>
        <w:t xml:space="preserve"> vissza nem térítendő támogatá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>Apáczai Csere János Általános Művelődési Központ</w:t>
      </w:r>
      <w:r>
        <w:rPr>
          <w:sz w:val="24"/>
        </w:rPr>
        <w:t xml:space="preserve"> Zalaegerszeg Megyei Jogú Város Önkormányzata felé 2007. április 24-én jelezte, hogy pályázatot kíván benyújtani a program </w:t>
      </w:r>
      <w:r>
        <w:rPr>
          <w:i/>
          <w:sz w:val="24"/>
        </w:rPr>
        <w:t xml:space="preserve">3. témakörében, </w:t>
      </w:r>
      <w:r>
        <w:rPr>
          <w:sz w:val="24"/>
        </w:rPr>
        <w:t>melynek célja a kistérségi, mikrotérségi és település szintű kulturális szolgáltatást végző intézmények infrastrukturális helyzetének javítása. A pályázat tárgya „</w:t>
      </w:r>
      <w:r>
        <w:rPr>
          <w:i/>
          <w:sz w:val="24"/>
        </w:rPr>
        <w:t>könyvtári épület felújítására, ill. könyvtári szolgáltatások végzésére alkalmas terek kialakítására és berendezésére</w:t>
      </w:r>
      <w:r>
        <w:rPr>
          <w:sz w:val="24"/>
        </w:rPr>
        <w:t>” irányul, melynek keretében a Központ a könyvtári aljzat cseréjét, fogadó pult illetve olvasó sarok kialakítását, valamint függönybeszerzést kíván megvaló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 xml:space="preserve">Apáczai Csere János Általános Művelődési Központ </w:t>
      </w:r>
      <w:r>
        <w:rPr>
          <w:sz w:val="24"/>
        </w:rPr>
        <w:t>által a pályázatban igényelt támogatás összege 4.050.000,- Ft, az önrész mértéke a fentieknek megfelelően 450.00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rintett Bizottságok az előterjesztést, a Közgyűlést megelőzően rendkívüli ülésen tárgyalták, döntésüket a napirend tárgyalása során a Bizottságok elnökei ismertet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szíveskedjen a pályázatról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laegerszeg Megyei Jogú Város Közgyűlése hozzájárul, hogy az önkormányzat pályázatot nyújtson be az Oktatási és Kulturális Minisztérium Közkincs program térségi szintű pályázataihoz</w:t>
      </w:r>
      <w:r>
        <w:rPr>
          <w:bCs/>
          <w:sz w:val="24"/>
        </w:rPr>
        <w:t>.</w:t>
      </w:r>
      <w:r>
        <w:rPr>
          <w:sz w:val="24"/>
        </w:rPr>
        <w:t xml:space="preserve"> Zalaegerszeg Megyei Jogú Város Közgyűlése támogatja pályázat benyújtását a „</w:t>
      </w:r>
      <w:r>
        <w:rPr>
          <w:bCs/>
          <w:sz w:val="24"/>
        </w:rPr>
        <w:t>3. Közművelődési intézmények, közművelődési célú közösségi színterek, nyilvános könyvtárak, könyvtári szolgáltató helyek,</w:t>
      </w:r>
      <w:r>
        <w:rPr>
          <w:sz w:val="24"/>
        </w:rPr>
        <w:t xml:space="preserve"> </w:t>
      </w:r>
      <w:r>
        <w:rPr>
          <w:bCs/>
          <w:sz w:val="24"/>
        </w:rPr>
        <w:t>népművészeti alkotóházak és muzeális intézmények infrastrukturális fejlesztése” című altémára, „könyvtári épület felújítására, ill. könyvtári szolgáltatások végzésére alkalmas terek kialakítására és berendezésére” tárgyban. Felkéri a polgármestert, gondoskodjon a pályázat elkészítéséről és benyújtásáró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2007. május 25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Dr. Gyimesi Endre polgármester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laegerszeg Megyei Jogú Város Közgyűlése nyertes pályázat esetén a szükséges önerőt, 450.000,- Ft, azaz négyszázötvenezer forint összegben a szakbizottsági keretből a 2007. évi költségvetésében tervezi és biztosí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a támogatásról szóló döntést követő költségvetés módosítása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Dr. Gyimesi Endre polgármeste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április 2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22:00Z</dcterms:created>
  <dc:creator>ZMJV</dc:creator>
  <dc:description/>
  <cp:keywords/>
  <dc:language>en-US</dc:language>
  <cp:lastModifiedBy>Admin</cp:lastModifiedBy>
  <cp:lastPrinted>2007-04-25T12:29:00Z</cp:lastPrinted>
  <dcterms:modified xsi:type="dcterms:W3CDTF">2007-04-25T12:21:00Z</dcterms:modified>
  <cp:revision>16</cp:revision>
  <dc:subject/>
  <dc:title> </dc:title>
</cp:coreProperties>
</file>