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5240</wp:posOffset>
                </wp:positionV>
                <wp:extent cx="86804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366" w:dyaOrig="16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pt;height:82.55pt" filled="f" o:ole="">
                                  <v:imagedata r:id="rId3" o:title=""/>
                                </v:shape>
                                <o:OLEObject Type="Embed" ProgID="" ShapeID="ole_rId2" DrawAspect="Content" ObjectID="_14430822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82.55pt;mso-wrap-distance-left:9pt;mso-wrap-distance-right:9pt;mso-wrap-distance-top:0pt;mso-wrap-distance-bottom:0pt;margin-top:1.2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366" w:dyaOrig="16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pt;height:82.55pt" filled="f" o:ole="">
                            <v:imagedata r:id="rId5" o:title=""/>
                          </v:shape>
                          <o:OLEObject Type="Embed" ProgID="" ShapeID="ole_rId4" DrawAspect="Content" ObjectID="_2352511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7. május 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>
          <w:sz w:val="24"/>
        </w:rPr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  <w:t>Az Egyesített Bölcsődék vezetője jogviszonyának felmentéssel történő megszüntetése, valamint az Egyesített Bölcsődék magasabb vezetői munkakörére pályázat kiírás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Népjóléti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Szociális, Lakás és Egészségügy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Molnár Károlyné, Egyesített Bölcsődék, Zalaegerszeg, Petőfi u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dr. Sándor Erzsébet SK.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aljegyző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Költségvetési, pénzügyi szempontból ellenőrizte: </w:t>
      </w:r>
      <w:r>
        <w:rPr>
          <w:sz w:val="24"/>
        </w:rPr>
        <w:t>Közgazdaság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ziborné Vincze Amália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Molnár Károlyné az Egyesített Bölcsődék magasabb vezető megbízású intézményvezetője azzal a kéréssel fordult Zalaegerszeg Megyei Jogú Város polgármesteréhez, hogy a közgyűlés közalkalmazotti jogviszonyát 2007. június 1-től kezdődő felmentési idővel, felmentéssel szüntesse meg. A felmentésre vonatkozó kérelem kedvező elbírálása esetén a munkavégzés alóli mentesítését 2007. október 1-től kért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Molnár Károlyné részére a Zala Megyei Nyugdíjfolyósítási Igazgatóság 36-00201/2007/0012. sz. határozatában 2007. január 25-től öregségi nyugdíjat állapított meg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30. § (1) bekezdés e) pontja szerint a munkáltató a közalkalmazotti jogviszonyt felmentéssel akkor szüntetheti meg, ha a közalkalmazott a felmentés közlésének, illetőleg legkésőbb a felmentési idő kezdetének napján nyugdíjasnak minősül. Az előbbi törvény 37/B. § (1) bekezdés d) pontja alapján 2007. január 25-től Molnár Károlyné közalkalmazott nyugdíjasnak minő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előzőek alapján 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1992. évi XXXIII. törvény 33. § (1), (2) bekezdése alapján nevezett közalkalmazott felmentési ideje 8 hónap, amely időtartam felére - a (3) bekezdés szerint - a közalkalmazottat a munkavégzés alól mentesíteni kell, a munkavégzési kötelezettség időtartamának felét pedig a munkavállaló kérésének megfelelően kell meghatároz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z intézmény vezetésének folyamatossága érdekében, illetve a közalkalmazottak jogállásáról szóló törvény szerint a magasabb vezetői beosztás ellátására pályázatot kell kiírni, melyet az előterjesztés tartalmaz. Molnár Károlyné munkavégzés alóli felmentésének ideje miatt az új vezető megbízására 2007. október 1-től kerülhet sor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A magasabb vezetői beosztás ellátásának feltételeire vonatkozó részletes rendelkezéseket a </w:t>
      </w:r>
      <w:r>
        <w:rPr>
          <w:bCs/>
        </w:rPr>
        <w:t>15/1998. (IV. 30.) NM. rendelet 2. számú melléklete tartalmazza. A pályázati kiírás  e jogszabály, illetve a 257/2000. (XII.26.) Korm. rend. rendelkezéseinek megfel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257/2000. (XII.26.) Korm. rendelet 4. §-a szerint a pályázattal összefüggő előkészítő feladatokat az intézményt fenntartó önkormányzat jegyzője (</w:t>
      </w:r>
      <w:r>
        <w:rPr>
          <w:b w:val="false"/>
          <w:i/>
          <w:sz w:val="24"/>
          <w:szCs w:val="24"/>
        </w:rPr>
        <w:t>pályáztató)</w:t>
      </w:r>
      <w:r>
        <w:rPr>
          <w:b w:val="false"/>
          <w:sz w:val="24"/>
          <w:szCs w:val="24"/>
        </w:rPr>
        <w:t xml:space="preserve"> látja el. A pályázatokat a pályáztató által esetenként összehívott bizottság véleményezi. A bizottság tagjai között kell lennie a pályáztatónak vagy képviselőjének, a közalkalmazotti tanács tagjának vagy a közalkalmazotti képviselőnek, a szakmai érdek-képviseleti szövetség, illetőleg egyesület képviselőjének vagy a szakma szerint illetékes szakmai kollégium tagjának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 fentiek alapján kérem, hogy a Tisztelt Közgyűlés Zalaegerszeg Megyei Jogú Város Jegyzőjét bízza meg a pályázat elbírálásának előkészítésév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4"/>
        </w:rPr>
        <w:t>Javasolom a Tisztelt Közgyűlésnek, hogy a mellékelt pályázati felhívás alapján az állást egy megyei  napilapban, a Szociális Közlönyben, a Hivatalos Értesítőben és a  városi hetilapban hirdesse meg.</w:t>
      </w:r>
    </w:p>
    <w:p>
      <w:pPr>
        <w:pStyle w:val="Normal"/>
        <w:ind w:left="900" w:hanging="9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11 egyhangú szavazattal a 65/2007. számú határozatával Molnár Károlyné intézményvezető közalkalmazotti jogviszonyának 2008. február 1-jei hatállyal történő felmentésével, valamint az Egyesített Bölcsődék magasabb vezetői beosztására kiírt pályázattal egyetért. A bizottság javasolja, hogy a felmentéssel kapcsolatos költségek – a 2007. évi költségvetés módosítása során - az intézmény 2007. évi költségvetésébe kerüljenek biztosításra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70" w:hanging="0"/>
        <w:jc w:val="both"/>
        <w:rPr>
          <w:bCs/>
          <w:iCs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6 igen szavazattal és 2 tartózkodással –  93/2007 számú határozatával jogi szempontból – tárgyalásra alkalmasnak találta az előterjesztést. Megfontolásra ajánlja, hogy a közalkalmazotti jogviszony megszüntetésére közös megegyezéssel kerüljön sor oly módon, hogy a jogviszony megszüntetési ideje 6 hónap legyen. </w:t>
      </w:r>
      <w:r>
        <w:rPr>
          <w:bCs/>
          <w:iCs/>
        </w:rPr>
        <w:t xml:space="preserve"> </w:t>
      </w:r>
    </w:p>
    <w:p>
      <w:pPr>
        <w:pStyle w:val="Szvegtrzs3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</w:t>
      </w:r>
      <w:r>
        <w:rPr>
          <w:sz w:val="24"/>
          <w:szCs w:val="24"/>
        </w:rPr>
        <w:t xml:space="preserve">g 8 igen szavazattal a 117/2007 számú határozatával javasolja, hogy a munkáltató kezdeményezze a jogviszony közös megegyezéssel történő megszüntetését. Amennyiben ez nem valósul meg, úgy a felmentéssel kapcsolatos többletköltségek – a 2007. évi költségvetés II. negyedévi módosítása során - az intézmény 2007. évi költségvetésében kerüljenek biztosításra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Ügyrendi, Jogi és Vagyonnyilatkozatot Ellenőrző és a  Gazdasági Bizottság  határozata alapján Molnár Károlynéval egyeztetést folytatunk le, melynek célja a jogviszony közös megegyezéssel való megszüntetése. Molnár Károlyné a jogviszony számára kedvezőtlenebb közös megegyezésű megszüntetését nem fogadta el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Molnár Károlyné közalkalmazotti jogviszonyát 2008. február 1-jei hatállyal felmentéssel megszünteti. A 2007. június 1-től 2008. február 01-ig terjedő felmentési idő alatt 2007. október 1-től a munkavégzés alól Molnár Károlyné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, továbbá, hogy a felmentéssel járó többletköltségek biztosítása érdekében a költségvetési rendelet II. negyedévi módosítása előkészítése során a szükséges intézkedéseket tegye meg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07. május 31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z Egyesített Bölcsődék magasabb vezetői beosztásának ellátására az alábbi tartalommal pályázatot ír ki.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GYESÍTETT BÖLCSŐDÉK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GASABB VEZETŐI MUNKAKÖRÉNEK BETÖLTÉSÉR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orvos, pszichológus, pedagógus (óvodapedagógus, tanító, tanár, nevelőtanár, pedagógiai előadó, gyógypedagógus, pszichopedagógus) intézetvezető, szakoktató, védőnő, felsőfokú szociális alapvégzettség;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legalább 5 év felsőfokú végzettséget vagy felsőfokú szakmai képesítést igénylő, a gyermekvédelem, a szociális ellátás, illetve a közoktatás területén végzett munkakörben szerzett szakmai tapasztalat</w:t>
      </w:r>
    </w:p>
    <w:p>
      <w:pPr>
        <w:pStyle w:val="Heading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büntetlen előéle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magyar állampolgárság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lőnyt jelent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ati feltételek között meghatározott iskolai végzettséghez kötött területen szerzett legalább 3 éves vezetői gyakorlat;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szociális szakvizsga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hoz csatolni kell:</w:t>
      </w:r>
      <w:r>
        <w:rPr>
          <w:b w:val="false"/>
          <w:i/>
          <w:sz w:val="24"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3 hónapnál nem régebbi hatósági erkölcsi bizonyítvány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skolai végzettséget igazoló okirat közjegyző által hitelesített másolatá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ó szakmai önéletrajzá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ntézmény vezetésére vonatkozó  programot a szakmai helyzetelemzésre és a gazdálkodásra épülő fejlesztési elképzelésekkel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benyújt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Szociális Közlönyben való megjelenést követő 15 nap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i határidő lejártát követő 60 nap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beosztás ellátásának kezdő időpontja 2007. október 1-je, a magasabb vezetői megbízás határozott időtartamú, 2012. szeptember 30-ig szól, a közalkalmazotti kinevezésben 3 hónap próbaidő kikötésével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z illetmény megállapítása a közalkalmazottak jogállásáról szóló 1992. évi XXXIII. tv., valamint annak végrehajtására kiadott 257/2000. (XII. 26.) Korm. rendelet vonatkozó rendelkezései alapján történik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okat Zalaegerszeg Megyei Jogú Város Polgármesteréhez (Zalaegerszeg, Kossuth L. u. 17-19.) kell írásban, 3 példányban ( egy eredeti, kettő másolat) benyújta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i kiírással kapcsolatban Hardubé Judit Népjóléti Osztályvezetőnél, a 92/502-144-es telefonon lehet érdeklődni.</w:t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A közgyűlés felkéri a polgármestert, hogy a pályázati kiírás egy megyei napilapban, a városi hetilapban, a Hivatalos Értesítőben és a Szociális Közlönybe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Határidő:</w:t>
        <w:tab/>
        <w:t xml:space="preserve">2007.május 15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3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 Jegyzőt a pályázatok elbírálásának előkészítésével kapcsolatos teendők ellátásá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7. június 3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dr. Kovács Gábor Jegyző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április 10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07:00Z</dcterms:created>
  <dc:creator>Dr. Bartl Andrea</dc:creator>
  <dc:description/>
  <cp:keywords/>
  <dc:language>en-US</dc:language>
  <cp:lastModifiedBy>Admin</cp:lastModifiedBy>
  <cp:lastPrinted>2007-04-25T11:03:00Z</cp:lastPrinted>
  <dcterms:modified xsi:type="dcterms:W3CDTF">2007-04-26T14:11:00Z</dcterms:modified>
  <cp:revision>3</cp:revision>
  <dc:subject/>
  <dc:title> </dc:title>
</cp:coreProperties>
</file>