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7. június 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laegerszegi Ferences Templomért és Kolostorért Alapítvány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r. Gyimesi Endre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Mimon Ágnes sk.</w:t>
            </w:r>
          </w:p>
          <w:p>
            <w:pPr>
              <w:pStyle w:val="Normal"/>
              <w:rPr/>
            </w:pPr>
            <w:r>
              <w:rPr/>
              <w:t xml:space="preserve">Önkormányzati Osztály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lai Annamár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2007. március 29-i ülésén Pro Urbe Zalaegerszegért Díjat adományozott az arra érdemes személyek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Szalai Annamária díjazott levelében arról tájékoztatott, hogy a kitüntető címmel járó pénzösszeget nem kívánja felvenni, szeretné felajánlani a Zalaegerszegi Ferences Templomért és Kolostorért Alapítvány részére. Szalai Annamária levelét az előterjesztéshez csatolom. A </w:t>
      </w:r>
      <w:r>
        <w:rPr>
          <w:bCs/>
        </w:rPr>
        <w:t>helyi kitüntetések alapításáról és adományozásáról szóló 32/2004. (IX.24.) sz. önkormányzati rendelet szerint a Pro Urbe kitüntető címmel nettó 200.000,-Ft pénzjutalom jár, amelynek bruttó összege 312.500,-F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1990. évi LXV. törvény 10. § (1) bekezdés d) pontja értelmében a közösségi célú alapítványi forrás átadása, illetve átvétele a képviselő-testület át nem ruházható hatáskörébe tartozi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entiekre tekintettel kérem a Tisztelt Közgyűlést, hogy a felajánlott összeg alapítványi célra történő odaítéléséről döntsö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Határozati javaslat: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a Zalaegerszegi Ferences Templomért és Kolostorért Alapítványt (Zalaegerszeg, Gasparich u. 1., képviseli: Dr. Gombocz Károly) 312.500,-Ft összegű működési támogatásban részesíti.</w:t>
      </w:r>
    </w:p>
    <w:p>
      <w:pPr>
        <w:pStyle w:val="Normal"/>
        <w:rPr/>
      </w:pPr>
      <w:r>
        <w:rPr/>
        <w:t>Felkéri a polgármestert, hogy a támogatási szerződés megkötéséről gondoskodj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Határidő:  </w:t>
      </w:r>
      <w:r>
        <w:rPr>
          <w:b/>
        </w:rPr>
        <w:t xml:space="preserve"> 2007. június 30.</w:t>
      </w:r>
    </w:p>
    <w:p>
      <w:pPr>
        <w:pStyle w:val="Normal"/>
        <w:rPr/>
      </w:pPr>
      <w:r>
        <w:rPr>
          <w:b/>
          <w:u w:val="single"/>
        </w:rPr>
        <w:t xml:space="preserve">Felelős: </w:t>
      </w:r>
      <w:r>
        <w:rPr>
          <w:b/>
        </w:rPr>
        <w:t xml:space="preserve"> 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máj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Gyimesi Endre sk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756910" cy="81426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9:38:00Z</dcterms:created>
  <dc:creator>PTE Zalaegerszeg</dc:creator>
  <dc:description/>
  <cp:keywords/>
  <dc:language>en-US</dc:language>
  <cp:lastModifiedBy>Rácz Tamásné</cp:lastModifiedBy>
  <cp:lastPrinted>2007-05-31T08:49:00Z</cp:lastPrinted>
  <dcterms:modified xsi:type="dcterms:W3CDTF">2007-06-01T09:14:00Z</dcterms:modified>
  <cp:revision>4</cp:revision>
  <dc:subject/>
  <dc:title>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5349259</vt:r8>
  </property>
  <property fmtid="{D5CDD505-2E9C-101B-9397-08002B2CF9AE}" pid="3" name="_AuthorEmail">
    <vt:lpwstr>zfok@zalaegerszeg.hu</vt:lpwstr>
  </property>
  <property fmtid="{D5CDD505-2E9C-101B-9397-08002B2CF9AE}" pid="4" name="_AuthorEmailDisplayName">
    <vt:lpwstr>Zalaegerszeg Felsőfokú Oktatásáért Közalapítvány</vt:lpwstr>
  </property>
  <property fmtid="{D5CDD505-2E9C-101B-9397-08002B2CF9AE}" pid="5" name="_EmailSubject">
    <vt:lpwstr>ZFOK</vt:lpwstr>
  </property>
  <property fmtid="{D5CDD505-2E9C-101B-9397-08002B2CF9AE}" pid="6" name="_ReviewingToolsShownOnce">
    <vt:lpwstr/>
  </property>
</Properties>
</file>