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laegerszeg Megyei Jogú Város Közgyűlése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Oktatási és Ifjúsági Bizottság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i/>
          <w:iCs/>
          <w:sz w:val="26"/>
          <w:szCs w:val="26"/>
          <w:u w:val="single"/>
        </w:rPr>
        <w:t></w:t>
      </w:r>
      <w:r>
        <w:rPr>
          <w:b/>
          <w:bCs/>
          <w:i/>
          <w:iCs/>
          <w:sz w:val="26"/>
          <w:szCs w:val="26"/>
          <w:u w:val="single"/>
        </w:rPr>
        <w:t xml:space="preserve"> </w:t>
      </w:r>
      <w:r>
        <w:rPr>
          <w:b/>
          <w:bCs/>
          <w:i/>
          <w:iCs/>
          <w:sz w:val="26"/>
          <w:szCs w:val="26"/>
          <w:u w:val="single"/>
        </w:rPr>
        <w:t xml:space="preserve">8901 Zalaegerszeg, Kossuth L. u. 17-19. </w:t>
      </w:r>
      <w:r>
        <w:rPr>
          <w:rFonts w:eastAsia="Wingdings" w:cs="Wingdings" w:ascii="Wingdings" w:hAnsi="Wingdings"/>
          <w:i/>
          <w:iCs/>
          <w:sz w:val="26"/>
          <w:szCs w:val="26"/>
          <w:u w:val="single"/>
        </w:rPr>
        <w:t></w:t>
      </w:r>
      <w:r>
        <w:rPr>
          <w:b/>
          <w:bCs/>
          <w:i/>
          <w:iCs/>
          <w:sz w:val="26"/>
          <w:szCs w:val="26"/>
          <w:u w:val="single"/>
        </w:rPr>
        <w:t xml:space="preserve"> 92/502-190, </w:t>
      </w:r>
      <w:r>
        <w:rPr>
          <w:i/>
          <w:iCs/>
          <w:sz w:val="26"/>
          <w:szCs w:val="26"/>
          <w:u w:val="single"/>
        </w:rPr>
        <w:t>fax</w:t>
      </w:r>
      <w:r>
        <w:rPr>
          <w:b/>
          <w:bCs/>
          <w:i/>
          <w:iCs/>
          <w:sz w:val="26"/>
          <w:szCs w:val="26"/>
          <w:u w:val="single"/>
        </w:rPr>
        <w:t>: 92/311-474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ab/>
        <w:tab/>
        <w:tab/>
      </w:r>
      <w:r>
        <w:rPr/>
        <w:tab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7. június 7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sány László Közgazdasági Szakközépiskola Szervezeti és Működési Szabályzat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alaicz Zoltán, az Oktatási és Ifjúság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Művelődési és Közoktatási Osztály</w:t>
            </w:r>
          </w:p>
          <w:p>
            <w:pPr>
              <w:pStyle w:val="Normal"/>
              <w:rPr/>
            </w:pPr>
            <w:r>
              <w:rPr/>
              <w:t>Szemes Béla sk. közép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Oktatási és Ifjúsági Bizottság</w:t>
            </w:r>
          </w:p>
          <w:p>
            <w:pPr>
              <w:pStyle w:val="Normal"/>
              <w:rPr/>
            </w:pPr>
            <w:r>
              <w:rPr/>
              <w:t>Gazdasági Bizottság</w:t>
            </w:r>
          </w:p>
          <w:p>
            <w:pPr>
              <w:pStyle w:val="Normal"/>
              <w:jc w:val="both"/>
              <w:rPr/>
            </w:pPr>
            <w:r>
              <w:rPr/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sány László Közgazdasági Szakközépiskola vezetőjév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, 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zsy Andre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közoktatásról szóló – többször módosított – 1993. évi LXXIX. törvény (továbbiakban: Kt.) 57. § (1) bekezdés b). pontja rendelkezik arról, hogy a nevelőtestület döntési jogkörébe tartozik az intézmény szervezeti és működési szabályzatának elfogadása, valamint annak módosítása. A Kt. 40. § (2) bekezdése előírja, hogy a szervezeti és működési szabályzatban megfogalmazottakkal kapcsolatban az iskolaszék és a diákönkormányzat egyetértési jogot gyakorol.</w:t>
      </w:r>
    </w:p>
    <w:p>
      <w:pPr>
        <w:pStyle w:val="Normal"/>
        <w:jc w:val="both"/>
        <w:rPr/>
      </w:pPr>
      <w:r>
        <w:rPr/>
        <w:t>A Csány László Közgazdasági Szakközépiskola nevelőtestülete 2007. április 19-i ülésén elfogadta az intézmény szervezeti és működési szabályzatának (továbbiakban: SZMSZ) módosítását. A módosítást az oktatási törvényben bekövetkezett változások, illetve a feladatellátással és a gazdálkodással összefüggő változások indokolják.</w:t>
      </w:r>
    </w:p>
    <w:p>
      <w:pPr>
        <w:pStyle w:val="Normal"/>
        <w:jc w:val="both"/>
        <w:rPr/>
      </w:pPr>
      <w:r>
        <w:rPr/>
        <w:t>A nevelőtestület döntését megelőzően az iskolaszékkel és az iskola diákönkormányzatával a szükséges egyeztetés megtörtént.</w:t>
      </w:r>
    </w:p>
    <w:p>
      <w:pPr>
        <w:pStyle w:val="Szvegtrzs3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  <w:t>A Kt. 40. § (3) bekezdése értelmében az oktatási intézmény Szervezeti és Működési Szabályzata az intézmény fenntartójának jóváhagyásával válik érvényessé. A Kt. 103. § (1) bekezdése alapján a fenntartó a szervezeti és működési szabályzat jóváhagyását akkor tagadhatja meg, amennyiben a benne foglaltak jogszabályt sértenek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 Csány László Közgazdasági Szakközépiskola nevelőtestülete által elfogadott Szervezeti és Működési Szabályzat módosítását a határozati javaslatban foglaltak szerint jóváhagyni szíveskedjék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Gazdasági Bizottság</w:t>
      </w:r>
      <w:r>
        <w:rPr/>
        <w:t xml:space="preserve"> 147/2007. számú határozatával az előterjesztést 10 igen szavazattal elfogadta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0" w:hanging="0"/>
        <w:jc w:val="both"/>
        <w:rPr>
          <w:b/>
          <w:b/>
          <w:u w:val="single"/>
        </w:rPr>
      </w:pPr>
      <w:r>
        <w:rPr/>
        <w:t xml:space="preserve">Az </w:t>
      </w:r>
      <w:r>
        <w:rPr>
          <w:b/>
          <w:i/>
        </w:rPr>
        <w:t>Oktatási és Ifjúsági Bizottság</w:t>
      </w:r>
      <w:r>
        <w:rPr/>
        <w:t xml:space="preserve"> a 104/2007. sz. határozatában egyhangúlag – 8 igen szavazattal – támogatta a határozati javaslatban megfogalmazottakat, az előterjesztést közgyűlési tárgyalásra alkalmasnak talált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 xml:space="preserve">Ügyrendi, Jogi és Vagyonnyilatkozatot Ellenőrző Bizottság 127/2007. sz. határozatával </w:t>
      </w:r>
      <w:r>
        <w:rPr/>
        <w:t>egyhangúlag – jogi szempontból – tárgyalásra alkalmasnak találta az előterjesztést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rPr/>
      </w:pPr>
      <w:r>
        <w:rPr/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>
          <w:iCs/>
        </w:rPr>
      </w:pPr>
      <w:r>
        <w:rPr/>
        <w:t>Zalaegerszeg Megyei Jogú Város Közgyűlése a Zalaegerszeg Megyei Jogú Város Önkormányzata által fenntartott Csány László Közgazdasági Szakközépiskola Szervezeti és Működési Szabályzatának (továbbiakban: SZMSZ) módosítását az alábbi tartalommal jóváhagyja:</w:t>
      </w:r>
    </w:p>
    <w:p>
      <w:pPr>
        <w:pStyle w:val="Szvegtrzs2"/>
        <w:autoSpaceDE w:val="false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SZMSZ az alábbi 2.9. alponttal egészült ki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2.9. Esti, levelező tagozatvezető feladat- és hatásköre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/>
        <w:t>Az esti, levelező tagozaton a tanulói jogviszonnyal összefüggő valamennyi kérdésben az igazgató jogkörét gyakorolja.</w:t>
      </w:r>
    </w:p>
    <w:p>
      <w:pPr>
        <w:pStyle w:val="Normal"/>
        <w:numPr>
          <w:ilvl w:val="0"/>
          <w:numId w:val="5"/>
        </w:numPr>
        <w:rPr/>
      </w:pPr>
      <w:r>
        <w:rPr/>
        <w:t>Elkészíti az adott modulra, félévre vagy tanévre szóló tantárgyfelosztást, órarendet, a beszámolók és a vizsgák rendjét.</w:t>
      </w:r>
    </w:p>
    <w:p>
      <w:pPr>
        <w:pStyle w:val="Normal"/>
        <w:numPr>
          <w:ilvl w:val="0"/>
          <w:numId w:val="5"/>
        </w:numPr>
        <w:rPr/>
      </w:pPr>
      <w:r>
        <w:rPr/>
        <w:t>Félévenként elkészíti az óraadó tanárok megbízási szerződéseit.</w:t>
      </w:r>
    </w:p>
    <w:p>
      <w:pPr>
        <w:pStyle w:val="Normal"/>
        <w:numPr>
          <w:ilvl w:val="0"/>
          <w:numId w:val="5"/>
        </w:numPr>
        <w:rPr/>
      </w:pPr>
      <w:r>
        <w:rPr/>
        <w:t>Gondoskodik az oktatáskor szükséges személyi feltételekről, szükség esetén óraadó tanárok meghívásáról és megbízásáról.</w:t>
      </w:r>
    </w:p>
    <w:p>
      <w:pPr>
        <w:pStyle w:val="Normal"/>
        <w:numPr>
          <w:ilvl w:val="0"/>
          <w:numId w:val="5"/>
        </w:numPr>
        <w:rPr/>
      </w:pPr>
      <w:r>
        <w:rPr/>
        <w:t>Biztosítja az oktatók és a tanulók számára a felkészüléshez szükséges óraterveket, tematikát, tankönyveket.</w:t>
      </w:r>
    </w:p>
    <w:p>
      <w:pPr>
        <w:pStyle w:val="Normal"/>
        <w:numPr>
          <w:ilvl w:val="0"/>
          <w:numId w:val="5"/>
        </w:numPr>
        <w:rPr/>
      </w:pPr>
      <w:r>
        <w:rPr/>
        <w:t>Felsőfokú szakmai képzések esetén:</w:t>
      </w:r>
    </w:p>
    <w:p>
      <w:pPr>
        <w:pStyle w:val="Normal"/>
        <w:numPr>
          <w:ilvl w:val="1"/>
          <w:numId w:val="5"/>
        </w:numPr>
        <w:rPr/>
      </w:pPr>
      <w:r>
        <w:rPr/>
        <w:t>közreműködik a szakindítási kérelem összeállításában, a Tanulmányi és Vizsgaszabályzat elkészítésében,</w:t>
      </w:r>
    </w:p>
    <w:p>
      <w:pPr>
        <w:pStyle w:val="Normal"/>
        <w:numPr>
          <w:ilvl w:val="1"/>
          <w:numId w:val="5"/>
        </w:numPr>
        <w:rPr/>
      </w:pPr>
      <w:r>
        <w:rPr/>
        <w:t>ellátja a felsőoktatási intézmény által előírt minőségbiztosítási feladatokat,</w:t>
      </w:r>
    </w:p>
    <w:p>
      <w:pPr>
        <w:pStyle w:val="Normal"/>
        <w:numPr>
          <w:ilvl w:val="1"/>
          <w:numId w:val="5"/>
        </w:numPr>
        <w:rPr/>
      </w:pPr>
      <w:r>
        <w:rPr/>
        <w:t>folyamatos kapcsolatot tart a felsőoktatási intézménnyel, eleget tesz az intézmény által előírt jelentési kötelezettségeknek.</w:t>
      </w:r>
    </w:p>
    <w:p>
      <w:pPr>
        <w:pStyle w:val="Normal"/>
        <w:numPr>
          <w:ilvl w:val="0"/>
          <w:numId w:val="5"/>
        </w:numPr>
        <w:rPr/>
      </w:pPr>
      <w:r>
        <w:rPr/>
        <w:t>Előkészíti és lebonyolítja a szakmai vizsgákat az érintett tagozaton.</w:t>
      </w:r>
    </w:p>
    <w:p>
      <w:pPr>
        <w:pStyle w:val="Normal"/>
        <w:numPr>
          <w:ilvl w:val="0"/>
          <w:numId w:val="5"/>
        </w:numPr>
        <w:rPr/>
      </w:pPr>
      <w:r>
        <w:rPr/>
        <w:t>Ellenőrzi a tagozat oktató-nevelő munkáját.”</w:t>
      </w:r>
    </w:p>
    <w:p>
      <w:pPr>
        <w:pStyle w:val="Szvegtrzs2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Szvegtrzs2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Szvegtrzs2"/>
        <w:autoSpaceDE w:val="false"/>
        <w:spacing w:lineRule="auto" w:line="240" w:before="0" w:after="0"/>
        <w:jc w:val="both"/>
        <w:rPr/>
      </w:pPr>
      <w:r>
        <w:rPr>
          <w:i/>
        </w:rPr>
        <w:t>Az SzMSz az alábbi 18. ponttal egészült ki:</w:t>
      </w:r>
    </w:p>
    <w:p>
      <w:pPr>
        <w:pStyle w:val="Szvegtrzs2"/>
        <w:autoSpaceDE w:val="false"/>
        <w:spacing w:lineRule="auto" w:line="240"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18. Pedagógus munkaidő-nyilvántartás eljárás rendje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Cél: </w:t>
      </w:r>
      <w:r>
        <w:rPr/>
        <w:t xml:space="preserve">A munkaidő nyilvántartás szabályozása a Mt. 118/A. §-nak (kéthavi időkeret) és a Kt. 133. §-ának (8) bekezdésben foglaltaknak és a Mt. 140/A. § (1) bekezdésének (kötelező nyilvántartás) megfelelően, figyelembe véve az Mt. 151. §-ának (2) bekezdésében (hivatalos távollét) leírtaka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eljárásrend készítésekor figyelembe vett jogszabályok:</w:t>
      </w:r>
    </w:p>
    <w:p>
      <w:pPr>
        <w:pStyle w:val="Normal"/>
        <w:jc w:val="both"/>
        <w:rPr/>
      </w:pPr>
      <w:r>
        <w:rPr/>
        <w:t>A közoktatásról szóló 1993. évi LXXIX. törvényt (Kt.) módosító 2006. évi LXXI törvény 20. § (2) bekezdése a Kt. 1. sz. melléklet, Harmadik rész II/6. és II/9. pontjában új munkaszervezési módszert határozott meg a kéthavi tanítási időkeret kialakítása megszervezésének kötelezettségével.</w:t>
      </w:r>
    </w:p>
    <w:p>
      <w:pPr>
        <w:pStyle w:val="Normal"/>
        <w:jc w:val="both"/>
        <w:rPr/>
      </w:pPr>
      <w:r>
        <w:rPr/>
        <w:t xml:space="preserve">A munkaidőkeret meghatározásához, a tanítási időkeret megadásához és a rendkívüli munkavégzés kiszámításához a Mt. 1992. évi XXII. következő rendelkezéseit kell figyelembe venni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117/B § (1) bekezdése szerint a teljes munkaidő mértéke napi nyolc, heti negyven óra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118/A. §-a leírja, hogy a munkaidő legfeljebb kéthavi illetve legfeljebb nyolcheti (ha a kollektív szerződés úgy rendelkezik) időkeretben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119. § (2) bekezdése alapján a napi munkaidő a tizenkét, a heti munkaidő a negyvennyolc órát nem haladhatja meg – ideértve a rendkívüli munkaidőben végzett munkát is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120. § (1) bekezdése lehetővé teszi, hogy a munkaidőkeret alkalmazásakor a munkaidő a munkanapokra egyenlőtlenül is beosztható legyen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Mt. 140/A. §</w:t>
      </w:r>
      <w:r>
        <w:rPr/>
        <w:t xml:space="preserve"> (1) A munkáltató köteles nyilvántartani a munkavállalók</w:t>
      </w:r>
    </w:p>
    <w:p>
      <w:pPr>
        <w:pStyle w:val="Normal"/>
        <w:ind w:left="708" w:hanging="0"/>
        <w:jc w:val="both"/>
        <w:rPr/>
      </w:pPr>
      <w:r>
        <w:rPr/>
        <w:t>a) rendes és rendkívüli munkaidejével, ügyeletével, készenlétével,</w:t>
      </w:r>
    </w:p>
    <w:p>
      <w:pPr>
        <w:pStyle w:val="Normal"/>
        <w:ind w:left="708" w:hanging="0"/>
        <w:jc w:val="both"/>
        <w:rPr/>
      </w:pPr>
      <w:r>
        <w:rPr/>
        <w:t>b) szabadságának kiadásával,</w:t>
      </w:r>
    </w:p>
    <w:p>
      <w:pPr>
        <w:pStyle w:val="Normal"/>
        <w:ind w:left="708" w:hanging="0"/>
        <w:jc w:val="both"/>
        <w:rPr/>
      </w:pPr>
      <w:r>
        <w:rPr/>
        <w:t>c) egyéb munkaidő-kedvezményével</w:t>
      </w:r>
    </w:p>
    <w:p>
      <w:pPr>
        <w:pStyle w:val="Normal"/>
        <w:ind w:left="708" w:hanging="0"/>
        <w:jc w:val="both"/>
        <w:rPr/>
      </w:pPr>
      <w:r>
        <w:rPr/>
        <w:t>kapcsolatos adatokat.</w:t>
      </w:r>
    </w:p>
    <w:p>
      <w:pPr>
        <w:pStyle w:val="Normal"/>
        <w:ind w:left="708" w:hanging="0"/>
        <w:jc w:val="both"/>
        <w:rPr/>
      </w:pPr>
      <w:r>
        <w:rPr/>
        <w:t>(2) Az (1) bekezdés a) pontjában előírt szabályt nem kell alkalmazni, ha a munkavállaló a munkaideje beosztását vagy felhasználását maga jogosult meghatározni.</w:t>
      </w:r>
    </w:p>
    <w:p>
      <w:pPr>
        <w:pStyle w:val="Normal"/>
        <w:ind w:left="708" w:hanging="0"/>
        <w:jc w:val="both"/>
        <w:rPr/>
      </w:pPr>
      <w:r>
        <w:rPr/>
        <w:t>(3) Az (1) bekezdésben szereplő nyilvántartásból megállapíthatónak kell lennie naptári naponként vagy egybefüggő 24 óránként a beosztott, valamint a teljesített rendes és rendkívüli munka, továbbá az ügyelet, készenlét kezdő és befejező időpontjának."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edagógus munkakörben foglalkoztatottak teljes munkaideje napi nyolc, heti 40 óra, amely a kötelező és kötelező órákkal le nem kötött időben ellátandó egyéb feladatok teljesítéséből tevődik össze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Érvényességi terület: </w:t>
      </w:r>
    </w:p>
    <w:p>
      <w:pPr>
        <w:pStyle w:val="Normal"/>
        <w:jc w:val="both"/>
        <w:rPr/>
      </w:pPr>
      <w:r>
        <w:rPr/>
        <w:t>A közoktatási intézményben foglalkoztatott minden pedagógus munkakörben dolgozóra kiterj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elelősségi körök:</w:t>
      </w:r>
    </w:p>
    <w:p>
      <w:pPr>
        <w:pStyle w:val="Normal"/>
        <w:ind w:left="50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02" w:hanging="0"/>
        <w:jc w:val="both"/>
        <w:rPr>
          <w:i/>
          <w:i/>
        </w:rPr>
      </w:pPr>
      <w:r>
        <w:rPr>
          <w:i/>
        </w:rPr>
        <w:t>Intézményvezető (intézményvezetés) feladata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betartás, betartatás, figyelemmel kísérés heti rendszerességgel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munkaköri leírások módosítása a törvényi előírásnak megfelelően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pedagógusok tájékoztatása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yilvántartás vezetés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lszámolás elkészítése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firstLine="360"/>
        <w:jc w:val="both"/>
        <w:rPr>
          <w:i/>
          <w:i/>
        </w:rPr>
      </w:pPr>
      <w:r>
        <w:rPr>
          <w:i/>
        </w:rPr>
        <w:t>Pedagógus munkakörben foglalkoztatottak feladata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heti rendszerességgel vezetni a nyilvántartást írott és hó végén elektronikus form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eljárásrend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A kéthavonkénti tanítással eltöltött munkaidő-nyilvántartás rendj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/>
      </w:pPr>
      <w:r>
        <w:rPr/>
        <w:t xml:space="preserve">Elsőként a tanítási időkeretet kell megállapítani az egyes pedagógusokra személy szerint. tik= ko/5*tn (tik = tanítási időkeret, ko = törvény szerinti heti kötelező óraszám, tn = tanítási napok száma, az egyötöddel való számítás a kötelező órák öt napra egyenletesen történő elosztását feltételezi). Az igazgató feladata a két hónapra eső tanítási napok meghatározása. </w:t>
      </w:r>
    </w:p>
    <w:p>
      <w:pPr>
        <w:pStyle w:val="Normal"/>
        <w:ind w:left="900" w:hanging="0"/>
        <w:jc w:val="both"/>
        <w:rPr/>
      </w:pPr>
      <w:r>
        <w:rPr/>
        <w:t>A kötelező órák meghatározásánál figyelembe kell venni a Kt. 1. sz. melléklet Harmadik rész I. fejezetében rögzített óraszámokat.</w:t>
      </w:r>
    </w:p>
    <w:p>
      <w:pPr>
        <w:pStyle w:val="Normal"/>
        <w:ind w:left="900" w:hanging="0"/>
        <w:jc w:val="both"/>
        <w:rPr/>
      </w:pPr>
      <w:r>
        <w:rPr/>
        <w:t>A tanítási napok kiszámításakor figyelmen kívül kell hagyni a szabadon meghatározható tanítás nélküli munkanapokat és tanítási szünnapoka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két hónap letelte után az intézményvezető helyettes összesíti, aláírja és ellenőrzi (az egyéni nyilvántartások alapján) a teljesített órákat, a tanórán kívüli foglakozásokat és az egyéni foglalkozásokat, a kieső napok miatt levonható órák számát, az egyéni órakedvezményeket és az alábbi képlet segítségével megállapítja a pedagógus órákra kiszámított teljesítménymutatókat: </w:t>
      </w:r>
    </w:p>
    <w:p>
      <w:pPr>
        <w:pStyle w:val="Normal"/>
        <w:ind w:left="900" w:hanging="0"/>
        <w:jc w:val="both"/>
        <w:rPr/>
      </w:pPr>
      <w:r>
        <w:rPr/>
        <w:t>tm =[tto+tkf+ef+eo+kno] – tik</w:t>
      </w:r>
    </w:p>
    <w:p>
      <w:pPr>
        <w:pStyle w:val="Normal"/>
        <w:ind w:left="900" w:hanging="0"/>
        <w:jc w:val="both"/>
        <w:rPr/>
      </w:pPr>
      <w:r>
        <w:rPr/>
        <w:t>tm = teljesítménymutató</w:t>
      </w:r>
    </w:p>
    <w:p>
      <w:pPr>
        <w:pStyle w:val="Normal"/>
        <w:ind w:left="900" w:hanging="0"/>
        <w:jc w:val="both"/>
        <w:rPr/>
      </w:pPr>
      <w:r>
        <w:rPr/>
        <w:t xml:space="preserve">tto = ténylegesen teljesített óra (be kell számítani a rendszeres és eseti helyettesítési órákat) </w:t>
      </w:r>
    </w:p>
    <w:p>
      <w:pPr>
        <w:pStyle w:val="Normal"/>
        <w:ind w:left="900" w:hanging="0"/>
        <w:jc w:val="both"/>
        <w:rPr/>
      </w:pPr>
      <w:r>
        <w:rPr/>
        <w:t>tkf = tanórán kívüli foglalkozás</w:t>
      </w:r>
    </w:p>
    <w:p>
      <w:pPr>
        <w:pStyle w:val="Normal"/>
        <w:ind w:left="900" w:hanging="0"/>
        <w:jc w:val="both"/>
        <w:rPr/>
      </w:pPr>
      <w:r>
        <w:rPr/>
        <w:t>ef = egyéni foglakozás</w:t>
      </w:r>
    </w:p>
    <w:p>
      <w:pPr>
        <w:pStyle w:val="Normal"/>
        <w:ind w:left="900" w:hanging="0"/>
        <w:jc w:val="both"/>
        <w:rPr/>
      </w:pPr>
      <w:r>
        <w:rPr/>
        <w:t>eo = egyéni órakedvezmény (Kt. 1. sz. melléklet Harmadik rész II/7. pontjában foglaltak illetve a Kt. 52. § (3) bekezdése alapján tervezett a kötelező tanórai foglakozás öt százaléka erejéig) heti 1 óra osztályfőnöki</w:t>
      </w:r>
    </w:p>
    <w:p>
      <w:pPr>
        <w:pStyle w:val="Normal"/>
        <w:ind w:left="900" w:hanging="0"/>
        <w:jc w:val="both"/>
        <w:rPr/>
      </w:pPr>
      <w:r>
        <w:rPr/>
        <w:t>kno = kieső napok miatt levonható órák  (napi 4 óra)</w:t>
      </w:r>
    </w:p>
    <w:p>
      <w:pPr>
        <w:pStyle w:val="Normal"/>
        <w:ind w:left="900" w:hanging="0"/>
        <w:jc w:val="both"/>
        <w:rPr/>
      </w:pPr>
      <w:r>
        <w:rPr/>
        <w:t>tik = tanítási időkeret (az Mt 151. § (2) bekezdésben rögzítettek alapján illetve a keresőképtelenség időtartamával csökkenthető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ivatalos távollét miatt kieső órák elszámolásának rend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Hivatalos távollétnek minősülnek – amely alatt a munkáltató a pedagógust a tanítás alól mentesíti – az alábbiak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munkáltató által elrendelt továbbképzéseken és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z oktató-nevelő munkával összefüggő értekezleten történő részvétel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anulók kísérése a munkáltató kirendelése alapján országos és regionális tanulmányi-, sport- és kulturális versenyekre és iskolák között zajló sportversenyekre,</w:t>
      </w:r>
    </w:p>
    <w:p>
      <w:pPr>
        <w:pStyle w:val="Normal"/>
        <w:ind w:left="862" w:hanging="0"/>
        <w:jc w:val="both"/>
        <w:rPr/>
      </w:pPr>
      <w:r>
        <w:rPr/>
        <w:t>amennyiben ezek tanítási napokra esnek, és időtartamuk legalább 4 munkaór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z igazgató feladata az egyes teljesítménymutatók vizsgálata.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Ha tm = 0, akkor nincs szükség beavatkozásra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Ha a tm &lt; 0 (negatív), akkor nincs szükség munkáltatói intézkedésre, de meg kell vizsgálni, hogy ennek mi az oka, s az igazgató a szükséges intézkedést tegye meg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Ha tm &gt; 0 (pozitív), akkor le kell vonni az egyéni foglakozások + tanórai foglakozások együttes heti összegéből legfeljebb 2 órát. Óradíj csak a többlettanítást megállapított órák, illetve a levonás után fennmaradó órák után já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 A tanítással le nem kötött munkaidő-nyilvántartás szabályoz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 xml:space="preserve">A pedagógus a feladatellátási tervben 2 hónapra ill. félévre előre megállapított munkaideje </w:t>
      </w:r>
      <w:r>
        <w:rPr>
          <w:b/>
        </w:rPr>
        <w:t xml:space="preserve">tanítási órákkal le nem kötött részében </w:t>
      </w:r>
      <w:r>
        <w:rPr/>
        <w:t>munkaköri feladatként ellátja a nevelő és oktató munkával összefüggő egyéb feladatokat.</w:t>
      </w:r>
    </w:p>
    <w:p>
      <w:pPr>
        <w:pStyle w:val="Normal"/>
        <w:ind w:left="708" w:hanging="0"/>
        <w:jc w:val="both"/>
        <w:rPr/>
      </w:pPr>
      <w:r>
        <w:rPr/>
        <w:t>Ennek keretében részt vesz a hátrányos helyzetű és a tehetséges tanulók képességeinek fejlesztésében, közreműködik a tanulói balesetek megelőzésében és a tanulók felügyeletének ellátásában, segíti az ifjúságvédelemmel összefüggő feladatokat; és ellátja az Iskolai Minőségirányítási Program által meghatározott feladatokat; részt vesz az iskola pedagógiai programjában rögzített, a tanítási órák keretében meg nem valósítható osztály-, vagy csoportfoglalkozásokon, illetve az iskola éves munkatervében meghatározott rendezvények előkészítésében és megtartásában. Ezek különösen: szakköri, önképzőköri, énekkari, iskolai sportköri foglalkozások, tanulmányi-, sport és kulturális versenyek, továbbá iskolai ünnepségek, szülői értekezletek és fogadóórák, munkaközösségi és tantestületi értekezletek, diáknapi rendezvények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Munkaideje tanítási órákkal le nem kötött részében </w:t>
      </w:r>
      <w:r>
        <w:rPr>
          <w:b/>
        </w:rPr>
        <w:t xml:space="preserve">az intézményen kívül is elláthatja, </w:t>
      </w:r>
      <w:r>
        <w:rPr/>
        <w:t>az alábbi feladatoka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lkészül a tanítási órákra és egyéb a tanítási órák keretében meg nem valósítható foglalkozásokr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készíti a dolgozatokat és feladatlapoka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értékeli a tanulók teljesítményét, kijavítja a tanulók megírt dolgozatait, munkafüzeteit, illetve egyéb munkái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anítást segítő eszközöket készí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ondoskodik szakmai tudásának és pedagógusi képesítésének karbantartásáról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lkészül a fogadóórákra és szülői értekezletekr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sztályfőnöki teendőkből adódó szervezési feladatokat lát el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végzi az intézményi dokumentumok elkészítéséből reá háruló feladatokat, a pedagógiai tevékenységhez kapcsolódó ügyviteli tevékenysége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mennyiben az órarend szerint a pedagógus órái nem folyamatosan követik egymást, a pedagógus az úgynevezett „lyukas” óráiban nem köteles az iskolában tartózkodni, kivéve, ha munkáltatója előzetesen beosztja valamely - egyébként munkaköri leírásában szereplő – feladat elvégz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II. Szabadságok nyilvántartásának rendje: </w:t>
      </w:r>
    </w:p>
    <w:p>
      <w:pPr>
        <w:pStyle w:val="Normal"/>
        <w:ind w:left="708" w:hanging="0"/>
        <w:jc w:val="both"/>
        <w:rPr/>
      </w:pPr>
      <w:r>
        <w:rPr/>
        <w:t>A mellékletként csatolt – egyénenként vezetett – „Szabadság nyilvántartó karon”-okat az igazgató vezeti.</w:t>
      </w:r>
    </w:p>
    <w:p>
      <w:pPr>
        <w:pStyle w:val="Normal"/>
        <w:ind w:left="708" w:hanging="0"/>
        <w:jc w:val="both"/>
        <w:rPr/>
      </w:pPr>
      <w:r>
        <w:rPr/>
        <w:t>A gazdasági vezető gondoskodik a szabadságidőre járó távolléti díj és átlagkereset számfejtéséhez szükséges adatok MÁK felé határidőre történő eljuttatásáró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eljárásrend felülvizsgálata és módosítás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Az eljárásrend módosítására akkor kerül sor, ha ezt jogszabályi rendelkezés előírja. Felülvizsgálata minden év júliusában szükséges a pedagógusok véleményének kikérésév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dokumentálás mód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Írott vagy elektronikus formában, kéthavonta név szerinti és összesítő lapokon lefűzve vagy elektronikus formában elmentve kell a pénzügyi és iratkezelési szabályzatnak megfelelően megőrizni. Az eljárásrend az intézmény szervezeti és működési szabályzatának mellékletét képez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ellékletek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anítási időkeret nyilvántartó tábláza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zabadság-nyilvántartó táblázat”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 Szervezeti és Működési Szabályzat módosítása 2007. június 8-án lép hatályba.</w:t>
      </w:r>
    </w:p>
    <w:p>
      <w:pPr>
        <w:pStyle w:val="Normal"/>
        <w:jc w:val="both"/>
        <w:rPr/>
      </w:pPr>
      <w:r>
        <w:rPr/>
        <w:tab/>
        <w:t xml:space="preserve">A közgyűlés felkéri az Oktatási és Ifjúsági Bizottság elnökét, hogy az intézmény </w:t>
        <w:tab/>
        <w:t>vezetőjét értesítse.</w:t>
      </w:r>
    </w:p>
    <w:p>
      <w:pPr>
        <w:pStyle w:val="Szvegtrzs2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Normal"/>
        <w:ind w:left="1416" w:hanging="0"/>
        <w:rPr/>
      </w:pPr>
      <w:r>
        <w:rPr>
          <w:b/>
          <w:bCs/>
          <w:iCs/>
          <w:u w:val="single"/>
        </w:rPr>
        <w:t>Határidő:</w:t>
      </w:r>
      <w:r>
        <w:rPr>
          <w:bCs/>
          <w:iCs/>
        </w:rPr>
        <w:tab/>
      </w:r>
      <w:r>
        <w:rPr/>
        <w:t>2007. június 15.</w:t>
      </w:r>
    </w:p>
    <w:p>
      <w:pPr>
        <w:pStyle w:val="Normal"/>
        <w:ind w:left="1416" w:hanging="0"/>
        <w:rPr/>
      </w:pPr>
      <w:r>
        <w:rPr>
          <w:b/>
          <w:bCs/>
          <w:iCs/>
          <w:u w:val="single"/>
        </w:rPr>
        <w:t>Felelős:</w:t>
      </w:r>
      <w:r>
        <w:rPr>
          <w:bCs/>
          <w:iCs/>
        </w:rPr>
        <w:tab/>
      </w:r>
      <w:r>
        <w:rPr/>
        <w:t>Balaicz Zoltán, az Oktatási és Ifjúsági Bizottság elnöke</w:t>
      </w:r>
    </w:p>
    <w:p>
      <w:pPr>
        <w:pStyle w:val="Szvegtrzs2"/>
        <w:spacing w:lineRule="auto" w:line="240" w:before="0" w:after="0"/>
        <w:ind w:left="708" w:hanging="0"/>
        <w:rPr>
          <w:iCs/>
        </w:rPr>
      </w:pPr>
      <w:r>
        <w:rPr>
          <w:iCs/>
        </w:rPr>
      </w:r>
    </w:p>
    <w:p>
      <w:pPr>
        <w:pStyle w:val="Szvegtrzs2"/>
        <w:spacing w:lineRule="auto" w:line="240" w:before="0" w:after="0"/>
        <w:ind w:left="708" w:hanging="0"/>
        <w:rPr>
          <w:iCs/>
        </w:rPr>
      </w:pPr>
      <w:r>
        <w:rPr>
          <w:iCs/>
        </w:rPr>
      </w:r>
    </w:p>
    <w:p>
      <w:pPr>
        <w:pStyle w:val="Normal"/>
        <w:autoSpaceDE w:val="false"/>
        <w:ind w:left="705" w:hanging="705"/>
        <w:jc w:val="both"/>
        <w:rPr/>
      </w:pPr>
      <w:r>
        <w:rPr/>
        <w:t>2.</w:t>
        <w:tab/>
        <w:t>Zalaegerszeg Megyei Jogú Város Közgyűlése felkéri a Csány László Közgazdasági Szakközépiskola vezetőjét, hogy a módosított Szervezeti és Működési Szabályzat közzétételéről gondoskodjon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iCs/>
          <w:u w:val="single"/>
        </w:rPr>
        <w:t>Határidő:</w:t>
      </w:r>
      <w:r>
        <w:rPr>
          <w:bCs/>
          <w:iCs/>
        </w:rPr>
        <w:tab/>
        <w:tab/>
        <w:t xml:space="preserve">2007. </w:t>
      </w:r>
      <w:r>
        <w:rPr/>
        <w:t>június 20.</w:t>
      </w:r>
    </w:p>
    <w:p>
      <w:pPr>
        <w:pStyle w:val="Normal"/>
        <w:ind w:left="3545" w:hanging="2129"/>
        <w:jc w:val="both"/>
        <w:rPr>
          <w:bCs/>
          <w:iCs/>
        </w:rPr>
      </w:pPr>
      <w:r>
        <w:rPr>
          <w:b/>
          <w:bCs/>
          <w:iCs/>
          <w:u w:val="single"/>
        </w:rPr>
        <w:t>Felelős: felkérésre:</w:t>
      </w:r>
      <w:r>
        <w:rPr>
          <w:bCs/>
          <w:iCs/>
        </w:rPr>
        <w:tab/>
        <w:t>Molnár Ernő, a Csány László Közgazdasági Szakközépiskola</w:t>
      </w:r>
      <w:r>
        <w:rPr/>
        <w:t xml:space="preserve"> igazgatója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7. május 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i/>
          <w:i/>
        </w:rPr>
      </w:pPr>
      <w:r>
        <w:rPr>
          <w:b/>
          <w:i/>
        </w:rPr>
        <w:tab/>
        <w:t>Balaicz Zoltán sk.</w:t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i/>
          <w:i/>
        </w:rPr>
      </w:pPr>
      <w:r>
        <w:rPr>
          <w:b/>
          <w:i/>
        </w:rPr>
        <w:tab/>
        <w:t xml:space="preserve">az Oktatási és Ifjúsági Bizottság </w:t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i/>
          <w:i/>
        </w:rPr>
      </w:pPr>
      <w:r>
        <w:rPr>
          <w:b/>
          <w:i/>
        </w:rPr>
        <w:tab/>
        <w:t>elnöke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51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624" w:right="510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-16510</wp:posOffset>
            </wp:positionV>
            <wp:extent cx="8447405" cy="5972810"/>
            <wp:effectExtent l="0" t="0" r="0" b="0"/>
            <wp:wrapTight wrapText="bothSides">
              <wp:wrapPolygon edited="0">
                <wp:start x="-32" y="0"/>
                <wp:lineTo x="-32" y="21548"/>
                <wp:lineTo x="21600" y="21548"/>
                <wp:lineTo x="21600" y="0"/>
                <wp:lineTo x="-3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7405" cy="597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32475" cy="8249285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8"/>
      <w:footerReference w:type="first" r:id="rId9"/>
      <w:type w:val="nextPage"/>
      <w:pgSz w:w="11906" w:h="16838"/>
      <w:pgMar w:left="1418" w:right="1418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1222"/>
        </w:tabs>
        <w:ind w:left="1222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942"/>
        </w:tabs>
        <w:ind w:left="19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62"/>
        </w:tabs>
        <w:ind w:left="26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82"/>
        </w:tabs>
        <w:ind w:left="33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02"/>
        </w:tabs>
        <w:ind w:left="41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22"/>
        </w:tabs>
        <w:ind w:left="48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42"/>
        </w:tabs>
        <w:ind w:left="55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62"/>
        </w:tabs>
        <w:ind w:left="6262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222"/>
        </w:tabs>
        <w:ind w:left="12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942"/>
        </w:tabs>
        <w:ind w:left="19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62"/>
        </w:tabs>
        <w:ind w:left="26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82"/>
        </w:tabs>
        <w:ind w:left="33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02"/>
        </w:tabs>
        <w:ind w:left="41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22"/>
        </w:tabs>
        <w:ind w:left="48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42"/>
        </w:tabs>
        <w:ind w:left="55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62"/>
        </w:tabs>
        <w:ind w:left="626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image" Target="media/image2.png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4:47:00Z</dcterms:created>
  <dc:creator>mara</dc:creator>
  <dc:description/>
  <cp:keywords/>
  <dc:language>en-US</dc:language>
  <cp:lastModifiedBy>Admin</cp:lastModifiedBy>
  <cp:lastPrinted>2007-05-29T09:45:00Z</cp:lastPrinted>
  <dcterms:modified xsi:type="dcterms:W3CDTF">2007-05-31T06:38:00Z</dcterms:modified>
  <cp:revision>3</cp:revision>
  <dc:subject/>
  <dc:title>Zalaegerszeg Megyei Jogú Város Közgyűlése</dc:title>
</cp:coreProperties>
</file>