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nius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Közoktatási megállapodás meghosszabbítása a </w:t>
            </w:r>
            <w:r>
              <w:rPr>
                <w:rFonts w:eastAsia="Times New Roman" w:cs="Times New Roman"/>
                <w:b/>
                <w:bCs/>
              </w:rPr>
              <w:t>„</w:t>
            </w:r>
            <w:r>
              <w:rPr>
                <w:b/>
                <w:bCs/>
              </w:rPr>
              <w:t>Gyermekeinkért 2000</w:t>
            </w:r>
            <w:r>
              <w:rPr>
                <w:rFonts w:eastAsia="Times New Roman" w:cs="Times New Roman"/>
                <w:b/>
                <w:bCs/>
              </w:rPr>
              <w:t>”</w:t>
            </w:r>
            <w:r>
              <w:rPr>
                <w:b/>
                <w:bCs/>
              </w:rPr>
              <w:t>Alapítvánn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onrád Lászlóval, az OGESZ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Farkas Zoltánné, a Kuratórium elnöke</w:t>
            </w:r>
          </w:p>
          <w:p>
            <w:pPr>
              <w:pStyle w:val="Normal"/>
              <w:rPr/>
            </w:pPr>
            <w:r>
              <w:rPr/>
              <w:t>8900 Zalaegerszeg, Hegyalja u. 3/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/>
      </w:pPr>
      <w:r>
        <w:rPr/>
        <w:t>Zalaegerszeg Megyei Jogú Város Önkormányzata (Zalaegerszeg, Kossuth u. 17-19., képviselő: Dr. Gyimesi Endre polgármester), mint megbízó és a Gyermekeinkért 2000 Alapítvány (Zalaegerszeg, Hegyalja u. 3/B., képviselő: Paksa Ferenc elnök), a Szent Család Óvoda fenntartója, mint megbízott között közoktatási megállapodás jött létre 2002. szeptember 1-től 2007. augusztus 31-ig.</w:t>
      </w:r>
    </w:p>
    <w:p>
      <w:pPr>
        <w:pStyle w:val="Normal"/>
        <w:widowControl/>
        <w:rPr/>
      </w:pPr>
      <w:r>
        <w:rPr/>
        <w:t>A Szent Család Óvoda 1997. szeptember 1-jén nyitotta meg kapuját szülői kezdeményezésre. Munkájuk alapja az Óvodai Nevelés Országos Alapprogramja, valamint a Helyi Óvodai Nevelési Program. Az intézményben dolgozó óvodapedagógusok együttműködésével lehetővé vált, hogy keresztény családok gyermekei, illetve a nevelési értékeiket elfogadó családok gyermekei keresztény szellemiségű nevelésben részesülhessenek.</w:t>
      </w:r>
    </w:p>
    <w:p>
      <w:pPr>
        <w:pStyle w:val="Normal"/>
        <w:widowControl/>
        <w:rPr/>
      </w:pPr>
      <w:r>
        <w:rPr/>
        <w:t>Az elmúlt öt évben az óvodában több törvényességi és szakmai vizsgálat volt. (2002: Zalaegerszeg Megyei Jogú Város Önkormányzata megbízásából szakmai vizsgálat, 2004: Gyermekeinkért 2000 Alapítvány elnökének megbízásából szakmai vizsgálat, 2005: OKÉV pedagógiai, gazdálkodási ellenőrzés, a normatíva igénylés jogosultságának vizsgálata, minden évben ellenőrzés a kiegészítő önkormányzati normatíva igényléséről.)</w:t>
      </w:r>
    </w:p>
    <w:p>
      <w:pPr>
        <w:pStyle w:val="Normal"/>
        <w:widowControl/>
        <w:rPr/>
      </w:pPr>
      <w:r>
        <w:rPr/>
        <w:t>A vizsgálatot végző szakértők a jogszabályi, törvényi előírások alapján megfelelőnek ítélték az óvoda működését.</w:t>
      </w:r>
    </w:p>
    <w:p>
      <w:pPr>
        <w:pStyle w:val="Normal"/>
        <w:widowControl/>
        <w:rPr/>
      </w:pPr>
      <w:r>
        <w:rPr/>
        <w:t>Az óvoda alkalmazotti közösségének 2005. decemberében az óvodát éltre hívó és fenntartó civil összefogás megteremtéséért Zalaegerszeg Megyei Jogú Város Közgyűlése „Zalaegerszegért Díjat” adományozot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közoktatási megállapodás ebben a nevelési évben lejár, ezért a “Gyermekeinkért 2000” Alapítvány elnöke 2007. április 26-án kelt levelében kérelemmel fordult Zalaegerszeg Megyei Jogú Város Önkormányzatához a közoktatási megállapodás 10 évre történő meghosszabbítása ügyében.</w:t>
      </w:r>
    </w:p>
    <w:p>
      <w:pPr>
        <w:pStyle w:val="Normal"/>
        <w:widowControl/>
        <w:rPr/>
      </w:pPr>
      <w:r>
        <w:rPr/>
        <w:t>A jelenleg érvényben lévő közoktatási megállapodás a Zalaegerszeg Megyei Jogú Város Közgyűlésének 60/1997. sz., a 102/1997. sz., 5/1998. sz., 160/2001. sz. és a 147/2002. sz. határozatai, valamint a közoktatásról szóló, többször módosított 1993. évi LXXIX. törvény (továbbiakban: Kt.) 81. §-ban meghatározottak figyelembe vételével jött létre.</w:t>
      </w:r>
    </w:p>
    <w:p>
      <w:pPr>
        <w:pStyle w:val="Normal"/>
        <w:widowControl/>
        <w:rPr/>
      </w:pPr>
      <w:r>
        <w:rPr/>
        <w:t>A közoktatási megállapodás 10 évre történő meghosszabbítása helyett – az eddigi gyakorlatnak megfelelően -</w:t>
      </w:r>
      <w:r>
        <w:rPr>
          <w:bCs/>
        </w:rPr>
        <w:t xml:space="preserve"> </w:t>
      </w:r>
      <w:r>
        <w:rPr/>
        <w:t xml:space="preserve">a megállapodás 5 évre történő meghosszabbítását </w:t>
      </w:r>
      <w:r>
        <w:rPr>
          <w:bCs/>
        </w:rPr>
        <w:t>j</w:t>
      </w:r>
      <w:r>
        <w:rPr/>
        <w:t xml:space="preserve">avasoljuk az előterjesztés melléklete szerint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A Szent Család Óvoda elhelyezését szolgáló Zalaegerszeg, Köztársaság u. 12. sz. alatti ingatlan vagyonkezelője az Óvodai GESZ. Zalaegerszeg Megyei Jogú Város Közgyűlésének az önkormányzat vagyonáról, a vagyongazdálkodás és vagyonhasznosítás szabályairól szóló többször módosított 13/2006. (III.07.) sz. önkormányzati rendelete 23. § (2) bekezdése alapján az ingatlan határozott idejű, legfeljebb 5 éves használatba adására az intézmény vezetője jogosult.  Ezen rendelkezés alapján az OGESZ vezetője térítés (bérleti díj) nélkül az alapítvány rendelkezésére bocsátja a Zalaegerszeg, Köztársaság u. 12. sz. alatti épületet a közoktatási megállapodás megszűnéséig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közoktatási megállapodás tervezetét az anyag tartalmazza. (melléklet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Oktatási és Ifjúsági Bizottság 116/2007. sz. határozatával</w:t>
      </w:r>
      <w:r>
        <w:rPr/>
        <w:t xml:space="preserve"> egyhangúlag – 8 igen szavazattal – támogatta a határozati  javaslatban megfogalmazottakat, az előterjesztést közgyűlési tárgyalásra alkalmasnak talá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Gazdasági Bizottság 148/2007. számú határozatával</w:t>
      </w:r>
      <w:r>
        <w:rPr/>
        <w:t xml:space="preserve"> az előterjesztést 10 igen szavazattal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28/2007. sz. határozatával </w:t>
      </w:r>
      <w:r>
        <w:rPr/>
        <w:t>egyhangúlag – jogi szempontból – tárgyalásra alkalmasnak találta az előterjesztés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Zalaegerszeg Megyei Jogú Város Közgyűlése megállapodást köt a Gyermekeinkért 2000 Alapítvánnyal (Zalaegerszeg, Hegyalja u. 3/B., képviselő: Farkas Zoltánné elnök), a Szent Család Óvoda fenntartójával 2007. szeptember 1-től 2012. augusztus 31-ig az előterjesztés melléklete szerinti tartalommal.</w:t>
      </w:r>
    </w:p>
    <w:p>
      <w:pPr>
        <w:pStyle w:val="Normal"/>
        <w:widowControl/>
        <w:rPr/>
      </w:pPr>
      <w:r>
        <w:rPr/>
        <w:t>Zalaegerszeg Megyei Jogú Város Közgyűlése felhatalmazza a polgármestert a közoktatási megállapodás aláírására és felkéri, hogy a közzétételről gondoskodj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  <w:u w:val="single"/>
        </w:rPr>
        <w:t>Határidő:</w:t>
      </w:r>
      <w:r>
        <w:rPr/>
        <w:t xml:space="preserve"> 2007. július 31.</w:t>
      </w:r>
    </w:p>
    <w:p>
      <w:pPr>
        <w:pStyle w:val="Normal"/>
        <w:widowControl/>
        <w:rPr/>
      </w:pPr>
      <w:r>
        <w:rPr>
          <w:i/>
          <w:iCs/>
          <w:u w:val="single"/>
        </w:rPr>
        <w:t>Felelős:</w:t>
      </w:r>
      <w:r>
        <w:rPr/>
        <w:t xml:space="preserve"> Dr. Gyimesi Endre polgármester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Zalaegerszeg, 2007. május 15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widowControl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 xml:space="preserve">       polgármester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bCs/>
          <w:i/>
          <w:i/>
          <w:iCs/>
          <w:spacing w:val="26"/>
          <w:sz w:val="28"/>
          <w:szCs w:val="28"/>
        </w:rPr>
      </w:pPr>
      <w:r>
        <w:rPr>
          <w:b/>
          <w:bCs/>
          <w:i/>
          <w:iCs/>
          <w:spacing w:val="26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KÖZOKTATÁSI MEGÁLLAPODÁS</w:t>
      </w:r>
    </w:p>
    <w:p>
      <w:pPr>
        <w:pStyle w:val="Normal"/>
        <w:widowControl/>
        <w:rPr>
          <w:b/>
          <w:b/>
          <w:bCs/>
          <w:spacing w:val="26"/>
          <w:sz w:val="26"/>
          <w:szCs w:val="26"/>
        </w:rPr>
      </w:pPr>
      <w:r>
        <w:rPr>
          <w:b/>
          <w:bCs/>
          <w:spacing w:val="26"/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amely létrejött egyrészről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6"/>
          <w:szCs w:val="26"/>
        </w:rPr>
        <w:t>Zalaegerszeg Megyei Jogú Város Önkormányzata</w:t>
      </w:r>
      <w:r>
        <w:rPr>
          <w:sz w:val="26"/>
          <w:szCs w:val="26"/>
        </w:rPr>
        <w:t xml:space="preserve"> (Zalaegerszeg, Kossuth u. 17-19., képviselő Dr. Gyimesi Endre polgármester) </w:t>
      </w:r>
      <w:r>
        <w:rPr>
          <w:b/>
          <w:bCs/>
          <w:i/>
          <w:iCs/>
          <w:sz w:val="26"/>
          <w:szCs w:val="26"/>
        </w:rPr>
        <w:t>mint megbízó</w:t>
      </w:r>
      <w:r>
        <w:rPr>
          <w:b/>
          <w:bCs/>
          <w:sz w:val="26"/>
          <w:szCs w:val="26"/>
        </w:rPr>
        <w:t xml:space="preserve"> (</w:t>
      </w:r>
      <w:r>
        <w:rPr>
          <w:sz w:val="26"/>
          <w:szCs w:val="26"/>
        </w:rPr>
        <w:t>továbbiakban: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önkormányzat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>,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másrészről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i/>
          <w:iCs/>
          <w:sz w:val="26"/>
          <w:szCs w:val="26"/>
        </w:rPr>
        <w:t>„</w:t>
      </w:r>
      <w:r>
        <w:rPr>
          <w:b/>
          <w:bCs/>
          <w:i/>
          <w:iCs/>
          <w:sz w:val="26"/>
          <w:szCs w:val="26"/>
        </w:rPr>
        <w:t>Gyermekeinkért 2000</w:t>
      </w:r>
      <w:r>
        <w:rPr>
          <w:rFonts w:eastAsia="Times New Roman" w:cs="Times New Roman"/>
          <w:b/>
          <w:bCs/>
          <w:i/>
          <w:iCs/>
          <w:sz w:val="26"/>
          <w:szCs w:val="26"/>
        </w:rPr>
        <w:t>”</w:t>
      </w:r>
      <w:r>
        <w:rPr>
          <w:b/>
          <w:bCs/>
          <w:i/>
          <w:iCs/>
          <w:sz w:val="26"/>
          <w:szCs w:val="26"/>
        </w:rPr>
        <w:t xml:space="preserve"> Alapítvány</w:t>
      </w:r>
      <w:r>
        <w:rPr>
          <w:sz w:val="26"/>
          <w:szCs w:val="26"/>
        </w:rPr>
        <w:t xml:space="preserve"> (Zalaegerszeg, Hegyalja u. 3/b., adószám: 18957086-2-20, számlaszám: 74000236-10014420, képviselő: Farkas Zoltánné elnök), </w:t>
      </w:r>
      <w:r>
        <w:rPr>
          <w:b/>
          <w:bCs/>
          <w:i/>
          <w:iCs/>
          <w:sz w:val="26"/>
          <w:szCs w:val="26"/>
        </w:rPr>
        <w:t>a Szent Család Óvoda fenntartója, mint megbízott</w:t>
      </w:r>
      <w:r>
        <w:rPr>
          <w:b/>
          <w:bCs/>
          <w:sz w:val="26"/>
          <w:szCs w:val="26"/>
        </w:rPr>
        <w:t xml:space="preserve"> (</w:t>
      </w:r>
      <w:r>
        <w:rPr>
          <w:sz w:val="26"/>
          <w:szCs w:val="26"/>
        </w:rPr>
        <w:t>továbbiakban:</w:t>
      </w:r>
      <w:r>
        <w:rPr>
          <w:b/>
          <w:bCs/>
          <w:sz w:val="26"/>
          <w:szCs w:val="26"/>
        </w:rPr>
        <w:t xml:space="preserve"> alapítvány) </w:t>
      </w:r>
      <w:r>
        <w:rPr>
          <w:sz w:val="26"/>
          <w:szCs w:val="26"/>
        </w:rPr>
        <w:t>között – Zalaegerszeg Megyei Jogú Város Közgyűlésének 60/1997. számú, a 102/1997. számú, 5/1998. számú, a 160/2001. számú, a 116/2002. számú és a 147/2002. számú határozata, valamint a közoktatásról szóló 1993. évi LXXIX. törvény (továbbiaban: Kt.) 81. §-ában meghatározottak alapján – a következő feltételekkel: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  <w:szCs w:val="26"/>
        </w:rPr>
        <w:t>Az alapítvány által fenntartott keresztény szellemű Szent Család Óvoda ingyenesen, illetve térítési díj ellenében ellátja a Kt. 114. §, 115. §, 117. §-ában meghatározott óvodai alapfeladatokat azon gyermekek számára, akiket a szülők a szabad intézményválasztás alapján ebbe az óvodába iratnak be.</w:t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z alapítvány által fenntartott és működtetett Szent Család Óvoda engedélyezett gyermeklétszáma 75 fő.</w:t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  <w:szCs w:val="26"/>
        </w:rPr>
        <w:t xml:space="preserve">Az alapítványi fenntartású Szent Család Óvoda – a szülők szabad intézményválasztása alapján a megengedett létszámhatárig – az 1. pontban megfogalmazott feladatok ellátása mellett gondoskodik az óvodába járó 5. életévüket betöltött gyermekeknek a Kt. 24. § </w:t>
      </w:r>
      <w:r>
        <w:rPr>
          <w:bCs/>
          <w:sz w:val="26"/>
          <w:szCs w:val="26"/>
        </w:rPr>
        <w:t xml:space="preserve">(3) bekezdésében meghatározott </w:t>
      </w:r>
      <w:r>
        <w:rPr>
          <w:sz w:val="26"/>
          <w:szCs w:val="26"/>
        </w:rPr>
        <w:t>felkészítéséről.</w:t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  <w:szCs w:val="26"/>
        </w:rPr>
        <w:t xml:space="preserve">A közoktatási megállapodást </w:t>
      </w:r>
      <w:r>
        <w:rPr>
          <w:b/>
          <w:bCs/>
          <w:i/>
          <w:iCs/>
          <w:sz w:val="26"/>
          <w:szCs w:val="26"/>
        </w:rPr>
        <w:t xml:space="preserve">2007. szeptember 1-től 2012. augusztus 31-ig </w:t>
      </w:r>
      <w:r>
        <w:rPr>
          <w:bCs/>
          <w:iCs/>
          <w:sz w:val="26"/>
          <w:szCs w:val="26"/>
        </w:rPr>
        <w:t>terjedő határozott időre</w:t>
      </w:r>
      <w:r>
        <w:rPr>
          <w:sz w:val="26"/>
          <w:szCs w:val="26"/>
        </w:rPr>
        <w:t xml:space="preserve"> kötik a szerződő felek.</w:t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  <w:szCs w:val="26"/>
        </w:rPr>
        <w:t>Az alapítvány kötelezettséget vállal arra, hogy maradéktalanul eleget tesz az általa fenntartott intézményben az óvodai nevelésre vonatkozó jogszabályi előírásoknak.</w:t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  <w:szCs w:val="26"/>
        </w:rPr>
        <w:t>Az önkormányzat az alapítványnak a közoktatási megállapodás megszűnéséig és a 2. pontban meghatározott létszámhatárig az óvodai feladatok ellátásához az alábbi támogatást biztosítja:</w:t>
      </w:r>
    </w:p>
    <w:p>
      <w:pPr>
        <w:pStyle w:val="Normal"/>
        <w:widowControl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ind w:left="1559" w:hanging="283"/>
        <w:rPr>
          <w:sz w:val="26"/>
          <w:szCs w:val="26"/>
        </w:rPr>
      </w:pPr>
      <w:r>
        <w:rPr>
          <w:sz w:val="26"/>
          <w:szCs w:val="26"/>
        </w:rPr>
        <w:t>Az állami normatíva és az önkormányzat által fenntartott városi óvodákra megállapított normatíva közötti különbség 100 %-át, ezt a megállapodásban foglaltaknak megfelelően rendelkezésre bocsátja.</w:t>
      </w:r>
    </w:p>
    <w:p>
      <w:pPr>
        <w:pStyle w:val="Szvegtrzs2"/>
        <w:numPr>
          <w:ilvl w:val="0"/>
          <w:numId w:val="3"/>
        </w:numPr>
        <w:tabs>
          <w:tab w:val="clear" w:pos="993"/>
          <w:tab w:val="left" w:pos="1560" w:leader="none"/>
        </w:tabs>
        <w:ind w:left="1560" w:hanging="284"/>
        <w:rPr/>
      </w:pPr>
      <w:r>
        <w:rPr/>
        <w:t>Önkormányzati támogatás csak az intézményre vonatkozó férőhely (75 fő) legalább 50 %-os kihasználtsága esetén adható. (Itt a beíratott gyermekek számát kell figyelembe venni.)</w:t>
      </w:r>
    </w:p>
    <w:p>
      <w:pPr>
        <w:pStyle w:val="Normal"/>
        <w:widowControl/>
        <w:tabs>
          <w:tab w:val="clear" w:pos="708"/>
          <w:tab w:val="left" w:pos="1560" w:leader="none"/>
        </w:tabs>
        <w:ind w:left="1560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z önkormányzati normatíva elszámolásának módj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3" w:leader="none"/>
        </w:tabs>
        <w:ind w:left="1353" w:hanging="360"/>
        <w:rPr>
          <w:sz w:val="26"/>
          <w:szCs w:val="26"/>
        </w:rPr>
      </w:pPr>
      <w:r>
        <w:rPr>
          <w:sz w:val="26"/>
          <w:szCs w:val="26"/>
        </w:rPr>
        <w:t>Az önkormányzat a támogatást az alapítványi óvodába beírt zalaegerszegi lakosú gyermeklétszám (maximum 75 fő) alapján biztosítja a tényleges gyermeklétszám figyelembe vételével. Szerződő felek tényleges havi gyermeklétszámnak tekintik a tárgyhó 1-én beírt gyermeklétszámot, amit az önkormányzattal tárgyhó 5-ig közölni kell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3" w:leader="none"/>
        </w:tabs>
        <w:ind w:left="1353" w:hanging="360"/>
        <w:rPr/>
      </w:pPr>
      <w:r>
        <w:rPr>
          <w:sz w:val="26"/>
          <w:szCs w:val="26"/>
        </w:rPr>
        <w:t>Az önkormányzat a kiegészítő támogatást – az adatszolgáltatás alapján – 1/12 bontásban utalja az alapítvány számlájára minden hónap 10-i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3" w:leader="none"/>
        </w:tabs>
        <w:ind w:left="1353" w:hanging="360"/>
        <w:rPr>
          <w:sz w:val="26"/>
          <w:szCs w:val="26"/>
        </w:rPr>
      </w:pPr>
      <w:r>
        <w:rPr>
          <w:sz w:val="26"/>
          <w:szCs w:val="26"/>
        </w:rPr>
        <w:t>A gyermeklétszám alapján havonta leigényelt kiegészítő támogatás jogszerűségét évenként egy alkalommal, legkésőbb február 15-ig a felvételi és mulasztási napló adatainak áttekintésével a megbízó képviselője ellenőrz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3" w:leader="none"/>
        </w:tabs>
        <w:ind w:left="1353" w:hanging="360"/>
        <w:rPr>
          <w:sz w:val="26"/>
          <w:szCs w:val="26"/>
        </w:rPr>
      </w:pPr>
      <w:r>
        <w:rPr>
          <w:sz w:val="26"/>
          <w:szCs w:val="26"/>
        </w:rPr>
        <w:t>Jogosulatlan normatíva igénybevétele esetén az alapítványt visszafizetési kötelezettség terheli.</w:t>
      </w:r>
    </w:p>
    <w:p>
      <w:pPr>
        <w:pStyle w:val="Normal"/>
        <w:widowControl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43" w:leader="none"/>
        </w:tabs>
        <w:rPr/>
      </w:pPr>
      <w:r>
        <w:rPr>
          <w:sz w:val="26"/>
          <w:szCs w:val="26"/>
        </w:rPr>
        <w:t>A Kt. 80. §-a alapján Zalaegerszeg Megyei Jogú Város jegyzője jogosult az alapítvány fenntartói tevékenységének törvényességi ellenőrzésére. Az önkormányzat az intézmény előzetes értesítése mellett jogosult az óvoda szakmai munkájának eredményességét vizsgáltatni.</w:t>
      </w:r>
    </w:p>
    <w:p>
      <w:pPr>
        <w:pStyle w:val="Normal"/>
        <w:widowControl/>
        <w:ind w:left="709" w:hanging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z w:val="26"/>
          <w:szCs w:val="26"/>
        </w:rPr>
        <w:t>Ezen megállapodást az önkormányzat az alapítvány súlyos szerződésszegése – különös tekintettel a megállapodás 1. és 5. pontjában foglalt kötelezettségek megszegése – esetén mondhatja fel a nevelési év végével. A felmondást a nevelési év végét megelőző négy hónappal korábban írásban kell az alapítvánnyal közölni.</w:t>
      </w:r>
    </w:p>
    <w:p>
      <w:pPr>
        <w:pStyle w:val="Normal"/>
        <w:widowControl/>
        <w:numPr>
          <w:ilvl w:val="0"/>
          <w:numId w:val="0"/>
        </w:numPr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93" w:hanging="426"/>
        <w:rPr/>
      </w:pPr>
      <w:r>
        <w:rPr/>
        <w:t xml:space="preserve">10. Fentiekben nem szabályozott kérdésekben a Polgári Törvénykönyvről szóló 1959. évi IV. törvény megbízásra vonatkozó rendelkezései, továbbá a Kt., valamint a nevelési-oktatási intézmények működéséről szóló 11/1994. (VI. 8.) MKM rendelet és a </w:t>
      </w:r>
      <w:r>
        <w:rPr>
          <w:bCs/>
        </w:rPr>
        <w:t xml:space="preserve">közalkalmazottakról szóló 1992. évi XXXIII. törvény végrehajtásáról a közoktatási intézményekben rendelkező </w:t>
      </w:r>
      <w:r>
        <w:rPr/>
        <w:t>138/1992. (X. 8.) Kormány rendelet szabályai az irányadóak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</w:rPr>
        <w:t>Fentieket Felek elolvasás, értelmezés után, mint akaratukkal mindenben egyezőt írták alá. A közoktatási megállapodást Zalaegerszeg Megyei Jogú Város Közgyűlése …./2007. sz. határozatával elfogadta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Zalaegerszeg, 2007. ……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Zalaegerszeg Megyei Jogú Város Önkormányza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"Gyermekeinkért 2000"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Alapítvány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pviseletébe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Dr. Gyimesi Endr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Farkas Zoltánné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olgármes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lnö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643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</w:tabs>
      <w:ind w:left="993" w:hanging="708"/>
    </w:pPr>
    <w:rPr>
      <w:sz w:val="26"/>
      <w:szCs w:val="26"/>
    </w:rPr>
  </w:style>
  <w:style w:type="paragraph" w:styleId="Szvegtrzsbehzssal2">
    <w:name w:val="Szövegtörzs behúzással 2"/>
    <w:basedOn w:val="Normal"/>
    <w:qFormat/>
    <w:pPr>
      <w:widowControl/>
      <w:ind w:left="426" w:hanging="426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51:00Z</dcterms:created>
  <dc:creator>Szakácsné Szentgróti Ágota</dc:creator>
  <dc:description/>
  <cp:keywords/>
  <dc:language>en-US</dc:language>
  <cp:lastModifiedBy>Admin</cp:lastModifiedBy>
  <cp:lastPrinted>2007-05-29T13:51:00Z</cp:lastPrinted>
  <dcterms:modified xsi:type="dcterms:W3CDTF">2007-05-30T08:17:00Z</dcterms:modified>
  <cp:revision>10</cp:revision>
  <dc:subject/>
  <dc:title> </dc:title>
</cp:coreProperties>
</file>