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7. június 7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</w:t>
      </w:r>
      <w:r>
        <w:rPr/>
        <w:t xml:space="preserve">Pályázat benyújtása  a közalkalmazotti létszámcsökkentéssel </w:t>
        <w:br/>
        <w:t xml:space="preserve">  kapcsolatos egyszeri hozzájárulás igénylésére.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>Gazdasági  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Oktatási és Ifjúsági Bizottság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énzügyi Bizottság</w:t>
        <w:tab/>
        <w:tab/>
        <w:tab/>
        <w:tab/>
        <w:tab/>
        <w:tab/>
        <w:tab/>
        <w:tab/>
        <w:tab/>
        <w:t xml:space="preserve">Kulturális és Idegenforgalmi            </w:t>
        <w:tab/>
        <w:t xml:space="preserve">                                                      Bizottsá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 xml:space="preserve">Szociális, Lakás-és Egészségügyi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örvényességi és tartalmi, forma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zempontból ellenőrizte:               </w:t>
        <w:tab/>
        <w:t xml:space="preserve">Dr.  Sándor Erzsébet sk.  aljegyző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7. évi költségvetéséről szóló 2006. évi CXXVII. törvény 5. számú mellékletének  9. pontjában foglalt  felhatalmazás alapján a 19. számú Magyar Közlönyben  közzétételre került a helyi önkormányzatok és a többcélú kistérségi társulások  létszámcsökkentési döntéseivel kapcsolatos egyszeri  költségvetési hozzájárulás igénylésének, döntési rendszerének, folyósításának és elszámolásának részletes feltételeiről szóló 4/2007. /II.20./ ÖT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költségvetés hozzájárulást biztosít a helyi önkormányzatoknak a feladatellátás racionálisabb megszervezése miatti – önkormányzati szintű álláshely megszüntetésével együtt járó – létszámcsökkentési döntéseikhez kapcsolódó jogszabályi kötelezettségeik teljesítéséhez. A törvény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ot az a helyi önkormányzat nyújthat be, amely költségvetési szerveinél, ideértve az OEP által finanszírozott feladatokat ellátó költségvetési szerveket is,</w:t>
      </w:r>
    </w:p>
    <w:p>
      <w:pPr>
        <w:pStyle w:val="Szvegtrzsbehzssal2"/>
        <w:ind w:left="0" w:hanging="0"/>
        <w:rPr/>
      </w:pPr>
      <w:r>
        <w:rPr/>
        <w:t xml:space="preserve">- főfoglalkozásban, határozatlan idejű közszolgálati, közalkalmazotti </w:t>
        <w:br/>
        <w:t>jogviszonyban, vagy munkaviszonyban állók (kivéve a közhasznú munkavégzés címén foglalkoztatottak) jogviszonyának megszüntetésére vonatkozó 2006. szeptember 30-át követően hozott  döntést hajtott végre, ebből fizetési kötelezettsége keletkezett és a 2006. évi pályázat keretében ehhez  támogatásban nem részesü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Ha a létszámcsökkentéssel érintett munkavállaló a munkaviszony megszüntetése, vagy az azzal kapcsolatos  járandósága tekintetében munkaügyi bírósághoz fordult jogorvoslatért, akkor az önkormányzat e munkáltató utáni fizetési kötelezettségének támogatására a pályázatot akkor nyújthatja be, amikor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munkavállaló esetében az önkormányzat döntését követően a Munka Törvénykönyvéről szóló 1992. évi XXII. törvény 90 § /l/ bekezdésében foglaltakra tekintettel  csak  későbbi időpontban tudja a munkaviszonyt megszüntetni, akkor az Mt.  90 § /l/ bekezdése szerinti idő elteltét követően nyújthatja be e munkavállaló után a támogatási ig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létszámcsökkentéssel érintett álláshelyeken foglalkoztatott munkaviszonyban töltött ideje folyamatosságának megszakítása nélküli – foglalkoztatására nincs lehetőség.</w:t>
      </w:r>
    </w:p>
    <w:p>
      <w:pPr>
        <w:pStyle w:val="TextBody"/>
        <w:rPr/>
      </w:pPr>
      <w:r>
        <w:rPr/>
        <w:t>A megszüntetett álláshely legalább 5 évig nem állítható vissza kivéve, ha –önkormányzati rendeleten kívüli -  jogszabály változásból adódó többletfeladatok ezt indokolttá teszik. Amennyiben az önkormányzat fentiekben meghatározottaktól eltér, a pályázattal elnyert összeget kamatával növelten vissza kell fizetni.</w:t>
      </w:r>
    </w:p>
    <w:p>
      <w:pPr>
        <w:pStyle w:val="Normal"/>
        <w:jc w:val="both"/>
        <w:rPr/>
      </w:pPr>
      <w:r>
        <w:rPr/>
        <w:t>A pályázat  keretében  tényleges létszámcsökkentést megvalósító munkaviszony megszüntetése miatt jogszabályban előírt kötelezető mérték szerint kifizetett végkielégítés összege, valamint a felmentési idő felére járó ténylegesen kifizetett összeg támogatható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és területfejlesztési miniszter által létrehozott Tárcaközi Bizottság bírálja el és állapítja meg a támogatá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Zalaegerszeg Megyei Jogú Város Közgyűlése Oktatási és Ifjúsági Bizottsága 2007. április 4-i rendkívüli ülésén 68/2007. sz. határozatával döntött a 2007/2008. tanév általános iskolai beiratkozásáról. </w:t>
      </w:r>
      <w:r>
        <w:rPr>
          <w:iCs/>
          <w:szCs w:val="26"/>
        </w:rPr>
        <w:t xml:space="preserve">Az Oktatási és Ifjúsági Bizottság </w:t>
      </w:r>
      <w:r>
        <w:rPr>
          <w:szCs w:val="26"/>
        </w:rPr>
        <w:t>a 2007/2008. tanévben 19 első osztály indítását engedélyezte a 6 általános iskolába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Zalaegerszeg Megyei Jogú Város Önkormányzata fenntartásában működő közoktatási intézményekben a 2006/2007. tanévben az általános iskola 4. évfolyamán 23 osztályban tanulnak a diákok. A fenti adatokból megállapítható, hogy 4 osztállyal kevesebb lesz az alsó tagozaton a 2007/2008. tanévben, mint az azt megelőző év során. </w:t>
      </w:r>
    </w:p>
    <w:p>
      <w:pPr>
        <w:pStyle w:val="Normal"/>
        <w:jc w:val="both"/>
        <w:rPr/>
      </w:pPr>
      <w:r>
        <w:rPr>
          <w:szCs w:val="26"/>
        </w:rPr>
        <w:t xml:space="preserve">A 2006/2007. tanévben a 8. évfolyamon 26 osztályban fejezik be általános iskolai tanulmányaikat a zalaegerszegi diákok. A következő tanévben optimális esetben – az esetleges osztályösszevonásokról csak a középiskolai beiskolázások lezárása után hoznak végleges döntést az iskolaigazgatók – 23  ötödik évfolyamos osztállyal számolhatun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</w:t>
      </w:r>
      <w:r>
        <w:rPr>
          <w:bCs/>
          <w:szCs w:val="26"/>
        </w:rPr>
        <w:t xml:space="preserve">2006. évi LXXI. törvény módosította a közoktatásról szóló 1993. évi LXXIX. törvényt (továbbiakban: Kt.). E törvény </w:t>
      </w:r>
      <w:r>
        <w:rPr>
          <w:szCs w:val="26"/>
        </w:rPr>
        <w:t xml:space="preserve">20. § </w:t>
      </w:r>
      <w:r>
        <w:rPr>
          <w:bCs/>
          <w:szCs w:val="26"/>
        </w:rPr>
        <w:t xml:space="preserve">(1) bekezdése módosította a Kt. 1. számú melléklet Harmadik rész „A VEZETŐK ÉS A BEOSZTOTT PEDAGÓGUSOK KÖTELEZŐ ÓRASZÁMA” főcím „B) PEDAGÓGUS ÉS SZAKVIZSGÁZOTT PEDAGÓGUS-MUNKAKÖRÖK” alcímet követő felsorolást. E rendelkezés 2007. szeptember 1-től hatályos. Az idézett jogszabály az </w:t>
      </w:r>
      <w:r>
        <w:rPr>
          <w:szCs w:val="26"/>
        </w:rPr>
        <w:t>általános iskolában</w:t>
      </w:r>
      <w:r>
        <w:rPr>
          <w:bCs/>
          <w:szCs w:val="26"/>
        </w:rPr>
        <w:t xml:space="preserve"> </w:t>
      </w:r>
      <w:r>
        <w:rPr>
          <w:szCs w:val="26"/>
        </w:rPr>
        <w:t>szaktanítást végző tanítók, tanárok heti kötelező óraszámát 20-ról 22-re emelt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Cs w:val="26"/>
        </w:rPr>
        <w:t xml:space="preserve">Az osztályok számának csökkenése és a kötelező óraszámok emelkedése szükségessé teszi a létszám-gazdálkodás önkormányzati szintű áttekintését és az indokolt létszámcsökkentések végrehajtását.  Az intézmények folyamatosan teszik meg a szükséges intézkedéseket, kezdeményezik a létszámok zár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6"/>
        </w:rPr>
      </w:pPr>
      <w:r>
        <w:rPr>
          <w:b/>
          <w:i/>
          <w:szCs w:val="26"/>
          <w:u w:val="single"/>
        </w:rPr>
        <w:t>Az Ady Endre Általános Iskola, Gimnázium és Alapfokú Művészetoktatási</w:t>
      </w:r>
      <w:r>
        <w:rPr>
          <w:b/>
          <w:i/>
          <w:szCs w:val="26"/>
        </w:rPr>
        <w:t xml:space="preserve"> </w:t>
      </w:r>
      <w:r>
        <w:rPr>
          <w:b/>
          <w:i/>
          <w:szCs w:val="26"/>
          <w:u w:val="single"/>
        </w:rPr>
        <w:t>Intézményben</w:t>
      </w:r>
      <w:r>
        <w:rPr>
          <w:szCs w:val="26"/>
        </w:rPr>
        <w:t xml:space="preserve"> a kötelező óraszámok emelkedése és a költségvetési támogatás csökkentése következtében nincs lehetőség két fő részfoglalkozású és három fő teljes munkaidős pedagógus  további foglalkoztatására.  A létszámcsökkentéssel érintett  közalkalmazottak  felmentési illetménye és végkielégítése </w:t>
        <w:br/>
        <w:t xml:space="preserve">9.957.934,- Ft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>A Landorhegyi és Pais Dezső Általános Iskolában</w:t>
      </w:r>
      <w:r>
        <w:rPr/>
        <w:t xml:space="preserve"> a 2006 évi létszámcsökkentési döntést követően egy  tanár  esetében  keresőképtelenség /táppénz/ , egy  tanító esetében pedig  gyermekgondozási szabadság miatt csak későbbi időpontban kerülhetett sor a   jogviszony megszüntetésére. A 2006. szeptember 30-át követően végrehajtott  négy fő pedagógus munkaviszony megszűntetéséhez  a  pályázható  felmentési illetmény és végkielégítés összege  12.696.29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 Béke ligeti Általános Iskola, Speciális Szakiskola</w:t>
      </w:r>
      <w:r>
        <w:rPr/>
        <w:t xml:space="preserve">  a tanárok óraszámának növelése és a tanulólétszám csökkenése miatt egy pedagógus álláshely zárolását kezdeményezte. A létszámcsökkentéssel érintett dolgozó felmentési illetménye és végkielégítése    6.020.657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Általános Iskola</w:t>
      </w:r>
      <w:r>
        <w:rPr/>
        <w:t xml:space="preserve"> tanulólétszáma az  elmúlt évek tendenciáját követve a 2007/2008-as tanévben  is csökkenést mutat. Az első évfolyamra beiratkozott tanulólétszám a tervezett 5 osztály helyet 4 osztály indítását teszi lehetővé. A létszámcsökkentésben érintett  három fő pedagógus és egy fő szakalkalmazott pályázható felmentési illetménye és végkielégítése  14.611.005,- F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 Kertvárosi Általános Iskolában  </w:t>
      </w:r>
      <w:r>
        <w:rPr/>
        <w:t xml:space="preserve"> felülvizsgálva a meglévő oktatói állományt és az ellátandó feladatokat  lehetőség nyílt 5 pedagógus álláshely zárolására. </w:t>
        <w:br/>
        <w:t>A pályázható felmentési illetmény és végkielégítés összege járulékkal együtt  17.243.884.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Pálóczi Horváth Ádám Alapfokú Művészetoktatási Intézményben</w:t>
      </w:r>
      <w:r>
        <w:rPr/>
        <w:t xml:space="preserve"> a feladatellátás  racionalizálásának   eredményeként egy pedagógus álláshely zárolása történt. A felmentéssel megszüntetett  közalkalmazott  pályázható felmentési illetménye és végkielégítése   993.048,- Ft  összege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Csány László Közgazdasági Szakközépiskola </w:t>
      </w:r>
      <w:r>
        <w:rPr/>
        <w:t>a költségvetési intézkedési terv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lapján három fő pedagógus álláshely zárolására nyílt lehetőség. Jelen pályázatban szereplő 2 fő  nyugdíjas  felmentési illetménye 2.467.230,-F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Zrinyi Miklós Gimnázium</w:t>
      </w:r>
      <w:r>
        <w:rPr/>
        <w:t xml:space="preserve">ban a 2007. évi költségvetés elfogadásakor hat álláshely  zárolása vált szükségessé az óraszámemelések és a költségvetési megszorító intézkedések hatására.  A zárolt létszámból  2,6  fő pedagógus és l fő technikai dolgozó  felmentési illetményére  nyújtunk be pályázatot, melynek összege: 4.177.695,- Ft.  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Ganz Ábrahám és Munkácsy Mihály Szakközépiskola és Szakiskolában </w:t>
      </w:r>
      <w:r>
        <w:rPr/>
        <w:t xml:space="preserve"> a feladatváltozások és a racionalizálások eredményeként  8 álláshely zárolására nyílt  lehetőség. Az öt fő pedagógus, kettő fő ügyviteli alkalmazott és egy fő fizikai dolgozó  munkaviszony megszüntetésének pályázható egyszeri kiadási összeg 9.141.920,- Ft. 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Városi Középiskolai Kollégium </w:t>
      </w:r>
      <w:r>
        <w:rPr/>
        <w:t xml:space="preserve">az intézmény költségvetési támogatásának csökkentése miatt  közalkalmazotti létszámát 7 fővel csökkentette. A létszámleépítés  4 kollégiumi nevelőtanár, 2 fő technikai dolgozó és l fő gazdasági ügyintéző álláshelyét érintette. Az intézkedések végrehajtását követően a kollégiumi nevelőtanárok csoportjait a tagintézmény vezetők vették át. A  technikai dolgozók  létszámának csökkentése következtében két kollégiumban megszűnt az éjszakai portaszolgálat , módosult a tagkollégiumok nyitvatartási rendje. Az ügyviteli dolgozó feladatai megosztva átadásra kerültek a megmaradt ügyviteli dolgozók feladatkörébe. A felmentési illetmények és a végkielégítések együttes összege 9.444.632,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Egészségügyi Intézmények Gazdasági Ellátó Szervezeténél </w:t>
      </w:r>
      <w:r>
        <w:rPr/>
        <w:t>a technikai dolgozók  munkája került átszervezésre. A munkaköri leírások áttekintése után 4 fő konyhai dolgozó feladatait csoportosították át. A munkaviszony megszűnések  pályázható összege 1.727.551,- F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jelen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417"/>
        <w:gridCol w:w="127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ker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y Endre Általános Iskola, Gimnázium és Alapfokú Művészetoktatási Intézmé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dorhegyi és Pais Dezső Általános Is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2006./II.3./    24/2006./VI.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               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éke ligeti Általános Iskola, Speciális Szakis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/2007./V.ll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lvárosi Általános Is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ertvárosi Általános Is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álóczi Horváth Ádám Alapfokú    Művészetoktatási Intézmény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2007./IV.6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rinyi Miklós Gimnáz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ány László Közgazdasági Szakközépis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/2007./IV.6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z  Ábrahám és Munkácsy Mihály Szakközépiskola és Szakisk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i Középiskolai Kollégiu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gészségügyi Intézmények Gazdasági Ellátó Szervez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/II.9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Összesen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Az intézményenként azonosítható álláshely-megszüntetéssel járó létszámcsökkentésről készített tételes kivonat, melyben a döntések következményeként kialakuló önkormányzati szintű létszámadatok /létszámkeret/ is szerepelnek látható, hogy a legutóbbi pályázat benyújtását követően  64,7 fővel 2696,5-2631,8/  csökkent   önkormányzati szinten a létszámkeret. A benyújtandó  pályázatban 44,8 fő közalkalmazott jogviszonyának megszüntetésével kapcsolatos egyszeri hozzájárulás igénylése szerepel. </w:t>
      </w:r>
    </w:p>
    <w:p>
      <w:pPr>
        <w:pStyle w:val="Normal"/>
        <w:jc w:val="both"/>
        <w:rPr/>
      </w:pPr>
      <w:r>
        <w:rPr/>
        <w:t>A létszámcsökkentéssel összefüggő pályázható kiadásokat  önállóan gazdálkodó szervezetenként az 1. számú melléklet tartalmazza.</w:t>
      </w:r>
    </w:p>
    <w:p>
      <w:pPr>
        <w:pStyle w:val="Normal"/>
        <w:ind w:left="42" w:hanging="0"/>
        <w:jc w:val="both"/>
        <w:rPr/>
      </w:pPr>
      <w:r>
        <w:rPr/>
        <w:t>A pályázati anyag összeállítása előtt a közoktatási intézmények a Művelődési és  Sport  Osztállyal, az Egészségügyi Intézmények Gazdasági Ellátó Szervezete a Népjóléti Osztállyal lefolytatták a szükséges egyeztetéseket. Az ágazatilag illetékes szakosztályok nyilatkozata szerint az érintett dolgozók önkormányzati intézményekben való elhelyezésére nincs lehetőség.</w:t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  <w:t>Az előterjesztést az érintett bizottságok  megtárgyalták, az abban foglaltakat közgyűlési tárgyalásra alkalmasnak tartják és az elfogadását javas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>Az Ady Endre Általános Iskola, Gimnázium és Alapfokú Művészetoktatási Intézményben 5,2 pedagógus, a Landorhegyi és Pais Dezső Általános Iskolában 4 fő pedagógus, a Béke ligeti Általános Iskola, Speciális Szakiskolában l fő pedagógus, a Belvárosi Általános Iskolában 4 fő pedagógus, a Kertvárosi Általános Iskolában 7 fő pedagógus, a Pálóczi Horváth Ádám Alapfokú Művészetoktatási Intézményben  l fő pedagógus, a Zrinyi Miklós Gimnáziumban 2,6 pedagógus és l fő fizikai , a Csány László Közgazdasági Szakközépiskolában 2 fő pedagógus, a Ganz Ábrahám és Munkácsy Mihály Szakközépiskola és Szakiskolában 5 fő pedagógus, 2 fő ügyviteli alkalmazott és l fő fizikai dolgozó, a Városi Középiskolai Kollégiumban 4 fő pedagógus, l fő ügyviteli alkalmazott és 2 fő fizikai dolgozó, az Egészségügyi Intézmények Gazdasági Ellátó Szervezetnél 4 fő technikai dolgozó közalkalmazotti jogviszonyának megszüntetésére került sor.</w:t>
      </w:r>
    </w:p>
    <w:p>
      <w:pPr>
        <w:pStyle w:val="TextBodyIndent"/>
        <w:rPr/>
      </w:pPr>
      <w:r>
        <w:rPr/>
        <w:t>A pályázatban érintett intézmények létszámkerete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8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2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y Endre Általános Iskola, Gimnázium és Alapfokú Művészetoktatási  Intézmé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5 főről        106,5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orhegyi és Pais Dezső Általános Iskol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 főről 126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ke ligeti Általános Iskola, Speciális Szak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62 főről 61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 főről 133,5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városi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főről 109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óczi Horváth Ádám  Alapfokú Művészetoktatási Intézmén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főről  41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rinyi Miklós Gimnázium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főről  56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ány László Közgazdasági Szakközép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főről 52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nz Ábrahám és Munkácsy Mihály  Szakközépiskola és  Szakiskol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főről 168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Középiskolai Kollégium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főről 77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ügyi  Intézmények Gazdasági Ellátó Szervezet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főről 236 főre</w:t>
            </w:r>
          </w:p>
        </w:tc>
      </w:tr>
    </w:tbl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" w:leader="none"/>
        </w:tabs>
        <w:ind w:left="402" w:hanging="360"/>
        <w:jc w:val="both"/>
        <w:rPr/>
      </w:pPr>
      <w:r>
        <w:rPr/>
        <w:t>Zalaegerszeg Megyei Jogú Város Közgyűlése nyilatkozik, hogy a jelen pályázatban szereplő létszámcsökkentéssel kapcsolatos többletkiadásaihoz a  2006. évi  pályázat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munkavállaló munka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ind w:left="402" w:hanging="0"/>
        <w:jc w:val="both"/>
        <w:rPr/>
      </w:pPr>
      <w:r>
        <w:rPr>
          <w:b/>
          <w:i/>
        </w:rPr>
        <w:t xml:space="preserve">Határidő: </w:t>
      </w:r>
      <w:r>
        <w:rPr/>
        <w:t>2007 július  15.</w:t>
      </w:r>
    </w:p>
    <w:p>
      <w:pPr>
        <w:pStyle w:val="Normal"/>
        <w:ind w:left="402" w:hanging="0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laegerszeg, 2007 május 30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 xml:space="preserve">Dr. Gyimesi Endre sk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43" w:right="1701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autoSpaceDE w:val="false"/>
        <w:spacing w:before="240" w:after="240"/>
        <w:rPr>
          <w:sz w:val="20"/>
        </w:rPr>
      </w:pPr>
      <w:r>
        <w:rPr>
          <w:sz w:val="20"/>
        </w:rPr>
        <w:t>Összesítő táblázat a 2006. szeptember 30-át követően megvalósuló munkaviszony megszűnések egyszeri többletkiadásaihoz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430"/>
        <w:gridCol w:w="1090"/>
        <w:gridCol w:w="894"/>
        <w:gridCol w:w="186"/>
        <w:gridCol w:w="806"/>
        <w:gridCol w:w="154"/>
        <w:gridCol w:w="838"/>
        <w:gridCol w:w="122"/>
        <w:gridCol w:w="728"/>
        <w:gridCol w:w="232"/>
        <w:gridCol w:w="120"/>
        <w:gridCol w:w="1080"/>
        <w:gridCol w:w="840"/>
        <w:gridCol w:w="240"/>
        <w:gridCol w:w="606"/>
        <w:gridCol w:w="354"/>
        <w:gridCol w:w="638"/>
        <w:gridCol w:w="202"/>
        <w:gridCol w:w="840"/>
        <w:gridCol w:w="1080"/>
        <w:gridCol w:w="1080"/>
      </w:tblGrid>
      <w:tr>
        <w:trPr/>
        <w:tc>
          <w:tcPr>
            <w:tcW w:w="7088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ályázó neve: .Zalaeerszeg Megyei Jogú Város...................................................................</w:t>
            </w:r>
          </w:p>
        </w:tc>
        <w:tc>
          <w:tcPr>
            <w:tcW w:w="7312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SH kódja: __2032054 __ __ __ __ __ __</w:t>
            </w:r>
          </w:p>
        </w:tc>
        <w:tc>
          <w:tcPr>
            <w:tcW w:w="7312" w:type="dxa"/>
            <w:gridSpan w:val="1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ályázat kulcsa: .............................................................................</w:t>
            </w:r>
          </w:p>
        </w:tc>
      </w:tr>
      <w:tr>
        <w:trPr/>
        <w:tc>
          <w:tcPr>
            <w:tcW w:w="7088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7 karakter)</w:t>
            </w:r>
          </w:p>
        </w:tc>
        <w:tc>
          <w:tcPr>
            <w:tcW w:w="7312" w:type="dxa"/>
            <w:gridSpan w:val="1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gazgatóság tölti ki!)</w:t>
            </w:r>
          </w:p>
        </w:tc>
      </w:tr>
      <w:tr>
        <w:trPr/>
        <w:tc>
          <w:tcPr>
            <w:tcW w:w="7088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12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intban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br/>
              <w:br/>
              <w:br/>
              <w:t>Sorszám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Intézmény megnevezése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étszám-</w:t>
              <w:br/>
              <w:t xml:space="preserve">csökkentés </w:t>
              <w:br/>
              <w:t>munka-</w:t>
              <w:br/>
              <w:t xml:space="preserve">viszony </w:t>
              <w:br/>
              <w:t>megszű-</w:t>
              <w:br/>
              <w:t xml:space="preserve">néssel, </w:t>
              <w:br/>
              <w:t>felmen-</w:t>
              <w:br/>
              <w:t>téssel</w:t>
              <w:br/>
              <w:t>(fő)</w:t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7. évben pályázó által fizetendő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8. évben pályázó által fizetend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Felmentési illetmén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Végkielé-</w:t>
              <w:br/>
              <w:t>gíté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Tb járulék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Munkaadói járulé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Összesen (4+5+6+7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Felmentési illetmény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Végkielé-</w:t>
              <w:br/>
              <w:t>gítés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Tb járulé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 xml:space="preserve"> </w:t>
              <w:br/>
              <w:t>Munkaadói járulé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>Összesen (9+10+</w:t>
            </w:r>
          </w:p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11+1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br/>
              <w:t xml:space="preserve"> </w:t>
              <w:br/>
              <w:t>Korenged. nyugdíj befizetése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Ady E.Ált.Iskola és Gimnázium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758.35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785.534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187.72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6.3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.957.93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dorhegyi  Ált.I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982.368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.636.034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789.33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88.5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.696.29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Béke ligeti Ált.Isk.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036.19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0.49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1.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367.7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2.68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.412.2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022.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5.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.652.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elvárosi  Ált. Isk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.848.9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.219.973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209.9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2.0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.611.00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Kertvárosi Ált. Isk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.648.845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.414.703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.788.429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91.9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7.243.8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Pálóczi  Zeneisko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719.600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8.6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1.588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949.87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2.7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9.4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9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43.17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Zrinyi M. Gim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164.9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-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17.8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.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177.6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sány L Szakközé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869.1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2.0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6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467.2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Ganz és M.Szakk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.057.05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68.6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08.4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7.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141.9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árosi Középi.Koll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.868.0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.286.9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74.9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14.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444.6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Egészségügyi GES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308.7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-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79.5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9.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727.5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32.262.2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1.211.850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8.407.4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904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3.785.82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5.39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12.227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.031.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6.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.696.05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4400" w:type="dxa"/>
            <w:gridSpan w:val="2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átum: Zalaegerszeg, 2007.május  30.</w:t>
            </w:r>
          </w:p>
        </w:tc>
      </w:tr>
      <w:tr>
        <w:trPr/>
        <w:tc>
          <w:tcPr>
            <w:tcW w:w="14400" w:type="dxa"/>
            <w:gridSpan w:val="2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. H.</w:t>
            </w:r>
          </w:p>
        </w:tc>
      </w:tr>
      <w:tr>
        <w:trPr/>
        <w:tc>
          <w:tcPr>
            <w:tcW w:w="14400" w:type="dxa"/>
            <w:gridSpan w:val="22"/>
            <w:tcBorders/>
          </w:tcPr>
          <w:p>
            <w:pPr>
              <w:pStyle w:val="Normal"/>
              <w:autoSpaceDE w:val="false"/>
              <w:spacing w:before="20" w:after="20"/>
              <w:ind w:left="6804" w:right="5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..Dr. Gyimesi  Endre</w:t>
            </w:r>
          </w:p>
        </w:tc>
      </w:tr>
      <w:tr>
        <w:trPr/>
        <w:tc>
          <w:tcPr>
            <w:tcW w:w="14400" w:type="dxa"/>
            <w:gridSpan w:val="22"/>
            <w:tcBorders/>
          </w:tcPr>
          <w:p>
            <w:pPr>
              <w:pStyle w:val="Normal"/>
              <w:autoSpaceDE w:val="false"/>
              <w:spacing w:before="20" w:after="20"/>
              <w:ind w:left="6804" w:right="56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polgármester vagy a közgyűlés elnöke</w:t>
              <w:br/>
              <w:t xml:space="preserve">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709" w:top="1843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08:00Z</dcterms:created>
  <dc:creator>Közgazdasági Osztály</dc:creator>
  <dc:description/>
  <cp:keywords/>
  <dc:language>en-US</dc:language>
  <cp:lastModifiedBy>Admin</cp:lastModifiedBy>
  <cp:lastPrinted>2007-05-16T15:16:00Z</cp:lastPrinted>
  <dcterms:modified xsi:type="dcterms:W3CDTF">2007-05-31T07:56:00Z</dcterms:modified>
  <cp:revision>4</cp:revision>
  <dc:subject/>
  <dc:title> </dc:title>
</cp:coreProperties>
</file>