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4"/>
        </w:rPr>
        <w:t>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4"/>
        </w:rPr>
        <w:t></w:t>
      </w:r>
      <w:r>
        <w:rPr>
          <w:b/>
          <w:i/>
          <w:sz w:val="24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-mail: mayor@zalaegerszeg.hu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7. június 7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Zalaegerszeg Város Tiszteletbeli Polgára cím adományoz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Tárgyalta: </w:t>
      </w:r>
      <w:r>
        <w:rPr>
          <w:sz w:val="24"/>
        </w:rPr>
        <w:tab/>
        <w:tab/>
        <w:t>Ügyrendi, Jogi és Vagyonnyilatkozatot Ellenőrző Bizotts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Zalaegerszeg Megyei Jogú Város Közgyűlésének 56/2005. (XI. 25.) sz. önkormányzati rendelettel módosított 35/2005. (VII. 15.) sz. önkormányzati rendelete alapján 59 személy fordult kérelemmel Zalaegerszeg Város Tiszteletbeli Polgára címért. </w:t>
      </w:r>
    </w:p>
    <w:p>
      <w:pPr>
        <w:pStyle w:val="TextBody"/>
        <w:rPr/>
      </w:pPr>
      <w:r>
        <w:rPr/>
        <w:t xml:space="preserve">A Tiszteletbeli Polgár cím adományozására irányuló kérelmek megtekinthetőek a Polgármesteri Hivatalban, Molnár Veronika nemzetközi szakreferensné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kintettel arra, hogy Zalaegerszeg Megyei Jogú Város Közgyűlése szívén viseli a határon túli magyarok sorsát, kérem a Tisztelt Közgyűlést, támogassa a javaslatban szereplő személyeket, hogy Zalaegerszeg Megyei Jogú Város tiszteletbeli polgárai lehesse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Az Ügyrendi, Jogi és Vagyonnyilatkozatot Ellenőrző Bizottság </w:t>
      </w:r>
      <w:r>
        <w:rPr>
          <w:b/>
        </w:rPr>
        <w:t>115/2007. sz. határozatában</w:t>
      </w:r>
    </w:p>
    <w:p>
      <w:pPr>
        <w:pStyle w:val="TextBodyIndent"/>
        <w:ind w:left="0" w:hanging="0"/>
        <w:rPr/>
      </w:pPr>
      <w:r>
        <w:rPr/>
        <w:t>egyhangúlag – jogi szempontból – tárgyalásra alkalmasnak talált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z alábbi személyek részére „Zalaegerszeg Város Tiszteletbeli Polgára” címet adományo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zlai Jenő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Marosvásárhely, Zsidóvértanuk u.25/C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zlai Attil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Zsidóvértanuk u. 25/C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zlai Doin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Zsidóvértanuk u. 25/C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Gáll Tamás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82 Marosvásárhely, Str. Viitorului Nr. 10/3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áll Irén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82 Marosvásárhely, Str. Viitorului Nr. 10/3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kur Ildik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05 Acātari str. Principalā nr: 113/B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th Nóra Cseng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05 Acātari str. Principalā nr: 113/B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áll Csab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540482 Marosvásárhely, Str. Viitorului Nr. 10/3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áll Ábel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82 Marosvásárhely, Str. Viitorului Nr. 10/6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áll Arnold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82 Marosvásárhely, Str. Viitorului Nr. 10/3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gh Emőke Andre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79 Marosvásárhely, Infrātirii 24/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mágyi István Levent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540455 Marosvásárhely, Cutezantei 49/1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czki Noémi Csill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4300 Marosi Livezeni 43/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zsi Orsoly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 4300 Cuteantei 12/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sztesi Domonkos István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81 Marosvásárhely, Trébely 14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sztesi Zsuzsánn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81 Marosvásárhely, Trébely 14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sztesi Mári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Cutezantei 79/16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mán-Salló Zoltán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Victor Babes 13/4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mán-Salló Zsófi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Victor Babes 13/4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fy Tíme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56 Marosvásárhely, Cutezantei 39. ap. 14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rkány Csab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Marosvásárhely, Str. Pomicultorilor 15/6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Ildik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30 Marosvásárhely, Verii u. 14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Benedek Sándor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30 Marosvásárhely, Verii u. 14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ic Hajnal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530 Marosszentgyörgy, Iskola u. 293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őnczi Hunor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530 Marosszentgyörgy, Kutalja 149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Jánosi István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 Marosvásárhely, Mimozelor u. 4c/17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ánosi Erzsébet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 Marosvásárhely, Mimozelor u. 4c/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nán Gabriell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 Marosvásárhely, Bdul Pandurilor Nr. 6. ap. 1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zlai Antónia-Izabell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szentgyörgy Fő u. 887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zlai Brigitta-Paul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530 Marosszentgyörgy, Fő u. 887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ze Csongor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09 jud. Mures, Murgesti nr. 73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szló Orsoly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09 jud. Mures, Murgesti nr. 74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dek Zsolt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 jud. Mures, Leordeni 22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i-Csuki Tíme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 Marosvásárhely, Str. Cutezantei 65/7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tmári Zsolt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Marosvásárhely, General Ion Dumitracke 20/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bestyén Ágnes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Parāngului 44/4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ulas Dorotty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501 Marosvásárhely, B-dul Pandurilor nr. 111/1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ó Noémi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553 Marosvásárhely, Cacea Sighi-Soarei 11/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Kinga Melind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Marosvásárhely, Huneboara 1/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 József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szentgyörgy, Sportolók u. 603 ap. 3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yés-Tóth Botond Lehel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ărului u. 26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éh Zalán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szentgyörgy, Főút 1218. 3. lakrész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ékely Erik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530 Marosszentgyörgy, Cart. Sportivilor Nr. 604. B1-6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dovan Irina-Mari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530 Marosszentgyörgy,Unirii 862 C1-12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dovan Vasil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530 Marosszentgyörgy, Unirii 862 C1-1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nyai Év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falva, Fő út 13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nyai József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falva, Fő út 139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ró Gyul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hunyad u. 30/17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ró Margit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Marosvásárhely, hunyad u. 30/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sós János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Ősz u. 35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sós Katalin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Ősz u. 35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író Emes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Köztársaság tér 22/29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író Csaba Szilveszter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Köztársaság tér 22/29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ró Hub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Hunyad u. 30/17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Soó Károl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falva, Fő út. 348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Zsolt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falva, Új u. 377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szló József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90 Marosvásárhely, str. Tansilvani u. 46/10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czédi Szilárd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svásárhely, str. Ciucas 3/16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sz Emese Rebek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89 Marosvásárhely, Szabadi u. 47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 Közgyűlés felkéri a polgármestert, hogy az érintettek részére a Tiszteletbeli Polgár cím adományozását tanúsító díszoklevelet, valamint a sorszámmal ellátott kártyát juttattass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7. júliu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07. május 30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ind w:left="4956" w:firstLine="708"/>
        <w:rPr/>
      </w:pPr>
      <w:r>
        <w:rPr>
          <w:i/>
          <w:szCs w:val="24"/>
        </w:rPr>
        <w:t xml:space="preserve">Dr. Gyimesi Endre sk. </w:t>
      </w:r>
    </w:p>
    <w:p>
      <w:pPr>
        <w:pStyle w:val="Normal"/>
        <w:ind w:left="6372" w:hanging="0"/>
        <w:jc w:val="both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polgármester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0"/>
        </w:rPr>
      </w:pPr>
      <w:r>
        <w:rPr>
          <w:sz w:val="20"/>
        </w:rPr>
        <w:t>MELLÉKLET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3682"/>
        <w:gridCol w:w="230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Sorsz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Név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Lakc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Ajánl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szlai Jenő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Zsidóvértanuk u.25/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ecserné Óvári Iboly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szlai Attil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Zsidóvértanuk u. 25/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ecserné Óvári Iboly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szlai Doin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Zsidóvértanuk u. 25/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ecserné Óvári Iboly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áll Tamá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82 Marosvásárhely, Str. Viitorului Nr. 10/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áll Iré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82 Marosvásárhely, Str. Viitorului Nr. 10/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kur Ildikó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7005 Acātari str. Principalā nr: 113/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óth Nóra Cseng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7005 Acātari str. Principalā nr: 113/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áll Csab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82 Marosvásárhely, Str. Viitorului Nr. 10/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áll Ábel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82 Marosvásárhely, Str. Viitorului Nr. 10/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áll Arnol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82 Marosvásárhely, Str. Viitorului Nr. 10/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égh Emőke Andre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79 Marosvásárhely, Infrātirii 24/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lmágyi István Levent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55 Marosvásárhely, Cutezantei 49/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reczki Noémi Csill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4300 Marosi Livezeni 43/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rzsi Orsoly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 4300 Cuteantei 12/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resztesi Domonkos Istvá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81 Marosvásárhely, Trébely 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resztesi Zsuzsánn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81 Marosvásárhely, Trébely 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resztesi Mári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utezantei 79/1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rmán-Salló Zoltá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Victor Babes 13/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rmán-Salló Zsófi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Victor Babes 13/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éterfy Tíme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56 Marosvásárhely, Cutezantei 39. ap. 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árkány Csab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Pomicultorilor 15/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vács Ildikó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30 Marosvásárhely, Verii u. 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vács Benedek Sándo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30 Marosvásárhely, Verii u. 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ric Hajnal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7530 Marosszentgyörgy, Iskola u. 29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őnczi Huno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7530 Marosszentgyörgy, Kutalja 14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ánosi Istvá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00 Marosvásárhely, Mimozelor u. 4c/1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ánosi Erzsébet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00 Marosvásárhely, Mimozelor u. 4c/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áznán Gabriell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0 Marosvásárhely, Bdul Pandurilor Nr. 6. ap. 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szlai Antónia-Izabell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szentgyörgy Fő u. 88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szlai Brigitta-Paul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7530 Marosszentgyörgy, Fő u. 88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cze Csongo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7009 jud. Mures, Murgesti nr. 7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ászló Orsoly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7009 jud. Mures, Murgesti nr. 7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nedek Zsolt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14 jud. Mures, Leordeni 2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ti-Csuki Tíme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00 Marosvásárhely, Str. Cutezantei 65/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tmári Zsolt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General Ion Dumitracke 20/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bestyén Ágne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rāngului 44/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yulas Dorotty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501 Marosvásárhely, B-dul Pandurilor nr. 111/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ó Noémi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553 Marosvásárhely, Cacea Sighi-Soarei 11/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rga Kinga Melind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uneboara 1/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ra József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szentgyörgy, Sportolók u. 603 ap. 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lyés-Tóth Botond Lehel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ărului u. 2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óréh Zalá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szentgyörgy, Főút 1218. 3. lakrés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ékely Erik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7530 Marosszentgyörgy, Cart. Sportivilor Nr. 604. B1-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dovan Irina-Mari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7530 Marosszentgyörgy,Unirii 862 C1-1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dovan Vasil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7530 Marosszentgyörgy, Unirii 862 C1-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ányai Év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kfalva, Fő út 1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ányai József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kfalva, Fő út 13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rró Gyul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unyad u. 30/1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rró Margit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unyad u. 30/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rsós Jáno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Ősz u. 3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rsós Katali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Ősz u. 3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író Emes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Köztársaság tér 22/2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író Csaba Szilveszte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Köztársaság tér 22/2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rró Hub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unyad u. 30/1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ó Károly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kfalva, Fő út. 34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vács Zsolt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kfalva, Új u. 37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Tamá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ászló József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90 Marosvásárhely, str. Tansilvani u. 46/1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oga Zsuzs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nczédi Szilár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Ciucas 3/1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oga Zsuzs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ász Emese Rebek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289 Marosvásárhely, Szabadi u. 4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oga Zsuzsa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2:39:00Z</dcterms:created>
  <dc:creator>Felhasználó</dc:creator>
  <dc:description/>
  <cp:keywords/>
  <dc:language>en-US</dc:language>
  <cp:lastModifiedBy>Admin</cp:lastModifiedBy>
  <cp:lastPrinted>2007-05-30T14:57:00Z</cp:lastPrinted>
  <dcterms:modified xsi:type="dcterms:W3CDTF">2007-05-30T13:34:00Z</dcterms:modified>
  <cp:revision>4</cp:revision>
  <dc:subject/>
  <dc:title> </dc:title>
</cp:coreProperties>
</file>