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7. június 07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851" w:hanging="851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ZMJVK 328/2006. sz. határozat 2. pontjának módosítása (telekalakítás a Kaszaházi fennsíkon)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/>
      </w:pPr>
      <w:r>
        <w:rPr/>
        <w:t>Abai Erika sk.</w:t>
      </w:r>
    </w:p>
    <w:p>
      <w:pPr>
        <w:pStyle w:val="Normal"/>
        <w:ind w:left="4678" w:hanging="4678"/>
        <w:rPr/>
      </w:pPr>
      <w:r>
        <w:rPr/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 xml:space="preserve">Törvényességi és tartalmi, formai 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 xml:space="preserve">       Zsupanek Péter sk.</w:t>
      </w:r>
      <w:r>
        <w:br w:type="page"/>
      </w:r>
    </w:p>
    <w:p>
      <w:pPr>
        <w:pStyle w:val="Normal"/>
        <w:rPr/>
      </w:pPr>
      <w:r>
        <w:rPr>
          <w:b/>
          <w:i/>
          <w:sz w:val="24"/>
        </w:rPr>
        <w:t>T</w:t>
      </w:r>
      <w:r>
        <w:rPr>
          <w:b/>
          <w:i/>
          <w:sz w:val="26"/>
        </w:rPr>
        <w:t>isztelt Közgyűlés!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 Megyei Jogú Város Közgyűlése 2006. december 14-i ülésén a Zalaegerszegi Városfejlesztő Zrt. előterjesztése alapján hozott ZMJVK 328/2006. sz. határozata 2. pontjával rendelkezett a tulajdonát képező zalaegerszegi 0568 hrsz-ú ingatlan belterületbe vonásáról. A belterületbe vonást a kaszaházi telekalakítás célszerűsége, szabályozási tervhez való alkalmassá tétele indokolta. Időközben Zalalövő Város Polgármesteri Hivatala – kijelölés alapján – 289-2/2007. számú határozatával engedélyezte a Kaszaházi-fennsík telekalakítását. Az engedélyező határozatot a II. fokú hatóság 2007. május 2-án kelt 635-6/2007/H. számú határozatával helybenhagyta. A végleges telekalakítási vázrajzon és engedélyen azonban a belterületbe vonással érintett terület helyrajzi száma 0568/1 hrsz-ra változott. Területe 2798 m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helyrajzi szám változása miatt a belterületbe vonási határozatot módosítani kel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őterjesztéssel kapcsolatban a bizottságok az alábbi határozatokat hoztá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9"/>
          <w:tab w:val="left" w:pos="9070" w:leader="none"/>
        </w:tabs>
        <w:ind w:left="0" w:right="-2" w:hanging="0"/>
        <w:jc w:val="both"/>
        <w:rPr/>
      </w:pPr>
      <w:r>
        <w:rPr>
          <w:b w:val="false"/>
          <w:i w:val="false"/>
        </w:rPr>
        <w:t xml:space="preserve">Az Ügyrendi, Jogi és Vagyonnyilatkozatot Ellenőrző Bizottság </w:t>
      </w:r>
      <w:r>
        <w:rPr/>
        <w:t>136/2007.</w:t>
      </w:r>
      <w:r>
        <w:rPr>
          <w:b w:val="false"/>
          <w:i w:val="false"/>
        </w:rPr>
        <w:t xml:space="preserve"> sz. határozatával egyhangúlag – jogi szempontból – tárgyalásra alkalmasnak találta az előterjesztést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behzssal2"/>
        <w:spacing w:before="120" w:after="0"/>
        <w:ind w:left="0" w:hanging="2"/>
        <w:rPr>
          <w:szCs w:val="24"/>
        </w:rPr>
      </w:pPr>
      <w:r>
        <w:rPr>
          <w:szCs w:val="24"/>
        </w:rPr>
        <w:t xml:space="preserve">A Műszaki Bizottság </w:t>
      </w:r>
      <w:r>
        <w:rPr>
          <w:b/>
          <w:i/>
          <w:szCs w:val="24"/>
        </w:rPr>
        <w:t>89/2007.</w:t>
      </w:r>
      <w:r>
        <w:rPr>
          <w:szCs w:val="24"/>
        </w:rPr>
        <w:t xml:space="preserve"> sz. határozatával az előterjesztés megtárgyalta és a határozati javaslatot 9 igen, 1 tartózkodással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Gazdasági Bizottság </w:t>
      </w:r>
      <w:r>
        <w:rPr>
          <w:b/>
          <w:i/>
          <w:sz w:val="24"/>
          <w:szCs w:val="24"/>
        </w:rPr>
        <w:t>138/2007.</w:t>
      </w:r>
      <w:r>
        <w:rPr>
          <w:sz w:val="24"/>
          <w:szCs w:val="24"/>
        </w:rPr>
        <w:t xml:space="preserve"> sz. határozatával a határozati javaslatot 10 igen szavazattal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érem a T. Közgyűlést, hogy a fentiek alapján szíveskedjen dönteni a ZMJVK 328/2006. sz. határozat 2.) pontjának módosításáról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 Megyei Jogú Város Közgyűlése a Kaszaházi-fennsík telekalakítására vonatkozó ZMJVK 328/2006. sz. határozat 2.) pontját az alábbiak szerint módosítj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) Zalaegerszeg Megyei Jogú Város Közgyűlése a zalaegerszegi 0568/1 hrsz-ú, 2798 m2 nagyságú, közút megnevezésű külterületi ingatlant belterületbe vonj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gyűlés felkéri a polgármestert, hogy Zalaegerszeg Megyei Jogú Város Építési Szabályzatának (ZÉSZ) megállapításáról szóló többször módosított 16/2001. (VI.15.) sz. rendelet legközelebbi módosításakor a belterületi határ átvezetéséről gondoskodjon, addig is nyújtsa be a kérelmet a területileg illetékes földhivatalhoz a belterület ingatlan-nyilvántartási átvezetése véget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Határidő:</w:t>
        <w:tab/>
        <w:t>földhivatali benyújtáshoz: 2007. június 30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>ZÉSZ-ben történő átvezetéshez: 2007. október 31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Felelős:</w:t>
        <w:tab/>
        <w:t>Dr. Gyimesi Endre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>Zalaegerszeg, 2007. május 30.</w:t>
        <w:tab/>
        <w:tab/>
        <w:tab/>
        <w:tab/>
        <w:tab/>
      </w:r>
      <w:r>
        <w:rPr>
          <w:b/>
          <w:i/>
          <w:sz w:val="24"/>
        </w:rPr>
        <w:t>Dr. Gyimesi Endre sk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 xml:space="preserve">      polgármester</w:t>
      </w:r>
    </w:p>
    <w:p>
      <w:pPr>
        <w:pStyle w:val="Normal"/>
        <w:jc w:val="both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>1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4370" cy="81413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4370" cy="81413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9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2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ZMJVK 328/2006. sz. határoza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) Zalaegerszeg Megyei Jogú Város Közgyűlése a Zalaegerszeg 0568 hrsz-ú ingatlant belterületbe vonja. </w:t>
      </w:r>
    </w:p>
    <w:p>
      <w:pPr>
        <w:pStyle w:val="TextBody"/>
        <w:ind w:left="993" w:hanging="0"/>
        <w:rPr>
          <w:sz w:val="24"/>
          <w:szCs w:val="24"/>
        </w:rPr>
      </w:pPr>
      <w:r>
        <w:rPr>
          <w:sz w:val="24"/>
          <w:szCs w:val="24"/>
        </w:rPr>
        <w:t>Felkéri a polgármestert, hogy a Zalaegerszeg Megyei Jogú Város Építési Szabályzatának (ZÉSZ) megállapításáról szóló többször módosított 16/2001. (VI. 15.) számú rendelet legközelebbi módosításakor a belterületi határ átvezetéséről gondoskodjon.</w:t>
      </w:r>
    </w:p>
    <w:p>
      <w:pPr>
        <w:pStyle w:val="TextBody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</w:t>
        <w:tab/>
        <w:t xml:space="preserve">2007. december 31. </w:t>
      </w:r>
    </w:p>
    <w:p>
      <w:pPr>
        <w:pStyle w:val="Normal"/>
        <w:ind w:left="709" w:hanging="567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 xml:space="preserve">Felelős </w:t>
      </w:r>
      <w:r>
        <w:rPr>
          <w:sz w:val="24"/>
          <w:szCs w:val="24"/>
        </w:rPr>
        <w:tab/>
        <w:t>Dr. Gyimesi Endre polgármester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5:06:00Z</dcterms:created>
  <dc:creator>POLGÁRMESTERI HIVATAL</dc:creator>
  <dc:description/>
  <cp:keywords/>
  <dc:language>en-US</dc:language>
  <cp:lastModifiedBy>Admin</cp:lastModifiedBy>
  <cp:lastPrinted>2007-05-30T15:49:00Z</cp:lastPrinted>
  <dcterms:modified xsi:type="dcterms:W3CDTF">2007-05-31T09:24:00Z</dcterms:modified>
  <cp:revision>6</cp:revision>
  <dc:subject/>
  <dc:title>MEGÁLLAPODÁS</dc:title>
</cp:coreProperties>
</file>