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6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június 7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 xml:space="preserve">Jelentés a lejárt határidejű közgyűlési határozatok végrehajtásáról </w:t>
        </w:r>
      </w:hyperlink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 xml:space="preserve">A 2007. évi költségvetési rendelet II. negyedévi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Zalaegerszeg Megyei Jogú Város kötelező önkormányzati közművelődési feladatairól szóló 53/2005. (XI.25.) számú önkormányzati rendelettel módosított 18/1999. (VI.1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 xml:space="preserve">Zalaegerszeg város egységes parkoló megváltási rendjének kialakítására vonatkozó koncepció és a gépjármű várakozóhelyek megváltásáról szóló többször módosított 25/1997. (VII.3.) számú önkormányzati rendelet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 xml:space="preserve">Zalaegerszeg Megyei Jogú Város Településszerkezeti terv, valamint ZMJV Építési Szabályzatának (ZÉSZ) megállapításáról </w:t>
          <w:tab/>
          <w:t>szóló többször módosított 16/2001. (VI.1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</w:rPr>
          <w:t>A helyi iparűzési adóról szóló többször módosított 17/1991. (XII.1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Csány László Közgazdasági Szakközépiskola vezetőjének megbí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 xml:space="preserve">Csány László Közgazdasági Szakközépiskola Szervezeti és Működési Szabályzatának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 xml:space="preserve">Izsák Imre Általános Művelődési Központ vezetőjének megbí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 xml:space="preserve">Belvárosi II. sz. Integrált Óvoda vezetőjének megbí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 xml:space="preserve">Városi Sportlétesítmények Gondnoksága magasabb vezetői munkakörének betöltésére kiírt pályázat elbírál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</w:rPr>
          <w:t xml:space="preserve">A Lakhatásért Közalapítvány kuratóriumát érintő személyi változások, valamint az alapító okirat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</w:rPr>
          <w:t xml:space="preserve">Zalaegerszeg Megyei Jogú Város Önkormányzata által létrehozott közalapítványok 2006. évi tevékenységéről szóló tájékoztató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 xml:space="preserve">A Zalaegerszegi Televízió Kft. társasági formájának megfelelő saját tőke biztosítása, valamint a 102/2007/4. számú közgyűlési határozat módosí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A Városgazdálkodási Kft. vagyonából a temetői létesítmények kivonásának 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</w:rPr>
          <w:t xml:space="preserve">Zalaegerszeg Város Tiszteletbeli Polgára cím adományoz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Zalaegerszeg Megyei Jogú Város Közgyűlése 2007. I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>Pályázat benyújtása 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 xml:space="preserve">Pályázat benyújtása bűnmegelőzési modellprojekt megvalósításár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>Közoktatási megállapodás meghosszabbítása a „Gyermekeinkért 2000” Alapítvánnya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4">
        <w:r>
          <w:rPr>
            <w:rStyle w:val="InternetLink"/>
          </w:rPr>
          <w:t xml:space="preserve">Ifjúsági Szolgáltató Iroda működtetése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>Zalaegerszeg Környezeti Kultúráj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6">
        <w:r>
          <w:rPr>
            <w:rStyle w:val="InternetLink"/>
          </w:rPr>
          <w:t xml:space="preserve">Zalaegerszegi Ferences Templomért és Kolostorért Alapítvány támoga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7">
        <w:r>
          <w:rPr>
            <w:rStyle w:val="InternetLink"/>
          </w:rPr>
          <w:t xml:space="preserve">Alapítványok támogat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</w:rPr>
          <w:t>Zalaegerszeg Megyei Jogú Város Önkormányzata, valamint a Magyar Nemzetőrség Zala Megyei és Zalaegerszeg Városi Nemzetőr Egyesülete között megkötött együttműködési megállapodás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</w:rPr>
          <w:t xml:space="preserve">Zalaegerszeg Megyei Jogú Város Önkormányzata és a Veszprémi Római Katolikus Főegyházmegye között követelésvásárlási megállapodás jóváhagy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</w:rPr>
          <w:t>ZMJVK 328/2006. sz. határozat 2. pontjának módosítása (telekalakítás a Kaszaházi fennsíkon</w:t>
        </w:r>
      </w:hyperlink>
      <w:r>
        <w:rPr/>
        <w:t xml:space="preserve">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1">
        <w:r>
          <w:rPr>
            <w:rStyle w:val="InternetLink"/>
          </w:rPr>
          <w:t>A Zalaegerszeg, Zala u. 7/a. sz. alatti, 5762 hrsz-ú ingatlan ½-ed részének kedvezményes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2">
        <w:r>
          <w:rPr>
            <w:rStyle w:val="InternetLink"/>
          </w:rPr>
          <w:t>Magyar Agrár-Környezetvédelmi Társulás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3">
        <w:r>
          <w:rPr>
            <w:rStyle w:val="InternetLink"/>
          </w:rPr>
          <w:t>„</w:t>
        </w:r>
        <w:r>
          <w:rPr>
            <w:rStyle w:val="InternetLink"/>
          </w:rPr>
          <w:t>Rendért” Zalai Közbiztonsági Egyesület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 xml:space="preserve">Botfai Hűvös Kastély (Zalaegerszeg 14018 hrsz-ú ingatlan) közösségi célú hasznosítására érkezett pályázat elbírálása </w:t>
        </w:r>
      </w:hyperlink>
      <w:r>
        <w:rPr>
          <w:i/>
          <w:iCs/>
        </w:rPr>
        <w:t xml:space="preserve">(írásban) 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5">
        <w:r>
          <w:rPr>
            <w:rStyle w:val="InternetLink"/>
          </w:rPr>
          <w:t xml:space="preserve">Zalaegerszeg, 0639/41 hrsz-ú (Andráshida u.) ingatlan részterületének eladása </w:t>
        </w:r>
      </w:hyperlink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Közgyűlési lakáskeret terhére lakás kiuta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Megüresedett költségelvű bérlakásra benyújtott pályázatok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június 1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6_07.exe" TargetMode="External"/><Relationship Id="rId3" Type="http://schemas.openxmlformats.org/officeDocument/2006/relationships/hyperlink" Target="http://zegeles.lightport.hu/up/kozgyulesek/07_06_07.exe" TargetMode="External"/><Relationship Id="rId4" Type="http://schemas.openxmlformats.org/officeDocument/2006/relationships/hyperlink" Target="../in/kgy_07_06_07_np_01.doc" TargetMode="External"/><Relationship Id="rId5" Type="http://schemas.openxmlformats.org/officeDocument/2006/relationships/hyperlink" Target="../in/kgy_07_06_07_np_02.doc" TargetMode="External"/><Relationship Id="rId6" Type="http://schemas.openxmlformats.org/officeDocument/2006/relationships/hyperlink" Target="../in/kgy_07_06_07_np_03.doc" TargetMode="External"/><Relationship Id="rId7" Type="http://schemas.openxmlformats.org/officeDocument/2006/relationships/hyperlink" Target="../in/kgy_07_06_07_np_04.doc" TargetMode="External"/><Relationship Id="rId8" Type="http://schemas.openxmlformats.org/officeDocument/2006/relationships/hyperlink" Target="../in/kgy_07_06_07_np_05.doc" TargetMode="External"/><Relationship Id="rId9" Type="http://schemas.openxmlformats.org/officeDocument/2006/relationships/hyperlink" Target="../in/kgy_07_06_07_np_06.doc" TargetMode="External"/><Relationship Id="rId10" Type="http://schemas.openxmlformats.org/officeDocument/2006/relationships/hyperlink" Target="../in/kgy_07_06_07_np_07.doc" TargetMode="External"/><Relationship Id="rId11" Type="http://schemas.openxmlformats.org/officeDocument/2006/relationships/hyperlink" Target="../in/kgy_07_06_07_np_08.doc" TargetMode="External"/><Relationship Id="rId12" Type="http://schemas.openxmlformats.org/officeDocument/2006/relationships/hyperlink" Target="../in/kgy_07_06_07_np_09.doc" TargetMode="External"/><Relationship Id="rId13" Type="http://schemas.openxmlformats.org/officeDocument/2006/relationships/hyperlink" Target="../in/kgy_07_06_07_np_10.doc" TargetMode="External"/><Relationship Id="rId14" Type="http://schemas.openxmlformats.org/officeDocument/2006/relationships/hyperlink" Target="../in/kgy_07_06_07_np_11.doc" TargetMode="External"/><Relationship Id="rId15" Type="http://schemas.openxmlformats.org/officeDocument/2006/relationships/hyperlink" Target="../in/kgy_07_06_07_np_12.doc" TargetMode="External"/><Relationship Id="rId16" Type="http://schemas.openxmlformats.org/officeDocument/2006/relationships/hyperlink" Target="../in/kgy_07_06_07_np_13.doc" TargetMode="External"/><Relationship Id="rId17" Type="http://schemas.openxmlformats.org/officeDocument/2006/relationships/hyperlink" Target="../in/kgy_07_06_07_np_14.doc" TargetMode="External"/><Relationship Id="rId18" Type="http://schemas.openxmlformats.org/officeDocument/2006/relationships/hyperlink" Target="../in/kgy_07_06_07_np_15.doc" TargetMode="External"/><Relationship Id="rId19" Type="http://schemas.openxmlformats.org/officeDocument/2006/relationships/hyperlink" Target="../in/kgy_07_06_07_np_16.doc" TargetMode="External"/><Relationship Id="rId20" Type="http://schemas.openxmlformats.org/officeDocument/2006/relationships/hyperlink" Target="../in/kgy_07_06_07_np_17.doc" TargetMode="External"/><Relationship Id="rId21" Type="http://schemas.openxmlformats.org/officeDocument/2006/relationships/hyperlink" Target="../in/kgy_07_06_07_np_18.doc" TargetMode="External"/><Relationship Id="rId22" Type="http://schemas.openxmlformats.org/officeDocument/2006/relationships/hyperlink" Target="../in/kgy_07_06_07_np_19.doc" TargetMode="External"/><Relationship Id="rId23" Type="http://schemas.openxmlformats.org/officeDocument/2006/relationships/hyperlink" Target="../in/kgy_07_06_07_np_20.doc" TargetMode="External"/><Relationship Id="rId24" Type="http://schemas.openxmlformats.org/officeDocument/2006/relationships/hyperlink" Target="../in/kgy_07_06_07_np_21.doc" TargetMode="External"/><Relationship Id="rId25" Type="http://schemas.openxmlformats.org/officeDocument/2006/relationships/hyperlink" Target="../in/kgy_07_06_07_np_22.doc" TargetMode="External"/><Relationship Id="rId26" Type="http://schemas.openxmlformats.org/officeDocument/2006/relationships/hyperlink" Target="../in/kgy_07_06_07_np_23.doc" TargetMode="External"/><Relationship Id="rId27" Type="http://schemas.openxmlformats.org/officeDocument/2006/relationships/hyperlink" Target="../in/kgy_07_06_07_np_24.doc" TargetMode="External"/><Relationship Id="rId28" Type="http://schemas.openxmlformats.org/officeDocument/2006/relationships/hyperlink" Target="../in/kgy_07_06_07_np_25.doc" TargetMode="External"/><Relationship Id="rId29" Type="http://schemas.openxmlformats.org/officeDocument/2006/relationships/hyperlink" Target="../in/kgy_07_06_07_np_26.doc" TargetMode="External"/><Relationship Id="rId30" Type="http://schemas.openxmlformats.org/officeDocument/2006/relationships/hyperlink" Target="../in/kgy_07_06_07_np_27.doc" TargetMode="External"/><Relationship Id="rId31" Type="http://schemas.openxmlformats.org/officeDocument/2006/relationships/hyperlink" Target="../in/kgy_07_06_07_np_28.doc" TargetMode="External"/><Relationship Id="rId32" Type="http://schemas.openxmlformats.org/officeDocument/2006/relationships/hyperlink" Target="../in/kgy_07_06_07_np_29.doc" TargetMode="External"/><Relationship Id="rId33" Type="http://schemas.openxmlformats.org/officeDocument/2006/relationships/hyperlink" Target="../in/kgy_07_06_07_np_30.doc" TargetMode="External"/><Relationship Id="rId34" Type="http://schemas.openxmlformats.org/officeDocument/2006/relationships/hyperlink" Target="../in/kgy_07_06_07_np_31.doc" TargetMode="External"/><Relationship Id="rId35" Type="http://schemas.openxmlformats.org/officeDocument/2006/relationships/hyperlink" Target="../in/kgy_07_06_07_np_32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23:00Z</dcterms:created>
  <dc:creator>andi</dc:creator>
  <dc:description/>
  <cp:keywords/>
  <dc:language>en-US</dc:language>
  <cp:lastModifiedBy>Takács Ferenc</cp:lastModifiedBy>
  <cp:lastPrinted>2007-06-01T11:21:00Z</cp:lastPrinted>
  <dcterms:modified xsi:type="dcterms:W3CDTF">2007-06-01T15:30:00Z</dcterms:modified>
  <cp:revision>10</cp:revision>
  <dc:subject/>
  <dc:title>Ügyiratszám: 2-                  /2007</dc:title>
</cp:coreProperties>
</file>