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június 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>A</w:t>
      </w:r>
      <w:r>
        <w:rPr>
          <w:rFonts w:cs="Times New Roman" w:ascii="Times New Roman" w:hAnsi="Times New Roman"/>
          <w:bCs/>
        </w:rPr>
        <w:t xml:space="preserve"> Zalaegerszegi Televízió Kft. társasági formájának megfelelő saját tőke biztosítása, valamint a 102/2007/4. számú közgyűlési határozat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Lovass Ti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ulturális és Idegenforgalm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Lovass Tib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ompa Gábor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i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. Sándor Erzsébet sk. aljegyző</w:t>
      </w:r>
    </w:p>
    <w:p>
      <w:pPr>
        <w:pStyle w:val="Normal"/>
        <w:ind w:left="3119" w:hanging="3119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Szláveczné Gálos Ild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i Televízió Kft. saját tőkéje a társaság 2005. és a 2006. évi számviteli beszámolói alapján 2005. december 31. napjára 2.266 eFt-ra, 2006. december 31. napjára 878 eFt-ra csökkent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társaságokról rendelkező 2006. évi IV. törvény 51. § (1) bekezdése szerint ha a gazdasági társaság a számviteli beszámolójában foglaltak alapján egymást követő két teljes évben nem rendelkezik a társasági formájára kötelezően előírt jegyzett tőkének megfelelő összegű saját tőkével – jelen esetben 3.000 eFt-tal, - a társaság tagjainak a második év számviteli törvény szerinti beszámolójának elfogadásától számított három hónapon belül gondoskodniuk kell a szükséges saját tőke biztosításáról, ellenkező esetben el kell határozniuk más gazdasági társasággá való átalakulásukat vagy rendelkezniük kell a jogutód nélküli megszűnésrő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mlített törvény 143. §-ában foglalt előírások alapján amennyiben a társaság saját tőkéje veszteség folytán a felére csökkent, a tagoknak határozniuk kell a pótbefizetés előírásáról vagy – ha ennek lehetőségét az alapító okirat nem tartalmazza – a törzstőke más módon való biztosításáról, illetve a törzstőke leszállításáról, mindezek hiányában a társaságnak más társasággá történő átalakulásáról, illetve jogutód nélküli megszűnéséről. A rendelkezésre álló határidő ebben az esetben is három hónap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Televízió Kft. saját tőkéjének helyzetére mindkét előzőekben említett törvényi feltétel fenn ál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 legutóbbi alkalommal 102/2007/6. számú határozatában felkérte Dr. Gyimesi Endre polgármester urat, hogy a 2007. június 07. napi közgyűlésre nyújtson be olyan előterjesztést, amely biztosítja a Zalaegerszegi Televízió Kft. társasági formájához kötelezően előírt saját tőke mértékét. Jelen előterjesztés e határozatnak kíván eleget tenni.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kintettel arra, hogy a közgyűlés fönn kívánja tartani a társaság tevékenységét, ezért csak a saját tőke valamilyen formában történő rendelkezésre bocsátása jöhet szóba, amely biztosítja a hitelezők érdekeit, a jegyzett tőke védelmét, továbbá a működőképességet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működése során keletkezett veszteség visszapótlása a tagok részéről történhet a törzstőke felemelésével illetőleg pótbefizetés elrendelésével, amely lehetőségek közül az előbbi több kötöttséget, adminisztratív tevékenységet jelent, az utóbbi megoldás viszont rugalmas és gyors módja a hiány pótlásának, ezért ezt javasolju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Televízió Kft. hatályos alapító okiratának 6. pontjában foglaltak szerint az alapító a társaság veszteségének fedezésére pótbefizetést rendelhet el, amelynek összege nem haladhatja meg a törzsbetét háromszorosát. A pótbefizetés végrehajtásának módja a társaság bankszámlájára történő átutalás, gyakorisága nem haladhatja meg az évi kétszeri alkalmat, ütemezése maximum 12 hónap egyenlő részletek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alapján tehát nincs akadálya annak, hogy Zalaegerszeg Megye Jogú Város Közgyűlése a Zalaegerszegi Televízió Kft. veszteségeinek pótlása miatt, a saját tőke biztosítása érdekében 2.122 eFt összegű pótbefizetést rendeljen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ótbefizetés pénzügyi forrását a 2007. évi költségvetésben szereplő, a Zalaegerszegi Televízió Kft-t illető üzemviteli támogatási összeg terhére, átcsoportosítással kell megteremteni, így az többletkiadással az önkormányzat számára nem jár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2007. május 3-án 102/2007/4. számú határozatában állapította meg Lovass Tibor ügyvezető 2007. évi személyi alapbéré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őterjesztés készítője az anyag összeállításakor helytelenül állapította meg az ügyvezető 2007. évi személyi alapbérének bázisát, mert a 84/2005/4. számú közgyűlési határozat alapján az nem 230.000 Ft/hó, hanem 270.000 Ft/hó összegű, így részére a szándékolt 4 %-os mértékű emelésnek megfelelő 281.000 Ft/hó helyett csak 239.000 Ft/hó került megállapításra. Emiatt a 102/2007/4. számú közgyűlési határozatot módosítani szükséges.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ulturális és Idegenforgalmi Bizottság 87/2007. számú határozatával az előterjesztést egyhangúlag közgyűlési tárgyalásra alkalmasnak találta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Bizottság a határozati javaslatot 140/2007. számú határozatával 11 igen szavazattal elfogadt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énzügyi Bizottság 46/2007. számú határozatával a határozati javaslatot elfogadta, valamint felhívta a figyelmet, hogy a működési támogatás csökkenése miatt fokozott figyelmet kell fordítani a Zalaegerszegi Televízió Kft. éves gazdálkodására és a feladatok rangsorolás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felügyelő bizottsága 2007. május 29-i ülésén foglalkozott az előterjesztéssel és javasolta a határozati javaslat elfogad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megszavaz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tározati javaslat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Zalaegerszegi Televízió Kft. saját tőkéjének biztosítása érdekében a korábbi évek veszteségei miatt pótbefizetést rendel el. A pótbefizetés mértéke 2.122 eFt, teljesítése egyösszegű pénzeszköz átutalással történik, határideje 2007. június 30. A közgyűlés felkéri a polgármestert, hogy terjessze a közgyűlés elé a pótbefizetés költségvetési rendeletben való átveze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június 3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módosítja 2007. május 3-án meghozott 102/2007/4. számú határozatát, ennek megfelelően Lovass Tibor ügyvezető személyi alapbérét 2007. január 1-től visszamenőleg havi 281.000 Ft-ban állapí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június 3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DR. Gyimesi Endre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07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33:00Z</dcterms:created>
  <dc:creator>Jogi iroda</dc:creator>
  <dc:description/>
  <cp:keywords/>
  <dc:language>en-US</dc:language>
  <cp:lastModifiedBy>Admin</cp:lastModifiedBy>
  <cp:lastPrinted>2007-05-31T11:33:00Z</cp:lastPrinted>
  <dcterms:modified xsi:type="dcterms:W3CDTF">2007-05-31T12:13:00Z</dcterms:modified>
  <cp:revision>3</cp:revision>
  <dc:subject/>
  <dc:title> </dc:title>
</cp:coreProperties>
</file>