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8"/>
        </w:rPr>
      </w:pPr>
      <w:r>
        <w:rPr>
          <w:rFonts w:cs="Times New Roman"/>
          <w:b/>
          <w:i/>
          <w:sz w:val="40"/>
          <w:szCs w:val="48"/>
        </w:rPr>
      </w:r>
    </w:p>
    <w:p>
      <w:pPr>
        <w:pStyle w:val="Heading2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Zalaegerszeg Megyei Jogú Város Közgyűlé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7. június 7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ab/>
      </w:r>
      <w:r>
        <w:rPr>
          <w:b/>
          <w:sz w:val="28"/>
          <w:szCs w:val="28"/>
        </w:rPr>
        <w:t>Zalaegerszeg Megyei Jogú Város Közgyűlése 2007. II. félévi munkatervének jóváhagy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ind w:left="2880" w:hanging="2880"/>
        <w:rPr/>
      </w:pPr>
      <w:r>
        <w:rPr/>
        <w:tab/>
        <w:t>Vizsy Andrea sk. testületi szakreferens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Valamennyi bizottság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Zalaegerszeg Megyei Jogú Város Közgyűlése Szervezeti és Működési Szabályzatáról szóló 6/2007. (II.09.) sz. önkormányzati rendelet (továbbiakban: SzMSz) 9. §-a értelmében a </w:t>
      </w:r>
      <w:r>
        <w:rPr/>
        <w:t>közgyűlés féléves munkaterv alapján működik, amely tartalmazza a közgyűlés nyári és téli szünetének idejét is.  A munkatervi javaslatot a polgármester terjeszti a közgyűlés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SzMSz-nek megfelelően a munkatervnek tartalmaznia kell a testületi ülések tervezett időpontját, napirendjét, a napirendi pontok előadóit, az előkészítésben részt vevő szervek vagy személyek megjelölését és az előterjesztések elkészítésének határide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terv összeállításához 2007. május 15-ig javaslatot kértünk a közgyűlés tagjaitól, a közgyűlés bizottságaitól, a jegyzőtől, a hivatal belső szervezeti egységeinek vezetői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145/2007. sz. határozatával az előterjesztést 11 igen szavazattal elfogadta. </w:t>
      </w:r>
      <w:r>
        <w:rPr>
          <w:sz w:val="22"/>
          <w:szCs w:val="22"/>
        </w:rPr>
        <w:t>Az alábbi napirendek felvételét javasolta:</w:t>
      </w:r>
    </w:p>
    <w:p>
      <w:pPr>
        <w:pStyle w:val="Normal"/>
        <w:rPr>
          <w:szCs w:val="24"/>
        </w:rPr>
      </w:pPr>
      <w:r>
        <w:rPr>
          <w:szCs w:val="24"/>
        </w:rPr>
        <w:t>2007. július 5-i ülésre:</w:t>
      </w:r>
    </w:p>
    <w:p>
      <w:pPr>
        <w:pStyle w:val="Normal"/>
        <w:jc w:val="both"/>
        <w:rPr/>
      </w:pPr>
      <w:r>
        <w:rPr>
          <w:szCs w:val="24"/>
        </w:rPr>
        <w:t xml:space="preserve">-     Zalaegerszeg Megyei Jogú Város elektronikus ügyintézéséről szóló rendelet megalkotása.  -    Javaslat a ZMJV Portáljának ügyfélkapuhoz történő illesztésére, az elektronikus bejelentő szolgáltatás továbbfejlesztésével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007. október 18-i ülésr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lakáskoncepció mellett kerüljön megtárgyalásra a - Tájékoztató a sportolói lakások bérlő kijelöléséről.  </w:t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i/>
          <w:i/>
        </w:rPr>
      </w:pPr>
      <w:r>
        <w:rPr>
          <w:i/>
        </w:rPr>
        <w:t>A bizottsági döntésnek megfelelően a közgyűlés 2007. július 5-i napirendjei közé felvételre került a „Zalaegerszeg Megyei Jogú Város portáljának ügyfélkapuhoz történő illesztése, valamint az elektronikus ügyintézés és szolgáltatás helyi szabályozásáról szóló önkormányzati rendelet megalkotása” c. napirendi pont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i/>
          <w:i/>
        </w:rPr>
      </w:pPr>
      <w:r>
        <w:rPr>
          <w:i/>
        </w:rPr>
        <w:t>A 2007. szeptember 13-i ülés napirendjei közül a „Tájékoztató a sportolói lakások bérlőkijelöléséről” c. napirend átkerült a 2007. október 18-i időponthoz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 </w:t>
      </w:r>
      <w:r>
        <w:rPr>
          <w:b/>
        </w:rPr>
        <w:t>Nemzetközi és Esélyegyenlőségi Bizottság</w:t>
      </w:r>
      <w:r>
        <w:rPr/>
        <w:t xml:space="preserve"> 36/2007. sz. határozatával egyhangúlag - 5 igen szavazat - elfogadta a 2007. II. félévi munkatervet azzal a kiegészítéssel, hogy - a pályázati lehetőségek ismeretében - „Zalaegerszeg Város Esélyegyenlőségi Tervének aktualizálása” a 2007. november 22-i közgyűlés tervezett napirendi pontjai között szerepelje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2007. november 22-i időpontnál szerepeltetjük „Zalaegerszeg Megyei Jogú Város Esélyegyenlőségi Programjának aktualizálása” c. napirende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A </w:t>
      </w:r>
      <w:r>
        <w:rPr>
          <w:b/>
        </w:rPr>
        <w:t>Kulturális és Idegenforgalmi Bizottság</w:t>
      </w:r>
      <w:r>
        <w:rPr/>
        <w:t xml:space="preserve"> 88/2007. sz. határozatával</w:t>
      </w:r>
      <w:r>
        <w:rPr>
          <w:b/>
        </w:rPr>
        <w:t xml:space="preserve"> </w:t>
      </w:r>
      <w:r>
        <w:rPr/>
        <w:t>egyhangúlag – 6 igen szavazat – az előterjesztést közgyűlési tárgyalásra alkalmasnak tartj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Cs w:val="24"/>
        </w:rPr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az előterjesztést megtárgyalta és </w:t>
      </w:r>
      <w:r>
        <w:rPr>
          <w:szCs w:val="24"/>
        </w:rPr>
        <w:t xml:space="preserve">84/2007. számú határozatával </w:t>
      </w:r>
      <w:r>
        <w:rPr/>
        <w:t>a ZMJV Közgyűlése II. félévi munkatervének közgyűlési jóváhagyását egyhangúlag (8 igen szavazattal) támogat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Oktatási és Ifjúsági Bizottság</w:t>
      </w:r>
      <w:r>
        <w:rPr/>
        <w:t xml:space="preserve"> 114/2007. sz. határozatával egyhangúlag – 7 igen szavazattal – támogatta a határozati  javaslatban megfogalmazottakat, az előterjesztést közgyűlési tárgyalásra alkalmasnak talá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portbizottság</w:t>
      </w:r>
      <w:r>
        <w:rPr/>
        <w:t xml:space="preserve"> 60/2007. sz. határozatával egyhangúlag, 10 igen szavazattal elfogadásra javasolja az előterjesztést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  <w:r>
        <w:rPr>
          <w:b/>
          <w:szCs w:val="24"/>
        </w:rPr>
        <w:t>Szociális, Lakás- és Egészségügyi Bizottság</w:t>
      </w:r>
      <w:r>
        <w:rPr>
          <w:szCs w:val="24"/>
        </w:rPr>
        <w:t xml:space="preserve"> 78/2007. sz. határozatával a közgyűlés 2007. II. félévi munkatervével egyetért. (8 igen, egyhangú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72" w:hanging="0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126/2007. sz. határozatával egyhangúlag jogi szempontból – tárgyalásra alkalmasnak talált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Pénzügyi Bizottság </w:t>
      </w:r>
      <w:r>
        <w:rPr/>
        <w:t>48/2007. számú határozatával az előterjesztést 4 igen szavazattal 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345"/>
        <w:jc w:val="both"/>
        <w:rPr/>
      </w:pPr>
      <w:r>
        <w:rPr/>
        <w:tab/>
        <w:t xml:space="preserve">Zalaegerszeg Megyei Jogú Város Közgyűlése a 2007. II félévi munkatervét a mellékletnek megfelelően elfogadja. </w:t>
      </w:r>
    </w:p>
    <w:p>
      <w:pPr>
        <w:pStyle w:val="Normal"/>
        <w:ind w:left="705" w:hanging="345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közgyűlés 2007. július 5. és 2007. szeptember 13. között nyári szünetet tart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Felkéri a polgármestert, hogy az érintettek értesí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 xml:space="preserve">Határidő: </w:t>
      </w:r>
      <w:r>
        <w:rPr/>
        <w:t xml:space="preserve"> </w:t>
        <w:tab/>
        <w:t>2007. június 20.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 xml:space="preserve">Felelős: 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1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máj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ab/>
        <w:tab/>
        <w:tab/>
        <w:tab/>
        <w:tab/>
        <w:tab/>
        <w:t xml:space="preserve">                  </w:t>
      </w:r>
      <w:r>
        <w:rPr>
          <w:b/>
          <w:bCs/>
          <w:i/>
          <w:iCs/>
        </w:rPr>
        <w:t xml:space="preserve">  Dr. Gyimesi Endre sk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ab/>
        <w:tab/>
        <w:tab/>
        <w:tab/>
        <w:tab/>
        <w:tab/>
        <w:t xml:space="preserve">                polgármester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2007. II. félévi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UNKATERVE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24" w:leader="none"/>
        </w:tabs>
        <w:ind w:left="3540" w:hanging="42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7</w:t>
      </w:r>
      <w:r>
        <w:rPr>
          <w:b/>
          <w:i/>
          <w:sz w:val="36"/>
          <w:szCs w:val="36"/>
        </w:rPr>
        <w:t>.</w:t>
      </w:r>
      <w:r>
        <w:rPr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>július 5.</w:t>
      </w:r>
    </w:p>
    <w:p>
      <w:pPr>
        <w:pStyle w:val="Normal"/>
        <w:tabs>
          <w:tab w:val="clear" w:pos="708"/>
          <w:tab w:val="left" w:pos="3624" w:leader="none"/>
        </w:tabs>
        <w:ind w:left="426" w:hanging="42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24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Előterjesztés a szociálisan hátrányos helyzetben lévők részére adósságkezelési szolgáltatás működtetéséről szóló többször módosított 29/2003. (IX.19.) sz. önkormányzati rendelet módosításár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Népjólé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Népjólét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 xml:space="preserve">Szociális, Lakás- és Egészségügyi </w:t>
        <w:tab/>
        <w:tab/>
        <w:tab/>
        <w:t>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 xml:space="preserve">Ügyrendi, Jogi és Vagyonnyilatkozatot </w:t>
        <w:tab/>
        <w:tab/>
        <w:t>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7. június 18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 xml:space="preserve">Közoktatási típusú sportiskolai rendszer bevezetésének koncepciója a zalaegerszegi közoktatási intézményrendszer területén 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Művelődési és Sport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Balaicz Zoltán, az Oktatási és Ifjúsági Bizottság elnöke</w:t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ab/>
        <w:t xml:space="preserve">              Horváth László, a Sportbizottság elnöke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Művelődési és Sport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>Oktatási és Ifjú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Sport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7. június 18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Tájékoztató a Sportkoncepció megvalósításáró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Művelődési és Sport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Horváth László, a Sportbizottság elnöke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Művelődési és Sport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>Sport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7. június 18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Tájékoztató a Beszerzési Testület 2006. évi munkájáró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Rigó Csaba önkormányzati képviselő, tanácsnok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Rigó Csaba, a Beszerzési Testület elnöke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Műszak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>Műszak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Pénzüg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7. június 18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Pályázati kiírás a Városi Strandfürdő fejlesztésére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Rigó Csaba önkormányzati képviselő, tanácsnok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Tombi Lajos al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Városfejlesztési és Tervezési Osztály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>Műszak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 xml:space="preserve">Ügyrendi, Jogi és Vagyonnyilatkozatot </w:t>
        <w:tab/>
        <w:tab/>
        <w:t>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Sport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7. június 18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Zalaegerszeg Megyei Jogú Város portáljának ügyfélkapuhoz történő illesztése, valamint az elektronikus ügyintézés és szolgáltatás helyi szabályozásáról szóló önkormányzati rendelet megalkot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Gazdasági Bizottság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Dr. Kovács Gábor jegyző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Önkormányzati Osztály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 xml:space="preserve">Ügyrendi, Jogi és Vagyonnyilatkozatot </w:t>
        <w:tab/>
        <w:tab/>
        <w:t>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 xml:space="preserve">Vagyongazdálkodási és Informatikai </w:t>
        <w:tab/>
        <w:tab/>
        <w:t>Al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7. június 18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 xml:space="preserve">Tájékoztató Zalaegerszeg és Térsége Többcélú Kistérségi Társulás 2007. I. félévi munkájáról 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 xml:space="preserve">Társulás munkaszervezetének vezetője </w:t>
        <w:tab/>
        <w:tab/>
        <w:t>Önkormányzati Osztály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Műszak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 xml:space="preserve">Szociális, Lakás- és Egészségügyi </w:t>
        <w:tab/>
        <w:tab/>
        <w:tab/>
        <w:t>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7. június 18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NYÁRI SZÜNE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7. szeptember 13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1.   Tájékoztató az önkormányzat 2007. I. félévi gazdálkodásáról 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>Valamennyi bizottság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7. augusztus 27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2.</w:t>
        <w:tab/>
        <w:t>A 2007. évi költségvetési rendelet III. negyedévi módosítása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>
          <w:b/>
          <w:i/>
        </w:rPr>
        <w:tab/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Közgazdasági Osztály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7. augusztus 27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3.</w:t>
        <w:tab/>
        <w:t>Pályázat benyújtása közalkalmazotti létszámcsökkentéssel kapcsolatos egyszeri hozzájárulás igénylésére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Közgazdaság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Pénzüg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7. augusztus 27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4.</w:t>
        <w:tab/>
        <w:t>Kossuth-díjra való felterjesztés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Polgármester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Polgármesteri Iroda 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Kulturális és Idegenforgalm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Ügyrendi, Jogi és Vagyonnyilatkozatot </w:t>
        <w:tab/>
        <w:tab/>
        <w:tab/>
        <w:tab/>
        <w:t>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7. augusztus 27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5.</w:t>
        <w:tab/>
        <w:t>Zalaegerszeg Város Tiszteletbeli Polgára cím adományozása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Polgármester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Polgármesteri Iroda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>Az előkészítésben részt vesz:</w:t>
        <w:tab/>
        <w:tab/>
        <w:tab/>
        <w:t xml:space="preserve">Ügyrendi, Jogi és Vagyonnyilatkozatot </w:t>
        <w:tab/>
        <w:tab/>
        <w:tab/>
        <w:tab/>
        <w:t>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7. augusztus 27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6.</w:t>
        <w:tab/>
        <w:t>A város oktatási, kulturális, szociális és sport intézményei beszerzéseit, karbantartási és ügyviteli feladatait ellátó közös gazdasági szolgáltató szervezet létrehozása, pályázati kiírás magasabb vezetői állás betöltésére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Rigó Csaba önkormányzati képviselő, tanácsnok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1260" w:hanging="12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Művelődési és Sport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>Jogi és Közbeszerzési Iroda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>Népjóléti Osztály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>Közgazdasági Osztály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>Műszaki Osztály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>Személyügy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>Rigó Csaba, a munkacsoport vezetője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>Műszak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Kulturális és Idegenforgalm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 xml:space="preserve">Szociális, Lakás- és Egészségügyi </w:t>
        <w:tab/>
        <w:tab/>
        <w:tab/>
        <w:t>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Sport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Pénzüg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 xml:space="preserve">Ügyrendi, Jogi és Vagyonnyilatkozatot </w:t>
        <w:tab/>
        <w:tab/>
        <w:t>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7. augusztus 27.</w:t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7. október 18.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1.</w:t>
        <w:tab/>
        <w:t>Javaslat a Zalaegerszegi Belső Ellenőrzési Társulásban résztvevő önkormányzatok és intézményeik 2008. évi Ellenőrzési Munkatervére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Ellenőrzés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Kovács Gábor jegyző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Ellenőrzési Iroda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Pénzüg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Kulturális és Idegenforgalm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Szociális, Lakás- és Egészségügy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Sport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7. szeptember 24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2.</w:t>
        <w:tab/>
        <w:t>2007. évi közmeghallgatás megszervezése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Önkormányzat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 xml:space="preserve">Ügyrendi, Jogi és Vagyonnyilatkozatot </w:t>
        <w:tab/>
        <w:tab/>
        <w:tab/>
        <w:tab/>
        <w:t>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7. szeptember 24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3.</w:t>
        <w:tab/>
        <w:t>Tájékoztató a sportolói lakások bérlőkijelölésérő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Művelődési és Sport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Horváth László, a Sportbizottság elnöke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Művelődési és Sport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>Sport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7. szeptember 24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426"/>
        <w:jc w:val="both"/>
        <w:rPr/>
      </w:pPr>
      <w:r>
        <w:rPr>
          <w:b/>
          <w:i/>
        </w:rPr>
        <w:t>4.</w:t>
        <w:tab/>
        <w:t>Zalaegerszeg város lakáskoncepciója (2008-2012)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Népjólé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Népjóléti Osztály 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LÉSZ Kft.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7. szeptember 24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5.</w:t>
        <w:tab/>
        <w:t>Egyszemélyes tulajdonú önkormányzati társaságok együttműködésének lehetőségeiről döntés (vagyonkezelői holding alapítása)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Rigó Csaba önkormányzati képviselő, tanácsnok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Rigó Csaba önkormányzati képviselő, tanácsnok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Polgármesteri Iroda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>Önkormányzati Osztály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 xml:space="preserve">Ügyrendi, Jogi és Vagyonnyilatkozatot </w:t>
        <w:tab/>
        <w:tab/>
        <w:t>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Pénzüg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Műszak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7. szeptember 24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7. november 22.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1.</w:t>
        <w:tab/>
        <w:t>A 2008. évi költségvetési koncepció</w:t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Közgazdaság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7. október 29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2.</w:t>
        <w:tab/>
        <w:t>Tájékoztató az önkormányzat 2007. I-III. negyedévi gazdálkodásáról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Közgazdaság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7. október 29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>
          <w:b/>
          <w:i/>
        </w:rPr>
        <w:t>3.</w:t>
        <w:tab/>
        <w:t>Javaslat „Zalaegerszegért Díj” odaítélésére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Önkormányzat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7. október 30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4.</w:t>
        <w:tab/>
        <w:t>A lakások bérletéről, valamint elidegenítésükről szóló 10/2006. (III.07.) sz. önkormányzati rendelet módosítása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Népjólé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Népjóléti Osztály 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LÉSZ Kft.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7. október 29.</w:t>
      </w:r>
    </w:p>
    <w:p>
      <w:pPr>
        <w:pStyle w:val="Normal"/>
        <w:tabs>
          <w:tab w:val="clear" w:pos="708"/>
          <w:tab w:val="left" w:pos="2880" w:leader="none"/>
          <w:tab w:val="left" w:pos="4253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0" w:leader="none"/>
          <w:tab w:val="left" w:pos="4253" w:leader="none"/>
        </w:tabs>
        <w:jc w:val="both"/>
        <w:rPr>
          <w:b/>
          <w:b/>
          <w:i/>
          <w:i/>
        </w:rPr>
      </w:pPr>
      <w:r>
        <w:rPr>
          <w:b/>
          <w:i/>
        </w:rPr>
        <w:t>5.   Zalaegerszeg Megyei Jogú Város Esélyegyenlőségi Programjának aktualizálása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Nemzetközi és Esélyegyenlőségi Bizottság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Népjóléti Osztály 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Polgármesteri Iroda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 xml:space="preserve">Szociális, Lakás- és Egészségügy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Nemzetközi és Esélyegyenlőség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7. október 29.</w:t>
      </w:r>
    </w:p>
    <w:p>
      <w:pPr>
        <w:pStyle w:val="Normal"/>
        <w:tabs>
          <w:tab w:val="clear" w:pos="708"/>
          <w:tab w:val="left" w:pos="2880" w:leader="none"/>
          <w:tab w:val="left" w:pos="425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360" w:hanging="360"/>
        <w:rPr/>
      </w:pPr>
      <w:r>
        <w:rPr>
          <w:b/>
          <w:i/>
        </w:rPr>
        <w:t>6.</w:t>
        <w:tab/>
      </w:r>
      <w:r>
        <w:rPr>
          <w:b/>
          <w:bCs/>
          <w:i/>
        </w:rPr>
        <w:t>Tájékoztató Zalaegerszeg közbiztonságának helyzetéről, a közbiztonság érdekében tett intézkedésekről, feladatokró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</w:t>
      </w:r>
      <w:r>
        <w:rPr>
          <w:bCs/>
        </w:rPr>
        <w:t>Kámán János r. ezredes, kapitányságvezető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Zalaegerszegi Rendőrkapitányság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 xml:space="preserve">Ügyrendi, Jogi és Vagyonnyilatkozatot </w:t>
        <w:tab/>
        <w:tab/>
        <w:t>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Közbiztonsági Al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7. október 29.</w:t>
      </w:r>
    </w:p>
    <w:p>
      <w:pPr>
        <w:pStyle w:val="Normal"/>
        <w:tabs>
          <w:tab w:val="clear" w:pos="708"/>
          <w:tab w:val="left" w:pos="2880" w:leader="none"/>
          <w:tab w:val="left" w:pos="425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0" w:leader="none"/>
          <w:tab w:val="left" w:pos="425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7. december 20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1.</w:t>
        <w:tab/>
        <w:t>Intézményi normatívák megállapítása 2008. évre</w:t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Közgazdaság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Pénzüg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Szociális, Lakás- és Egészségügy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7. december 3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2.</w:t>
        <w:tab/>
        <w:t>A költségvetési rendelet 2007. IV. negyedévi módosítása</w:t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Közgazdaság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7. december 3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3.</w:t>
        <w:tab/>
        <w:t>Az önkormányzat által fenntartott költségvetési szerveknél, intézményeknél folyó munkahelyi étkeztetésről és az intézeti élelmezés nyersanyagköltségeiről szóló többször módosított 3/1991. (III.7.) sz. önkormányzati rendelet módosítása</w:t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Közgazdaság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Pénzüg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Szociális, Lakás- és Egészségügy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Ügyrendi, Jogi és Vagyonnyilatkozatot </w:t>
        <w:tab/>
        <w:tab/>
        <w:tab/>
        <w:tab/>
        <w:t>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7. december 3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4.</w:t>
        <w:tab/>
        <w:t>Zalaegerszeg Megyei Jogú Város Polgármesteri Hivatala Szervezeti és Működési Szabályzata módosításának jóváhagyása</w:t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ab/>
      </w:r>
      <w:r>
        <w:rPr>
          <w:i/>
        </w:rPr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Kovács Gábor jegyző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Önkormányzat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7. december 3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5.</w:t>
        <w:tab/>
        <w:t>Zalaegerszeg Megyei Jogú Város Közgyűlése 2008. I. félévi munkaterve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Önkormányzat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7. december 3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6.</w:t>
        <w:tab/>
        <w:t>Javaslat „Zalaegerszeg Innovációs Díja” és a „Kultúra Mecénása Díj” odaítélésére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Önkormányzati Osztály 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Művelődési és Sport Osztály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7. december 3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7.</w:t>
        <w:tab/>
        <w:t>Előterjesztés a 2008. évi lakáshasznosítási tervre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Népjólé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Népjóléti Osztály 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7. december 3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8.</w:t>
        <w:tab/>
        <w:t>Tájékoztató Zalaegerszeg Megyei Jogú Város nemzetközi kapcsolatait érintő 2007. évi eseményekről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Polgármester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Polgármesteri Iroda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 xml:space="preserve">Nemzetközi és Esélyegyenlőség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Ügyrendi, Jogi és Vagyonnyilatkozatot </w:t>
        <w:tab/>
        <w:tab/>
        <w:tab/>
        <w:tab/>
        <w:t>Ellenőrző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Kulturális és Idegenforgalm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Sport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7. december 3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9.</w:t>
        <w:tab/>
        <w:t>Tájékoztató a kommunikációs terv 2007. évi megvalósulásáról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Polgármester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>Előadó:</w:t>
      </w:r>
      <w:r>
        <w:rPr/>
        <w:t xml:space="preserve"> Gyutai Csaba al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Polgármesteri Iroda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 xml:space="preserve">Nemzetközi és Esélyegyenlőség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Ügyrendi, Jogi és Vagyonnyilatkozatot </w:t>
        <w:tab/>
        <w:tab/>
        <w:tab/>
        <w:tab/>
        <w:t>Ellenőrző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Kulturális és Idegenforgalm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Sport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7. december 3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10.</w:t>
        <w:tab/>
        <w:t>Egyszemélyes önkormányzati cégek 2008. évi előzetes üzleti tervének elfogadása, az ügyvezetők 2008. évi prémiumfeltételeinek megállapítása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Polgármester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ügyvezetők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Polgármesteri Iroda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Pénzüg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Műszak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Tulajdonosi Tanácsadó Testület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Felügyelő bizottságok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7. december 3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11.</w:t>
        <w:tab/>
        <w:t>Zalaegerszeg Város Tiszteletbeli Polgára cím adományozása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Polgármester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Polgármesteri Iroda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 xml:space="preserve">Ügyrendi, Jogi és Vagyonnyilatkozatot </w:t>
        <w:tab/>
        <w:tab/>
        <w:tab/>
        <w:tab/>
        <w:t>Ellenőrző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7. december 3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12.</w:t>
        <w:tab/>
        <w:t>A Zalaegerszeg és Környéke csatornahálózat és szennyvíztisztítótelep fejlesztésére létrehozott Önkormányzati Társulás Alapító Okiratának módosítása (a közművagyon tulajdonjogi és üzemeltetési kérdéseinek rendezése)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Rigó Csaba önkormányzati képviselő, tanácsnok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Rigó Csaba, a Társulás elnöke 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 xml:space="preserve">Zalaegerszeg és Környéke csatornahálózat </w:t>
        <w:tab/>
        <w:tab/>
        <w:t xml:space="preserve">és szennyvíztisztítótelep fejlesztésére </w:t>
        <w:tab/>
        <w:tab/>
        <w:t>létrehozott Önkormányzati Társulás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>Műszak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>Közgazdasági Osztály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>Zalavíz Zrt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>Műszak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 xml:space="preserve">Ügyrendi, Jogi és Vagyonnyilatkozatot </w:t>
        <w:tab/>
        <w:tab/>
        <w:t>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7. december 3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13.</w:t>
        <w:tab/>
        <w:t>Tájékoztató a Zala Megyei Kórház mellett kialakítandó felszíni parkoló létesítésének előrehaladásáró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Rigó Csaba önkormányzati képviselő, tanácsnok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Tombi Lajos al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Városfejlesztési és Tervezési Osztály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>Műszak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>Műszak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 xml:space="preserve">Ügyrendi, Jogi és Vagyonnyilatkozatot </w:t>
        <w:tab/>
        <w:tab/>
        <w:t>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7. december 3.</w:t>
      </w:r>
    </w:p>
    <w:p>
      <w:pPr>
        <w:pStyle w:val="Normal"/>
        <w:tabs>
          <w:tab w:val="clear" w:pos="708"/>
          <w:tab w:val="left" w:pos="2880" w:leader="none"/>
          <w:tab w:val="left" w:pos="4253" w:leader="none"/>
        </w:tabs>
        <w:ind w:left="426" w:hanging="42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14.</w:t>
        <w:tab/>
        <w:t>Zalaegerszeg Megyei Jogú Város Önkormányzata részvételével létrehozott társulások 2007. évi munkájáról szóló tájékoztató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Társulások</w:t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>Önkormányzati Osztály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>Művelődési és Sport Osztály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>Műszaki Osztály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>Népjóléti Osztály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7. december 3.</w:t>
      </w:r>
    </w:p>
    <w:p>
      <w:pPr>
        <w:pStyle w:val="Normal"/>
        <w:tabs>
          <w:tab w:val="clear" w:pos="708"/>
          <w:tab w:val="left" w:pos="2880" w:leader="none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ind w:left="426" w:hanging="426"/>
      <w:jc w:val="both"/>
      <w:outlineLvl w:val="1"/>
    </w:pPr>
    <w:rPr>
      <w:rFonts w:ascii="Arial Narrow" w:hAnsi="Arial Narrow" w:cs="Arial Narrow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Schoolbook" w:hAnsi="Century Schoolbook" w:cs="Century Schoolboo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Szvegtrzsbehzssal2">
    <w:name w:val="Szövegtörzs behúzással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Cs w:val="24"/>
    </w:rPr>
  </w:style>
  <w:style w:type="paragraph" w:styleId="Szvegtrzs2">
    <w:name w:val="Szövegtörzs 2"/>
    <w:basedOn w:val="Normal"/>
    <w:qFormat/>
    <w:pPr>
      <w:tabs>
        <w:tab w:val="clear" w:pos="708"/>
        <w:tab w:val="left" w:pos="540" w:leader="none"/>
      </w:tabs>
      <w:jc w:val="both"/>
    </w:pPr>
    <w:rPr>
      <w:rFonts w:ascii="Arial Narrow" w:hAnsi="Arial Narrow" w:cs="Arial Narrow"/>
      <w:b/>
      <w:i/>
    </w:rPr>
  </w:style>
  <w:style w:type="paragraph" w:styleId="Szvegtrzs3">
    <w:name w:val="Szövegtörzs 3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8:52:00Z</dcterms:created>
  <dc:creator>Maris</dc:creator>
  <dc:description/>
  <cp:keywords/>
  <dc:language>en-US</dc:language>
  <cp:lastModifiedBy>Admin</cp:lastModifiedBy>
  <cp:lastPrinted>2007-05-31T10:51:00Z</cp:lastPrinted>
  <dcterms:modified xsi:type="dcterms:W3CDTF">2007-05-31T09:33:00Z</dcterms:modified>
  <cp:revision>3</cp:revision>
  <dc:subject/>
  <dc:title> </dc:title>
</cp:coreProperties>
</file>