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Polgármester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i Iroda ellenőrzési nyomvon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321"/>
        <w:gridCol w:w="1665"/>
        <w:gridCol w:w="1889"/>
        <w:gridCol w:w="1640"/>
        <w:gridCol w:w="1671"/>
        <w:gridCol w:w="1764"/>
        <w:gridCol w:w="1810"/>
        <w:gridCol w:w="153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vékenység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eladat megnevezé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ogszabá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la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kumentu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utpu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kumentu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elelős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ötelezettség-vállal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atáridő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n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llenőrzés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yakoriság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gármester feladatkörébe tartozó ügyek intézé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. évi LXV. Tv. 35. §. 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Írásbeli megkeresé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laszlevé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odavezető</w:t>
            </w:r>
          </w:p>
          <w:p>
            <w:pPr>
              <w:pStyle w:val="Normal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zetői ellenőrzési pon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ajtó képviselőivel kapcsolat tartás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. évi II. tv. 4. §. 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Írásos megkeresé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. sajtótájékoztató, hirde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munikációs szakreferen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zetői ellenőrzési pon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vérvárosokkal történő kapcsolattartá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MSZ 51/A. § 3.(a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Írásos megkeresé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Nemzetközi szakreferense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zetői ellenőrzési pon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gyűlés és a Polgármesteri Hivatal külföldi kapcsolatainak szervezése, előterjesztés készítése polgármester külföldi utazásának engedélyezésérő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MSZ 51/A. § 3.(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MSZ 49. § (7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eghívólevé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zottsági előterjeszté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gármester esetéb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zetközi szakreferense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nkormányzati Osztál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nkormányzati kiküldöttek külföldi útjainak, programjainak koordinálás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MSZ 49. § (7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küldöt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Nemzetközi szakreferense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aslat készítése az önkormányzat nemzetközi kapcsolatainak tervezéséről (NEB) előterjesztés készítése az előző évi kapcsolatok alakulásáró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284" w:hanging="284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Szvegtrzsbehzssal3"/>
              <w:ind w:left="284" w:hanging="284"/>
              <w:jc w:val="center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  <w:p>
            <w:pPr>
              <w:pStyle w:val="Szvegtrzsbehzssal3"/>
              <w:ind w:left="284" w:hanging="284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ZMSZ 51/A. § (5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zottsági és közgyűlési előterjesz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Nemzetközi szakreferense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zottsági előterjesztés: költségvetés jóváhagyása utá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őző évi kapcsolatokról: január v. február hóna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nkormányzati Osztál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közi kapcsolatok eseményeinek dokumentálás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MSZ 79. § (4) – (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keresések, levele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aszlevel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közi szakreferense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i ellenőrzési p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 Város Tiszteletbeli Polgára cím adományozásával kapcsolatos feladato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MJV Kgy. 35/2005. (VII.15.) számú rendele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érele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i előterjeszt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levél és igazolván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közi szakreferen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yedévent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Osztál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yedéven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l és társadalmi szervezetekkel kapcsolattartá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. évi LXV. Tv. 8 § (5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relem, megkeresé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állapodá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aszlevé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vezet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i ellenőrzési p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Önkormányzati tulajdon működésének figyelemmel kísérése, javaslatot készítése a hatékony működtetésér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1990. évi LXV. tv. 1. §. (6); 9. § (4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legbeszámoló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lat, előterjesz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tanácsad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i ellenőrzési p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Osztál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B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Önkormányzati tulajdon és az önkormányzati érdekeltségű gazdasági társaságok működésének figyelemmel kísérése, erről szükség szerint, de legalább negyedévi gyakorisággal  a polgármester tájékoztatása, a gazdasági társaságok üzleti terveinek, éves beszámolóinak véleményezése, előterjesztések készítése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1990. évi LXV. tv. 9. § (4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zámoló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i előterjesz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tanácsad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yedévent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jékoztatás adá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lőterjesztés készítése: évent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i ellenőrzési p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Osztál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Bizottsá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zdasági kamarákkal kapcsolat tartása, vélemény, javaslat kéré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994. XVI. tv. 60. § (5); 63. §. (1) –(2); 63. §. (6)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é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é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tanácsad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i ellenőrzési p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vetés előkészítéséhez szükséges egyeztetések lefolytatása gazdasági társaságokk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990. évi LXV. tv. 77. §. 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é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é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tanácsad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i ellenőrzési p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azdasági O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n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szvények, üzletrészek adásvételével kapcsolatos tárgyalások, szerződéskötések előkészíté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992. évi XXXIII. tv. 100. §. (1) c.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é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ződé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la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tanácsad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i ellenőrzési p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i Irod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lajdonosi Tanácsadó Testület üléseinek összehívása, döntések előkészítése, végrehajtásának koordinálás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1/1997. (II. 6.) számú önk. rendele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ív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jegyz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tanácsad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i ellenőrzési p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sz w:val="26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rFonts w:ascii="Times New Roman" w:hAnsi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palrs">
    <w:name w:val="Képaláírás"/>
    <w:basedOn w:val="Normal"/>
    <w:next w:val="Normal"/>
    <w:qFormat/>
    <w:pPr>
      <w:jc w:val="both"/>
    </w:pPr>
    <w:rPr>
      <w:rFonts w:ascii="Times New Roman" w:hAnsi="Times New Roman" w:cs="Times New Roman"/>
      <w:b/>
      <w:i/>
      <w:szCs w:val="20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3:00Z</dcterms:created>
  <dc:creator>zsuzsa</dc:creator>
  <dc:description/>
  <cp:keywords/>
  <dc:language>en-US</dc:language>
  <cp:lastModifiedBy>udvarm</cp:lastModifiedBy>
  <cp:lastPrinted>2007-06-05T08:16:00Z</cp:lastPrinted>
  <dcterms:modified xsi:type="dcterms:W3CDTF">2007-06-21T09:03:00Z</dcterms:modified>
  <cp:revision>2</cp:revision>
  <dc:subject/>
  <dc:title>Zalaegerszeg Megyei Jogú Város Polgármesteri Hivatal</dc:title>
</cp:coreProperties>
</file>