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1. számú melléklet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önczi Ferenc Általános Művelődési Központ és Közép-európai Kulturális Intézet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gszüntető Okirat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Általános rendelkezések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  <w:szCs w:val="24"/>
        </w:rPr>
        <w:t>Az államháztartásról szóló 1992. évi XXXVIII. tv. 88. §-a és 90. § (1) bekezdése, a közoktatásról szóló 1993. LXXIX. tv. 102. § (2)-(3) bekezdése, az államháztartás működési rendjéről szóló többször módosított 217/1998. (XII. 30.) Korm. rendelet 11. §-a alapján Zalaegerszeg Megyei Jogú Város Önkormányzata költségvetési szervet szüntet m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A költségvetési szerv neve:</w:t>
        <w:tab/>
        <w:t>Gönczi Ferenc Általános Művelődési Központ és Közép-</w:t>
      </w:r>
    </w:p>
    <w:p>
      <w:pPr>
        <w:pStyle w:val="Heading1"/>
        <w:ind w:left="2124" w:firstLine="70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európai Kulturális Intéz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ékhelye:</w:t>
        <w:tab/>
        <w:tab/>
        <w:tab/>
        <w:t>Zalaegerszeg, Landorhegyi u. 2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elügyeleti szerve:</w:t>
        <w:tab/>
        <w:tab/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gszüntető szerve:</w:t>
        <w:tab/>
        <w:tab/>
        <w:t>Zalaegerszeg Megyei Jogú Város Közgyűlés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  <w:szCs w:val="24"/>
        </w:rPr>
        <w:t>A költségvetési szerv megszüntetésére az államháztartásról szóló, többször módosított 1992. évi XXXVIII. tv. 90. § (1) bekezdés c.) pontja alapján kerül so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ogutódlá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A Gönczi Ferenc Általános Művelődési Központ és Közép-európai Kulturális Intézet jogutódja a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Zalaegerszeg Megyei Jogú Város Önkormányzat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fenntartásában működő Keresztury Dezső Általános Művelődési Központ.</w:t>
      </w:r>
    </w:p>
    <w:p>
      <w:pPr>
        <w:pStyle w:val="Szvegtrzs2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eladatok ellát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A Gönczi Ferenc Általános Művelődési Központ és Közép-európai Kulturális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Intézet alapfeladatait a jövőben a Keresztury Dezső Általános Művelődési Központ látja el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zen feladatok:</w:t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700"/>
        <w:gridCol w:w="450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77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77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Szakmai tevékenységet irányító és kisegítő szolgál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A Szakmai tevékenységet irányító és kisegítő szolgáltatásokka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92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9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Önkormányzatok elszámolása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Ezen a szakfeladaton kerül kimutatásra a központi költségvetésből folyósított támogatás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80130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8013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Alapfokú művésze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</w:rPr>
              <w:t>Ezen a szakfeladaton kell tervezni és elszámolni az Oktatási Törvényben meghatározott művészeti ágakban művészetoktatási intézményként működő iskola szakmai feladat ellátásával, az iskola pedagógiai szakmai irányításával, vezetésével, a szakmai feladat ellátáshoz kapcsolódó további tevékenységekkel, a tanulókkal kapcsolatos bevételeket és kiadásoka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80400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80402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gyéb oktatás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Iskolarendszeren kívüli szakmai oktatás, vizsgáztatás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Felnőt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</w:rPr>
              <w:t>A szakmai tanfolyamokkal, felnőttképzéssel kapcsolatos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92180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92181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zösségi-művelődési tevékenység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Művelődési központok, házak tevékenysé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4"/>
                <w:szCs w:val="24"/>
              </w:rPr>
              <w:t>A művelődési központok, házak tevékenységével kapcsolatos bevételeket és kiadásokat kell ezen a szakfeladaton tervezni és elszámolni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22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önyv- és zeneműkiad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A könyvek füzetek, zeneművek szerkesztésével, lektorálásával fordításával kapcsolatos kiadói tevékenység</w:t>
            </w:r>
          </w:p>
        </w:tc>
      </w:tr>
    </w:tbl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780"/>
        <w:gridCol w:w="3420"/>
      </w:tblGrid>
      <w:tr>
        <w:trPr>
          <w:cantSplit w:val="true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Kiegészítő tevékenységké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95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95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4"/>
                <w:szCs w:val="24"/>
              </w:rPr>
              <w:t>Költségvetési szervek kiegészítő és vállalkozási tevékenysége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Közoktatási intézményekbe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4"/>
                <w:szCs w:val="24"/>
              </w:rPr>
              <w:t>Ezen a szakfeladaton kell elszámolni a közoktatási törvényben az alaptevékenységgel összefüggő és az alapító okirat szerint végezhető kiegészítő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92160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92161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lőadóművészeti tevékenység</w:t>
            </w:r>
          </w:p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Színház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A színházak, szabadtéri színpadok, bábszínházak tevékenységéve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55142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Egyéb szálláshely szolgál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jc w:val="left"/>
              <w:rPr/>
            </w:pPr>
            <w:r>
              <w:rPr>
                <w:color w:val="000000"/>
                <w:szCs w:val="24"/>
                <w:lang w:val="hu-HU"/>
              </w:rPr>
              <w:t>Ezen a szakfeladaton kell tervezni és elszámolni az önálló jogi személyként működő nővér- és orvosszállások, illetve a költségvetési szerv dolgozói által igénybevehető, állandó és átmeneti jelleggel fenntartott szálláshely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01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aját vagy bérelt ingatlan hasznosí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jc w:val="left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195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zórakozás, kultúra, sport ágazatba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50"/>
              <w:jc w:val="left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  <w:t xml:space="preserve">Ezen a szakfeladaton kell elszámolni a TEÁOR 92. szórakozás, kultúra, sport ágazatba sorolt, a költségvetési szervezetek alaptevékenységgel összefüggően – alapító okirat szerint végezhető - kiegészítő tevékenységekkel kapcsolatos bevételeket és kiadásokat, függetlenül attól, hogy e szakfeladatrend szerint mely besorolású alaptevékenységhez kapcsolódik a kiegészítő tevékenység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7549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A költségvetési szervek által végzett egyéb vállalkozási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0"/>
              <w:jc w:val="left"/>
              <w:rPr/>
            </w:pPr>
            <w:r>
              <w:rPr>
                <w:color w:val="000000"/>
                <w:szCs w:val="24"/>
                <w:lang w:val="hu-HU"/>
              </w:rPr>
              <w:t>Ezen a szakfeladaton kell elszámolni a 75195-1, a 75195-3, a 75195-5, 75195-7 számjelű szakfeladatokra nem tervezhető, ill. el nem számolható, költségvetési szervezetekben – az alapító okirat szerint - végezhető vállalkozási tevékenységek bevételeit és kiadásait, függetlenül attól, hogy e szakfeladatrend szerint milyen alaptevékenységet végez a költségvetési szerv.</w:t>
            </w:r>
          </w:p>
        </w:tc>
      </w:tr>
    </w:tbl>
    <w:p>
      <w:pPr>
        <w:pStyle w:val="Normal"/>
        <w:ind w:left="360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Az intézmény alaptevékenységi körében meghatározott feladatokat teljesítési kötelezettséggel látja el az alapító általános felügyelete mellett.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Szvegtrzsbehzssal2"/>
        <w:ind w:left="0" w:hanging="0"/>
        <w:rPr>
          <w:bCs/>
          <w:i w:val="false"/>
          <w:i w:val="false"/>
          <w:color w:val="000000"/>
          <w:szCs w:val="24"/>
        </w:rPr>
      </w:pPr>
      <w:r>
        <w:rPr>
          <w:bCs/>
          <w:i w:val="false"/>
          <w:color w:val="000000"/>
          <w:szCs w:val="24"/>
        </w:rPr>
        <w:t xml:space="preserve">A költségvetési szerv vállalkozási tevékenységet nem folytat. </w:t>
      </w:r>
    </w:p>
    <w:p>
      <w:pPr>
        <w:pStyle w:val="TextBody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zolgáltatások jegyzékének száma: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</w:t>
        <w:tab/>
        <w:tab/>
        <w:tab/>
        <w:t>Szórakozás, kultúra, sport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11</w:t>
        <w:tab/>
        <w:tab/>
        <w:t>Film- videogyár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12</w:t>
        <w:tab/>
        <w:tab/>
        <w:t>Film-, videoterjesz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13</w:t>
        <w:tab/>
        <w:tab/>
        <w:t>Filmvetí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</w:t>
        <w:tab/>
        <w:tab/>
        <w:t>Egyéb szórakoztatás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92.31</w:t>
        <w:tab/>
        <w:tab/>
        <w:t>Alkotó-, előadó-művészet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1.2</w:t>
        <w:tab/>
        <w:tab/>
        <w:t>Alkotó-, előadó-művészet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2.31.21.0 </w:t>
        <w:tab/>
        <w:t>Előadó-művészet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1.22.0</w:t>
        <w:tab/>
        <w:tab/>
        <w:t>Művészeti alkotó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2</w:t>
        <w:tab/>
        <w:tab/>
        <w:t>Művészeti kiegészítő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2.10.0</w:t>
        <w:tab/>
        <w:tab/>
        <w:t>Művészeti kiegészítő szolgáltatás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92.34</w:t>
        <w:tab/>
        <w:tab/>
        <w:t>Máshova nem sorolható, egyéb szórakoz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4.1</w:t>
        <w:tab/>
        <w:tab/>
        <w:t>Máshova nem sorolható, egyéb szórakoz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4.12.0</w:t>
        <w:tab/>
        <w:tab/>
        <w:t>Táncoktatás, táncrendezvény-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34.13</w:t>
        <w:tab/>
        <w:tab/>
        <w:t>Vegyes, egyéb szórakoz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2.34.13.9 </w:t>
        <w:tab/>
        <w:t>Egyéb szórakoz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Ebből: közös ismeretterjesztés és ismeretszerzés</w:t>
      </w:r>
    </w:p>
    <w:p>
      <w:pPr>
        <w:pStyle w:val="Normal"/>
        <w:ind w:left="2832" w:hanging="1752"/>
        <w:jc w:val="both"/>
        <w:rPr/>
      </w:pPr>
      <w:r>
        <w:rPr>
          <w:color w:val="000000"/>
          <w:sz w:val="24"/>
          <w:szCs w:val="24"/>
        </w:rPr>
        <w:t>92.5</w:t>
        <w:tab/>
        <w:t>Könyvtári, levéltári, múzeumi egyéb kulturális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1</w:t>
        <w:tab/>
        <w:tab/>
        <w:t>Könyvtári, levéltári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1.1</w:t>
        <w:tab/>
        <w:tab/>
        <w:t>Könyvtári, levéltár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1.11.0</w:t>
        <w:tab/>
        <w:tab/>
        <w:t>Könyvtár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2</w:t>
        <w:tab/>
        <w:tab/>
        <w:t>Múzeumi tevékenység, kulturális örökségvédelem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2.1</w:t>
        <w:tab/>
        <w:tab/>
        <w:t>Múzeumi szolgáltatás, kulturális örökségvédelem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2.11</w:t>
        <w:tab/>
        <w:tab/>
        <w:t>Művészeti szolgáltatás, művészeti kiáll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2.11.1</w:t>
        <w:tab/>
        <w:tab/>
        <w:t>Múzeum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52.11.2</w:t>
        <w:tab/>
        <w:tab/>
        <w:t>Képző-, ipar-, fotó-, egyéb művészeti kiáll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7</w:t>
        <w:tab/>
        <w:tab/>
        <w:t>Egyéb szabadidős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72</w:t>
        <w:tab/>
        <w:tab/>
        <w:t>Máshova nem sorolható, egyéb szabadidős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72.1</w:t>
        <w:tab/>
        <w:tab/>
        <w:t>Máshova nem sorolható, egyéb szabadidős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72.11.0</w:t>
        <w:tab/>
        <w:tab/>
        <w:t>Szabadidőpark, szórakoztatási célú vásár, kiáll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.72.12.0</w:t>
        <w:tab/>
        <w:tab/>
        <w:t>Máshova nem sorolt, egyéb szabadidős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</w:t>
        <w:tab/>
        <w:tab/>
        <w:t>Felső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.1</w:t>
        <w:tab/>
        <w:tab/>
        <w:t>Felső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.11</w:t>
        <w:tab/>
        <w:tab/>
        <w:t>Felsőszintű szakmai képzés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 xml:space="preserve">80.30.11.1 </w:t>
        <w:tab/>
        <w:t>Post-secondary szakmai 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.11.2</w:t>
        <w:tab/>
        <w:tab/>
        <w:t>Akkreditált iskolarendszerű felsőszintű szak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.12</w:t>
        <w:tab/>
        <w:tab/>
        <w:t>Felsőfokú oktatás, 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30.12.1</w:t>
        <w:tab/>
        <w:tab/>
        <w:t>Főiskolai, egyetemi 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</w:t>
        <w:tab/>
        <w:tab/>
        <w:t>Felnőtt-, egyéb 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</w:t>
        <w:tab/>
        <w:tab/>
        <w:t>Felnőtt-, egyéb 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10</w:t>
        <w:tab/>
        <w:tab/>
        <w:t>Felnőtt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10.1</w:t>
        <w:tab/>
        <w:tab/>
        <w:t>Szakképzést adó 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10.2</w:t>
        <w:tab/>
        <w:tab/>
        <w:t>Egyéb képzés, betan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10.9</w:t>
        <w:tab/>
        <w:tab/>
        <w:t>Egyéb, máshova nem sorolt felnőtt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20</w:t>
        <w:tab/>
        <w:tab/>
        <w:t>Egyéb 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20.1</w:t>
        <w:tab/>
        <w:tab/>
        <w:t>Iskolán kívüli szakmai gyakorlati kép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.42.20.9</w:t>
        <w:tab/>
        <w:tab/>
        <w:t>Egyéb, máshova nem sorolt ok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  <w:sz w:val="24"/>
          <w:szCs w:val="24"/>
        </w:rPr>
        <w:t>alaptevékenység keretén belül végzett kisegítő jellegű szolgáltatás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</w:t>
        <w:tab/>
        <w:tab/>
        <w:tab/>
        <w:t>Kiadói, nyomdai tevékenység, egyéb sokszoros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</w:t>
        <w:tab/>
        <w:tab/>
        <w:t>Kiadói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1</w:t>
        <w:tab/>
        <w:tab/>
        <w:t>Könyvki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1.90.0</w:t>
        <w:tab/>
        <w:tab/>
        <w:t>Könyvkiadással kapcsolatos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3</w:t>
        <w:tab/>
        <w:tab/>
        <w:t>Időszaki kiadvány kiadása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3.90.0</w:t>
        <w:tab/>
        <w:tab/>
        <w:t>Időszaki kiadvány kiadásával kapcsolatos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5</w:t>
        <w:tab/>
        <w:tab/>
        <w:t>Egyéb ki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5.90.0</w:t>
        <w:tab/>
        <w:tab/>
        <w:t>Egyéb kiadással kapcsolatos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</w:t>
        <w:tab/>
        <w:tab/>
        <w:t>Egyéb sokszoros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2</w:t>
        <w:tab/>
        <w:tab/>
        <w:t>Videofelvétel-sokszorosí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2.1</w:t>
        <w:tab/>
        <w:tab/>
        <w:t>Videofelvételt sokszorosító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2.10.5</w:t>
        <w:tab/>
        <w:tab/>
        <w:t xml:space="preserve">Videofelvételt tartalmazó mágnesszalag (&gt;6,5 mm) 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kszorosító szolgáltatás</w:t>
      </w:r>
    </w:p>
    <w:p>
      <w:pPr>
        <w:pStyle w:val="Normal"/>
        <w:ind w:left="2832" w:hanging="17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2.10.7</w:t>
        <w:tab/>
        <w:t>Videofelvételt (videolemezt, egyéb jelhordozót) sokszorosító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3</w:t>
        <w:tab/>
        <w:tab/>
        <w:t>Számítógépes adathordozó sokszorosítása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3.1</w:t>
        <w:tab/>
        <w:tab/>
        <w:t>Szoftvert sokszorosító szolgáltatás</w:t>
      </w:r>
    </w:p>
    <w:p>
      <w:pPr>
        <w:pStyle w:val="Normal"/>
        <w:ind w:left="2832" w:hanging="1752"/>
        <w:jc w:val="both"/>
        <w:rPr/>
      </w:pPr>
      <w:r>
        <w:rPr>
          <w:color w:val="000000"/>
          <w:sz w:val="24"/>
          <w:szCs w:val="24"/>
        </w:rPr>
        <w:t>22.33.10.3</w:t>
        <w:tab/>
        <w:t>Számítástechnikai adathordozót, adatfeldolgozási információt tartalmazó mágnesszalag (</w:t>
      </w:r>
      <w:r>
        <w:rPr>
          <w:color w:val="000000"/>
          <w:sz w:val="24"/>
          <w:szCs w:val="24"/>
          <w:u w:val="single"/>
        </w:rPr>
        <w:t>&gt;</w:t>
      </w:r>
      <w:r>
        <w:rPr>
          <w:color w:val="000000"/>
          <w:sz w:val="24"/>
          <w:szCs w:val="24"/>
        </w:rPr>
        <w:t xml:space="preserve"> 4 mm szélességű) sokszorosító szolgáltatás</w:t>
      </w:r>
    </w:p>
    <w:p>
      <w:pPr>
        <w:pStyle w:val="Normal"/>
        <w:ind w:left="2832" w:hanging="17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3.10.5</w:t>
        <w:tab/>
        <w:t>Számítástechnikai adathordozás, adatfeldolgozási    információt tartalmazó mágnesszalag (&gt; 4 mm szélességű) sokszorosító szolgáltatás</w:t>
      </w:r>
    </w:p>
    <w:p>
      <w:pPr>
        <w:pStyle w:val="Normal"/>
        <w:ind w:left="2832" w:hanging="17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33.10.7</w:t>
        <w:tab/>
        <w:t>Adatfeldolgozási információt tartalmazó egyéb számítástechnikai eszköz sokszorosító szolgáltatása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</w:t>
        <w:tab/>
        <w:tab/>
        <w:tab/>
        <w:t>Szálláshely-szolgáltatás, vendéglá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.1</w:t>
        <w:tab/>
        <w:tab/>
        <w:t>Szálloda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.12</w:t>
        <w:tab/>
        <w:tab/>
        <w:t>Szállodai szolgáltatás étterem nélkül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.12.10.0</w:t>
        <w:tab/>
        <w:tab/>
        <w:t>Szállodai szolgáltatás étterem nélkül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.2</w:t>
        <w:tab/>
        <w:tab/>
        <w:t>Egyéb, szállítást segítő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.21</w:t>
        <w:tab/>
        <w:tab/>
        <w:t>Szárazföldi szállítást segítő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.21.2</w:t>
        <w:tab/>
        <w:tab/>
        <w:t>Egyéb szárazföldi szállítást segítő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.21.24.0</w:t>
        <w:tab/>
        <w:tab/>
        <w:t>Parkolás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</w:t>
        <w:tab/>
        <w:tab/>
        <w:tab/>
        <w:t>Ingatlanügyletek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2</w:t>
        <w:tab/>
        <w:tab/>
        <w:t>Ingatlan bérbeadása, üzemeltet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20.1</w:t>
        <w:tab/>
        <w:tab/>
        <w:t>Ingatlan-bérbeadás, -üzemelte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20.12</w:t>
        <w:tab/>
        <w:tab/>
        <w:t>Gazdasági építmény, földterület bérbeadása</w:t>
      </w:r>
    </w:p>
    <w:p>
      <w:pPr>
        <w:pStyle w:val="Normal"/>
        <w:ind w:left="2832" w:hanging="17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20.12.4</w:t>
        <w:tab/>
        <w:t>Igazgatási, művelődés, szociális, egészségügyi, sportépítmény (épületrész), önálló rendeltetési egység bérbeadása, kölcsön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3</w:t>
        <w:tab/>
        <w:tab/>
        <w:t>Egyéb gép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34</w:t>
        <w:tab/>
        <w:tab/>
        <w:t>Máshova nem sorolt egyéb gép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34.1</w:t>
        <w:tab/>
        <w:tab/>
        <w:t>Máshova nem sorolt egyéb gép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34.10.1</w:t>
        <w:tab/>
        <w:tab/>
        <w:t>Máshova nem sorolt egyéb gép kölcsönzése</w:t>
      </w:r>
    </w:p>
    <w:p>
      <w:pPr>
        <w:pStyle w:val="Normal"/>
        <w:ind w:left="28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bből: oktatást szolgáló taneszközök (w 9023) rendeltetésüknek megfelelő bérbeadása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</w:t>
        <w:tab/>
        <w:tab/>
        <w:t>Fogyasztási cikk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.1</w:t>
        <w:tab/>
        <w:tab/>
        <w:t>Fogyasztási cikk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1.0</w:t>
        <w:tab/>
        <w:tab/>
        <w:t>Televízió-, rádió-, videokészülékek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2.0</w:t>
        <w:tab/>
        <w:tab/>
        <w:t>Videokazetta-kölcsön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3.0</w:t>
        <w:tab/>
        <w:tab/>
        <w:t>Háztartási eszköz, bútor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4.0</w:t>
        <w:tab/>
        <w:tab/>
        <w:t>Szórakozási, szabadidős cikk kölcsönzése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5.0</w:t>
        <w:tab/>
        <w:tab/>
        <w:t>Hangszerkölcsön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40.16.0</w:t>
        <w:tab/>
        <w:tab/>
        <w:t>Egyéb személyi, háztartási cikk kölcsön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</w:t>
        <w:tab/>
        <w:tab/>
        <w:tab/>
        <w:t>Kutatás, fejlesz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.2</w:t>
        <w:tab/>
        <w:tab/>
        <w:t>Társadalomtudományi, humánkutatás, fejlesz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.20.1</w:t>
        <w:tab/>
        <w:tab/>
        <w:t>Társadalomtudományi 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.20.11.0</w:t>
        <w:tab/>
        <w:tab/>
        <w:t>Kulturális, szociológiai, pszichológiai 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.20.15.0</w:t>
        <w:tab/>
        <w:tab/>
        <w:t>Egyéb társadalomtudományi humán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</w:t>
        <w:tab/>
        <w:tab/>
        <w:tab/>
        <w:t>Gazdasági tevékenységet segítő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</w:t>
        <w:tab/>
        <w:tab/>
        <w:t>Jogi, gazdasági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3</w:t>
        <w:tab/>
        <w:tab/>
        <w:t>Piac-, közvélemény-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3.1</w:t>
        <w:tab/>
        <w:tab/>
        <w:t>Piac-, közvélemény-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3.12.0</w:t>
        <w:tab/>
        <w:tab/>
        <w:t>Közvélemény-ku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</w:t>
        <w:tab/>
        <w:tab/>
        <w:t>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</w:t>
        <w:tab/>
        <w:tab/>
        <w:t>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1.0</w:t>
        <w:tab/>
        <w:tab/>
        <w:t>Általános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2.0</w:t>
        <w:tab/>
        <w:tab/>
        <w:t>Pénzügyi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3.0</w:t>
        <w:tab/>
        <w:tab/>
        <w:t>Marketing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4.0</w:t>
        <w:tab/>
        <w:tab/>
        <w:t>Humánpolitikai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6.0</w:t>
        <w:tab/>
        <w:tab/>
        <w:t>PR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14.17.0</w:t>
        <w:tab/>
        <w:tab/>
        <w:t>Egyéb üzletviteli tanácsad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4</w:t>
        <w:tab/>
        <w:tab/>
        <w:t>Hirde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40.1</w:t>
        <w:tab/>
        <w:tab/>
        <w:t>Hirdet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40.11.0</w:t>
        <w:tab/>
        <w:tab/>
        <w:t>Hirdetési-, reklámfelület-, -idő biztosítása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40.12.0</w:t>
        <w:tab/>
        <w:tab/>
        <w:t>Reklámtervezés-, készítés-, elhelye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40.13.0</w:t>
        <w:tab/>
        <w:tab/>
        <w:t>Egyéb hirdetés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</w:t>
        <w:tab/>
        <w:tab/>
        <w:t>Egyéb gazdasági tevékenységet segítő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1</w:t>
        <w:tab/>
        <w:tab/>
        <w:t>Fényképészet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1.2</w:t>
        <w:tab/>
        <w:tab/>
        <w:t>Portréfényképe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1.24.0</w:t>
        <w:tab/>
        <w:tab/>
        <w:t>Eseményfényképe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1.26.0</w:t>
        <w:tab/>
        <w:tab/>
        <w:t>Egyéb speciális fényképe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3</w:t>
        <w:tab/>
        <w:tab/>
        <w:t>Titkári fordítási tevékenység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3.1</w:t>
        <w:tab/>
        <w:tab/>
        <w:t>Irodai, titkár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3.12.0</w:t>
        <w:tab/>
        <w:tab/>
        <w:t>Másol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3.15.0</w:t>
        <w:tab/>
        <w:tab/>
        <w:t>Egyéb irodai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3.21.0</w:t>
        <w:tab/>
        <w:tab/>
        <w:t>Címjegyzék értékesítése</w:t>
      </w:r>
    </w:p>
    <w:p>
      <w:pPr>
        <w:pStyle w:val="Normal"/>
        <w:ind w:left="2832" w:hanging="17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4</w:t>
        <w:tab/>
        <w:t>Máshova nem sorolt, egyéb gazdasági tevékenységet segítő szolgáltatás</w:t>
      </w:r>
    </w:p>
    <w:p>
      <w:pPr>
        <w:pStyle w:val="Normal"/>
        <w:ind w:left="2832" w:hanging="17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4.1</w:t>
        <w:tab/>
        <w:t>Máshova nem sorolt, egyéb gazdasági tevékenységet segítő szolgáltatá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4.84.15.0</w:t>
        <w:tab/>
        <w:tab/>
        <w:t>Kiállítás-, vásár-, kongresszus-szervezés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Ebből: tudományos rendezvények lebonyolítása</w:t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V.</w:t>
      </w:r>
    </w:p>
    <w:p>
      <w:pPr>
        <w:pStyle w:val="Normal"/>
        <w:ind w:left="1418" w:hanging="99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8" w:hanging="99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agyon feletti rendelkezési jogosultságok</w:t>
      </w:r>
    </w:p>
    <w:p>
      <w:pPr>
        <w:pStyle w:val="Normal"/>
        <w:ind w:left="1418" w:hanging="99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laegerszeg Megyei Jogú Város Önkormányzata a költségvetési szerv használatában lévő vagyontárgyakat a saját rendelkezésébe vonja a költségvetési szerv megszűnésekor, </w:t>
      </w:r>
      <w:r>
        <w:rPr>
          <w:rFonts w:cs="Times New Roman" w:ascii="Times New Roman" w:hAnsi="Times New Roman"/>
        </w:rPr>
        <w:t xml:space="preserve">a fenntartó </w:t>
      </w:r>
      <w:r>
        <w:rPr>
          <w:rFonts w:cs="Times New Roman" w:ascii="Times New Roman" w:hAnsi="Times New Roman"/>
          <w:szCs w:val="24"/>
        </w:rPr>
        <w:t>a feladatellátás érdekében a jogutód intézmény működtetéséről külön döntést hoz.</w:t>
      </w:r>
    </w:p>
    <w:p>
      <w:pPr>
        <w:pStyle w:val="Szvegtrzs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ingóság:</w:t>
      </w:r>
      <w:r>
        <w:rPr>
          <w:rFonts w:cs="Times New Roman" w:ascii="Times New Roman" w:hAnsi="Times New Roman"/>
          <w:color w:val="000000"/>
          <w:szCs w:val="24"/>
        </w:rPr>
        <w:t xml:space="preserve"> az intézménynek átadott, valamint az intézmény által beszerzett ingó vagyon leltár szerint. </w:t>
      </w:r>
    </w:p>
    <w:p>
      <w:pPr>
        <w:pStyle w:val="Szvegtrzs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>A szakfeladatok szerinti követelések és kötelezettségek a jogutód intézményeket illetik, illetve terheli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glalkoztatottak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oglalkoztatottak jogállását a jogutódlással bekövetkezett változás nem érin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ó rendelkezések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  <w:szCs w:val="24"/>
        </w:rPr>
        <w:t>Ezen megszűntető okiratban szereplő helyi önkormányzati költségvetési szerv 2007. augusztus 31. napjával szűnik m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Ezen megszüntető okiratot Zalaegerszeg Megyei Jogú Város Közgyűlése …/2007. sz. határozatával fogadta el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aegerszeg, 2007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Zalaegerszeg Megyei Jogú Város Közgyűlése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nevében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>
          <w:b/>
          <w:i/>
          <w:color w:val="000000"/>
          <w:sz w:val="24"/>
          <w:szCs w:val="24"/>
        </w:rPr>
        <w:t>Dr. Gyimesi Endre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rFonts w:ascii="Arial Narrow" w:hAnsi="Arial Narrow" w:cs="Arial Narrow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1:00Z</dcterms:created>
  <dc:creator>Művelődési osztály</dc:creator>
  <dc:description/>
  <cp:keywords/>
  <dc:language>en-US</dc:language>
  <cp:lastModifiedBy>udvarm</cp:lastModifiedBy>
  <cp:lastPrinted>2007-06-29T09:38:00Z</cp:lastPrinted>
  <dcterms:modified xsi:type="dcterms:W3CDTF">2007-06-29T09:01:00Z</dcterms:modified>
  <cp:revision>2</cp:revision>
  <dc:subject/>
  <dc:title>Nevelési Tanácsadó</dc:title>
</cp:coreProperties>
</file>