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i/>
          <w:sz w:val="24"/>
          <w:szCs w:val="24"/>
        </w:rPr>
        <w:tab/>
        <w:t>...... napirendi pont anyag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2007. július 05-i ülésére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ab/>
        <w:t>Zalaegerszeg 20814 és 20833 hrsz-ú ingatlanok (Csácsi-hegy) részterületének cseréje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Előterjesztő:</w:t>
      </w:r>
      <w:r>
        <w:rPr>
          <w:b/>
          <w:i/>
          <w:sz w:val="26"/>
          <w:szCs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i/>
          <w:sz w:val="26"/>
          <w:szCs w:val="26"/>
        </w:rPr>
        <w:t>:</w:t>
        <w:tab/>
        <w:t>Városfejlesztési és Tervezési Osztály</w:t>
      </w:r>
    </w:p>
    <w:p>
      <w:pPr>
        <w:pStyle w:val="Heading2"/>
        <w:ind w:left="4678" w:hanging="0"/>
        <w:rPr>
          <w:szCs w:val="26"/>
        </w:rPr>
      </w:pPr>
      <w:r>
        <w:rPr>
          <w:szCs w:val="26"/>
        </w:rPr>
        <w:t>Abai Erika sk.</w:t>
      </w:r>
    </w:p>
    <w:p>
      <w:pPr>
        <w:pStyle w:val="Normal"/>
        <w:ind w:left="4678" w:hanging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Egyeztetve:</w:t>
      </w:r>
      <w:r>
        <w:rPr>
          <w:b/>
          <w:i/>
          <w:sz w:val="26"/>
          <w:szCs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Főépítészi Csoport</w:t>
        <w:tab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Tárgyalta:</w:t>
      </w:r>
      <w:r>
        <w:rPr>
          <w:b/>
          <w:i/>
          <w:sz w:val="26"/>
          <w:szCs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ácsi Településrészi Önkormányzat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Költségvetési, pénzügyi-gazdálkodási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ab/>
        <w:tab/>
        <w:tab/>
        <w:t xml:space="preserve">      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Törvényességi és tartalmi, formai 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szempontból ellenőrizte:</w:t>
      </w:r>
      <w:r>
        <w:rPr>
          <w:b/>
          <w:i/>
          <w:sz w:val="26"/>
          <w:szCs w:val="26"/>
        </w:rPr>
        <w:tab/>
        <w:t>Önkormányzati Osztály</w:t>
      </w:r>
    </w:p>
    <w:p>
      <w:pPr>
        <w:pStyle w:val="Normal"/>
        <w:ind w:left="4678" w:hanging="4678"/>
        <w:rPr/>
      </w:pPr>
      <w:r>
        <w:rPr>
          <w:b/>
          <w:i/>
          <w:sz w:val="24"/>
        </w:rPr>
        <w:tab/>
        <w:t>Dr. Mimon Ágnes sk.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rváth Erika Zalaegerszeg, Kinizsi u. 76. sz. alatti lakos képviseletében a Kőrössy és Társai Ügyvédi Iroda kérelmet nyújtott be a következőkkel kapcsolatba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20833 hrsz-ú szőlő, községi mintatér és gazdasági épület megjelölésű ingatlanból 84/645 rész Horváth Erika, míg 561/645 rész Komáromy László Zalaegerszeg, Kosztolányi tér 28. sz. alatti lakos tulajdonát képezi. </w:t>
      </w:r>
    </w:p>
    <w:p>
      <w:pPr>
        <w:pStyle w:val="Normal"/>
        <w:jc w:val="both"/>
        <w:rPr/>
      </w:pPr>
      <w:r>
        <w:rPr>
          <w:sz w:val="24"/>
        </w:rPr>
        <w:t xml:space="preserve">Az ingatlan D-i oldalán ténylegesen út került kialakításra, amely a térképen is útként szerepel, azonban az ingatlan-nyilvántartásban nincs feltüntetve. A természetben – tudomásunk szerint - a tulajdonosok megosztották egymás között a használatot, ezért az út területe Horváth Erika használatában lévő ingatlanrészre es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orváth Erika a zalaegerszegi 20814 hrsz-ú, önkormányzati út megnevezésű ingatlanból 75 m2 részterületet az 1/1 tulajdonában lévő 20802 hrsz-ú ingatlanhoz tartozónak tudott, a 75 m2-t bekerítette és használta. </w:t>
      </w:r>
    </w:p>
    <w:p>
      <w:pPr>
        <w:pStyle w:val="Normal"/>
        <w:jc w:val="both"/>
        <w:rPr/>
      </w:pPr>
      <w:r>
        <w:rPr>
          <w:sz w:val="24"/>
        </w:rPr>
        <w:t xml:space="preserve">A térkép kijavítása folytán a Földhivatal felszólította az ügyfelet, hogy állítsa vissza az eredeti állapotot, és adja át a 75 m2 nagyságú, a zalaegerszegi 20814 hrsz-ú ingatlanhoz tartozó területet. </w:t>
      </w:r>
    </w:p>
    <w:p>
      <w:pPr>
        <w:pStyle w:val="Normal"/>
        <w:jc w:val="both"/>
        <w:rPr/>
      </w:pPr>
      <w:r>
        <w:rPr>
          <w:sz w:val="24"/>
        </w:rPr>
        <w:t xml:space="preserve">Mivel a zalaegerszegi 20833 hrsz-ú ingatlanon kialakított út (150 m2) területe a megosztott használat folytán teljes egészében Horváth Erika tulajdona, ezért kérte a csere lebonyolítását a 20814 hrsz-ú, közút megnevezésű ingatlan 75 m2 nagyságú részterület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űszaki Osztály állásfoglalása alapján a környékbeli ingatlantulajdonosok érdekében szükséges a 20833 hrsz-ú ingatlanon kialakított út önkormányzati tulajdonba vétele, továbbá az eddigi használatot figyelembe véve nincs szükség a zalaegerszegi 20814 hrsz-ú út folytatásában lévő 75 m2 ingatlan részterület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sereszerződést megelőzően a Földhivatalnál el kell indítani a termelésből kivonást, valamint a művelési ág megváltoztatását. A cseréhez szükséges továbbá Zalaegerszeg Város Építési Szabályzatának módosítása, melynek hatálybalépése 2007. év végére várható. A csereszerződés megkötésekor gondoskodni kell a közös tulajdon megszüntetéséről, és a zalaegerszegi 20833 hrsz-ú ingatlanból leválasztott 150 m2 nagyságú útnak a zalaegerszegi 20814 hrsz-ú önkormányzati úthoz csatolásáról, illetve a zalaegerszegi 20814 hrsz-ú útból leválasztott 75 m2 nagyságú területet a zalaegerszegi 20802 hrsz-ú ingatlanhoz kapcsolásá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értékbecslés alapján mindhárom ingatlan fajlagos értéke 1.000,-Ft/m2. Ennek megfelelően a tényleges értékben 75.000,-Ft eltérés mutatkozik Horváth Erika kérelmező javára. Horváth Erika a javára mutatkozó értékkülönbözet megfizetésétől eltekint azzal, hogy a cserével kapcsolatos költségek az önkormányzatot terhelik, kivéve a Horváth Erika tulajdonában lévő 20802 hrsz-ú ingatlan művelési ág változásának és földhivatali bejegyzésének költségeit.  A szerződésben a felek a csere tárgyát képező ingatlanrészeket ennek folytán értékazonosnak tekintik, így mindkét ingatlanrész vételárát 75.000,-Ft összegben állapítják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 dönteni a zalaegerszegi 20814 hrsz-ú és a zalaegerszegi 20833 hrsz-ú ingatlanok részterületeinek cseréj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 következő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Ügyrendi, Jogi és Vagyonnyilatkozatot Ellenőrző Bizottság 162/2007. sz. határozatával egyhangúlag – jogi szempontból – tárgyalásra alkalmasnak talált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109/2007. sz. határozatával az előterjesztést megtárgyalta és 9 igen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Gazdasági Bizottság a 159/2007. sz. határozatával a  határozati javaslato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ácsi Településrészi Önkormányzatnak az előterjesztés megküldésre került, annak véleményét az elnök a közgyűlésen ismert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fentiek alapján szíveskedjék dönteni az előterjesztéssel kapcsolatban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forgalomképessé nyilvánítja az önkormányzat tulajdonában lévő zalaegerszegi 20814 hrsz-ú, közút megnevezésű ingatlan 75 m2 nagyságú részterületét és elcseréli azt a Horváth Erika és Komáromy László zalaegerszegi lakosok közös tulajdonában lévő zalaegerszegi 20833 hrsz-ú ingatlan 150 m2 nagyságú részterületével. Az ingatlan a tulajdonostársak között létrejött megállapodás alapján a felek osztott használatában van, így az önkormányzat által megszerzésre kerülő ingatlanrész Horváth Erika tulajdonát képezi. A 75  m2 nagyságú részterület a Horváth Erika kizárólagos tulajdonában lévő 20802 hrsz-ú ingatlanhoz, a 150 m2 nagyságú részterület pedig a zalaegerszegi 20814 hrsz-ú ingatlanhoz kerül csatolásra. A telekhatárok rendezésére a Békési Judit okl. erdőmérnök, földmérő által készített 2-4/2007. sz., 2007. június 4-én záradékolt változási vázrajz alapján kerül sor, amely a 2007. évi ZÉSZ módosításnál átvezetésre kerü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értékbecslés alapján a területek fajlagos forgalmi értéke 1.000,-Ft/m2. Ennek alapján a 20814 hrsz-ú ingatlan 75 m2-es részterülete 75.000,-Ft, a 20833 hrsz-ú ingatlan 150 m2 részterülete 150.000,-Ft értékű. A forgalmi értékben Horváth Erika javára mutatkozó 75.000,-Ft értékkülönbözet önkormányzat általi megfizetésétől kérelmező eltekint, továbbá a területcserével kapcsolatosan az önkormányzattal szemben a jövőben semmilyen jogcímen, semminemű igényt nem támaszth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entiekre tekintettel a felek mindkét ingatlanrész vételárát 75.000,-Ft összegben állapítják meg. ÁFA fizetési kötelezettség nem keletkezik. Az ingatlanrészek cseréjére a megtekintett jelenlegi műszaki állapotban kerül sor. Mindkét cserélendő ingatlan teherm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kalakítási eljárás kezdeményezése, a termelésből való kivonás, művelési ág változás, illetve a telekalakítással, a szerződéskötéssel, valamint a tulajdonos változásnak az ingatlan-nyilvántartásban történő átvezetésével kapcsolatos eljárási költség az Önkormányzatot terheli. A zalaegerszegi 20802 hrsz-ú ingatlan művelési ág változásának, illetve az ingatlan-nyilvántartásban a területet érintő változások átvezetések költsége Horváth Erikát terhel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z előszerződésre vonatkozó ajánlatát 2007. szeptember 30-ig tarja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kalakítási eljárás jogerős befejezését követő 15 napon belül felek végleges csereszerződést kötn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felhatalmazza a polgármestert, az előszerződés megkötésére, a ZÉSZ módosítás előkészítésére, a csereszerződés, illetve az esetlegesen szükséges egyéb okirat aláírására, valamint a további intézkedések megtétel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sz w:val="24"/>
        </w:rPr>
        <w:tab/>
      </w:r>
      <w:r>
        <w:rPr>
          <w:b/>
          <w:i/>
          <w:sz w:val="24"/>
        </w:rPr>
        <w:t>az előszerződés megkötésére:</w:t>
        <w:tab/>
        <w:tab/>
        <w:t>2007. szeptember 30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ZÉSZ módosításra:</w:t>
        <w:tab/>
        <w:tab/>
        <w:tab/>
        <w:tab/>
        <w:t>2007. szeptember 13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a végleges csereszerződés megkötésére:</w:t>
        <w:tab/>
        <w:t>2008. június 30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sz w:val="24"/>
        </w:rPr>
        <w:tab/>
      </w:r>
      <w:r>
        <w:rPr>
          <w:b/>
          <w:i/>
          <w:sz w:val="24"/>
        </w:rPr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június 15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</w:t>
      </w:r>
      <w:r>
        <w:rPr>
          <w:b/>
          <w:i/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3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4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4370" cy="8141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81" w:firstLine="709"/>
        <w:jc w:val="both"/>
        <w:rPr/>
      </w:pPr>
      <w:r>
        <w:rPr>
          <w:b/>
          <w:i/>
          <w:sz w:val="24"/>
        </w:rPr>
        <w:t>5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7"/>
        <w:gridCol w:w="36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5.08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Zártkert 20802 helyrajzi szám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61</w:t>
              <w:br/>
              <w:t>Térképszelvény: 15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szőlő és gazdasági épület                       2          1290       7.6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4. tulajdoni hányad: 1/6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2560/1988.04.07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öröklé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   : Horváth Erik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.név: Horváth Erik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ül. : 1960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név : Horváth Rózs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   : 8900 ZALAEGERSZEG Kinizsi utca 76 F.lház 3. emelet 7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7. tulajdoni hányad: 5/6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8656/2000.08.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ajándékoz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utalás: II /5-6, II /3.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   : Horváth Erik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.név: Horváth Erik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ül. : 1960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név : Horváth Rózs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   : 8900 ZALAEGERSZEG Kinizsi utca 76 F.lház 3. emelet 7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2.  bejegyző határozat, érkezési idő: 58/1996.04.2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Önálló szöveges bejegyzés az ingatlan területe kiigazitás jogci- mén 1364 m2-re változott.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6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7"/>
        <w:gridCol w:w="36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5.08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Zártkert 20833 helyrajzi szám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61</w:t>
              <w:br/>
              <w:t>Térképszelvény: 15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szőlő községi mintatér és gazdaségi épület      6          1530       2.66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5. tulajdoni hányad: 14/645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2560/1988.04.07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öröklé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   : Horváth Erik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.név: Horváth Erik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ül. : 1960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név : Horváth Rózs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   : 8900 ZALAEGERSZEG Kinizsi utca 76 F.lház 3. emelet 7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9. tulajdoni hányad: 561/645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6575/1993.09.06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adásvéte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   : Komáromy László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ül. : 1967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név : Róka Rózs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   : 8900 ZALAEGERSZEG Kosztolányi Dezső tér 28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10. tulajdoni hányad: 70/645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8656/2000.08.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ajándékoz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utalás: II /6-7, II /4.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   : Horváth Erik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.név: Horváth Erik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zül. : 1960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név : Horváth Rózs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   : 8900 ZALAEGERSZEG Kinizsi utca 76 F.lház 3. emelet 7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NEM TARTALMAZ BEJEGYZÉST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7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7"/>
        <w:gridCol w:w="369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5.08</w:t>
            </w:r>
          </w:p>
        </w:tc>
      </w:tr>
      <w:tr>
        <w:trPr/>
        <w:tc>
          <w:tcPr>
            <w:tcW w:w="5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Zártkert 20814 helyrajzi szám</w:t>
            </w:r>
          </w:p>
        </w:tc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53</w:t>
              <w:br/>
              <w:t>Térképszelvény: 15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Kivett közút                                    0           659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1. tulajdoni hányad: 1/1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7493/1994.09.22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jogutódl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: ZALAEGERSZEG MEGYEI JOGÚ VÁROS ÖNKORMÁNYZAT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: 8900 ZALAEGERSZEG Kossuth Lajos utca 17-19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örzsszám: 154327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1.  bejegyző határozat, érkezési idő: 58/1996.04.2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Önálló szöveges bejegyzés az ingatlan területe kiigazitás jogcimén 583 m2-re változott.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23:00Z</dcterms:created>
  <dc:creator>POLGÁRMESTERI HIVATAL</dc:creator>
  <dc:description/>
  <cp:keywords/>
  <dc:language>en-US</dc:language>
  <cp:lastModifiedBy>Admin</cp:lastModifiedBy>
  <cp:lastPrinted>2007-06-28T16:23:00Z</cp:lastPrinted>
  <dcterms:modified xsi:type="dcterms:W3CDTF">2007-06-29T06:25:00Z</dcterms:modified>
  <cp:revision>3</cp:revision>
  <dc:subject/>
  <dc:title>MEGÁLLAPODÁS</dc:title>
</cp:coreProperties>
</file>