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3. számú mellékle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LAPÍTÓ OKIRAT                          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color w:val="000000"/>
        </w:rPr>
      </w:pPr>
      <w:r>
        <w:rPr>
          <w:rFonts w:eastAsia="Batang;바탕"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bCs/>
          <w:color w:val="000000"/>
        </w:rPr>
        <w:t>Zalaegerszeg Megyei Jogú Város Közgyűlése</w:t>
      </w:r>
      <w:r>
        <w:rPr>
          <w:rFonts w:eastAsia="Batang;바탕"/>
          <w:color w:val="000000"/>
        </w:rPr>
        <w:t xml:space="preserve"> a rendelkezésre álló dokumentumok alapján Keresztury Dezső Általános Művelődési Központ számára az 1992. évi XXXVIII. tv. 88. § (3) bekezdése, az 1993. évi LXXIX. tv. 37. § (5) bekezdése, valamint a 217/1998. (XII. 30.) Korm. rend.10. §-a szerinti tartalmi követelményeknek megfelelően a   …../2007. iktatószámmal az alábbi alapító okiratot adja ki:</w:t>
      </w:r>
    </w:p>
    <w:p>
      <w:pPr>
        <w:pStyle w:val="Normal"/>
        <w:ind w:left="4245" w:hanging="4245"/>
        <w:jc w:val="both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rFonts w:eastAsia="Batang;바탕"/>
          <w:b/>
          <w:color w:val="000000"/>
          <w:u w:val="single"/>
        </w:rPr>
        <w:t>Az intézmény neve és székhelye:</w:t>
      </w:r>
      <w:r>
        <w:rPr>
          <w:rFonts w:eastAsia="Batang;바탕"/>
          <w:color w:val="000000"/>
        </w:rPr>
        <w:tab/>
        <w:t>Keresztury Dezső Általános Művelődési Központ</w:t>
      </w:r>
    </w:p>
    <w:p>
      <w:pPr>
        <w:pStyle w:val="Normal"/>
        <w:ind w:left="4245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Zalaegerszeg, Landorhegyi u. 21.</w:t>
      </w:r>
    </w:p>
    <w:p>
      <w:pPr>
        <w:pStyle w:val="Normal"/>
        <w:rPr>
          <w:color w:val="000000"/>
        </w:rPr>
      </w:pPr>
      <w:r>
        <w:rPr>
          <w:rFonts w:eastAsia="Batang;바탕"/>
          <w:b/>
          <w:color w:val="000000"/>
          <w:u w:val="single"/>
        </w:rPr>
        <w:t>Telephelyei:</w:t>
      </w:r>
      <w:r>
        <w:rPr>
          <w:rFonts w:eastAsia="Batang;바탕"/>
          <w:b/>
          <w:color w:val="000000"/>
        </w:rPr>
        <w:tab/>
      </w:r>
    </w:p>
    <w:p>
      <w:pPr>
        <w:pStyle w:val="Normal"/>
        <w:ind w:left="3540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Botfai Közösségi Ház Zalaegerszeg, Botfa u. 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Széchenyi István Általános Iskola Bucsuszentlászló, Széchenyi u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Általános Iskola Alsónemesapáti, Kossuth L. u.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/>
      </w:pPr>
      <w:r>
        <w:rPr>
          <w:rFonts w:eastAsia="Batang;바탕"/>
          <w:color w:val="000000"/>
        </w:rPr>
        <w:t>Gébárti Kézműves Ház Zalaegerszeg, Gébárti u. 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Nyári Tábor és Erdei Színház (Alsóerdei Szabadidős és Ifjúsági Központ) Zalaegerszeg, 0116 hrsz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Városi Hangverseny- és Kiállítóterem Zalaegerszeg, Ady u. 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Zalaegerszeg, Széchenyi tér 4-6., Art Mozi</w:t>
      </w:r>
    </w:p>
    <w:p>
      <w:pPr>
        <w:pStyle w:val="Normal"/>
        <w:ind w:left="4245" w:firstLine="72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left="4245" w:hanging="4245"/>
        <w:jc w:val="both"/>
        <w:rPr/>
      </w:pPr>
      <w:r>
        <w:rPr>
          <w:rFonts w:eastAsia="Batang;바탕"/>
          <w:b/>
          <w:color w:val="000000"/>
          <w:u w:val="single"/>
        </w:rPr>
        <w:t>Az alapító jogutódja és a fenntartó szerve:</w:t>
      </w:r>
    </w:p>
    <w:p>
      <w:pPr>
        <w:pStyle w:val="Normal"/>
        <w:ind w:left="414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Zalaegerszeg Megyei Jogú Város Közgyűlése</w:t>
      </w:r>
    </w:p>
    <w:p>
      <w:pPr>
        <w:pStyle w:val="Normal"/>
        <w:ind w:left="414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Zalaegerszeg, Kossuth u. 17-19.</w:t>
      </w:r>
    </w:p>
    <w:p>
      <w:pPr>
        <w:pStyle w:val="Normal"/>
        <w:ind w:left="4245" w:hanging="4245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4140" w:hanging="4140"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  <w:u w:val="single"/>
        </w:rPr>
        <w:t>Szakmai felügyeleti szerve:</w:t>
      </w:r>
      <w:r>
        <w:rPr>
          <w:rFonts w:eastAsia="Batang;바탕"/>
          <w:color w:val="000000"/>
        </w:rPr>
        <w:tab/>
        <w:t>Zalaegerszeg Megyei Jogú Város Közgyűlése</w:t>
      </w:r>
    </w:p>
    <w:p>
      <w:pPr>
        <w:pStyle w:val="Normal"/>
        <w:ind w:left="414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Zalaegerszeg, Kossuth u. 17-19.</w:t>
      </w:r>
    </w:p>
    <w:p>
      <w:pPr>
        <w:pStyle w:val="Normal"/>
        <w:ind w:left="4245" w:hanging="4245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4140" w:hanging="4245"/>
        <w:jc w:val="both"/>
        <w:rPr>
          <w:rFonts w:eastAsia="Batang;바탕"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eastAsia="Batang;바탕"/>
          <w:b/>
          <w:color w:val="000000"/>
          <w:u w:val="single"/>
        </w:rPr>
        <w:t>Az intézmény jogállása:</w:t>
      </w:r>
      <w:r>
        <w:rPr>
          <w:rFonts w:eastAsia="Batang;바탕"/>
          <w:b/>
          <w:color w:val="000000"/>
        </w:rPr>
        <w:tab/>
      </w:r>
      <w:r>
        <w:rPr>
          <w:rFonts w:eastAsia="Batang;바탕"/>
          <w:color w:val="000000"/>
        </w:rPr>
        <w:t xml:space="preserve">Általános Művelődési Központ, önálló jogi személy, önállóan gazdálkodó önkormányzati intézmény. </w:t>
      </w:r>
    </w:p>
    <w:p>
      <w:pPr>
        <w:pStyle w:val="Normal"/>
        <w:ind w:left="4140" w:hanging="4245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u w:val="single"/>
        </w:rPr>
        <w:t>Az intézmény vezetése:</w:t>
      </w:r>
      <w:r>
        <w:rPr>
          <w:rFonts w:eastAsia="Batang;바탕"/>
          <w:color w:val="000000"/>
        </w:rPr>
        <w:tab/>
      </w:r>
    </w:p>
    <w:p>
      <w:pPr>
        <w:pStyle w:val="Normal"/>
        <w:ind w:left="4140" w:hanging="0"/>
        <w:jc w:val="both"/>
        <w:rPr>
          <w:rFonts w:eastAsia="Batang;바탕"/>
          <w:color w:val="000000"/>
        </w:rPr>
      </w:pPr>
      <w:r>
        <w:rPr>
          <w:color w:val="000000"/>
        </w:rPr>
        <w:t xml:space="preserve">Az intézmény élén Zalaegerszeg Megyei Jogú Város Közgyűlése által, pályáztatás alapján kinevezett igazgató áll, aki az intézmény dolgozói tekintetében önálló munkáltatói joggal rendelkezik. Az intézményt az igazgató az igazgatótanáccsal közösen irányítja. </w:t>
      </w:r>
    </w:p>
    <w:p>
      <w:pPr>
        <w:pStyle w:val="Normal"/>
        <w:ind w:left="4140" w:hanging="0"/>
        <w:jc w:val="both"/>
        <w:rPr>
          <w:color w:val="000000"/>
        </w:rPr>
      </w:pPr>
      <w:r>
        <w:rPr>
          <w:color w:val="000000"/>
        </w:rPr>
        <w:t>Az igazgatói, vezetői megbízás a közalkalmazottakról szóló 1992. évi XXXIII. tv. végrehajtásáról szóló 138/1992. (X. 8.) Kormányrendelet alapján történik.</w:t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b/>
          <w:color w:val="000000"/>
          <w:u w:val="single"/>
        </w:rPr>
        <w:t>Az intézmény működési területe:</w:t>
      </w:r>
      <w:r>
        <w:rPr>
          <w:rFonts w:eastAsia="Batang;바탕"/>
          <w:b/>
          <w:color w:val="000000"/>
        </w:rPr>
        <w:tab/>
        <w:tab/>
      </w:r>
      <w:r>
        <w:rPr>
          <w:rFonts w:eastAsia="Batang;바탕"/>
          <w:color w:val="000000"/>
        </w:rPr>
        <w:t>Zalaegerszeg város és Zala megye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 xml:space="preserve">A Keresztury Dezső Általános Művelődési Központ központi intézménye: 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Keresztury Dezső Általános Művelődési Központ Gönczi Ferenc Székhelyintézménye Zalaegerszeg, Landorhegyi u. 21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/>
      </w:pPr>
      <w:r>
        <w:rPr>
          <w:rFonts w:eastAsia="Batang;바탕"/>
          <w:b/>
          <w:color w:val="000000"/>
          <w:u w:val="single"/>
        </w:rPr>
        <w:t>A feladatok ellátását szolgáló vagyon adatai:</w:t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1736"/>
        <w:gridCol w:w="336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  <w:t>Megnevez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  <w:t>Hrsz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  <w:t>Zalaegersze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Gönczi Ferenc Székhelyintézmén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4983/4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6394 nm földterületen 4745nm alapterületű épület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Kézművesek Ház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0737/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51 ha  1658 nm (magában foglalja a tavat és a parkot is, mivel nincs megosztva a terület) földterületen 291+35 nm beépített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Botfai Közösségi Há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1433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830 nm földterületen 127 nm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 xml:space="preserve">Alsóerdei Szabadidős és Ifjúsági Központ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011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3 ha 6812 nm földterületen 776 nm nettó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Erzsébethegyi volt tagisko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17728/A/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Hasznos alapterület: 55 nm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Közös tulajdonban: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3855/10000 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os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Hangverseny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és Kiállítóterem </w:t>
            </w:r>
          </w:p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földterület nagysága: 2179 m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épített alapterület:685 m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ntek száma: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ntek nettó területe: 913 m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épített térfogat: 4131 lm</w:t>
            </w:r>
            <w:r>
              <w:rPr>
                <w:color w:val="000000"/>
                <w:vertAlign w:val="superscript"/>
              </w:rPr>
              <w:t xml:space="preserve">3  </w:t>
            </w:r>
            <w:r>
              <w:rPr>
                <w:color w:val="000000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ítési éve: 1903.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 Moz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7/4/A/2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területe: 1188m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ntek száma: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ítési éve:</w:t>
              <w:tab/>
              <w:t>1958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intézmény leltár szerinti ingó, valamint ingatlan vagyonával való rendelkezés során az önkormányzati rendeletben foglaltak szerint kell eljárni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A vagyon tulajdonosa: </w:t>
        <w:tab/>
        <w:t>Zalaegerszeg Megyei Jogú Város Önkormányzata</w:t>
      </w:r>
    </w:p>
    <w:p>
      <w:pPr>
        <w:pStyle w:val="Normal"/>
        <w:jc w:val="both"/>
        <w:rPr/>
      </w:pPr>
      <w:r>
        <w:rPr>
          <w:color w:val="000000"/>
        </w:rPr>
        <w:t xml:space="preserve">Kezelője és Üzemeltetője: </w:t>
        <w:tab/>
      </w:r>
      <w:r>
        <w:rPr>
          <w:rFonts w:eastAsia="Batang;바탕"/>
          <w:color w:val="000000"/>
        </w:rPr>
        <w:t xml:space="preserve">Keresztury Dezső Általános Művelődési Közpon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  <w:t xml:space="preserve">Az intézmény feladatköre: </w:t>
      </w:r>
    </w:p>
    <w:p>
      <w:pPr>
        <w:pStyle w:val="Normal"/>
        <w:jc w:val="both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1. </w:t>
      </w:r>
      <w:r>
        <w:rPr>
          <w:rFonts w:eastAsia="Batang;바탕"/>
          <w:b/>
          <w:color w:val="000000"/>
        </w:rPr>
        <w:t>Alapfeladatként</w:t>
      </w:r>
      <w:r>
        <w:rPr>
          <w:rFonts w:eastAsia="Batang;바탕"/>
          <w:color w:val="000000"/>
        </w:rPr>
        <w:t xml:space="preserve"> közművelődési feladatellátást végez Zalaegerszeg Landorhegy városrészében az intézmény székhelyén.</w:t>
      </w:r>
    </w:p>
    <w:p>
      <w:pPr>
        <w:pStyle w:val="Normal"/>
        <w:jc w:val="both"/>
        <w:rPr/>
      </w:pPr>
      <w:r>
        <w:rPr>
          <w:rFonts w:eastAsia="Batang;바탕"/>
          <w:color w:val="000000"/>
          <w:u w:val="single"/>
        </w:rPr>
        <w:t>A feladatellátás helyszíne:</w:t>
      </w:r>
      <w:r>
        <w:rPr>
          <w:rFonts w:eastAsia="Batang;바탕"/>
          <w:color w:val="000000"/>
        </w:rPr>
        <w:t xml:space="preserve">  Keresztury Dezső Általános Művelődési Központ Gönczi Ferenc Székhelyintézménye Zalaegerszeg, Landorhegyi u. 21.</w:t>
      </w:r>
    </w:p>
    <w:p>
      <w:pPr>
        <w:pStyle w:val="Normal"/>
        <w:ind w:left="3540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>2.  </w:t>
      </w:r>
      <w:r>
        <w:rPr>
          <w:rFonts w:eastAsia="Batang;바탕"/>
          <w:b/>
          <w:color w:val="000000"/>
        </w:rPr>
        <w:t>Alapfeladatként</w:t>
      </w:r>
      <w:r>
        <w:rPr>
          <w:rFonts w:eastAsia="Batang;바탕"/>
          <w:color w:val="000000"/>
        </w:rPr>
        <w:t xml:space="preserve"> közművelődési feladatellátást végez Zalaegerszeg Botfa városrészében az intézmény 1. sz. telephelyén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  <w:u w:val="single"/>
        </w:rPr>
        <w:t>A feladatellátás helyszíne:</w:t>
      </w:r>
      <w:r>
        <w:rPr>
          <w:rFonts w:eastAsia="Batang;바탕"/>
          <w:color w:val="000000"/>
        </w:rPr>
        <w:t xml:space="preserve"> Botfai Közösségi Ház Zalaegerszeg, Botfa u. 68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3. </w:t>
      </w:r>
      <w:r>
        <w:rPr>
          <w:rFonts w:eastAsia="Batang;바탕"/>
          <w:b/>
          <w:color w:val="000000"/>
        </w:rPr>
        <w:t>Alapfeladatként</w:t>
      </w:r>
      <w:r>
        <w:rPr>
          <w:rFonts w:eastAsia="Batang;바탕"/>
          <w:color w:val="000000"/>
        </w:rPr>
        <w:t xml:space="preserve"> alapfokú művészetoktatást végez: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- művészeti ág: táncművészet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- tanszak: moderntánc, és társastánc 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- az intézménybe felvehető maximális tanulólétszám: 700 fő</w:t>
      </w:r>
    </w:p>
    <w:p>
      <w:pPr>
        <w:pStyle w:val="Normal"/>
        <w:jc w:val="both"/>
        <w:rPr/>
      </w:pPr>
      <w:r>
        <w:rPr>
          <w:rFonts w:eastAsia="Batang;바탕"/>
          <w:color w:val="000000"/>
          <w:u w:val="single"/>
        </w:rPr>
        <w:t>A feladatellátás helyszíne:</w:t>
      </w:r>
      <w:r>
        <w:rPr>
          <w:rFonts w:eastAsia="Batang;바탕"/>
          <w:color w:val="000000"/>
        </w:rPr>
        <w:t xml:space="preserve"> Keresztury Dezső Általános Művelődési Központ Gönczi Ferenc Székhelyintézménye Zalaegerszeg, Landorhegyi u. 21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valamint telephelyein, a telephely községek területére kiterjedően.</w:t>
      </w:r>
    </w:p>
    <w:p>
      <w:pPr>
        <w:pStyle w:val="Normal"/>
        <w:jc w:val="both"/>
        <w:rPr/>
      </w:pPr>
      <w:r>
        <w:rPr>
          <w:rFonts w:eastAsia="Batang;바탕"/>
          <w:color w:val="000000"/>
          <w:u w:val="single"/>
        </w:rPr>
        <w:t xml:space="preserve">A feladatellátás helyszínei: </w:t>
      </w:r>
      <w:r>
        <w:rPr>
          <w:rFonts w:eastAsia="Batang;바탕"/>
          <w:color w:val="000000"/>
        </w:rPr>
        <w:tab/>
        <w:t>2. sz. telephely (szerződéses telephely)</w:t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>Széchenyi István Általános Iskola Bucsuszentlászló, Széchenyi u. 6.</w:t>
      </w:r>
    </w:p>
    <w:p>
      <w:pPr>
        <w:pStyle w:val="Normal"/>
        <w:ind w:left="2124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 sz. telephely (szerződéses telephely)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Általános Iskola Alsónemesapáti, Kossuth L. u. 23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>4.   </w:t>
      </w:r>
      <w:r>
        <w:rPr>
          <w:rFonts w:eastAsia="Batang;바탕"/>
          <w:b/>
          <w:color w:val="000000"/>
        </w:rPr>
        <w:t>Alapfeladatként</w:t>
      </w:r>
      <w:r>
        <w:rPr>
          <w:rFonts w:eastAsia="Batang;바탕"/>
          <w:color w:val="000000"/>
        </w:rPr>
        <w:t xml:space="preserve"> népművészeti hagyományőrző, és oktató tevékenységet folytat Zalaegerszeg egész területére kiterjedően az intézmény telephelyén. </w:t>
      </w:r>
    </w:p>
    <w:p>
      <w:pPr>
        <w:pStyle w:val="Normal"/>
        <w:jc w:val="both"/>
        <w:rPr/>
      </w:pPr>
      <w:r>
        <w:rPr>
          <w:rFonts w:eastAsia="Batang;바탕"/>
          <w:color w:val="000000"/>
          <w:u w:val="single"/>
        </w:rPr>
        <w:t>A feladatellátás helyszíne:</w:t>
      </w:r>
      <w:r>
        <w:rPr>
          <w:rFonts w:eastAsia="Batang;바탕"/>
          <w:color w:val="000000"/>
        </w:rPr>
        <w:t xml:space="preserve"> 4. sz. telephely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   </w:t>
      </w:r>
      <w:r>
        <w:rPr>
          <w:rFonts w:eastAsia="Batang;바탕"/>
          <w:color w:val="000000"/>
        </w:rPr>
        <w:t>Gébárti Kézműves Ház Zalaegerszeg, Gébárti u. 144.</w:t>
      </w:r>
    </w:p>
    <w:p>
      <w:pPr>
        <w:pStyle w:val="Normal"/>
        <w:ind w:left="1416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5. </w:t>
      </w:r>
      <w:r>
        <w:rPr>
          <w:rFonts w:eastAsia="Batang;바탕"/>
          <w:b/>
          <w:color w:val="000000"/>
        </w:rPr>
        <w:t>Alapfeladatként</w:t>
      </w:r>
      <w:r>
        <w:rPr>
          <w:rFonts w:eastAsia="Batang;바탕"/>
          <w:color w:val="000000"/>
        </w:rPr>
        <w:t xml:space="preserve"> egyéb oktatási tevékenységet végez Zalaegerszeg egész területére kiterjedően az intézmény székhelyén.</w:t>
      </w:r>
    </w:p>
    <w:p>
      <w:pPr>
        <w:pStyle w:val="Normal"/>
        <w:jc w:val="both"/>
        <w:rPr/>
      </w:pPr>
      <w:r>
        <w:rPr>
          <w:rFonts w:eastAsia="Batang;바탕"/>
          <w:color w:val="000000"/>
          <w:u w:val="single"/>
        </w:rPr>
        <w:t>A feladatellátás helyszíne:</w:t>
      </w:r>
      <w:r>
        <w:rPr>
          <w:rFonts w:eastAsia="Batang;바탕"/>
          <w:color w:val="000000"/>
        </w:rPr>
        <w:t xml:space="preserve"> Keresztury Dezső Általános Művelődési Központ Gönczi Ferenc Székhelyintézménye Zalaegerszeg, Landorhegyi u. 21.</w:t>
      </w:r>
    </w:p>
    <w:p>
      <w:pPr>
        <w:pStyle w:val="Normal"/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6. </w:t>
      </w:r>
      <w:r>
        <w:rPr>
          <w:rFonts w:eastAsia="Batang;바탕"/>
          <w:b/>
          <w:color w:val="000000"/>
        </w:rPr>
        <w:t>Kiegészítő tevékenységként</w:t>
      </w:r>
      <w:r>
        <w:rPr>
          <w:rFonts w:eastAsia="Batang;바탕"/>
          <w:color w:val="000000"/>
        </w:rPr>
        <w:t xml:space="preserve"> nyári tábort szervez Zalaegerszeg alapfokú oktatási intézményei számára, előadóművészeti, és színházművészeti tevékenységet végez Zalaegerszeg egész területére kiterjedően az intézmény telephelyén. </w:t>
      </w:r>
    </w:p>
    <w:p>
      <w:pPr>
        <w:pStyle w:val="Normal"/>
        <w:jc w:val="both"/>
        <w:rPr/>
      </w:pPr>
      <w:r>
        <w:rPr>
          <w:rFonts w:eastAsia="Batang;바탕"/>
          <w:color w:val="000000"/>
          <w:u w:val="single"/>
        </w:rPr>
        <w:t>A feladatellátás helyszíne:</w:t>
      </w:r>
      <w:r>
        <w:rPr>
          <w:rFonts w:eastAsia="Batang;바탕"/>
          <w:color w:val="000000"/>
        </w:rPr>
        <w:t xml:space="preserve"> 5. sz. telephely</w:t>
      </w:r>
    </w:p>
    <w:p>
      <w:pPr>
        <w:pStyle w:val="Normal"/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Nyári Tábor és Erdei Színház (Alsóerdei Szabadidős és Ifjúsági Központ)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Zalaegerszeg, 0116 hrsz.</w:t>
        <w:tab/>
      </w:r>
    </w:p>
    <w:p>
      <w:pPr>
        <w:pStyle w:val="Normal"/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Keresztury Dezső Általános Művelődési Központ </w:t>
      </w:r>
      <w:r>
        <w:rPr>
          <w:color w:val="000000"/>
        </w:rPr>
        <w:t>gazdasági és műszaki egysége saját feladatainak ellátása mellett gondoskodik még a hozzá rendelt részben önálló gazdálkodó József Attila Városi Könyvtár, valamint Tourinform Iroda működésének gazdasági és műszaki feltételeiről.</w:t>
      </w:r>
    </w:p>
    <w:p>
      <w:pPr>
        <w:pStyle w:val="Normal"/>
        <w:rPr>
          <w:rFonts w:eastAsia="Batang;바탕"/>
          <w:i/>
          <w:i/>
          <w:color w:val="000000"/>
        </w:rPr>
      </w:pPr>
      <w:r>
        <w:rPr>
          <w:rFonts w:eastAsia="Batang;바탕"/>
          <w:i/>
          <w:color w:val="000000"/>
        </w:rPr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  <w:t>Az intézmény tevékenységi köre:</w:t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700"/>
        <w:gridCol w:w="450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Megjegyzé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77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77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Szakmai tevékenységet irányító és kisegítő szolgál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2"/>
                <w:szCs w:val="22"/>
              </w:rPr>
              <w:t>A Szakmai tevékenységet irányító és kisegítő szolgáltatásokka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92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9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Önkormányzatok elszámolása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Ezen a szakfeladaton kerül kimutatásra a központi költségvetésből folyósított támogatás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80130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80131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Alapfokú művésze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2"/>
                <w:szCs w:val="22"/>
              </w:rPr>
              <w:t>Ezen a szakfeladaton kell tervezni és elszámolni az Oktatási Törvényben meghatározott művészeti ágakban művészetoktatási intézményként működő iskola szakmai feladat ellátásával, az iskola pedagógiai szakmai irányításával, vezetésével, a szakmai feladat ellátáshoz kapcsolódó további tevékenységekkel, a tanulókkal kapcsolatos bevételeket és kiadásoka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80400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80402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Egyéb oktatás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Iskolarendszeren kívüli szakmai oktatás, vizsgáztatás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Felnőt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2"/>
                <w:szCs w:val="22"/>
              </w:rPr>
              <w:t>A szakmai tanfolyamokkal, felnőttképzéssel kapcsolatos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80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81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Közösségi-művelődési tevékenység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Művelődési központok, házak tevékenysé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2"/>
                <w:szCs w:val="22"/>
              </w:rPr>
              <w:t>A művelődési központok, házak tevékenységével kapcsolatos bevételeket és kiadásokat kell ezen a szakfeladaton tervezni és elszámolni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22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Könyv- és zeneműkiad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A könyvek füzetek, zeneművek szerkesztésével, lektorálásával fordításával kapcsolatos kiadói tevékenység</w:t>
            </w:r>
          </w:p>
        </w:tc>
      </w:tr>
    </w:tbl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780"/>
        <w:gridCol w:w="3420"/>
      </w:tblGrid>
      <w:tr>
        <w:trPr>
          <w:cantSplit w:val="true"/>
        </w:trPr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Kiegészítő tevékenységké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95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95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Költségvetési szervek kiegészítő és vállalkozási tevékenysége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Közoktatási intézményekbe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Ezen a szakfeladaton kell elszámolni a közoktatási törvényben az alaptevékenységgel összefüggő és az alapító okirat szerint végezhető kiegészítő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60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61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Előadóművészeti tevékenység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Színház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A színházak, szabadtéri színpadok, bábszínházak tevékenységéve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70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7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Egyéb művészet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Ezen a szakfeladaton kell megtervezni és elszámolni a máshova nem sorolható művészeti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90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92192-5</w:t>
            </w:r>
          </w:p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Egyéb szórakoztatási és kulturális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2"/>
                <w:szCs w:val="22"/>
              </w:rPr>
              <w:t>Ezen a szakfeladaton kell tervezni és elszámolni 0a más szakfeladatba nem sorolható egyéb szórakoztatási és kulturális tevékenység bevételeit és kiadásai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55142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Egyéb szálláshely szolgál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Ezen a szakfeladaton kell tervezni és elszámolni az önálló jogi személyként működő nővér- és orvosszállások, illetve a költségvetési szerv dolgozói által igénybevehető, állandó és átmeneti jelleggel fenntartott szálláshely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010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Saját vagy bérelt ingatlan hasznosí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rPr/>
            </w:pPr>
            <w:r>
              <w:rPr>
                <w:color w:val="000000"/>
                <w:sz w:val="22"/>
                <w:szCs w:val="22"/>
                <w:lang w:val="hu-HU"/>
              </w:rPr>
      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195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Szórakozás, kultúra, sport ágazatba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50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 xml:space="preserve">Ezen a szakfeladaton kell elszámolni a TEÁOR 92. szórakozás, kultúra, sport ágazatba sorolt, a költségvetési szervezetek alaptevékenységgel összefüggően – alapító okirat szerint végezhető - kiegészítő tevékenységekkel kapcsolatos bevételeket és kiadásokat, függetlenül attól, hogy e szakfeladatrend szerint mely besorolású alaptevékenységhez kapcsolódik a kiegészítő tevékenység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75495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A költségvetési szervek által végzett egyéb vállalkozási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0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Ezen a szakfeladaton kell elszámolni a 75195-1, a 75195-3, a 75195-5, 75195-7 számjelű szakfeladatokra nem tervezhető, ill. el nem számolható, költségvetési szervezetekben – az alapító okirat szerint - végezhető vállalkozási tevékenységek bevételeit és kiadásait, függetlenül attól, hogy e szakfeladatrend szerint milyen alaptevékenységet végez a költségvetési szerv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Szolgáltatások jegyzékének száma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</w:t>
        <w:tab/>
        <w:tab/>
        <w:tab/>
        <w:t>Szórakozás, kultúra, sport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11</w:t>
        <w:tab/>
        <w:tab/>
        <w:t>Film- videogyár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12</w:t>
        <w:tab/>
        <w:tab/>
        <w:t>Film-, videoterjesz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13</w:t>
        <w:tab/>
        <w:tab/>
        <w:t>Filmvetí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</w:t>
        <w:tab/>
        <w:tab/>
        <w:t>Egyéb szórakoz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1</w:t>
        <w:tab/>
        <w:tab/>
        <w:t>Alkotó-, előadó-művészet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1.2</w:t>
        <w:tab/>
        <w:tab/>
        <w:t>Alkotó-, előadó-művészet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92.31.21.0 </w:t>
        <w:tab/>
        <w:t>Előadó-művészet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1.22.0</w:t>
        <w:tab/>
        <w:tab/>
        <w:t>Művészeti alkotó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2</w:t>
        <w:tab/>
        <w:tab/>
        <w:t>Művészeti kiegészítő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2.10.0</w:t>
        <w:tab/>
        <w:tab/>
        <w:t>Művészeti kiegészítő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4</w:t>
        <w:tab/>
        <w:tab/>
        <w:t>Máshova nem sorolható, egyéb szórakoz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4.1</w:t>
        <w:tab/>
        <w:tab/>
        <w:t>Máshova nem sorolható, egyéb szórakoz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4.12.0</w:t>
        <w:tab/>
        <w:tab/>
        <w:t>Táncoktatás, táncrendezvény-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34.13</w:t>
        <w:tab/>
        <w:tab/>
        <w:t>Vegyes, egyéb szórakoz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92.34.13.9 </w:t>
        <w:tab/>
        <w:t>Egyéb szórakoz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ab/>
        <w:tab/>
        <w:tab/>
        <w:t>Ebből: közös ismeretterjesztés és ismeretszer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</w:t>
        <w:tab/>
        <w:tab/>
        <w:t>Könyvtári, levéltári, múzeumi egyéb kulturális</w:t>
      </w:r>
    </w:p>
    <w:p>
      <w:pPr>
        <w:pStyle w:val="Normal"/>
        <w:ind w:left="2496" w:firstLine="33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1</w:t>
        <w:tab/>
        <w:tab/>
        <w:t>Könyvtári, levéltári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1.1</w:t>
        <w:tab/>
        <w:tab/>
        <w:t>Könyvtári, levéltár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1.11.0</w:t>
        <w:tab/>
        <w:tab/>
        <w:t>Könyvtár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2</w:t>
        <w:tab/>
        <w:tab/>
        <w:t>Múzeumi tevékenység, kulturális örökségvédelem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2.1</w:t>
        <w:tab/>
        <w:tab/>
        <w:t>Múzeumi szolgáltatás, kulturális örökségvédelem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2.11</w:t>
        <w:tab/>
        <w:tab/>
        <w:t>Művészeti szolgáltatás, művészeti kiáll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2.11.1</w:t>
        <w:tab/>
        <w:tab/>
        <w:t>Múzeum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52.11.2</w:t>
        <w:tab/>
        <w:tab/>
        <w:t>Képző-, ipar-, fotó-, egyéb művészeti kiáll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7</w:t>
        <w:tab/>
        <w:tab/>
        <w:t>Egyéb szabadidős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72</w:t>
        <w:tab/>
        <w:tab/>
        <w:t>Máshova nem sorolható, egyéb szabadidős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72.1</w:t>
        <w:tab/>
        <w:tab/>
        <w:t>Máshova nem sorolható, egyéb szabadidős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72.11.0</w:t>
        <w:tab/>
        <w:tab/>
        <w:t>Szabadidőpark, szórakoztatási célú vásár, kiáll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2.72.12.0</w:t>
        <w:tab/>
        <w:tab/>
        <w:t>Máshova nem sorolt, egyéb szabadidős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3</w:t>
        <w:tab/>
        <w:tab/>
        <w:tab/>
        <w:t>Egyéb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93.05</w:t>
        <w:tab/>
        <w:tab/>
        <w:t>Máshova nem sorolt egyéb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30</w:t>
        <w:tab/>
        <w:tab/>
        <w:t>Felső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30.1</w:t>
        <w:tab/>
        <w:tab/>
        <w:t>Felső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30.11</w:t>
        <w:tab/>
        <w:tab/>
        <w:t>Felsőszintű szakmai 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80.30.11.1 </w:t>
        <w:tab/>
        <w:t>Post-secondary szakmai 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30.11.2</w:t>
        <w:tab/>
        <w:tab/>
        <w:t>Akkreditált iskolarendszerű felsőszintű szak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30.12</w:t>
        <w:tab/>
        <w:tab/>
        <w:t>Felsőfokú oktatás, 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30.12.1</w:t>
        <w:tab/>
        <w:tab/>
        <w:t>Főiskolai, egyetemi 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</w:t>
        <w:tab/>
        <w:tab/>
        <w:t>Felnőtt-, egyéb 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</w:t>
        <w:tab/>
        <w:tab/>
        <w:t>Felnőtt-, egyéb 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.10</w:t>
        <w:tab/>
        <w:tab/>
        <w:t>Felnőtt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.10.1</w:t>
        <w:tab/>
        <w:tab/>
        <w:t>Szakképzést adó 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.10.2</w:t>
        <w:tab/>
        <w:tab/>
        <w:t>Egyéb képzés, betan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.10.9</w:t>
        <w:tab/>
        <w:tab/>
        <w:t>Egyéb, máshova nem sorolt felnőtt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.20</w:t>
        <w:tab/>
        <w:tab/>
        <w:t>Egyéb oktatás</w:t>
      </w:r>
    </w:p>
    <w:p>
      <w:pPr>
        <w:pStyle w:val="Normal"/>
        <w:ind w:left="372" w:firstLine="708"/>
        <w:jc w:val="both"/>
        <w:rPr>
          <w:color w:val="000000"/>
        </w:rPr>
      </w:pPr>
      <w:r>
        <w:rPr>
          <w:color w:val="000000"/>
        </w:rPr>
        <w:t>80.42.20.1</w:t>
        <w:tab/>
        <w:tab/>
        <w:t>Iskolán kívüli szakmai gyakorlati kép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80.42.20.9</w:t>
        <w:tab/>
        <w:tab/>
        <w:t>Egyéb, máshova nem sorolt ok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</w:rPr>
        <w:t>alaptevékenység keretén belül végzett kisegítő jellegű szolgáltatás</w:t>
      </w:r>
      <w:r>
        <w:rPr>
          <w:color w:val="000000"/>
        </w:rPr>
        <w:t>: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</w:t>
        <w:tab/>
        <w:tab/>
        <w:tab/>
        <w:t>Kiadói, nyomdai tevékenység, egyéb sokszoros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</w:t>
        <w:tab/>
        <w:tab/>
        <w:t>Kiadói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1</w:t>
        <w:tab/>
        <w:tab/>
        <w:t>Könyvki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1.90.0</w:t>
        <w:tab/>
        <w:tab/>
        <w:t>Könyvkiadással kapcsolatos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3</w:t>
        <w:tab/>
        <w:tab/>
        <w:t>Időszaki kiadvány kiadása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3.90.0</w:t>
        <w:tab/>
        <w:tab/>
        <w:t>Időszaki kiadvány kiadásával kapcsolatos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4</w:t>
        <w:tab/>
        <w:tab/>
        <w:t>Hangfelvétel ki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5</w:t>
        <w:tab/>
        <w:tab/>
        <w:t>Egyéb ki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15.90.0</w:t>
        <w:tab/>
        <w:tab/>
        <w:t>Egyéb kiadással kapcsolatos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</w:t>
        <w:tab/>
        <w:tab/>
        <w:t>Egyéb sokszoros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1</w:t>
        <w:tab/>
        <w:tab/>
        <w:t>Hangfelvétel sokszoros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2</w:t>
        <w:tab/>
        <w:tab/>
        <w:t>Videofelvétel-sokszorosí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2.1</w:t>
        <w:tab/>
        <w:tab/>
        <w:t>Videofelvételt sokszorosító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2.10.5</w:t>
        <w:tab/>
        <w:tab/>
        <w:t xml:space="preserve">Videofelvételt tartalmazó mágnesszalag (&gt;6,5 mm) 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  <w:t>sokszorosító szolgáltatás</w:t>
      </w:r>
    </w:p>
    <w:p>
      <w:pPr>
        <w:pStyle w:val="Normal"/>
        <w:ind w:left="2832" w:hanging="1752"/>
        <w:jc w:val="both"/>
        <w:rPr>
          <w:color w:val="000000"/>
        </w:rPr>
      </w:pPr>
      <w:r>
        <w:rPr>
          <w:color w:val="000000"/>
        </w:rPr>
        <w:t>22.32.10.7</w:t>
        <w:tab/>
        <w:t>Videofelvételt (videolemezt, egyéb jelhordozót) sokszorosító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3</w:t>
        <w:tab/>
        <w:tab/>
        <w:t>Számítógépes adathordozó sokszorosítása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22.33.1</w:t>
        <w:tab/>
        <w:tab/>
        <w:t>Szoftvert sokszorosító szolgáltatás</w:t>
      </w:r>
    </w:p>
    <w:p>
      <w:pPr>
        <w:pStyle w:val="Normal"/>
        <w:ind w:left="2832" w:hanging="1752"/>
        <w:jc w:val="both"/>
        <w:rPr/>
      </w:pPr>
      <w:r>
        <w:rPr>
          <w:color w:val="000000"/>
        </w:rPr>
        <w:t>22.33.10.</w:t>
        <w:tab/>
        <w:t>Számítástechnikai adathordozót, adatfeldolgozási információt tartalmazó mágnesszalag (</w:t>
      </w:r>
      <w:r>
        <w:rPr>
          <w:color w:val="000000"/>
          <w:u w:val="single"/>
        </w:rPr>
        <w:t>&gt;</w:t>
      </w:r>
      <w:r>
        <w:rPr>
          <w:color w:val="000000"/>
        </w:rPr>
        <w:t xml:space="preserve"> 4 mm szélességű) sokszorosító szolgáltatás</w:t>
      </w:r>
    </w:p>
    <w:p>
      <w:pPr>
        <w:pStyle w:val="Normal"/>
        <w:ind w:left="2832" w:hanging="1752"/>
        <w:jc w:val="both"/>
        <w:rPr>
          <w:color w:val="000000"/>
        </w:rPr>
      </w:pPr>
      <w:r>
        <w:rPr>
          <w:color w:val="000000"/>
        </w:rPr>
        <w:t>22.33.10.5</w:t>
        <w:tab/>
        <w:t>Számítástechnikai adathordozás, adatfeldolgozási    információt tartalmazó mágnesszalag (&gt; 4 mm szélességű) sokszorosító szolgáltatás</w:t>
      </w:r>
    </w:p>
    <w:p>
      <w:pPr>
        <w:pStyle w:val="Normal"/>
        <w:ind w:left="2832" w:hanging="1794"/>
        <w:jc w:val="both"/>
        <w:rPr>
          <w:color w:val="000000"/>
        </w:rPr>
      </w:pPr>
      <w:r>
        <w:rPr>
          <w:color w:val="000000"/>
        </w:rPr>
        <w:t>22.33.10.7</w:t>
        <w:tab/>
        <w:t>Adatfeldolgozási információt tartalmazó egyéb számítástechnikai eszköz sokszorosító szolgáltatása</w:t>
      </w:r>
    </w:p>
    <w:p>
      <w:pPr>
        <w:pStyle w:val="Normal"/>
        <w:ind w:left="330" w:firstLine="708"/>
        <w:jc w:val="both"/>
        <w:rPr>
          <w:color w:val="000000"/>
        </w:rPr>
      </w:pPr>
      <w:r>
        <w:rPr>
          <w:color w:val="000000"/>
        </w:rPr>
        <w:t>55</w:t>
        <w:tab/>
        <w:tab/>
        <w:tab/>
        <w:t>Szálláshely-szolgáltatás, vendéglátás</w:t>
      </w:r>
    </w:p>
    <w:p>
      <w:pPr>
        <w:pStyle w:val="Normal"/>
        <w:ind w:left="330" w:firstLine="708"/>
        <w:jc w:val="both"/>
        <w:rPr>
          <w:color w:val="000000"/>
        </w:rPr>
      </w:pPr>
      <w:r>
        <w:rPr>
          <w:color w:val="000000"/>
        </w:rPr>
        <w:t>55.1</w:t>
        <w:tab/>
        <w:tab/>
        <w:t>Szálloda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55.12</w:t>
        <w:tab/>
        <w:tab/>
        <w:t>Szállodai szolgáltatás étterem nélkül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55.12.10.0</w:t>
        <w:tab/>
        <w:tab/>
        <w:t>Szállodai szolgáltatás étterem nélkül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63.2</w:t>
        <w:tab/>
        <w:tab/>
        <w:t>Egyéb, szállítást segítő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63.21</w:t>
        <w:tab/>
        <w:tab/>
        <w:t>Szárazföldi szállítást segítő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63.21.2</w:t>
        <w:tab/>
        <w:tab/>
        <w:t>Egyéb szárazföldi szállítást segítő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63.21.24.0</w:t>
        <w:tab/>
        <w:tab/>
        <w:t>Parkolás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0</w:t>
        <w:tab/>
        <w:tab/>
        <w:tab/>
        <w:t>Ingatlanügyletek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0.2</w:t>
        <w:tab/>
        <w:tab/>
        <w:t>Ingatlan bérbeadása, üzemeltet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0.20.1</w:t>
        <w:tab/>
        <w:tab/>
        <w:t>Ingatlan-bérbeadás, -üzemelte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0.20.12</w:t>
        <w:tab/>
        <w:tab/>
        <w:t>Gazdasági építmény, földterület bérbeadása</w:t>
      </w:r>
    </w:p>
    <w:p>
      <w:pPr>
        <w:pStyle w:val="Normal"/>
        <w:ind w:left="2832" w:hanging="1752"/>
        <w:jc w:val="both"/>
        <w:rPr>
          <w:color w:val="000000"/>
        </w:rPr>
      </w:pPr>
      <w:r>
        <w:rPr>
          <w:color w:val="000000"/>
        </w:rPr>
        <w:t>70.20.12.4</w:t>
        <w:tab/>
        <w:t>Igazgatási, művelődés, szociális, egészségügyi, sportépítmény (épületrész), önálló rendeltetési egység bérbeadása, kölcsön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3</w:t>
        <w:tab/>
        <w:tab/>
        <w:t>Egyéb gép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34</w:t>
        <w:tab/>
        <w:tab/>
        <w:t>Máshova nem sorolt egyéb gép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34.1</w:t>
        <w:tab/>
        <w:tab/>
        <w:t>Máshova nem sorolt egyéb gép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34.10.1</w:t>
        <w:tab/>
        <w:tab/>
        <w:t>Máshova nem sorolt egyéb gép kölcsönzése</w:t>
      </w:r>
    </w:p>
    <w:p>
      <w:pPr>
        <w:pStyle w:val="Normal"/>
        <w:ind w:left="2832" w:hanging="0"/>
        <w:jc w:val="both"/>
        <w:rPr>
          <w:color w:val="000000"/>
        </w:rPr>
      </w:pPr>
      <w:r>
        <w:rPr>
          <w:color w:val="000000"/>
        </w:rPr>
        <w:t>Ebből: oktatást szolgáló taneszközök (w 9023) rendeltetésüknek megfelelő bérbeadása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</w:t>
        <w:tab/>
        <w:tab/>
        <w:t>Fogyasztási cikk kölcsönzése</w:t>
      </w:r>
    </w:p>
    <w:p>
      <w:pPr>
        <w:pStyle w:val="Normal"/>
        <w:ind w:left="372" w:firstLine="708"/>
        <w:jc w:val="both"/>
        <w:rPr>
          <w:color w:val="000000"/>
        </w:rPr>
      </w:pPr>
      <w:r>
        <w:rPr>
          <w:color w:val="000000"/>
        </w:rPr>
        <w:t>71.4.1</w:t>
        <w:tab/>
        <w:tab/>
        <w:t>Fogyasztási cikk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0.11.0</w:t>
        <w:tab/>
        <w:tab/>
        <w:t>Televízió-, rádió-, videokészülékek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0.12.0</w:t>
        <w:tab/>
        <w:tab/>
        <w:t>Videokazetta-kölcsön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0.13.0</w:t>
        <w:tab/>
        <w:tab/>
        <w:t>Háztartási eszköz, bútor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0.14.0</w:t>
        <w:tab/>
        <w:tab/>
        <w:t>Szórakozási, szabadidős cikk kölcsönzése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0.15.0</w:t>
        <w:tab/>
        <w:tab/>
        <w:t>Hangszerkölcsön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1.40.16.0</w:t>
        <w:tab/>
        <w:tab/>
        <w:t>Egyéb személyi, háztartási cikk kölcsön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3</w:t>
        <w:tab/>
        <w:tab/>
        <w:tab/>
        <w:t>Kutatás, fejlesz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3.2</w:t>
        <w:tab/>
        <w:tab/>
        <w:t>Társadalomtudományi, humánkutatás, fejlesz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3.20.1</w:t>
        <w:tab/>
        <w:tab/>
        <w:t>Társadalomtudományi ku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3.20.11.0</w:t>
        <w:tab/>
        <w:tab/>
        <w:t>Kulturális, szociológiai, pszichológiai ku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3.20.15.0</w:t>
        <w:tab/>
        <w:tab/>
        <w:t>Egyéb társadalomtudományi humánku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</w:t>
        <w:tab/>
        <w:tab/>
        <w:tab/>
        <w:t>Gazdasági tevékenységet segítő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</w:t>
        <w:tab/>
        <w:tab/>
        <w:t>Jogi, gazdasági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3</w:t>
        <w:tab/>
        <w:tab/>
        <w:t>Piac-, közvélemény-ku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3.1</w:t>
        <w:tab/>
        <w:tab/>
        <w:t>Piac-, közvélemény-ku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3.12.0</w:t>
        <w:tab/>
        <w:tab/>
        <w:t>Közvélemény-ku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</w:t>
        <w:tab/>
        <w:tab/>
        <w:t>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</w:t>
        <w:tab/>
        <w:tab/>
        <w:t>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1.0</w:t>
        <w:tab/>
        <w:tab/>
        <w:t>Általános 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2.0</w:t>
        <w:tab/>
        <w:tab/>
        <w:t>Pénzügyi 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3.0</w:t>
        <w:tab/>
        <w:tab/>
        <w:t>Marketing 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4.0</w:t>
        <w:tab/>
        <w:tab/>
        <w:t>Humánpolitikai 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6.0</w:t>
        <w:tab/>
        <w:tab/>
        <w:t>PR 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14.17.0</w:t>
        <w:tab/>
        <w:tab/>
        <w:t>Egyéb üzletviteli tanácsad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4</w:t>
        <w:tab/>
        <w:tab/>
        <w:t>Hirde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40.1</w:t>
        <w:tab/>
        <w:tab/>
        <w:t>Hirdet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40.11.0</w:t>
        <w:tab/>
        <w:tab/>
        <w:t>Hirdetési-, reklámfelület-, -idő biztosítása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40.12.0</w:t>
        <w:tab/>
        <w:tab/>
        <w:t>Reklámtervezés-, készítés-, elhelye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40.13.0</w:t>
        <w:tab/>
        <w:tab/>
        <w:t>Egyéb hirdetés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</w:t>
        <w:tab/>
        <w:tab/>
        <w:t>Egyéb gazdasági tevékenységet segítő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1</w:t>
        <w:tab/>
        <w:tab/>
        <w:t>Fényképészet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1.2</w:t>
        <w:tab/>
        <w:tab/>
        <w:t>Portréfényképe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1.24.0</w:t>
        <w:tab/>
        <w:tab/>
        <w:t>Eseményfényképe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1.26.0</w:t>
        <w:tab/>
        <w:tab/>
        <w:t>Egyéb speciális fényképezé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3</w:t>
        <w:tab/>
        <w:tab/>
        <w:t>Titkári fordítási tevékenység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3.1</w:t>
        <w:tab/>
        <w:tab/>
        <w:t>Irodai, titkár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3.12.0</w:t>
        <w:tab/>
        <w:tab/>
        <w:t>Másol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3.15.0</w:t>
        <w:tab/>
        <w:tab/>
        <w:t>Egyéb irodai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3.21.0</w:t>
        <w:tab/>
        <w:tab/>
        <w:t>Címjegyzék értékesítése</w:t>
      </w:r>
    </w:p>
    <w:p>
      <w:pPr>
        <w:pStyle w:val="Normal"/>
        <w:ind w:left="2832" w:hanging="1752"/>
        <w:jc w:val="both"/>
        <w:rPr>
          <w:color w:val="000000"/>
        </w:rPr>
      </w:pPr>
      <w:r>
        <w:rPr>
          <w:color w:val="000000"/>
        </w:rPr>
        <w:t>74.84</w:t>
        <w:tab/>
        <w:t>Máshova nem sorolt, egyéb gazdasági tevékenységet segítő szolgáltatás</w:t>
      </w:r>
    </w:p>
    <w:p>
      <w:pPr>
        <w:pStyle w:val="Normal"/>
        <w:ind w:left="2832" w:hanging="1752"/>
        <w:jc w:val="both"/>
        <w:rPr>
          <w:color w:val="000000"/>
        </w:rPr>
      </w:pPr>
      <w:r>
        <w:rPr>
          <w:color w:val="000000"/>
        </w:rPr>
        <w:t>74.84.1</w:t>
        <w:tab/>
        <w:t>Máshova nem sorolt, egyéb gazdasági tevékenységet segítő szolgálta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74.84.15.0</w:t>
        <w:tab/>
        <w:tab/>
        <w:t>Kiállítás-, vásár-, kongresszus-szervezés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ab/>
        <w:tab/>
        <w:tab/>
        <w:tab/>
        <w:t>Ebből: tudományos rendezvények lebonyolítása</w:t>
      </w:r>
    </w:p>
    <w:p>
      <w:pPr>
        <w:pStyle w:val="Normal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Az intézmény alaptevékenységi körében meghatározott feladatokat teljesítési kötelezettséggel látja el az alapító általános felügyelete mellett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Szvegtrzsbehzssal2"/>
        <w:spacing w:lineRule="auto" w:line="240" w:before="0" w:after="0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ind w:left="360" w:hanging="0"/>
        <w:jc w:val="both"/>
        <w:rPr>
          <w:rFonts w:eastAsia="Batang;바탕"/>
          <w:b/>
          <w:b/>
          <w:bCs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  <w:t>Záró rendelkezések:</w:t>
      </w:r>
    </w:p>
    <w:p>
      <w:pPr>
        <w:pStyle w:val="Normal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Az intézmény működésének részletesebb szabályait a Szervezeti és Működési Szabályzat, valamint a Kollektív Szerződés tartalmazza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Ezt az alapító okiratot Zalaegerszeg Megyei Jogú Város Közgyűlése 2007. július 5-én tartott ülésén ……/2007. sz. közgyűlési határozat alapján, 2007. augusztus 31-ei hatállyal elfogadta, és felhatalmazta Dr. Gyimesi Endre polgármestert az okirat aláírására.</w:t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Zalaegerszeg, 2007. július 5.</w:t>
      </w:r>
    </w:p>
    <w:p>
      <w:pPr>
        <w:pStyle w:val="Normal"/>
        <w:jc w:val="both"/>
        <w:rPr>
          <w:rFonts w:eastAsia="Batang;바탕"/>
          <w:i/>
          <w:i/>
          <w:color w:val="000000"/>
        </w:rPr>
      </w:pPr>
      <w:r>
        <w:rPr>
          <w:rFonts w:eastAsia="Batang;바탕"/>
          <w:i/>
          <w:color w:val="000000"/>
        </w:rPr>
      </w:r>
    </w:p>
    <w:p>
      <w:pPr>
        <w:pStyle w:val="Normal"/>
        <w:ind w:left="4248" w:firstLine="708"/>
        <w:jc w:val="both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rPr/>
      </w:pPr>
      <w:r>
        <w:rPr>
          <w:rFonts w:eastAsia="Batang;바탕"/>
          <w:b/>
          <w:i/>
          <w:color w:val="000000"/>
        </w:rPr>
        <w:tab/>
        <w:tab/>
        <w:tab/>
        <w:tab/>
      </w:r>
      <w:r>
        <w:rPr>
          <w:b/>
          <w:i/>
          <w:color w:val="000000"/>
        </w:rPr>
        <w:t>Zalaegerszeg Megyei Jogú Város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>Közgyűlése nevében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ab/>
        <w:tab/>
        <w:tab/>
        <w:tab/>
        <w:tab/>
        <w:tab/>
        <w:tab/>
      </w:r>
      <w:r>
        <w:rPr>
          <w:i/>
          <w:color w:val="000000"/>
        </w:rPr>
        <w:tab/>
      </w:r>
      <w:r>
        <w:rPr>
          <w:b/>
          <w:i/>
          <w:color w:val="000000"/>
        </w:rPr>
        <w:t>Dr. Gyimesi Endr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02:00Z</dcterms:created>
  <dc:creator>udvarm</dc:creator>
  <dc:description/>
  <cp:keywords/>
  <dc:language>en-US</dc:language>
  <cp:lastModifiedBy>udvarm</cp:lastModifiedBy>
  <cp:lastPrinted>2007-06-29T09:40:00Z</cp:lastPrinted>
  <dcterms:modified xsi:type="dcterms:W3CDTF">2007-06-29T09:02:00Z</dcterms:modified>
  <cp:revision>2</cp:revision>
  <dc:subject/>
  <dc:title>ALAPÍTÓ OKIRAT                          </dc:title>
</cp:coreProperties>
</file>