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5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2720/1 hrsz-ú ingatlan (volt ZALAHÚS mellett) elad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  <w:szCs w:val="26"/>
        </w:rPr>
        <w:tab/>
        <w:t>Bertók Sándor főépítész</w:t>
      </w:r>
    </w:p>
    <w:p>
      <w:pPr>
        <w:pStyle w:val="Normal"/>
        <w:ind w:left="4678" w:hanging="4678"/>
        <w:rPr/>
      </w:pPr>
      <w:r>
        <w:rPr>
          <w:b/>
          <w:i/>
          <w:sz w:val="26"/>
          <w:szCs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Közgyűlésre meghívást kap:</w:t>
      </w:r>
      <w:r>
        <w:rPr>
          <w:b/>
          <w:i/>
          <w:sz w:val="26"/>
          <w:szCs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unetta Kft. (Zalaegerszeg, Batthyány u. 11.) 2007. év februárjában kérelmet nyújtott be a Polgármesteri Hivatalhoz a Zalaegerszeg 2720/1 hrsz-ú, 6.25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vízfolyás megnevezésű ingatlan megvásárlására vonatkozóan, annak érdekében, hogy annak területét a volt ZALAHÚS üzem területével összevonhassa. Az ingatlan helyszínrajza az előterjesztés </w:t>
      </w:r>
      <w:r>
        <w:rPr>
          <w:i/>
          <w:iCs/>
          <w:sz w:val="24"/>
          <w:szCs w:val="24"/>
        </w:rPr>
        <w:t>1. mellékletében,</w:t>
      </w:r>
      <w:r>
        <w:rPr>
          <w:sz w:val="24"/>
          <w:szCs w:val="24"/>
        </w:rPr>
        <w:t xml:space="preserve"> a tulajdoni lapja a</w:t>
      </w:r>
      <w:r>
        <w:rPr>
          <w:i/>
          <w:iCs/>
          <w:sz w:val="24"/>
          <w:szCs w:val="24"/>
        </w:rPr>
        <w:t xml:space="preserve"> 2. mellékletben</w:t>
      </w:r>
      <w:r>
        <w:rPr>
          <w:sz w:val="24"/>
          <w:szCs w:val="24"/>
        </w:rPr>
        <w:t xml:space="preserve"> található. A Kft. az ingatlan vételáraként 10.000.000,- Ft összeget ajánlott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mesteri Hivatal a Zalaegerszeg 2720/1 hrsz-ú, vízfolyás megnevezésű ingatlan forgalmi értékének megállapítására független ingatlanforgalmi szakértő kért meg. A szakértő az ingatlan értékét annak figyelembevételével állapította meg, hogy az ingatlan területének beépítése jelentősen korlát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z értékbecslő az ingatlan forgalmi értékét nettó 28.105.000,- Ft összegben határozta meg, amelynél már figyelembe vette az árok lecsövezésének, műtárgyak építésének és a földfeltöltési, tereprendezési munkáknak a költségeit is. Az értékbecslő által megadott nettó 28.105.000,- Ft forgalmi érték a 6.25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re vetítve 4.493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értéket képvi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ingatlanra az áramszolgáltató javára vezetékjog van bejegyezve. Bár a tulajdoni lapon nincs feltüntetve, a Zalaegerszeg 2720/1 hrsz-ú ingatlanon középnyomású gázvezeték húzódik végig. </w:t>
      </w:r>
      <w:r>
        <w:rPr>
          <w:sz w:val="24"/>
          <w:szCs w:val="24"/>
        </w:rPr>
        <w:t xml:space="preserve">Az értékbecslő természetesen már figyelembe vette ezeket a körülményeket. A gázvezeték nyomvonalrajza az előterjesztés </w:t>
      </w:r>
      <w:r>
        <w:rPr>
          <w:i/>
          <w:iCs/>
          <w:sz w:val="24"/>
          <w:szCs w:val="24"/>
        </w:rPr>
        <w:t>3. mellékletében</w:t>
      </w:r>
      <w:r>
        <w:rPr>
          <w:sz w:val="24"/>
          <w:szCs w:val="24"/>
        </w:rPr>
        <w:t xml:space="preserve">, az értékbecslés kivonata az előterjesztés </w:t>
      </w:r>
      <w:r>
        <w:rPr>
          <w:i/>
          <w:iCs/>
          <w:sz w:val="24"/>
          <w:szCs w:val="24"/>
        </w:rPr>
        <w:t>4/a-b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unetta Kft. külön kérésére már szerepelt a közgyűlés 2007. május 3-i ülésének napirendjén a „Javaslat a Zalaegerszeg volt Zalahús területére vonatkozó rendezési terv módosításának előkészítésére” című előterjesztés. Az ennek kapcsán hozott közgyűlési határozat alapján a közgyűlés 2007. július 5-i ülésének napirendjén szerepel a „Zalaegerszeg Megyei Jogú Város Településszerkezeti terv, valamint ZMJV Építési Szabályzatának (ZÉSZ) megállapításáról szóló többször módosított 16/2001 (VI.15.) számú önkormányzati rendelet módosítása” című előterjesztés. E napirend keretében a Zalahús üzem területét érintő konkrét ZÉSZ-módosításról is dönt a közgyűlés, amely lehetővé teszi a Zalaegerszeg 2720/1 hrsz-ú ingatlan beépítését, és beolvasztását a volt Zalahús üzem területébe, azzal, hogy az érintett területen a csapadékvíz átvezetését továbbra is biztosítani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akértő a Zalaegerszeg 2720/1 hrsz-ú ingatlan értékbecslésének elkészítésekor természetesen nem vehette figyelembe a ZÉSZ soron következő módosításával kapcsolatos hat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nnak érdekében, hogy a tervezési folyamat akadálytalanul futhasson, a vízelvezető árok áthelyezéséhez szükséges hatósági engedélyek megszerzéséhez az önkormányzat nevében kiadtuk a tulajdonosi hozzájárul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i Vagyonrendelet 27. § (1) bekezdése előírásai szerint az ingatlanok értékesítése 20.000.000,- Ft érték felett csak nyilvános (indokolt esetben zártkörű) pályázat kiírásával történhet meg. Jelen helyzetben a Lunetta Kft-n kívül nem igazán lehet számítani más érdeklődőre, ezért egy esetleges zártkörű pályázat kiírásához igen nehéz volna meghatározni a potenciális ajánlattevők kör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ólagos jogviták elkerülése érdekében a be nem jegyzett gázvezetékre vonatkozó felhívást, továbbá a csapadékvíz átvezetésének kötelezettségét a pályázati kiírásnak, és az adásvételi szerződésnek tartalmaz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unetta Kft. az értékbecslés ismeretében 2007. június 11-én kelt levelében az ingatlan megvásárlására újra 10.000.000,- Ft összegben tett ajánlatot. A gazdasági társaság álláspontja szerint a FORSZ Mérnöki Iroda tervei alapján készített költségvetés szerinti áthelyeztetési és terveztetési költségek nettó összege 32.984.226,- Ft. A Lunetta Kft. által benyújtott költségszámítás az előterjesztés </w:t>
      </w:r>
      <w:r>
        <w:rPr>
          <w:i/>
          <w:sz w:val="24"/>
          <w:szCs w:val="24"/>
        </w:rPr>
        <w:t>5/a-b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aság által becsatolt költségvetés azonban olyan tételeket is tartalmaz (gázvezeték vízvezeték kiváltási költsége, bozótírtás, terület előkészítés költsége), amelyet az értékbecslés során az érték megállapításnál már – mint csökkentő tényezőt – figyelembe vettek. Jelentős eltérés van az értékbecslő által meghatározott költségek (csapadékvíz elvezető rendszer kiváltásával kapcsolatos kiadások) és a társaság által benyújtott költségvetésben kimutatott tételek (27.409.226,-Ft – költségvetés III. tételsora) tekintetében. A Polgármesteri Hivatal által pályáztatást követően kötött szerződések egységárait figyelembe véve a valós kiadások a társaság által becsatolt költségvetés, illetve az értékbecslő által megállapított összeg (12.900.000,-Ft) között reális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a becsatolt költségvetésében szereplő valamennyi költséget szeretné érvényesíteni, ezért ajánlott összességében mindössze 10.000.000,- Ft összegű vételárat. Ez az érték jelentős kedvezményt tartalmaz az ingatlanforgalmi értékbecsléshez képest, és igen alacsony, mindössze 1.599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értéket képvis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unetta Kft. alternatív lehetőségként a Zalaegerszeg 2729/6 hrsz-ú ingatlant is felajánlotta csereingatlanként az önkormányzat részére. Ezzel a társaság véleménye szerint egy esetleges későbbi kisajátítási eljárás elkerülhető lenne. A Zalagerszeg 2729/6 hrsz-ú ingatlanra azonban a 74-es út zalaegerszegi szakaszának esetleges szélesítésekor lehetne szükség. Mivel a 74-es út állami tulajdonban van (s várhatóan nem is kerül az önkormányzathoz), kívül esik az önkormányzat illetékességi körén, így a Lunetta Kft. által ajánlott ingatlancsere az önkormányzat ingatlangazdálkodása szempontjából nehezen értelmezhető, nem értékel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ért az előterjesztés az ingatlanszakértő által meghatározott forgalmi értéknek megfelelő szövegezésű határozati javaslato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9070" w:leader="none"/>
        </w:tabs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 159/2007.</w:t>
      </w:r>
      <w:r>
        <w:rPr>
          <w:b w:val="false"/>
          <w:i w:val="false"/>
        </w:rPr>
        <w:t xml:space="preserve"> sz. határozatával 6 igen szavazattal és 1 tartózkodással jogi szempontból – tárgyalásra alkalmasnak találta az előterjesztést.</w:t>
      </w:r>
    </w:p>
    <w:p>
      <w:pPr>
        <w:pStyle w:val="Normal"/>
        <w:ind w:left="3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 102/2007.</w:t>
      </w:r>
      <w:r>
        <w:rPr>
          <w:sz w:val="24"/>
          <w:szCs w:val="24"/>
        </w:rPr>
        <w:t xml:space="preserve"> sz. határozatával az előterjesztést megtárgyalta és a határozati javaslatot az alábbi módosítással 10 igen szavazattal, 1 tartózkodással támogat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2. pontjában az ingatlan pályázati induló ára 13 MFt + ÁFA legy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172/2007.</w:t>
      </w:r>
      <w:r>
        <w:rPr>
          <w:sz w:val="24"/>
          <w:szCs w:val="24"/>
        </w:rPr>
        <w:t xml:space="preserve"> sz. határozatával az előterjesztést megtárgyalta és a határozati javaslatot az alábbi módosítással 9 igen szavazattal, 1 tartózkodással támogatta: A határozati javaslat 2. pontjában az ingatlan pályázati induló ára 13 MFt + ÁFA legyen. 9 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bizottságok határozata alapján az előterjesztés alternatív határozati javaslatot tartalmaz. B) alternatívaként a bizottságok által javasolt 13 millió Ft + ÁFA vételár került meghatároz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alternatívaként a bizottsági előterjesztésben szereplő és Pusztai Ferenc ingatlanforgalmi értékbecslő által meghatározott összeget javasoljuk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fentiekben ismertetett körülmények, és indokok alapján szíveskedjen dönteni a Zalaegerszeg 2720/1 hrsz-ú ingatlan értékesítése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„</w:t>
      </w:r>
      <w:r>
        <w:rPr>
          <w:b/>
          <w:i/>
          <w:sz w:val="24"/>
          <w:u w:val="single"/>
        </w:rPr>
        <w:t>A” alternatíva: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</w:t>
        <w:tab/>
        <w:t>Zalaegerszeg Megyei Jogú Város Közgyűlése forgalomképessé nyilvánítja a Zalaegerszeg 2720/1 hrsz-ú, 6.25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kivett vízfolyás megnevezésű ingatlan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</w:t>
        <w:tab/>
        <w:t>A közgyűlés a forgalomképessé nyilvánított Zalaegerszeg 2720/1 hrsz-ú, 6.25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kivett vízfolyás megnevezésű ingatlant pályázati eljárás keretében értékesíti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Az ingatlan pályázati induló ára 28.105.000,- Ft + ÁF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A pályázati kiírásnak, és adásvételi szerződésnek tartalmazni kell, hogy a Zalaegerszeg 2720/1 hrsz-ú ingatlanon középnyomású gázvezeték húzódik végig, amely nincs feltüntetve az ingatlan tulajdoni lapján. Az ingatlanon húzódó gázvezeték esetleges kiváltásának költségei a vevőt terhelik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 területen a csapadékvizek elvezetését, és ennek érdekében az Önkormányzat javára az ingyenes vízelvezetési szolgalmi jog ingatlan-nyilvántartási bejegyzését a vevőnek biztosítani kell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Az ingatlanon húzódó vízelvezető árok kiváltásával, a vízjogi létesítési engedély beszerzésével, a zárt vízelvezető rendszer kiépítésével, a szolgalmi jogi munkarészek elkészítésével, valamint a változások ingatlan-nyilvántartásban történő átvezetésével kapcsolatosan felmerülő költségek, illetékek a Vevőt terhelik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A közgyűlés felhatalmazza a polgármestert a pályázat kiírására, és az adásvételi szerződés megkötésér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: 2007. július 31.</w:t>
      </w:r>
    </w:p>
    <w:p>
      <w:pPr>
        <w:pStyle w:val="Normal"/>
        <w:ind w:left="1134" w:hanging="1134"/>
        <w:rPr/>
      </w:pPr>
      <w:r>
        <w:rPr>
          <w:b/>
          <w:i/>
          <w:sz w:val="24"/>
        </w:rPr>
        <w:tab/>
        <w:t>adásvételi szerződés megkötésére: 2007. szeptember 30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„</w:t>
      </w:r>
      <w:r>
        <w:rPr>
          <w:b/>
          <w:i/>
          <w:sz w:val="24"/>
          <w:u w:val="single"/>
        </w:rPr>
        <w:t>B” alternatíva: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</w:t>
        <w:tab/>
        <w:t>Zalaegerszeg Megyei Jogú Város Közgyűlése forgalomképessé nyilvánítja a Zalaegerszeg 2720/1 hrsz-ú, 6.25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kivett vízfolyás megnevezésű ingatlan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</w:t>
        <w:tab/>
        <w:t>A közgyűlés a forgalomképessé nyilvánított Zalaegerszeg 2720/1 hrsz-ú, 6.25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ű, kivett vízfolyás megnevezésű ingatlant pályázati eljárás keretében értékesíti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Az ingatlan pályázati induló ára 13.000.000,- Ft + ÁF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A pályázati kiírásnak, és adásvételi szerződésnek tartalmazni kell, hogy a Zalaegerszeg 2720/1 hrsz-ú ingatlanon középnyomású gázvezeték húzódik végig, amely nincs feltüntetve az ingatlan tulajdoni lapján. Az ingatlanon húzódó gázvezeték esetleges kiváltásának költségei a vevőt terhelik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 területen a csapadékvizek elvezetését, és ennek érdekében az Önkormányzat javára az ingyenes vízelvezetési szolgalmi jog ingatlan-nyilvántartási bejegyzését a vevőnek biztosítani kell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z ingatlanon húzódó vízelvezető árok kiváltásával, a vízjogi létesítési engedély beszerzésével, a zárt vízelvezető rendszer kiépítésével, a szolgalmi jogi munkarészek elkészítésével, valamint a változások ingatlan-nyilvántartásban történő átvezetésével kapcsolatosan felmerülő költségek, illetékek a Vevőt terhelik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 közgyűlés felhatalmazza a polgármestert a pályázat kiírására, és az adásvételi szerződés megkötésér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: 2007. július 31.</w:t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dásvételi szerződés megkötésére: 2007. szeptember 30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ind w:left="284" w:hanging="284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7. június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6.14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720/1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53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vízfolyás                                0          625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, érkezési idő: 32805/2005.02.2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4876/2004.04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satolt munkarészek alapjá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ÉSZAK-DUNÁNTÚLI ÁRAMSZOLGÁLTATÓ RT. törzsszám: 1074198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9027 GYŐR Kandó Kálmán utca 1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3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ázvezeték nyomvonala (Zalaegerszeg 2720/1 hrsz árok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tékbecslés kivona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4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Értékbecslés kivonat (folytat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1830" cy="8216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5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1830" cy="81838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06:00Z</dcterms:created>
  <dc:creator>POLGÁRMESTERI HIVATAL</dc:creator>
  <dc:description/>
  <cp:keywords/>
  <dc:language>en-US</dc:language>
  <cp:lastModifiedBy>admin</cp:lastModifiedBy>
  <cp:lastPrinted>2007-06-28T17:25:00Z</cp:lastPrinted>
  <dcterms:modified xsi:type="dcterms:W3CDTF">2007-06-29T08:19:00Z</dcterms:modified>
  <cp:revision>4</cp:revision>
  <dc:subject/>
  <dc:title>MEGÁLLAPODÁS</dc:title>
</cp:coreProperties>
</file>