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ÖNKORMÁNYZATI KÉPVISELŐJ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7. július 5-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  <w:t>Tájékoztató külföldi utazásról (Marosvásárhel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Panácz Antal önkormányzati képvisel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Molnár Veronika sk. nemzetköz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Törvényességi, tartalmi és 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dén június 20-24. között tizenegyedik alkalommal rendezte meg erdélyi testvérvárosunk a hagyományossá vált „Marosvásárhelyi Napok” rendezvénysorozatot, amelyen Zalaegerszeg városát Vitkovics Péter képviselőtársammal képviseltü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arosvásárhely legnevezetesebb eseménye számos művelődési és sporteseményt, valamint gazdasági és turisztikai találkozót foglalt magába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ünnepségsorozat június 20-án a Díszpolgári és Pro Urbe kitüntetések átadásával kezdődött a Kultúrpalotában. Másnap Marosvásárhelyi Napok hivatalos megnyitóján vettünk részt, majd kulturális rendezvényeken képviseltük városunkat. </w:t>
      </w:r>
    </w:p>
    <w:p>
      <w:pPr>
        <w:pStyle w:val="Normal"/>
        <w:jc w:val="both"/>
        <w:rPr/>
      </w:pPr>
      <w:r>
        <w:rPr>
          <w:sz w:val="24"/>
        </w:rPr>
        <w:t xml:space="preserve">A program pénteken polgármesteri fogadással folytatódott, amelyen Dr. Dorin Florea, Marosvásárhely polgármestere üdvözölte a testvérvárosokból érkező delegációka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ivatalos látogatásunk során találkoztunk Csegzi Sándor, valamint Bakos Levente alpolgármesterekkel és lehetőségünk nyílt tárgyalásokat folytatni a testvérvárosi küldöttségekkel i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Általános megállapítás szerint Zalaegerszeg és Marosvásárhely testvérvárosi kapcsolata példamutató. Delegációnk 15 új Tiszteletbeli Polgár cím adományozására vonatkozó kérelmet hozott ha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rendezvény évről-évre újabb és újabb programokkal gazdagodik, ez a város egyik legfontosabb eseménye, mellyel nemcsak hazai, hanem nemzetközi szinten is jó hírnévre tett szert. Nagyon büszkék arra, hogy immár az Európai Unió tagja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zemélyes tapasztalatom, hogy az elmúlt pár év alatt a város és az ország óriási változásokon ment keresztül, tiszta, rendezett, kiegyensúlyozott város lett Marosvásárhel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isztelt Közgyűlést a tájékoztató elfogad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, 2007. június 28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Panácz Antal sk. </w:t>
      </w:r>
    </w:p>
    <w:p>
      <w:pPr>
        <w:pStyle w:val="Normal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  <w:t>önkormányzati képvisel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8:31:00Z</dcterms:created>
  <dc:creator>Felhasználó</dc:creator>
  <dc:description/>
  <cp:keywords/>
  <dc:language>en-US</dc:language>
  <cp:lastModifiedBy>Admin</cp:lastModifiedBy>
  <cp:lastPrinted>2007-06-29T10:26:00Z</cp:lastPrinted>
  <dcterms:modified xsi:type="dcterms:W3CDTF">2007-06-29T08:39:00Z</dcterms:modified>
  <cp:revision>3</cp:revision>
  <dc:subject/>
  <dc:title> </dc:title>
</cp:coreProperties>
</file>