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f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0210" cy="454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rPr>
          <w:rFonts w:ascii="H_Avant Garde Book BT;Century Gothic" w:hAnsi="H_Avant Garde Book BT;Century Gothic" w:cs="Arial"/>
          <w:sz w:val="40"/>
          <w:szCs w:val="40"/>
        </w:rPr>
      </w:pPr>
      <w:r>
        <w:rPr/>
        <w:drawing>
          <wp:inline distT="0" distB="0" distL="0" distR="0">
            <wp:extent cx="902970" cy="1252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H_Avant Garde Book BT;Century Gothic" w:hAnsi="H_Avant Garde Book BT;Century Gothic"/>
          <w:caps/>
          <w:color w:val="808080"/>
          <w:sz w:val="40"/>
          <w:szCs w:val="40"/>
        </w:rPr>
        <w:t xml:space="preserve">Zalaegerszeg megyei jogú város </w:t>
      </w:r>
    </w:p>
    <w:p>
      <w:pPr>
        <w:pStyle w:val="Normal"/>
        <w:rPr>
          <w:rFonts w:ascii="H_Avant Garde Book BT;Century Gothic" w:hAnsi="H_Avant Garde Book BT;Century Gothic" w:cs="Arial"/>
          <w:caps/>
          <w:color w:val="808080"/>
          <w:sz w:val="40"/>
          <w:szCs w:val="40"/>
        </w:rPr>
      </w:pPr>
      <w:r>
        <w:rPr>
          <w:rFonts w:cs="Arial" w:ascii="H_Avant Garde Book BT;Century Gothic" w:hAnsi="H_Avant Garde Book BT;Century Gothic"/>
          <w:caps/>
          <w:color w:val="808080"/>
          <w:sz w:val="40"/>
          <w:szCs w:val="40"/>
        </w:rPr>
        <w:t>Településfejlesztési koncepció</w:t>
      </w:r>
    </w:p>
    <w:p>
      <w:pPr>
        <w:pStyle w:val="Normal"/>
        <w:rPr>
          <w:rFonts w:ascii="H_Avant Garde Book BT;Century Gothic" w:hAnsi="H_Avant Garde Book BT;Century Gothic" w:cs="Arial"/>
          <w:caps/>
          <w:color w:val="808080"/>
          <w:sz w:val="40"/>
          <w:szCs w:val="40"/>
        </w:rPr>
      </w:pPr>
      <w:r>
        <w:rPr>
          <w:rFonts w:cs="Arial" w:ascii="H_Avant Garde Book BT;Century Gothic" w:hAnsi="H_Avant Garde Book BT;Century Gothic"/>
          <w:caps/>
          <w:color w:val="808080"/>
          <w:sz w:val="40"/>
          <w:szCs w:val="40"/>
        </w:rPr>
      </w:r>
    </w:p>
    <w:p>
      <w:pPr>
        <w:pStyle w:val="Normal"/>
        <w:rPr>
          <w:rFonts w:ascii="H_Avant Garde Book BT;Century Gothic" w:hAnsi="H_Avant Garde Book BT;Century Gothic" w:cs="Arial"/>
          <w:caps/>
          <w:color w:val="808080"/>
          <w:sz w:val="40"/>
          <w:szCs w:val="40"/>
        </w:rPr>
      </w:pPr>
      <w:r>
        <w:rPr>
          <w:rFonts w:cs="Arial" w:ascii="H_Avant Garde Book BT;Century Gothic" w:hAnsi="H_Avant Garde Book BT;Century Gothic"/>
          <w:caps/>
          <w:color w:val="808080"/>
          <w:sz w:val="40"/>
          <w:szCs w:val="40"/>
        </w:rPr>
      </w:r>
    </w:p>
    <w:p>
      <w:pPr>
        <w:pStyle w:val="Normal"/>
        <w:rPr>
          <w:rFonts w:ascii="H_Avant Garde Book BT;Century Gothic" w:hAnsi="H_Avant Garde Book BT;Century Gothic" w:cs="Arial"/>
          <w:caps/>
          <w:color w:val="808080"/>
          <w:sz w:val="40"/>
          <w:szCs w:val="40"/>
        </w:rPr>
      </w:pPr>
      <w:r>
        <w:rPr>
          <w:rFonts w:cs="Arial" w:ascii="H_Avant Garde Book BT;Century Gothic" w:hAnsi="H_Avant Garde Book BT;Century Gothic"/>
          <w:caps/>
          <w:color w:val="808080"/>
          <w:sz w:val="40"/>
          <w:szCs w:val="40"/>
        </w:rPr>
      </w:r>
    </w:p>
    <w:p>
      <w:pPr>
        <w:pStyle w:val="Normal"/>
        <w:jc w:val="center"/>
        <w:rPr>
          <w:rFonts w:ascii="H_Avant Garde Book BT;Century Gothic" w:hAnsi="H_Avant Garde Book BT;Century Gothic" w:cs="Arial"/>
          <w:caps/>
          <w:color w:val="808080"/>
          <w:sz w:val="36"/>
          <w:szCs w:val="36"/>
        </w:rPr>
      </w:pPr>
      <w:r>
        <w:rPr>
          <w:rFonts w:cs="Arial" w:ascii="H_Avant Garde Book BT;Century Gothic" w:hAnsi="H_Avant Garde Book BT;Century Gothic"/>
          <w:caps/>
          <w:color w:val="808080"/>
          <w:sz w:val="36"/>
          <w:szCs w:val="36"/>
        </w:rPr>
      </w:r>
    </w:p>
    <w:p>
      <w:pPr>
        <w:pStyle w:val="Normal"/>
        <w:rPr>
          <w:rFonts w:ascii="H_Avant Garde Book BT;Century Gothic" w:hAnsi="H_Avant Garde Book BT;Century Gothic" w:cs="Arial"/>
          <w:caps/>
          <w:color w:val="808080"/>
          <w:sz w:val="40"/>
          <w:szCs w:val="40"/>
        </w:rPr>
      </w:pPr>
      <w:r>
        <w:rPr>
          <w:rFonts w:cs="Arial" w:ascii="H_Avant Garde Book BT;Century Gothic" w:hAnsi="H_Avant Garde Book BT;Century Gothic"/>
          <w:caps/>
          <w:color w:val="808080"/>
          <w:sz w:val="40"/>
          <w:szCs w:val="40"/>
        </w:rPr>
        <w:t>2007. május</w:t>
      </w:r>
    </w:p>
    <w:p>
      <w:pPr>
        <w:pStyle w:val="Normal"/>
        <w:jc w:val="right"/>
        <w:rPr>
          <w:rFonts w:ascii="H_Avant Garde Book BT;Century Gothic" w:hAnsi="H_Avant Garde Book BT;Century Gothic" w:cs="Arial"/>
          <w:sz w:val="36"/>
          <w:szCs w:val="36"/>
        </w:rPr>
      </w:pPr>
      <w:r>
        <w:rPr>
          <w:rFonts w:cs="Arial" w:ascii="Arial Narrow" w:hAnsi="Arial Narrow"/>
          <w:sz w:val="40"/>
        </w:rPr>
        <w:drawing>
          <wp:inline distT="0" distB="0" distL="0" distR="0">
            <wp:extent cx="2257425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type w:val="continuous"/>
          <w:pgSz w:w="11906" w:h="16838"/>
          <w:pgMar w:left="851" w:right="1418" w:gutter="0" w:header="709" w:top="1418" w:footer="0" w:bottom="1418"/>
          <w:cols w:num="2" w:equalWidth="false" w:sep="false">
            <w:col w:w="820" w:space="308"/>
            <w:col w:w="850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  <w:szCs w:val="36"/>
        </w:rPr>
      </w:pPr>
      <w:r>
        <w:rPr>
          <w:rFonts w:cs="H_Avant Garde Book BT;Century Gothic" w:ascii="H_Avant Garde Book BT;Century Gothic" w:hAnsi="H_Avant Garde Book BT;Century Gothic"/>
          <w:sz w:val="40"/>
          <w:szCs w:val="36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</w:r>
    </w:p>
    <w:p>
      <w:pPr>
        <w:pStyle w:val="Heading"/>
        <w:jc w:val="left"/>
        <w:rPr>
          <w:rFonts w:ascii="H_Avant Garde Book BT;Century Gothic" w:hAnsi="H_Avant Garde Book BT;Century Gothic" w:cs="H_Avant Garde Book BT;Century Gothic"/>
          <w:sz w:val="40"/>
        </w:rPr>
      </w:pPr>
      <w:r>
        <w:rPr>
          <w:rFonts w:cs="H_Avant Garde Book BT;Century Gothic" w:ascii="H_Avant Garde Book BT;Century Gothic" w:hAnsi="H_Avant Garde Book BT;Century Gothic"/>
          <w:sz w:val="40"/>
        </w:rPr>
        <w:t>tartalomjegyzék</w:t>
      </w:r>
    </w:p>
    <w:p>
      <w:pPr>
        <w:pStyle w:val="Normal"/>
        <w:rPr>
          <w:rFonts w:ascii="H_Avant Garde Book BT;Century Gothic" w:hAnsi="H_Avant Garde Book BT;Century Gothic" w:cs="Arial"/>
          <w:sz w:val="28"/>
          <w:szCs w:val="28"/>
        </w:rPr>
      </w:pPr>
      <w:r>
        <w:rPr>
          <w:rFonts w:cs="Arial" w:ascii="H_Avant Garde Book BT;Century Gothic" w:hAnsi="H_Avant Garde Book BT;Century Gothic"/>
          <w:sz w:val="28"/>
          <w:szCs w:val="28"/>
        </w:rPr>
        <w:t xml:space="preserve">Zalaegerszeg város településfejlesztési koncepciója </w:t>
      </w:r>
    </w:p>
    <w:p>
      <w:pPr>
        <w:pStyle w:val="Normal"/>
        <w:rPr>
          <w:rFonts w:ascii="H_Avant Garde Book BT;Century Gothic" w:hAnsi="H_Avant Garde Book BT;Century Gothic" w:cs="Arial"/>
          <w:sz w:val="22"/>
          <w:szCs w:val="28"/>
        </w:rPr>
      </w:pPr>
      <w:r>
        <w:rPr>
          <w:rFonts w:cs="Arial" w:ascii="H_Avant Garde Book BT;Century Gothic" w:hAnsi="H_Avant Garde Book BT;Century Gothic"/>
          <w:sz w:val="22"/>
          <w:szCs w:val="28"/>
        </w:rPr>
      </w:r>
    </w:p>
    <w:p>
      <w:pPr>
        <w:pStyle w:val="Normal"/>
        <w:rPr>
          <w:rFonts w:ascii="H_Avant Garde Book BT;Century Gothic" w:hAnsi="H_Avant Garde Book BT;Century Gothic" w:cs="Arial"/>
          <w:sz w:val="22"/>
        </w:rPr>
      </w:pPr>
      <w:r>
        <w:rPr>
          <w:rFonts w:cs="Arial" w:ascii="H_Avant Garde Book BT;Century Gothic" w:hAnsi="H_Avant Garde Book BT;Century Gothic"/>
          <w:sz w:val="22"/>
        </w:rPr>
      </w:r>
    </w:p>
    <w:p>
      <w:pPr>
        <w:pStyle w:val="Normal"/>
        <w:rPr/>
      </w:pPr>
      <w:r>
        <w:rPr>
          <w:rFonts w:cs="H_Avant Garde Book BT;Century Gothic" w:ascii="H_Avant Garde Book BT;Century Gothic" w:hAnsi="H_Avant Garde Book BT;Century Gothic"/>
          <w:sz w:val="32"/>
          <w:szCs w:val="32"/>
        </w:rPr>
        <w:t>előzmények</w:t>
      </w:r>
    </w:p>
    <w:p>
      <w:pPr>
        <w:pStyle w:val="Normal"/>
        <w:widowControl w:val="false"/>
        <w:jc w:val="both"/>
        <w:textAlignment w:val="baseline"/>
        <w:rPr>
          <w:rFonts w:ascii="H_Avant Garde Book BT;Century Gothic" w:hAnsi="H_Avant Garde Book BT;Century Gothic" w:cs="H_Avant Garde Book BT;Century Gothic"/>
          <w:b/>
          <w:b/>
          <w:sz w:val="32"/>
          <w:szCs w:val="32"/>
          <w:lang w:eastAsia="ja-JP"/>
        </w:rPr>
      </w:pPr>
      <w:r>
        <w:rPr>
          <w:rFonts w:cs="H_Avant Garde Book BT;Century Gothic" w:ascii="H_Avant Garde Book BT;Century Gothic" w:hAnsi="H_Avant Garde Book BT;Century Gothic"/>
          <w:sz w:val="32"/>
          <w:szCs w:val="32"/>
          <w:lang w:eastAsia="ja-JP"/>
        </w:rPr>
        <w:t>várospolitikai jövőkép</w:t>
      </w:r>
    </w:p>
    <w:p>
      <w:pPr>
        <w:pStyle w:val="Normal"/>
        <w:ind w:left="900" w:hanging="900"/>
        <w:rPr>
          <w:rFonts w:ascii="H_Avant Garde Book BT;Century Gothic" w:hAnsi="H_Avant Garde Book BT;Century Gothic" w:cs="H_Avant Garde Book BT;Century Gothic"/>
          <w:sz w:val="32"/>
          <w:szCs w:val="32"/>
          <w:lang w:val="en-US" w:eastAsia="en-US"/>
        </w:rPr>
      </w:pPr>
      <w:r>
        <w:rPr>
          <w:rFonts w:cs="H_Avant Garde Book BT;Century Gothic" w:ascii="H_Avant Garde Book BT;Century Gothic" w:hAnsi="H_Avant Garde Book BT;Century Gothic"/>
          <w:sz w:val="32"/>
          <w:szCs w:val="32"/>
        </w:rPr>
        <w:t>célpiramis, s</w:t>
      </w:r>
      <w:r>
        <w:rPr>
          <w:rFonts w:cs="H_Avant Garde Book BT;Century Gothic" w:ascii="H_Avant Garde Book BT;Century Gothic" w:hAnsi="H_Avant Garde Book BT;Century Gothic"/>
          <w:sz w:val="32"/>
          <w:szCs w:val="32"/>
          <w:lang w:val="en-US" w:eastAsia="en-US"/>
        </w:rPr>
        <w:t xml:space="preserve">tratégiai irányok és fejlesztési intézkedések </w:t>
      </w:r>
    </w:p>
    <w:p>
      <w:pPr>
        <w:pStyle w:val="Normal"/>
        <w:ind w:left="900" w:hanging="0"/>
        <w:rPr>
          <w:rFonts w:ascii="H_Avant Garde Book BT;Century Gothic" w:hAnsi="H_Avant Garde Book BT;Century Gothic" w:cs="H_Avant Garde Book BT;Century Gothic"/>
          <w:sz w:val="28"/>
          <w:szCs w:val="28"/>
          <w:lang w:val="en-US" w:eastAsia="en-US"/>
        </w:rPr>
      </w:pP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„</w:t>
      </w: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A” újrapozícionálás stratégiai irány</w:t>
      </w:r>
    </w:p>
    <w:p>
      <w:pPr>
        <w:pStyle w:val="Normal"/>
        <w:ind w:left="900" w:hanging="0"/>
        <w:rPr>
          <w:rFonts w:ascii="H_Avant Garde Book BT;Century Gothic" w:hAnsi="H_Avant Garde Book BT;Century Gothic" w:cs="H_Avant Garde Book BT;Century Gothic"/>
          <w:sz w:val="28"/>
          <w:szCs w:val="28"/>
          <w:lang w:val="en-US" w:eastAsia="en-US"/>
        </w:rPr>
      </w:pP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„</w:t>
      </w: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B” Offenzív stratégiai irány</w:t>
      </w:r>
    </w:p>
    <w:p>
      <w:pPr>
        <w:pStyle w:val="Normal"/>
        <w:ind w:left="900" w:hanging="0"/>
        <w:rPr>
          <w:rFonts w:ascii="H_Avant Garde Book BT;Century Gothic" w:hAnsi="H_Avant Garde Book BT;Century Gothic" w:cs="H_Avant Garde Book BT;Century Gothic"/>
          <w:sz w:val="28"/>
          <w:szCs w:val="28"/>
          <w:lang w:val="en-US" w:eastAsia="en-US"/>
        </w:rPr>
      </w:pP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„</w:t>
      </w: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C” felkészítés, készségfejlesztés stratégiai irány</w:t>
      </w:r>
    </w:p>
    <w:p>
      <w:pPr>
        <w:pStyle w:val="NormlWeb"/>
        <w:spacing w:lineRule="auto" w:line="240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</w:p>
    <w:p>
      <w:pPr>
        <w:pStyle w:val="NormlWeb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H_Avant Garde Book BT;Century Gothic" w:hAnsi="H_Avant Garde Book BT;Century Gothic"/>
          <w:sz w:val="32"/>
          <w:szCs w:val="32"/>
        </w:rPr>
        <w:t xml:space="preserve">melléklet, tervi előzmények ismertetése 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H_Avant Garde Book BT;Century Gothic" w:hAnsi="H_Avant Garde Book BT;Century Gothic" w:cs="H_Avant Garde Book BT;Century Gothic"/>
          <w:sz w:val="40"/>
          <w:szCs w:val="40"/>
          <w:lang w:val="en-US" w:eastAsia="en-US"/>
        </w:rPr>
      </w:pPr>
      <w:r>
        <w:rPr>
          <w:rFonts w:cs="H_Avant Garde Book BT;Century Gothic" w:ascii="H_Avant Garde Book BT;Century Gothic" w:hAnsi="H_Avant Garde Book BT;Century Gothic"/>
          <w:sz w:val="40"/>
          <w:szCs w:val="40"/>
          <w:lang w:val="en-US" w:eastAsia="en-US"/>
        </w:rPr>
      </w:r>
      <w:r>
        <w:br w:type="page"/>
      </w:r>
    </w:p>
    <w:p>
      <w:pPr>
        <w:pStyle w:val="Normal"/>
        <w:rPr>
          <w:rFonts w:ascii="Verdana" w:hAnsi="Verdana" w:cs="Arial"/>
          <w:color w:val="FFFFFF"/>
          <w:sz w:val="19"/>
          <w:szCs w:val="19"/>
          <w:lang w:val="en-US" w:eastAsia="en-US"/>
        </w:rPr>
      </w:pPr>
      <w:r>
        <w:rPr>
          <w:rFonts w:cs="Arial" w:ascii="Verdana" w:hAnsi="Verdana"/>
          <w:color w:val="FFFFFF"/>
          <w:sz w:val="19"/>
          <w:szCs w:val="19"/>
          <w:lang w:val="en-US" w:eastAsia="en-US"/>
        </w:rPr>
      </w:r>
    </w:p>
    <w:p>
      <w:pPr>
        <w:pStyle w:val="Normal"/>
        <w:rPr>
          <w:rFonts w:ascii="Verdana" w:hAnsi="Verdana" w:cs="Arial"/>
          <w:color w:val="FFFFFF"/>
          <w:sz w:val="19"/>
          <w:szCs w:val="19"/>
        </w:rPr>
      </w:pPr>
      <w:r>
        <w:rPr>
          <w:rFonts w:cs="Arial" w:ascii="Verdana" w:hAnsi="Verdana"/>
          <w:color w:val="FFFFFF"/>
          <w:sz w:val="19"/>
          <w:szCs w:val="19"/>
        </w:rPr>
      </w:r>
    </w:p>
    <w:p>
      <w:pPr>
        <w:pStyle w:val="Normal"/>
        <w:rPr>
          <w:rFonts w:ascii="H_Avant Garde Book BT;Century Gothic" w:hAnsi="H_Avant Garde Book BT;Century Gothic" w:cs="H_Avant Garde Book BT;Century Gothic"/>
          <w:sz w:val="40"/>
          <w:szCs w:val="40"/>
        </w:rPr>
      </w:pPr>
      <w:r>
        <w:rPr>
          <w:rFonts w:cs="H_Avant Garde Book BT;Century Gothic" w:ascii="H_Avant Garde Book BT;Century Gothic" w:hAnsi="H_Avant Garde Book BT;Century Gothic"/>
          <w:sz w:val="40"/>
          <w:szCs w:val="40"/>
        </w:rPr>
        <w:t>előzmények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 xml:space="preserve">Magyarország belépett az Európai Unióba. Európai, sőt világméretű verseny részese lett az egész ország. A belépés pillanatától nyílt verseny folyik az európai települések, kistérségek, megyék, régiók, országok között. A </w:t>
      </w:r>
      <w:r>
        <w:rPr>
          <w:rFonts w:cs="Verdana" w:ascii="Verdana" w:hAnsi="Verdana"/>
          <w:i/>
          <w:sz w:val="19"/>
          <w:szCs w:val="19"/>
        </w:rPr>
        <w:t xml:space="preserve">verseny célja a környezeti-természeti, társadalmi-gazdasági, térségi-táji élhetőség, versenyképesség és fenntarthatóság. </w:t>
      </w:r>
      <w:r>
        <w:rPr>
          <w:rFonts w:cs="Verdana" w:ascii="Verdana" w:hAnsi="Verdana"/>
          <w:sz w:val="19"/>
          <w:szCs w:val="19"/>
        </w:rPr>
        <w:t xml:space="preserve">Az eredményességen múlik egy város, egy térség lakosságmegtartó képessége, lakhatósági vonzereje, társadalmi-gazdasági fejlődése, stagnálása vagy visszamaradása. 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 xml:space="preserve">Ebben a versenyben kell Zalaegerszeg bekapcsolódnia, helytállnia. A </w:t>
      </w:r>
      <w:r>
        <w:rPr>
          <w:rFonts w:cs="Verdana" w:ascii="Verdana" w:hAnsi="Verdana"/>
          <w:i/>
          <w:sz w:val="19"/>
          <w:szCs w:val="19"/>
        </w:rPr>
        <w:t>város élhetősége</w:t>
      </w:r>
      <w:r>
        <w:rPr>
          <w:rFonts w:cs="Verdana" w:ascii="Verdana" w:hAnsi="Verdana"/>
          <w:sz w:val="19"/>
          <w:szCs w:val="19"/>
        </w:rPr>
        <w:t xml:space="preserve"> – mint mindenütt a világon - </w:t>
      </w:r>
      <w:r>
        <w:rPr>
          <w:rFonts w:cs="Verdana" w:ascii="Verdana" w:hAnsi="Verdana"/>
          <w:i/>
          <w:sz w:val="19"/>
          <w:szCs w:val="19"/>
        </w:rPr>
        <w:t>polgárainak otthonérzetén, identitásán</w:t>
      </w:r>
      <w:r>
        <w:rPr>
          <w:rFonts w:cs="Verdana" w:ascii="Verdana" w:hAnsi="Verdana"/>
          <w:sz w:val="19"/>
          <w:szCs w:val="19"/>
        </w:rPr>
        <w:t xml:space="preserve">, </w:t>
      </w:r>
      <w:r>
        <w:rPr>
          <w:rFonts w:cs="Verdana" w:ascii="Verdana" w:hAnsi="Verdana"/>
          <w:i/>
          <w:sz w:val="19"/>
          <w:szCs w:val="19"/>
        </w:rPr>
        <w:t>versenyképessége vállalkozóinak, gazdálkodóinak, befektetőinek innovációján</w:t>
      </w:r>
      <w:r>
        <w:rPr>
          <w:rFonts w:cs="Verdana" w:ascii="Verdana" w:hAnsi="Verdana"/>
          <w:sz w:val="19"/>
          <w:szCs w:val="19"/>
        </w:rPr>
        <w:t xml:space="preserve"> múlik. Az élhetőséghez, a versenyképességhez a kohéziós feltételeket, az </w:t>
      </w:r>
      <w:r>
        <w:rPr>
          <w:rFonts w:cs="Verdana" w:ascii="Verdana" w:hAnsi="Verdana"/>
          <w:i/>
          <w:sz w:val="19"/>
          <w:szCs w:val="19"/>
        </w:rPr>
        <w:t>élhető-versenyképes rendszer egyensúlyát, a fenntarthatóságot a várospolitika</w:t>
      </w:r>
      <w:r>
        <w:rPr>
          <w:rFonts w:cs="Verdana" w:ascii="Verdana" w:hAnsi="Verdana"/>
          <w:sz w:val="19"/>
          <w:szCs w:val="19"/>
        </w:rPr>
        <w:t xml:space="preserve">, a térségpolitika kell, hogy biztosítsa. 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>A verseny felvállalásához a városnak egységes, jól menedzselhető tervrendszerre van szüksége. Ennek megalapozását kezdte meg a város integrált fejlesztési-rendezési tervének kidolgoztatásával.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>Az élhetőségi, versenyképességi, fenntarthatósági elvárásoknak a városfejlesztési és a városrendezési a tervezés módszertanilag nincs felkészülve. Ezért vált szükségessé törvénybe iktatni fejlesztés-rendezés integrációját (2006 évi L. törvény).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>2006 évi L. törvény kimondja, hogy településfejlesztési koncepció kidolgozása, államigazgatási egyeztetése, önkormányzati jóváhagyása a feltétele a településrendezési tervek kidolgozásának. Ennek szellemében kezdtük meg Zalaegerszeg tervezési munkáit. A fejlesztési koncepció összeállítása, majd véleményeztetése, jóváhagyása után dolgozzuk ki a város rendezési tervét (szerkezeti terv, szabályozási terv és helyi építési szabályzat 2007. november)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 xml:space="preserve">Az integrációs módszertant az </w:t>
      </w:r>
      <w:r>
        <w:rPr>
          <w:rFonts w:cs="Verdana" w:ascii="Verdana" w:hAnsi="Verdana"/>
          <w:i/>
          <w:sz w:val="19"/>
          <w:szCs w:val="19"/>
        </w:rPr>
        <w:t>„Országos fejlesztéspolitikai koncepció”</w:t>
      </w:r>
      <w:r>
        <w:rPr>
          <w:rFonts w:cs="Verdana" w:ascii="Verdana" w:hAnsi="Verdana"/>
          <w:b/>
          <w:sz w:val="19"/>
          <w:szCs w:val="19"/>
        </w:rPr>
        <w:t xml:space="preserve"> (</w:t>
      </w:r>
      <w:r>
        <w:rPr>
          <w:rFonts w:cs="Verdana" w:ascii="Verdana" w:hAnsi="Verdana"/>
          <w:sz w:val="19"/>
          <w:szCs w:val="19"/>
        </w:rPr>
        <w:t xml:space="preserve">96/2005. (XII.25.) OGY határozat) </w:t>
      </w:r>
      <w:r>
        <w:rPr>
          <w:rFonts w:cs="Verdana" w:ascii="Verdana" w:hAnsi="Verdana"/>
          <w:i/>
          <w:sz w:val="19"/>
          <w:szCs w:val="19"/>
        </w:rPr>
        <w:t>fejlesztéspolitikai alapelveiből</w:t>
      </w:r>
      <w:r>
        <w:rPr>
          <w:rFonts w:cs="Verdana" w:ascii="Verdana" w:hAnsi="Verdana"/>
          <w:b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indítjuk. Ezeket az alapelveket és az OTÉK (Országos településrendezési és építési követelmények253/1997. (XII.20.) kormányrendelet) előírásait szintetizáljuk.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fejlesztéspolitikai alapelvek közül rendezési szempontból meghatározó jelentőségű: </w:t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TimesNewRomanPSMT;Times New Roman" w:ascii="Verdana" w:hAnsi="Verdana"/>
          <w:sz w:val="19"/>
          <w:szCs w:val="19"/>
        </w:rPr>
        <w:t xml:space="preserve">a </w:t>
      </w:r>
      <w:r>
        <w:rPr>
          <w:rFonts w:cs="TimesNewRomanPSMT;Times New Roman" w:ascii="Verdana" w:hAnsi="Verdana"/>
          <w:b/>
          <w:sz w:val="19"/>
          <w:szCs w:val="19"/>
        </w:rPr>
        <w:t>partnerség</w:t>
      </w:r>
      <w:r>
        <w:rPr>
          <w:rFonts w:cs="TimesNewRomanPSMT;Times New Roman" w:ascii="Verdana" w:hAnsi="Verdana"/>
          <w:sz w:val="19"/>
          <w:szCs w:val="19"/>
        </w:rPr>
        <w:t xml:space="preserve"> elve: együttműködés a társadalom, a gazdaság és a tudomány szereplői között, </w:t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TimesNewRomanPSMT;Times New Roman" w:ascii="Verdana" w:hAnsi="Verdana"/>
          <w:sz w:val="19"/>
          <w:szCs w:val="19"/>
        </w:rPr>
        <w:t xml:space="preserve">a </w:t>
      </w:r>
      <w:r>
        <w:rPr>
          <w:rFonts w:cs="TimesNewRomanPSMT;Times New Roman" w:ascii="Verdana" w:hAnsi="Verdana"/>
          <w:b/>
          <w:sz w:val="19"/>
          <w:szCs w:val="19"/>
        </w:rPr>
        <w:t>szubszidiaritás</w:t>
      </w:r>
      <w:r>
        <w:rPr>
          <w:rFonts w:cs="TimesNewRomanPSMT;Times New Roman" w:ascii="Verdana" w:hAnsi="Verdana"/>
          <w:sz w:val="19"/>
          <w:szCs w:val="19"/>
        </w:rPr>
        <w:t xml:space="preserve"> elve: a helyi, a térségi, a nemzeti és a közösségi szintek közötti leghatékonyabb munkamegosztás;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Verdana" w:hAnsi="Verdana" w:cs="Verdana"/>
          <w:sz w:val="19"/>
          <w:szCs w:val="19"/>
        </w:rPr>
      </w:pPr>
      <w:r>
        <w:rPr>
          <w:rFonts w:cs="TimesNewRomanPSMT;Times New Roman" w:ascii="Verdana" w:hAnsi="Verdana"/>
          <w:sz w:val="19"/>
          <w:szCs w:val="19"/>
        </w:rPr>
        <w:t xml:space="preserve">a </w:t>
      </w:r>
      <w:r>
        <w:rPr>
          <w:rFonts w:cs="TimesNewRomanPSMT;Times New Roman" w:ascii="Verdana" w:hAnsi="Verdana"/>
          <w:b/>
          <w:sz w:val="19"/>
          <w:szCs w:val="19"/>
        </w:rPr>
        <w:t>decentralizáció</w:t>
      </w:r>
      <w:r>
        <w:rPr>
          <w:rFonts w:cs="TimesNewRomanPSMT;Times New Roman" w:ascii="Verdana" w:hAnsi="Verdana"/>
          <w:sz w:val="19"/>
          <w:szCs w:val="19"/>
        </w:rPr>
        <w:t xml:space="preserve"> elve: helyi/csoport érdekek feltárása és érvényesítése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9"/>
          <w:szCs w:val="19"/>
        </w:rPr>
        <w:t xml:space="preserve">A fejlesztési-rendezési tervi integráció a rendezési tervi módszertan és az egyeztetési eljárás újragondolását – különös tekintettel a lakossági (civil-szféra), a vállalkozói, a gazdálkodói, a befektetői (verseny-szféra) és a településhálózati (kistérségi, agglomerációs és kisrégiós) – egyeztetésekre. A város élhetősége ugyanis a civil szférán, a versenyképesség a versenyszférán múlik, miközben a közép-európai, az európai mezőnyben a „pástra lépés” feltétele a regionális szemlélet: együttműködés a vonzáskörzeti településekkel, a térség városaival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  <w:t>Partnerhálózat</w:t>
      </w:r>
    </w:p>
    <w:p>
      <w:pPr>
        <w:pStyle w:val="Normal"/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z önkormányzat ennek a munkának a támogatására, partneri együttműködésre kérte fel a város fejlesztésben-rendezésben érintetteket.</w:t>
      </w:r>
    </w:p>
    <w:p>
      <w:pPr>
        <w:pStyle w:val="Normal"/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 xml:space="preserve">1.  Az </w:t>
      </w:r>
      <w:r>
        <w:rPr>
          <w:rFonts w:cs="Verdana" w:ascii="Verdana" w:hAnsi="Verdana"/>
          <w:i/>
          <w:sz w:val="19"/>
          <w:szCs w:val="19"/>
        </w:rPr>
        <w:t>örökség védelmen alapuló városrendezés</w:t>
      </w:r>
      <w:r>
        <w:rPr>
          <w:rFonts w:cs="Verdana" w:ascii="Verdana" w:hAnsi="Verdana"/>
          <w:sz w:val="19"/>
          <w:szCs w:val="19"/>
        </w:rPr>
        <w:t xml:space="preserve"> (szerkezeti terv, szabályozási terv, helyi építési szabályzat) a környezeti-természeti, társadalmi-gazdasági, térségi-táji élhetőség letéteményese. Az ebben érdekelt szereplők: 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Városfejlesztéssel foglalkozó civil szervezetek: Városesztétikai társaság a Zalaegerszegi Városvédő Egyesület és a Zalaegerszegi Városszépítő Egyesület. 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Kultúrintézményi szereplők: Múzeum, Könyvtár, Levéltár. 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Tervező építészek (Zsuppány Gyula, Kocsárdi István, Tóth Zoltán, Darabos Géza, Kovács Attila, Pelényi Gyula, Baránka József, Czigány István, Inkovics László, Kelemen László)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Verdana" w:ascii="Verdana" w:hAnsi="Verdana"/>
          <w:bCs/>
          <w:sz w:val="19"/>
          <w:szCs w:val="19"/>
        </w:rPr>
        <w:t>Környezeti kérdések egyeztetése a Környezeti Kultúráért Közalapítvánnyal.</w:t>
      </w:r>
    </w:p>
    <w:p>
      <w:pPr>
        <w:pStyle w:val="Normal"/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 xml:space="preserve">2.  A </w:t>
      </w:r>
      <w:r>
        <w:rPr>
          <w:rFonts w:cs="Verdana" w:ascii="Verdana" w:hAnsi="Verdana"/>
          <w:i/>
          <w:sz w:val="19"/>
          <w:szCs w:val="19"/>
        </w:rPr>
        <w:t>város-,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i/>
          <w:sz w:val="19"/>
          <w:szCs w:val="19"/>
        </w:rPr>
        <w:t>az ágazatok- valamint a versenyszféra</w:t>
      </w:r>
      <w:r>
        <w:rPr>
          <w:rFonts w:cs="Verdana" w:ascii="Verdana" w:hAnsi="Verdana"/>
          <w:sz w:val="19"/>
          <w:szCs w:val="19"/>
        </w:rPr>
        <w:t xml:space="preserve"> (vállalkozói, a gazdálkodói és a befektetői) </w:t>
      </w:r>
      <w:r>
        <w:rPr>
          <w:rFonts w:cs="Verdana" w:ascii="Verdana" w:hAnsi="Verdana"/>
          <w:i/>
          <w:sz w:val="19"/>
          <w:szCs w:val="19"/>
        </w:rPr>
        <w:t>fejlesztések</w:t>
      </w:r>
      <w:r>
        <w:rPr>
          <w:rFonts w:cs="Verdana" w:ascii="Verdana" w:hAnsi="Verdana"/>
          <w:sz w:val="19"/>
          <w:szCs w:val="19"/>
        </w:rPr>
        <w:t xml:space="preserve"> képezik az alapját a társadalmi-gazdasági és a térségi-táji versenyképességnek. Ebben érdekeltek: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Építési vállalkozások (ZÁÉV Zrt., K + K Bau Profil Kft.; Kiss &amp; Matyéka Kft.; Zala-Invest Kft.; Zalaegerszegi Városfejlesztő Zrt.; Aquaplus Kft.; Otthon Centrum Kft.; PRP 2000 Kft. /Prófusz Róbert/); 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Gazdasági szereplők: Flextronics ….; Forest Kft.; Zalai Nyomda Zrt.; Hűtőház; Pylon Kft.; 3B Hungaria Kft.; Zalabaromfi; Merlin-Gernel; General Elektrik; Zala Megyei Kereskedelmi és Iparkamara; Anton Kft. 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Verdana" w:ascii="Verdana" w:hAnsi="Verdana"/>
          <w:bCs/>
          <w:sz w:val="19"/>
          <w:szCs w:val="19"/>
        </w:rPr>
        <w:t>Turiztikai gazdasági szereplők: Balaton szálloda, Arany Bárány szálloda, Zala-Tur, Turinform Iroda, Aquaplus Kft.</w:t>
      </w:r>
    </w:p>
    <w:p>
      <w:pPr>
        <w:pStyle w:val="Normal"/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.  A civil élhetőségi és a versenyszféra versenyképességi kereteit behatároló, az élhetőség-versenyképesség egyensúlyát, a fenntarthatóságot biztosító önkormányzati egyeztetések. A munkába bevont partnerek téma szerinti csoportosításban: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i/>
          <w:sz w:val="19"/>
          <w:szCs w:val="19"/>
        </w:rPr>
        <w:t>Önkormányzatok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A déli és a nyugati régió szomszédos önkormányzatai – Bagod, Teskánd, Bocfölde, Bak.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Zalaegerszeg közlekedésfejlesztési kérdései az északi és keleti régióban a szomszédos önkormányzatokkal – Zalaszentiván, Petőhenye, Egervár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Verdana" w:ascii="Verdana" w:hAnsi="Verdana"/>
          <w:bCs/>
          <w:sz w:val="19"/>
          <w:szCs w:val="19"/>
        </w:rPr>
        <w:t>Zalaegerszeg közlekedésfejlesztési kérdései a déli és nyugati régióban a szomszédos önkormányzatokkal – Bagod, Teskánd, Bocfölde, Bak.</w:t>
      </w:r>
    </w:p>
    <w:p>
      <w:pPr>
        <w:pStyle w:val="Normal"/>
        <w:ind w:left="708" w:hanging="708"/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ind w:left="708" w:hanging="708"/>
        <w:jc w:val="both"/>
        <w:rPr>
          <w:rFonts w:ascii="Verdana" w:hAnsi="Verdana" w:cs="Verdana"/>
          <w:bCs/>
          <w:i/>
          <w:i/>
          <w:sz w:val="19"/>
          <w:szCs w:val="19"/>
        </w:rPr>
      </w:pPr>
      <w:r>
        <w:rPr>
          <w:rFonts w:cs="Verdana" w:ascii="Verdana" w:hAnsi="Verdana"/>
          <w:bCs/>
          <w:i/>
          <w:sz w:val="19"/>
          <w:szCs w:val="19"/>
        </w:rPr>
        <w:t>Közlekedés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Vasút fejlesztésével kapcsolatos egyeztetés, MÁVTI Budapest. 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Verdana" w:ascii="Verdana" w:hAnsi="Verdana"/>
          <w:bCs/>
          <w:sz w:val="19"/>
          <w:szCs w:val="19"/>
        </w:rPr>
        <w:t>Közlekedési és környezetvédelem kérdéseinek egyeztetése a Zala Megyei Közlekedési Felügyelettel, a KÖZÚT Kezelő Kht.-val, a Közlekedés Tudomány Egyesülettel.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Reptér környezetvédelmi kérdései. 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Kerékpáros közlekedés, ezen belül Csács városrész kerékpáros közlekedési kapcsolatainak egyeztetése.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19"/>
          <w:szCs w:val="19"/>
        </w:rPr>
      </w:pPr>
      <w:r>
        <w:rPr>
          <w:rFonts w:cs="Verdana" w:ascii="Verdana" w:hAnsi="Verdana"/>
          <w:bCs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sz w:val="19"/>
          <w:szCs w:val="19"/>
        </w:rPr>
      </w:pPr>
      <w:r>
        <w:rPr>
          <w:rFonts w:cs="Verdana" w:ascii="Verdana" w:hAnsi="Verdana"/>
          <w:bCs/>
          <w:i/>
          <w:sz w:val="19"/>
          <w:szCs w:val="19"/>
        </w:rPr>
        <w:t>Közműellátás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Környezetvédelem, közmű – szennyvíz, szennyvíziszap, ivóvízbázis kérdéseinek egyeztetése a Zalavíz Zrt.-vel, a ZMJV Polgármesteri Hivatal Műszaki Osztályával, Zala Megyei Növény és Talajvédelmi Szolgálattal, Kispáli, Bocfölde és Zalaszentiván községekkel.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Ivóvíz, szennyvíz és csapadékvíz közművekkel kapcsolatos egyeztetés a Zalavíz Zrt.-vel és a ZMJV Polgármesteri Hivatal Műszaki Osztályával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Felszíni vizek, vízfolyások vízrendezési kérdéseinek egyeztetése a Vízügyi Igazgatóságnál, a Szakaszmérnökségnél és a vízrendezési társulatoknál a ZMJV Polgármesteri Hivatal Műszaki Osztály és az érintett községek bevonásával. </w:t>
      </w:r>
    </w:p>
    <w:p>
      <w:pPr>
        <w:pStyle w:val="Normal"/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sz w:val="19"/>
          <w:szCs w:val="19"/>
        </w:rPr>
      </w:pPr>
      <w:r>
        <w:rPr>
          <w:rFonts w:cs="Verdana" w:ascii="Verdana" w:hAnsi="Verdana"/>
          <w:bCs/>
          <w:i/>
          <w:sz w:val="19"/>
          <w:szCs w:val="19"/>
        </w:rPr>
        <w:t>Környezet és természetvédelem</w:t>
      </w:r>
    </w:p>
    <w:p>
      <w:pPr>
        <w:pStyle w:val="Normal"/>
        <w:numPr>
          <w:ilvl w:val="0"/>
          <w:numId w:val="66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Környezetvédelem - kommunális hulladékok elhelyezése. Egyeztetés a Városgazdálkodási Kft.-vel és a ZMJV Polgármesteri Hivatal Műszaki Osztályával. </w:t>
      </w:r>
    </w:p>
    <w:p>
      <w:pPr>
        <w:pStyle w:val="Normal"/>
        <w:numPr>
          <w:ilvl w:val="0"/>
          <w:numId w:val="66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MOL olajfinomító környezetvédelmi kérdései, olaj és gázvezetékek egyeztetése a MOL Rt.-vel és az EON Rt-vel (KÖGÁZ). </w:t>
      </w:r>
    </w:p>
    <w:p>
      <w:pPr>
        <w:pStyle w:val="Normal"/>
        <w:numPr>
          <w:ilvl w:val="0"/>
          <w:numId w:val="66"/>
        </w:numPr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Véderdők kijelölésével kapcsolatos egyeztetés az Erdő-felügyelőséggel.</w:t>
      </w:r>
    </w:p>
    <w:p>
      <w:pPr>
        <w:pStyle w:val="Normal"/>
        <w:jc w:val="both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ind w:left="839" w:hanging="839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ind w:left="839" w:hanging="839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ind w:left="839" w:hanging="839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ind w:left="839" w:hanging="839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ind w:left="839" w:hanging="839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widowControl w:val="false"/>
        <w:jc w:val="both"/>
        <w:textAlignment w:val="baseline"/>
        <w:rPr>
          <w:rFonts w:ascii="H_Avant Garde Book BT;Century Gothic" w:hAnsi="H_Avant Garde Book BT;Century Gothic" w:cs="H_Avant Garde Book BT;Century Gothic"/>
          <w:b/>
          <w:b/>
          <w:sz w:val="40"/>
          <w:szCs w:val="40"/>
          <w:lang w:eastAsia="ja-JP"/>
        </w:rPr>
      </w:pPr>
      <w:r>
        <w:rPr>
          <w:rFonts w:cs="H_Avant Garde Book BT;Century Gothic" w:ascii="H_Avant Garde Book BT;Century Gothic" w:hAnsi="H_Avant Garde Book BT;Century Gothic"/>
          <w:sz w:val="40"/>
          <w:szCs w:val="40"/>
          <w:lang w:eastAsia="ja-JP"/>
        </w:rPr>
        <w:t>várospolitikai jövőkép</w:t>
      </w:r>
    </w:p>
    <w:p>
      <w:pPr>
        <w:pStyle w:val="Normal"/>
        <w:ind w:left="839" w:hanging="839"/>
        <w:jc w:val="both"/>
        <w:rPr>
          <w:rFonts w:ascii="Verdana" w:hAnsi="Verdana" w:cs="Verdana"/>
          <w:b/>
          <w:b/>
          <w:sz w:val="19"/>
          <w:szCs w:val="19"/>
          <w:lang w:eastAsia="ja-JP"/>
        </w:rPr>
      </w:pPr>
      <w:r>
        <w:rPr>
          <w:rFonts w:cs="Verdana" w:ascii="Verdana" w:hAnsi="Verdana"/>
          <w:b/>
          <w:sz w:val="19"/>
          <w:szCs w:val="19"/>
          <w:lang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  <w:lang w:eastAsia="ja-JP"/>
        </w:rPr>
      </w:pPr>
      <w:r>
        <w:rPr>
          <w:rFonts w:cs="Verdana" w:ascii="Verdana" w:hAnsi="Verdana"/>
          <w:b/>
          <w:sz w:val="19"/>
          <w:szCs w:val="19"/>
        </w:rPr>
        <w:t>Várospolitikai keretek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várospolitika határozta meg Zalaegerszeg integrált fejlesztési-rendezési tervének</w:t>
      </w:r>
    </w:p>
    <w:p>
      <w:pPr>
        <w:pStyle w:val="Normal"/>
        <w:numPr>
          <w:ilvl w:val="0"/>
          <w:numId w:val="56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idő-kereteit: választási ciklus, emberöltő, 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Verdana" w:ascii="Verdana" w:hAnsi="Verdana"/>
          <w:sz w:val="19"/>
          <w:szCs w:val="19"/>
        </w:rPr>
        <w:t>a térkiterjesztését: (közép)európai verseny felvállalása, térségi együttműködés (kistérség, agglomeráció, kisrégió), városhálózati kapcsolatrendszer, megyei/regionális harmonizáció és</w:t>
      </w:r>
    </w:p>
    <w:p>
      <w:pPr>
        <w:pStyle w:val="Normal"/>
        <w:numPr>
          <w:ilvl w:val="0"/>
          <w:numId w:val="56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tartalmi kiterjesztését: környezet-természet, társadalom-gazdaság, település/térség-táj.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Várospolitikai alapelvek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várospolitikai rögzítette a tervezés alapelveit is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szabályozási kereteket: partnerség, szubszidiaritás, átláthatóság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tervezés tartalmát: fejlesztés, rendezés, operatív terv (környezet-természet, társadalom-gazdaság, térség/település-táj fizikai valósága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társadalmi-gazdasági orientáció felépítését: marketing, tanítva-tanulás, kommunikáció.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bCs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sz w:val="19"/>
          <w:szCs w:val="19"/>
          <w:lang w:eastAsia="ja-JP"/>
        </w:rPr>
        <w:t>Várospolitikai vízió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Verdana" w:ascii="Verdana" w:hAnsi="Verdana"/>
          <w:sz w:val="19"/>
          <w:szCs w:val="19"/>
          <w:lang w:eastAsia="ja-JP"/>
        </w:rPr>
        <w:t xml:space="preserve">Zalaegerszegnek a hazai, az uniós és a globális kihívásoknak, feltételeknek kell megfelelnie. A kihívások és feltételek kényszerpályákat jelölnek ki. Három kényszerpályát azonosítottunk be: a gazdálkodásit, az együttműködésit valamint a fenntarthatóságait. 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</w:r>
    </w:p>
    <w:p>
      <w:pPr>
        <w:pStyle w:val="Normal"/>
        <w:widowControl w:val="false"/>
        <w:ind w:left="1080" w:hanging="0"/>
        <w:jc w:val="both"/>
        <w:textAlignment w:val="baseline"/>
        <w:rPr>
          <w:rFonts w:ascii="Verdana" w:hAnsi="Verdana" w:cs="Verdana"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>A gazdálkodás kényszere</w:t>
      </w:r>
    </w:p>
    <w:p>
      <w:pPr>
        <w:pStyle w:val="Normal"/>
        <w:widowControl w:val="false"/>
        <w:ind w:left="1080" w:hanging="0"/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  <w:t xml:space="preserve">Az elkövetkező évtizedek társadalmi, gazdasági létkérdése lesz a környezeti, a természeti feltételek biztosítása. Ezért elkerülhetetlen a környezeti-természeti, a társadalmi-gazdasági, a települési/térségi-táji javakkal történő gazdálkodás. A gazdálkodás a hatékonysága a társadalom és a gazdaság szervezettségén fog múlni. </w:t>
      </w:r>
    </w:p>
    <w:p>
      <w:pPr>
        <w:pStyle w:val="Normal"/>
        <w:widowControl w:val="false"/>
        <w:ind w:left="1080" w:hanging="0"/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</w:r>
    </w:p>
    <w:p>
      <w:pPr>
        <w:pStyle w:val="Normal"/>
        <w:widowControl w:val="false"/>
        <w:ind w:left="1080" w:hanging="0"/>
        <w:jc w:val="both"/>
        <w:textAlignment w:val="baseline"/>
        <w:rPr>
          <w:rFonts w:ascii="Verdana" w:hAnsi="Verdana" w:cs="Verdana"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>Az együttműködés kényszere</w:t>
      </w:r>
    </w:p>
    <w:p>
      <w:pPr>
        <w:pStyle w:val="Normal"/>
        <w:widowControl w:val="false"/>
        <w:ind w:left="1080" w:hanging="0"/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  <w:t>A várospolitika csak a város civil szférájával és a versenyszférájával (gazdálkodók, vállalkozók, befektetők) együttműködve, a vonzáskörzet (kistérség, agglomeráció, kisrégió) civil/verseny szféráival összhangban tevékenykedve lehet eredményes. A partnerség és a partnerkapcsolatok, a társadalmi-gazdasági struktúrák meghatározóvá vállnak.</w:t>
      </w:r>
    </w:p>
    <w:p>
      <w:pPr>
        <w:pStyle w:val="Normal"/>
        <w:widowControl w:val="false"/>
        <w:ind w:left="1080" w:hanging="0"/>
        <w:jc w:val="both"/>
        <w:textAlignment w:val="baseline"/>
        <w:rPr>
          <w:rFonts w:ascii="Verdana" w:hAnsi="Verdana" w:cs="Verdana"/>
          <w:bCs/>
          <w:sz w:val="19"/>
          <w:szCs w:val="19"/>
          <w:lang w:eastAsia="ja-JP"/>
        </w:rPr>
      </w:pPr>
      <w:r>
        <w:rPr>
          <w:rFonts w:cs="Verdana" w:ascii="Verdana" w:hAnsi="Verdana"/>
          <w:bCs/>
          <w:sz w:val="19"/>
          <w:szCs w:val="19"/>
          <w:lang w:eastAsia="ja-JP"/>
        </w:rPr>
      </w:r>
    </w:p>
    <w:p>
      <w:pPr>
        <w:pStyle w:val="Normal"/>
        <w:widowControl w:val="false"/>
        <w:ind w:left="1080" w:hanging="0"/>
        <w:jc w:val="both"/>
        <w:textAlignment w:val="baseline"/>
        <w:rPr>
          <w:rFonts w:ascii="Verdana" w:hAnsi="Verdana" w:cs="Verdana"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bCs/>
          <w:i/>
          <w:sz w:val="19"/>
          <w:szCs w:val="19"/>
          <w:lang w:eastAsia="ja-JP"/>
        </w:rPr>
        <w:t>A minőség és fenntarthatóság kényszere</w:t>
      </w:r>
    </w:p>
    <w:p>
      <w:pPr>
        <w:pStyle w:val="Normal"/>
        <w:widowControl w:val="false"/>
        <w:ind w:left="1080" w:hanging="0"/>
        <w:jc w:val="both"/>
        <w:textAlignment w:val="baseline"/>
        <w:rPr/>
      </w:pPr>
      <w:r>
        <w:rPr>
          <w:rFonts w:cs="Verdana" w:ascii="Verdana" w:hAnsi="Verdana"/>
          <w:bCs/>
          <w:sz w:val="19"/>
          <w:szCs w:val="19"/>
          <w:lang w:eastAsia="ja-JP"/>
        </w:rPr>
        <w:t>A mennyiségi fejlődés helyett a minőségi válik meghatározóvá. A (közép)európai települések/térségek közötti versenyben is a minőség lesz a döntő. Annak lesz esélye aki kedvező</w:t>
      </w:r>
      <w:r>
        <w:rPr>
          <w:rFonts w:cs="Verdana" w:ascii="Verdana" w:hAnsi="Verdana"/>
          <w:sz w:val="19"/>
          <w:szCs w:val="19"/>
          <w:lang w:eastAsia="ja-JP"/>
        </w:rPr>
        <w:t xml:space="preserve"> környezeti-természeti, társadalmi-gazdasági, települési/térségi-táji</w:t>
      </w:r>
      <w:r>
        <w:rPr>
          <w:rFonts w:cs="Verdana" w:ascii="Verdana" w:hAnsi="Verdana"/>
          <w:bCs/>
          <w:sz w:val="19"/>
          <w:szCs w:val="19"/>
          <w:lang w:eastAsia="ja-JP"/>
        </w:rPr>
        <w:t xml:space="preserve"> élhetőséget és versenyképességet tud teremteni, ugyanakkor az élhetőség és a versenyképesség egyensúlyát, a fenntarthatóságot emberöltőkre biztosítani tudja. A város és térségének menedzsmentje új kihívások elé néz, a tervszerűség, a szakszerűség felértékelődik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bCs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sz w:val="19"/>
          <w:szCs w:val="19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bCs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sz w:val="19"/>
          <w:szCs w:val="19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bCs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sz w:val="19"/>
          <w:szCs w:val="19"/>
          <w:lang w:eastAsia="ja-JP"/>
        </w:rPr>
        <w:t>Település- és térségpolitikai küldetés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Verdana" w:ascii="Verdana" w:hAnsi="Verdana"/>
          <w:bCs/>
          <w:sz w:val="19"/>
          <w:szCs w:val="19"/>
          <w:lang w:eastAsia="ja-JP"/>
        </w:rPr>
        <w:t>A település- és térségpolitikai küldetés a kényszerpályákhoz igazodik, hogy mozgástere minél szélesebb legyen. Zalaegerszeg</w:t>
      </w:r>
      <w:r>
        <w:rPr>
          <w:rFonts w:cs="Verdana" w:ascii="Verdana" w:hAnsi="Verdana"/>
          <w:sz w:val="19"/>
          <w:szCs w:val="19"/>
          <w:lang w:eastAsia="ja-JP"/>
        </w:rPr>
        <w:t xml:space="preserve"> fejlődése elválaszthatatlan térségétől, a politikai-, a civil- és a verseny-szféra együttműködésétől.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baseline"/>
        <w:rPr/>
      </w:pPr>
      <w:r>
        <w:rPr>
          <w:rFonts w:cs="Verdana" w:ascii="Verdana" w:hAnsi="Verdana"/>
          <w:b/>
          <w:bCs/>
          <w:i/>
          <w:sz w:val="19"/>
          <w:szCs w:val="19"/>
          <w:lang w:eastAsia="ja-JP"/>
        </w:rPr>
        <w:t>A város- és térségpolitikusok</w:t>
      </w:r>
      <w:r>
        <w:rPr>
          <w:rFonts w:cs="Verdana" w:ascii="Verdana" w:hAnsi="Verdana"/>
          <w:sz w:val="19"/>
          <w:szCs w:val="19"/>
          <w:lang w:eastAsia="ja-JP"/>
        </w:rPr>
        <w:t xml:space="preserve"> (országgyűlési képviselők, megyegyűlési elnökök és képviselők, polgármesterek, alpolgármesterek és önkormányzati képviselők) </w:t>
      </w:r>
      <w:r>
        <w:rPr>
          <w:rFonts w:cs="Verdana" w:ascii="Verdana" w:hAnsi="Verdana"/>
          <w:b/>
          <w:bCs/>
          <w:i/>
          <w:sz w:val="19"/>
          <w:szCs w:val="19"/>
          <w:lang w:eastAsia="ja-JP"/>
        </w:rPr>
        <w:t>küldetése:</w:t>
      </w:r>
      <w:r>
        <w:rPr>
          <w:rFonts w:cs="Verdana" w:ascii="Verdana" w:hAnsi="Verdana"/>
          <w:sz w:val="19"/>
          <w:szCs w:val="19"/>
          <w:lang w:eastAsia="ja-JP"/>
        </w:rPr>
        <w:t xml:space="preserve"> együttműködés a partnerség bázisán a környezeti-természeti, a társadalmi-gazdasági, a települési/térségi-táji javakkal történő fenntartható gazdálkodás érdekében. 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baseline"/>
        <w:rPr/>
      </w:pPr>
      <w:r>
        <w:rPr>
          <w:rFonts w:cs="Verdana" w:ascii="Verdana" w:hAnsi="Verdana"/>
          <w:b/>
          <w:bCs/>
          <w:i/>
          <w:sz w:val="19"/>
          <w:szCs w:val="19"/>
          <w:lang w:eastAsia="ja-JP"/>
        </w:rPr>
        <w:t>A közigazgatási szakemberek küldetése:</w:t>
      </w:r>
      <w:r>
        <w:rPr>
          <w:rFonts w:cs="Verdana" w:ascii="Verdana" w:hAnsi="Verdana"/>
          <w:sz w:val="19"/>
          <w:szCs w:val="19"/>
          <w:lang w:eastAsia="ja-JP"/>
        </w:rPr>
        <w:t xml:space="preserve"> a társadalmi, a gazdasági és a térségi partner-hálózatok létrejöttének támogatása, működésének segítése, a város és térségének környezeti-természeti, társadalmi-gazdasági, települési/térségi-táji javaival történő gazdálkodás menedzselése.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baseline"/>
        <w:rPr/>
      </w:pPr>
      <w:r>
        <w:rPr>
          <w:rFonts w:cs="Verdana" w:ascii="Verdana" w:hAnsi="Verdana"/>
          <w:b/>
          <w:bCs/>
          <w:i/>
          <w:sz w:val="19"/>
          <w:szCs w:val="19"/>
          <w:lang w:eastAsia="ja-JP"/>
        </w:rPr>
        <w:t>A társadalmi és a gazdasági szereplők küldetése</w:t>
      </w:r>
      <w:r>
        <w:rPr>
          <w:rFonts w:cs="Verdana" w:ascii="Verdana" w:hAnsi="Verdana"/>
          <w:b/>
          <w:bCs/>
          <w:sz w:val="19"/>
          <w:szCs w:val="19"/>
          <w:lang w:eastAsia="ja-JP"/>
        </w:rPr>
        <w:t>:</w:t>
      </w:r>
      <w:r>
        <w:rPr>
          <w:rFonts w:cs="Verdana" w:ascii="Verdana" w:hAnsi="Verdana"/>
          <w:sz w:val="19"/>
          <w:szCs w:val="19"/>
          <w:lang w:eastAsia="ja-JP"/>
        </w:rPr>
        <w:t xml:space="preserve"> partnerség az élhető és a versenyképes város megteremtésére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laegerszeg jövőképe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jövőképet a partnerség jegyében a várospolitika, a versenyszféra és a civil-szféra jövőképével jellemezzük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ascii="Verdana" w:hAnsi="Verdana" w:cs="Verdana"/>
          <w:b/>
          <w:b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i/>
          <w:sz w:val="19"/>
          <w:szCs w:val="19"/>
          <w:lang w:eastAsia="ja-JP"/>
        </w:rPr>
        <w:t>A civil-szféra és a várospolitika jövőképe: élhető jövő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i/>
          <w:sz w:val="19"/>
          <w:szCs w:val="19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>Környezeti-természeti élhetőség</w:t>
      </w:r>
    </w:p>
    <w:p>
      <w:pPr>
        <w:pStyle w:val="Normal"/>
        <w:widowControl w:val="false"/>
        <w:numPr>
          <w:ilvl w:val="0"/>
          <w:numId w:val="27"/>
        </w:numPr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  <w:t xml:space="preserve">Környezet, természet és tájvédelem 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>Társadalmi-gazdasági élhetőség</w:t>
      </w:r>
    </w:p>
    <w:p>
      <w:pPr>
        <w:pStyle w:val="Normal"/>
        <w:widowControl w:val="false"/>
        <w:numPr>
          <w:ilvl w:val="0"/>
          <w:numId w:val="27"/>
        </w:numPr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  <w:t>Munkahelyteremtés, a munkanélküliség visszaszorítása, alacsony munkanélküliség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>Települési/térségi-táji élhetőség</w:t>
      </w:r>
    </w:p>
    <w:p>
      <w:pPr>
        <w:pStyle w:val="Normal"/>
        <w:widowControl w:val="false"/>
        <w:numPr>
          <w:ilvl w:val="0"/>
          <w:numId w:val="27"/>
        </w:numPr>
        <w:jc w:val="both"/>
        <w:textAlignment w:val="baseline"/>
        <w:rPr>
          <w:rFonts w:ascii="Verdana" w:hAnsi="Verdana" w:cs="Verdana"/>
          <w:bCs/>
          <w:sz w:val="19"/>
          <w:szCs w:val="19"/>
          <w:lang w:eastAsia="ja-JP"/>
        </w:rPr>
      </w:pPr>
      <w:r>
        <w:rPr>
          <w:rFonts w:cs="Verdana" w:ascii="Verdana" w:hAnsi="Verdana"/>
          <w:bCs/>
          <w:sz w:val="19"/>
          <w:szCs w:val="19"/>
          <w:lang w:eastAsia="ja-JP"/>
        </w:rPr>
        <w:t>Teljes közművesítettség (vízi, energetikai közművek, hírközlés)</w:t>
      </w:r>
    </w:p>
    <w:p>
      <w:pPr>
        <w:pStyle w:val="Normal"/>
        <w:widowControl w:val="false"/>
        <w:numPr>
          <w:ilvl w:val="0"/>
          <w:numId w:val="27"/>
        </w:numPr>
        <w:jc w:val="both"/>
        <w:textAlignment w:val="baseline"/>
        <w:rPr>
          <w:rFonts w:ascii="Verdana" w:hAnsi="Verdana" w:cs="Verdana"/>
          <w:bCs/>
          <w:sz w:val="19"/>
          <w:szCs w:val="19"/>
          <w:lang w:eastAsia="ja-JP"/>
        </w:rPr>
      </w:pPr>
      <w:r>
        <w:rPr>
          <w:rFonts w:cs="Verdana" w:ascii="Verdana" w:hAnsi="Verdana"/>
          <w:bCs/>
          <w:sz w:val="19"/>
          <w:szCs w:val="19"/>
          <w:lang w:eastAsia="ja-JP"/>
        </w:rPr>
        <w:t xml:space="preserve">Közlekedési infrastruktúra kiépítés, 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bCs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sz w:val="19"/>
          <w:szCs w:val="19"/>
          <w:lang w:eastAsia="ja-JP"/>
        </w:rPr>
      </w:r>
    </w:p>
    <w:p>
      <w:pPr>
        <w:pStyle w:val="Normal"/>
        <w:widowControl w:val="false"/>
        <w:ind w:firstLine="708"/>
        <w:jc w:val="both"/>
        <w:textAlignment w:val="baseline"/>
        <w:rPr>
          <w:rFonts w:ascii="Verdana" w:hAnsi="Verdana" w:cs="Verdana"/>
          <w:b/>
          <w:b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i/>
          <w:sz w:val="19"/>
          <w:szCs w:val="19"/>
          <w:lang w:eastAsia="ja-JP"/>
        </w:rPr>
        <w:t>A verseny-szféra és a várospolitika jövőképe: a versenyképes jövő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i/>
          <w:sz w:val="19"/>
          <w:szCs w:val="19"/>
          <w:lang w:eastAsia="ja-JP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Verdana" w:ascii="Verdana" w:hAnsi="Verdana"/>
          <w:sz w:val="19"/>
          <w:szCs w:val="19"/>
          <w:lang w:eastAsia="ja-JP"/>
        </w:rPr>
        <w:t xml:space="preserve">Zalaegerszeg gazdasági–társadalmi helyzete javul, a </w:t>
      </w:r>
      <w:r>
        <w:rPr>
          <w:rFonts w:cs="Verdana" w:ascii="Verdana" w:hAnsi="Verdana"/>
          <w:i/>
          <w:sz w:val="19"/>
          <w:szCs w:val="19"/>
          <w:lang w:eastAsia="ja-JP"/>
        </w:rPr>
        <w:t>város kedvező befektetési, vállalkozási és élettérré válik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b/>
          <w:i/>
          <w:sz w:val="19"/>
          <w:szCs w:val="19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>Környezeti-természeti versenyképesség</w:t>
      </w:r>
    </w:p>
    <w:p>
      <w:pPr>
        <w:pStyle w:val="Normal"/>
        <w:widowControl w:val="false"/>
        <w:numPr>
          <w:ilvl w:val="0"/>
          <w:numId w:val="55"/>
        </w:numPr>
        <w:jc w:val="both"/>
        <w:textAlignment w:val="baseline"/>
        <w:rPr/>
      </w:pPr>
      <w:r>
        <w:rPr>
          <w:rFonts w:cs="Verdana" w:ascii="Verdana" w:hAnsi="Verdana"/>
          <w:sz w:val="19"/>
          <w:szCs w:val="19"/>
          <w:lang w:eastAsia="ja-JP"/>
        </w:rPr>
        <w:t>Rekreációs, turisztikai és befektetési vonzerő fenntartása és fejlesztése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>Társadalmi-gazdasági versenyképesség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város kiegyensúlyozott gazdasági szerkezettel bír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város gazdasága prosperál, jelentős versenyképességű és jövedelemtermelő képességű ágazatokkal rendelkezi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19"/>
          <w:szCs w:val="19"/>
        </w:rPr>
        <w:t>Az erős oktatási háttér és a gazdaság integrációja piaci és üzleti szempontból is értékes kutatás–fejlesztési tevékenységet hozott létre, így Zalaegerszeg élenjáró az innovativitás, a hatékony tudás- és technológiatranszfer terén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19"/>
          <w:szCs w:val="19"/>
        </w:rPr>
        <w:t>Rentábilis, fejlesztési lehetőségekkel bíró kis- és középvállalkozási kör tevékenykedi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Vonzó befektetési környezettel jelentős nagyságú külső tőkebeáramlás valósult és valósul meg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város vonzó, minőségi vendégforgalmat bonyolító turisztikai desztináció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>Települési/térségi-táji versenyképesség</w:t>
      </w:r>
    </w:p>
    <w:p>
      <w:pPr>
        <w:pStyle w:val="Normal"/>
        <w:widowControl w:val="false"/>
        <w:numPr>
          <w:ilvl w:val="0"/>
          <w:numId w:val="52"/>
        </w:numPr>
        <w:jc w:val="both"/>
        <w:textAlignment w:val="baseline"/>
        <w:rPr/>
      </w:pPr>
      <w:r>
        <w:rPr>
          <w:rFonts w:cs="Verdana" w:ascii="Verdana" w:hAnsi="Verdana"/>
          <w:bCs/>
          <w:sz w:val="19"/>
          <w:szCs w:val="19"/>
          <w:lang w:eastAsia="ja-JP"/>
        </w:rPr>
        <w:t xml:space="preserve">Közlekedés fejlesztés (úthálózat, vasút, légi-közlekedés) 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bCs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sz w:val="19"/>
          <w:szCs w:val="19"/>
          <w:lang w:eastAsia="ja-JP"/>
        </w:rPr>
      </w:r>
    </w:p>
    <w:p>
      <w:pPr>
        <w:pStyle w:val="Normal"/>
        <w:widowControl w:val="false"/>
        <w:ind w:firstLine="708"/>
        <w:jc w:val="both"/>
        <w:textAlignment w:val="baseline"/>
        <w:rPr>
          <w:rFonts w:ascii="Verdana" w:hAnsi="Verdana" w:cs="Verdana"/>
          <w:b/>
          <w:b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i/>
          <w:sz w:val="19"/>
          <w:szCs w:val="19"/>
          <w:lang w:eastAsia="ja-JP"/>
        </w:rPr>
        <w:t>A várospolitika jövőképe: a fenntartható jövő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i/>
          <w:sz w:val="19"/>
          <w:szCs w:val="19"/>
          <w:lang w:eastAsia="ja-JP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Zalaegerszeg országos viszonylatban meghatározó, európai színvonalú várossá növi ki magát. Olyan településsé, ahol jó élni, dolgozni, tanulni, vállalkozni és befektetni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bCs/>
          <w:sz w:val="19"/>
          <w:szCs w:val="19"/>
          <w:lang w:eastAsia="ja-JP"/>
        </w:rPr>
      </w:pPr>
      <w:r>
        <w:rPr>
          <w:rFonts w:cs="Verdana" w:ascii="Verdana" w:hAnsi="Verdana"/>
          <w:b/>
          <w:bCs/>
          <w:sz w:val="19"/>
          <w:szCs w:val="19"/>
          <w:lang w:eastAsia="ja-JP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Verdana" w:ascii="Verdana" w:hAnsi="Verdana"/>
          <w:i/>
          <w:sz w:val="19"/>
          <w:szCs w:val="19"/>
          <w:lang w:eastAsia="ja-JP"/>
        </w:rPr>
        <w:t>Környezeti-természeti fenntarthatóság</w:t>
      </w:r>
    </w:p>
    <w:p>
      <w:pPr>
        <w:pStyle w:val="Normal"/>
        <w:widowControl w:val="false"/>
        <w:numPr>
          <w:ilvl w:val="0"/>
          <w:numId w:val="52"/>
        </w:numPr>
        <w:jc w:val="both"/>
        <w:textAlignment w:val="baseline"/>
        <w:rPr>
          <w:rFonts w:ascii="Verdana" w:hAnsi="Verdana" w:cs="Verdana"/>
          <w:sz w:val="19"/>
          <w:szCs w:val="19"/>
          <w:lang w:eastAsia="ja-JP"/>
        </w:rPr>
      </w:pPr>
      <w:r>
        <w:rPr>
          <w:rFonts w:cs="Verdana" w:ascii="Verdana" w:hAnsi="Verdana"/>
          <w:sz w:val="19"/>
          <w:szCs w:val="19"/>
          <w:lang w:eastAsia="ja-JP"/>
        </w:rPr>
        <w:t>Környezeti, természeti örökség védelem, fejlesztés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>Társadalmi-gazdasági fenntarthatóság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sz w:val="19"/>
          <w:szCs w:val="19"/>
        </w:rPr>
        <w:t>A vonzáskörzet környezet-természetvédelem, térségfejlesztés, tájfenntartás szerepkör felvállalása és az erre alapozott élhető, versenyképes, fenntartható város és városkörnyék fejlesztés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város jelentős súllyal bíró település mind a régióban, mind országos szinten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zolgáltató önkormányzati imázs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Cs/>
          <w:i/>
          <w:i/>
          <w:sz w:val="19"/>
          <w:szCs w:val="19"/>
          <w:lang w:eastAsia="ja-JP"/>
        </w:rPr>
      </w:pPr>
      <w:r>
        <w:rPr>
          <w:rFonts w:cs="Verdana" w:ascii="Verdana" w:hAnsi="Verdana"/>
          <w:i/>
          <w:sz w:val="19"/>
          <w:szCs w:val="19"/>
          <w:lang w:eastAsia="ja-JP"/>
        </w:rPr>
        <w:t xml:space="preserve">Települési/térségi-táji fenntarthatóság </w:t>
      </w:r>
    </w:p>
    <w:p>
      <w:pPr>
        <w:pStyle w:val="Normal"/>
        <w:widowControl w:val="false"/>
        <w:numPr>
          <w:ilvl w:val="0"/>
          <w:numId w:val="18"/>
        </w:numPr>
        <w:jc w:val="both"/>
        <w:textAlignment w:val="baseline"/>
        <w:rPr/>
      </w:pPr>
      <w:r>
        <w:rPr>
          <w:rFonts w:cs="Verdana" w:ascii="Verdana" w:hAnsi="Verdana"/>
          <w:bCs/>
          <w:sz w:val="19"/>
          <w:szCs w:val="19"/>
          <w:lang w:eastAsia="ja-JP"/>
        </w:rPr>
        <w:t xml:space="preserve">A </w:t>
      </w:r>
      <w:r>
        <w:rPr>
          <w:rFonts w:cs="Verdana" w:ascii="Verdana" w:hAnsi="Verdana"/>
          <w:sz w:val="19"/>
          <w:szCs w:val="19"/>
          <w:lang w:eastAsia="ja-JP"/>
        </w:rPr>
        <w:t xml:space="preserve">környezeti-természeti, társadalmi-gazdasági, települési/térségi-táji javakkal történő gazdálkodás </w:t>
      </w:r>
      <w:r>
        <w:rPr>
          <w:rFonts w:cs="Verdana" w:ascii="Verdana" w:hAnsi="Verdana"/>
          <w:bCs/>
          <w:sz w:val="19"/>
          <w:szCs w:val="19"/>
          <w:lang w:eastAsia="ja-JP"/>
        </w:rPr>
        <w:t>menedzselése</w:t>
      </w:r>
    </w:p>
    <w:p>
      <w:pPr>
        <w:pStyle w:val="Normal"/>
        <w:widowControl w:val="false"/>
        <w:numPr>
          <w:ilvl w:val="0"/>
          <w:numId w:val="18"/>
        </w:numPr>
        <w:jc w:val="both"/>
        <w:textAlignment w:val="baseline"/>
        <w:rPr>
          <w:rFonts w:ascii="Verdana" w:hAnsi="Verdana" w:cs="Verdana"/>
          <w:bCs/>
          <w:sz w:val="19"/>
          <w:szCs w:val="19"/>
          <w:lang w:eastAsia="ja-JP"/>
        </w:rPr>
      </w:pPr>
      <w:r>
        <w:rPr>
          <w:rFonts w:cs="Verdana" w:ascii="Verdana" w:hAnsi="Verdana"/>
          <w:bCs/>
          <w:sz w:val="19"/>
          <w:szCs w:val="19"/>
          <w:lang w:eastAsia="ja-JP"/>
        </w:rPr>
        <w:t>A javakkal történő gazdálkodást megalapozó, átlátható, tervezési részdöntéseiben ellenőrizhető, folyamatában reprodukálható tervrendszer meghonosítás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19"/>
          <w:szCs w:val="19"/>
        </w:rPr>
        <w:t>Hatékony társadalmi párbeszéd és munkamegosztás (önkormányzat–gazdaság–civil-szféra és a lakosság között, illetve kistérségi, regionális vonatkozásban)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Társadalmi integráció és pezsgő közösségi élet 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  <w:lang w:eastAsia="ja-JP"/>
        </w:rPr>
      </w:pPr>
      <w:r>
        <w:rPr>
          <w:rFonts w:cs="Verdana" w:ascii="Verdana" w:hAnsi="Verdana"/>
          <w:b/>
          <w:sz w:val="19"/>
          <w:szCs w:val="19"/>
          <w:lang w:eastAsia="ja-JP"/>
        </w:rPr>
      </w:r>
      <w:r>
        <w:br w:type="page"/>
      </w:r>
    </w:p>
    <w:p>
      <w:pPr>
        <w:pStyle w:val="Normal"/>
        <w:rPr>
          <w:rFonts w:ascii="H_Avant Garde Book BT;Century Gothic" w:hAnsi="H_Avant Garde Book BT;Century Gothic" w:cs="H_Avant Garde Book BT;Century Gothic"/>
          <w:b/>
          <w:b/>
          <w:sz w:val="40"/>
          <w:szCs w:val="40"/>
          <w:lang w:eastAsia="ja-JP"/>
        </w:rPr>
      </w:pPr>
      <w:r>
        <w:rPr>
          <w:rFonts w:cs="H_Avant Garde Book BT;Century Gothic" w:ascii="H_Avant Garde Book BT;Century Gothic" w:hAnsi="H_Avant Garde Book BT;Century Gothic"/>
          <w:b/>
          <w:sz w:val="40"/>
          <w:szCs w:val="40"/>
          <w:lang w:eastAsia="ja-JP"/>
        </w:rPr>
      </w:r>
    </w:p>
    <w:p>
      <w:pPr>
        <w:pStyle w:val="Normal"/>
        <w:rPr>
          <w:rFonts w:ascii="H_Avant Garde Book BT;Century Gothic" w:hAnsi="H_Avant Garde Book BT;Century Gothic" w:cs="H_Avant Garde Book BT;Century Gothic"/>
          <w:sz w:val="40"/>
          <w:szCs w:val="40"/>
        </w:rPr>
      </w:pPr>
      <w:r>
        <w:rPr>
          <w:rFonts w:cs="H_Avant Garde Book BT;Century Gothic" w:ascii="H_Avant Garde Book BT;Century Gothic" w:hAnsi="H_Avant Garde Book BT;Century Gothic"/>
          <w:sz w:val="40"/>
          <w:szCs w:val="40"/>
        </w:rPr>
      </w:r>
    </w:p>
    <w:p>
      <w:pPr>
        <w:pStyle w:val="Normal"/>
        <w:rPr>
          <w:rFonts w:ascii="H_Avant Garde Book BT;Century Gothic" w:hAnsi="H_Avant Garde Book BT;Century Gothic" w:cs="H_Avant Garde Book BT;Century Gothic"/>
          <w:sz w:val="40"/>
          <w:szCs w:val="40"/>
        </w:rPr>
      </w:pPr>
      <w:r>
        <w:rPr>
          <w:rFonts w:cs="H_Avant Garde Book BT;Century Gothic" w:ascii="H_Avant Garde Book BT;Century Gothic" w:hAnsi="H_Avant Garde Book BT;Century Gothic"/>
          <w:sz w:val="40"/>
          <w:szCs w:val="40"/>
        </w:rPr>
      </w:r>
    </w:p>
    <w:p>
      <w:pPr>
        <w:pStyle w:val="Normal"/>
        <w:rPr/>
      </w:pPr>
      <w:r>
        <w:rPr>
          <w:rFonts w:cs="H_Avant Garde Book BT;Century Gothic" w:ascii="H_Avant Garde Book BT;Century Gothic" w:hAnsi="H_Avant Garde Book BT;Century Gothic"/>
          <w:sz w:val="40"/>
          <w:szCs w:val="40"/>
        </w:rPr>
        <w:t>célpiramis, s</w:t>
      </w:r>
      <w:r>
        <w:rPr>
          <w:rFonts w:cs="H_Avant Garde Book BT;Century Gothic" w:ascii="H_Avant Garde Book BT;Century Gothic" w:hAnsi="H_Avant Garde Book BT;Century Gothic"/>
          <w:sz w:val="40"/>
          <w:szCs w:val="40"/>
          <w:lang w:val="en-US" w:eastAsia="en-US"/>
        </w:rPr>
        <w:t xml:space="preserve">tratégiai irányok és fejlesztési intézkedések 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en-US" w:eastAsia="en-US"/>
        </w:rPr>
      </w:pPr>
      <w:r>
        <w:rPr>
          <w:rFonts w:cs="Verdana" w:ascii="Verdana" w:hAnsi="Verdana"/>
          <w:sz w:val="19"/>
          <w:szCs w:val="19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nagytérségi (az európai, a magyar-országi, a Nyugat-Dunántúli regionális és a Zala megyei) fejlesztési programokkal összecsengő várospolitikai „</w:t>
      </w:r>
      <w:r>
        <w:rPr>
          <w:rFonts w:cs="Verdana" w:ascii="Verdana" w:hAnsi="Verdana"/>
          <w:b/>
          <w:sz w:val="19"/>
          <w:szCs w:val="19"/>
        </w:rPr>
        <w:t>egyetemes” cél: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>Környezeti-természeti, társadalmi-gazdasági, térségi-táji élhetőség, versenyképesség és fenntarthatóság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Átfogó cél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>Partneri együttműködés a várospolitikai és a verseny-szféra, a civil-szféraközött, valamint a kistérség, az agglomeráció, a kisrégió településeivel és a nagytérség városaival a környezeti-természeti, a társadalmi-gazdasági és a térségi-táji adottságok kihasználására, a potenciálok kibontására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Prioritások</w:t>
      </w:r>
    </w:p>
    <w:p>
      <w:pPr>
        <w:pStyle w:val="Normal"/>
        <w:jc w:val="both"/>
        <w:rPr/>
      </w:pPr>
      <w:r>
        <w:rPr/>
        <w:t>A prioritásokat az önkormányzat és partnereinek kompetenciái alapján csoportosítottuk.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236"/>
        <w:gridCol w:w="1474"/>
        <w:gridCol w:w="1474"/>
        <w:gridCol w:w="1474"/>
      </w:tblGrid>
      <w:tr>
        <w:trPr/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Önkormányzati kompetenc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Önkormányzati és/vagy partneri kompetenciák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érszerkezet, és struktúra-fejlesztés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I. </w:t>
            </w:r>
          </w:p>
          <w:p>
            <w:pPr>
              <w:pStyle w:val="NormlWeb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iverzifikált és integrált társadalmi, gazdasági erőforrás-fejleszté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nyezeti-természeti, társadalmi-gazdasági, térségi/táji-települési kötődés-fejleszté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V.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Élhetőségi fejlesztések, civil-szfér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.</w:t>
            </w:r>
          </w:p>
          <w:p>
            <w:pPr>
              <w:pStyle w:val="NormlWeb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érségi partner-kapcsolatok kialakítása, ápolása, önkormányzati kapcsolati háló megteremté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.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seny-képeségi fejlesztések, versenyszféra</w:t>
            </w:r>
          </w:p>
        </w:tc>
      </w:tr>
    </w:tbl>
    <w:p>
      <w:pPr>
        <w:pStyle w:val="NormlWeb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lWeb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lWeb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sz w:val="19"/>
          <w:szCs w:val="19"/>
          <w:lang w:eastAsia="ja-JP"/>
        </w:rPr>
      </w:pPr>
      <w:r>
        <w:rPr>
          <w:rFonts w:cs="Verdana" w:ascii="Verdana" w:hAnsi="Verdana"/>
          <w:b/>
          <w:sz w:val="19"/>
          <w:szCs w:val="19"/>
          <w:lang w:eastAsia="ja-JP"/>
        </w:rPr>
        <w:t>Városfejlesztési stratégiai (fő)irányok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Három stratégiai irányt határoztunk meg: az újrapozícionálásit, az offenzívet és a felkészítésit.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stratégiák szakaszolják a városfejlesztési koncepciót. A három stratégia párhuzamosan, egymást erősítve fejti ki hatását. </w:t>
      </w:r>
    </w:p>
    <w:p>
      <w:pPr>
        <w:pStyle w:val="Normal"/>
        <w:autoSpaceDE w:val="false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konkrét fejlesztési programokat, illetve célokat esetenként több stratégiai irány, illetve intézkedés támogatja. Tipikusan ilyen programnak tekinthető </w:t>
      </w:r>
      <w:r>
        <w:rPr>
          <w:rFonts w:cs="Tahoma" w:ascii="Verdana" w:hAnsi="Verdana"/>
          <w:sz w:val="19"/>
          <w:szCs w:val="19"/>
        </w:rPr>
        <w:t xml:space="preserve">a történelmi belváros északi részének komplex rehabilitációját, új kulturális és közösségi funkciók létrehozását, a belváros egységes szerkezetének helyreállítását, a szükséges közlekedési hálózati elemek megteremtését célzó </w:t>
      </w:r>
      <w:r>
        <w:rPr>
          <w:rFonts w:cs="Verdana" w:ascii="Verdana" w:hAnsi="Verdana"/>
          <w:i/>
          <w:sz w:val="19"/>
          <w:szCs w:val="19"/>
        </w:rPr>
        <w:t>belváros-rehabilitációs program</w:t>
      </w:r>
      <w:r>
        <w:rPr>
          <w:rFonts w:cs="Verdana" w:ascii="Verdana" w:hAnsi="Verdana"/>
          <w:sz w:val="19"/>
          <w:szCs w:val="19"/>
        </w:rPr>
        <w:t xml:space="preserve">, amely a maga komplexitásában integrálja többek között a közlekedési hálózati fejlesztéseket, az arculati fejlesztéseket, és jelent egyben turisztikai vonzerő fejlesztést. </w:t>
      </w:r>
    </w:p>
    <w:p>
      <w:pPr>
        <w:pStyle w:val="Normal"/>
        <w:autoSpaceDE w:val="false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Az intézkedési adatlapok és felépítésük</w:t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stratégiai főirányok támogatására intézkedéseket dolgoztunk ki A fejlesztési koncepció alátámasztó munkarészében minden intézkedés adatlapját kidolgoztuk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ind w:left="3492" w:hanging="3492"/>
        <w:rPr>
          <w:rFonts w:ascii="Verdana" w:hAnsi="Verdana" w:cs="Verdana"/>
          <w:b/>
          <w:b/>
          <w:sz w:val="19"/>
          <w:szCs w:val="19"/>
          <w:lang w:val="en-US" w:eastAsia="en-US"/>
        </w:rPr>
      </w:pPr>
      <w:r>
        <w:rPr>
          <w:rFonts w:cs="Verdana" w:ascii="Verdana" w:hAnsi="Verdana"/>
          <w:i/>
          <w:sz w:val="19"/>
          <w:szCs w:val="19"/>
          <w:lang w:val="en-US" w:eastAsia="en-US"/>
        </w:rPr>
        <w:t>A stratégiai irány megnevezése</w:t>
      </w:r>
      <w:r>
        <w:rPr>
          <w:rFonts w:cs="Verdana" w:ascii="Verdana" w:hAnsi="Verdana"/>
          <w:b/>
          <w:sz w:val="19"/>
          <w:szCs w:val="19"/>
          <w:lang w:val="en-US" w:eastAsia="en-US"/>
        </w:rPr>
        <w:t xml:space="preserve"> </w:t>
      </w:r>
    </w:p>
    <w:p>
      <w:pPr>
        <w:pStyle w:val="Normal"/>
        <w:ind w:left="3492" w:hanging="2784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  <w:lang w:val="en-US" w:eastAsia="en-US"/>
        </w:rPr>
        <w:t xml:space="preserve">pl. „C” </w:t>
      </w:r>
      <w:r>
        <w:rPr>
          <w:rFonts w:cs="Verdana" w:ascii="Verdana" w:hAnsi="Verdana"/>
          <w:sz w:val="19"/>
          <w:szCs w:val="19"/>
        </w:rPr>
        <w:t>Felkészítés, kézség fejlesztés stratégiai irány</w:t>
      </w:r>
    </w:p>
    <w:p>
      <w:pPr>
        <w:pStyle w:val="Normal"/>
        <w:ind w:left="2520" w:hanging="2520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Prioritás beazonosítás </w:t>
      </w:r>
    </w:p>
    <w:p>
      <w:pPr>
        <w:pStyle w:val="Normal"/>
        <w:ind w:left="2520" w:hanging="1812"/>
        <w:rPr/>
      </w:pPr>
      <w:r>
        <w:rPr>
          <w:rFonts w:cs="Verdana" w:ascii="Verdana" w:hAnsi="Verdana"/>
          <w:sz w:val="19"/>
          <w:szCs w:val="19"/>
        </w:rPr>
        <w:t>pl. III. Környezeti-természeti, társadalmi-gazdasági, térségi/táji-települési kötődés</w:t>
      </w:r>
    </w:p>
    <w:p>
      <w:pPr>
        <w:pStyle w:val="Normal"/>
        <w:ind w:left="3492" w:hanging="3492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 xml:space="preserve">Specifikus cél meghatározás </w:t>
      </w:r>
    </w:p>
    <w:p>
      <w:pPr>
        <w:pStyle w:val="Normal"/>
        <w:ind w:left="3492" w:hanging="2784"/>
        <w:rPr/>
      </w:pPr>
      <w:r>
        <w:rPr>
          <w:rFonts w:cs="Verdana" w:ascii="Verdana" w:hAnsi="Verdana"/>
          <w:sz w:val="19"/>
          <w:szCs w:val="19"/>
        </w:rPr>
        <w:t>pl. C.III. Humán-identitás (kultúra, szellemiség, civilizáció) fejlesztés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/>
      </w:pPr>
      <w:r>
        <w:rPr/>
        <w:t>Alapadat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2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rszám, megnevezés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.III.1. Intézkedé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ovációs infrastruktúra fejlesztése és működtetése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ltalános célok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z intézkedés ismertetése, a szükségesség indoklása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/>
      </w:pPr>
      <w:r>
        <w:rPr/>
        <w:t>Az intézkedés komponensei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32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orszá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ámogatható tevékenységek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jóváhagyandó munkarész kivonatában az alapadatokat és az intézkedési komponenseket emeltük ki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z adatlap a partneri kapcsolatokra koncentrál a továbbiakban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/>
        <w:t>Kedvezményezettek-közreműködők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062"/>
        <w:gridCol w:w="3062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Élhetőségi feltételek javítás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edvezményezett: Civil-szfér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 fenntarható fejlesztésben érdekelt közreműködő partnere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ersenyképességi feltételek javítása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edvezményezett: Verseny-szféra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M</w:t>
      </w:r>
      <w:r>
        <w:rPr/>
        <w:t>onitoring mutató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54"/>
        <w:gridCol w:w="2555"/>
        <w:gridCol w:w="255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Élhetőségi feltételek javítása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edvezményezett: Civil-szfér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 fenntarható fejlesztésben érdekelt közreműködő partnere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ersenyképességi feltételek javítása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edvezményezett: Verseny-szfé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Outputmutatók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Eredmény mutatók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Hatásmutatók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/>
        <w:t>Intézkedéshez kapcsolódó projektek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062"/>
        <w:gridCol w:w="3062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Élhetőségi feltételek javítás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ivil projekte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 fenntarható fejlesztésben érdekelt közreműködő partnerek projektje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ersenyképességi feltételek javítása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erseny-szféra projektjei</w:t>
            </w:r>
          </w:p>
        </w:tc>
      </w:tr>
    </w:tbl>
    <w:p>
      <w:pPr>
        <w:pStyle w:val="NormlWeb"/>
        <w:spacing w:lineRule="auto" w:line="240"/>
        <w:ind w:left="3960" w:hanging="39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lWeb"/>
        <w:spacing w:lineRule="auto" w:line="240"/>
        <w:ind w:left="3960" w:hanging="39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lWeb"/>
        <w:spacing w:lineRule="auto" w:line="240"/>
        <w:ind w:left="3960" w:hanging="39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lWeb"/>
        <w:spacing w:lineRule="auto" w:line="240"/>
        <w:ind w:left="3960" w:hanging="39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lWeb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 következő fejezetekben a három stratégiai irányt és a hozzájuk tartozó intézkedéseket mutatjuk be:</w:t>
      </w:r>
    </w:p>
    <w:p>
      <w:pPr>
        <w:pStyle w:val="NormlWeb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firstLine="552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t>az „A” Újrapozícionálás stratégiai irányt</w:t>
      </w:r>
    </w:p>
    <w:p>
      <w:pPr>
        <w:pStyle w:val="Normal"/>
        <w:ind w:firstLine="1260"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t xml:space="preserve">az „B” Offenzív stratégiai irányt és </w:t>
      </w:r>
    </w:p>
    <w:p>
      <w:pPr>
        <w:pStyle w:val="Normal"/>
        <w:ind w:firstLine="12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  <w:b/>
          <w:sz w:val="22"/>
          <w:szCs w:val="22"/>
        </w:rPr>
        <w:t>„C” Felkészítés, készségfejlesztés stratégiai irányt.</w:t>
      </w:r>
    </w:p>
    <w:p>
      <w:pPr>
        <w:pStyle w:val="NormlWeb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lWeb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9"/>
          <w:szCs w:val="19"/>
          <w:lang w:val="en-US" w:eastAsia="en-US"/>
        </w:rPr>
      </w:pPr>
      <w:r>
        <w:rPr>
          <w:rFonts w:cs="Verdana" w:ascii="Verdana" w:hAnsi="Verdana"/>
          <w:b/>
          <w:sz w:val="19"/>
          <w:szCs w:val="19"/>
          <w:lang w:val="en-US" w:eastAsia="en-US"/>
        </w:rPr>
      </w:r>
    </w:p>
    <w:p>
      <w:pPr>
        <w:pStyle w:val="Normal"/>
        <w:ind w:left="900" w:hanging="0"/>
        <w:rPr/>
      </w:pP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„</w:t>
      </w: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A” újrapozícionálás stratégiai irány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A külső és a belső feltételrendszer megváltoztatása, új fejlődési pályára állás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pecifikus célok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236"/>
        <w:gridCol w:w="1474"/>
        <w:gridCol w:w="1474"/>
        <w:gridCol w:w="1474"/>
      </w:tblGrid>
      <w:tr>
        <w:trPr/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Zalaegerszeg és térsége újrapozícionálása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Önkormányzati kompetenc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Önkormányzati és városi-térségi partnerkapcsolat</w:t>
            </w:r>
          </w:p>
          <w:p>
            <w:pPr>
              <w:pStyle w:val="NormlWeb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újrapozícionálása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Önkormányzati és partneri kompetenciák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.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A térségpolitikai, a tervi és a szabályozási környezethez pozícionálás, a</w:t>
            </w: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t xml:space="preserve"> jövőképnek ellentmondó pozíciók módosításának kezdeményezése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A.II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iaci pozícionálás, a város és térsége piaci helyzetének (befektetői-, turisztikai-, lakossági-) újrapozícionálása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.III.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Környezeti, természeti, értékek fenntartása, a tájfenntartás társadalmi, gazdasági elismertetése, a vidékfejlesztés újrapozícionálás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A.IV. </w:t>
            </w:r>
          </w:p>
          <w:p>
            <w:pPr>
              <w:pStyle w:val="NormlWeb"/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A civil-szféra és az önkormányzat kapcsolatának újrapozícionálá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.V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t>Önkormányzati partnerkapcsolat a kistérség, az agglomeráció, a kisrégió (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regionális-alközpont </w:t>
            </w: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t>településeivel)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.V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 verseny-szféra és az önkormányzat kapcsolatának újrapozícionálása</w:t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Intézkedések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474"/>
        <w:gridCol w:w="1474"/>
        <w:gridCol w:w="236"/>
        <w:gridCol w:w="1474"/>
        <w:gridCol w:w="1474"/>
        <w:gridCol w:w="1474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.I.1.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 döntés előkészítést, az összehangolt város és térségmenedzsmentet segítő, célorientált egységes tervezési rendszer kialakítása, a tervezés társadalmasítá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.I.2.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alaegerszeg nagytérségi közlekedési kapcsolatainak újrapozícionálá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A.I.3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Intermodális közlekedési és szállítási módozatok fejleszté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A.II.1. 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Zalaegerszeg és vonzáskörzete piaci pozícionálása, integrált marketing terv készítése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.III.1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Zalaegerszeg és térsége élhetőségi, versenyképességi feltételeinek javítása, a tájfenntartás társadalmi, gazdasági elismertetése, (a területfejlesztés és a vidékfejlesztés harmonizálása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.V.1.</w:t>
            </w:r>
          </w:p>
          <w:p>
            <w:pPr>
              <w:pStyle w:val="NormlWeb"/>
              <w:spacing w:lineRule="auto" w:line="240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 xml:space="preserve">Érdekazonosságon alapuló partnerkapcsolat a Zalaegerszeg térségi településekkel: kistérségi, agglomerációs és kisrégiós, valamint a környező városokkal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.VI.1.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alaegerszegi vállalkozói, gazdálkodói fórum, gazdaságpolitikai tanácsadó testület  létrehozása</w:t>
            </w:r>
          </w:p>
        </w:tc>
      </w:tr>
    </w:tbl>
    <w:p>
      <w:pPr>
        <w:pStyle w:val="Normal"/>
        <w:ind w:left="714" w:hanging="357"/>
        <w:jc w:val="both"/>
        <w:rPr>
          <w:rFonts w:ascii="Verdana" w:hAnsi="Verdana" w:cs="Verdana"/>
          <w:sz w:val="12"/>
          <w:szCs w:val="12"/>
        </w:rPr>
      </w:pPr>
      <w:r>
        <w:rPr>
          <w:b/>
          <w:spacing w:val="10"/>
          <w:sz w:val="52"/>
          <w:szCs w:val="52"/>
          <w:lang w:eastAsia="ja-JP"/>
        </w:rPr>
        <w:t>+</w:t>
      </w:r>
      <w:r>
        <w:rPr>
          <w:rFonts w:cs="Verdana" w:ascii="Verdana" w:hAnsi="Verdana"/>
          <w:b/>
          <w:sz w:val="12"/>
          <w:szCs w:val="12"/>
          <w:lang w:eastAsia="ja-JP"/>
        </w:rPr>
        <w:t>a</w:t>
      </w:r>
      <w:r>
        <w:rPr>
          <w:rFonts w:cs="Verdana" w:ascii="Verdana" w:hAnsi="Verdana"/>
          <w:sz w:val="12"/>
          <w:szCs w:val="12"/>
          <w:lang w:eastAsia="ja-JP"/>
        </w:rPr>
        <w:t xml:space="preserve"> + jelek az intézkedések foganatosításakor a partnerek bevonhatóságának lehetőségét jelölik. A partnerség a kontraproduktiv fejlesztések kizárásának, a synergiák kibontásának egyetlen esélye.</w:t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Az önkormányzat partnereinek önálló programjai/intézkedései nem kerülhettek beépítésre. A stratégiai partnerségi megállapodás után kerülhet csak sor az adatok cseréjére, a célok harmonizálására, a prioritások összhangjának megteremtésére, majd az intézkedések egyeztetésére, a fenntartható k</w:t>
      </w:r>
      <w:r>
        <w:rPr>
          <w:rFonts w:cs="Verdana" w:ascii="Verdana" w:hAnsi="Verdana"/>
          <w:sz w:val="12"/>
          <w:szCs w:val="12"/>
          <w:lang w:eastAsia="ja-JP"/>
        </w:rPr>
        <w:t xml:space="preserve">örnyezeti-természeti, társadalmi-gazdasági, települési/térségi-táji </w:t>
      </w:r>
      <w:r>
        <w:rPr>
          <w:rFonts w:cs="Verdana" w:ascii="Verdana" w:hAnsi="Verdana"/>
          <w:sz w:val="12"/>
          <w:szCs w:val="12"/>
        </w:rPr>
        <w:t>gazdálkodásra.</w:t>
      </w:r>
      <w:r>
        <w:br w:type="page"/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t>Újrapozícionálás stratégiai irány, intézkedés katalógus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  <w:t>A d</w:t>
      </w:r>
      <w:r>
        <w:rPr>
          <w:rFonts w:cs="Verdana" w:ascii="Verdana" w:hAnsi="Verdana"/>
          <w:b/>
          <w:sz w:val="22"/>
          <w:szCs w:val="22"/>
          <w:lang w:val="en-US" w:eastAsia="en-US"/>
        </w:rPr>
        <w:t>öntés-előkészítést, az összehangolt város- és térségmenedzsmentet segítő célorientált, egységes tervezési rendszer kialakítása, a tervezés társadalmasítása</w:t>
      </w:r>
      <w:r>
        <w:rPr>
          <w:rFonts w:cs="Verdana" w:ascii="Verdana" w:hAnsi="Verdana"/>
          <w:b/>
          <w:sz w:val="22"/>
          <w:szCs w:val="22"/>
          <w:lang w:eastAsia="ja-JP"/>
        </w:rPr>
        <w:t xml:space="preserve"> </w:t>
      </w:r>
      <w:r>
        <w:rPr>
          <w:rFonts w:cs="Verdana" w:ascii="Verdana" w:hAnsi="Verdana"/>
          <w:sz w:val="22"/>
          <w:szCs w:val="22"/>
          <w:lang w:eastAsia="ja-JP"/>
        </w:rPr>
        <w:t>(A.I.1. Intézkedés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z intézkedés cél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várospolitikai menedzsmentet támogató, a menedzsment, a fejlesztés és a rendezés integrációját segítő, a civil- és a versenyszféra számára értelmezhető, átlátható tervezési rendszer megteremtés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, komponensek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ktúra terv kidolgozása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manens tervelem kimunkálása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2"/>
          <w:szCs w:val="22"/>
        </w:rPr>
        <w:t>Pozíció-, örökség/forrás-, potenciál-, pénzeszköz-, vagyon-, szabályozási eszköz gazdálkodási terv összeállítása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ezelési/intézkedési terv készíté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laegerszeg nagytérségi közlekedési kapcsolatainak újrapozícionálása </w:t>
      </w:r>
      <w:r>
        <w:rPr>
          <w:rFonts w:cs="Verdana" w:ascii="Verdana" w:hAnsi="Verdana"/>
          <w:sz w:val="22"/>
          <w:szCs w:val="22"/>
        </w:rPr>
        <w:t>(A.I.2. Intézkedé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outlineLvl w:val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Verdana" w:ascii="Verdana" w:hAnsi="Verdana"/>
          <w:sz w:val="22"/>
          <w:szCs w:val="22"/>
          <w:lang w:eastAsia="ja-JP"/>
        </w:rPr>
        <w:t>Zala megye hosszú távú közúthálózat fejlesztési terve a regionális terv részeként a várostól keletre szerepelteti az M9-es gyorsforgalmi úttal Budapest irányába összeköt</w:t>
      </w:r>
      <w:r>
        <w:rPr>
          <w:rFonts w:cs="Arial" w:ascii="Verdana" w:hAnsi="Verdana"/>
          <w:sz w:val="22"/>
          <w:szCs w:val="22"/>
          <w:lang w:eastAsia="ja-JP"/>
        </w:rPr>
        <w:t xml:space="preserve">ő gyorsforgalmi kapcsolat az M76-os, melynek két lehetséges egy északi és egy déli nyomvonala szerepel. A tervekben az északi útvonal, az M9-et keresztező, vele közös szakaszon nem haladó nyomvonal az előnyösebb a város számára, miután ez a gyorsforgalmi út nem csak az M7-es, Budapest irányába, hanem a megye két városa, Hévíz és Keszthely irányába nyújt gyorsforgalmi kapcsolatot. Ezzel a szándékkal megegyező a megyei területrendezési terv úthálózat-fejlesztéssel kapcsolatos döntése.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Verdana" w:hAnsi="Verdana"/>
          <w:sz w:val="22"/>
          <w:szCs w:val="22"/>
          <w:lang w:eastAsia="ja-JP"/>
        </w:rPr>
        <w:t xml:space="preserve">A megyei területrendezési terv és a hosszú távú közúthálózat-fejlesztési terv (UKIG, illetve KKK által 2006-ban jóváhagyott) eltér az M75-ös számú gyorsforgalmi út szükségességének kérdésében. A megyei terv az M9-től nyugatra szerepelteti, míg az utóbbi állami terv nem tartalmazza a 75-ös számú gyorsforgalmi utat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, komponensek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rületrendezési tervek (Zala Megye Területrendezési terv) és a közlekedésfejlesztési ágazati tervek egységesítése, Zalaegerszeg érdekeinek érvényre juttatása.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z ország és a régióközpontok nemzetközi elérhetőségének javítása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 térségi elérhetőség javítása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özlekedési módok összekapcsolása, gazdasági központok intermodalitásának és közlekedési infrastruktúrájának fejlesztése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 városi és elővárosi közösségi közlekedés fejlesztés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ntermodális közlekedési és szállítási módozatok fejlesztése </w:t>
      </w:r>
      <w:r>
        <w:rPr>
          <w:rFonts w:cs="Verdana" w:ascii="Verdana" w:hAnsi="Verdana"/>
          <w:sz w:val="22"/>
          <w:szCs w:val="22"/>
        </w:rPr>
        <w:t>(A.I.3. Intézkedés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Web"/>
        <w:spacing w:lineRule="auto" w:line="240"/>
        <w:rPr/>
      </w:pPr>
      <w:r>
        <w:rPr>
          <w:rFonts w:cs="Verdana" w:ascii="Verdana" w:hAnsi="Verdana"/>
          <w:szCs w:val="22"/>
        </w:rPr>
        <w:t>Zalaegerszeg fontos európai közlekedési folyosók mentén helyezkedik el. A városon halad keresztül az V. közlekedési folyosó vasúti ága (szlovén-magyar vasút), a térségben keresztezi ezt az észak-déli vasúti folyosó. Ugyancsak a térségen halad át az ország egyik legforgalmasabb tranzit útvonala, amely a Baltikumot, illetve Közép-Európa északi részét köti össze az adriai térséggel. Miközben a város gazdasága is jelentős kibocsátó, a gazdaságfejlesztési szempontból is lehetőségeket magában hordozó közlekedés-földrajzi helyzet környezetvédelmi szempontból csak akkor lesz fenntartható, ha jelenleg domináló közúti ág aránya jelentősen csökken a kötöttpályás közlekedés javára.</w:t>
      </w:r>
    </w:p>
    <w:p>
      <w:pPr>
        <w:pStyle w:val="NormlWeb"/>
        <w:spacing w:lineRule="auto" w:line="240"/>
        <w:rPr/>
      </w:pPr>
      <w:r>
        <w:rPr>
          <w:rFonts w:cs="Verdana" w:ascii="Verdana" w:hAnsi="Verdana"/>
          <w:szCs w:val="22"/>
        </w:rPr>
        <w:t xml:space="preserve">Egy másik fejlesztési irány az individuális, ugyanakkor gyors, egyedi személy- és kis tömegű áruszállítási igényeket kielégíteni tudó légi-közlekedés fejlesztése, amely azonban elsősorban a versenyképességet segítheti elő a szorosan vett ipari szférán túl, pl. a túrizmus területén is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, komponensek</w:t>
      </w:r>
    </w:p>
    <w:p>
      <w:pPr>
        <w:pStyle w:val="Normal"/>
        <w:numPr>
          <w:ilvl w:val="0"/>
          <w:numId w:val="5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út-vasút kapcsolati rendszer fejlesztése</w:t>
      </w:r>
    </w:p>
    <w:p>
      <w:pPr>
        <w:pStyle w:val="Normal"/>
        <w:numPr>
          <w:ilvl w:val="0"/>
          <w:numId w:val="5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ülőtér-fejleszté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laegerszeg és vonzáskörzete piaci pozícionálása, integrált marketing terv készítése </w:t>
      </w:r>
      <w:r>
        <w:rPr>
          <w:rFonts w:cs="Verdana" w:ascii="Verdana" w:hAnsi="Verdana"/>
          <w:sz w:val="22"/>
          <w:szCs w:val="22"/>
        </w:rPr>
        <w:t>(A.II.1. Intézkedés)</w:t>
      </w:r>
    </w:p>
    <w:p>
      <w:pPr>
        <w:pStyle w:val="NormlWeb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lért eredmények és a törekvések akkor tudnak igazán hasznosulni, illetve megvalósulni, ha azok ismertekké válnak a külvilág, a partner közösségi szereplők, illetve a gazdaság szereplői számára is. Zalaegerszeg és térsége eredményei megfelelő alapot nyújtanak egy sikeres város – és térségmarketing program kidolgozására, és megvalósítására. Fontos, hogy a város és környezete nem csak képes legyen dinamikus, élhető, szolidáris térséggé alakulni, de annak is látsszon. Az erős, dinamikus térség vonzó a befektetők számára, akik sikeresek szeretnének lenni. Ezt könnyebben érhetik el sikeres, versenyképes partnerekkel, sikeres városvezetéssel. A város- és térségmarketing ezt a célt szolgálja, ezért ennek erősítése szükségszerű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, komponensek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plex térségmarketing összeállítása és programszerű működtetése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fektetés-ösztönző program működtetése 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fektetést támogató program működtetése</w:t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laegerszeg és térsége élhetőségi, versenyképességi feltételeinek javítása, a tájfenntartás társadalmi, gazdasági elismertetése, (a területfejlesztés és a vidékfejlesztés harmonizálása) </w:t>
      </w:r>
      <w:r>
        <w:rPr>
          <w:rFonts w:cs="Verdana" w:ascii="Verdana" w:hAnsi="Verdana"/>
          <w:sz w:val="22"/>
          <w:szCs w:val="22"/>
        </w:rPr>
        <w:t>(A.III.1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város erőnyerésének egyik feltétele a vidékfejlesztés felértékelődése, ezért ez az újrapozícionálás egyik kulcskérdés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</w:t>
      </w:r>
      <w:r>
        <w:rPr>
          <w:rFonts w:cs="Verdana" w:ascii="Verdana" w:hAnsi="Verdana"/>
          <w:i/>
          <w:sz w:val="22"/>
          <w:szCs w:val="22"/>
        </w:rPr>
        <w:t xml:space="preserve">területfejlesztés </w:t>
      </w:r>
      <w:r>
        <w:rPr>
          <w:rFonts w:cs="Verdana" w:ascii="Verdana" w:hAnsi="Verdana"/>
          <w:bCs/>
          <w:i/>
          <w:sz w:val="22"/>
          <w:szCs w:val="22"/>
        </w:rPr>
        <w:t>ipari/szolgáltatási tengelyei</w:t>
      </w:r>
      <w:r>
        <w:rPr>
          <w:rFonts w:cs="Verdana" w:ascii="Verdana" w:hAnsi="Verdana"/>
          <w:bCs/>
          <w:sz w:val="22"/>
          <w:szCs w:val="22"/>
        </w:rPr>
        <w:t xml:space="preserve"> az országos fejlesztési tervekben (Új Magyarország fejlesztési terv), a Regionális operatív programokban kiemelten kezeltek. A tengelyek között húzódó </w:t>
      </w:r>
      <w:r>
        <w:rPr>
          <w:rFonts w:cs="Verdana" w:ascii="Verdana" w:hAnsi="Verdana"/>
          <w:i/>
          <w:sz w:val="22"/>
          <w:szCs w:val="22"/>
        </w:rPr>
        <w:t xml:space="preserve">környezeti/természeti/táji örökség-védelmi </w:t>
      </w:r>
      <w:r>
        <w:rPr>
          <w:rFonts w:cs="Verdana" w:ascii="Verdana" w:hAnsi="Verdana"/>
          <w:bCs/>
          <w:i/>
          <w:sz w:val="22"/>
          <w:szCs w:val="22"/>
        </w:rPr>
        <w:t xml:space="preserve">térség </w:t>
      </w:r>
      <w:r>
        <w:rPr>
          <w:rFonts w:cs="Verdana" w:ascii="Verdana" w:hAnsi="Verdana"/>
          <w:bCs/>
          <w:sz w:val="22"/>
          <w:szCs w:val="22"/>
        </w:rPr>
        <w:t xml:space="preserve">(a Zalaegerszegi kistérség, a város agglomerációjának, Zalaegerszegi regionális alközpontot körülölelő kisrégió jelentős része ebbe a zónába tartozik) </w:t>
      </w:r>
      <w:r>
        <w:rPr>
          <w:rFonts w:cs="Verdana" w:ascii="Verdana" w:hAnsi="Verdana"/>
          <w:sz w:val="22"/>
          <w:szCs w:val="22"/>
        </w:rPr>
        <w:t xml:space="preserve">tervi problémakezelése nem arányos funkciójával. </w:t>
      </w:r>
      <w:r>
        <w:rPr>
          <w:rFonts w:cs="Verdana" w:ascii="Verdana" w:hAnsi="Verdana"/>
          <w:bCs/>
          <w:sz w:val="22"/>
          <w:szCs w:val="22"/>
        </w:rPr>
        <w:t xml:space="preserve">A gazdasági szabályozás egyoldalú, nem organikus, a környezeti, a természeti fenntarthatóságot biztosító tájhasználatot, a tájfenntartást </w:t>
      </w:r>
      <w:r>
        <w:rPr>
          <w:rFonts w:cs="Verdana" w:ascii="Verdana" w:hAnsi="Verdana"/>
          <w:sz w:val="22"/>
          <w:szCs w:val="22"/>
        </w:rPr>
        <w:t xml:space="preserve">– a vidékfejlesztést – </w:t>
      </w:r>
      <w:r>
        <w:rPr>
          <w:rFonts w:cs="Verdana" w:ascii="Verdana" w:hAnsi="Verdana"/>
          <w:bCs/>
          <w:sz w:val="22"/>
          <w:szCs w:val="22"/>
        </w:rPr>
        <w:t xml:space="preserve">nem preferálj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laegerszeg gazdasági, társadalmi fejlődése elválaszthatatlan térségétől. Amennyiben a térség nincs súlyának megfelelően kezelve a város légüres térbe kerül. (A város fejlődésének megtorpanása részben erre vezethető vissza.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, komponensek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Zalaegerszeg kisrégió/agglomeráció/kistérség környezeti/természeti/táji örökségvédelmi térség meghatározása, vidékfejlesztési modellalkotás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Verdana" w:ascii="Verdana" w:hAnsi="Verdana"/>
          <w:sz w:val="22"/>
          <w:szCs w:val="22"/>
        </w:rPr>
        <w:t>A Zalaegerszeg kisrégió/agglomeráció/kistérség környezeti/természeti/táji örökségvédelmi térségi településeinek, bevonása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jfenntartás rentábilis gazdálkodási ággá fejlesztése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gazdálkodók bevonásával irányított és menedzselt környezet/természet/tájvédelmi gazdálkodás beindítása</w:t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492" w:hanging="34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lang w:eastAsia="ja-JP"/>
        </w:rPr>
        <w:t xml:space="preserve">Érdekazonosságon alapuló partnerkapcsolat a Zalaegerszeg térségi településekkel: kistérségi, agglomerációs és kisrégiós, valamint a környező városokkal </w:t>
      </w:r>
      <w:r>
        <w:rPr>
          <w:rFonts w:cs="Verdana" w:ascii="Verdana" w:hAnsi="Verdana"/>
          <w:sz w:val="22"/>
          <w:szCs w:val="22"/>
          <w:lang w:eastAsia="ja-JP"/>
        </w:rPr>
        <w:t>(A.V.1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alaegerszeg társadalmi gazdasági fejlődésének záloga a város és térségének együttműködése. Az uniós csatlakozás ugyanis térségi együttműködést feltételez. A régiók Európájában ez a verseny egyik feltétele. A környezeti-természeti, társadalmi-gazdasági javakkal sem lehet egy városon belül gazdálkodni. Települési/térségi- táji gazdálkodás lehet csak eredménye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infrastruktúra fejlesztési, az oktatási (középiskola, főiskola), a kulturális (szinház, zeneművészet), az egészségügyi ellátási stb. kapcsolatokat kell továbbfejleszteni a gazdaságra (különös tekintettel a turizmusra), a civil szervezeti együttműködésre, az önkormányzatok összefogására, közös lobbytevékenység kifejtésér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istérségi kapcsolatokból kiindulva meg kell határozni az agglomerációs gyűrűt, majd a kisrégiós települési szövetség körvonalait. Az intézkedés célja:150-180 ezer lelket számláló területi egység(ek) létrehozása a hatékony társadalmi-, gazdasági fejlődés elősegítésére. </w:t>
      </w:r>
    </w:p>
    <w:p>
      <w:pPr>
        <w:pStyle w:val="NormlWeb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, komponensek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srégiós kapcsolat fejlesztés 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agglomerációs térségi együttműködés 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isrégiós kapcsolatrendszer kiépítése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  <w:szCs w:val="22"/>
        </w:rPr>
        <w:t>A városhálózati kapcsolati háló kialakítás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laegerszegi vállalkozói, gazdálkodói fórum, gazdaságpolitikai tanácsadó testület  létrehozása </w:t>
      </w:r>
      <w:r>
        <w:rPr>
          <w:rFonts w:cs="Verdana" w:ascii="Verdana" w:hAnsi="Verdana"/>
          <w:sz w:val="22"/>
          <w:szCs w:val="22"/>
        </w:rPr>
        <w:t>(A.VI.1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elyi önkormányzat számos jogosítvánnyal és lehetőséggel rendelkezik a helyi üzleti környezet befolyásolására. Hatósági jogosítványai közül kiemelkedő jelentőségű a térhasználat szabályozása, az oktatási rendszerek működtetése, a helyi adózási rend meghatározása, valamint a tevékenységi engedélyek hatóságként való kiadása. Vagyongazdálkodási tevékenységével, befektetés-ösztönzési eszközökkel, illetve megrendelőként ugyanakkor közvetlenül is hatást gyakorol a helyi gazdasági folyamatokra.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 közösség és a helyhatóság számára a gazdasági szféra foglalkoztatási és értékteremtő funkciója a legfontosabb. A gazdasági szféra e szerepét akkor tudja a lehető legmagasabb szinten ellátni, ha a számára peremfeltételekként is értelmezhető közösségi jogosítványok és cselekvések kiszámíthatóak, ismertek és a fenti jogosítványok és eszközök tekintetében figyelembe veszik a versenyszféra igényeit, elvárásait. A konszenzusos - és a külső követelményeknek is megfelelő – szabályalkalmazás és cselekvés kialakításának alapfeltétele a rendszeres és érdemi párbeszéd az igényekről és a lehetőségről.</w:t>
      </w:r>
    </w:p>
    <w:p>
      <w:pPr>
        <w:pStyle w:val="NormlWeb"/>
        <w:spacing w:lineRule="auto" w:line="240"/>
        <w:rPr/>
      </w:pPr>
      <w:r>
        <w:rPr>
          <w:rFonts w:cs="Verdana" w:ascii="Verdana" w:hAnsi="Verdana"/>
          <w:szCs w:val="22"/>
        </w:rPr>
        <w:t>Az intézkedés célja megteremteni az intézményes és folyamatos párbeszéd feltételeit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4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ektoriális fórumok működtetése</w:t>
      </w:r>
    </w:p>
    <w:p>
      <w:pPr>
        <w:pStyle w:val="Normal"/>
        <w:numPr>
          <w:ilvl w:val="0"/>
          <w:numId w:val="4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glalkoztatási kerekasztal</w:t>
      </w:r>
    </w:p>
    <w:p>
      <w:pPr>
        <w:pStyle w:val="Normal"/>
        <w:numPr>
          <w:ilvl w:val="0"/>
          <w:numId w:val="4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glalkoztatási paktu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ind w:left="900" w:hanging="0"/>
        <w:rPr>
          <w:rFonts w:ascii="H_Avant Garde Book BT;Century Gothic" w:hAnsi="H_Avant Garde Book BT;Century Gothic" w:cs="H_Avant Garde Book BT;Century Gothic"/>
          <w:sz w:val="28"/>
          <w:szCs w:val="28"/>
          <w:lang w:val="en-US" w:eastAsia="en-US"/>
        </w:rPr>
      </w:pP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„</w:t>
      </w: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B” Offenzív stratégiai irány</w:t>
      </w:r>
    </w:p>
    <w:p>
      <w:pPr>
        <w:pStyle w:val="Normal"/>
        <w:rPr/>
      </w:pPr>
      <w:r>
        <w:rPr>
          <w:rFonts w:cs="Verdana" w:ascii="Verdana" w:hAnsi="Verdana"/>
          <w:i/>
          <w:sz w:val="19"/>
          <w:szCs w:val="19"/>
          <w:lang w:val="en-US" w:eastAsia="en-US"/>
        </w:rPr>
        <w:t xml:space="preserve">A legtöbbet kihozni a külső erőforrások adta lehetőségből. </w:t>
      </w:r>
      <w:r>
        <w:rPr>
          <w:rFonts w:cs="Verdana" w:ascii="Verdana" w:hAnsi="Verdana"/>
          <w:sz w:val="19"/>
          <w:szCs w:val="19"/>
          <w:lang w:val="en-US" w:eastAsia="en-US"/>
        </w:rPr>
        <w:t>A tervi, szabályozási lehetőségekkel/mozgásterekkel harmonizáló, a piaci környezettel konform fejlesztési programok kimunkálása.</w:t>
      </w:r>
    </w:p>
    <w:p>
      <w:pPr>
        <w:pStyle w:val="Normal"/>
        <w:rPr>
          <w:rFonts w:ascii="Verdana" w:hAnsi="Verdana" w:cs="Verdana"/>
          <w:sz w:val="19"/>
          <w:szCs w:val="19"/>
          <w:lang w:val="en-US" w:eastAsia="en-US"/>
        </w:rPr>
      </w:pPr>
      <w:r>
        <w:rPr>
          <w:rFonts w:cs="Verdana" w:ascii="Verdana" w:hAnsi="Verdana"/>
          <w:sz w:val="19"/>
          <w:szCs w:val="19"/>
          <w:lang w:val="en-US" w:eastAsia="en-US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. Tábláza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pecifikus célok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236"/>
        <w:gridCol w:w="1474"/>
        <w:gridCol w:w="1474"/>
        <w:gridCol w:w="1474"/>
      </w:tblGrid>
      <w:tr>
        <w:trPr/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ihívások, önkormányzati válaszok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Önkormányzati kompetenc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Kihívások, önkormányzati és/vagy partneri válaszok 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Önkormányzati és/vagy partnerek kompetenciák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B.I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t>Összehangolt településszerkezet, infrastruktúra fejlesztés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. 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Környezetbarát gazdaságfejlesztés megalapozá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.III.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Környezeti, természeti, táji örökség-forrás gazdálkodá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.IV.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Civil fejlesztések, élhetőség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.V.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t>Kistérségi, agglomerációs, kisrégiós partnerek fejlesztése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.V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efektetői, vállalkozói, gazdálkodói fejlesztések, versenyképessé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Intézkedések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509"/>
        <w:gridCol w:w="1474"/>
        <w:gridCol w:w="236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B.I.1.</w:t>
            </w:r>
            <w:r>
              <w:rPr>
                <w:rFonts w:cs="Verdana" w:ascii="Verdana" w:hAnsi="Verdana"/>
                <w:i/>
                <w:sz w:val="12"/>
                <w:szCs w:val="12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  <w:lang w:eastAsia="ja-JP"/>
              </w:rPr>
              <w:t>Városi ingatlanvagyon gazdálkodás, a város fejlesztés-rendezés és az önkormányzati ingatlanfejlesztés harmonizálás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.2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alaegerszeg város úthálózatának fejlesztése, közlekedési koncepci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.3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Vasúthálózat fejleszté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.I.4.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Zalaegerszeg város kerékpáros-hálózatának fejlesztés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.5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Vízellátás biztonságának növelése (vízhálózat rekonstrukció, vízbázis védele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.6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alaegerszeg és térsége szennyvízelvezetési- és kezelé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.7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sapadékcsatornák építés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.8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elszíni vízfolyások rendezése, karbantartás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.9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Villamos energia hálózat fejlesztés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B.I.10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Gázellátá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.11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írközlési szolgáltatás – felhasználói igény viszonyának alakítása, a beruházást visszafogó helyi előírások vizsgálata, módosítás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2"/>
                <w:szCs w:val="12"/>
              </w:rPr>
              <w:t>B.II.1.</w:t>
            </w:r>
            <w:r>
              <w:rPr>
                <w:rFonts w:cs="Verdana" w:ascii="Verdana" w:hAnsi="Verdana"/>
                <w:sz w:val="12"/>
                <w:szCs w:val="12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parfejlesztés feltételeinek megteremtése, termelőinfrastruktúra fejlesztés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környezetbarát térségi iparfejleszté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  <w:r>
        <w:rPr/>
        <w:t>2. Tábláza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pecifikus célok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236"/>
        <w:gridCol w:w="1474"/>
        <w:gridCol w:w="1474"/>
        <w:gridCol w:w="1474"/>
      </w:tblGrid>
      <w:tr>
        <w:trPr/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ihívások, önkormányzati válaszok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Önkormányzati kompetenc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Kihívások, önkormányzati és/vagy partneri válaszok 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Önkormányzati és/vagy partnerek kompetenciák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B.I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t>Összehangolt településszerkezet, infrastruktúra fejlesztés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. 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Környezetbarát gazdaságfejlesztés megalapozá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.III.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Környezeti, természeti, táji örökség-forrás gazdálkodá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lef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.IV.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Civil fejlesztések, élhetőség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.V.</w:t>
            </w:r>
          </w:p>
          <w:p>
            <w:pPr>
              <w:pStyle w:val="NormlWeb"/>
              <w:spacing w:lineRule="auto" w:line="240"/>
              <w:jc w:val="left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t>Kistérségi, agglomerációs, kisrégiós partnerek fejlesztése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.V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efektetői, vállalkozói, gazdálkodói fejlesztések, versenyképessé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zkedések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509"/>
        <w:gridCol w:w="1474"/>
        <w:gridCol w:w="236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1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  <w:lang w:eastAsia="ja-JP"/>
              </w:rPr>
              <w:t>Zalaegerszeg és térsége környezetvédelme – levegő- és zajvédele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  <w:lang w:eastAsia="ja-JP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2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  <w:lang w:eastAsia="ja-JP"/>
              </w:rPr>
            </w:pPr>
            <w:r>
              <w:rPr>
                <w:rFonts w:cs="Verdana" w:ascii="Verdana" w:hAnsi="Verdana"/>
                <w:sz w:val="12"/>
                <w:szCs w:val="12"/>
                <w:lang w:eastAsia="ja-JP"/>
              </w:rPr>
              <w:t>Zalaegerszeg és térsége környezetvédelme – Föld- és talajvédele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  <w:lang w:eastAsia="ja-JP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3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  <w:lang w:eastAsia="ja-JP"/>
              </w:rPr>
            </w:pPr>
            <w:r>
              <w:rPr>
                <w:rFonts w:cs="Verdana" w:ascii="Verdana" w:hAnsi="Verdana"/>
                <w:sz w:val="12"/>
                <w:szCs w:val="12"/>
                <w:lang w:eastAsia="ja-JP"/>
              </w:rPr>
              <w:t>Zalaegerszeg és térsége környezetvédelme – vízrendezés, vízminőség javítá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  <w:lang w:eastAsia="ja-JP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4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  <w:lang w:eastAsia="ja-JP"/>
              </w:rPr>
              <w:t>Zalaegerszeg és térsége környezetvédelme – hulladékgazdálkodá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  <w:lang w:eastAsia="ja-JP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5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 környezetvédelem társadalmi, gazdasági elismertetés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6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Rekreációs vonzerőfejlesztés, a letelepülőket vonzó, lakosságmegtartó képességet javító feltételek megteremtése, sport és szabadidő létesítmények kialakítás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7. 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Természetvédelem – országos és helyi természeti értékek védelme, biodiverzitás védelm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8. 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Turisztikai vonzerő fejlesztés, települési, táji arculat fejlesztés, tájképgazdálkodá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9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Települési Örökségvédele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10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Arculat, fejlesztés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B.III.11. 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color w:val="FF0000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Településszerkezet fejlesztés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FF0000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left="714" w:hanging="357"/>
        <w:jc w:val="both"/>
        <w:rPr>
          <w:rFonts w:ascii="Verdana" w:hAnsi="Verdana" w:cs="Verdana"/>
          <w:sz w:val="12"/>
          <w:szCs w:val="12"/>
        </w:rPr>
      </w:pPr>
      <w:r>
        <w:rPr>
          <w:b/>
          <w:spacing w:val="10"/>
          <w:sz w:val="52"/>
          <w:szCs w:val="52"/>
          <w:lang w:eastAsia="ja-JP"/>
        </w:rPr>
        <w:t>+</w:t>
      </w:r>
      <w:r>
        <w:rPr>
          <w:rFonts w:cs="Verdana" w:ascii="Verdana" w:hAnsi="Verdana"/>
          <w:b/>
          <w:sz w:val="12"/>
          <w:szCs w:val="12"/>
          <w:lang w:eastAsia="ja-JP"/>
        </w:rPr>
        <w:t>a</w:t>
      </w:r>
      <w:r>
        <w:rPr>
          <w:rFonts w:cs="Verdana" w:ascii="Verdana" w:hAnsi="Verdana"/>
          <w:sz w:val="12"/>
          <w:szCs w:val="12"/>
          <w:lang w:eastAsia="ja-JP"/>
        </w:rPr>
        <w:t xml:space="preserve"> + jelek az intézkedések foganatosításakor a partnerek bevonhatóságának lehetőségét jelölik. A partnerség a kontraproduktiv fejlesztések kizárásának, a synergiák kibontásának egyetlen esélye.</w:t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Az önkormányzat partnereinek önálló programjai/intézkedései nem kerülhettek beépítésre. A stratégiai partnerségi megállapodás után kerülhet csak sor az adatok cseréjére, a célok harmonizálására, a prioritások összhangjának megteremtésére, majd az intézkedések egyeztetésére, a fenntartható k</w:t>
      </w:r>
      <w:r>
        <w:rPr>
          <w:rFonts w:cs="Verdana" w:ascii="Verdana" w:hAnsi="Verdana"/>
          <w:sz w:val="12"/>
          <w:szCs w:val="12"/>
          <w:lang w:eastAsia="ja-JP"/>
        </w:rPr>
        <w:t xml:space="preserve">örnyezeti-természeti, társadalmi-gazdasági, települési/térségi-táji </w:t>
      </w:r>
      <w:r>
        <w:rPr>
          <w:rFonts w:cs="Verdana" w:ascii="Verdana" w:hAnsi="Verdana"/>
          <w:sz w:val="12"/>
          <w:szCs w:val="12"/>
        </w:rPr>
        <w:t>gazdálkodásra.</w:t>
      </w:r>
      <w:r>
        <w:br w:type="page"/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t>Offenzív stratégiai irány, intézkedés katalógus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b/>
          <w:i/>
          <w:sz w:val="22"/>
          <w:szCs w:val="22"/>
          <w:lang w:val="en-US" w:eastAsia="en-US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  <w:t xml:space="preserve">Városi ingatlanvagyon gazdálkodás, a város fejlesztés-rendezés és az önkormányzati ingatlanfejlesztés harmonizálása </w:t>
      </w:r>
      <w:r>
        <w:rPr>
          <w:rFonts w:cs="Verdana" w:ascii="Verdana" w:hAnsi="Verdana"/>
          <w:sz w:val="22"/>
          <w:szCs w:val="22"/>
          <w:lang w:eastAsia="ja-JP"/>
        </w:rPr>
        <w:t>(B.I.1. Intézkedé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város környezet- és természetvédelemre, társadalom- és gazdaságfejlesztésre, településfejlesztésre, tájgazdálkodásra költött pénzeszközeit részben visszanyerhess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nden ingatlan a városban már a fejlesztési programok hírére értékváltozáson megy át. Kedvező esetben jelentős értéknövekedés következik be. Az értéknövekedés az eredeti érték többszöröse is lehet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rendezési terv is licenceivel, korlátozásaival jelentős értékmódosulást eredményezhet. Ezért indokolt már tervezési szakaszban az ingatan vagyon katasztert minden ingatlanra kiterjeszteni. A fejlesztési, rendezési értékváltozások mértékét a városnak (az ingatlan befektetőkkel párhuzamosan) előre célszerű kiszámítani, területeket felvásárolni, illetve eladni, más esetben a fejlesztési költségek egy részét az értéknövekmény kedvezményezettjeire ráterhelni.</w:t>
      </w:r>
    </w:p>
    <w:p>
      <w:pPr>
        <w:pStyle w:val="NormlWeb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integrált fejlesztés-rendezéshez kapcsolódó ingatlanfejleszté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rnyezeti-természeti, a társadalmi-gazdasági, a települési/térségi-táji átfogó vagyongazdálkodás</w:t>
      </w:r>
    </w:p>
    <w:p>
      <w:pPr>
        <w:pStyle w:val="Normal"/>
        <w:ind w:left="3492" w:hanging="34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laegerszeg város úthálózatának fejlesztése, közlekedési koncepció (B.I.2. Intézkedé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outlineLvl w:val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Verdana" w:hAnsi="Verdana"/>
          <w:sz w:val="22"/>
          <w:szCs w:val="22"/>
        </w:rPr>
        <w:t>Utak építése szinte mindig jelentős változásokat hoz a környezete számára, és jellemzően területfejlesztést gerjeszt. A közúti infrastruktúrák általában gazdaságélénkítő, innovatív hatásúak, s mint ilyenek, természetesen a további ágazatokra is hatnak. Olyan közúthálózat-fejlesztésre van napjainkban szükség, amely a jó szolgáltatási körülmények mellett, a környezet lehetséges legteljesebb kímélésével biztosítja a térségek, települések, településrészek közötti közúti kapcsolatot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Arial" w:ascii="Verdana" w:hAnsi="Verdana"/>
          <w:sz w:val="22"/>
          <w:szCs w:val="22"/>
        </w:rPr>
        <w:t>Ez a kedvező hatás elsősorban a környezet és a közérzet javításán (kedvezőbb baleseti statisztika, utazási körülmények javulása, rövidebb utazási idők, fajlagos kedvezőbb fogyasztás) keresztül jelenik meg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Új, belső tehermentesítő út építése a megszűnő vasúti pálya nyomvonalán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lévő utak kapacitásának növelésére forgalmi rend átszervezése a városmagot elkerülő utak fejlesztésével, bővítésével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galmi felülvizsgálatok, szükség szerint bővítés, fejlesztés – új utak építése</w:t>
      </w:r>
    </w:p>
    <w:p>
      <w:pPr>
        <w:pStyle w:val="Header"/>
        <w:numPr>
          <w:ilvl w:val="0"/>
          <w:numId w:val="46"/>
        </w:numPr>
        <w:jc w:val="both"/>
        <w:rPr/>
      </w:pPr>
      <w:r>
        <w:rPr>
          <w:rFonts w:cs="Verdana" w:ascii="Verdana" w:hAnsi="Verdana"/>
          <w:sz w:val="22"/>
          <w:szCs w:val="22"/>
        </w:rPr>
        <w:t>Új útszakaszok és csomópontok építése</w:t>
      </w:r>
    </w:p>
    <w:p>
      <w:pPr>
        <w:pStyle w:val="Header"/>
        <w:numPr>
          <w:ilvl w:val="0"/>
          <w:numId w:val="4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ömegközlekedés szükség szerinti átszervezése a megváltozott igények figyelembe vételével </w:t>
      </w:r>
    </w:p>
    <w:p>
      <w:pPr>
        <w:pStyle w:val="Header"/>
        <w:numPr>
          <w:ilvl w:val="0"/>
          <w:numId w:val="4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arkolási rendszer átalakítása a közúti és településszerkezeti adottságok figyelembe vételével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asúthálózat fejlesztés </w:t>
      </w:r>
      <w:r>
        <w:rPr>
          <w:rFonts w:cs="Verdana" w:ascii="Verdana" w:hAnsi="Verdana"/>
          <w:sz w:val="22"/>
          <w:szCs w:val="22"/>
        </w:rPr>
        <w:t>(B.I.3. Intézkedé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outlineLvl w:val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alaegerszeg város vasúthálózata a jelenleginél lényegesen több lehetőséget kínál a város és vonzáskörzete számára. Ezek megvalósítása részben a város lehetőségein túlmutat, azonban célként megfogalmazhatók a fejlesztési koncepció kialakítása során. A vasúti közlekedés a város életében akkor tölthet be meghatározó szerepet, ha a belföldi és nemzetközi távolsági közlekedésben, a regionális közlekedésben egyaránt szervesen bekapcsolódik a mobilitási szükségletek kielégítésébe. E cél elérése érdekében a vasúti közlekedési kínálatot össze kell hangolni az igényekkel, a településfejlesztési elképzelésekkel. A várost érintő vasúthálózat fejlesztésének alapvető szempontja tehát, hogy – a terület- és településfejlesztési célokkal összhangban – olyan, a város szerkezetéhez jobban igazodó vasúti hálózatot és vasúti közlekedést teremtsünk, amely a kor követelményeinek megfelelő, színvonalas közlekedési kínálattal hosszú távon képes kielégíteni a felmerülő személy- és áruszállítási igényeket. A vasúti fejlesztések egyik alapvető célja, hogy a vasút a város és közvetlen környezete fejlődésének előremozdító tényezője legye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elmúltban megvalósult és jelenleg folyamatban lévő vasúti fejlesztések eredményeként egy korszerű biztosítóberendezéssel ellátott, villamosított, egyvágányú nemzetközi vasúti fővonal halad át a város területén. A meglévő és a beruházás elkészültével megszűntetésre kerülő vasúti vonalszakasz részben iparvágány-kiszolgálás céljára megmarad, részben területe felszabadul és közútfejlesztés céljára hasznosítható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oba – Zalaegerszeg – Bajánsenye – országhatár vasútvonal korszerűsítésének teljes befejezése után a város nemzetközi és belföldi távolsági vasúti közlekedése jelentősen javulhat, melynek helyi feltétele a városi utasforgalmi kapcsolatok kiépítése az új vasútvonalszakaszon megépülő Zalaegerszeg-Ola megállóhely térségében. Ez egyúttal a jelenlegi Zalaegerszeg vasútállomás szerepének jelentős változását eredményez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vábbi városrendezési célként fogalmazható meg a Zalaegerszeg állomás és a deltavágány közötti vasúti vonalszakasz áthelyezése a páterdombi vontatóvágányra, megszüntetve ezáltal a meglévő vasútvonal városszerkezeti elválasztó hatását. A vasútvonal kihelyezésének beépítettség szempontjából nincs akadálya. Az így megváltozott közlekedési rend figyelembevételével a jelenlegi vasútállomás utasforgalmi szerepe megszűnik, vasútüzemi feladatai módosulnak, pontos meghatározásuk részletes vizsgálat alapján lehetsége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ntos célkitűzés a város vasúthálózata regionális közlekedésben betöltött szerepének növelése a lehetőségekhez képest. Tekintettel arra, hogy a város területét érintő vasútvonalak mindegyike egyvágányú, természetesen a szolgáltatási színvonal csak korlátozott mértékben növelhető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valósíthatósági tanulmány kidolgoz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llomás és a vonal tervezett kihelyezés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enetrendi szerkezet átdolgozás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132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Zalaegerszeg város kerékpáros-hálózatának fejlesztése </w:t>
      </w:r>
      <w:r>
        <w:rPr>
          <w:rFonts w:cs="Verdana" w:ascii="Verdana" w:hAnsi="Verdana"/>
          <w:sz w:val="22"/>
          <w:szCs w:val="22"/>
        </w:rPr>
        <w:t>(B.I.4. Intézkedé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outlineLvl w:val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lWeb"/>
        <w:spacing w:lineRule="auto" w:line="240"/>
        <w:rPr/>
      </w:pPr>
      <w:r>
        <w:rPr>
          <w:rFonts w:cs="Verdana" w:ascii="Verdana" w:hAnsi="Verdana"/>
          <w:szCs w:val="22"/>
        </w:rPr>
        <w:t>Zalaegerszeg város kerékpárút-hálózat kialakításának egyik fő cél az volt, hogy ez a biztonságosabb és „élvezhetőbb” nyomvonalak rendszere összekösse a már meglévő kerékpárutakat, és mintegy törzsvonalra felfűzze a vendégek által kedvelt település(rész)eket. Lehetőséget biztosítson a kulturális látványosságok, nemzeti értékek, és nem utolsó sorban a természeti kincsek természetbarát betekintésébe. Nagyon fontos és nem elhanyagolható szempont a településen belüli kerékpáros közlekedés biztonságos körülményeinek megteremtése, a mindennapi úti célok (ipari, kereskedelmi és egyéb intézmények) igény szerinti elérhetőségét lehetővé tév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elváros forgalmi tehermentesítés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eglévő kerékpáros nyomvonal-szakaszok összekötése, illetve kapcsolása a regionális hálózatba a csatlakozási pontokon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elyi igényeket szolgáló kerékpárutak kiépítése, illetve bekapcsolása a törzshálózatb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eastAsia="MS Mincho;ＭＳ 明朝" w:cs="Verdana"/>
          <w:b/>
          <w:b/>
          <w:sz w:val="22"/>
          <w:szCs w:val="22"/>
        </w:rPr>
      </w:pPr>
      <w:r>
        <w:rPr>
          <w:rFonts w:eastAsia="MS Mincho;ＭＳ 明朝"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ízellátás biztonságának növelése (vízhálózat rekonstrukció, vízbázis védelem) </w:t>
      </w:r>
      <w:r>
        <w:rPr>
          <w:rFonts w:cs="Verdana" w:ascii="Verdana" w:hAnsi="Verdana"/>
          <w:sz w:val="22"/>
          <w:szCs w:val="22"/>
        </w:rPr>
        <w:t>(B.I.5.  Intézkedé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outlineLvl w:val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note"/>
        <w:tabs>
          <w:tab w:val="clear" w:pos="708"/>
          <w:tab w:val="right" w:pos="88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vízszolgáltatás biztonsága, a gyakori csőtörések és a hálózati veszteségek csökkentése érdekében szükséges az elöregedett, korszerűtlen csőrendszerek rekonstrukciója.</w:t>
      </w:r>
    </w:p>
    <w:p>
      <w:pPr>
        <w:pStyle w:val="Footnote"/>
        <w:tabs>
          <w:tab w:val="clear" w:pos="708"/>
          <w:tab w:val="right" w:pos="88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z ivóvíz bázis adottságok a várható mennyiségi igények kielégítését hosszabb távon biztosítják. A vízminőség védelmét általánosan a szennyező források felszámolásával, a szennyezési lehetőségek kizárásával, a vízbázisok előírt hidrogeológiai védelmének biztosításával kell megoldan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öregedett, korszerűtlen csövek rekonstrukciója, cseréj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ízbázisok lehatárolása, védelme</w:t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Zalaegerszeg és térsége szennyvízelvezetési- és kezelés </w:t>
      </w:r>
      <w:r>
        <w:rPr>
          <w:rFonts w:cs="Verdana" w:ascii="Verdana" w:hAnsi="Verdana"/>
          <w:sz w:val="22"/>
          <w:szCs w:val="22"/>
        </w:rPr>
        <w:t>(B.I.6. Intézkedé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outlineLvl w:val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note"/>
        <w:tabs>
          <w:tab w:val="clear" w:pos="708"/>
          <w:tab w:val="right" w:pos="8820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A teljes körű csatornázottság elérése környezetvédelmi és gazdaságossági szempontokkal is indokolható, mivel a felszíni és felszín alatti vízkészletek elszennyeződésének megakadályozásának egyéb alternatívái lényegesen költségesebbek és környezetvédelmi szempontból is hátrányosabbak. </w:t>
      </w:r>
    </w:p>
    <w:p>
      <w:pPr>
        <w:pStyle w:val="Footnote"/>
        <w:tabs>
          <w:tab w:val="clear" w:pos="708"/>
          <w:tab w:val="right" w:pos="8820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A meglévő hálózat rekonstrukciós kérdéseihez, elsősorban a rendszer elemeinek — csatornák és tisztítóaknák, valamint átemelők és nyomóvezetékek — műszaki állapota miatt szükségessé vált felújítása tartozik. Mivel a hálózat meghibásodott részein keresztül a talaj és talajvíz szennyeződhet. Ide sorolható még továbbá, a hálózat műszaki avulásából eredő rekonstrukciós igény, melyet pl. a szennyvízátemelők korszerű vezérlésével, részben új felügyeleti rendszerrel való ellátása jelent. </w:t>
      </w:r>
    </w:p>
    <w:p>
      <w:pPr>
        <w:pStyle w:val="Footnote"/>
        <w:tabs>
          <w:tab w:val="clear" w:pos="708"/>
          <w:tab w:val="right" w:pos="8820" w:leader="none"/>
        </w:tabs>
        <w:jc w:val="both"/>
        <w:rPr/>
      </w:pPr>
      <w:r>
        <w:rPr>
          <w:rFonts w:cs="Verdana" w:ascii="Verdana" w:hAnsi="Verdana"/>
          <w:sz w:val="22"/>
        </w:rPr>
        <w:t>Előző feladat kiterjed továbbá, a rendszer egyes elemeinek — hidraulikai vizsgálata eredményei alapján — kapacitásbővítő beavatkozásokra i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Új csatornahálózat épít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Meglévő csatornahálózat rekonstrukció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ennyvízátemelők korszerű vezérlése</w:t>
      </w:r>
    </w:p>
    <w:p>
      <w:pPr>
        <w:pStyle w:val="Header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ennyvíztisztító-telep korszerűsítés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i/>
          <w:i/>
          <w:iCs/>
          <w:sz w:val="22"/>
          <w:szCs w:val="22"/>
          <w:lang w:eastAsia="en-US"/>
        </w:rPr>
      </w:pPr>
      <w:r>
        <w:rPr>
          <w:rFonts w:cs="Verdana" w:ascii="Verdana" w:hAnsi="Verdana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i/>
          <w:i/>
          <w:iCs/>
          <w:sz w:val="22"/>
          <w:szCs w:val="22"/>
          <w:lang w:eastAsia="en-US"/>
        </w:rPr>
      </w:pPr>
      <w:r>
        <w:rPr>
          <w:rFonts w:cs="Verdana" w:ascii="Verdana" w:hAnsi="Verdana"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Csapadékcsatornák építése és karbantartása </w:t>
      </w:r>
      <w:r>
        <w:rPr>
          <w:rFonts w:cs="Verdana" w:ascii="Verdana" w:hAnsi="Verdana"/>
          <w:sz w:val="22"/>
          <w:szCs w:val="22"/>
        </w:rPr>
        <w:t>(B.I.7. Intézkedés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elepülés csapadékcsatornázására, tágabban a vízrendezésre nagy a laksűrűségnek a hatása. A megindult építkezési hullám következtében nőtt a burkolt felületek nagysága, ezáltal jelentősen megváltoztak a lefolyási viszonyok. A telkeken káros elöntések nem keletkezhetnek, ezért csapadékvíz elvezető rendszer kiépítése szükséges. Az épülő új vasút nyomvonala miatt a meglévő csapadékvíz elvezető csatornákat át kell építen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eglévő csapadékvíz elvezető árkok karbantartására nagyobb hangsúlyt kell fektetni. Az árkokban felgyűlt csapadékvizek továbbvezetéséről gondoskodni kell, hogy azok magántelkeket elöntéssel ne veszélyeztessenek. Az árkok feliszapolódtak, elavultak, korszerűtlen állapotban vannak, vagy a már meglévő árkok túlterheltek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okon a területeken, ahol a terület jellege csak egyoldali megközelítést tesz lehetővé az árkok fenntartásához szükséges karbantartási munkálatok elvégzéséhez, min. 2-2 m fenntartó sáv szabadon hagyása szükséges a teljes vízgyűjtő területen.</w:t>
      </w:r>
    </w:p>
    <w:p>
      <w:pPr>
        <w:pStyle w:val="Heading8"/>
        <w:spacing w:before="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Új csatornák építése, meglévő csatornák átépítése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Övárok építés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sz w:val="22"/>
          <w:szCs w:val="22"/>
        </w:rPr>
        <w:t>Árkok tisztítása, profilozása, burkolása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rdalékfogó műtárgy kiépítés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lszíni vízfolyások rendezése, karbantartása </w:t>
      </w:r>
      <w:r>
        <w:rPr>
          <w:rFonts w:cs="Verdana" w:ascii="Verdana" w:hAnsi="Verdana"/>
          <w:sz w:val="22"/>
          <w:szCs w:val="22"/>
        </w:rPr>
        <w:t>(B.I.8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elterületi, területi vízrendezési feladatok közül ki kell emelni a települést veszélyeztető vízfolyások rendezését. A településen áthúzódó vízfolyások belterületeket szélsőséges vízjárásukkal veszélyeztethetik. A vízfolyás vagy patak természetes képződmény, amelynek medrét a területi igényeknek megfelelően alakítják k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Dombvidéki területeinken a vízfolyások, patakok jelentős része a természeti környezetben található. Rendezésüket a természetközeli patakszabályozás elvének megfelelően kell elvégeznünk. Szem előtt kell tartani a táj esztétikai értékének növelését, a megfelelő biotóp megőrzését vagy létrehozását, és törekedni kell az élő és természetes anyagok alkalmazásár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ízfolyás kiszabályozás, mederkorrekció javasolt a Nagypáli patako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zslaréti árok mederkorszerűsítése célszerű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ízfolyás kiszabályozás, mederkorrekció</w:t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Árvízvédelmi töltés építése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illamosenergiahálózat fejlesztése </w:t>
      </w:r>
      <w:r>
        <w:rPr>
          <w:rFonts w:cs="Verdana" w:ascii="Verdana" w:hAnsi="Verdana"/>
          <w:sz w:val="22"/>
          <w:szCs w:val="22"/>
        </w:rPr>
        <w:t>(B.I.9. Intézkedés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ind w:left="5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Zalaegerszeg É-i Neszele 120/22 kV-os alállomás telítettsége miatt az „egytrafós” üzemben az egyetlen üzemelő 40MVA-es transzformátor nem bírja el a terhelést, ezért szükséges egy új 40MVA-es transzformátor beépítése.</w:t>
      </w:r>
    </w:p>
    <w:p>
      <w:pPr>
        <w:pStyle w:val="Normal"/>
        <w:tabs>
          <w:tab w:val="clear" w:pos="708"/>
          <w:tab w:val="left" w:pos="8820" w:leader="none"/>
        </w:tabs>
        <w:ind w:left="51" w:hanging="0"/>
        <w:jc w:val="both"/>
        <w:rPr/>
      </w:pPr>
      <w:r>
        <w:rPr>
          <w:rFonts w:cs="Verdana" w:ascii="Verdana" w:hAnsi="Verdana"/>
          <w:sz w:val="22"/>
          <w:szCs w:val="22"/>
        </w:rPr>
        <w:t>A várost ellátó 22kV-os kábelrendszert üzemviteli, terhelés megosztási, átterhelési lehetőségek miatt össze kell kötni a D-i Flextronics Ipari Park alállomással. Ehhez szükséges a már rendelkezésre álló kiviteli tervek szerinti 22 kV-os összekötő kábelhálózat kiépítése.</w:t>
      </w:r>
    </w:p>
    <w:p>
      <w:pPr>
        <w:pStyle w:val="Normal"/>
        <w:ind w:left="5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É-i Neszele alállomásból Déli irányba, a Zala folyó felé kijövő szabadvezetékek ( 7db) kivezetésének földkábelbe helyezése, kábelcsatorna, alagút létrehozása.</w:t>
      </w:r>
    </w:p>
    <w:p>
      <w:pPr>
        <w:pStyle w:val="Normal"/>
        <w:ind w:left="5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Ipari Park villamos energia ellátásához szükséges egy, az É-i Neszele 120/22 kV-os alállomásból induló, ebből táplált 22 kV-os kábelkör kiépítése, mely egyik ívének induló részéhez a gébárti Termál fürdő és AQUPARK transzformátor állomásokat  ellátó 22kV-os földkábel és 22kV-os alállomási cella felhasználható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0/20kV-os táppontok fejlesztés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2 kV-os földkábeles elosztóhálózat bővítés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2 kV-os szabadvezetékes hálózat kábelhálózattal történő kiváltás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-i Ipari Park villamos energia ellátás kiépítése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ázellátás </w:t>
      </w:r>
      <w:r>
        <w:rPr>
          <w:rFonts w:cs="Verdana" w:ascii="Verdana" w:hAnsi="Verdana"/>
          <w:sz w:val="22"/>
          <w:szCs w:val="22"/>
        </w:rPr>
        <w:t>(B.I.10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kossági gázigények teljes körű ellátása. Az árak mérséklésére fórum összehívása, melyen a szolgáltató, a város és a civil lakosság képviselői közösen döntik el, hogy a jelenleg üzleti alapon működő gázszolgáltatásba (hálózatfejlesztés, szolgáltatás minősége, gázár, támogatási rendszer) milyen módon legyen beleszólása a fogyasztóknak</w:t>
      </w:r>
    </w:p>
    <w:p>
      <w:pPr>
        <w:pStyle w:val="Heading8"/>
        <w:spacing w:before="0" w:after="0"/>
        <w:jc w:val="both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dekegyeztető fórum összehívás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Hírközlési szolgáltatás – felhasználói igény viszonyának alakítása, a beruházást visszafogó helyi előírások vizsgálata, módosítása</w:t>
      </w:r>
      <w:r>
        <w:rPr>
          <w:rFonts w:cs="Verdana" w:ascii="Verdana" w:hAnsi="Verdana"/>
          <w:b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>(B.I.11. Intézkedés)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hírközlési szolgáltatások között megtalálhatók a munka, szórakozás, pihenés, tanulás, tájékozódás, kereskedelem, ügyintézés, irányítás, ellenőrzés, stb. lehetőségek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Törekedni kell a helyi- vagy kistérségi intézmények egységes informatikai és hírközlési rendszerének kialakításár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ntos kihasználni az állami és EU pályázati lehetőségeket ezen a téren i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gíteni és ösztönözni kell a felhasználókat az elektronikus közigazgatás és ügyintézés igénybevételér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épéseket kell tenni az ügyfelek és adataik biztonságár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épéseket kell tenni az ügyfeleket és pl. a szolgáltatott adatokat hitelesen igazoló eljárások széleskörű bevezetésére (pl. elektromos aláírás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lektronikus hírközlés által nyújtott lehetőségek kihasználásával mind az ügyfelek, mind az intézkedő szervek időt és pénzt takaríthatnak meg. Az eljárás pedig mindkét fél részéről kényelmesebbé és hatékonyabbá válha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Cs/>
          <w:i/>
          <w:iCs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Zalaegerszeg kistérség informatikai vagy hírközlési rendszerének illesztése régió vagy országos szintű rendszer(ek)hez, pályázati források felkutatása, hasznosítása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Zalaegerszeg kistérségi településeinek bevonása, egységes, integrált kistérségi önkormányzati költségvetési rendszer létrehozása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Verdana" w:ascii="Verdana" w:hAnsi="Verdana"/>
          <w:sz w:val="22"/>
          <w:szCs w:val="22"/>
        </w:rPr>
        <w:t>Tájékoztató, segítő és oktató információs anyagok terjesztése a felhasználók felé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műépítések szabványossági felülvizsgálata, hírközlési hálózatok építését akadályozó közműépítések megakadályozás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parfejlesztés feltételeinek megteremtése, termelőinfrastruktúra fejlesztés</w:t>
      </w:r>
      <w:r>
        <w:rPr>
          <w:rFonts w:cs="Verdana" w:ascii="Verdana" w:hAnsi="Verdana"/>
          <w:sz w:val="22"/>
          <w:szCs w:val="22"/>
        </w:rPr>
        <w:t>, környezetbarát térségi iparfejlesztés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B.II.1. Intézkedés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lWeb"/>
        <w:spacing w:lineRule="auto" w:line="240"/>
        <w:rPr>
          <w:rFonts w:ascii="Verdana" w:hAnsi="Verdana" w:cs="Verdana"/>
          <w:bCs/>
          <w:iCs/>
          <w:szCs w:val="22"/>
        </w:rPr>
      </w:pPr>
      <w:r>
        <w:rPr>
          <w:rFonts w:cs="Verdana" w:ascii="Verdana" w:hAnsi="Verdana"/>
          <w:bCs/>
          <w:iCs/>
          <w:szCs w:val="22"/>
        </w:rPr>
        <w:t xml:space="preserve">A helyi önkormányzatok legfontosabb törekvéseinek egyike a foglalkoztatás stabilitásának fenntartása. A munkahelyeket a piaci verseny alapján működő vállalkozások hozzák létre és tartják fenn. A globális piaci verseny egyben a telephelyek versenyét is jelenti, így áttételesen a tér adott pontjának tőkevonzó képessége méretik meg a piacon. A tőkevonzó képesség egyik legfontosabb összetevője a termelőinfrastruktúra milyensége, illetve kínálata. </w:t>
      </w:r>
    </w:p>
    <w:p>
      <w:pPr>
        <w:pStyle w:val="NormlWeb"/>
        <w:spacing w:lineRule="auto" w:line="240"/>
        <w:rPr/>
      </w:pPr>
      <w:r>
        <w:rPr>
          <w:rFonts w:cs="Verdana" w:ascii="Verdana" w:hAnsi="Verdana"/>
          <w:bCs/>
          <w:iCs/>
          <w:szCs w:val="22"/>
        </w:rPr>
        <w:t>A helyhatóságnak azért szükséges közvetlenül is megjelennie az gazdasági infrastruktúra kínálati piacán, mert a közérdeket (foglalkoztatás) jelenítheti meg a kontraktusok során az üzleti érdeke ellenében is.</w:t>
      </w:r>
    </w:p>
    <w:p>
      <w:pPr>
        <w:pStyle w:val="NormlWeb"/>
        <w:spacing w:lineRule="auto" w:line="240"/>
        <w:rPr>
          <w:rFonts w:ascii="Verdana" w:hAnsi="Verdana" w:cs="Verdana"/>
          <w:bCs/>
          <w:iCs/>
          <w:szCs w:val="22"/>
        </w:rPr>
      </w:pPr>
      <w:r>
        <w:rPr>
          <w:rFonts w:cs="Verdana" w:ascii="Verdana" w:hAnsi="Verdana"/>
          <w:bCs/>
          <w:iCs/>
          <w:szCs w:val="22"/>
        </w:rPr>
        <w:t>A térség foglalkoztatási potenciáljának fenntartásában éppúgy fontos szerepe van a multinacionális vállalatoknak, amelyek versenyeztetés nyomán hozzák meg telephelyválasztó döntésüket, és a helyi kkv szektornak, amely viszont emocionális tényezőket is figyelembe vesz. Úgy véljük, miután a betanított munkára alapuló tömegtermelés (és foglalkoztatás) jövője Zalaegerszegen is bizonytalan, az ipari infrastruktúra-fejlesztést a kkv-k igényeit figyelembe véve célszerű folytatni.</w:t>
      </w:r>
    </w:p>
    <w:p>
      <w:pPr>
        <w:pStyle w:val="NormlWeb"/>
        <w:spacing w:lineRule="auto" w:line="240"/>
        <w:rPr>
          <w:rFonts w:ascii="Verdana" w:hAnsi="Verdana" w:cs="Verdana"/>
          <w:bCs/>
          <w:iCs/>
          <w:szCs w:val="22"/>
        </w:rPr>
      </w:pPr>
      <w:r>
        <w:rPr>
          <w:rFonts w:cs="Verdana" w:ascii="Verdana" w:hAnsi="Verdana"/>
          <w:bCs/>
          <w:iCs/>
          <w:szCs w:val="22"/>
        </w:rPr>
        <w:t>A termelőinfrastruktúra fejlesztésének másik aspektusa, hogy célzott irányú befektetéseket ösztönözhet. Megteremtheti új szolgáltatások (logisztika, vagy éppen turisztika) alapját.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pari-kereskedelmi, szolgáltató övezeti fejlesztések, alapinfrastruktúra fejleszté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risztikai, rekreációs övezetek kijelölése és infrastruktúra-fejlesztése</w:t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492" w:hanging="34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  <w:t>Zalaegerszeg és térsége környezetvédelme – levegő- és zajvédelem</w:t>
      </w:r>
      <w:r>
        <w:rPr>
          <w:rFonts w:cs="Verdana" w:ascii="Verdana" w:hAnsi="Verdana"/>
          <w:b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>(B.III.1.</w:t>
      </w:r>
      <w:r>
        <w:rPr>
          <w:rFonts w:cs="Verdana" w:ascii="Verdana" w:hAnsi="Verdana"/>
          <w:sz w:val="22"/>
          <w:szCs w:val="22"/>
          <w:lang w:eastAsia="ja-JP"/>
        </w:rPr>
        <w:t xml:space="preserve">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 xml:space="preserve">A település környezetminőségében fontos szempont a levegőminőség javítása. A belváros jelentős közlekedési légszennyezése, a szennyező ipari üzemek és a mezőgazdaság porszennyezése teszi indokolttá az intézkedést. A jövőbeni fejlesztések során a környezetbarát közlekedési módokat, megoldásokat, továbbá beruházásokat kell előnyben részesíteni. A környezeti állapot megőrzése és javítása érdekében fontos a megújuló energiaforrások használatának elterjesztése. A város központjának átmenő forgalomtól való mentesítése által lehetővé válik a belvárosi közlekedés rehabilitációja, közösségi terek megújítása, valamint új kulturális közösségi funkciók fejlesztése, amely jelentős gazdasági, turisztikai hatással is bír. Mindezek hozzájárulnak ahhoz, hogy élhetőbb, nyugodtabb területté alakulhat a város. 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eastAsia="ja-JP"/>
        </w:rPr>
      </w:pPr>
      <w:r>
        <w:rPr>
          <w:rFonts w:cs="Verdana" w:ascii="Verdana" w:hAnsi="Verdana"/>
          <w:i/>
          <w:sz w:val="22"/>
          <w:szCs w:val="22"/>
          <w:lang w:eastAsia="ja-JP"/>
        </w:rPr>
        <w:t>Támogatható tevékenységek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Belterület levegőminőségének javítása – Úthálózati fejlesztések, utak portalanítása, forgalomszervezés, tömegközlekedés fejlesztése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Környezetbarát közlekedési módok fejlesztése (kerékpáros, gyalogos közlekedés)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eastAsia="MS Mincho;ＭＳ 明朝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Fűtési energiaigény csökkentése (korszerű tüzelőberendezések, tüzelőanyagok, házak szigetelése)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A fejlesztések (főleg ipari) levegőminőségi és zajterhelési hatásainak szabályozása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eastAsia="MS Mincho;ＭＳ 明朝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A belterületen a zöldfelületek minőségi fejlesztése, külterületen az erdőterületek növelése, településvédő erdők kialakítása (átöblítés, átszellőzés, légtömegek kiülepítése)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Megújuló energiahordozók hasznosítása (nap- és a szélenergia, biomassza, geotermikus energia)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 xml:space="preserve">Települési zajtérkép készítés, aktív (úthálózati fejlesztések) és passzív (műszaki létesítmények, funkciók megválasztása, nyílászárók cseréje stb.) zajvédelmi technikák alkalmazása 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  <w:t>Zalaegerszeg és térsége környezetvédelme – Föld- és talajvédelem</w:t>
      </w:r>
      <w:r>
        <w:rPr>
          <w:rFonts w:cs="Verdana" w:ascii="Verdana" w:hAnsi="Verdana"/>
          <w:b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(B.III.2. </w:t>
      </w:r>
      <w:r>
        <w:rPr>
          <w:rFonts w:cs="Verdana" w:ascii="Verdana" w:hAnsi="Verdana"/>
          <w:sz w:val="22"/>
          <w:szCs w:val="22"/>
          <w:lang w:eastAsia="ja-JP"/>
        </w:rPr>
        <w:t>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A földvédelem alapvető feladata a termőtalaj minőségi és mennyiségi védelme. A talajokat az emberi tevékenységek közül a mezőgazdasági tevékenységek (műtrágyázás, állattartás, növényvédőszerek), az ipari tevékenységek, a szennyvizek és a hulladéklerakások terhelhetik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A terület jó mezőgazdasági adottságait kihasználva lehetőség nyílik a hagyományos növénykultúrák termesztése mellett energiaültetvények létesítésére is, mely jól illeszthető része a fenntartható fejlődést célzó tevékenységnek, ennek köszönhetően javul a környezet állapota és csökken az energetikai függőség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ja-JP"/>
        </w:rPr>
        <w:t>Az alacsony műtrágya és növényvédő-szer használat további csökkentése révén lehetőség adódik bio-élelmiszerek előállítására, energetikai célnövény termesztésre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eastAsia="ja-JP"/>
        </w:rPr>
      </w:pPr>
      <w:r>
        <w:rPr>
          <w:rFonts w:cs="Verdana" w:ascii="Verdana" w:hAnsi="Verdana"/>
          <w:i/>
          <w:sz w:val="22"/>
          <w:szCs w:val="22"/>
          <w:lang w:eastAsia="ja-JP"/>
        </w:rPr>
        <w:t>Támogatható tevékenységek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Termőföld védelme (erózió, defláció, savanyodás elleni védekezés), talajjavítási programok beindítása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Felhagyott, szilárd hulladéklerakók rekultivációja, az illegális hulladéklerakások feltérképezése, felszámolása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 xml:space="preserve">Mezővédő erdősávok, fásítások, erdőterület növelése őshonos fafajokkal (defláció, utak menti talajszennyezés csökkentése)  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eastAsia="MS Mincho;ＭＳ 明朝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Ökológiai szempontokat figyelembe vevő mezőgazdaság kialakítása, extenzív földművelési módok (pl. csökkentett kemikáliák felhasználása)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eastAsia="MS Mincho;ＭＳ 明朝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Állati eredetű hulladékok kezelésére kezelőtelep kialakítása</w:t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lang w:eastAsia="ja-JP"/>
        </w:rPr>
        <w:t>Zalaegerszeg és térsége környezetvédelme – vízrendezés, vízminőség javítás</w:t>
      </w:r>
      <w:r>
        <w:rPr>
          <w:rFonts w:cs="Verdana" w:ascii="Verdana" w:hAnsi="Verdana"/>
          <w:b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(B.III.3. </w:t>
      </w:r>
      <w:r>
        <w:rPr>
          <w:rFonts w:cs="Verdana" w:ascii="Verdana" w:hAnsi="Verdana"/>
          <w:sz w:val="22"/>
          <w:szCs w:val="22"/>
          <w:lang w:eastAsia="ja-JP"/>
        </w:rPr>
        <w:t>Intézkedés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ja-JP"/>
        </w:rPr>
        <w:t xml:space="preserve">Ökológiai alapú vízgazdálkodás megvalósítása révén az optimális tájhasználat lehetőséget ad a természetszerű vízgazdálkodás megvalósításához, aminek következtében nő az ökológiai potenciál. Jelentős, összefüggő zöldhálózatok, ökológiai folyosók alakulnak ki, illetve egészülnek ki a korábban sérült rendszerek. </w:t>
      </w:r>
      <w:r>
        <w:rPr>
          <w:rFonts w:cs="Verdana" w:ascii="Verdana" w:hAnsi="Verdana"/>
          <w:bCs/>
          <w:sz w:val="22"/>
          <w:szCs w:val="22"/>
          <w:lang w:eastAsia="ja-JP"/>
        </w:rPr>
        <w:t>A város egyik kiemelkedő környezetvédelmi feladata kell, hogy legyen a terület alatt elhelyezkedő felszín alatti vízkészlet védelme mind mennyiségi, mind minőségi szempontból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Cs/>
          <w:sz w:val="22"/>
          <w:szCs w:val="22"/>
          <w:lang w:eastAsia="ja-JP"/>
        </w:rPr>
      </w:pPr>
      <w:r>
        <w:rPr>
          <w:rFonts w:cs="Verdana" w:ascii="Verdana" w:hAnsi="Verdana"/>
          <w:bCs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eastAsia="ja-JP"/>
        </w:rPr>
      </w:pPr>
      <w:r>
        <w:rPr>
          <w:rFonts w:cs="Verdana" w:ascii="Verdana" w:hAnsi="Verdana"/>
          <w:i/>
          <w:sz w:val="22"/>
          <w:szCs w:val="22"/>
          <w:lang w:eastAsia="ja-JP"/>
        </w:rPr>
        <w:t>Támogatható tevékenységek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A vizes élőhelyek rekonstrukciója, revitalizációja és a vizek minőségének figyelésére monitoring rendszer kialakítása, kiterjesztése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A vizeket veszélyeztető szennyező források (pl. illegális hulladéklerakás, csatornázatlanság, illegális szennyvíz bevezetés) felszámolása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eastAsia="MS Mincho;ＭＳ 明朝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Csapadékvíz gazdálkodás (tisztítás, helyben tartás)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Termálvíz hasznosítási, és kapcsolódóan használt termálvíz-kezelési program kidolgozása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eastAsia="MS Mincho;ＭＳ 明朝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Ökológiai vízgazdálkodási rendszer kialakítása</w:t>
      </w:r>
    </w:p>
    <w:p>
      <w:pPr>
        <w:pStyle w:val="Normal"/>
        <w:widowControl w:val="false"/>
        <w:jc w:val="both"/>
        <w:textAlignment w:val="baseline"/>
        <w:rPr>
          <w:rFonts w:ascii="Verdana" w:hAnsi="Verdana" w:eastAsia="MS Mincho;ＭＳ 明朝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  <w:t>Zalaegerszeg és térsége környezetvédelme – hulladékgazdálkodás</w:t>
      </w:r>
      <w:r>
        <w:rPr>
          <w:rFonts w:cs="Verdana" w:ascii="Verdana" w:hAnsi="Verdana"/>
          <w:b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(B.III.4. </w:t>
      </w:r>
      <w:r>
        <w:rPr>
          <w:rFonts w:cs="Verdana" w:ascii="Verdana" w:hAnsi="Verdana"/>
          <w:sz w:val="22"/>
          <w:szCs w:val="22"/>
          <w:lang w:eastAsia="ja-JP"/>
        </w:rPr>
        <w:t>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 xml:space="preserve">A hulladékgazdálkodás során a legfontosabb feladat a hulladékhierarchia (megelőzés, újrahasználat, újrahasznosítás, energianyerés, lerakás) érvényesülésének ösztönzése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A teljes körű hulladékgyűjtési és szállítási rendszernek köszönhetően csak minimális mértékben kerül hulladék a környezetbe. Szelektív hulladékgyűjtési rendszer teljes körű kiépítésével kialakított még tisztább városi környezet növeli a város népességmegtartó képességét, sőt ezáltal még vonzóbbá teszi azt az idelátogatók és letelepülni vágyók számára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eastAsia="ja-JP"/>
        </w:rPr>
      </w:pPr>
      <w:r>
        <w:rPr>
          <w:rFonts w:cs="Verdana" w:ascii="Verdana" w:hAnsi="Verdana"/>
          <w:i/>
          <w:sz w:val="22"/>
          <w:szCs w:val="22"/>
          <w:lang w:eastAsia="ja-JP"/>
        </w:rPr>
        <w:t>Támogatható tevékenységek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Hulladékkeletkezés megelőzése, hulladékszegény technológiák bevezetése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A szelektív hulladékgyűjtés továbbfejlesztése, környezeti tudatformálás, hulladék újrahasznosítási program,</w:t>
      </w:r>
      <w:r>
        <w:rPr>
          <w:rFonts w:eastAsia="MS Mincho;ＭＳ 明朝" w:cs="Verdana" w:ascii="Verdana" w:hAnsi="Verdana"/>
          <w:sz w:val="22"/>
          <w:szCs w:val="22"/>
          <w:lang w:eastAsia="ja-JP"/>
        </w:rPr>
        <w:t xml:space="preserve"> szerves hulladékok gazdaságos kezelése és hasznosítása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Illegális hulladéklerakók feltérképezése, felszámolása, és az újak „születésének” megakadályozása.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eastAsia="MS Mincho;ＭＳ 明朝" w:cs="Verdana" w:ascii="Verdana" w:hAnsi="Verdana"/>
          <w:sz w:val="22"/>
          <w:szCs w:val="22"/>
          <w:lang w:eastAsia="ja-JP"/>
        </w:rPr>
        <w:t>Állati eredetű hulladékok kezelésére megfelelő kezelőlétesítmény(ek) kialakítása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ind w:left="132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A környezetvédelem társadalmi, gazdasági elismertetése </w:t>
      </w:r>
      <w:r>
        <w:rPr>
          <w:rFonts w:cs="Verdana" w:ascii="Verdana" w:hAnsi="Verdana"/>
          <w:sz w:val="22"/>
          <w:szCs w:val="22"/>
        </w:rPr>
        <w:t>(B.III.5. Intézkedés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A környezetvédelem új fejlődési pályára állítása, társadalmi, gazdasági szabályozási rendszerekbe illesztése a gazdálkodók és a civil szervezetek bevonásával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ja-JP"/>
        </w:rPr>
        <w:t>A szociális, társadalmi és környezeti problémák hatékony kezelése ugyanis elképzelhetetlen a saját érdekeit megjeleníteni tudó és akaró társadalmi szereplők nélkül. Zalaegerszegen jelenleg alacsony, és stagnáló szintű a civil szervezettség. Ráadásul számos területtel, így a környezeti kérdésekkel kapcsolatos információk áramlása a lakosság, az önkormányzat és a civil szervezetek között bizonytalan. A környezetvédelmi feladatok ellátásához szükséges területi adatok és információk, a meglévő koncepciók és tervek az önkormányzatoknál csak részben, és nem kellő rendszerben állnak rendelkezésre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eastAsia="ja-JP"/>
        </w:rPr>
      </w:pPr>
      <w:r>
        <w:rPr>
          <w:rFonts w:cs="Verdana" w:ascii="Verdana" w:hAnsi="Verdana"/>
          <w:i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rsadalmi háttérbázis kialakulásának elősegítése a civil szervezetek támogatásával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gazdálkodók bevonásával irányított és menedzselt városi és régiós környezetvédelmi gazdálkodás beindítása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ációs háttérbázis megteremtése a környezeti problémák/feladatok/megoldási lehetőségek széles körű megismertetése céljából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kreációs vonzerőfejlesztés, a letelepülőket vonzó, lakosságmegtartó képességet javító feltételek megteremtése, sport és szabadidő létesítmények kialakítása </w:t>
      </w:r>
      <w:r>
        <w:rPr>
          <w:rFonts w:cs="Verdana" w:ascii="Verdana" w:hAnsi="Verdana"/>
          <w:sz w:val="22"/>
          <w:szCs w:val="22"/>
        </w:rPr>
        <w:t>(B.III.6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napToGrid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életminőség fejlesztésével, a munkahelyi lehetőségek növelésével, az ellátás és a lakókörnyezet fejlesztésével a népesség megtartása, életkörülményeinek javítása a cél. A település élhetőségének fellendítéséhez feltétel a széleskörű összefogás, az együttes célok elérése érdekében. Ehhez szükséges, hogy az egyéni érdekeken felül láthatóvá, érzékelhetővé váljanak a közös célok, melynek felismerését nagyban segítheti az identitástudat erősítése, mely a hagyományőrzés fellendítésével együtt idegenforgalmi vonzerővé válhat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portkultúra fejlesztése is segítséget jelent a pozitív érzelmi kötődés és az egészséges lokálpatriotizmus kialakulásában. A sport az egészségmegőrzés, az ifjúsági erkölcsi-fizikai nevelés és a személyiségformálás egyik hatékony eszköz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67"/>
        </w:numPr>
        <w:autoSpaceDE w:val="false"/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Életminőség fejlesztése (lakás, ellátó intézmények, szellemi és fizikai rekreáció)</w:t>
      </w:r>
    </w:p>
    <w:p>
      <w:pPr>
        <w:pStyle w:val="Normal"/>
        <w:numPr>
          <w:ilvl w:val="0"/>
          <w:numId w:val="67"/>
        </w:numPr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Munkahely, minőségi munkahely-teremtés, több lábon állás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Élettér, lakókörnyezet fejlesztés, közterület rendezés, komplex településkép javítás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Zöldfelület rendszer fejlesztése (meglevő elemek használati és esztétikai értékének növelése, hiányzó elemek pótlása), biológiai aktivitásérték növelése, Zala menti zöldfolyosó rendszer fejlesztése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Zala völgy nyitása a centrum irányába, rekreációs fejlesztések holtág revitalizációval párhuzamosan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Volt laktanya területének rendezése, közpark létrehozása, rekreációs funkciók elhelyezése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Utcafásítási program keretében legalább egyoldali fasorok telepítése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Közintézmények zöldfelületi fejlesztése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Képzőművészeti hagyományok felelevenítése, képzőművészeti középiskola létesítése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ly- és tájtörténeti ismeretek oktatásának bevezetése a iskolákban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Lokálpatrióta mozgalom indítása</w:t>
      </w:r>
    </w:p>
    <w:p>
      <w:pPr>
        <w:pStyle w:val="Normal"/>
        <w:numPr>
          <w:ilvl w:val="0"/>
          <w:numId w:val="67"/>
        </w:numPr>
        <w:snapToGrid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tkultúra megőrzése, sport- és szabadidő létesítmények fejlesztése, a versenysport támogatása, sportrendezvények szervezése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ermészetvédelem – országos és helyi természeti értékek védelme, biodiverzitás védelme </w:t>
      </w:r>
      <w:r>
        <w:rPr>
          <w:rFonts w:cs="Verdana" w:ascii="Verdana" w:hAnsi="Verdana"/>
          <w:sz w:val="22"/>
          <w:szCs w:val="22"/>
        </w:rPr>
        <w:t>(B.III.7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lepülés természeti értékeit a Zala  és a Válicka menti vízparti társulások, és a település erdői képezik.  A két vízfolyás  ökológiai és zöldfolyosót alkot, a Zala része a Natura 2000 hálózatnak is. Az értékes természeti területek jelentős részén azonban  a védettség nem megoldott. A terület természeti értékeinek felismerése és megőrzése elsődlegesen fontos ebben a térségben. Mindezek kihatással vannak a környezet minőségére, a turizmusra, valamint a gazdaságra is. A meglévő értékek védelme, továbbá a természetközeli élőhelyek visszaállítása lehetővé teszik a turizmus megalapozását a térségben, amely hozzájárul a turizmus sokszínűségéhez. </w:t>
      </w:r>
    </w:p>
    <w:p>
      <w:pPr>
        <w:pStyle w:val="Normal"/>
        <w:snapToGrid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napToGrid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33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Természeti és társadalmi örökség megóvása</w:t>
      </w:r>
    </w:p>
    <w:p>
      <w:pPr>
        <w:pStyle w:val="Normal"/>
        <w:numPr>
          <w:ilvl w:val="0"/>
          <w:numId w:val="33"/>
        </w:numPr>
        <w:snapToGrid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tékes természeti területek védetté nyilvánítása (Zala-völgy, Válicka-völgy, Pálosfai-patak völgye, Csácsi erdő és arborétum, Gébárti tó, parkerdő)</w:t>
      </w:r>
    </w:p>
    <w:p>
      <w:pPr>
        <w:pStyle w:val="Normal"/>
        <w:numPr>
          <w:ilvl w:val="0"/>
          <w:numId w:val="33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Egyedi tájérték kataszter készítése, egyedi tájérték megőrzési program elindítása</w:t>
      </w:r>
    </w:p>
    <w:p>
      <w:pPr>
        <w:pStyle w:val="Normal"/>
        <w:numPr>
          <w:ilvl w:val="0"/>
          <w:numId w:val="33"/>
        </w:numPr>
        <w:snapToGrid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Zala  hullámterének természetvédelmi rekonstrukciója, holtág revitalizáció </w:t>
      </w:r>
    </w:p>
    <w:p>
      <w:pPr>
        <w:pStyle w:val="Normal"/>
        <w:numPr>
          <w:ilvl w:val="0"/>
          <w:numId w:val="33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Gyepesítési és erdősítési (őshonos fafajokkal) programok, ökológiai hálózat folyamatosságának biztosítása</w:t>
      </w:r>
    </w:p>
    <w:p>
      <w:pPr>
        <w:pStyle w:val="Normal"/>
        <w:numPr>
          <w:ilvl w:val="0"/>
          <w:numId w:val="33"/>
        </w:numPr>
        <w:snapToGrid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jidegen fajok fokozatos cseréje, visszaszorítása</w:t>
      </w:r>
    </w:p>
    <w:p>
      <w:pPr>
        <w:pStyle w:val="Normal"/>
        <w:numPr>
          <w:ilvl w:val="0"/>
          <w:numId w:val="33"/>
        </w:numPr>
        <w:snapToGrid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Új erdőtelepítések főként az északi városrészen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Turisztikai vonzerő fejlesztés, települési, táji arculat fejlesztés, tájképgazdálkodás </w:t>
      </w:r>
      <w:r>
        <w:rPr>
          <w:rFonts w:cs="Verdana" w:ascii="Verdana" w:hAnsi="Verdana"/>
          <w:sz w:val="22"/>
          <w:szCs w:val="22"/>
        </w:rPr>
        <w:t>(B.III.8. Intézkedés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lepülés társadalmi és gazdasági megítélésében szerepet játszik a turizmus feltételeinek megléte illetve a tájkép milyensége. A település rendelkezik olyan turisztikai termékekkel, amely az idelátogatók számára vonzóerőt jelent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lepülés természeti értékei (Zala-, és Válicka völgy, Alsó-, és Csácsi erdő), a vizek jelenléte (Zala, Gébárti tó, pózvai tavak), az építészeti értékek, és a kulturális élet jó alapot jelentenek az idegenforgalom fejlesztésér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jképi karakterek felismerése, megőrzése és a településkép javítása, egyedi arculat kialakítása növeli az itt élők identitás tudatát, továbbá a turizmus keretfeltételét is jel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2" w:leader="none"/>
        </w:tabs>
        <w:suppressAutoHyphens w:val="true"/>
        <w:jc w:val="both"/>
        <w:rPr/>
      </w:pPr>
      <w:r>
        <w:rPr>
          <w:rFonts w:eastAsia="MS Mincho;ＭＳ 明朝" w:cs="Verdana" w:ascii="Verdana" w:hAnsi="Verdana"/>
          <w:sz w:val="22"/>
          <w:szCs w:val="22"/>
        </w:rPr>
        <w:t xml:space="preserve">Örökségturisztikai helyszínek felújítása </w:t>
      </w:r>
    </w:p>
    <w:p>
      <w:pPr>
        <w:pStyle w:val="Normal"/>
        <w:numPr>
          <w:ilvl w:val="0"/>
          <w:numId w:val="13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A tájképi karakter feltárása, tájképi karaktervédelmi, rehabilitációs programok kidolgozása, a társadalom tájképi érzékenységének fejlesztése, aktivizálása</w:t>
      </w:r>
    </w:p>
    <w:p>
      <w:pPr>
        <w:pStyle w:val="Normal"/>
        <w:numPr>
          <w:ilvl w:val="0"/>
          <w:numId w:val="13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Település mozaikos arculatának megőrzése, csatolt falvak és város menti gyümölcsösök szerkezetének védelme</w:t>
      </w:r>
    </w:p>
    <w:p>
      <w:pPr>
        <w:pStyle w:val="Normal"/>
        <w:numPr>
          <w:ilvl w:val="0"/>
          <w:numId w:val="13"/>
        </w:numPr>
        <w:snapToGrid w:val="false"/>
        <w:jc w:val="both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  <w:t>Tájképi fásítások (utak, vizes élőhelyek, vízfolyások mentén, településszegély), a tájképet zavaró létesítmények tájba illesztése illetve ilyen létesítmények kialakításának megakadályozása, turisztikai erdő, parkerdő kialakítás, fejlesztése</w:t>
      </w:r>
    </w:p>
    <w:p>
      <w:pPr>
        <w:pStyle w:val="Normal"/>
        <w:numPr>
          <w:ilvl w:val="0"/>
          <w:numId w:val="13"/>
        </w:numPr>
        <w:snapToGrid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pülésképi fejlesztések, önálló arculat kialakítás, arculatfejlesztési terv kidolgozása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32" w:hanging="0"/>
        <w:jc w:val="both"/>
        <w:rPr/>
      </w:pPr>
      <w:r>
        <w:rPr>
          <w:rFonts w:cs="Verdana" w:ascii="Verdana" w:hAnsi="Verdana"/>
          <w:b/>
          <w:sz w:val="22"/>
          <w:szCs w:val="22"/>
          <w:lang w:eastAsia="ja-JP"/>
        </w:rPr>
        <w:t>Települési örökségvédelem</w:t>
      </w:r>
      <w:r>
        <w:rPr>
          <w:rFonts w:cs="Verdana" w:ascii="Verdana" w:hAnsi="Verdana"/>
          <w:b/>
          <w:sz w:val="22"/>
          <w:szCs w:val="22"/>
        </w:rPr>
        <w:t xml:space="preserve"> (B.III.9. Intézkedés)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  <w:t>A városra jellemző és örökségvédelmi szempontból értékes településkép megőrzése, megújítása, a városközpont hagyományos részének rehabilitációja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Műemlékek, a helyi védett épületek egységes környezetének, a belváros műemléki környezetként kijelölt területének értékőrző fejlesztése. Az új létrehozása során nem szabad eltérni a környezet struktúrájától, léptékétől, az épületek egymáshoz képesti hierarchiájától. A helyi védelem alatt lévő épületeken szükségessé teszik a védelem tartalmának szigorítását vagy a védelem fenntarthatóságának mérlegelését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építészet minőségét a lehetséges szabályozási elemek megalkotásával, területek egyedi szabályozásával, szakmai területi kontroll és a civil építészkritikával kell jobbá tenni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eastAsia="ja-JP"/>
        </w:rPr>
      </w:pPr>
      <w:r>
        <w:rPr>
          <w:rFonts w:cs="Verdana" w:ascii="Verdana" w:hAnsi="Verdana"/>
          <w:i/>
          <w:sz w:val="22"/>
          <w:szCs w:val="22"/>
          <w:lang w:eastAsia="ja-JP"/>
        </w:rPr>
        <w:t>Támogatható tevékenységek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A műemlékek és a helyi védett épületek környezetének, valamint a belváros műemléki környezet értékőrző fejlesztése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Egységes környezetbe ma már nem foglalt helyi védett épületek (szórványként elhelyezkedő épületek) védelmének felülvizsgálata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Az egyes építészeti korok épületeinek átépítése, felújítása a kor szellemének, az épület rendjének, arányainak tiszteletben tartásával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A városközpont területén az építési terület hierarchiájának megfelelő funkciójú, és minőségű épületek elhelyezése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ind w:left="132" w:hanging="0"/>
        <w:jc w:val="both"/>
        <w:rPr/>
      </w:pPr>
      <w:r>
        <w:rPr>
          <w:rFonts w:cs="Verdana" w:ascii="Verdana" w:hAnsi="Verdana"/>
          <w:b/>
          <w:sz w:val="22"/>
          <w:szCs w:val="22"/>
          <w:lang w:eastAsia="ja-JP"/>
        </w:rPr>
        <w:t xml:space="preserve">Arculat fejlesztés </w:t>
      </w:r>
      <w:r>
        <w:rPr>
          <w:rFonts w:cs="Verdana" w:ascii="Verdana" w:hAnsi="Verdana"/>
          <w:sz w:val="22"/>
          <w:szCs w:val="22"/>
          <w:lang w:eastAsia="ja-JP"/>
        </w:rPr>
        <w:t>(B.III.10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ja-JP"/>
        </w:rPr>
        <w:t xml:space="preserve">A város épületeinek felújításával és az új városképi elemek magas építészeti minőségével a település arculatának fejlesztése. </w:t>
      </w:r>
      <w:r>
        <w:rPr>
          <w:rFonts w:cs="Verdana" w:ascii="Verdana" w:hAnsi="Verdana"/>
          <w:sz w:val="22"/>
          <w:szCs w:val="22"/>
        </w:rPr>
        <w:t xml:space="preserve">A városközpont stratégiai fejlesztési területeinek hasznosítása, közintézményeinek, fontos státuszt hordozó épületeinek létrehozása építészeti pályázati előkészítéssel, szakmai és társadalmi kontrollal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városközpont arculatának megteremtése az építészeti örökség minőségi értékeinek megtartásával, erősítésével, de a XXI. század szellemiségével, frissességével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terek minőségi rendezése, átépítése, utcák, terek arculatát meghatározó köztérrendezés (térburkolás, közvilágítás, utcabútorozás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meglévő, építészetileg karakteres és egységes területek – terek, utcák, városrészek – arculatának megőrzés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rvezett új fejlesztési területeken, elsősorban a lakóterületeken területenként egyedi szabályozás az egységes arculat megteremtésére. 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eastAsia="ja-JP"/>
        </w:rPr>
      </w:pPr>
      <w:r>
        <w:rPr>
          <w:rFonts w:cs="Verdana" w:ascii="Verdana" w:hAnsi="Verdana"/>
          <w:i/>
          <w:sz w:val="22"/>
          <w:szCs w:val="22"/>
          <w:lang w:eastAsia="ja-JP"/>
        </w:rPr>
        <w:t>Támogatható tevékenységek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A városközpont stratégiai fejlesztési területeinek hasznosítása, (közintézményeik, státuszt hordozó épületek)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A városközpont arculatának megteremtése az építészeti örökség minőségi értékeinek megtartásával, erősítésével,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A közterek minőségi rendezése, átépítése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 xml:space="preserve">A meglévő, építészetileg karakteres és egységes területek – terek, utcák, városrészek – arculatának megőrzése 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Tervezett új fejlesztési területeken</w:t>
      </w:r>
      <w:r>
        <w:rPr>
          <w:rFonts w:cs="Verdana" w:ascii="Verdana" w:hAnsi="Verdana"/>
          <w:sz w:val="22"/>
          <w:szCs w:val="22"/>
          <w:lang w:eastAsia="ja-JP"/>
        </w:rPr>
        <w:t xml:space="preserve"> egyedi, ugyanakkor </w:t>
      </w:r>
      <w:r>
        <w:rPr>
          <w:rFonts w:cs="Verdana" w:ascii="Verdana" w:hAnsi="Verdana"/>
          <w:sz w:val="22"/>
          <w:szCs w:val="22"/>
        </w:rPr>
        <w:t>egységes arculat megteremtése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  <w:t xml:space="preserve">Település szerkezet fejlesztés </w:t>
      </w:r>
      <w:r>
        <w:rPr>
          <w:rFonts w:cs="Verdana" w:ascii="Verdana" w:hAnsi="Verdana"/>
          <w:sz w:val="22"/>
          <w:szCs w:val="22"/>
          <w:lang w:eastAsia="ja-JP"/>
        </w:rPr>
        <w:t>(B.III.11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eastAsia="ja-JP"/>
        </w:rPr>
      </w:pPr>
      <w:r>
        <w:rPr>
          <w:rFonts w:cs="Verdana" w:ascii="Verdana" w:hAnsi="Verdana"/>
          <w:b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érséget érintő közlekedésszerkezeti változások determinációinak városszerkezeti követése. Közlekedésben, használati és élhetőségi minőségben magasabb szintű városközpont létrehozása. A Zala folyó északi felének gazdasági, lakó és üdülőterületi fejlesztése, a várostest és az északi területek közlekedési és funkcionális kapcsolatainak erősítés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ártkertek területhasználata – változásának városszerkezetbe illesztése. 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eastAsia="ja-JP"/>
        </w:rPr>
      </w:pPr>
      <w:r>
        <w:rPr>
          <w:rFonts w:cs="Verdana" w:ascii="Verdana" w:hAnsi="Verdana"/>
          <w:i/>
          <w:sz w:val="22"/>
          <w:szCs w:val="22"/>
          <w:lang w:eastAsia="ja-JP"/>
        </w:rPr>
        <w:t>Támogatható tevékenységek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Térséget érintő közlekedésszerkezeti változás: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A városközpont használati és élhetőségi minőségének növelése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</w:rPr>
        <w:t>A város északi felének fejlesztése, közlekedési és funkcionális kapcsolatainak erősítése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ártkertek területhasználat változásának városszerkezetbe illesztése 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alulhasznosított területek újrapozícionálása 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  <w:r>
        <w:br w:type="page"/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eastAsia="ja-JP"/>
        </w:rPr>
      </w:pPr>
      <w:r>
        <w:rPr>
          <w:rFonts w:cs="Verdana" w:ascii="Verdana" w:hAnsi="Verdana"/>
          <w:sz w:val="22"/>
          <w:szCs w:val="22"/>
          <w:lang w:eastAsia="ja-JP"/>
        </w:rPr>
      </w:r>
    </w:p>
    <w:p>
      <w:pPr>
        <w:pStyle w:val="Normal"/>
        <w:ind w:left="900" w:hanging="0"/>
        <w:rPr>
          <w:rFonts w:ascii="H_Avant Garde Book BT;Century Gothic" w:hAnsi="H_Avant Garde Book BT;Century Gothic" w:cs="H_Avant Garde Book BT;Century Gothic"/>
          <w:sz w:val="28"/>
          <w:szCs w:val="28"/>
          <w:lang w:val="en-US" w:eastAsia="en-US"/>
        </w:rPr>
      </w:pP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„</w:t>
      </w:r>
      <w:r>
        <w:rPr>
          <w:rFonts w:cs="H_Avant Garde Book BT;Century Gothic" w:ascii="H_Avant Garde Book BT;Century Gothic" w:hAnsi="H_Avant Garde Book BT;Century Gothic"/>
          <w:sz w:val="28"/>
          <w:szCs w:val="28"/>
          <w:lang w:val="en-US" w:eastAsia="en-US"/>
        </w:rPr>
        <w:t>C” felkészítés, készségfejlesztés stratégiai irány</w:t>
      </w:r>
    </w:p>
    <w:p>
      <w:pPr>
        <w:pStyle w:val="NormlWeb"/>
        <w:spacing w:lineRule="auto" w:line="240"/>
        <w:rPr>
          <w:rFonts w:ascii="Verdana" w:hAnsi="Verdana" w:cs="Verdana"/>
          <w:i/>
          <w:i/>
          <w:sz w:val="19"/>
          <w:szCs w:val="19"/>
          <w:lang w:val="en-US" w:eastAsia="en-US"/>
        </w:rPr>
      </w:pPr>
      <w:r>
        <w:rPr>
          <w:rFonts w:cs="Verdana" w:ascii="Verdana" w:hAnsi="Verdana"/>
          <w:i/>
          <w:sz w:val="19"/>
          <w:szCs w:val="19"/>
          <w:lang w:val="en-US" w:eastAsia="en-US"/>
        </w:rPr>
      </w:r>
    </w:p>
    <w:p>
      <w:pPr>
        <w:pStyle w:val="NormlWeb"/>
        <w:spacing w:lineRule="auto" w:line="24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Teljesítmény maximálás, a legtöbbet kihozni a városból a változó feltételek között, örökség-forrás gazdálkodás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versenyképességet (versenyszféra) és az élhetőséget (civilszféra) elősegítő, a városi fejlesztési-forrásokkal fenntartható gazdálkodás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/>
        <w:t>Specifikus célok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236"/>
        <w:gridCol w:w="1474"/>
        <w:gridCol w:w="1474"/>
        <w:gridCol w:w="1474"/>
      </w:tblGrid>
      <w:tr>
        <w:trPr/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Az élhető, versenyképes és fenntartható 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ársadalom-gazdaság fejlesztés megalapozása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Önkormányzati kompetenc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z élhetőségi- és a versenyképességi programok egyensúlya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 fenntartható társadalom-gazdaság fejlesztés</w:t>
            </w:r>
          </w:p>
          <w:p>
            <w:pPr>
              <w:pStyle w:val="NormlWeb"/>
              <w:spacing w:lineRule="auto" w:line="24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artneri és/vagy önkormányzati kompetenciák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I.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umán kohézió (humán struktúrák, szolidaritás stb.) fejlesztés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II.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umán erőforrás fejleszté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II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Humán-identitás (kultúra, szellemiség, civilizáció) fejlesztés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IV.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gymást erősítő önkormányzati- és civil-szféra fejlesztések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élhetőség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V.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enntarthatóságot megalapozó döntési struktúra fejleszté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V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gymást erősítő önkormányzati- és verseny-szféra fejlesztések, (versenyképesség)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/>
        <w:t>Intézkedések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236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I.1.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umán erőforrás fejlesztés intézményi hátterének biztosítá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I.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z egészségügyi ellátás korszerűsítése, a szociális ellátás biztosítá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I.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akóövezeti fejlesztések, letelepedést segítő programo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I.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port és szabadidő létesítmények, rekreációs és sportturisztikai vonzerő fejleszté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.II.1.</w:t>
            </w:r>
          </w:p>
          <w:p>
            <w:pPr>
              <w:pStyle w:val="NormlWeb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umán erőforrás fejlesztés (gazdaságkonform szakemberképzés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C.III.1.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nnovációs infrastruktúra fejlesztése és működtetés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+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9"/>
          <w:szCs w:val="19"/>
          <w:lang w:val="en-US" w:eastAsia="en-US"/>
        </w:rPr>
      </w:pPr>
      <w:r>
        <w:rPr>
          <w:rFonts w:cs="Verdana" w:ascii="Verdana" w:hAnsi="Verdana"/>
          <w:b/>
          <w:sz w:val="19"/>
          <w:szCs w:val="19"/>
          <w:lang w:val="en-US" w:eastAsia="en-US"/>
        </w:rPr>
      </w:r>
    </w:p>
    <w:p>
      <w:pPr>
        <w:pStyle w:val="Normal"/>
        <w:ind w:left="714" w:hanging="357"/>
        <w:jc w:val="both"/>
        <w:rPr>
          <w:rFonts w:ascii="Verdana" w:hAnsi="Verdana" w:cs="Verdana"/>
          <w:sz w:val="12"/>
          <w:szCs w:val="12"/>
        </w:rPr>
      </w:pPr>
      <w:r>
        <w:rPr>
          <w:b/>
          <w:spacing w:val="10"/>
          <w:sz w:val="52"/>
          <w:szCs w:val="52"/>
          <w:lang w:eastAsia="ja-JP"/>
        </w:rPr>
        <w:t>+</w:t>
      </w:r>
      <w:r>
        <w:rPr>
          <w:rFonts w:cs="Verdana" w:ascii="Verdana" w:hAnsi="Verdana"/>
          <w:b/>
          <w:sz w:val="12"/>
          <w:szCs w:val="12"/>
          <w:lang w:eastAsia="ja-JP"/>
        </w:rPr>
        <w:t>a</w:t>
      </w:r>
      <w:r>
        <w:rPr>
          <w:rFonts w:cs="Verdana" w:ascii="Verdana" w:hAnsi="Verdana"/>
          <w:sz w:val="12"/>
          <w:szCs w:val="12"/>
          <w:lang w:eastAsia="ja-JP"/>
        </w:rPr>
        <w:t xml:space="preserve"> + jelek az intézkedések foganatosításakor a partnerek bevonhatóságának lehetőségét jelölik. A partnerség a kontraproduktiv fejlesztések kizárásának, a synergiák kibontásának egyetlen esélye.</w:t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Az önkormányzat partnereinek önálló programjai/intézkedései nem kerülhettek beépítésre. A stratégiai partnerségi megállapodás után kerülhet csak sor az adatok cseréjére, a célok harmonizálására, a prioritások összhangjának megteremtésére, majd az intézkedések egyeztetésére, a fenntartható k</w:t>
      </w:r>
      <w:r>
        <w:rPr>
          <w:rFonts w:cs="Verdana" w:ascii="Verdana" w:hAnsi="Verdana"/>
          <w:sz w:val="12"/>
          <w:szCs w:val="12"/>
          <w:lang w:eastAsia="ja-JP"/>
        </w:rPr>
        <w:t xml:space="preserve">örnyezeti-természeti, társadalmi-gazdasági, települési/térségi-táji </w:t>
      </w:r>
      <w:r>
        <w:rPr>
          <w:rFonts w:cs="Verdana" w:ascii="Verdana" w:hAnsi="Verdana"/>
          <w:sz w:val="12"/>
          <w:szCs w:val="12"/>
        </w:rPr>
        <w:t>gazdálkodásra.</w:t>
      </w:r>
    </w:p>
    <w:p>
      <w:pPr>
        <w:pStyle w:val="Normal"/>
        <w:rPr>
          <w:rFonts w:ascii="Verdana" w:hAnsi="Verdana" w:cs="Verdana"/>
          <w:b/>
          <w:b/>
          <w:sz w:val="19"/>
          <w:szCs w:val="19"/>
          <w:lang w:val="en-US" w:eastAsia="en-US"/>
        </w:rPr>
      </w:pPr>
      <w:r>
        <w:rPr>
          <w:rFonts w:cs="Verdana" w:ascii="Verdana" w:hAnsi="Verdana"/>
          <w:b/>
          <w:sz w:val="19"/>
          <w:szCs w:val="19"/>
          <w:lang w:val="en-US" w:eastAsia="en-U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9"/>
          <w:szCs w:val="19"/>
          <w:lang w:val="en-US" w:eastAsia="en-US"/>
        </w:rPr>
      </w:pPr>
      <w:r>
        <w:rPr>
          <w:rFonts w:cs="Verdana" w:ascii="Verdana" w:hAnsi="Verdana"/>
          <w:b/>
          <w:sz w:val="19"/>
          <w:szCs w:val="19"/>
          <w:lang w:val="en-US" w:eastAsia="en-US"/>
        </w:rPr>
      </w:r>
    </w:p>
    <w:p>
      <w:pPr>
        <w:pStyle w:val="Normal"/>
        <w:ind w:left="720" w:hanging="12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lkészítés, készségfejlesztés </w:t>
      </w:r>
      <w:r>
        <w:rPr>
          <w:rFonts w:cs="Verdana" w:ascii="Verdana" w:hAnsi="Verdana"/>
          <w:b/>
          <w:sz w:val="22"/>
          <w:szCs w:val="22"/>
          <w:lang w:val="en-US" w:eastAsia="en-US"/>
        </w:rPr>
        <w:t>stratégiai irány, intézkedés katalógus</w:t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umán erőforrás fejlesztés intézményi hátterének biztosítása </w:t>
      </w:r>
      <w:r>
        <w:rPr>
          <w:rFonts w:cs="Verdana" w:ascii="Verdana" w:hAnsi="Verdana"/>
          <w:sz w:val="22"/>
          <w:szCs w:val="22"/>
        </w:rPr>
        <w:t>(C.I.1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gyéni versenyképesség, és áttételesen a vállalkozói versenyképesség meghatározó feltétele az oktatás minősége. Általános cél a minőségi oktatás infrastrukturális hátterének biztosítás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Napjaink felgyorsult technológiai fejlődése miatt az oktatási rendszer demonstrációs és technikai kínálata számos szakmacsoportban, rendkívül rövid idő alatt avul el, így a megszerzett ismeretek és a piac által elvárt ismeretek között jelentős eltérés tapasztalható. A képzési deficit a munkavállaló és a vállalkozás számára is versenyhátrányt jelent, miközben jelentős a helyzet okozta társadalmi költség. (A munkavállaló esetén munkanélküliség és átképzés költsége, a gazdálkodók számára piacvesztés, illetve ki nem használható növekedési potenciál, így az állami bevételek elmaradása, illetve csökkenése jelenik meg közvetlen hatásként.)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 humánerőforrás-fejlesztés intézményi oldalának két tényezője az infrastruktúra, illetve az ismeretek minősége és átadásuk metodikája, technikai feltételrendszere.</w:t>
      </w:r>
    </w:p>
    <w:p>
      <w:pPr>
        <w:pStyle w:val="NormlWeb"/>
        <w:spacing w:lineRule="auto" w:line="240"/>
        <w:rPr/>
      </w:pPr>
      <w:r>
        <w:rPr>
          <w:rFonts w:cs="Verdana" w:ascii="Verdana" w:hAnsi="Verdana"/>
          <w:szCs w:val="22"/>
        </w:rPr>
        <w:t xml:space="preserve">Az intézkedés célja, az alapfokú oktatás és a hagyományosan széles spektrumú helyi szakképzés infrastruktúrájának fejlesztése, amely az épületek mellett az oktatástechnikai háttér, és </w:t>
      </w:r>
      <w:r>
        <w:rPr>
          <w:rFonts w:cs="Verdana" w:ascii="Verdana" w:hAnsi="Verdana"/>
          <w:b/>
          <w:i/>
          <w:szCs w:val="22"/>
        </w:rPr>
        <w:t>különösen</w:t>
      </w:r>
      <w:r>
        <w:rPr>
          <w:rFonts w:cs="Verdana" w:ascii="Verdana" w:hAnsi="Verdana"/>
          <w:szCs w:val="22"/>
        </w:rPr>
        <w:t xml:space="preserve"> a szakmai oktatás esetén a korszerű demonstrációs és oktatási eszközök fejlesztését  jelenti.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Cs w:val="22"/>
        </w:rPr>
        <w:t>Humánerőforrás-fejlesztés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Cs w:val="22"/>
        </w:rPr>
        <w:t>Széles spektrumú helyi szakképzés infrastruktúrájának fejlesztése,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z egészségügyi ellátás korszerűsítése, a szociális ellátás biztosítása </w:t>
      </w:r>
      <w:r>
        <w:rPr>
          <w:rFonts w:cs="Verdana" w:ascii="Verdana" w:hAnsi="Verdana"/>
          <w:sz w:val="22"/>
          <w:szCs w:val="22"/>
        </w:rPr>
        <w:t>(C.I.2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életminőség javítása az egészségtudatosság fokozásával, preventív intézmények és programok fejlesztésével, illetve a szociális gondoskodási formák fejlesztés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Web"/>
        <w:spacing w:lineRule="auto" w:line="240"/>
        <w:rPr/>
      </w:pPr>
      <w:r>
        <w:rPr>
          <w:rFonts w:cs="Verdana" w:ascii="Verdana" w:hAnsi="Verdana"/>
          <w:bCs/>
          <w:iCs/>
          <w:szCs w:val="22"/>
        </w:rPr>
        <w:t xml:space="preserve">Az intézkedés keretében nem az alapellátás javításával kívánunk foglalkozni, azt a kor színvonalának megfelelő módon alapfeltételnek gondoljuk. Úgy véljük az egészségi állapot, így a tartós munkaerő-piaci részvétel és általában az életminőség </w:t>
      </w:r>
      <w:r>
        <w:rPr>
          <w:rFonts w:cs="Verdana" w:ascii="Verdana" w:hAnsi="Verdana"/>
          <w:szCs w:val="22"/>
        </w:rPr>
        <w:t>a megelőzésen múlik. Ezért a tömeg- és egyéni sportok támogatása, ezek feltételeinek megteremtése, a rekreációs lehetőségek bővítése, a felvilágosító, információs programok megvalósítása áll az intézkedés fókuszában.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 szociális ellátások területén számolni kell a demográfiai viszonyok gyökeres megváltozásával, az időskorú népesség teljes népességen belüli arányának erőteljes növekedésével. A természetes folyamatok mellett a perifériára szorult rétegek, illetve az öngondoskodás lehetőségének hiányában a társadalmi gondoskodásra szorulók jelentenek tartós feladatot a szféra számára.</w:t>
      </w:r>
    </w:p>
    <w:p>
      <w:pPr>
        <w:pStyle w:val="NormlWeb"/>
        <w:spacing w:lineRule="auto" w:line="240"/>
        <w:rPr>
          <w:rFonts w:ascii="Verdana" w:hAnsi="Verdana" w:cs="Verdana"/>
          <w:bCs/>
          <w:iCs/>
          <w:szCs w:val="22"/>
        </w:rPr>
      </w:pPr>
      <w:r>
        <w:rPr>
          <w:rFonts w:cs="Verdana" w:ascii="Verdana" w:hAnsi="Verdana"/>
          <w:szCs w:val="22"/>
        </w:rPr>
        <w:t xml:space="preserve">Az adott élethelyzetek átmeneti, vagy tartós kezelésén túl e területen is a megelőzés fontosságára hívjuk fel a figyelmet, amely az oktatási-nevelési  rendszernek éppúgy feladata, mint a szorosan vett szociális szférának. 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gészség-megőrzési, prevenciós programok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gészségügyi szolgáltatások fejlesztése (Kistérségi Központi Ügyeleti Rendszer)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lzőrendszeres házi segítségnyújtási rendszer kiépítése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ppali ellátórendszerek továbbfejlesztése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Önellátásra képtelenek szociális otthonai, egész napos ellátórendszer fejlesztés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32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akóövezeti fejlesztések, letelepedést segítő programok </w:t>
      </w:r>
      <w:r>
        <w:rPr>
          <w:rFonts w:cs="Verdana" w:ascii="Verdana" w:hAnsi="Verdana"/>
          <w:sz w:val="22"/>
          <w:szCs w:val="22"/>
        </w:rPr>
        <w:t>(C.I.3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város népességmegtartó és vonzó képességének javítása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 perspektivikus munkahelyek, az élhető és szerethető város, a jó közlekedési adottságok mellett a letelepülési lehetőségek is fontos tényezőt jelentenek a települések népességmegtartó képessége szempontjából. A település ebben a viszonyrendszerben nem egyszerűen és elsősorban szociális segítségként értelmezi a lakhatási feltételekhez való hozzájárulást, hanem a demográfiai adottságok megváltoztatása, illetve a kívánatos szakmai kompetenciák, mint erőforrások megszerzése érdekében tett lépésekként.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 demográfiai folyamatok nyomán ugyanakkor a lakás-mobilizáció irányai is változnak, az elöregedő népességű, amortizált lakótelepi városrészek megújítása, várospolitikai kérdéseket is felvet.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Biztosítani kell a magasabb életminőséget nyújtó családi házas övezetek kialakulásának lehetőségét, az időskorú népesség számára igény szerint speciális otthonok létrehozásának lehetőségét.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Összefügg a kérdéskör a város-rehabilitációval, amely jórészt a város belső területeire koncentrálódik, nagyságrendekkel növelve a beépítési intenzitást, a közlekedési hálózati kapacitások növekedése nélkül.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6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saládi házas övezetek fejlesztése</w:t>
      </w:r>
    </w:p>
    <w:p>
      <w:pPr>
        <w:pStyle w:val="Normal"/>
        <w:numPr>
          <w:ilvl w:val="0"/>
          <w:numId w:val="6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telepedés-támogató program működtetése</w:t>
      </w:r>
    </w:p>
    <w:p>
      <w:pPr>
        <w:pStyle w:val="Normal"/>
        <w:numPr>
          <w:ilvl w:val="0"/>
          <w:numId w:val="6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ciális helyzetű népesség lakhatási lehetőségének biztosítás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3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port és szabadidő létesítmények, rekreációs és sportturisztikai vonzerő fejlesztés </w:t>
      </w:r>
      <w:r>
        <w:rPr>
          <w:rFonts w:cs="Verdana" w:ascii="Verdana" w:hAnsi="Verdana"/>
          <w:sz w:val="22"/>
          <w:szCs w:val="22"/>
        </w:rPr>
        <w:t>(C.I.4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z egyén életminőségének egyik legfontosabb összetevője az egészségi állapot. A szakmai tudás és a munkakultúra mellett a tartós munkaerő-piaci jelenlét alapvető feltétele ugyancsak az egészség. Az egyébként külön nem választható, mentális és fizikai értelemben vett egészség megőrzése javítás az intézkedés egyik célja. A másik cél olyan speciális turisztikai kínálat kialakítása, amely a fenti funkcióján túl hozzá tud járulni a település és térsége jövedelemtermelő képességéhez.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Kétségtelen, hogy a testi-lelki egészség megtartásához jó ideje sem a társadalmi-gazdasági, sem a politikai viszonyaink nem járulnak hozzá. A magyar népesség egészségi állapota rossz, amely komoly versenyképességi hátrányként is értelmezhető. Miközben az egyéni felelősségvállalás fontosságát hangsúlyozó és propagáló programok nemzeti szinten kell, hogy megvalósuljanak, a helyi közösségnek lehetőségeket kell teremtenie az életmódváltásra. Ilyen lehetőséget biztosíthatnak a hangsúlyozottan szabadidős létesítmények, rekreációs célú sportpályák, közösségi terek. Úgy véljük azonban, hogy különböző várospolitikai eszközökkel (pl. Egerszeg Kártya) a helyi közösség rekreációs és sportolási igényeinek kielégítése mellett a létesítmények vonzó turisztikai célpontokká is válhatnak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abadidős és sport létesítmények fejlesztése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rnyezeti adottságokat kihasználó turisztikai attrakció és termékfejlesztés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tturisztikai fejlesztése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32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Humán erőforrás fejlesztés (gazdaságkonform szakemberképzés) </w:t>
      </w:r>
      <w:r>
        <w:rPr>
          <w:rFonts w:cs="Verdana" w:ascii="Verdana" w:hAnsi="Verdana"/>
          <w:sz w:val="22"/>
          <w:szCs w:val="22"/>
        </w:rPr>
        <w:t>(C.II.1. Intézkedé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z oktatási intézmények, különösen a szakképző intézmények meghatározó módon járulnak hozzá az egyéni versenyképességhez, és áttételesen a gazdaság versenyképességéhez. A vállalkozói visszajelzések alapján az intézmények, legalábbis a technológia érzékeny szakmacsoportokban, a gyors technológia és ismeretváltozást, és a szaktudás iránti aktuális piaci igények változását nem képesek rugalmasan követni. Az intézkedés olyan struktúra kialakítását célozza meg, modellértékű szakoktatási rendszer kialakításának igényével, amely rendszer képes hatékonyan és gyorsan reagálni a piaci igények, illetve a technológiák változására. Az intézkedést különösen indokoltnak tartjuk a fémipari szakmacsoportok esetébe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ananyagfejlesztés a Térségi Integrált Szakképző Központokban 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orszerű gyakorlati oktatás humán feltételeinek fejlesztése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kmai képzés népszerűsítése a fiatalok körébe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32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nnovációs infrastruktúra fejlesztése és működtetése </w:t>
      </w:r>
      <w:r>
        <w:rPr>
          <w:rFonts w:cs="Verdana" w:ascii="Verdana" w:hAnsi="Verdana"/>
          <w:sz w:val="22"/>
          <w:szCs w:val="22"/>
        </w:rPr>
        <w:t>(C.III.1. Intézkedés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innovációs képesség fontosságát az egyre gyorsuló technológia váltás és a nem anyagi erőforrások felértékelődése okozza, amelyek nyomán a tudás és az információ megszerzése, birtoklása, beépítése a gazdasági folyamatokba válik egyre markánsabb termelési tényezővé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elyi KKV szektor ugyanakkor tőkeszegény és képtelen finanszírozni az innováció költségeit. Indokoltnak és szükségesnek tartjuk, hogy az önkormányzat – a vállalkozások és szakmai szervezeteik partnereként – aktív rész vállaljon az innováció infrastruktúrájának megteremtésében.</w:t>
      </w:r>
    </w:p>
    <w:p>
      <w:pPr>
        <w:pStyle w:val="NormlWeb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 xml:space="preserve">Javaslatunk olyan innovációs központ létrehozása és működtetése, amely iparági szinten, illetve az iparági határterületeken (pl. gépipar, elektronika, mechatronika) is képes hatékony kutató-fejlesztő munkára, s amelynek eredményei közvetlenül elérhetőek az iparági szereplők számára, ugyanakkor a működtetése középtávon önfenntartó Az innovációs infrastruktúra fejlesztése nem elképzelhető iparági és iparág-közi együttműködések megteremtése (klaszterizáció) nélkül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Támogatható tevékenységek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diszciplináris Innovációs Központ létrehozása és működtetés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H_Avant Garde Book BT;Century Gothic" w:hAnsi="H_Avant Garde Book BT;Century Gothic" w:cs="Arial"/>
          <w:sz w:val="40"/>
          <w:szCs w:val="40"/>
        </w:rPr>
      </w:pPr>
      <w:r>
        <w:rPr>
          <w:rFonts w:cs="Arial" w:ascii="H_Avant Garde Book BT;Century Gothic" w:hAnsi="H_Avant Garde Book BT;Century Gothic"/>
          <w:sz w:val="40"/>
          <w:szCs w:val="40"/>
        </w:rPr>
        <w:t>melléklet</w:t>
      </w:r>
    </w:p>
    <w:p>
      <w:pPr>
        <w:pStyle w:val="Normal"/>
        <w:rPr>
          <w:rFonts w:ascii="H_Avant Garde Book BT;Century Gothic" w:hAnsi="H_Avant Garde Book BT;Century Gothic" w:cs="Arial"/>
          <w:sz w:val="40"/>
          <w:szCs w:val="40"/>
        </w:rPr>
      </w:pPr>
      <w:r>
        <w:rPr>
          <w:rFonts w:cs="Arial" w:ascii="H_Avant Garde Book BT;Century Gothic" w:hAnsi="H_Avant Garde Book BT;Century Gothic"/>
          <w:sz w:val="40"/>
          <w:szCs w:val="40"/>
        </w:rPr>
        <w:t xml:space="preserve">tervi előzmények ismertetése 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Zalaegerszeg Megyei Jogú Város a teljes közigazgatási területre kiterjedően a városrendezési tervek felülvizsgálatára és módosítására közbeszerzési pályázat keretében bízta meg irodánkat. A tervezési feladat elvégzésére keret-megállapodás jött létre, melynek időtartama 48 hónap. Az első 12 hónapban elkészül a jelenlegi tervek felülvizsgálata és módosítása, míg az azt követő időszakban a tervek folyamatos karbantartása, szükséges módosítása. A közbeszerzési eljárás ajánlatában, valamint ezt követően a tervezési szerződésben integrált városfejlesztés és városrendezés módszertanának megfelelő tervek elkészítését vállaltuk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tervek kidolgozásának módszertanát a következőkben szerepeltetjük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Integrált fejlesztés-rendezés megalapozása</w:t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z Étv. törvénymódosítás a településrendezési tervekhez fejlesztési koncepciókat rendelt. Lényegében a tervi integrációt ír elő, melynek központja, bázisa a rendezési terv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stratégia rendszerbe-emelését Zalaegerszeg Megyei Jogú Város Önkormányzat a város rendezési tervének felülvizsgálatára és módosítására kiírt közbeszerzési pályázat elvárásai indokolják (ld. Kiírás IV. cikkely 3.). 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>A kiírásnak megfelelő tervezési modellt az I/1. ábra szemlélteti. A kékkel aláfestett mezők a törvényi/rendeleti úton szabályozott (1997. évi LXXVIII. törvény és módosítása 2006. évi L. törvény /Étv/ és a 253/1997. (XII. 20.) /OTÉK/) fejlesztési koncepció, rendezési terv felépítését, a kék nyilak az integrációs kötést jelölik. A világos-kék mezők és nyilak a kiírás IV. cikkely 5. pontjának megfelelő munkarészt szemléltetik. (</w:t>
      </w:r>
      <w:r>
        <w:rPr>
          <w:rFonts w:cs="Arial" w:ascii="Verdana" w:hAnsi="Verdana"/>
          <w:i/>
          <w:sz w:val="19"/>
          <w:szCs w:val="19"/>
        </w:rPr>
        <w:t xml:space="preserve">Ezen kékkel - világos- és sötét - kiemelt munkarészek elkészítésére vállalkozunk.) 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jc w:val="center"/>
        <w:rPr/>
      </w:pPr>
      <w:r>
        <w:rPr/>
        <w:t>I/1. Ábra  A stratégia, a fejlesztési koncepció és a rendezési terv integrációja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1985"/>
        <w:gridCol w:w="284"/>
        <w:gridCol w:w="1985"/>
        <w:gridCol w:w="284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TRATÉGIA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339090</wp:posOffset>
                      </wp:positionV>
                      <wp:extent cx="227965" cy="228600"/>
                      <wp:effectExtent l="59055" t="0" r="59690" b="539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6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9.1pt;margin-top:26.7pt;width:17.9pt;height:17.95pt;mso-wrap-style:none;v-text-anchor:middle;rotation:31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VÁROSPOLITIKAI STRATÉGIA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KÖRNYEZETI-TERMÉSZETI, TÁRSADALMI-GAZDASÁGI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ONÁLIS-TELEPÜLÉSI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6830</wp:posOffset>
                      </wp:positionV>
                      <wp:extent cx="227965" cy="228600"/>
                      <wp:effectExtent l="59055" t="0" r="59690" b="539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6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4pt;margin-top:2.9pt;width:17.9pt;height:17.95pt;mso-wrap-style:none;v-text-anchor:middle;rotation:31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>DOKTRÍNÁ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39090</wp:posOffset>
                      </wp:positionV>
                      <wp:extent cx="227965" cy="228600"/>
                      <wp:effectExtent l="59055" t="0" r="59690" b="539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6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26.7pt;width:17.9pt;height:17.95pt;mso-wrap-style:none;v-text-anchor:middle;rotation:31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>VÁROSPOLITIKAI STRUKTU-RÁLIS POZÍCIONÁLÁ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9060</wp:posOffset>
                      </wp:positionV>
                      <wp:extent cx="227965" cy="228600"/>
                      <wp:effectExtent l="59690" t="54610" r="5905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150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05pt;margin-top:7.8pt;width:17.9pt;height:17.95pt;mso-wrap-style:none;v-text-anchor:middle;rotation:13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56515</wp:posOffset>
                      </wp:positionV>
                      <wp:extent cx="227965" cy="228600"/>
                      <wp:effectExtent l="59690" t="54610" r="5905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150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25pt;margin-top:4.45pt;width:17.9pt;height:17.95pt;mso-wrap-style:none;v-text-anchor:middle;rotation:13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99060</wp:posOffset>
                      </wp:positionV>
                      <wp:extent cx="227965" cy="228600"/>
                      <wp:effectExtent l="59690" t="54610" r="5905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150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05pt;margin-top:7.8pt;width:17.9pt;height:17.95pt;mso-wrap-style:none;v-text-anchor:middle;rotation:13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FEJLESZTÉSI KONCEPCIÓ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310515</wp:posOffset>
                      </wp:positionV>
                      <wp:extent cx="227965" cy="228600"/>
                      <wp:effectExtent l="59055" t="0" r="59690" b="539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6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54.1pt;margin-top:24.45pt;width:17.9pt;height:17.95pt;mso-wrap-style:none;v-text-anchor:middle;rotation:315" type="_x0000_t6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>FEJLESZTÉSI KONCEPCI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ÖRNYEZETI, TERMÉSZETI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ÁRSADALMI, GAZDASÁGI (PÉNZÜGYI) SZABÁLYOZÁS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227965" cy="228600"/>
                      <wp:effectExtent l="59055" t="0" r="59690" b="539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6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57.65pt;margin-top:6.05pt;width:17.9pt;height:17.95pt;mso-wrap-style:none;v-text-anchor:middle;rotation:315" type="_x0000_t6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310515</wp:posOffset>
                      </wp:positionV>
                      <wp:extent cx="227965" cy="228600"/>
                      <wp:effectExtent l="59055" t="0" r="59690" b="539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6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2pt;margin-top:24.45pt;width:17.9pt;height:17.95pt;mso-wrap-style:none;v-text-anchor:middle;rotation:31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>STRUKTÚRATERV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4770</wp:posOffset>
                      </wp:positionV>
                      <wp:extent cx="227965" cy="228600"/>
                      <wp:effectExtent l="59690" t="54610" r="5905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150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t" style="position:absolute;margin-left:9.05pt;margin-top:5.1pt;width:17.9pt;height:17.95pt;mso-wrap-style:none;v-text-anchor:middle;rotation:135" type="_x0000_t6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83515</wp:posOffset>
                      </wp:positionV>
                      <wp:extent cx="227965" cy="228600"/>
                      <wp:effectExtent l="59690" t="54610" r="5905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150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1.65pt;margin-top:14.45pt;width:17.9pt;height:17.95pt;mso-wrap-style:none;v-text-anchor:middle;rotation:135" type="_x0000_t6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83515</wp:posOffset>
                      </wp:positionV>
                      <wp:extent cx="227965" cy="228600"/>
                      <wp:effectExtent l="59690" t="54610" r="5905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15000">
                                <a:off x="0" y="0"/>
                                <a:ext cx="22788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14.45pt;width:17.9pt;height:17.95pt;mso-wrap-style:none;v-text-anchor:middle;rotation:13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NDEZÉSI TERV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MANENS TERV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 TERV FOLYAMATOS FELÜL-VIZSGÁLATA, MÓDOSÍTÁSA,</w:t>
            </w:r>
          </w:p>
          <w:p>
            <w:pPr>
              <w:pStyle w:val="Normal"/>
              <w:rPr>
                <w:rFonts w:ascii="Arial Narrow" w:hAnsi="Arial Narrow" w:cs="Arial"/>
                <w:color w:val="FF00FF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PRAKÉSZEN TARTÁ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FF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FF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ABÁLYOZÁSI TERV ÉS HELYI ÉPÍTÉSI SZABÁLYZAT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ERKEZETI TERV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1985"/>
        <w:gridCol w:w="284"/>
        <w:gridCol w:w="1985"/>
        <w:gridCol w:w="284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amikus mez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abályozási mez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ikus mező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kiírás átfogó városmenedzsment megalapozást - mint igényszintet – vázol fel, ezért a terveket kölcsönhatásaiban ábrázoltuk. Modellünk ebben a megközelítésben alkalmas lehet a kiírásban körvonalazott új és új szempontok integrálására is. (Pl. a kiírás szellemében Zalaegerszeg /euró/régiós stratégiai tervét is ki kell majd dolgozni. Ezért a város szerkezeti tervét a Nyugat-dunántúli Régió és a szomszédos /magyar, osztrák, szlovén/ régiók ismeretében /várospolitikai strukturális pozícionálás/, valamint a fejlesztések és hatásaik mérlegelésével /struktúraterv/ kell átdolgozni). 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A várospolitika érvényesülése a partneri- és a piaci környezetben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várospolitika partneri- és piaci környezetben érvényesül (I/2. ábra). A várospolitika a marketing, a tanítva-tanulás és a kommunikáció eszközeivel orientálja partneri- és piaci környezetét. Kínálati piacon az önkormányzat határozza meg a feltételeket. Ebben az esetben partnerségről és érdemi piacról nem beszélhetünk. A partneri kereslet/elvárás és a piaci kereslet érvényesülése teszi a rendszert teljessé. A kereslet-kínálat egyensúlya biztosítja ugyanis a fejlődést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z érdemi önkormányzati-partneri kapcsolatok kialakulását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z önkormányzat piaci pozícióit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I/2.  ábra  A várospolitika érvényesülése a partneri- és a piaci környezetben</w:t>
      </w:r>
    </w:p>
    <w:p>
      <w:pPr>
        <w:pStyle w:val="Normal"/>
        <w:jc w:val="cente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701"/>
        <w:gridCol w:w="1418"/>
        <w:gridCol w:w="568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ACI KÖRNYEZ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RKETING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NÍTVA-TANULÁS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MMUNIKÁCIÓ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33020" simplePos="0" locked="0" layoutInCell="1" allowOverlap="1" relativeHeight="2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55245</wp:posOffset>
                      </wp:positionV>
                      <wp:extent cx="182880" cy="191770"/>
                      <wp:effectExtent l="48260" t="48895" r="0" b="482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9090200">
                                <a:off x="0" y="0"/>
                                <a:ext cx="182880" cy="1918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pt;width:14.35pt;height:15.05pt;flip:y;mso-wrap-style:none;v-text-anchor:middle;rotation:42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ÍNÁLATI PIAC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32385" distR="114935" simplePos="0" locked="0" layoutInCell="1" allowOverlap="1" relativeHeight="29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69215</wp:posOffset>
                      </wp:positionV>
                      <wp:extent cx="182245" cy="191770"/>
                      <wp:effectExtent l="0" t="48895" r="48260" b="476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8267400">
                                <a:off x="0" y="0"/>
                                <a:ext cx="182160" cy="1918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5pt;margin-top:5.45pt;width:14.3pt;height:15.05pt;flip:y;mso-wrap-style:none;v-text-anchor:middle;rotation:222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ERSLETI PIAC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VÁROSPOLITIKA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EDZS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ORMÁNYZ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RKETING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NÍTVA-TANULÁS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MMUNIKÁCIÓ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32385" distR="114935" simplePos="0" locked="0" layoutInCell="1" allowOverlap="1" relativeHeight="3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6835</wp:posOffset>
                      </wp:positionV>
                      <wp:extent cx="182245" cy="191770"/>
                      <wp:effectExtent l="0" t="48895" r="48260" b="476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8267400">
                                <a:off x="0" y="0"/>
                                <a:ext cx="182160" cy="1918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6.05pt;width:14.3pt;height:15.05pt;flip:y;mso-wrap-style:none;v-text-anchor:middle;rotation:222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ÖNKORMÁNY-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ATI KÍNÁLA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33020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74295</wp:posOffset>
                      </wp:positionV>
                      <wp:extent cx="182880" cy="191770"/>
                      <wp:effectExtent l="48260" t="48895" r="0" b="482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9090200">
                                <a:off x="0" y="0"/>
                                <a:ext cx="182880" cy="1918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pt;margin-top:5.8pt;width:14.35pt;height:15.05pt;flip:y;mso-wrap-style:none;v-text-anchor:middle;rotation:42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RTNETRI</w:t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KERESLE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RTNERI KÖRNYEZET</w:t>
            </w:r>
          </w:p>
        </w:tc>
      </w:tr>
      <w:tr>
        <w:trPr>
          <w:trHeight w:val="70" w:hRule="atLeast"/>
          <w:cantSplit w:val="true"/>
        </w:trPr>
        <w:tc>
          <w:tcPr>
            <w:tcW w:w="36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VÁROSPOLITIKAI STRATÉGIA</w:t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 xml:space="preserve">A kettős integráció: fejlesztés-rendezés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>Örökségkezelés a rendezési, örökségi forrás felhasználás a fejlesztési tervekben</w:t>
      </w:r>
    </w:p>
    <w:p>
      <w:pPr>
        <w:pStyle w:val="Normal"/>
        <w:ind w:left="360" w:hanging="0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left="360" w:hanging="0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rendezési tervek az ország, a régió, a megye, a kistérségek, a települések környezeti-természeti, társadalmi-gazdasági, térségi-táji örökségét hivatottak kezelni. Ez az örökség felfogás több mint a kulturális örökség. Magában hordozza a partnerek, a helyi társadalom és gazdaság örökségét is. E- szerint örökség csak az, amit a helyi társadalmak és a gazdaság szereplői is annak tartanak. A hivatali „örökség” felfogásnak (kulturális örökség, természet védelem) így be kell épülnie a társadalmi elvárások közé. (A megközelítés az angolszász természetvédelmi és örökségvédelmi filozófiából indul ki, amelynek értelmében csak az védhető meg, amit a társadalom is meg akar védeni.)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A fejlesztés ebből a környezeti-természeti, társadalmi-gazdasági, térségi-táji örökségből építkezik, forrásként használva fel a számára szükséges elemek. A fejlesztések utáni „hagyaték” képezi az új örökséget, amellyel a következő fejlesztésekben gazdálkodhatunk. A rendezés-fejlesztés-rendezés folyamatban örökségünkkel (rendezési tervek) és a rendelkezésre bocsátott forrásokkal (fejlesztési koncepciók, programok, tervek) gazdálkodunk. A terület-településrendezés ebben az oda-vissza csatolásban meghatározó tényező, a források igénybevehetőségét hivatott szabályozni. Ezért elengedhetetlen a fejlesztés-rendezés integrálása, mert nem nélkülözhető a fejlesztések örökségszempontú szabályozása. Az integráció országos, regionális, megyei, kistérségi, települési érdek, mert a </w:t>
      </w:r>
      <w:r>
        <w:rPr>
          <w:rFonts w:cs="Arial" w:ascii="Verdana" w:hAnsi="Verdana"/>
          <w:i/>
          <w:sz w:val="19"/>
          <w:szCs w:val="19"/>
        </w:rPr>
        <w:t xml:space="preserve">fejlesztési potenciált az örökség hordozza </w:t>
      </w:r>
      <w:r>
        <w:rPr>
          <w:rFonts w:cs="Arial" w:ascii="Verdana" w:hAnsi="Verdana"/>
          <w:sz w:val="19"/>
          <w:szCs w:val="19"/>
        </w:rPr>
        <w:t>(I/3. ábra.).</w:t>
      </w:r>
      <w:r>
        <w:br w:type="page"/>
      </w:r>
    </w:p>
    <w:p>
      <w:pPr>
        <w:pStyle w:val="Normal"/>
        <w:ind w:left="2160" w:hanging="0"/>
        <w:rPr/>
      </w:pPr>
      <w:r>
        <w:rPr/>
        <w:t>I/3. ábra.  Integrált fejlesztés-rendezés modellje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</w:tblGrid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VÁROSPOLITIK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7950</wp:posOffset>
                      </wp:positionV>
                      <wp:extent cx="114300" cy="114300"/>
                      <wp:effectExtent l="36195" t="31115" r="3492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390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pt;margin-top:8.5pt;width:8.95pt;height:8.95pt;mso-wrap-style:none;v-text-anchor:middle;rotation:136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-5080</wp:posOffset>
                      </wp:positionV>
                      <wp:extent cx="114300" cy="114300"/>
                      <wp:effectExtent l="35560" t="0" r="35560" b="311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-0.45pt;width:8.95pt;height:8.95pt;mso-wrap-style:none;v-text-anchor:middle;rotation:315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07950</wp:posOffset>
                      </wp:positionV>
                      <wp:extent cx="114300" cy="114300"/>
                      <wp:effectExtent l="36195" t="31115" r="3492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390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8.5pt;width:8.95pt;height:8.95pt;mso-wrap-style:none;v-text-anchor:middle;rotation:136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-5080</wp:posOffset>
                      </wp:positionV>
                      <wp:extent cx="114300" cy="114300"/>
                      <wp:effectExtent l="35560" t="0" r="35560" b="311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5pt;margin-top:-0.45pt;width:8.95pt;height:8.95pt;mso-wrap-style:none;v-text-anchor:middle;rotation:315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JLESZTÉ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EZÉ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94665</wp:posOffset>
                      </wp:positionV>
                      <wp:extent cx="182880" cy="191770"/>
                      <wp:effectExtent l="6350" t="12700" r="1143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27000">
                                <a:off x="0" y="0"/>
                                <a:ext cx="182880" cy="191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-1.55pt;margin-top:39pt;width:14.35pt;height:15.05pt;flip:y;mso-wrap-style:none;v-text-anchor:middle;rotation:90" type="_x0000_t6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ÖRNYEZETI-TERMÉSZETI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ÁRSADALMI-GAZDASÁGI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ÉRSÉGI-TÁJI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RÖKSÉG KEZELÉS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07010</wp:posOffset>
                      </wp:positionV>
                      <wp:extent cx="182880" cy="191770"/>
                      <wp:effectExtent l="12065" t="5080" r="5080" b="1143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7800">
                                <a:off x="0" y="0"/>
                                <a:ext cx="182880" cy="191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1.7pt;margin-top:16.3pt;width:14.35pt;height:15.05pt;flip:y;mso-wrap-style:none;v-text-anchor:middle;rotation:270" type="_x0000_t6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ÖRNYEZETI-TERMÉSZETI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ÁRSADALMI-GAZDASÁGI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TÉRSÉGI-TÁJI ÖRÖKSÉG MINT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FEJLESZTÉSI FORRÁS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510540</wp:posOffset>
                      </wp:positionV>
                      <wp:extent cx="182880" cy="191770"/>
                      <wp:effectExtent l="9525" t="14605" r="6985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721400">
                                <a:off x="0" y="0"/>
                                <a:ext cx="182880" cy="191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1.65pt;margin-top:40.2pt;width:14.35pt;height:15.05pt;flip:y;mso-wrap-style:none;v-text-anchor:middle;rotation:181" type="_x0000_t6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78130</wp:posOffset>
                      </wp:positionV>
                      <wp:extent cx="182880" cy="191770"/>
                      <wp:effectExtent l="48895" t="48260" r="4826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776200">
                                <a:off x="0" y="0"/>
                                <a:ext cx="182880" cy="191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41.9pt;margin-top:21.9pt;width:14.35pt;height:15.05pt;flip:y;mso-wrap-style:none;v-text-anchor:middle;rotation:314" type="_x0000_t6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7640</wp:posOffset>
                      </wp:positionV>
                      <wp:extent cx="182880" cy="191135"/>
                      <wp:effectExtent l="48895" t="0" r="48895" b="476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3599000">
                                <a:off x="0" y="0"/>
                                <a:ext cx="182880" cy="1911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15pt;margin-top:13.15pt;width:14.35pt;height:15pt;flip:y;mso-wrap-style:none;v-text-anchor:middle;rotation:133" type="_x0000_t6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36525</wp:posOffset>
                      </wp:positionV>
                      <wp:extent cx="182880" cy="191770"/>
                      <wp:effectExtent l="6350" t="6985" r="1270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36000">
                                <a:off x="0" y="0"/>
                                <a:ext cx="182880" cy="191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-1.95pt;margin-top:10.75pt;width:14.35pt;height:15.05pt;flip:y;mso-wrap-style:none;v-text-anchor:middle;rotation:359" type="_x0000_t6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ÖRNYEZETI-TERMÉSZETI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ÁRSADALMI-GAZDASÁGI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TÉRSÉGI-TÁJI FEJLESZTÉS HAGYATÉKA, MINT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EZELENDŐ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ÚJ-ÖRÖKSÉG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ERSKENYKÉPESSÉG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SENY-SZFÉR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ÉLHETŐSÉG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VIL-SZFÉR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ÉG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0"/>
                <w:szCs w:val="10"/>
              </w:rPr>
              <w:t>AZ ÖRÖKSÉG-FORRÁS EGYENSÚLY FENNTARTHATÓSÁGA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rendezési tervek örökség kezelésének és a fejlesztések forrásfelhasználásának egyensúlyát – a fenntarthatóságot – a fejlesztés-rendezés integrációs stratégia biztosíthatja. Ezért az integrációval a fejlesztési stratégiák – funkcióváltással - be kell, hogy épüljenek a rendezési tervekbe.</w:t>
      </w:r>
    </w:p>
    <w:p>
      <w:pPr>
        <w:pStyle w:val="Normal"/>
        <w:ind w:left="360" w:hanging="0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>Fejlesztés-rendezés stratégiai ellensúlyok és fékek</w:t>
      </w:r>
    </w:p>
    <w:p>
      <w:pPr>
        <w:pStyle w:val="Normal"/>
        <w:ind w:left="360" w:hanging="0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fejlesztési stratégiák helyzetfeltárással (erősség, gyengeség) és pozícionálással, a külső helyzet azonosításával (lehetőség, veszély) indítanak. A SWOT analízis a közgazdasági szakirodalomból átvett módszer, amely a fejlesztési tervezés során bevált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rendezési tervekhez ugyancsak négymezős analízis készül javaslatunk szerint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„</w:t>
      </w:r>
      <w:r>
        <w:rPr>
          <w:rFonts w:cs="Arial" w:ascii="Verdana" w:hAnsi="Verdana"/>
          <w:sz w:val="19"/>
          <w:szCs w:val="19"/>
        </w:rPr>
        <w:t>örökségünk” kezelésére licenceket adunk, és védelmében korlátokat állítunk, miközben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rendezési tervi környezet nyújtotta mozgásterek kihasználására, a kényszerpályák figyelembevételére törekszünk.</w:t>
      </w:r>
    </w:p>
    <w:p>
      <w:pPr>
        <w:pStyle w:val="Normal"/>
        <w:ind w:left="360" w:hanging="0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terület-településrendezés szemléletmódja csak úgy érvényesíthető, ha a módszereket sikerül közelíteni egymáshoz. Ezért a SWOT-ra javasoljuk rá építeni a rendezés négymezős elemzését (I/4. ábra). </w:t>
      </w:r>
    </w:p>
    <w:p>
      <w:pPr>
        <w:pStyle w:val="Normal"/>
        <w:ind w:left="360" w:hanging="360"/>
        <w:jc w:val="center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I/4. ábra.  A fejlesztés belső és külső forrásai, </w:t>
      </w:r>
    </w:p>
    <w:p>
      <w:pPr>
        <w:pStyle w:val="Normal"/>
        <w:ind w:left="360" w:hanging="360"/>
        <w:jc w:val="center"/>
        <w:rPr/>
      </w:pPr>
      <w:r>
        <w:rPr/>
        <w:t>valamint a rendezési tervi ellensúlyok és fékek</w:t>
      </w:r>
    </w:p>
    <w:tbl>
      <w:tblPr>
        <w:tblW w:w="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963"/>
        <w:gridCol w:w="907"/>
        <w:gridCol w:w="977"/>
        <w:gridCol w:w="1383"/>
      </w:tblGrid>
      <w:tr>
        <w:trPr/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ICENC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ORLÁTOK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RŐSSÉG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YENGESÉ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EHETŐSÉG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ESZÉLY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ZGÁSTEREK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ÉNYSZERPÁLYÁK</w:t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  <w:t>A zöld mezők a rendezési örökségvédelem négymezős elemzését, a kék mezők a fejlesztés SWOT analízisét jelölik.</w:t>
      </w:r>
    </w:p>
    <w:p>
      <w:pPr>
        <w:pStyle w:val="Normal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fejlesztés-rendezés módszertani egységesítése szerint 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fejlesztési erősségek és gyengeségek ellensúlyát a rendezési licencek és korlátok képezik (belső egyensúly), amíg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fejlesztési lehetőségek és veszélyek fékeként rendezési mozgásterek és kényszerpályák jelennek meg (külső egyensúly).</w:t>
      </w:r>
    </w:p>
    <w:p>
      <w:pPr>
        <w:pStyle w:val="Normal"/>
        <w:ind w:firstLine="360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stratégiai irányok is átértelmezésre kerülnek. A fejlesztés-rendezés fenntarthatósági stratégája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z erősségek-licencek,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gyengeségek-korlátok,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lehetőségek-mozgásterek,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veszélyek- kényszerpályák 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között tájékozódva keresi a kedvező utat.</w:t>
      </w:r>
    </w:p>
    <w:p>
      <w:pPr>
        <w:pStyle w:val="Normal"/>
        <w:rPr>
          <w:rFonts w:ascii="Verdana" w:hAnsi="Verdana" w:cs="Arial"/>
          <w:sz w:val="19"/>
          <w:szCs w:val="19"/>
          <w:lang w:eastAsia="ja-JP"/>
        </w:rPr>
      </w:pPr>
      <w:r>
        <w:rPr>
          <w:rFonts w:cs="Arial" w:ascii="Verdana" w:hAnsi="Verdana"/>
          <w:sz w:val="19"/>
          <w:szCs w:val="19"/>
          <w:lang w:eastAsia="ja-JP"/>
        </w:rPr>
      </w:r>
    </w:p>
    <w:p>
      <w:pPr>
        <w:pStyle w:val="Normal"/>
        <w:rPr>
          <w:rFonts w:ascii="Verdana" w:hAnsi="Verdana" w:cs="Arial"/>
          <w:sz w:val="19"/>
          <w:szCs w:val="19"/>
          <w:lang w:eastAsia="ja-JP"/>
        </w:rPr>
      </w:pPr>
      <w:r>
        <w:rPr>
          <w:rFonts w:cs="Arial" w:ascii="Verdana" w:hAnsi="Verdana"/>
          <w:sz w:val="19"/>
          <w:szCs w:val="19"/>
          <w:lang w:eastAsia="ja-JP"/>
        </w:rPr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Integrált fejlesztés-rendezés munkamenete</w:t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z integrált fejlesztési-rendezési terv folyamatábráját a I/5. Ábra mutatja be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z integráció bázisa a rendezési terv, ezért a fejlesztési koncepció szakaszolásánál a rendezési módszertant követtük az alátámasztó és a jóváhagyandó munkarészek átvételével.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 xml:space="preserve">Alátámasztó munkarészek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rendezési tervi módszertanhoz kell közelítenünk</w:t>
      </w:r>
    </w:p>
    <w:p>
      <w:pPr>
        <w:pStyle w:val="Normal"/>
        <w:numPr>
          <w:ilvl w:val="0"/>
          <w:numId w:val="65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fejlesztési koncepció helyzetfeltárását is a rendezési terv szerkezeti problémakezeléséhez igazítottuk, összhangban a kiírás településszerkezeti vizsgálatra vonatkozó elvárásaival (ld. IV. cikkely 2.). Az így kialakított rendszer a későbbiekben alkalmas lehet a struktúra terv összeállítására, az egymásra rétegződő struktúrák hatáselemzésére.</w:t>
      </w:r>
    </w:p>
    <w:p>
      <w:pPr>
        <w:pStyle w:val="Normal"/>
        <w:numPr>
          <w:ilvl w:val="0"/>
          <w:numId w:val="65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rendezési tervek örökségvédelmi hatáselemzésével párhuzamba a fejlesztések forráskezelési hatáselemzését állítottuk,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fejlesztési koncepcióalkotás logikájához kell igazodnunk 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rendezési program összeállításánál az élhető-, a versenyképes- és a fenntartható rend meghatározásánál, valamint</w:t>
      </w:r>
    </w:p>
    <w:p>
      <w:pPr>
        <w:pStyle w:val="Normal"/>
        <w:numPr>
          <w:ilvl w:val="0"/>
          <w:numId w:val="40"/>
        </w:numPr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permanens tervi munkarész összeállításánál, közelítve a fejlesztések dinamizmusához, biztosítva a terv folyamatos felülvizsgálatát, módosítását, a rendezési terv naprakészen tartását (ld. IV. cikkely).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>Jóváhagyandó munkarész, városfejlesztési koncepció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Zalaegerszeg városfejlesztési koncepcióját a városrendezési tervhez kell közelíteni, ennek érdekében megkülönböztetni javasoljuk </w:t>
      </w:r>
    </w:p>
    <w:p>
      <w:pPr>
        <w:pStyle w:val="Normal"/>
        <w:numPr>
          <w:ilvl w:val="0"/>
          <w:numId w:val="53"/>
        </w:numPr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z offenzív (B)stratégiai irányt (fejlesztési megközelítés), amely városszerkezet–formáló intézkedéseket tartalmaz (rendezési értelmezés) </w:t>
      </w:r>
    </w:p>
    <w:p>
      <w:pPr>
        <w:pStyle w:val="Normal"/>
        <w:numPr>
          <w:ilvl w:val="0"/>
          <w:numId w:val="53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z újrapozícionáló (A) és a felkészítő (C) stratégiai irányokat (fejlesztési megközelítés), amelyek a szabályozási tervet és a helyi építési szabályzatot orientálják (rendezési értelmezés).</w:t>
      </w:r>
      <w:r>
        <w:br w:type="page"/>
      </w:r>
    </w:p>
    <w:p>
      <w:pPr>
        <w:pStyle w:val="Stlus"/>
        <w:ind w:right="9" w:hanging="0"/>
        <w:jc w:val="both"/>
        <w:rPr>
          <w:rFonts w:ascii="Arial" w:hAnsi="Arial" w:cs="Arial"/>
          <w:w w:val="108"/>
          <w:sz w:val="22"/>
          <w:szCs w:val="19"/>
        </w:rPr>
      </w:pPr>
      <w:r>
        <w:rPr>
          <w:rFonts w:cs="Arial" w:ascii="Arial" w:hAnsi="Arial"/>
          <w:w w:val="108"/>
          <w:sz w:val="22"/>
          <w:szCs w:val="19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5. Ábra  Integrált fejlesztés-rendezés folyamatáb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4"/>
        <w:gridCol w:w="4366"/>
      </w:tblGrid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árospolitikai stratégia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árosfejlesztés-politikai stratég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árosrendezés-politikai stratégia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A városfejlesztés kereteinek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megteremté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22" w:leader="none"/>
              </w:tabs>
              <w:ind w:left="720" w:hanging="45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Újrapozícionálási stratégiai, lobby programo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22" w:leader="none"/>
              </w:tabs>
              <w:ind w:left="720" w:hanging="45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ffenzív stratégi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22" w:leader="none"/>
              </w:tabs>
              <w:ind w:left="720" w:hanging="458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66675" distR="114935" simplePos="0" locked="0" layoutInCell="1" allowOverlap="1" relativeHeight="33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0" t="35560" r="31115" b="361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90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1.25pt;margin-top:1.15pt;width:8.95pt;height:8.95pt;flip:x;mso-wrap-style:none;v-text-anchor:middle;rotation:4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>Felkészítési stratég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3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51130</wp:posOffset>
                      </wp:positionV>
                      <wp:extent cx="114300" cy="114300"/>
                      <wp:effectExtent l="31115" t="36195" r="0" b="355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2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.8pt;margin-top:11.9pt;width:8.95pt;height:8.95pt;flip:x;mso-wrap-style:none;v-text-anchor:middle;rotation:22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OTÉK elvű rendezé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erkezeti terv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abályozási terv é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elyi építési szabályzat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right="514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Integrált rendezés-fejleszté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A fejlesztés dinamizmusának követése, a szerkezeti és a szabályozási tervek mellett, azok kiegészítésére felhasználóbarát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a politikai-szféra és a civilszféra számára egyaránt értelmezhető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permanens terv és struktúra terv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bevezetés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  <w:lang w:val="en-US" w:eastAsia="en-US"/>
        </w:rPr>
      </w:pPr>
      <w:r>
        <w:rPr>
          <w:rFonts w:cs="Arial" w:ascii="Arial Narrow" w:hAnsi="Arial Narro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14605</wp:posOffset>
                </wp:positionV>
                <wp:extent cx="114300" cy="114300"/>
                <wp:effectExtent l="35560" t="31115" r="361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6356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5.6pt;margin-top:1.15pt;width:8.95pt;height:8.95pt;flip:x;mso-wrap-style:none;v-text-anchor:middle;rotation:133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7620</wp:posOffset>
                </wp:positionV>
                <wp:extent cx="114300" cy="114300"/>
                <wp:effectExtent l="35560" t="0" r="36195" b="311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9644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7.6pt;margin-top:0.6pt;width:8.95pt;height:8.95pt;flip:xy;mso-wrap-style:none;v-text-anchor:middle;rotation:133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783550</wp:posOffset>
                </wp:positionH>
                <wp:positionV relativeFrom="paragraph">
                  <wp:posOffset>-20783550</wp:posOffset>
                </wp:positionV>
                <wp:extent cx="114300" cy="114300"/>
                <wp:effectExtent l="35560" t="31115" r="361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6356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636.55pt;margin-top:-1636.55pt;width:8.95pt;height:8.95pt;flip:x;mso-wrap-style:none;v-text-anchor:middle;rotation:133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1620</wp:posOffset>
                </wp:positionH>
                <wp:positionV relativeFrom="paragraph">
                  <wp:posOffset>14605</wp:posOffset>
                </wp:positionV>
                <wp:extent cx="114300" cy="114300"/>
                <wp:effectExtent l="35560" t="3111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6356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6pt;margin-top:1.15pt;width:8.95pt;height:8.95pt;flip:x;mso-wrap-style:none;v-text-anchor:middle;rotation:133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5560" t="0" r="36195" b="311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9644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pt;margin-top:2.45pt;width:8.95pt;height:8.95pt;flip:xy;mso-wrap-style:none;v-text-anchor:middle;rotation:133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4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árosfejlesztési koncepció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40970</wp:posOffset>
                      </wp:positionV>
                      <wp:extent cx="114300" cy="114300"/>
                      <wp:effectExtent l="35560" t="31115" r="3619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6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2.25pt;margin-top:11.1pt;width:8.95pt;height:8.95pt;flip:x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06045</wp:posOffset>
                      </wp:positionV>
                      <wp:extent cx="114300" cy="114300"/>
                      <wp:effectExtent l="35560" t="0" r="36195" b="311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79644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2pt;margin-top:8.35pt;width:8.95pt;height:8.95pt;flip:xy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>ALÁTÁMASZTÓ MUNKARÉSZE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árosrendezési terv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144145</wp:posOffset>
                      </wp:positionV>
                      <wp:extent cx="114300" cy="114300"/>
                      <wp:effectExtent l="35560" t="31115" r="3619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6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2pt;margin-top:11.35pt;width:8.95pt;height:8.95pt;flip:x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09220</wp:posOffset>
                      </wp:positionV>
                      <wp:extent cx="114300" cy="114300"/>
                      <wp:effectExtent l="35560" t="0" r="36195" b="311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79644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1.75pt;margin-top:8.6pt;width:8.95pt;height:8.95pt;flip:xy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>ALÁTÁMASZTÓ MUNKARÉSZEK</w: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1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16"/>
            </w:tblGrid>
            <w:tr>
              <w:trPr/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sz w:val="16"/>
                      <w:szCs w:val="16"/>
                    </w:rPr>
                    <w:t>Integrált fejlesztés-rendezés helyzetfeltárás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ind w:firstLine="350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ársadalmi , gazdasági helyzetfeltárás</w:t>
            </w:r>
          </w:p>
          <w:p>
            <w:pPr>
              <w:pStyle w:val="Normal"/>
              <w:ind w:firstLine="350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Értékvédelem</w:t>
            </w:r>
          </w:p>
          <w:p>
            <w:pPr>
              <w:pStyle w:val="Normal"/>
              <w:ind w:firstLine="350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áj és zöldterület fejlesztés</w:t>
            </w:r>
          </w:p>
          <w:p>
            <w:pPr>
              <w:pStyle w:val="Normal"/>
              <w:ind w:firstLine="350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örnyezetvédelem</w:t>
            </w:r>
          </w:p>
          <w:p>
            <w:pPr>
              <w:pStyle w:val="Normal"/>
              <w:ind w:firstLine="350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özlekedás</w:t>
            </w:r>
          </w:p>
          <w:p>
            <w:pPr>
              <w:pStyle w:val="Normal"/>
              <w:ind w:firstLine="350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ízi és energia közművek</w:t>
            </w:r>
          </w:p>
          <w:p>
            <w:pPr>
              <w:pStyle w:val="Normal"/>
              <w:ind w:firstLine="3502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Hírközlé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árosfejlesztési helyzetelemzé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84" w:leader="none"/>
              </w:tabs>
              <w:ind w:left="720" w:hanging="49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rősség-gyengeség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(SW</w:t>
            </w:r>
            <w:r>
              <w:rPr>
                <w:rFonts w:cs="Arial" w:ascii="Arial Narrow" w:hAnsi="Arial Narrow"/>
                <w:sz w:val="16"/>
                <w:szCs w:val="16"/>
              </w:rPr>
              <w:t>OT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saját pozíció)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Célfa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(erősség kibontására),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problémafa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(gyengeség mérséklésére)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kidolgozás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35560" t="31115" r="3619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6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2.25pt;margin-top:1.8pt;width:8.95pt;height:8.95pt;flip:x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230630</wp:posOffset>
                      </wp:positionH>
                      <wp:positionV relativeFrom="paragraph">
                        <wp:posOffset>-5080</wp:posOffset>
                      </wp:positionV>
                      <wp:extent cx="114300" cy="114300"/>
                      <wp:effectExtent l="35560" t="0" r="36195" b="311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79644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6.9pt;margin-top:-0.45pt;width:8.95pt;height:8.95pt;flip:xy;mso-wrap-style:none;v-text-anchor:middle;rotation:133;mso-position-horizontal-relative:margin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35560" t="31115" r="3619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6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3.6pt;margin-top:1.8pt;width:8.95pt;height:8.95pt;flip:x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35560" t="0" r="36195" b="311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79644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6.75pt;margin-top:1.8pt;width:8.95pt;height:8.95pt;flip:xy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ind w:left="74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ogramalkotás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Fejlesztési program alkotá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ervi környezetbe (n</w:t>
            </w:r>
            <w:r>
              <w:rPr>
                <w:rFonts w:cs="Arial" w:ascii="Arial Narrow" w:hAnsi="Arial Narrow"/>
                <w:sz w:val="16"/>
                <w:szCs w:val="16"/>
              </w:rPr>
              <w:t>agytérségi fejlesztési koncepciók, programok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illesztés, a program OT elemzése</w:t>
            </w:r>
          </w:p>
          <w:p>
            <w:pPr>
              <w:pStyle w:val="Normal"/>
              <w:numPr>
                <w:ilvl w:val="1"/>
                <w:numId w:val="14"/>
              </w:numPr>
              <w:ind w:left="622" w:hanging="3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hetőség-veszély (tervi környezet) elemzés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35560" t="0" r="36195" b="311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79644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4.25pt;margin-top:7.65pt;width:8.95pt;height:8.95pt;flip:xy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3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99110</wp:posOffset>
                      </wp:positionV>
                      <wp:extent cx="114300" cy="114300"/>
                      <wp:effectExtent l="31115" t="36195" r="0" b="355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2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3.6pt;margin-top:39.3pt;width:8.95pt;height:8.95pt;flip:x;mso-wrap-style:none;v-text-anchor:middle;rotation:22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6675" distR="114935" simplePos="0" locked="0" layoutInCell="1" allowOverlap="1" relativeHeight="3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71780</wp:posOffset>
                      </wp:positionV>
                      <wp:extent cx="114300" cy="114300"/>
                      <wp:effectExtent l="0" t="35560" r="31115" b="3619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90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3.4pt;margin-top:21.4pt;width:8.95pt;height:8.95pt;flip:x;mso-wrap-style:none;v-text-anchor:middle;rotation:4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ind w:left="74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fejlesztési programmal konform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rendezési program összeállítása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4" w:leader="none"/>
              </w:tabs>
              <w:ind w:left="254" w:hanging="18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Élhető-rend (nagytérségi és önkormányzati fejlesztési programok a településszerkezetben, a szabályozásban)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4" w:leader="none"/>
              </w:tabs>
              <w:ind w:left="254" w:hanging="18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ersenyképes-rend (a civil innovációs programok a településszerkezetben, a szabályozásban),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4" w:leader="none"/>
              </w:tabs>
              <w:ind w:left="254" w:hanging="18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206375</wp:posOffset>
                      </wp:positionV>
                      <wp:extent cx="114300" cy="114300"/>
                      <wp:effectExtent l="35560" t="0" r="36195" b="311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79644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6.75pt;margin-top:16.25pt;width:8.95pt;height:8.95pt;flip:xy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>Fenntartható-rend (az élhető és a versenyképes rend harmóniája)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80010</wp:posOffset>
                      </wp:positionV>
                      <wp:extent cx="114300" cy="114300"/>
                      <wp:effectExtent l="35560" t="31115" r="3619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6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22.4pt;margin-top:6.3pt;width:8.95pt;height:8.95pt;flip:x;mso-wrap-style:none;v-text-anchor:middle;rotation:133;mso-position-horizontal-relative:margin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35560" t="31115" r="3619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6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3.6pt;margin-top:7.15pt;width:8.95pt;height:8.95pt;flip:x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Hatáselemzések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 rendezési „örökség” felhasználást fejlesztési forrásaként a város korábbi (VÁTI) tervének licencei és korlátai, illetve a nagytérségi tervek által kijelölt mozgásterek és kényszerpályák  szabályozzák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5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36855</wp:posOffset>
                      </wp:positionV>
                      <wp:extent cx="114300" cy="114300"/>
                      <wp:effectExtent l="31115" t="36195" r="0" b="3556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2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.5pt;margin-top:18.65pt;width:8.95pt;height:8.95pt;flip:x;mso-wrap-style:none;v-text-anchor:middle;rotation:22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6675" distR="114935" simplePos="0" locked="0" layoutInCell="1" allowOverlap="1" relativeHeight="56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65455</wp:posOffset>
                      </wp:positionV>
                      <wp:extent cx="114300" cy="114300"/>
                      <wp:effectExtent l="0" t="35560" r="31115" b="361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90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6.5pt;margin-top:36.65pt;width:8.95pt;height:8.95pt;flip:x;mso-wrap-style:none;v-text-anchor:middle;rotation:4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 rendezési program hatáselemzések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92" w:leader="none"/>
              </w:tabs>
              <w:ind w:left="292" w:hanging="18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ervelőzményekhez illeszkedés (licencek és korlátok elemzése)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92" w:leader="none"/>
              </w:tabs>
              <w:ind w:left="292" w:hanging="18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gytérségi rendezési tervekbe illesztés (mozgásterek és kényszerpályák elemzése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Forráskezelési hatáselemzé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Környezeti-természeti, társadalmi-gazdasági, települési/térségi-táji források fenntartható használata, forrás-gazdálkodá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35560" t="0" r="36195" b="311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79644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1.15pt;margin-top:6.05pt;width:8.95pt;height:8.95pt;flip:xy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146050</wp:posOffset>
                      </wp:positionV>
                      <wp:extent cx="114300" cy="114300"/>
                      <wp:effectExtent l="35560" t="31115" r="3619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6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0.5pt;margin-top:11.5pt;width:8.95pt;height:8.95pt;flip:x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Örökségvédelmi hatáselemzé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ulturális örökségvédelem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15900</wp:posOffset>
                      </wp:positionV>
                      <wp:extent cx="114300" cy="114300"/>
                      <wp:effectExtent l="35560" t="0" r="36195" b="311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79644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1.5pt;margin-top:17pt;width:8.95pt;height:8.95pt;flip:xy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52095</wp:posOffset>
                      </wp:positionV>
                      <wp:extent cx="114300" cy="114300"/>
                      <wp:effectExtent l="35560" t="31115" r="3619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6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3.75pt;margin-top:19.85pt;width:8.95pt;height:8.95pt;flip:x;mso-wrap-style:none;v-text-anchor:middle;rotation:13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16"/>
                <w:szCs w:val="16"/>
              </w:rPr>
              <w:t>Környezeti vizsgálat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truktúra terv és permanens terv összeállítás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 fejlesztési-rendezési integráció kiteljesítés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truktúraterv összeállítása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 fejlesztési programok strukturális rendbe illesztés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uktúrák kölcsönhatás elemzé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61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6985</wp:posOffset>
                      </wp:positionV>
                      <wp:extent cx="114300" cy="114300"/>
                      <wp:effectExtent l="31115" t="36195" r="0" b="355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2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.2pt;margin-top:0.55pt;width:8.95pt;height:8.95pt;flip:x;mso-wrap-style:none;v-text-anchor:middle;rotation:22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6675" distR="114935" simplePos="0" locked="0" layoutInCell="1" allowOverlap="1" relativeHeight="6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35585</wp:posOffset>
                      </wp:positionV>
                      <wp:extent cx="114300" cy="114300"/>
                      <wp:effectExtent l="0" t="35560" r="31115" b="3619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90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.2pt;margin-top:18.55pt;width:8.95pt;height:8.95pt;flip:x;mso-wrap-style:none;v-text-anchor:middle;rotation:4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ermanens tervi munkarész összeállítása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92" w:leader="none"/>
              </w:tabs>
              <w:ind w:left="292" w:hanging="18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bil/dinamikus tervelemekre bontás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92" w:leader="none"/>
              </w:tabs>
              <w:ind w:left="292" w:hanging="18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velemek súlyozása (pl. élhetőségi, versenyképességi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 terv folyamatos felülvizsgálata, módosítása, a rendezési terv naprakészen tartás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(Ld.  kiírás IV. cikkely 5. pont)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  <w:lang w:val="en-US" w:eastAsia="en-US"/>
        </w:rPr>
      </w:pPr>
      <w:r>
        <w:rPr>
          <w:rFonts w:cs="Arial" w:ascii="Arial Narrow" w:hAnsi="Arial Narro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7145</wp:posOffset>
                </wp:positionV>
                <wp:extent cx="114300" cy="114300"/>
                <wp:effectExtent l="35560" t="31115" r="3619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6356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3.6pt;margin-top:1.35pt;width:8.95pt;height:8.95pt;flip:x;mso-wrap-style:none;v-text-anchor:middle;rotation:133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2845</wp:posOffset>
                </wp:positionH>
                <wp:positionV relativeFrom="paragraph">
                  <wp:posOffset>9525</wp:posOffset>
                </wp:positionV>
                <wp:extent cx="114300" cy="114300"/>
                <wp:effectExtent l="35560" t="0" r="36195" b="311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9644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2.35pt;margin-top:0.75pt;width:8.95pt;height:8.95pt;flip:xy;mso-wrap-style:none;v-text-anchor:middle;rotation:133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8590</wp:posOffset>
                </wp:positionH>
                <wp:positionV relativeFrom="paragraph">
                  <wp:posOffset>78740</wp:posOffset>
                </wp:positionV>
                <wp:extent cx="114300" cy="114300"/>
                <wp:effectExtent l="35560" t="31115" r="3619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6356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1.7pt;margin-top:6.2pt;width:8.95pt;height:8.95pt;flip:x;mso-wrap-style:none;v-text-anchor:middle;rotation:133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9425</wp:posOffset>
                </wp:positionH>
                <wp:positionV relativeFrom="paragraph">
                  <wp:posOffset>25400</wp:posOffset>
                </wp:positionV>
                <wp:extent cx="114300" cy="114300"/>
                <wp:effectExtent l="35560" t="0" r="36195" b="311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9644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7.75pt;margin-top:2pt;width:8.95pt;height:8.95pt;flip:xy;mso-wrap-style:none;v-text-anchor:middle;rotation:133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4"/>
        <w:gridCol w:w="4366"/>
      </w:tblGrid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Integrált terv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árosfejlesztési koncepció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ÓVÁHAGYANDÓ MUNKARÉSZEK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5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2080</wp:posOffset>
                      </wp:positionV>
                      <wp:extent cx="114300" cy="114300"/>
                      <wp:effectExtent l="31115" t="36195" r="0" b="3556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2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.25pt;margin-top:10.4pt;width:8.95pt;height:8.95pt;flip:x;mso-wrap-style:none;v-text-anchor:middle;rotation:22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6675" distR="114935" simplePos="0" locked="0" layoutInCell="1" allowOverlap="1" relativeHeight="5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60680</wp:posOffset>
                      </wp:positionV>
                      <wp:extent cx="114300" cy="114300"/>
                      <wp:effectExtent l="0" t="35560" r="31115" b="3619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90356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5.75pt;margin-top:28.4pt;width:8.95pt;height:8.95pt;flip:x;mso-wrap-style:none;v-text-anchor:middle;rotation:43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árosrendezési terv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ÓVÁHAGYANDÓ MUNKARÉSZEK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Jövőkép és célpiramis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árosfejlesztés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koncepció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24" w:leader="none"/>
              </w:tabs>
              <w:ind w:left="224" w:hanging="18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ffenzív stratégia (városszerkezet–formáló programok)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24" w:leader="none"/>
              </w:tabs>
              <w:ind w:left="224" w:hanging="18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Újrapozícionáló és felkészítő stratégiák (szabályozási tervet és helyi építési szabályzatot orientáló fejlesztések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Városrendezési terv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Szerkezeti terv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abályozási terv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elyi építési szabályza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A kékkel (sötét- és világos) kiemelt munkarészek kerülnek kidolgozásra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településfejlesztési koncepció kidolgozását megelőzően széles körű egyeztetést végeztünk </w:t>
      </w:r>
      <w:r>
        <w:rPr>
          <w:rFonts w:cs="Verdana" w:ascii="Verdana" w:hAnsi="Verdana"/>
          <w:sz w:val="19"/>
          <w:szCs w:val="19"/>
        </w:rPr>
        <w:t xml:space="preserve">az önkormányzat közreműködésével. Az önkormányzat ennek a munkának a támogatására, partneri együttműködésre kérte fel a városfejlesztésben –rendezésben érintetteket. </w:t>
      </w:r>
    </w:p>
    <w:p>
      <w:pPr>
        <w:pStyle w:val="Normal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H_Avant Garde Book BT;Century Gothic" w:ascii="H_Avant Garde Book BT;Century Gothic" w:hAnsi="H_Avant Garde Book BT;Century Gothic"/>
          <w:sz w:val="28"/>
          <w:szCs w:val="28"/>
        </w:rPr>
        <w:t>tervi előzmények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>Zalaegerszeg jelenlegi érvényben lévő településszerkezeti és szabályozási tervét a VÁTI Kht. Készítette. A tervezési munka vezető tervezője Nagy Ágnes vezető településtervező. A vizsgálati munkarészek 1996. évben, a tervek alátámasztó és jóváhagyandó munkarészei 1998. évben készültek el. A város közgyűlése e tervek alapján három évvel később 16/2001. (VI. 15.). számú rendeletével állapította meg Zalaegerszeg Megyei Jogú Város Építési Szabályzatát (ZÉSZ) és a szabályozási tervét. A tervek és a szabályzat számos módosítása történt és történik a jóváhagyás óta eltelt hat év során, mely módosítások jelentős részét irodánk készítette elő az elmúlt években.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>Az építési szabályzathoz szakmailag közvetlen kapcsolódó helyi jogszabály a Zalegerszeg Megyei Jogú Város Közgyűlése 11/2002. (V. 17.) számú önkormányzati rendelet az épített környezet helyi védelméről.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jelenleg hatályban lévő szabályozási terv tervezési alaptérképe a készítésekor hatályban lévő papíralapú ingatlan-nyilvántartási térkép digitalizált változata.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Időközben elkészült és hatályba lépett a DAT-rendszerű ingatlan-nyilvántartási alaptérkép.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 DAT-rendszerű alaptérkép hatályba lépését követően történt tervmódosítások törvényi kötelezettségből adódóan is már az új digitális térkép felhasználásával készültek, melynek következtében azokat a régi tervbe nem lehetett pontosan illeszteni. Az új tervek elkészítése során már a DAT-rendszerű térképet kell felhasználni, mely alaptérkép annak változásai során mindig frissíthető.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 xml:space="preserve">A VÁTI Kht. Által készített tervek nem tartalmaztak információt a domborzatról. Idő közben elkészült és illesztésre került a város szintvonalas térképe az M=1:10000 léptékű topográfiai térképek felhasználásával. A VÁTI Kht. Által készített tervek adatbázisa olyan módon lett összeállítva, hogy a polgármesteri hivatalnál időközben kiépülő, a HUNGAROCAD Kft. által üzembe helyezett térinformatikai rendszerbe, a MAP GUIDE rendszerbe azok beilleszthetők legyenek. A térinformatikai rendszer e szabályozási tervnek fogadására jelenleg nem alkalmas, miután annak alapját a hatályba helyezett DAT rendszerű ingatlan-nyilvántartási alaptérkép képezi, mellyel a szabályozási terv nem rendelkezik. A megbízás értelmében az új tervek adatbázisát a térinformatikai rendszerbe illeszthetően kell elkészíteni. 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 településrendezési tervek módosításáról hozott önkormányzati döntést, illetve a tervezői megbízást követően Az épített környezet alakításáról és védelméről szóló 1997. évi LXXVIII. Törvény 9. § (2) b) pontja értelmében az önkormányzat tájékoztatta az államigazgatási szerveket és az érintett önkormányzatokat a terv készítéséről, és megkérte a város fejlődése és építési rendje szempontjából jelentős terveik, intézkedéseik ismertetését, valamint a hatáskörükbe tartozó kérdésekben a jogszabályon alapuló követelményeket. Az előzetes véleményezési eljárásba bevont szervezetek listája és a megküldött vélemények a II. kötetben szereplő mellékletben található.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_Avant Garde Book BT;Century Gothic" w:hAnsi="H_Avant Garde Book BT;Century Gothic" w:cs="H_Avant Garde Book BT;Century Gothic"/>
        <w:color w:val="FFFFFF"/>
        <w:sz w:val="20"/>
        <w:szCs w:val="20"/>
      </w:rPr>
    </w:pPr>
    <w:r>
      <w:rPr>
        <w:rStyle w:val="PageNumber"/>
        <w:rFonts w:cs="H_Avant Garde Book BT;Century Gothic" w:ascii="H_Avant Garde Book BT;Century Gothic" w:hAnsi="H_Avant Garde Book BT;Century Gothic"/>
        <w:color w:val="FFFFFF"/>
        <w:sz w:val="20"/>
        <w:szCs w:val="20"/>
        <w:highlight w:val="darkGray"/>
      </w:rPr>
      <w:fldChar w:fldCharType="begin"/>
    </w:r>
    <w:r>
      <w:rPr>
        <w:rStyle w:val="PageNumber"/>
        <w:sz w:val="20"/>
        <w:szCs w:val="20"/>
        <w:highlight w:val="darkGray"/>
        <w:rFonts w:cs="H_Avant Garde Book BT;Century Gothic" w:ascii="H_Avant Garde Book BT;Century Gothic" w:hAnsi="H_Avant Garde Book BT;Century Gothic"/>
        <w:color w:val="FFFFFF"/>
      </w:rPr>
      <w:instrText xml:space="preserve"> PAGE </w:instrText>
    </w:r>
    <w:r>
      <w:rPr>
        <w:rStyle w:val="PageNumber"/>
        <w:sz w:val="20"/>
        <w:szCs w:val="20"/>
        <w:highlight w:val="darkGray"/>
        <w:rFonts w:cs="H_Avant Garde Book BT;Century Gothic" w:ascii="H_Avant Garde Book BT;Century Gothic" w:hAnsi="H_Avant Garde Book BT;Century Gothic"/>
        <w:color w:val="FFFFFF"/>
      </w:rPr>
      <w:fldChar w:fldCharType="separate"/>
    </w:r>
    <w:r>
      <w:rPr>
        <w:rStyle w:val="PageNumber"/>
        <w:sz w:val="20"/>
        <w:szCs w:val="20"/>
        <w:highlight w:val="darkGray"/>
        <w:rFonts w:cs="H_Avant Garde Book BT;Century Gothic" w:ascii="H_Avant Garde Book BT;Century Gothic" w:hAnsi="H_Avant Garde Book BT;Century Gothic"/>
        <w:color w:val="FFFFFF"/>
      </w:rPr>
      <w:t>3</w:t>
    </w:r>
    <w:r>
      <w:rPr>
        <w:rStyle w:val="PageNumber"/>
        <w:sz w:val="20"/>
        <w:szCs w:val="20"/>
        <w:highlight w:val="darkGray"/>
        <w:rFonts w:cs="H_Avant Garde Book BT;Century Gothic" w:ascii="H_Avant Garde Book BT;Century Gothic" w:hAnsi="H_Avant Garde Book BT;Century Gothic"/>
        <w:color w:val="FFFFFF"/>
      </w:rPr>
      <w:fldChar w:fldCharType="end"/>
    </w:r>
    <w:r>
      <w:rPr>
        <w:rStyle w:val="PageNumber"/>
        <w:rFonts w:cs="H_Avant Garde Book BT;Century Gothic" w:ascii="H_Avant Garde Book BT;Century Gothic" w:hAnsi="H_Avant Garde Book BT;Century Gothic"/>
        <w:color w:val="FFFFFF"/>
        <w:sz w:val="20"/>
        <w:szCs w:val="20"/>
        <w:highlight w:val="darkGray"/>
      </w:rPr>
      <w:t>.</w:t>
    </w:r>
  </w:p>
  <w:p>
    <w:pPr>
      <w:pStyle w:val="Header"/>
      <w:rPr>
        <w:rFonts w:ascii="H_Avant Garde Book BT;Century Gothic" w:hAnsi="H_Avant Garde Book BT;Century Gothic" w:cs="H_Avant Garde Book BT;Century Gothic"/>
        <w:color w:val="FFFFFF"/>
        <w:sz w:val="20"/>
        <w:szCs w:val="20"/>
      </w:rPr>
    </w:pPr>
    <w:r>
      <w:rPr>
        <w:rFonts w:cs="H_Avant Garde Book BT;Century Gothic" w:ascii="H_Avant Garde Book BT;Century Gothic" w:hAnsi="H_Avant Garde Book BT;Century Gothic"/>
        <w:color w:val="FFFFFF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_Avant Garde Book BT;Century Gothic" w:hAnsi="H_Avant Garde Book BT;Century Gothic" w:cs="H_Avant Garde Book BT;Century Gothic"/>
        <w:color w:val="FFFFFF"/>
        <w:sz w:val="20"/>
        <w:szCs w:val="20"/>
      </w:rPr>
    </w:pPr>
    <w:r>
      <w:rPr>
        <w:rStyle w:val="PageNumber"/>
        <w:rFonts w:cs="H_Avant Garde Book BT;Century Gothic" w:ascii="H_Avant Garde Book BT;Century Gothic" w:hAnsi="H_Avant Garde Book BT;Century Gothic"/>
        <w:color w:val="FFFFFF"/>
        <w:sz w:val="20"/>
        <w:szCs w:val="20"/>
        <w:highlight w:val="darkGray"/>
      </w:rPr>
      <w:fldChar w:fldCharType="begin"/>
    </w:r>
    <w:r>
      <w:rPr>
        <w:rStyle w:val="PageNumber"/>
        <w:sz w:val="20"/>
        <w:szCs w:val="20"/>
        <w:highlight w:val="darkGray"/>
        <w:rFonts w:cs="H_Avant Garde Book BT;Century Gothic" w:ascii="H_Avant Garde Book BT;Century Gothic" w:hAnsi="H_Avant Garde Book BT;Century Gothic"/>
        <w:color w:val="FFFFFF"/>
      </w:rPr>
      <w:instrText xml:space="preserve"> PAGE </w:instrText>
    </w:r>
    <w:r>
      <w:rPr>
        <w:rStyle w:val="PageNumber"/>
        <w:sz w:val="20"/>
        <w:szCs w:val="20"/>
        <w:highlight w:val="darkGray"/>
        <w:rFonts w:cs="H_Avant Garde Book BT;Century Gothic" w:ascii="H_Avant Garde Book BT;Century Gothic" w:hAnsi="H_Avant Garde Book BT;Century Gothic"/>
        <w:color w:val="FFFFFF"/>
      </w:rPr>
      <w:fldChar w:fldCharType="separate"/>
    </w:r>
    <w:r>
      <w:rPr>
        <w:rStyle w:val="PageNumber"/>
        <w:sz w:val="20"/>
        <w:szCs w:val="20"/>
        <w:highlight w:val="darkGray"/>
        <w:rFonts w:cs="H_Avant Garde Book BT;Century Gothic" w:ascii="H_Avant Garde Book BT;Century Gothic" w:hAnsi="H_Avant Garde Book BT;Century Gothic"/>
        <w:color w:val="FFFFFF"/>
      </w:rPr>
      <w:t>45</w:t>
    </w:r>
    <w:r>
      <w:rPr>
        <w:rStyle w:val="PageNumber"/>
        <w:sz w:val="20"/>
        <w:szCs w:val="20"/>
        <w:highlight w:val="darkGray"/>
        <w:rFonts w:cs="H_Avant Garde Book BT;Century Gothic" w:ascii="H_Avant Garde Book BT;Century Gothic" w:hAnsi="H_Avant Garde Book BT;Century Gothic"/>
        <w:color w:val="FFFFFF"/>
      </w:rPr>
      <w:fldChar w:fldCharType="end"/>
    </w:r>
    <w:r>
      <w:rPr>
        <w:rStyle w:val="PageNumber"/>
        <w:rFonts w:cs="H_Avant Garde Book BT;Century Gothic" w:ascii="H_Avant Garde Book BT;Century Gothic" w:hAnsi="H_Avant Garde Book BT;Century Gothic"/>
        <w:color w:val="FFFFFF"/>
        <w:sz w:val="20"/>
        <w:szCs w:val="20"/>
        <w:highlight w:val="darkGray"/>
      </w:rPr>
      <w:t>.</w:t>
    </w:r>
  </w:p>
  <w:p>
    <w:pPr>
      <w:pStyle w:val="Header"/>
      <w:rPr>
        <w:rFonts w:ascii="H_Avant Garde Book BT;Century Gothic" w:hAnsi="H_Avant Garde Book BT;Century Gothic" w:cs="H_Avant Garde Book BT;Century Gothic"/>
        <w:color w:val="FFFFFF"/>
        <w:sz w:val="20"/>
        <w:szCs w:val="20"/>
      </w:rPr>
    </w:pPr>
    <w:r>
      <w:rPr>
        <w:rFonts w:cs="H_Avant Garde Book BT;Century Gothic" w:ascii="H_Avant Garde Book BT;Century Gothic" w:hAnsi="H_Avant Garde Book BT;Century Gothic"/>
        <w:color w:val="FFFFFF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12"/>
        </w:tabs>
        <w:ind w:left="9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  <w:lvl w:ilvl="1">
      <w:start w:val="1"/>
      <w:numFmt w:val="bullet"/>
      <w:lvlText w:val=""/>
      <w:lvlJc w:val="left"/>
      <w:pPr>
        <w:tabs>
          <w:tab w:val="num" w:pos="796"/>
        </w:tabs>
        <w:ind w:left="796" w:hanging="360"/>
      </w:pPr>
      <w:rPr>
        <w:rFonts w:ascii="Symbol" w:hAnsi="Symbol" w:cs="Symbol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1516"/>
        </w:tabs>
        <w:ind w:left="15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36"/>
        </w:tabs>
        <w:ind w:left="22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56"/>
        </w:tabs>
        <w:ind w:left="29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76"/>
        </w:tabs>
        <w:ind w:left="36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16"/>
        </w:tabs>
        <w:ind w:left="51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36"/>
        </w:tabs>
        <w:ind w:left="5836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"/>
      <w:lvlJc w:val="left"/>
      <w:pPr>
        <w:tabs>
          <w:tab w:val="num" w:pos="360"/>
        </w:tabs>
        <w:ind w:left="90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FF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4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lus4">
    <w:name w:val="Stílus4"/>
    <w:basedOn w:val="Normal"/>
    <w:qFormat/>
    <w:pPr>
      <w:spacing w:before="0" w:after="120"/>
      <w:ind w:firstLine="284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izes">
    <w:name w:val="tizes"/>
    <w:basedOn w:val="Normal"/>
    <w:qFormat/>
    <w:pPr>
      <w:tabs>
        <w:tab w:val="clear" w:pos="708"/>
        <w:tab w:val="left" w:pos="567" w:leader="none"/>
        <w:tab w:val="left" w:pos="851" w:leader="none"/>
        <w:tab w:val="left" w:pos="1418" w:leader="none"/>
      </w:tabs>
      <w:spacing w:before="0" w:after="80"/>
      <w:ind w:left="1418" w:hanging="1418"/>
      <w:jc w:val="both"/>
    </w:pPr>
    <w:rPr>
      <w:rFonts w:ascii="Arial" w:hAnsi="Arial" w:cs="Arial"/>
      <w:sz w:val="20"/>
      <w:szCs w:val="20"/>
    </w:rPr>
  </w:style>
  <w:style w:type="paragraph" w:styleId="Betus">
    <w:name w:val="betus"/>
    <w:basedOn w:val="Normal"/>
    <w:qFormat/>
    <w:pPr>
      <w:tabs>
        <w:tab w:val="clear" w:pos="708"/>
        <w:tab w:val="left" w:pos="426" w:leader="none"/>
        <w:tab w:val="left" w:pos="567" w:leader="none"/>
        <w:tab w:val="left" w:pos="680" w:leader="none"/>
        <w:tab w:val="left" w:pos="851" w:leader="none"/>
      </w:tabs>
      <w:spacing w:before="0" w:after="120"/>
      <w:ind w:left="425" w:hanging="0"/>
      <w:jc w:val="both"/>
    </w:pPr>
    <w:rPr>
      <w:rFonts w:ascii="Arial" w:hAnsi="Arial" w:cs="Arial"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Felirat">
    <w:name w:val="Felirat"/>
    <w:basedOn w:val="Normal"/>
    <w:qFormat/>
    <w:pPr>
      <w:widowControl w:val="false"/>
      <w:suppressLineNumbers/>
      <w:suppressAutoHyphens w:val="true"/>
      <w:spacing w:before="120" w:after="120"/>
      <w:ind w:left="340" w:hanging="0"/>
      <w:jc w:val="both"/>
    </w:pPr>
    <w:rPr>
      <w:rFonts w:eastAsia="Lucida Sans Unicode" w:cs="Tahoma"/>
      <w:i/>
      <w:iCs/>
    </w:rPr>
  </w:style>
  <w:style w:type="paragraph" w:styleId="Ndlt">
    <w:name w:val="n_dölt"/>
    <w:basedOn w:val="Normal"/>
    <w:qFormat/>
    <w:pPr>
      <w:spacing w:lineRule="atLeast" w:line="280" w:before="120" w:after="0"/>
      <w:jc w:val="both"/>
    </w:pPr>
    <w:rPr>
      <w:rFonts w:ascii="Arial" w:hAnsi="Arial" w:cs="Arial"/>
      <w:i/>
      <w:sz w:val="22"/>
      <w:szCs w:val="20"/>
    </w:rPr>
  </w:style>
  <w:style w:type="paragraph" w:styleId="Tblzatfejlc">
    <w:name w:val="Táblázatfejléc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NormlWeb">
    <w:name w:val="Normál (Web)"/>
    <w:basedOn w:val="Normal"/>
    <w:qFormat/>
    <w:pPr>
      <w:widowControl w:val="false"/>
      <w:spacing w:lineRule="atLeast" w:line="360"/>
      <w:jc w:val="both"/>
      <w:textAlignment w:val="baseline"/>
    </w:pPr>
    <w:rPr>
      <w:rFonts w:cs="Arial"/>
      <w:sz w:val="22"/>
      <w:lang w:eastAsia="ja-JP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2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15:00Z</dcterms:created>
  <dc:creator>Renka</dc:creator>
  <dc:description/>
  <cp:keywords/>
  <dc:language>en-US</dc:language>
  <cp:lastModifiedBy>udvarm</cp:lastModifiedBy>
  <cp:lastPrinted>2007-06-21T14:26:00Z</cp:lastPrinted>
  <dcterms:modified xsi:type="dcterms:W3CDTF">2007-06-29T07:15:00Z</dcterms:modified>
  <cp:revision>2</cp:revision>
  <dc:subject/>
  <dc:title>Zalaegerszeg „Arany Bárány” tömb</dc:title>
</cp:coreProperties>
</file>