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954"/>
        <w:gridCol w:w="1559"/>
        <w:gridCol w:w="1208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gyar Közlöny/CD Jogtár, önk. rendelet, bejelentés, feljegyzés, szignálás, 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MK/CD, önk. rendelet, jegyzőkönyv, feljegyzés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önk. rendelet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admányozás, tértivevény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átirat, tértivevé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admányozás,feljegyzés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értivevé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önk. rendelet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megkeresés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03650" cy="7969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0" cy="796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csoportvezető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kt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óügyi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ikt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é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680" w:right="680" w:gutter="0" w:header="675" w:top="1332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82"/>
        <w:gridCol w:w="1457"/>
        <w:gridCol w:w="1457"/>
      </w:tblGrid>
      <w:tr>
        <w:trPr/>
        <w:tc>
          <w:tcPr>
            <w:tcW w:w="1771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agyar Közlöny/ CD Jogtár, önk. rendelet, 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önk. rendelet, belső szabályzat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feljegyzés,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zignál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tértivevény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jkv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egkeres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eljegyzés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jegyzőkönyv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megkeres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tértivevény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jkv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eljegyzés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</w:tc>
        <w:tc>
          <w:tcPr>
            <w:tcW w:w="5982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3712845" cy="818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818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osztályvezető, csop.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kezelő (iktató)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iktató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 (iktató)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iktató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573"/>
        <w:gridCol w:w="1507"/>
        <w:gridCol w:w="794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18235</wp:posOffset>
                      </wp:positionH>
                      <wp:positionV relativeFrom="paragraph">
                        <wp:posOffset>87630</wp:posOffset>
                      </wp:positionV>
                      <wp:extent cx="4023360" cy="888492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3360" cy="8884800"/>
                                <a:chOff x="0" y="0"/>
                                <a:chExt cx="4023360" cy="888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3360" cy="88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5240" y="3446640"/>
                                  <a:ext cx="1440" cy="68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0" y="351036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369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1203"/>
                                      </a:lnTo>
                                      <a:lnTo>
                                        <a:pt x="9369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9200" y="3025800"/>
                                  <a:ext cx="5760" cy="88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0" y="311040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649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1203"/>
                                      </a:lnTo>
                                      <a:lnTo>
                                        <a:pt x="8649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5120" y="3318480"/>
                                  <a:ext cx="413280" cy="5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3282840"/>
                                  <a:ext cx="6984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9922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99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200" y="18568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2640" y="455400"/>
                                  <a:ext cx="720" cy="991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6120" y="144720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7120" y="455400"/>
                                  <a:ext cx="14155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41544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9160" y="5651640"/>
                                  <a:ext cx="57024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561600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9922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99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5962680"/>
                                  <a:ext cx="0" cy="478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9560" y="6441480"/>
                                  <a:ext cx="173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59626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6320" y="592128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7903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7903800"/>
                                  <a:ext cx="255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8320" y="8054280"/>
                                  <a:ext cx="2160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5160" y="5942160"/>
                                  <a:ext cx="0" cy="2114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5120" y="5957640"/>
                                  <a:ext cx="16700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880" y="592128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6635160"/>
                                  <a:ext cx="0" cy="1681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720" y="8316720"/>
                                  <a:ext cx="109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663516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040" y="659448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7213680"/>
                                  <a:ext cx="720" cy="462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7674480"/>
                                  <a:ext cx="6912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70120" y="6999480"/>
                                  <a:ext cx="1512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6080" y="755388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440" y="758772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9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9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6080" y="7211160"/>
                                  <a:ext cx="1440" cy="3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960" y="724212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369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369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880" y="584820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1960" y="602604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1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91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9320" y="5340960"/>
                                  <a:ext cx="1440" cy="866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620028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9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9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805428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8112600"/>
                                  <a:ext cx="6912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6480" y="7002000"/>
                                  <a:ext cx="23112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5080" y="696096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6604560"/>
                                  <a:ext cx="3960" cy="119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6719400"/>
                                  <a:ext cx="705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631" y="20000"/>
                                      </a:moveTo>
                                      <a:lnTo>
                                        <a:pt x="0" y="1212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63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9400" y="5332680"/>
                                  <a:ext cx="3960" cy="46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537408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649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1212"/>
                                      </a:lnTo>
                                      <a:lnTo>
                                        <a:pt x="8649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5180400"/>
                                  <a:ext cx="24696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5142240"/>
                                  <a:ext cx="6984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922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9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4892040"/>
                                  <a:ext cx="25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493776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631" y="20000"/>
                                      </a:moveTo>
                                      <a:lnTo>
                                        <a:pt x="0" y="1203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63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880" y="6395760"/>
                                  <a:ext cx="3960" cy="60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6451560"/>
                                  <a:ext cx="705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1351" y="20000"/>
                                      </a:moveTo>
                                      <a:lnTo>
                                        <a:pt x="0" y="1203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135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8441640"/>
                                  <a:ext cx="180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854784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1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91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3074760"/>
                                  <a:ext cx="5040" cy="641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3663360"/>
                                  <a:ext cx="6984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1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91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2541960"/>
                                  <a:ext cx="0" cy="149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480" y="2689920"/>
                                  <a:ext cx="705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1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91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1057320"/>
                                  <a:ext cx="5061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0640" y="1015920"/>
                                  <a:ext cx="698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160" y="1416600"/>
                                  <a:ext cx="6984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9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9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01520"/>
                                  <a:ext cx="1232640" cy="28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39960"/>
                                  <a:ext cx="136980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240" y="63000"/>
                                  <a:ext cx="128340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özponti iktatóból ügyirat fogadása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600" y="176040"/>
                                  <a:ext cx="9460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érelem jegyzõkönyvez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9520" y="506880"/>
                                  <a:ext cx="7041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506880"/>
                                  <a:ext cx="7041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040" y="536400"/>
                                  <a:ext cx="5626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Formai, tartalm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040" y="664200"/>
                                  <a:ext cx="3542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lenõr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160" y="937440"/>
                                  <a:ext cx="83520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8" y="0"/>
                                      </a:moveTo>
                                      <a:lnTo>
                                        <a:pt x="20000" y="9895"/>
                                      </a:lnTo>
                                      <a:lnTo>
                                        <a:pt x="10008" y="20000"/>
                                      </a:lnTo>
                                      <a:lnTo>
                                        <a:pt x="0" y="9895"/>
                                      </a:lnTo>
                                      <a:lnTo>
                                        <a:pt x="1000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937440"/>
                                  <a:ext cx="88092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7" y="0"/>
                                      </a:moveTo>
                                      <a:lnTo>
                                        <a:pt x="20000" y="9895"/>
                                      </a:lnTo>
                                      <a:lnTo>
                                        <a:pt x="10007" y="20000"/>
                                      </a:lnTo>
                                      <a:lnTo>
                                        <a:pt x="0" y="9895"/>
                                      </a:lnTo>
                                      <a:lnTo>
                                        <a:pt x="100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998280"/>
                                  <a:ext cx="6134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inden rendben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0840" y="916920"/>
                                  <a:ext cx="822960" cy="28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916920"/>
                                  <a:ext cx="853560" cy="28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000" y="946800"/>
                                  <a:ext cx="6933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Elõzmény csatolás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9840" y="1074600"/>
                                  <a:ext cx="84600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ánypótlásra felszól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1240" y="1324440"/>
                                  <a:ext cx="704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3520" y="1365840"/>
                                  <a:ext cx="58284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6680" y="1395720"/>
                                  <a:ext cx="419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ánypót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240" y="1864440"/>
                                  <a:ext cx="70416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1777320"/>
                                  <a:ext cx="757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240" y="1802880"/>
                                  <a:ext cx="6490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Érdemi ügyinté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85200" y="2269440"/>
                                  <a:ext cx="704880" cy="16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6640" y="3780720"/>
                                  <a:ext cx="704880" cy="16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6280" y="3808800"/>
                                  <a:ext cx="344160" cy="9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árgya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960" y="2228040"/>
                                  <a:ext cx="111744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919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919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2198520"/>
                                  <a:ext cx="11174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930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930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480" y="2333160"/>
                                  <a:ext cx="8978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ok pótlása 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8800" y="2271240"/>
                                  <a:ext cx="70416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2256840"/>
                                  <a:ext cx="49068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1840" y="2296800"/>
                                  <a:ext cx="214560" cy="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ót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480" y="2771280"/>
                                  <a:ext cx="127584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0" y="0"/>
                                      </a:moveTo>
                                      <a:lnTo>
                                        <a:pt x="20000" y="9916"/>
                                      </a:lnTo>
                                      <a:lnTo>
                                        <a:pt x="10040" y="20000"/>
                                      </a:lnTo>
                                      <a:lnTo>
                                        <a:pt x="0" y="9916"/>
                                      </a:lnTo>
                                      <a:lnTo>
                                        <a:pt x="100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2771280"/>
                                  <a:ext cx="127584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0" y="0"/>
                                      </a:moveTo>
                                      <a:lnTo>
                                        <a:pt x="20000" y="9916"/>
                                      </a:lnTo>
                                      <a:lnTo>
                                        <a:pt x="10040" y="20000"/>
                                      </a:lnTo>
                                      <a:lnTo>
                                        <a:pt x="0" y="9916"/>
                                      </a:lnTo>
                                      <a:lnTo>
                                        <a:pt x="100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240" y="2863080"/>
                                  <a:ext cx="10101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elyszíni szemle 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24320" y="2799000"/>
                                  <a:ext cx="70416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760" y="2792160"/>
                                  <a:ext cx="70344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8960" y="2865600"/>
                                  <a:ext cx="5958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elyszíni szem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360" y="4732200"/>
                                  <a:ext cx="7041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4732200"/>
                                  <a:ext cx="876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1960" y="4757400"/>
                                  <a:ext cx="6177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atározat hozat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720" y="6281280"/>
                                  <a:ext cx="1501200" cy="32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02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02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281280"/>
                                  <a:ext cx="1501200" cy="32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02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02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800" y="6379920"/>
                                  <a:ext cx="12204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atározatban foglaltak teljesültek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5160" y="6107400"/>
                                  <a:ext cx="70344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160" y="6107400"/>
                                  <a:ext cx="81072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3400" y="6189480"/>
                                  <a:ext cx="7009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és lezár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1280" y="6536160"/>
                                  <a:ext cx="70416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1280" y="6536160"/>
                                  <a:ext cx="70416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1200" y="6566400"/>
                                  <a:ext cx="2145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4400" y="6802920"/>
                                  <a:ext cx="1162080" cy="41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802920"/>
                                  <a:ext cx="1253520" cy="41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1400" y="6833160"/>
                                  <a:ext cx="10450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ogosult felhatalmazása, vagy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400" y="6960960"/>
                                  <a:ext cx="11887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bírság kiszabása,vagy végrehajtá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3880" y="7088400"/>
                                  <a:ext cx="3456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vatalbó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5640" y="6795720"/>
                                  <a:ext cx="92448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908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908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5640" y="6795720"/>
                                  <a:ext cx="92448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908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908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7320" y="6877080"/>
                                  <a:ext cx="4179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Birság elle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00" y="7004160"/>
                                  <a:ext cx="68400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lebbezés történ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200" y="7756560"/>
                                  <a:ext cx="132084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9" y="0"/>
                                      </a:moveTo>
                                      <a:lnTo>
                                        <a:pt x="20000" y="9893"/>
                                      </a:lnTo>
                                      <a:lnTo>
                                        <a:pt x="10029" y="20000"/>
                                      </a:lnTo>
                                      <a:lnTo>
                                        <a:pt x="0" y="9893"/>
                                      </a:lnTo>
                                      <a:lnTo>
                                        <a:pt x="100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7756560"/>
                                  <a:ext cx="132084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9" y="0"/>
                                      </a:moveTo>
                                      <a:lnTo>
                                        <a:pt x="20000" y="9893"/>
                                      </a:lnTo>
                                      <a:lnTo>
                                        <a:pt x="10029" y="20000"/>
                                      </a:lnTo>
                                      <a:lnTo>
                                        <a:pt x="0" y="9893"/>
                                      </a:lnTo>
                                      <a:lnTo>
                                        <a:pt x="100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6520" y="7844760"/>
                                  <a:ext cx="10364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égrehajtásnak eleget tettek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4000" y="6882840"/>
                                  <a:ext cx="70416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040" y="6882840"/>
                                  <a:ext cx="79560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8520" y="6925320"/>
                                  <a:ext cx="7315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I. fokra felterjesz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3640" y="7323480"/>
                                  <a:ext cx="70416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7323480"/>
                                  <a:ext cx="79560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4400" y="7376040"/>
                                  <a:ext cx="6958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ogerõre emelked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3640" y="7669440"/>
                                  <a:ext cx="70416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7669440"/>
                                  <a:ext cx="70416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3040" y="7720200"/>
                                  <a:ext cx="2595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etil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9880" y="8193960"/>
                                  <a:ext cx="113148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897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897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8193960"/>
                                  <a:ext cx="113148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20000" y="9897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0" y="9897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800" y="8260200"/>
                                  <a:ext cx="888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de-DE" w:bidi="ar-SA"/>
                                      </w:rPr>
                                      <w:t>Szükséges-e karhatalom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5520" y="8629560"/>
                                  <a:ext cx="70416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8629560"/>
                                  <a:ext cx="704160" cy="19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6520" y="8679960"/>
                                  <a:ext cx="4100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arhatal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7640" y="87012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2480" y="120888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209320"/>
                                  <a:ext cx="23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760" y="260784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2280" y="274140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333576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1640" y="610416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666756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8600" y="678996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814500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2960" y="7743240"/>
                                  <a:ext cx="22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0960" y="7158960"/>
                                  <a:ext cx="41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6040" y="8072280"/>
                                  <a:ext cx="424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8477280"/>
                                  <a:ext cx="23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600" y="5022360"/>
                                  <a:ext cx="139068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7" y="0"/>
                                      </a:moveTo>
                                      <a:lnTo>
                                        <a:pt x="20000" y="9900"/>
                                      </a:lnTo>
                                      <a:lnTo>
                                        <a:pt x="10037" y="20000"/>
                                      </a:lnTo>
                                      <a:lnTo>
                                        <a:pt x="0" y="9900"/>
                                      </a:lnTo>
                                      <a:lnTo>
                                        <a:pt x="100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5022360"/>
                                  <a:ext cx="139068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7" y="0"/>
                                      </a:moveTo>
                                      <a:lnTo>
                                        <a:pt x="20000" y="9900"/>
                                      </a:lnTo>
                                      <a:lnTo>
                                        <a:pt x="10037" y="20000"/>
                                      </a:lnTo>
                                      <a:lnTo>
                                        <a:pt x="0" y="9900"/>
                                      </a:lnTo>
                                      <a:lnTo>
                                        <a:pt x="100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760" y="5118840"/>
                                  <a:ext cx="1042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fél bírósághoz fordul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1520" y="5109120"/>
                                  <a:ext cx="2844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1280" y="5035680"/>
                                  <a:ext cx="7041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1280" y="5035680"/>
                                  <a:ext cx="7650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480" y="5065560"/>
                                  <a:ext cx="6980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Ügyirat bíróság felé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9120" y="5193000"/>
                                  <a:ext cx="4006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ovább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9400" y="5458320"/>
                                  <a:ext cx="1434600" cy="38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902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902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400" y="5458320"/>
                                  <a:ext cx="1434600" cy="38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902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902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65160" y="5537160"/>
                                  <a:ext cx="779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Bíróság a végrehajtás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4160" y="5663520"/>
                                  <a:ext cx="572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függesztette 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5829840"/>
                                  <a:ext cx="230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2560" y="546048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9120" y="3193920"/>
                                  <a:ext cx="127692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874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874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3193920"/>
                                  <a:ext cx="127692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874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874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1040" y="3256920"/>
                                  <a:ext cx="6991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gyezség létrejöt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1000" y="3594600"/>
                                  <a:ext cx="7041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880" y="3594600"/>
                                  <a:ext cx="826200" cy="1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1760" y="3611880"/>
                                  <a:ext cx="7009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és lezár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3720" y="3464640"/>
                                  <a:ext cx="23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080" y="317376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hu-H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" y="1367640"/>
                                  <a:ext cx="1432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Érintett ill. ellenérdekű ügyfél értes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3160" y="1555920"/>
                                  <a:ext cx="3240" cy="22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3751560"/>
                                  <a:ext cx="1020960" cy="27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0" y="10023"/>
                                      </a:lnTo>
                                      <a:lnTo>
                                        <a:pt x="10000" y="20000"/>
                                      </a:lnTo>
                                      <a:lnTo>
                                        <a:pt x="20000" y="10023"/>
                                      </a:lnTo>
                                      <a:lnTo>
                                        <a:pt x="10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160" y="118440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760" y="1196280"/>
                                  <a:ext cx="0" cy="16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8000" y="3826440"/>
                                  <a:ext cx="96516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Tárgyalás 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9880" y="3723120"/>
                                  <a:ext cx="230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280" y="423936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3520" y="3883680"/>
                                  <a:ext cx="3024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9488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2441520"/>
                                  <a:ext cx="0" cy="172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4760" y="2606760"/>
                                  <a:ext cx="97236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040" y="2378160"/>
                                  <a:ext cx="1929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160" y="291924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4017600"/>
                                  <a:ext cx="127692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874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874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4088880"/>
                                  <a:ext cx="127692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5" y="0"/>
                                      </a:moveTo>
                                      <a:lnTo>
                                        <a:pt x="20000" y="9874"/>
                                      </a:lnTo>
                                      <a:lnTo>
                                        <a:pt x="10035" y="20000"/>
                                      </a:lnTo>
                                      <a:lnTo>
                                        <a:pt x="0" y="9874"/>
                                      </a:lnTo>
                                      <a:lnTo>
                                        <a:pt x="100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1160" y="4156200"/>
                                  <a:ext cx="6998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gyezség létrejöt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1000" y="4493880"/>
                                  <a:ext cx="7041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160" y="4493880"/>
                                  <a:ext cx="82620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280" y="4533840"/>
                                  <a:ext cx="7005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és lezár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3720" y="4338360"/>
                                  <a:ext cx="23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78560" y="394344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4329360"/>
                                  <a:ext cx="720" cy="16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760" y="4029840"/>
                                  <a:ext cx="0" cy="70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4760" y="421272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8720" y="4066560"/>
                                  <a:ext cx="41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7120" y="313200"/>
                                  <a:ext cx="756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080" y="699660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1936800"/>
                                  <a:ext cx="0" cy="26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05pt;margin-top:6.9pt;width:316.8pt;height:699.6pt" coordorigin="1761,138" coordsize="6336,13992">
                      <v:shape id="shape_0" coordsize="20000,20000" path="m0,0l0,20000l20000,20000l20000,0l0,0xe" stroked="f" o:allowincell="f" style="position:absolute;left:1761;top:138;width:6335;height:13991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56,5566" to="4857,567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369,20000l0,0l20000,1203l9369,20000xe" fillcolor="black" stroked="t" o:allowincell="f" style="position:absolute;left:4800;top:5666;width:109;height:13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2,4903" to="4870,504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8649,20000l0,0l20000,1203l8649,20000xe" fillcolor="black" stroked="t" o:allowincell="f" style="position:absolute;left:4811;top:5036;width:109;height:13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202,5364" to="3852,537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000,20000" path="m0,9922l20000,0l20000,20000l0,9922xe" fillcolor="black" stroked="t" o:allowincell="f" style="position:absolute;left:3098;top:5308;width:109;height:128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034,3062" to="3036,324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403,855" to="5403,241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172,2417" to="5402,241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174,855" to="5402,85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3085;top:792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224,9038" to="4121,904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9922l20000,0l20000,20000l0,9922xe" fillcolor="black" stroked="t" o:allowincell="f" style="position:absolute;left:3117;top:8982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569,9528" to="4569,1028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296,10282" to="4568,1028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69,9528" to="5144,952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5141;top:9463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554,12585" to="4554,1283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64,12585" to="4565,1258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46,12822" to="7947,1282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958,9495" to="7958,1282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28,9520" to="7957,9520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5252;top:9463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060,10587" to="2060,1323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60,13235" to="2231,1323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60,10587" to="3009,1058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3002;top:10523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24,11498" to="3124,1222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069;top:12224;width:108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966,11161" to="5989,1116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235,12034" to="5235,12090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90,20000l0,0l20000,0l10090,20000xe" fillcolor="black" stroked="t" o:allowincell="f" style="position:absolute;left:5179;top:12087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235,11494" to="5236,11546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369,20000l0,0l20000,0l9369,20000xe" fillcolor="black" stroked="t" o:allowincell="f" style="position:absolute;left:5183;top:11543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252,9348" to="5252,963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910,20000l0,0l20000,0l9910,20000xe" fillcolor="black" stroked="t" o:allowincell="f" style="position:absolute;left:5197;top:9628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14,8549" to="3115,991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90,20000l0,0l20000,0l10090,20000xe" fillcolor="black" stroked="t" o:allowincell="f" style="position:absolute;left:3058;top:9902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24,12822" to="3124,1291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069;top:12914;width:108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039,11165" to="4402,1117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4399;top:11100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14,10539" to="3119,1072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631,20000l0,1212l20000,0l10631,20000xe" fillcolor="black" stroked="t" o:allowincell="f" style="position:absolute;left:3065;top:10719;width:110;height:130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256,8536" to="5261,8608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8649,20000l0,0l20000,1212l8649,20000xe" fillcolor="black" stroked="t" o:allowincell="f" style="position:absolute;left:5204;top:8601;width:109;height:13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212,8296" to="4600,82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000,20000" path="m20000,9922l0,20000l0,0l20000,9922xe" fillcolor="black" stroked="t" o:allowincell="f" style="position:absolute;left:4597;top:8236;width:109;height:128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10,7842" to="3113,792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631,20000l0,1203l20000,0l10631,20000xe" fillcolor="black" stroked="t" o:allowincell="f" style="position:absolute;left:3058;top:7914;width:109;height:13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252,10210" to="5257,1030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1351,20000l0,1203l20000,0l11351,20000xe" fillcolor="black" stroked="t" o:allowincell="f" style="position:absolute;left:5200;top:10298;width:110;height:13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24,13432" to="3126,1360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910,20000l0,0l20000,0l9910,20000xe" fillcolor="black" stroked="t" o:allowincell="f" style="position:absolute;left:3072;top:13599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02,4980" to="3109,598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910,20000l0,0l20000,0l9910,20000xe" fillcolor="black" stroked="t" o:allowincell="f" style="position:absolute;left:3056;top:5907;width:109;height:128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02,4141" to="3102,437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910,20000l0,0l20000,0l9910,20000xe" fillcolor="black" stroked="t" o:allowincell="f" style="position:absolute;left:3047;top:4374;width:110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078,1803" to="3874,180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3872;top:1738;width:109;height:12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0000,20000" path="m10090,20000l0,0l20000,0l10090,20000xe" fillcolor="black" stroked="t" o:allowincell="f" style="position:absolute;left:3026;top:2369;width:109;height:199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rect id="shape_0" fillcolor="white" stroked="t" o:allowincell="f" style="position:absolute;left:2111;top:298;width:1940;height:444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135;top:201;width:2156;height:44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163;top:237;width:2020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özponti iktatóból ügyirat fogadása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61;top:415;width:1489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érelem jegyzõkönyvez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516;top:936;width:1108;height:45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516;top:936;width:1108;height:45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662;top:982;width:88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mai, tartalm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32;top:1184;width:557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lenõr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08,0l20000,9895l10008,20000l0,9895l10008,0xe" fillcolor="white" stroked="t" o:allowincell="f" style="position:absolute;left:2388;top:1614;width:1314;height:378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7,0l20000,9895l10007,20000l0,9895l10007,0xe" fillcolor="white" stroked="t" o:allowincell="f" style="position:absolute;left:2340;top:1614;width:1386;height:378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652;top:1710;width:96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inden rendben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983;top:1582;width:1295;height:44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983;top:1582;width:1343;height:44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142;top:1629;width:109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lõzmény csatolás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97;top:1830;width:133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ánypótlásra felszól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062;top:2223;width:1109;height:24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02;top:2289;width:917;height:258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433;top:2336;width:660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ánypót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574;top:3074;width:1108;height:24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443;top:2937;width:1192;height:24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503;top:2977;width:102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Érdemi ügyinté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02;top:3712;width:1109;height:251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54;top:6092;width:1109;height:251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637;top:6136;width:541;height:1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árgya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00,0l20000,9919l10000,20000l0,9919l10000,0xe" fillcolor="white" stroked="t" o:allowincell="f" style="position:absolute;left:2221;top:3646;width:1759;height:492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0,0l20000,9930l10000,20000l0,9930l10000,0xe" fillcolor="white" stroked="t" o:allowincell="f" style="position:absolute;left:2142;top:3600;width:1759;height:572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395;top:3812;width:1413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ok pótlása szüksége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216;top:3715;width:1108;height:35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200;top:3692;width:772;height:29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394;top:3755;width:337;height: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ót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40,0l20000,9916l10040,20000l0,9916l10040,0xe" fillcolor="white" stroked="t" o:allowincell="f" style="position:absolute;left:2097;top:4502;width:2008;height:476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40,0l20000,9916l10040,20000l0,9916l10040,0xe" fillcolor="white" stroked="t" o:allowincell="f" style="position:absolute;left:2097;top:4502;width:2008;height:476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404;top:4647;width:1590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lyszíni szemle szüksége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319;top:4546;width:1108;height:35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07;top:4535;width:1107;height:35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389;top:4651;width:93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lyszíni szem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555;top:7590;width:1108;height:25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436;top:7590;width:1380;height:250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646;top:7630;width:972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atározat hozat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5,0l20000,9902l10025,20000l0,9902l10025,0xe" fillcolor="white" stroked="t" o:allowincell="f" style="position:absolute;left:1932;top:10030;width:2363;height:50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5,0l20000,9902l10025,20000l0,9902l10025,0xe" fillcolor="white" stroked="t" o:allowincell="f" style="position:absolute;left:1932;top:10030;width:2363;height:507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274;top:10185;width:192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atározatban foglaltak teljesültek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698;top:9756;width:1107;height:45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698;top:9756;width:1276;height:45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774;top:9885;width:1103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és lezár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708;top:10431;width:1108;height:24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708;top:10431;width:1108;height:24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117;top:10479;width:33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209;top:10851;width:1829;height:64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209;top:10851;width:1973;height:64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393;top:10899;width:164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ogosult felhatalmazása, vag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23;top:11100;width:187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írság kiszabása,vagy végrehajtá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85;top:11301;width:543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vatalbó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00,0l20000,9908l10000,20000l0,9908l10000,0xe" fillcolor="white" stroked="t" o:allowincell="f" style="position:absolute;left:4510;top:10840;width:1455;height:653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0,0l20000,9908l10000,20000l0,9908l10000,0xe" fillcolor="white" stroked="t" o:allowincell="f" style="position:absolute;left:4510;top:10840;width:1455;height:653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985;top:10968;width:657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irság elle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66;top:11168;width:107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lebbezés történ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9,0l20000,9893l10029,20000l0,9893l10029,0xe" fillcolor="white" stroked="t" o:allowincell="f" style="position:absolute;left:2084;top:12353;width:2079;height:46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9,0l20000,9893l10029,20000l0,9893l10029,0xe" fillcolor="white" stroked="t" o:allowincell="f" style="position:absolute;left:2084;top:12353;width:2079;height:467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417;top:12492;width:163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égrehajtásnak eleget tettek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098;top:10977;width:1108;height:35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6290;top:10977;width:1252;height:35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6357;top:11044;width:115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I. fokra felterjesz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680;top:11671;width:1108;height:36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680;top:11671;width:1252;height:36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760;top:11754;width:109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ogerõre emelked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680;top:12216;width:1108;height:35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680;top:12216;width:1108;height:35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057;top:12296;width:408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til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00,0l20000,9897l10000,20000l0,9897l10000,0xe" fillcolor="white" stroked="t" o:allowincell="f" style="position:absolute;left:2233;top:13042;width:1781;height:388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0,0l20000,9897l10000,20000l0,9897l10000,0xe" fillcolor="white" stroked="t" o:allowincell="f" style="position:absolute;left:2233;top:13042;width:1781;height:388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515;top:13146;width:1398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zükséges-e karhatalom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573;top:13728;width:1108;height:35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573;top:13728;width:1108;height:308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842;top:13807;width:64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arhatal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73;top:1508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45;top:2042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41;top:3617;width:3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4;top:4245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27;top:4455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12;top:5391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00;top:9751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7;top:10638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48;top:10831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45;top:12965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1;top:12332;width:34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5;top:11412;width:6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14;top:12850;width:66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02;top:13488;width:3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37,0l20000,9900l10037,20000l0,9900l10037,0xe" fillcolor="white" stroked="t" o:allowincell="f" style="position:absolute;left:2022;top:8047;width:2189;height:500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7,0l20000,9900l10037,20000l0,9900l10037,0xe" fillcolor="white" stroked="t" o:allowincell="f" style="position:absolute;left:2022;top:8047;width:2189;height:500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408;top:8199;width:164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fél bírósághoz fordul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38;top:8184;width:44;height:28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708;top:8068;width:1108;height:46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708;top:8068;width:1204;height:46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762;top:8115;width:1098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Ügyirat bíróság felé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88;top:8316;width:630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vább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35,0l20000,9902l10035,20000l0,9902l10035,0xe" fillcolor="white" stroked="t" o:allowincell="f" style="position:absolute;left:4122;top:8734;width:2258;height:613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5,0l20000,9902l10035,20000l0,9902l10035,0xe" fillcolor="white" stroked="t" o:allowincell="f" style="position:absolute;left:4122;top:8734;width:2258;height:613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698;top:8858;width:122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íróság a végrehajtás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54;top:9057;width:90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függesztette 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74;top:9319;width:3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70;top:8737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35,0l20000,9874l10035,20000l0,9874l10035,0xe" fillcolor="white" stroked="t" o:allowincell="f" style="position:absolute;left:3854;top:5168;width:2010;height:396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5,0l20000,9874l10035,20000l0,9874l10035,0xe" fillcolor="white" stroked="t" o:allowincell="f" style="position:absolute;left:3854;top:5168;width:2010;height:396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377;top:5267;width:1100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gyezség létrejöt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298;top:5799;width:1108;height:25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274;top:5799;width:1300;height:20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378;top:5826;width:1103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és lezár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54;top:5594;width:3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91;top:5136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985;top:2292;width:225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rintett ill. ellenérdekű ügyfél értes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3026,2588" to="3030,2943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0000,20000" path="m10000,0l0,10023l10000,20000l20000,10023l10000,0xe" fillcolor="white" stroked="t" o:allowincell="f" style="position:absolute;left:2293;top:6046;width:1607;height:432;mso-wrap-style:none;v-text-anchor:middle;mso-position-horizontal-relative:margin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line id="shape_0" from="3026,2003" to="3026,2314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47,2022" to="4647,2278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356;top:6164;width:1519;height:21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rgyalás szükséges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934;top:6001;width:3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38;top:6814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77,6254" to="4352,6254" stroked="t" o:allowincell="f" style="position:absolute;mso-position-horizontal-relative:margin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21,1390" to="3021,1605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81,3983" to="4581,425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60,4243" to="4590,4246" stroked="t" o:allowincell="f" style="position:absolute;flip:x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09,3883" to="4212,3883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89,4735" to="4304,4735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0000,20000" path="m10035,0l20000,9874l10035,20000l0,9874l10035,0xe" fillcolor="white" stroked="t" o:allowincell="f" style="position:absolute;left:3854;top:6465;width:2010;height:395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5,0l20000,9874l10035,20000l0,9874l10035,0xe" fillcolor="white" stroked="t" o:allowincell="f" style="position:absolute;left:3854;top:6577;width:2010;height:395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330;top:6683;width:110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gyezség létrejöt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298;top:7215;width:1108;height:25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202;top:7215;width:1300;height:274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325;top:7278;width:1102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és lezár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54;top:6970;width:3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77,6348" to="4877,6602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61,6956" to="4861,7210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74,6484" to="3074,7586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60,6772" to="3859,6772" stroked="t" o:allowincell="f" style="position:absolute;flip:x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491;top:6542;width:6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32,631" to="3043,918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72,11156" to="6295,11156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42,3188" to="3042,360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</w:rPr>
              <w:t>Magyar Közlöny, CD Jogtár, belső szabályzat, bejelen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, 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belső szabályzat, feljegyzés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feljegyzés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kv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kv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iratjegyzék, kísérőlevé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határoza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 megkeresés, feljegyzés</w:t>
            </w:r>
          </w:p>
        </w:tc>
        <w:tc>
          <w:tcPr>
            <w:tcW w:w="65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24630" cy="90011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0" cy="9001080"/>
                                <a:chOff x="0" y="0"/>
                                <a:chExt cx="4024800" cy="9001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440" y="0"/>
                                  <a:ext cx="4023360" cy="900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20720"/>
                                  <a:ext cx="406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5840" y="7391520"/>
                                  <a:ext cx="60948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H: 15 na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6.9pt;height:708.75pt" coordorigin="0,0" coordsize="6338,14175">
                      <v:rect id="shape_0" stroked="f" o:allowincell="t" style="position:absolute;left:2;top:0;width:6335;height:141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13891;width:63;height:28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2;top:11640;width:959;height:2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: 15 na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kt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osztályvezető, jegy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1906" w:h="16838"/>
          <w:pgMar w:left="680" w:right="680" w:gutter="0" w:header="675" w:top="1332" w:footer="459" w:bottom="851"/>
          <w:formProt w:val="false"/>
          <w:textDirection w:val="lrTb"/>
          <w:docGrid w:type="default" w:linePitch="360" w:charSpace="0"/>
        </w:sectPr>
      </w:pP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6033"/>
        <w:gridCol w:w="1724"/>
        <w:gridCol w:w="862"/>
      </w:tblGrid>
      <w:tr>
        <w:trPr/>
        <w:tc>
          <w:tcPr>
            <w:tcW w:w="20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46835</wp:posOffset>
                      </wp:positionH>
                      <wp:positionV relativeFrom="paragraph">
                        <wp:posOffset>87630</wp:posOffset>
                      </wp:positionV>
                      <wp:extent cx="3662680" cy="891540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62640" cy="8915400"/>
                                <a:chOff x="0" y="0"/>
                                <a:chExt cx="3662640" cy="891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62640" cy="891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6280" y="1033200"/>
                                  <a:ext cx="3960" cy="117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3160" y="114876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536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536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327528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9760" y="3364200"/>
                                  <a:ext cx="15285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333900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13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2856960"/>
                                  <a:ext cx="72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2280" y="2940840"/>
                                  <a:ext cx="15285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720" y="2916720"/>
                                  <a:ext cx="705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987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98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7640" y="492120"/>
                                  <a:ext cx="0" cy="248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5040" y="740520"/>
                                  <a:ext cx="1271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0" y="71496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13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5560" y="666720"/>
                                  <a:ext cx="1800" cy="127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640" y="792360"/>
                                  <a:ext cx="712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0" y="5920920"/>
                                  <a:ext cx="33156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240" y="589860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13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4880" y="5578560"/>
                                  <a:ext cx="2520" cy="147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572328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4925520"/>
                                  <a:ext cx="2520" cy="418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534024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8480" y="443232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440676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13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443232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462996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4032360"/>
                                  <a:ext cx="2520" cy="226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425592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43244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5320" y="151056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6840" y="2210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26748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2360" y="6071760"/>
                                  <a:ext cx="1800" cy="147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621720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6458040"/>
                                  <a:ext cx="720" cy="12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080" y="3620160"/>
                                  <a:ext cx="977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5160" y="357516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87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8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316944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560" y="3413160"/>
                                  <a:ext cx="712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8200" y="3162240"/>
                                  <a:ext cx="1007280" cy="6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313812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87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8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6912000"/>
                                  <a:ext cx="1800" cy="108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7018560"/>
                                  <a:ext cx="712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0" y="2838600"/>
                                  <a:ext cx="6480" cy="144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80" y="298260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536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536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6120" y="4828680"/>
                                  <a:ext cx="149220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5400" y="4807440"/>
                                  <a:ext cx="1519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859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8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3040" y="2725560"/>
                                  <a:ext cx="98496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270000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87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8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0160" y="1634400"/>
                                  <a:ext cx="6480" cy="129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176328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464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464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1198080"/>
                                  <a:ext cx="10515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1198080"/>
                                  <a:ext cx="10515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520" y="1223640"/>
                                  <a:ext cx="6584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özponti iktatóbó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040" y="1316880"/>
                                  <a:ext cx="5792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rat fogad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56600" y="60840"/>
                                  <a:ext cx="114228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6600" y="60840"/>
                                  <a:ext cx="114228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9320" y="95760"/>
                                  <a:ext cx="8917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vatalból indított eljár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7560" y="448200"/>
                                  <a:ext cx="11228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448200"/>
                                  <a:ext cx="11228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2640" y="466560"/>
                                  <a:ext cx="8852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Ügyfél által elõterjesztet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040" y="560160"/>
                                  <a:ext cx="5792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rat fogad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5160" y="1560240"/>
                                  <a:ext cx="101160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1560240"/>
                                  <a:ext cx="101160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0560" y="1590120"/>
                                  <a:ext cx="734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lenõrzés, szigná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6480" y="316800"/>
                                  <a:ext cx="90216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316800"/>
                                  <a:ext cx="90216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3120" y="353160"/>
                                  <a:ext cx="7632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õkönyv készí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8840" y="840600"/>
                                  <a:ext cx="97740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840600"/>
                                  <a:ext cx="97740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9440" y="859320"/>
                                  <a:ext cx="6584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Elõzmény keresés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200" y="952560"/>
                                  <a:ext cx="236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kta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8480" y="5772960"/>
                                  <a:ext cx="107388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4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9994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99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5772960"/>
                                  <a:ext cx="107388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4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9994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99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0880" y="5868720"/>
                                  <a:ext cx="6598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lebezés történ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5160" y="3461400"/>
                                  <a:ext cx="112716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4" y="0"/>
                                      </a:moveTo>
                                      <a:lnTo>
                                        <a:pt x="20000" y="9931"/>
                                      </a:lnTo>
                                      <a:lnTo>
                                        <a:pt x="9994" y="20000"/>
                                      </a:lnTo>
                                      <a:lnTo>
                                        <a:pt x="0" y="9931"/>
                                      </a:lnTo>
                                      <a:lnTo>
                                        <a:pt x="99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3461400"/>
                                  <a:ext cx="123876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5" y="0"/>
                                      </a:moveTo>
                                      <a:lnTo>
                                        <a:pt x="20000" y="9940"/>
                                      </a:lnTo>
                                      <a:lnTo>
                                        <a:pt x="9995" y="20000"/>
                                      </a:lnTo>
                                      <a:lnTo>
                                        <a:pt x="0" y="9940"/>
                                      </a:lnTo>
                                      <a:lnTo>
                                        <a:pt x="999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7280" y="3515400"/>
                                  <a:ext cx="5792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külsõ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9880" y="3608640"/>
                                  <a:ext cx="5745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erv bevonása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760" y="7070760"/>
                                  <a:ext cx="146448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65" y="0"/>
                                      </a:moveTo>
                                      <a:lnTo>
                                        <a:pt x="20000" y="9944"/>
                                      </a:lnTo>
                                      <a:lnTo>
                                        <a:pt x="9965" y="20000"/>
                                      </a:lnTo>
                                      <a:lnTo>
                                        <a:pt x="0" y="9645"/>
                                      </a:lnTo>
                                      <a:lnTo>
                                        <a:pt x="99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6601320"/>
                                  <a:ext cx="176472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34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34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2598480"/>
                                  <a:ext cx="133668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3" y="0"/>
                                      </a:moveTo>
                                      <a:lnTo>
                                        <a:pt x="20000" y="9957"/>
                                      </a:lnTo>
                                      <a:lnTo>
                                        <a:pt x="10033" y="20000"/>
                                      </a:lnTo>
                                      <a:lnTo>
                                        <a:pt x="0" y="9957"/>
                                      </a:lnTo>
                                      <a:lnTo>
                                        <a:pt x="100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2568600"/>
                                  <a:ext cx="1407960" cy="3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2" y="0"/>
                                      </a:moveTo>
                                      <a:lnTo>
                                        <a:pt x="20000" y="9960"/>
                                      </a:lnTo>
                                      <a:lnTo>
                                        <a:pt x="10032" y="20000"/>
                                      </a:lnTo>
                                      <a:lnTo>
                                        <a:pt x="0" y="9960"/>
                                      </a:lnTo>
                                      <a:lnTo>
                                        <a:pt x="100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2635920"/>
                                  <a:ext cx="6008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Van illetékesség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8600" y="2749680"/>
                                  <a:ext cx="3366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atáskör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4680" y="4678560"/>
                                  <a:ext cx="122040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2" y="0"/>
                                      </a:moveTo>
                                      <a:lnTo>
                                        <a:pt x="20000" y="9923"/>
                                      </a:lnTo>
                                      <a:lnTo>
                                        <a:pt x="10042" y="20000"/>
                                      </a:lnTo>
                                      <a:lnTo>
                                        <a:pt x="0" y="9923"/>
                                      </a:lnTo>
                                      <a:lnTo>
                                        <a:pt x="100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4678560"/>
                                  <a:ext cx="1220400" cy="30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2" y="0"/>
                                      </a:moveTo>
                                      <a:lnTo>
                                        <a:pt x="20000" y="9938"/>
                                      </a:lnTo>
                                      <a:lnTo>
                                        <a:pt x="10042" y="20000"/>
                                      </a:lnTo>
                                      <a:lnTo>
                                        <a:pt x="0" y="9938"/>
                                      </a:lnTo>
                                      <a:lnTo>
                                        <a:pt x="100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7480" y="4726800"/>
                                  <a:ext cx="5958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hozata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4560" y="4820760"/>
                                  <a:ext cx="391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960" y="4304520"/>
                                  <a:ext cx="108252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6" y="0"/>
                                      </a:moveTo>
                                      <a:lnTo>
                                        <a:pt x="20000" y="9975"/>
                                      </a:lnTo>
                                      <a:lnTo>
                                        <a:pt x="10006" y="20000"/>
                                      </a:lnTo>
                                      <a:lnTo>
                                        <a:pt x="0" y="9975"/>
                                      </a:lnTo>
                                      <a:lnTo>
                                        <a:pt x="1000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4304520"/>
                                  <a:ext cx="108252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6" y="0"/>
                                      </a:moveTo>
                                      <a:lnTo>
                                        <a:pt x="20000" y="9975"/>
                                      </a:lnTo>
                                      <a:lnTo>
                                        <a:pt x="10006" y="20000"/>
                                      </a:lnTo>
                                      <a:lnTo>
                                        <a:pt x="0" y="9975"/>
                                      </a:lnTo>
                                      <a:lnTo>
                                        <a:pt x="1000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8920" y="4354920"/>
                                  <a:ext cx="5950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elyszíni szeml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880" y="4448880"/>
                                  <a:ext cx="391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3200" y="3031560"/>
                                  <a:ext cx="13590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7" y="0"/>
                                      </a:moveTo>
                                      <a:lnTo>
                                        <a:pt x="20000" y="9931"/>
                                      </a:lnTo>
                                      <a:lnTo>
                                        <a:pt x="10037" y="20000"/>
                                      </a:lnTo>
                                      <a:lnTo>
                                        <a:pt x="0" y="9931"/>
                                      </a:lnTo>
                                      <a:lnTo>
                                        <a:pt x="100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3031560"/>
                                  <a:ext cx="13590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7" y="0"/>
                                      </a:moveTo>
                                      <a:lnTo>
                                        <a:pt x="20000" y="9931"/>
                                      </a:lnTo>
                                      <a:lnTo>
                                        <a:pt x="10037" y="20000"/>
                                      </a:lnTo>
                                      <a:lnTo>
                                        <a:pt x="0" y="9931"/>
                                      </a:lnTo>
                                      <a:lnTo>
                                        <a:pt x="100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3103920"/>
                                  <a:ext cx="7855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ánytalan az ügyira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8400" y="1812960"/>
                                  <a:ext cx="116280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1812960"/>
                                  <a:ext cx="116280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1720" y="1823040"/>
                                  <a:ext cx="940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ormai, tartalmi ellenõr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0280" y="2640240"/>
                                  <a:ext cx="104256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9760" y="2610000"/>
                                  <a:ext cx="10425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7800" y="2617560"/>
                                  <a:ext cx="6642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ogszabály szerint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9840" y="2712240"/>
                                  <a:ext cx="4694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áttétel, 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76040" y="4318560"/>
                                  <a:ext cx="9403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040" y="4318560"/>
                                  <a:ext cx="9403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1400" y="4340880"/>
                                  <a:ext cx="5958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elyszíni szeml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6520" y="4434120"/>
                                  <a:ext cx="6465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õkönyvv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47400" y="3053160"/>
                                  <a:ext cx="10425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3053160"/>
                                  <a:ext cx="10425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3920" y="3072240"/>
                                  <a:ext cx="4888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iánypótlásr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3800" y="3165480"/>
                                  <a:ext cx="8002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szólítás, hiánypót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5520" y="3906360"/>
                                  <a:ext cx="128772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3906360"/>
                                  <a:ext cx="1287720" cy="29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760" y="3940920"/>
                                  <a:ext cx="9435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 esetén közbensõ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760" y="4054320"/>
                                  <a:ext cx="978480" cy="11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ntézkedés meghozatal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16440" y="3494520"/>
                                  <a:ext cx="104724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3473280"/>
                                  <a:ext cx="104724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3120" y="3534480"/>
                                  <a:ext cx="8884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ülsõ szerv megkeres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7360" y="4640040"/>
                                  <a:ext cx="94032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360" y="4620240"/>
                                  <a:ext cx="940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9520" y="4656600"/>
                                  <a:ext cx="5436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imenõ ügyira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4800600"/>
                                  <a:ext cx="7696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készítése, postáz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82800" y="5092560"/>
                                  <a:ext cx="117612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5092560"/>
                                  <a:ext cx="117612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1240" y="5108400"/>
                                  <a:ext cx="5360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 eseté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4360" y="5222160"/>
                                  <a:ext cx="1039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yilvántartásba vétel, 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7840" y="5389920"/>
                                  <a:ext cx="123840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5389920"/>
                                  <a:ext cx="1238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400" y="5407560"/>
                                  <a:ext cx="9666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hozatal, postázás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6200" y="5521320"/>
                                  <a:ext cx="100260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átvétel, nyilvántartásba vét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2560" y="6266160"/>
                                  <a:ext cx="94032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6266160"/>
                                  <a:ext cx="94032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2560" y="6316200"/>
                                  <a:ext cx="7574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ogerõre emelked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0880" y="5845680"/>
                                  <a:ext cx="1180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0880" y="5845680"/>
                                  <a:ext cx="1180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9600" y="5878800"/>
                                  <a:ext cx="991800" cy="7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ettes szervnek 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52880" y="6680880"/>
                                  <a:ext cx="9403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480" y="7679520"/>
                                  <a:ext cx="939240" cy="32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3400" y="6921360"/>
                                  <a:ext cx="60084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2320" y="6911280"/>
                                  <a:ext cx="56124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5240" y="6939360"/>
                                  <a:ext cx="3106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5920" y="259704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3880" y="3049200"/>
                                  <a:ext cx="42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1680" y="610812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3120" y="5751720"/>
                                  <a:ext cx="2844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6553080"/>
                                  <a:ext cx="291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6840" y="2926080"/>
                                  <a:ext cx="28440" cy="11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3560" y="3330000"/>
                                  <a:ext cx="29160" cy="11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0400" y="3450600"/>
                                  <a:ext cx="104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5320" y="3772440"/>
                                  <a:ext cx="838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0480" y="4306680"/>
                                  <a:ext cx="2844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2960" y="4572720"/>
                                  <a:ext cx="5148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00" y="4664160"/>
                                  <a:ext cx="5148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440" y="5049360"/>
                                  <a:ext cx="11952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080" y="2135520"/>
                                  <a:ext cx="143244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Érintett ill. ellenérdekű ügyfél értes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57760" y="1926720"/>
                                  <a:ext cx="9360" cy="19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232524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3780000"/>
                                  <a:ext cx="9360" cy="13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720" y="3684240"/>
                                  <a:ext cx="720" cy="14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1720" y="3826440"/>
                                  <a:ext cx="159516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6524640"/>
                                  <a:ext cx="705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8400" y="6724080"/>
                                  <a:ext cx="113220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6698520"/>
                                  <a:ext cx="716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800" y="6883920"/>
                                  <a:ext cx="2520" cy="12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572880"/>
                                  <a:ext cx="176580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572880"/>
                                  <a:ext cx="176580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6646680"/>
                                  <a:ext cx="123048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ezdeményezték-e a bírósági felülvizsgálato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49640" y="6653520"/>
                                  <a:ext cx="9410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080" y="6653520"/>
                                  <a:ext cx="89028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7600" y="6668640"/>
                                  <a:ext cx="85464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íróságnak 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693360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1840" y="6798240"/>
                                  <a:ext cx="720" cy="11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7128000"/>
                                  <a:ext cx="974880" cy="24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Nyújtottak-e be újrafelvételi kérelme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480" y="7534800"/>
                                  <a:ext cx="128016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Határozathozatal, postázás, nyilvántartásba vét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02320" y="7402680"/>
                                  <a:ext cx="720" cy="131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7391520"/>
                                  <a:ext cx="2844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6960" y="8043480"/>
                                  <a:ext cx="33156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200" y="802080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13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8040" y="8193960"/>
                                  <a:ext cx="1440" cy="146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7894800"/>
                                  <a:ext cx="107388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4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9994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99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7894800"/>
                                  <a:ext cx="107388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94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9994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99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1320" y="7980840"/>
                                  <a:ext cx="704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lebbezés történ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95840" y="7968600"/>
                                  <a:ext cx="1180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7968600"/>
                                  <a:ext cx="1180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4040" y="8001000"/>
                                  <a:ext cx="991800" cy="7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ettes szervnek 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8080" y="822888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7873200"/>
                                  <a:ext cx="29160" cy="11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1720" y="777240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8413200"/>
                                  <a:ext cx="176472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39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39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826020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8305200"/>
                                  <a:ext cx="168984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6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6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8308800"/>
                                  <a:ext cx="163080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805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9805" y="20000"/>
                                      </a:lnTo>
                                      <a:lnTo>
                                        <a:pt x="0" y="10000"/>
                                      </a:lnTo>
                                      <a:lnTo>
                                        <a:pt x="98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480" y="8381520"/>
                                  <a:ext cx="123012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ezdeményezték-e méltányossági eljárás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920" y="822888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4880" y="7238880"/>
                                  <a:ext cx="3042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7238880"/>
                                  <a:ext cx="720" cy="1523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160" y="7085880"/>
                                  <a:ext cx="424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7720" y="8686800"/>
                                  <a:ext cx="2844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4880" y="8468280"/>
                                  <a:ext cx="210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8620920"/>
                                  <a:ext cx="720" cy="19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24852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49392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8804160"/>
                                  <a:ext cx="9072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05pt;margin-top:6.9pt;width:288.4pt;height:702pt" coordorigin="2121,138" coordsize="5768,14040">
                      <v:shape id="shape_0" coordsize="20000,20000" path="m0,0l0,20000l20000,20000l20000,0l0,0xe" stroked="f" o:allowincell="f" style="position:absolute;left:2121;top:138;width:5767;height:1403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005,1765" to="4010,194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536,20000l0,0l20000,0l10536,20000xe" fillcolor="black" stroked="t" o:allowincell="f" style="position:absolute;left:3953;top:1947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324,5296" to="6324,543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16,5436" to="6322,5436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130l20000,0l20000,20000l0,10130xe" fillcolor="black" stroked="t" o:allowincell="f" style="position:absolute;left:3819;top:5396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328,4637" to="6328,476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20,4769" to="6326,476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9870l20000,0l20000,20000l0,9870xe" fillcolor="black" stroked="t" o:allowincell="f" style="position:absolute;left:3823;top:4731;width:110;height:7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117,913" to="6117,130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13,1304" to="6115,130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130l20000,0l20000,20000l0,10130xe" fillcolor="black" stroked="t" o:allowincell="f" style="position:absolute;left:4009;top:1264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004,1188" to="4006,1387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949;top:1386;width:111;height:7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44,9462" to="5165,946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130l0,20000l0,0l20000,10130xe" fillcolor="black" stroked="t" o:allowincell="f" style="position:absolute;left:5159;top:9427;width:112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8,8923" to="3801,915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42;top:9151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8,7894" to="3801,855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46;top:8548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54,7118" to="5123,711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130l0,20000l0,0l20000,10130xe" fillcolor="black" stroked="t" o:allowincell="f" style="position:absolute;left:5121;top:7078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8,7118" to="3798,743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42;top:7429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8,6488" to="3801,684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46;top:6840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012,2394" to="4012,251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956;top:2517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100,486" to="6100,56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6044;top:559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4,9700" to="3796,993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39;top:9929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5,10308" to="3795,1049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880,5839" to="5419,583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870l0,20000l0,0l20000,9870xe" fillcolor="black" stroked="t" o:allowincell="f" style="position:absolute;left:5342;top:5768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819,5129" to="3819,551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63;top:5513;width:111;height:7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819,5118" to="5404,5127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870l0,20000l0,0l20000,9870xe" fillcolor="black" stroked="t" o:allowincell="f" style="position:absolute;left:5391;top:5080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803,11023" to="3805,1119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50;top:11191;width:111;height:7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816,4608" to="3825,483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536,20000l0,0l20000,0l10536,20000xe" fillcolor="black" stroked="t" o:allowincell="f" style="position:absolute;left:3767;top:4835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981,7742" to="5330,774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859l0,20000l0,0l20000,9859xe" fillcolor="black" stroked="t" o:allowincell="f" style="position:absolute;left:5106;top:7709;width:238;height:69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858,4430" to="5408,443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870l0,20000l0,0l20000,9870xe" fillcolor="black" stroked="t" o:allowincell="f" style="position:absolute;left:5382;top:4390;width:112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995,2712" to="4004,291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464,20000l0,0l20000,0l9464,20000xe" fillcolor="black" stroked="t" o:allowincell="f" style="position:absolute;left:3942;top:2915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rect id="shape_0" fillcolor="white" stroked="t" o:allowincell="f" style="position:absolute;left:3184;top:2025;width:1655;height:368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184;top:2025;width:1655;height:368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415;top:2065;width:1036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özponti iktatóbó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04;top:2212;width:91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rat fogad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02;top:234;width:1798;height:25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02;top:234;width:1798;height:250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317;top:289;width:1403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vatalból indított eljár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125;top:844;width:1767;height:34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125;top:844;width:1767;height:34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212;top:873;width:1393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Ügyfél által elõterjesztet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04;top:1020;width:91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rat fogad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216;top:2595;width:1592;height:23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216;top:2595;width:1592;height:23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366;top:2642;width:1156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lenõrzés, szigná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391;top:637;width:1420;height:25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391;top:637;width:1420;height:25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433;top:694;width:120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õkönyv készí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237;top:1462;width:1538;height:301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237;top:1462;width:1538;height:41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427;top:1491;width:103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lõzmény keresés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05;top:1638;width:37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kta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9994,0l20000,9936l9994,20000l0,9936l9994,0xe" fillcolor="white" stroked="t" o:allowincell="f" style="position:absolute;left:2953;top:9229;width:1690;height:470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9994,0l20000,9936l9994,20000l0,9936l9994,0xe" fillcolor="white" stroked="t" o:allowincell="f" style="position:absolute;left:2953;top:9229;width:1690;height:470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288;top:9380;width:1038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lebezés történ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9994,0l20000,9931l9994,20000l0,9931l9994,0xe" fillcolor="white" stroked="t" o:allowincell="f" style="position:absolute;left:2932;top:5589;width:1774;height:436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9995,0l20000,9940l9995,20000l0,9940l9995,0xe" fillcolor="white" stroked="t" o:allowincell="f" style="position:absolute;left:2852;top:5589;width:1950;height:500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282;top:5674;width:91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külsõ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02;top:5821;width:90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erv bevonása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9965,0l20000,9944l9965,20000l0,9645l9965,0xe" fillcolor="white" stroked="t" o:allowincell="f" style="position:absolute;left:2711;top:11273;width:2305;height:533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coordsize="20000,20000" path="m10025,0l20000,9934l10025,20000l0,9934l10025,0xe" fillcolor="white" stroked="t" o:allowincell="f" style="position:absolute;left:2412;top:10534;width:2778;height:451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3,0l20000,9957l10033,20000l0,9957l10033,0xe" fillcolor="white" stroked="t" o:allowincell="f" style="position:absolute;left:2812;top:4230;width:2104;height:465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2,0l20000,9960l10032,20000l0,9960l10032,0xe" fillcolor="white" stroked="t" o:allowincell="f" style="position:absolute;left:2700;top:4183;width:2216;height:497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410;top:4289;width:94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an illetékesség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15;top:4468;width:529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atáskör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42,0l20000,9923l10042,20000l0,9923l10042,0xe" fillcolor="white" stroked="t" o:allowincell="f" style="position:absolute;left:2837;top:7506;width:1921;height:38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42,0l20000,9938l10042,20000l0,9938l10042,0xe" fillcolor="white" stroked="t" o:allowincell="f" style="position:absolute;left:2837;top:7506;width:1921;height:484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251;top:7582;width:93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hozata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51;top:7730;width:61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üksége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06,0l20000,9975l10006,20000l0,9975l10006,0xe" fillcolor="white" stroked="t" o:allowincell="f" style="position:absolute;left:2949;top:6917;width:1704;height:401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6,0l20000,9975l10006,20000l0,9975l10006,0xe" fillcolor="white" stroked="t" o:allowincell="f" style="position:absolute;left:2949;top:6917;width:1704;height:401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253;top:6996;width:93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elyszíni szeml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58;top:7144;width:61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üksége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37,0l20000,9931l10037,20000l0,9931l10037,0xe" fillcolor="white" stroked="t" o:allowincell="f" style="position:absolute;left:2756;top:4912;width:2139;height:435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7,0l20000,9931l10037,20000l0,9931l10037,0xe" fillcolor="white" stroked="t" o:allowincell="f" style="position:absolute;left:2756;top:4912;width:2139;height:435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204;top:5026;width:1236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ánytalan az ügyira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079;top:2993;width:1830;height:22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079;top:2993;width:1830;height:22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242;top:3009;width:1480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mai, tartalmi ellenõr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507;top:4296;width:1641;height:34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475;top:4248;width:1641;height:339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724;top:4260;width:104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ogszabály szerint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16;top:4409;width:738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áttétel, 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33;top:6939;width:1480;height:359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33;top:6939;width:1480;height:359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446;top:6974;width:93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elyszíni szeml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70;top:7121;width:1017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õkönyvv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503;top:4946;width:1641;height:349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503;top:4946;width:1641;height:349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875;top:4976;width:769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iánypótlásr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9;top:5123;width:1259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szólítás, hiánypót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791;top:6290;width:2027;height:39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743;top:6290;width:2027;height:460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037;top:6344;width:148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 esetén közbensõ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23;top:6523;width:1540;height:1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tézkedés meghozatal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454;top:5641;width:1648;height:33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438;top:5607;width:1648;height:334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575;top:5704;width:1398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ülsõ szerv megkeres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82;top:7445;width:1480;height:498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82;top:7414;width:1480;height:49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569;top:7471;width:85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imenõ ügyira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32;top:7698;width:121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készítése, postáz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086;top:8158;width:1851;height:401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086;top:8158;width:1851;height:401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556;top:8182;width:843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 eseté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83;top:8362;width:163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yilvántartásba vétel, 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826;top:8626;width:1949;height:29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826;top:8626;width:1949;height:359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051;top:8654;width:152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hozatal, postázás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7;top:8833;width:1578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átvétel, nyilvántartásba vét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054;top:10006;width:1480;height:300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054;top:10006;width:1480;height:300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196;top:10085;width:1192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ogerõre emelked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72;top:9344;width:1858;height:24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72;top:9344;width:1858;height:24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443;top:9396;width:1561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ettes szervnek 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669;top:10659;width:1480;height:224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35;top:12231;width:1478;height:51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843;top:11038;width:945;height:194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841;top:11022;width:883;height:241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6066;top:11066;width:488;height:18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38;top:4228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8;top:4940;width:6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88;top:9757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8;top:9196;width:44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61;top:10458;width:45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49;top:4746;width:44;height:1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65;top:5382;width:45;height:1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35;top:5572;width:163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89;top:6079;width:13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09;top:6920;width:44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59;top:7339;width:80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99;top:7483;width:80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14;top:8090;width:187;height:16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789;top:3501;width:2255;height:2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rintett ill. ellenérdekű ügyfél értes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3944,3172" to="3958,3474" stroked="t" o:allowincell="f" style="position:absolute;flip:x;mso-position-horizontal-relative:margin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73,3800" to="3873,4183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41,6091" to="3855,6298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89,5940" to="6289,616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9,6164" to="6320,6179" stroked="t" o:allowincell="f" style="position:absolute;flip:x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740;top:10413;width:110;height:7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88,10727" to="5570,10733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5551;top:10687;width:112;height:77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96,10979" to="3799,1117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25,0l20000,9959l10025,20000l0,9959l10025,0xe" fillcolor="white" stroked="t" o:allowincell="f" style="position:absolute;left:2405;top:10489;width:2780;height:489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5,0l20000,9959l10025,20000l0,9959l10025,0xe" fillcolor="white" stroked="t" o:allowincell="f" style="position:absolute;left:2405;top:10489;width:2780;height:489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844;top:10605;width:1937;height:3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ezdeményezték-e a bírósági felülvizsgálato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664;top:10616;width:1481;height:22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680;top:10616;width:1401;height:22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755;top:10640;width:1345;height:1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íróságnak 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61;top:11057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313,10844" to="6313,11018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024;top:11363;width:1534;height:3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yújtottak-e be újrafelvételi kérelmet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769;top:12004;width:2015;height:37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hozatal, postázás, nyilvántartásba vét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3857,11796" to="3857,12002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200;top:11778;width:44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36,12805" to="5157,1280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130l0,20000l0,0l20000,10130xe" fillcolor="black" stroked="t" o:allowincell="f" style="position:absolute;left:5151;top:12769;width:112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87,13042" to="3788,13272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994,0l20000,9936l9994,20000l0,9936l9994,0xe" fillcolor="white" stroked="t" o:allowincell="f" style="position:absolute;left:2945;top:12571;width:1690;height:470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9994,0l20000,9936l9994,20000l0,9936l9994,0xe" fillcolor="white" stroked="t" o:allowincell="f" style="position:absolute;left:2945;top:12571;width:1690;height:470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3304;top:12706;width:1108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lebbezés történ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64;top:12687;width:1858;height:24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64;top:12687;width:1858;height:24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403;top:12738;width:1561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ettes szervnek 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41;top:13097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1;top:12537;width:45;height:1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09,12378" to="3809,12577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0000,20000" path="m10025,0l20000,9939l10025,20000l0,9939l10025,0xe" fillcolor="white" stroked="t" o:allowincell="f" style="position:absolute;left:2410;top:13387;width:2778;height:488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00,20000l0,0l20000,0l10000,20000xe" fillcolor="black" stroked="t" o:allowincell="f" style="position:absolute;left:3737;top:13146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0000,20000" path="m10026,0l20000,9959l10026,20000l0,9959l10026,0xe" fillcolor="white" stroked="t" o:allowincell="f" style="position:absolute;left:2480;top:13217;width:2660;height:489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9805,0l20000,9959l9805,20000l0,10000l9805,0xe" fillcolor="white" stroked="t" o:allowincell="f" style="position:absolute;left:2553;top:13222;width:2567;height:489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840;top:13337;width:1936;height:3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ezdeményezték-e méltányossági eljárás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60;top:13097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39,11538" to="2717,11538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0,11538" to="2240,1393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79;top:11297;width:66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40;top:13818;width:44;height:1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39,13474" to="2569,13474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13714" to="3801,14023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40,9978" to="2240,997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57,7916" to="6057,8155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738;top:14003;width:142;height:14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Magyar Közlöny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D jogtár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 Jogtár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értesí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feljegyzés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, előadói í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értesítés, 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kiadmányoz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 feljegyzés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MK/CD, kiadmányozás, belső szab., tértivevény, feljegyzés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átirat, tértivevé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 iratjegyzék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ísérőlevé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kiadmányozá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ső szabályzat, tértivevén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 iratjegyzék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ísérőlevé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C/CD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ikt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color w:val="000000"/>
                <w:sz w:val="1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46835</wp:posOffset>
                      </wp:positionH>
                      <wp:positionV relativeFrom="paragraph">
                        <wp:posOffset>87630</wp:posOffset>
                      </wp:positionV>
                      <wp:extent cx="3662680" cy="8458200"/>
                      <wp:effectExtent l="0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62640" cy="8458200"/>
                                <a:chOff x="0" y="0"/>
                                <a:chExt cx="3662640" cy="845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62640" cy="845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1266120"/>
                                  <a:ext cx="1440" cy="108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37340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5360" y="2381760"/>
                                  <a:ext cx="1440" cy="136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251712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88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88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5000" y="2219400"/>
                                  <a:ext cx="98856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5280" y="2195280"/>
                                  <a:ext cx="716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13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0" y="1805400"/>
                                  <a:ext cx="4320" cy="212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1880" y="201564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160" y="158616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681560"/>
                                  <a:ext cx="70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2064960"/>
                                  <a:ext cx="1474560" cy="3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4" y="0"/>
                                      </a:moveTo>
                                      <a:lnTo>
                                        <a:pt x="20000" y="9940"/>
                                      </a:lnTo>
                                      <a:lnTo>
                                        <a:pt x="10034" y="20000"/>
                                      </a:lnTo>
                                      <a:lnTo>
                                        <a:pt x="0" y="9940"/>
                                      </a:lnTo>
                                      <a:lnTo>
                                        <a:pt x="100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2064960"/>
                                  <a:ext cx="1474560" cy="3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4" y="0"/>
                                      </a:moveTo>
                                      <a:lnTo>
                                        <a:pt x="20000" y="9940"/>
                                      </a:lnTo>
                                      <a:lnTo>
                                        <a:pt x="10034" y="20000"/>
                                      </a:lnTo>
                                      <a:lnTo>
                                        <a:pt x="0" y="9940"/>
                                      </a:lnTo>
                                      <a:lnTo>
                                        <a:pt x="100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7840" y="2130480"/>
                                  <a:ext cx="8121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végrehajtás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2223720"/>
                                  <a:ext cx="26784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járá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" y="955800"/>
                                  <a:ext cx="1764720" cy="30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39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39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1034280"/>
                                  <a:ext cx="9403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423080"/>
                                  <a:ext cx="9399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423080"/>
                                  <a:ext cx="9399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2440" y="1446480"/>
                                  <a:ext cx="673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elyszíni szem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7400" y="1730880"/>
                                  <a:ext cx="103824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1730880"/>
                                  <a:ext cx="103824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120" y="1744920"/>
                                  <a:ext cx="76320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õkönyv készí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5920" y="2053440"/>
                                  <a:ext cx="93924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440" y="2053440"/>
                                  <a:ext cx="93996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9680" y="2079720"/>
                                  <a:ext cx="6184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hozata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1040" y="2172960"/>
                                  <a:ext cx="46800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végrehajtásr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0880" y="2266200"/>
                                  <a:ext cx="3722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ntézked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4400" y="2566080"/>
                                  <a:ext cx="601200" cy="12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566080"/>
                                  <a:ext cx="60120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7280" y="2613600"/>
                                  <a:ext cx="2145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120" y="2056680"/>
                                  <a:ext cx="75600" cy="11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6320" y="243540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06560" y="1078200"/>
                                  <a:ext cx="11329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5336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1238400"/>
                                  <a:ext cx="180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927720"/>
                                  <a:ext cx="176580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13680"/>
                                  <a:ext cx="1765800" cy="32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41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41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5960" y="997560"/>
                                  <a:ext cx="8521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a végrehajtá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8680" y="1099080"/>
                                  <a:ext cx="4330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lenõrzése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6240" y="1007640"/>
                                  <a:ext cx="9410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240" y="992520"/>
                                  <a:ext cx="47628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4600" y="1010160"/>
                                  <a:ext cx="2145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5560" y="1224360"/>
                                  <a:ext cx="23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4160" y="969120"/>
                                  <a:ext cx="4176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520" y="304200"/>
                                  <a:ext cx="1280160" cy="23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Határozathozatal, postázás, nyilvántartásba vét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0720" y="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68580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532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32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53280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6320" y="9648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2560" y="93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05pt;margin-top:6.9pt;width:288.4pt;height:666pt" coordorigin="2121,138" coordsize="5768,13320">
                      <v:shape id="shape_0" coordsize="20000,20000" path="m0,0l0,20000l20000,20000l20000,0l0,0xe" stroked="f" o:allowincell="f" style="position:absolute;left:2121;top:138;width:5767;height:133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24,2132" to="3625,230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571;top:2301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10,3889" to="3611,4103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88,20000l0,0l20000,0l10088,20000xe" fillcolor="black" stroked="t" o:allowincell="f" style="position:absolute;left:3553;top:4102;width:112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09,3633" to="5165,363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130l0,20000l0,0l20000,10130xe" fillcolor="black" stroked="t" o:allowincell="f" style="position:absolute;left:5153;top:3595;width:112;height:7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12,2981" to="3618,331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557;top:3312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27,2636" to="3627,278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3571;top:2786;width:110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0000,20000" path="m10034,0l20000,9940l10034,20000l0,9940l10034,0xe" fillcolor="white" stroked="t" o:allowincell="f" style="position:absolute;left:2452;top:3390;width:2321;height:49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4,0l20000,9940l10034,20000l0,9940l10034,0xe" fillcolor="white" stroked="t" o:allowincell="f" style="position:absolute;left:2452;top:3390;width:2321;height:497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968;top:3493;width:1278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végrehajtás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71;top:3640;width:42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járá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5,0l20000,9939l10025,20000l0,9939l10025,0xe" fillcolor="white" stroked="t" o:allowincell="f" style="position:absolute;left:2234;top:1643;width:2778;height:48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rect id="shape_0" fillcolor="white" stroked="t" o:allowincell="f" style="position:absolute;left:5490;top:1767;width:1480;height:224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887;top:2379;width:1479;height:25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887;top:2379;width:1479;height:25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101;top:2416;width:1059;height:1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lyszíni szem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810;top:2864;width:1634;height:238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810;top:2864;width:1634;height:238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981;top:2886;width:120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õkönyv készí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280;top:3372;width:1478;height:518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284;top:3372;width:1479;height:518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459;top:3413;width:973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hozata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87;top:3560;width:736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égrehajtásr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97;top:3707;width:58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tézked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136;top:4179;width:946;height:19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136;top:4179;width:946;height:290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3424;top:4254;width:337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80;top:3377;width:118;height:1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75;top:3973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706,1836" to="5489,184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5372;top:1797;width:111;height:7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17,2088" to="3619,225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25,0l20000,9959l10025,20000l0,9959l10025,0xe" fillcolor="white" stroked="t" o:allowincell="f" style="position:absolute;left:2225;top:1599;width:2780;height:488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5,0l20000,9941l10025,20000l0,9941l10025,0xe" fillcolor="white" stroked="t" o:allowincell="f" style="position:absolute;left:2277;top:1577;width:2780;height:509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949;top:1709;width:134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a végrehajtá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47;top:1869;width:681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lenõrzése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485;top:1725;width:1481;height:22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485;top:1701;width:749;height:22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656;top:1729;width:337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28;top:2066;width:35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4;top:1664;width:65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720;top:617;width:2015;height:3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hozatal, postázás, nyilvántartásba vét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3681,138" to="3681,617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0,138" to="2480,12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80,1218" to="3679,1218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81,977" to="3681,97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61,977" to="3561,97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81,977" to="3681,1576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375;top:290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3621;top:153;width:142;height:14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color w:val="000000"/>
                <w:sz w:val="10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értesí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 jegyzőköny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K/CD, kiadmányozás, megkeres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 (iktatás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ztályvezető, ügyintéz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gykezelő (iktató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n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anp</w:t>
            </w:r>
          </w:p>
        </w:tc>
      </w:tr>
    </w:tbl>
    <w:p>
      <w:pPr>
        <w:sectPr>
          <w:type w:val="continuous"/>
          <w:pgSz w:w="11906" w:h="16838"/>
          <w:pgMar w:left="680" w:right="680" w:gutter="0" w:header="675" w:top="1332" w:footer="459" w:bottom="851"/>
          <w:pgNumType w:fmt="decimal"/>
          <w:formProt w:val="false"/>
          <w:textDirection w:val="lrTb"/>
          <w:docGrid w:type="default" w:linePitch="360" w:charSpace="0"/>
        </w:sectPr>
        <w:pStyle w:val="Normlbehzs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76"/>
        <w:gridCol w:w="1644"/>
        <w:gridCol w:w="969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23035</wp:posOffset>
                      </wp:positionH>
                      <wp:positionV relativeFrom="paragraph">
                        <wp:posOffset>89535</wp:posOffset>
                      </wp:positionV>
                      <wp:extent cx="3676650" cy="899160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6680" cy="8991720"/>
                                <a:chOff x="0" y="0"/>
                                <a:chExt cx="3676680" cy="899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6680" cy="899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4120" y="6313680"/>
                                  <a:ext cx="8280" cy="746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4240" y="7053120"/>
                                  <a:ext cx="17474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480" y="7040880"/>
                                  <a:ext cx="475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720" y="6455520"/>
                                  <a:ext cx="720" cy="24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240" y="6478920"/>
                                  <a:ext cx="475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720" y="6069240"/>
                                  <a:ext cx="720" cy="3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240" y="6100920"/>
                                  <a:ext cx="475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7040" y="5080680"/>
                                  <a:ext cx="1440" cy="23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5100840"/>
                                  <a:ext cx="489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351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1163"/>
                                      </a:lnTo>
                                      <a:lnTo>
                                        <a:pt x="935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4860360"/>
                                  <a:ext cx="1440" cy="18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4875480"/>
                                  <a:ext cx="482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1316" y="20000"/>
                                      </a:moveTo>
                                      <a:lnTo>
                                        <a:pt x="0" y="1163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1316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0680" y="65880"/>
                                  <a:ext cx="1955880" cy="800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20000"/>
                                      </a:moveTo>
                                      <a:lnTo>
                                        <a:pt x="20000" y="2000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65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90720"/>
                                  <a:ext cx="475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1280" y="5960160"/>
                                  <a:ext cx="982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760" y="5933520"/>
                                  <a:ext cx="482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720" y="687456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560" y="6848640"/>
                                  <a:ext cx="4752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88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8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9320" y="7014240"/>
                                  <a:ext cx="2520" cy="78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0" y="7088400"/>
                                  <a:ext cx="47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474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1379"/>
                                      </a:lnTo>
                                      <a:lnTo>
                                        <a:pt x="9474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480" y="611640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440" y="6683400"/>
                                  <a:ext cx="482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480" y="4890240"/>
                                  <a:ext cx="0" cy="870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7360" y="5751720"/>
                                  <a:ext cx="482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8520" y="5249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522288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5520" y="1395720"/>
                                  <a:ext cx="720" cy="80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1800" y="1395720"/>
                                  <a:ext cx="11444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136836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0120" y="2614320"/>
                                  <a:ext cx="287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760" y="2588400"/>
                                  <a:ext cx="4824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12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3560" y="1346760"/>
                                  <a:ext cx="1440" cy="106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9440" y="1451520"/>
                                  <a:ext cx="475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5000" y="1080720"/>
                                  <a:ext cx="144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960" y="112536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351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35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772200"/>
                                  <a:ext cx="1440" cy="88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960" y="85932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87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87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3280" y="7734960"/>
                                  <a:ext cx="5580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770940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714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7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7902720"/>
                                  <a:ext cx="2520" cy="8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960" y="799092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649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649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5000" y="7408440"/>
                                  <a:ext cx="2520" cy="10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960" y="751536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351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351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7840" y="3359160"/>
                                  <a:ext cx="0" cy="19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7560" y="3554640"/>
                                  <a:ext cx="8895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352728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4739040"/>
                                  <a:ext cx="31824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4712400"/>
                                  <a:ext cx="489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20000" y="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1480" y="4363200"/>
                                  <a:ext cx="3960" cy="17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440" y="453888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474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474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4000" y="3928680"/>
                                  <a:ext cx="1800" cy="11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1680" y="4044960"/>
                                  <a:ext cx="48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3469680"/>
                                  <a:ext cx="1440" cy="142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880" y="361044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87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987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7920" y="3227040"/>
                                  <a:ext cx="59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6240" y="320112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9524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95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9000" y="1691640"/>
                                  <a:ext cx="7128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8480" y="1664280"/>
                                  <a:ext cx="489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1000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0000" y="1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2560" y="279720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440" y="2938680"/>
                                  <a:ext cx="482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200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10000" y="20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144000"/>
                                  <a:ext cx="105912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52280"/>
                                  <a:ext cx="1219320" cy="62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8520" y="163800"/>
                                  <a:ext cx="81540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Polgármesteri hivataloktó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65320"/>
                                  <a:ext cx="7498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ügyészségtõl, bíróságtó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367200"/>
                                  <a:ext cx="88380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gyámhivataltól, rendõrségtõ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4680" y="468720"/>
                                  <a:ext cx="10958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gyermekjóléti szolgálattól, iskolátó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6920" y="570240"/>
                                  <a:ext cx="10580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magánszemélytõl érkezõ bejelenté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7360" y="671040"/>
                                  <a:ext cx="6386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beérkezése, fogadás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7440" y="1476360"/>
                                  <a:ext cx="1137960" cy="43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440" y="1476360"/>
                                  <a:ext cx="1294200" cy="43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9480" y="1496520"/>
                                  <a:ext cx="11854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iegészítések, szakértõi vélemények é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49080" y="1597680"/>
                                  <a:ext cx="8992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avaslatok bekérése, az ügyfé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0840" y="1699920"/>
                                  <a:ext cx="11995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iánypótlásra való  felszólítása,helyszín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5240" y="1801440"/>
                                  <a:ext cx="567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emle lefolytatás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8120" y="1505520"/>
                                  <a:ext cx="1010880" cy="37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66"/>
                                      </a:lnTo>
                                      <a:lnTo>
                                        <a:pt x="10025" y="20000"/>
                                      </a:lnTo>
                                      <a:lnTo>
                                        <a:pt x="0" y="9966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505520"/>
                                  <a:ext cx="102600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5" y="0"/>
                                      </a:moveTo>
                                      <a:lnTo>
                                        <a:pt x="20000" y="9933"/>
                                      </a:lnTo>
                                      <a:lnTo>
                                        <a:pt x="10309" y="20000"/>
                                      </a:lnTo>
                                      <a:lnTo>
                                        <a:pt x="0" y="9933"/>
                                      </a:lnTo>
                                      <a:lnTo>
                                        <a:pt x="100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2480" y="1593360"/>
                                  <a:ext cx="8031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de-DE" w:bidi="ar-SA"/>
                                      </w:rPr>
                                      <w:t xml:space="preserve">Elegendõ az információ az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1694160"/>
                                  <a:ext cx="7912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ügyintézés folytatásához 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8120" y="2432520"/>
                                  <a:ext cx="103176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1" y="0"/>
                                      </a:moveTo>
                                      <a:lnTo>
                                        <a:pt x="20000" y="9965"/>
                                      </a:lnTo>
                                      <a:lnTo>
                                        <a:pt x="10031" y="20000"/>
                                      </a:lnTo>
                                      <a:lnTo>
                                        <a:pt x="0" y="9965"/>
                                      </a:lnTo>
                                      <a:lnTo>
                                        <a:pt x="100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2432520"/>
                                  <a:ext cx="103176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31" y="0"/>
                                      </a:moveTo>
                                      <a:lnTo>
                                        <a:pt x="20000" y="9965"/>
                                      </a:lnTo>
                                      <a:lnTo>
                                        <a:pt x="10031" y="20000"/>
                                      </a:lnTo>
                                      <a:lnTo>
                                        <a:pt x="0" y="9965"/>
                                      </a:lnTo>
                                      <a:lnTo>
                                        <a:pt x="100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3520" y="2513880"/>
                                  <a:ext cx="3157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8040" y="2615400"/>
                                  <a:ext cx="5608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ot hozni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7920" y="2991600"/>
                                  <a:ext cx="990000" cy="47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19" y="0"/>
                                      </a:moveTo>
                                      <a:lnTo>
                                        <a:pt x="20000" y="9973"/>
                                      </a:lnTo>
                                      <a:lnTo>
                                        <a:pt x="10019" y="20000"/>
                                      </a:lnTo>
                                      <a:lnTo>
                                        <a:pt x="0" y="9973"/>
                                      </a:lnTo>
                                      <a:lnTo>
                                        <a:pt x="100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2991600"/>
                                  <a:ext cx="990000" cy="47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19" y="0"/>
                                      </a:moveTo>
                                      <a:lnTo>
                                        <a:pt x="20000" y="9973"/>
                                      </a:lnTo>
                                      <a:lnTo>
                                        <a:pt x="10019" y="20000"/>
                                      </a:lnTo>
                                      <a:lnTo>
                                        <a:pt x="0" y="9973"/>
                                      </a:lnTo>
                                      <a:lnTo>
                                        <a:pt x="100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6360" y="3132000"/>
                                  <a:ext cx="6278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tárgyalás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7320" y="3233520"/>
                                  <a:ext cx="3430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összehívni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040" y="2483640"/>
                                  <a:ext cx="75708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2483640"/>
                                  <a:ext cx="75708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0" y="2516040"/>
                                  <a:ext cx="5212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 nélkül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520" y="2617560"/>
                                  <a:ext cx="3186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5200" y="3095640"/>
                                  <a:ext cx="6656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0" y="3095640"/>
                                  <a:ext cx="77220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8320" y="3178080"/>
                                  <a:ext cx="656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árgyalás lefolytatás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1000" y="3664440"/>
                                  <a:ext cx="66600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3664440"/>
                                  <a:ext cx="66600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8920" y="3747600"/>
                                  <a:ext cx="5176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hozata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2440" y="4098240"/>
                                  <a:ext cx="66600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4098240"/>
                                  <a:ext cx="66600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8040" y="4180680"/>
                                  <a:ext cx="5608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Ügyfél kiértesítés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1840" y="4592160"/>
                                  <a:ext cx="89928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8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10028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100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4592160"/>
                                  <a:ext cx="89928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8" y="0"/>
                                      </a:moveTo>
                                      <a:lnTo>
                                        <a:pt x="20000" y="9936"/>
                                      </a:lnTo>
                                      <a:lnTo>
                                        <a:pt x="10028" y="20000"/>
                                      </a:lnTo>
                                      <a:lnTo>
                                        <a:pt x="0" y="9936"/>
                                      </a:lnTo>
                                      <a:lnTo>
                                        <a:pt x="100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4648320"/>
                                  <a:ext cx="6490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örtént felllebbezés 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160" y="4749840"/>
                                  <a:ext cx="4935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 ellen 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1320" y="5804640"/>
                                  <a:ext cx="112032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3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3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1320" y="5804640"/>
                                  <a:ext cx="112032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3" y="0"/>
                                      </a:moveTo>
                                      <a:lnTo>
                                        <a:pt x="20000" y="9959"/>
                                      </a:lnTo>
                                      <a:lnTo>
                                        <a:pt x="10023" y="20000"/>
                                      </a:lnTo>
                                      <a:lnTo>
                                        <a:pt x="0" y="9959"/>
                                      </a:lnTo>
                                      <a:lnTo>
                                        <a:pt x="100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560" y="5909400"/>
                                  <a:ext cx="945000" cy="11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idõn belül, fellebbeztek 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5240" y="7144560"/>
                                  <a:ext cx="66564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7144560"/>
                                  <a:ext cx="66564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4960" y="7176600"/>
                                  <a:ext cx="5144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Másodfokra való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1920" y="7278480"/>
                                  <a:ext cx="3567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felterjeszté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720" y="4619160"/>
                                  <a:ext cx="66600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4619160"/>
                                  <a:ext cx="66600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360" y="4640760"/>
                                  <a:ext cx="5061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ogerõre történõ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760" y="4742280"/>
                                  <a:ext cx="3135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emelkedés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6000" y="5851440"/>
                                  <a:ext cx="6656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0" y="5851440"/>
                                  <a:ext cx="6656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3240" y="5871240"/>
                                  <a:ext cx="5986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Felszólítás igazolás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6680" y="5972760"/>
                                  <a:ext cx="6357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érelem benyújtásár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7200" y="157176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3400" y="2517840"/>
                                  <a:ext cx="3672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1600" y="2872080"/>
                                  <a:ext cx="17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6360" y="3078000"/>
                                  <a:ext cx="176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4240" y="348228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1880" y="464184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960" y="5821560"/>
                                  <a:ext cx="367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40" y="5299560"/>
                                  <a:ext cx="9468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120" y="6120720"/>
                                  <a:ext cx="22320" cy="10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5334480"/>
                                  <a:ext cx="9072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1400" y="2867760"/>
                                  <a:ext cx="1908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0120" y="3070800"/>
                                  <a:ext cx="198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4600" y="1927080"/>
                                  <a:ext cx="22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5240" y="8044200"/>
                                  <a:ext cx="66564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8044200"/>
                                  <a:ext cx="66564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2240" y="8126640"/>
                                  <a:ext cx="66312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Új eljárás megindítás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06360" y="7568640"/>
                                  <a:ext cx="91692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2" y="0"/>
                                      </a:moveTo>
                                      <a:lnTo>
                                        <a:pt x="20000" y="9962"/>
                                      </a:lnTo>
                                      <a:lnTo>
                                        <a:pt x="10042" y="20000"/>
                                      </a:lnTo>
                                      <a:lnTo>
                                        <a:pt x="0" y="9962"/>
                                      </a:lnTo>
                                      <a:lnTo>
                                        <a:pt x="100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7568640"/>
                                  <a:ext cx="91692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2" y="0"/>
                                      </a:moveTo>
                                      <a:lnTo>
                                        <a:pt x="20000" y="9962"/>
                                      </a:lnTo>
                                      <a:lnTo>
                                        <a:pt x="10042" y="20000"/>
                                      </a:lnTo>
                                      <a:lnTo>
                                        <a:pt x="0" y="9962"/>
                                      </a:lnTo>
                                      <a:lnTo>
                                        <a:pt x="100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8160" y="7635240"/>
                                  <a:ext cx="6019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Megsemmisítette az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7735680"/>
                                  <a:ext cx="58032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.fokú határozato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360" y="7891200"/>
                                  <a:ext cx="8388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8240" y="760176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6240" y="7606080"/>
                                  <a:ext cx="74808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6240" y="7606080"/>
                                  <a:ext cx="82116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0880" y="7641720"/>
                                  <a:ext cx="7250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Döntés helybenhagyása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0200" y="7743240"/>
                                  <a:ext cx="6415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atározat módos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23080" y="1179360"/>
                                  <a:ext cx="4838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3080" y="1179360"/>
                                  <a:ext cx="4838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6800" y="1213560"/>
                                  <a:ext cx="20520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kta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8600" y="912600"/>
                                  <a:ext cx="8960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8600" y="912600"/>
                                  <a:ext cx="89604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3040" y="947520"/>
                                  <a:ext cx="66168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õre szigná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6400" y="6735960"/>
                                  <a:ext cx="119268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1" y="0"/>
                                      </a:moveTo>
                                      <a:lnTo>
                                        <a:pt x="20000" y="9931"/>
                                      </a:lnTo>
                                      <a:lnTo>
                                        <a:pt x="10021" y="20000"/>
                                      </a:lnTo>
                                      <a:lnTo>
                                        <a:pt x="0" y="9931"/>
                                      </a:lnTo>
                                      <a:lnTo>
                                        <a:pt x="100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0" y="6735960"/>
                                  <a:ext cx="119268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1" y="0"/>
                                      </a:moveTo>
                                      <a:lnTo>
                                        <a:pt x="20000" y="9931"/>
                                      </a:lnTo>
                                      <a:lnTo>
                                        <a:pt x="10021" y="20000"/>
                                      </a:lnTo>
                                      <a:lnTo>
                                        <a:pt x="0" y="9931"/>
                                      </a:lnTo>
                                      <a:lnTo>
                                        <a:pt x="100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3800" y="6825600"/>
                                  <a:ext cx="96912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de-DE" w:bidi="ar-SA"/>
                                      </w:rPr>
                                      <w:t xml:space="preserve">Saját hatáskörben orvosolható 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6800" y="6769800"/>
                                  <a:ext cx="907920" cy="21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0" y="6769800"/>
                                  <a:ext cx="973440" cy="21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3720" y="6789960"/>
                                  <a:ext cx="765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 kijavítása vagy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920" y="6891480"/>
                                  <a:ext cx="9111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ódosítása vagy visszavon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600" y="5156280"/>
                                  <a:ext cx="826920" cy="18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6" y="0"/>
                                      </a:moveTo>
                                      <a:lnTo>
                                        <a:pt x="20000" y="9932"/>
                                      </a:lnTo>
                                      <a:lnTo>
                                        <a:pt x="10046" y="20000"/>
                                      </a:lnTo>
                                      <a:lnTo>
                                        <a:pt x="0" y="9932"/>
                                      </a:lnTo>
                                      <a:lnTo>
                                        <a:pt x="100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5156280"/>
                                  <a:ext cx="826920" cy="18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46" y="0"/>
                                      </a:moveTo>
                                      <a:lnTo>
                                        <a:pt x="20000" y="9932"/>
                                      </a:lnTo>
                                      <a:lnTo>
                                        <a:pt x="10046" y="20000"/>
                                      </a:lnTo>
                                      <a:lnTo>
                                        <a:pt x="0" y="9932"/>
                                      </a:lnTo>
                                      <a:lnTo>
                                        <a:pt x="100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5201280"/>
                                  <a:ext cx="4482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rattározható ?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8440" y="5174640"/>
                                  <a:ext cx="49356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5174640"/>
                                  <a:ext cx="49356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2280" y="5202720"/>
                                  <a:ext cx="2660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idõ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0000" y="5504040"/>
                                  <a:ext cx="49356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5468760"/>
                                  <a:ext cx="49356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120" y="5511960"/>
                                  <a:ext cx="1897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rattár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8600" y="511164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0320" y="702684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6880" y="6670800"/>
                                  <a:ext cx="9468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320" y="4930200"/>
                                  <a:ext cx="59688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4930200"/>
                                  <a:ext cx="67824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520" y="4956120"/>
                                  <a:ext cx="6159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yilvántartásbavét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49560" y="6154560"/>
                                  <a:ext cx="112032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3" y="0"/>
                                      </a:moveTo>
                                      <a:lnTo>
                                        <a:pt x="20000" y="9958"/>
                                      </a:lnTo>
                                      <a:lnTo>
                                        <a:pt x="10023" y="20000"/>
                                      </a:lnTo>
                                      <a:lnTo>
                                        <a:pt x="0" y="9958"/>
                                      </a:lnTo>
                                      <a:lnTo>
                                        <a:pt x="100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560" y="6154560"/>
                                  <a:ext cx="112032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23" y="0"/>
                                      </a:moveTo>
                                      <a:lnTo>
                                        <a:pt x="20000" y="9958"/>
                                      </a:lnTo>
                                      <a:lnTo>
                                        <a:pt x="10023" y="20000"/>
                                      </a:lnTo>
                                      <a:lnTo>
                                        <a:pt x="0" y="9958"/>
                                      </a:lnTo>
                                      <a:lnTo>
                                        <a:pt x="100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3800" y="6212880"/>
                                  <a:ext cx="6368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gazolási kérelemnek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5280" y="6314400"/>
                                  <a:ext cx="34668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elytadok 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02280" y="6532200"/>
                                  <a:ext cx="614520" cy="13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2280" y="6532200"/>
                                  <a:ext cx="614520" cy="13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00" y="6551280"/>
                                  <a:ext cx="51804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atározathozat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5920" y="6138720"/>
                                  <a:ext cx="93240" cy="11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0120" y="6442200"/>
                                  <a:ext cx="3636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5280" y="2056680"/>
                                  <a:ext cx="7621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Érintett ill. ellenérdekű ügyfél értes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6880" y="1864440"/>
                                  <a:ext cx="180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0"/>
                                      </a:moveTo>
                                      <a:lnTo>
                                        <a:pt x="0" y="2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22860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830592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533664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0880" y="630504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840" y="86061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05pt;margin-top:7.05pt;width:289.5pt;height:708pt" coordorigin="2241,141" coordsize="5790,14160">
                      <v:shape id="shape_0" coordsize="20000,20000" path="m0,0l0,20000l20000,20000l20000,0l0,0xe" stroked="f" o:allowincell="f" style="position:absolute;left:2241;top:141;width:5789;height:1415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65,10084" to="7677,11259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25,11248" to="7676,11271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4873;top:11229;width:74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508,10307" to="6508,1034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6470;top:10344;width:74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508,9699" to="6508,9750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6470;top:9749;width:74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071,8142" to="3072,8178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351,20000l0,0l20000,1163l9351,20000xe" fillcolor="black" stroked="t" o:allowincell="f" style="position:absolute;left:3032;top:8174;width:76;height:85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066,7795" to="3067,7823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1316,20000l0,1163l20000,0l11316,20000xe" fillcolor="black" stroked="t" o:allowincell="f" style="position:absolute;left:3029;top:7819;width:75;height:84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0000,20000" path="m0,20000l20000,20000l20000,0l45,0e" stroked="t" o:allowincell="f" style="position:absolute;left:4856;top:245;width:3079;height:12599;mso-wrap-style:none;v-text-anchor:middle;mso-position-horizont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863,245" to="4863,28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25;top:284;width:74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755,9527" to="5909,952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5907;top:9485;width:75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814,10967" to="5925,1096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880l0,20000l0,0l20000,9880xe" fillcolor="black" stroked="t" o:allowincell="f" style="position:absolute;left:5924;top:10926;width:74;height:8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0,11187" to="4873,1130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474,20000l0,0l20000,1379l9474,20000xe" fillcolor="black" stroked="t" o:allowincell="f" style="position:absolute;left:4832;top:11304;width:74;height:86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3,9773" to="4873,1067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37;top:10666;width:75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3,7842" to="4873,921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35;top:9199;width:75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719,8408" to="3770,840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3769;top:8366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738,2339" to="6738,2465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37,2339" to="6738,233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4863;top:2296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11,4258" to="4063,4258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120l20000,0l20000,20000l0,10120xe" fillcolor="black" stroked="t" o:allowincell="f" style="position:absolute;left:3540;top:4217;width:75;height:81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1,2262" to="4862,2428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23;top:2427;width:74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3,1843" to="4864,1914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351,20000l0,0l20000,0l9351,20000xe" fillcolor="black" stroked="t" o:allowincell="f" style="position:absolute;left:4827;top:1913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3,1357" to="4864,1496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870,20000l0,0l20000,0l9870,20000xe" fillcolor="black" stroked="t" o:allowincell="f" style="position:absolute;left:4827;top:1494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585,12322" to="5672,1232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000,20000" path="m20000,10714l0,20000l0,0l20000,10714xe" fillcolor="black" stroked="t" o:allowincell="f" style="position:absolute;left:5671;top:12282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3,12586" to="4866,1272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000,20000" path="m10649,20000l0,0l20000,0l10649,20000xe" fillcolor="black" stroked="t" o:allowincell="f" style="position:absolute;left:4827;top:12725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63,11808" to="4866,11977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000,20000" path="m9351,20000l0,0l20000,0l9351,20000xe" fillcolor="black" stroked="t" o:allowincell="f" style="position:absolute;left:4827;top:11976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348,5431" to="6348,5737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46,5739" to="6346,5739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4875;top:5696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664,7604" to="4164,7605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0,10000l20000,0l20000,20000l0,10000xe" fillcolor="black" stroked="t" o:allowincell="f" style="position:absolute;left:3590;top:7562;width:76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3,7012" to="4878,7290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474,20000l0,0l20000,0l9474,20000xe" fillcolor="black" stroked="t" o:allowincell="f" style="position:absolute;left:4837;top:7289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7,6328" to="4879,651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42;top:6511;width:75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5,5605" to="4876,5828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9870,20000l0,0l20000,0l9870,20000xe" fillcolor="black" stroked="t" o:allowincell="f" style="position:absolute;left:4839;top:5827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655,5223" to="5748,5226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9524l0,20000l0,0l20000,9524xe" fillcolor="black" stroked="t" o:allowincell="f" style="position:absolute;left:5747;top:5182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657,2805" to="5768,2806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20000,10000l0,20000l0,0l20000,10000xe" fillcolor="black" stroked="t" o:allowincell="f" style="position:absolute;left:5766;top:2762;width:76;height:83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875,4546" to="4876,4770" stroked="t" o:allowincell="f" style="position:absolute;flip:x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000,20000" path="m10000,20000l0,0l20000,0l10000,20000xe" fillcolor="black" stroked="t" o:allowincell="f" style="position:absolute;left:4837;top:4769;width:75;height:82;mso-wrap-style:none;v-text-anchor:middle;mso-position-horizontal-relative:margin">
                        <v:fill o:detectmouseclick="t" type="solid" color2="white"/>
                        <v:stroke color="black" joinstyle="round" endcap="flat"/>
                        <w10:wrap type="none"/>
                      </v:shape>
                      <v:rect id="shape_0" fillcolor="white" stroked="t" o:allowincell="f" style="position:absolute;left:4029;top:368;width:1667;height:98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041;top:381;width:1919;height:98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286;top:399;width:1283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lgármesteri hivataloktó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35;top:559;width:1180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ügyészségtõl, bíróságtó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1;top:719;width:1391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yámhivataltól, rendõrségtõ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91;top:879;width:1725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yermekjóléti szolgálattól, iskolátó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10;top:1039;width:1665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agánszemélytõl érkezõ bejelenté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10;top:1198;width:1005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eérkezése, fogadás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843;top:2466;width:1791;height:67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843;top:2466;width:2037;height:67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894;top:2498;width:1866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iegészítések, szakértõi vélemények é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98;top:2657;width:1415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vaslatok bekérése, az ügyfé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80;top:2818;width:1888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iánypótlásra való  felszólítása,helyszín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8;top:2978;width:892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emle lefolytatás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5,0l20000,9966l10025,20000l0,9966l10025,0xe" fillcolor="white" stroked="t" o:allowincell="f" style="position:absolute;left:4065;top:2512;width:1591;height:593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5,0l20000,9933l10309,20000l0,9933l10025,0xe" fillcolor="white" stroked="t" o:allowincell="f" style="position:absolute;left:4041;top:2512;width:1615;height:595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292;top:2650;width:1264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Elegendõ az információ az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93;top:2809;width:1245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ügyintézés folytatásához 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31,0l20000,9965l10031,20000l0,9965l10031,0xe" fillcolor="white" stroked="t" o:allowincell="f" style="position:absolute;left:4065;top:3972;width:1624;height:573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31,0l20000,9965l10031,20000l0,9965l10031,0xe" fillcolor="white" stroked="t" o:allowincell="f" style="position:absolute;left:4065;top:3972;width:1624;height:573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640;top:4100;width:49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74;top:4260;width:882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ot hozni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19,0l20000,9973l10019,20000l0,9973l10019,0xe" fillcolor="white" stroked="t" o:allowincell="f" style="position:absolute;left:4096;top:4852;width:1558;height:751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19,0l20000,9973l10019,20000l0,9973l10019,0xe" fillcolor="white" stroked="t" o:allowincell="f" style="position:absolute;left:4096;top:4852;width:1558;height:751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424;top:5073;width:988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tárgyalás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15;top:5233;width:539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összehívni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348;top:4052;width:1191;height:41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348;top:4052;width:1191;height:41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570;top:4103;width:820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 nélkül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27;top:4263;width:501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824;top:5016;width:1047;height:414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824;top:5016;width:1215;height:414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876;top:5146;width:1033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árgyalás lefolytatás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353;top:5912;width:1048;height:41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53;top:5912;width:1048;height:41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507;top:6043;width:814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hozata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355;top:6595;width:1048;height:41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55;top:6595;width:1048;height:41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474;top:6725;width:882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Ügyfél kiértesítés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8,0l20000,9936l10028,20000l0,9936l10028,0xe" fillcolor="white" stroked="t" o:allowincell="f" style="position:absolute;left:4165;top:7373;width:1415;height:467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8,0l20000,9936l10028,20000l0,9936l10028,0xe" fillcolor="white" stroked="t" o:allowincell="f" style="position:absolute;left:4165;top:7373;width:1415;height:467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401;top:7461;width:1021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örtént felllebbezés 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12;top:7621;width:77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 ellen 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3,0l20000,9959l10023,20000l0,9959l10023,0xe" fillcolor="white" stroked="t" o:allowincell="f" style="position:absolute;left:3991;top:9282;width:1763;height:489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3,0l20000,9959l10023,20000l0,9959l10023,0xe" fillcolor="white" stroked="t" o:allowincell="f" style="position:absolute;left:3991;top:9282;width:1763;height:489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209;top:9447;width:1487;height:1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idõn belül, fellebbeztek 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344;top:11392;width:1047;height:41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44;top:11392;width:1047;height:41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501;top:11443;width:809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ásodfokra való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06;top:11603;width:561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elterjeszté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540;top:7415;width:1048;height:379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540;top:7415;width:1048;height:379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709;top:7449;width:79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ogerõre történõ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31;top:7609;width:493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melkedé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983;top:9356;width:1047;height:342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983;top:9356;width:1047;height:342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6073;top:9387;width:942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elszólítás igazolás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47;top:9547;width:1000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érelem benyújtásár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54;top:2616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95;top:4106;width:57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68;top:4664;width:27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00;top:4988;width:27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83;top:5625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2;top:7451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19;top:9309;width:57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12;top:8487;width:148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0;top:9780;width:34;height:1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21;top:8542;width:142;height:17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99;top:4657;width:29;height:28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37;top:4977;width:30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67;top:3176;width:34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344;top:12809;width:1047;height:41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344;top:12809;width:1047;height:41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386;top:12939;width:1043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Új eljárás megindítás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42,0l20000,9962l10042,20000l0,9962l10042,0xe" fillcolor="white" stroked="t" o:allowincell="f" style="position:absolute;left:4141;top:12060;width:1443;height:525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42,0l20000,9962l10042,20000l0,9962l10042,0xe" fillcolor="white" stroked="t" o:allowincell="f" style="position:absolute;left:4141;top:12060;width:1443;height:525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427;top:12165;width:947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egsemmisítette az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65;top:12323;width:913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.fokú határozato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33;top:12568;width:131;height:1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77;top:12112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747;top:12119;width:1177;height:41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5747;top:12119;width:1292;height:41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5817;top:12175;width:1141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öntés helybenhagyása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95;top:12335;width:1009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atározat módos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482;top:1998;width:761;height:26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482;top:1998;width:761;height:26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724;top:2052;width:322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kta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160;top:1578;width:1410;height:263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4160;top:1578;width:1410;height:263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403;top:1633;width:1041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õre szigná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1,0l20000,9931l10021,20000l0,9931l10021,0xe" fillcolor="white" stroked="t" o:allowincell="f" style="position:absolute;left:3936;top:10749;width:1877;height:436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1,0l20000,9931l10021,20000l0,9931l10021,0xe" fillcolor="white" stroked="t" o:allowincell="f" style="position:absolute;left:3936;top:10749;width:1877;height:436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4200;top:10890;width:1525;height:1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Saját hatáskörben orvosolható 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000;top:10802;width:1429;height:331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6000;top:10802;width:1532;height:331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6168;top:10834;width:1204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 kijavítása vag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80;top:10994;width:1434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ódosítása vagy visszavon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46,0l20000,9932l10046,20000l0,9932l10046,0xe" fillcolor="white" stroked="t" o:allowincell="f" style="position:absolute;left:2417;top:8261;width:1301;height:294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46,0l20000,9932l10046,20000l0,9932l10046,0xe" fillcolor="white" stroked="t" o:allowincell="f" style="position:absolute;left:2417;top:8261;width:1301;height:294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2745;top:8332;width:705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rattározható ?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845;top:8290;width:776;height:237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3845;top:8290;width:776;height:23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4040;top:8334;width:418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idõ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666;top:8809;width:776;height:238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681;top:8753;width:776;height:237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931;top:8821;width:298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rattár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35;top:8191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14;top:11207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32;top:10646;width:148;height:2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602;top:7905;width:939;height:236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2538;top:7905;width:1067;height:236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2642;top:7946;width:969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yilvántartásbavét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10023,0l20000,9958l10023,20000l0,9958l10023,0xe" fillcolor="white" stroked="t" o:allowincell="f" style="position:absolute;left:5626;top:9833;width:1763;height:473;mso-wrap-style:none;v-text-anchor:middle;mso-position-horizontal-relative:margin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0000,20000" path="m10023,0l20000,9958l10023,20000l0,9958l10023,0xe" fillcolor="white" stroked="t" o:allowincell="f" style="position:absolute;left:5626;top:9833;width:1763;height:473;mso-wrap-style:none;v-text-anchor:middle;mso-position-horizontal-relative:margin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f" style="position:absolute;left:6042;top:9925;width:1002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gazolási kérelemnek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5;top:10085;width:545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lytadok 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024;top:10428;width:967;height:205;mso-wrap-style:none;v-text-anchor:middle;mso-position-horizontal-relative:margin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f" style="position:absolute;left:6024;top:10428;width:967;height:205;mso-wrap-style:none;v-text-anchor:middle;mso-position-horizontal-relative:margin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f" style="position:absolute;left:6153;top:10458;width:815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atározathozat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84;top:9808;width:146;height:1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04;top:10286;width:56;height:1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81;top:3380;width:119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rintett ill. ellenérdekű ügyfél értes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coordsize="20000,20000" path="m20000,0l0,20000e" stroked="t" o:allowincell="f" style="position:absolute;left:4882;top:3077;width:2;height:302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881,3741" to="4881,3980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81,13221" to="4881,13700" stroked="t" o:allowincell="f" style="position:absolute;mso-position-horizontal-relative:margin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68,8545" to="3068,8760" stroked="t" o:allowincell="f" style="position:absolute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376,10070" to="7675,10070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803;top:13694;width:142;height:142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gyar Közlöny/CD Jogtár, belső szabályza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jelentés, jegy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könyv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, jkv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kiadmán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kiadmán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021" w:right="283" w:gutter="0" w:header="675" w:top="1330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76"/>
        <w:gridCol w:w="1644"/>
        <w:gridCol w:w="969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widowControl/>
              <w:tabs>
                <w:tab w:val="clear" w:pos="340"/>
                <w:tab w:val="left" w:pos="2482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3655</wp:posOffset>
                      </wp:positionV>
                      <wp:extent cx="90805" cy="90805"/>
                      <wp:effectExtent l="4445" t="3810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5.55pt;margin-top:2.65pt;width:7.1pt;height:7.1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18110</wp:posOffset>
                      </wp:positionV>
                      <wp:extent cx="3117215" cy="5294630"/>
                      <wp:effectExtent l="508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7240" cy="5294520"/>
                                <a:chOff x="0" y="0"/>
                                <a:chExt cx="3117240" cy="52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87480" y="520560"/>
                                  <a:ext cx="720" cy="144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999000"/>
                                  <a:ext cx="180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320" y="1106280"/>
                                  <a:ext cx="712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8">
                                      <a:moveTo>
                                        <a:pt x="56" y="7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1163880"/>
                                  <a:ext cx="1456560" cy="34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6" h="547">
                                      <a:moveTo>
                                        <a:pt x="1149" y="0"/>
                                      </a:moveTo>
                                      <a:lnTo>
                                        <a:pt x="2306" y="272"/>
                                      </a:lnTo>
                                      <a:lnTo>
                                        <a:pt x="1149" y="547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11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688320"/>
                                  <a:ext cx="176472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79" h="489">
                                      <a:moveTo>
                                        <a:pt x="1393" y="0"/>
                                      </a:moveTo>
                                      <a:lnTo>
                                        <a:pt x="2779" y="243"/>
                                      </a:lnTo>
                                      <a:lnTo>
                                        <a:pt x="1393" y="489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13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351720"/>
                                  <a:ext cx="94032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340920"/>
                                  <a:ext cx="94032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640" y="381600"/>
                                  <a:ext cx="7574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ogerőre emelked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6920" y="767880"/>
                                  <a:ext cx="9403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1766520"/>
                                  <a:ext cx="93996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440" y="1008360"/>
                                  <a:ext cx="60120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98280"/>
                                  <a:ext cx="561960" cy="15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8920" y="1026720"/>
                                  <a:ext cx="3106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080" y="640080"/>
                                  <a:ext cx="291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1840" y="61164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7">
                                      <a:moveTo>
                                        <a:pt x="56" y="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3160" y="810360"/>
                                  <a:ext cx="113292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786240"/>
                                  <a:ext cx="716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78">
                                      <a:moveTo>
                                        <a:pt x="113" y="39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971640"/>
                                  <a:ext cx="3240" cy="125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660240"/>
                                  <a:ext cx="176580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490">
                                      <a:moveTo>
                                        <a:pt x="1394" y="0"/>
                                      </a:moveTo>
                                      <a:lnTo>
                                        <a:pt x="2781" y="244"/>
                                      </a:lnTo>
                                      <a:lnTo>
                                        <a:pt x="1394" y="490"/>
                                      </a:lnTo>
                                      <a:lnTo>
                                        <a:pt x="0" y="244"/>
                                      </a:lnTo>
                                      <a:lnTo>
                                        <a:pt x="13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659160"/>
                                  <a:ext cx="176580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490">
                                      <a:moveTo>
                                        <a:pt x="1394" y="0"/>
                                      </a:moveTo>
                                      <a:lnTo>
                                        <a:pt x="2781" y="244"/>
                                      </a:lnTo>
                                      <a:lnTo>
                                        <a:pt x="1394" y="490"/>
                                      </a:lnTo>
                                      <a:lnTo>
                                        <a:pt x="0" y="244"/>
                                      </a:lnTo>
                                      <a:lnTo>
                                        <a:pt x="13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040" y="733320"/>
                                  <a:ext cx="123048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ezdeményezték-e a bírósági felülvizsgálato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3680" y="740520"/>
                                  <a:ext cx="94104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740520"/>
                                  <a:ext cx="89028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1040" y="756360"/>
                                  <a:ext cx="85464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íróságnak 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102096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85880" y="885240"/>
                                  <a:ext cx="720" cy="11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880" y="1215360"/>
                                  <a:ext cx="97524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Nyújtottak-e be újrafelvételi kérelmet?</w:t>
                                    </w:r>
                                  </w:p>
                                </w:txbxContent>
                              </wps:txbx>
                              <wps:bodyPr wrap="square" lIns="6840" rIns="68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160" y="1621800"/>
                                  <a:ext cx="128016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Határozathozatal, postázás, nyilvántartásba vétel</w:t>
                                    </w:r>
                                  </w:p>
                                </w:txbxContent>
                              </wps:txbx>
                              <wps:bodyPr wrap="square" lIns="6840" rIns="684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9160" y="150372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1840" y="1477080"/>
                                  <a:ext cx="291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9640" y="2135520"/>
                                  <a:ext cx="33912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880" y="210744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77">
                                      <a:moveTo>
                                        <a:pt x="113" y="39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1000" y="2280960"/>
                                  <a:ext cx="1800" cy="147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1981800"/>
                                  <a:ext cx="107388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1" h="471">
                                      <a:moveTo>
                                        <a:pt x="845" y="0"/>
                                      </a:moveTo>
                                      <a:lnTo>
                                        <a:pt x="1691" y="234"/>
                                      </a:lnTo>
                                      <a:lnTo>
                                        <a:pt x="845" y="47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8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995840"/>
                                  <a:ext cx="1073880" cy="28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1" h="471">
                                      <a:moveTo>
                                        <a:pt x="845" y="0"/>
                                      </a:moveTo>
                                      <a:lnTo>
                                        <a:pt x="1691" y="234"/>
                                      </a:lnTo>
                                      <a:lnTo>
                                        <a:pt x="845" y="471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8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9320" y="2088000"/>
                                  <a:ext cx="671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lebezés történ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9520" y="2055600"/>
                                  <a:ext cx="1180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1680" y="2052360"/>
                                  <a:ext cx="1180440" cy="20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5760" y="2092320"/>
                                  <a:ext cx="109584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elettes szervnek 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9600" y="231660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1960920"/>
                                  <a:ext cx="291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3520" y="1865520"/>
                                  <a:ext cx="8280" cy="129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499840"/>
                                  <a:ext cx="176472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79" h="489">
                                      <a:moveTo>
                                        <a:pt x="1393" y="0"/>
                                      </a:moveTo>
                                      <a:lnTo>
                                        <a:pt x="2779" y="243"/>
                                      </a:lnTo>
                                      <a:lnTo>
                                        <a:pt x="1393" y="489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13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34684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7">
                                      <a:moveTo>
                                        <a:pt x="56" y="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392560"/>
                                  <a:ext cx="168984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490">
                                      <a:moveTo>
                                        <a:pt x="1394" y="0"/>
                                      </a:moveTo>
                                      <a:lnTo>
                                        <a:pt x="2781" y="244"/>
                                      </a:lnTo>
                                      <a:lnTo>
                                        <a:pt x="1394" y="490"/>
                                      </a:lnTo>
                                      <a:lnTo>
                                        <a:pt x="0" y="244"/>
                                      </a:lnTo>
                                      <a:lnTo>
                                        <a:pt x="13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2394000"/>
                                  <a:ext cx="151812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1" h="490">
                                      <a:moveTo>
                                        <a:pt x="1193" y="0"/>
                                      </a:moveTo>
                                      <a:lnTo>
                                        <a:pt x="2391" y="244"/>
                                      </a:lnTo>
                                      <a:lnTo>
                                        <a:pt x="1193" y="490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11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2468880"/>
                                  <a:ext cx="123048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ezdeményezték-e méltányossági eljárás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" y="231660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325880"/>
                                  <a:ext cx="304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322640"/>
                                  <a:ext cx="1800" cy="199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760" y="117360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2773800"/>
                                  <a:ext cx="291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1080" y="2696040"/>
                                  <a:ext cx="7560" cy="242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6320" y="3811320"/>
                                  <a:ext cx="180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3918600"/>
                                  <a:ext cx="712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8">
                                      <a:moveTo>
                                        <a:pt x="56" y="7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6960" y="4926960"/>
                                  <a:ext cx="1800" cy="136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506232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77">
                                      <a:moveTo>
                                        <a:pt x="57" y="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57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7680" y="4764960"/>
                                  <a:ext cx="9885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7240" y="4740120"/>
                                  <a:ext cx="716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77">
                                      <a:moveTo>
                                        <a:pt x="113" y="39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3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8760" y="4350960"/>
                                  <a:ext cx="4320" cy="212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4561200"/>
                                  <a:ext cx="71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7">
                                      <a:moveTo>
                                        <a:pt x="56" y="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4132080"/>
                                  <a:ext cx="720" cy="96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4226400"/>
                                  <a:ext cx="712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78">
                                      <a:moveTo>
                                        <a:pt x="56" y="7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6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4610160"/>
                                  <a:ext cx="147456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2" h="499">
                                      <a:moveTo>
                                        <a:pt x="1165" y="0"/>
                                      </a:moveTo>
                                      <a:lnTo>
                                        <a:pt x="2322" y="248"/>
                                      </a:lnTo>
                                      <a:lnTo>
                                        <a:pt x="1165" y="499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1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4610160"/>
                                  <a:ext cx="147456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2" h="499">
                                      <a:moveTo>
                                        <a:pt x="1165" y="0"/>
                                      </a:moveTo>
                                      <a:lnTo>
                                        <a:pt x="2322" y="248"/>
                                      </a:lnTo>
                                      <a:lnTo>
                                        <a:pt x="1165" y="499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1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320" y="4676040"/>
                                  <a:ext cx="8485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Szükséges végrehajtás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4798800"/>
                                  <a:ext cx="2725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járá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1440" y="3580200"/>
                                  <a:ext cx="9403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3968280"/>
                                  <a:ext cx="93996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3968280"/>
                                  <a:ext cx="93996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400" y="3992400"/>
                                  <a:ext cx="673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elyszíni szem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9720" y="4276080"/>
                                  <a:ext cx="103824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276080"/>
                                  <a:ext cx="103824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960" y="4306680"/>
                                  <a:ext cx="7815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őkönyv készí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37880" y="4599360"/>
                                  <a:ext cx="93996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8320" y="4599360"/>
                                  <a:ext cx="93996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5800" y="4625280"/>
                                  <a:ext cx="650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Határozathozatal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440" y="4718520"/>
                                  <a:ext cx="5011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végrehajtásr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9600" y="4812120"/>
                                  <a:ext cx="3733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tézked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6720" y="5111280"/>
                                  <a:ext cx="60120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5109840"/>
                                  <a:ext cx="60120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8880" y="5157000"/>
                                  <a:ext cx="221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4800" y="4602600"/>
                                  <a:ext cx="7632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760" y="498096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8640" y="3503160"/>
                                  <a:ext cx="91440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ükséges-e a végrehajtás ellenőrzése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3440" y="3574440"/>
                                  <a:ext cx="94104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3545280"/>
                                  <a:ext cx="53712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1040" y="3576960"/>
                                  <a:ext cx="2210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tá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080" y="3769920"/>
                                  <a:ext cx="255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1800" y="3517920"/>
                                  <a:ext cx="471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520" y="2949480"/>
                                  <a:ext cx="149364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Határozathozatal, postázás, nyilvántartásba vétel</w:t>
                                    </w:r>
                                  </w:p>
                                </w:txbxContent>
                              </wps:txbx>
                              <wps:bodyPr wrap="square" lIns="6840" rIns="684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6920" y="3088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3088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3475440"/>
                                  <a:ext cx="1541160" cy="32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490">
                                      <a:moveTo>
                                        <a:pt x="1394" y="0"/>
                                      </a:moveTo>
                                      <a:lnTo>
                                        <a:pt x="2781" y="244"/>
                                      </a:lnTo>
                                      <a:lnTo>
                                        <a:pt x="1394" y="490"/>
                                      </a:lnTo>
                                      <a:lnTo>
                                        <a:pt x="0" y="244"/>
                                      </a:lnTo>
                                      <a:lnTo>
                                        <a:pt x="13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316980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42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603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0" cy="335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0" y="363492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5pt;margin-top:9.3pt;width:245.45pt;height:416.9pt" coordorigin="805,186" coordsize="4909,8338">
                      <v:line id="shape_0" from="2360,1006" to="2360,1232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67,1759" to="2369,1930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2,78" path="m56,78l0,0l112,0l56,78xe" fillcolor="black" stroked="t" o:allowincell="t" style="position:absolute;left:2314;top:1928;width:111;height:77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306,547" path="m1149,0l2306,272l1149,547l0,264l1149,0xe" fillcolor="white" stroked="t" o:allowincell="t" style="position:absolute;left:1288;top:2019;width:2293;height:546;mso-wrap-style:none;v-text-anchor:middle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coordsize="2779,489" path="m1393,0l2779,243l1393,489l0,243l1393,0xe" fillcolor="white" stroked="t" o:allowincell="t" style="position:absolute;left:977;top:1270;width:2778;height:488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rect id="shape_0" fillcolor="white" stroked="t" o:allowincell="t" style="position:absolute;left:1619;top:740;width:1480;height:265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637;top:723;width:1480;height:301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811;top:787;width:1192;height:1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ogerőre emelked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233;top:1395;width:1480;height:224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99;top:2968;width:1479;height:518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407;top:1774;width:946;height:194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405;top:1758;width:884;height:242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630;top:1803;width:488;height:1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25;top:1194;width:45;height:18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12,77" path="m56,77l0,0l112,0l56,77xe" fillcolor="black" stroked="t" o:allowincell="t" style="position:absolute;left:2304;top:1149;width:111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53,1462" to="4136,1468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3,78" path="m113,39l0,78l0,0l113,39xe" fillcolor="black" stroked="t" o:allowincell="t" style="position:absolute;left:4115;top:1424;width:112;height:77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60,1716" to="2364,1913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781,490" path="m1394,0l2781,244l1394,490l0,244l1394,0xe" fillcolor="white" stroked="t" o:allowincell="t" style="position:absolute;left:969;top:1226;width:2780;height:489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81,490" path="m1394,0l2781,244l1394,490l0,244l1394,0xe" fillcolor="white" stroked="t" o:allowincell="t" style="position:absolute;left:958;top:1224;width:2780;height:489;mso-wrap-style:none;v-text-anchor:middle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408;top:1341;width:1937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ezdeményezték-e a bírósági felülvizsgálato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228;top:1352;width:1481;height:223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244;top:1352;width:1401;height:223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271;top:1377;width:1345;height:1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íróságnak 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1;top:1794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77,1580" to="4877,1755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89;top:2100;width:1535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yújtottak-e be újrafelvételi kérelmet?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333;top:2740;width:2015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hozatal, postázás, nyilvántartásba vét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line id="shape_0" from="2410,2554" to="2410,2761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62;top:2512;width:45;height:18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14,3549" to="3747,3551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3,77" path="m113,39l0,77l0,0l113,39xe" fillcolor="black" stroked="t" o:allowincell="t" style="position:absolute;left:3715;top:3505;width:112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50,3778" to="2352,4009" stroked="t" o:allowincell="t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691,471" path="m845,0l1691,234l845,471l0,234l845,0xe" fillcolor="white" stroked="t" o:allowincell="t" style="position:absolute;left:1509;top:3307;width:1690;height:470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1691,471" path="m845,0l1691,234l845,471l0,234l845,0xe" fillcolor="white" stroked="t" o:allowincell="t" style="position:absolute;left:1510;top:3329;width:1690;height:446;mso-wrap-style:none;v-text-anchor:middle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875;top:3474;width:1057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lebezés történ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828;top:3423;width:1858;height:243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831;top:3418;width:1858;height:3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932;top:3481;width:1725;height:1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lettes szervnek 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3834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65;top:3274;width:45;height:18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54,3124" to="2366,3327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779,489" path="m1393,0l2779,243l1393,489l0,243l1393,0xe" fillcolor="white" stroked="t" o:allowincell="t" style="position:absolute;left:974;top:4123;width:2778;height:488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112,77" path="m56,77l0,0l112,0l56,77xe" fillcolor="black" stroked="t" o:allowincell="t" style="position:absolute;left:2301;top:3882;width:111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781,490" path="m1394,0l2781,244l1394,490l0,244l1394,0xe" fillcolor="white" stroked="t" o:allowincell="t" style="position:absolute;left:1045;top:3954;width:2660;height:489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391,490" path="m1193,0l2391,244l1193,490l0,261l1193,0xe" fillcolor="white" stroked="t" o:allowincell="t" style="position:absolute;left:1177;top:3956;width:2390;height:489;mso-wrap-style:none;v-text-anchor:middle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405;top:4074;width:1937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ezdeményezték-e méltányossági eljárás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1;top:3834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5,2274" to="1284,2274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8,2269" to="810,54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41;top:2034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5;top:4554;width:45;height:18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66,4432" to="2377,4813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5,714" to="805,7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01,6188" to="2203,6359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2,78" path="m56,78l0,0l112,0l56,78xe" fillcolor="black" stroked="t" o:allowincell="t" style="position:absolute;left:2148;top:6357;width:111;height:77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186,7945" to="2188,8159" stroked="t" o:allowincell="t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3,77" path="m57,77l0,0l113,0l57,77xe" fillcolor="black" stroked="t" o:allowincell="t" style="position:absolute;left:2130;top:8158;width:112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187,7690" to="3743,7693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3,77" path="m113,39l0,77l0,0l113,39xe" fillcolor="black" stroked="t" o:allowincell="t" style="position:absolute;left:3730;top:7651;width:112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189,7038" to="2195,7372" stroked="t" o:allowincell="t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2,77" path="m56,77l0,0l112,0l56,77xe" fillcolor="black" stroked="t" o:allowincell="t" style="position:absolute;left:2134;top:7369;width:111;height:76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204,6693" to="2204,6844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12,78" path="m56,78l0,0l112,0l56,78xe" fillcolor="black" stroked="t" o:allowincell="t" style="position:absolute;left:2148;top:6842;width:111;height:77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322,499" path="m1165,0l2322,248l1165,499l0,248l1165,0xe" fillcolor="white" stroked="t" o:allowincell="t" style="position:absolute;left:1029;top:7446;width:2321;height:498;mso-wrap-style:none;v-text-anchor:middle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322,499" path="m1165,0l2322,248l1165,499l0,248l1165,0xe" fillcolor="white" stroked="t" o:allowincell="t" style="position:absolute;left:1029;top:7446;width:2321;height:498;mso-wrap-style:none;v-text-anchor:middle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421;top:7550;width:1335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zükséges végrehajtás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7;top:7743;width:428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járá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067;top:5824;width:1480;height:224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464;top:6435;width:1479;height:257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464;top:6435;width:1479;height:25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678;top:6473;width:1059;height:1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lyszíni szem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387;top:6920;width:1634;height:238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387;top:6920;width:1634;height:238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520;top:6968;width:1230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őkönyv készí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857;top:7429;width:1479;height:518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873;top:7429;width:1479;height:518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011;top:7470;width:102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tározathozatal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7617;width:788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égrehajtásr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69;top:7764;width:587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tézked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713;top:8235;width:946;height:194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714;top:8233;width:946;height:2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000;top:8307;width:347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8;top:7434;width:119;height:1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8;top:8030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7;top:5703;width:1439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ükséges-e a végrehajtás ellenőrzése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039;top:5815;width:1481;height:223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032;top:5769;width:845;height:271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271;top:5819;width:347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tá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3;top:6123;width:39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84;top:5726;width:73;height:16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121;top:4831;width:2351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hozatal, postázás, nyilvántartásba vét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line id="shape_0" from="2249,5049" to="2249,50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29,5049" to="2129,50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781,490" path="m1394,0l2781,244l1394,490l0,244l1394,0xe" fillcolor="white" stroked="t" o:allowincell="t" style="position:absolute;left:1025;top:5659;width:2426;height:510;mso-wrap-style:none;v-text-anchor:middle">
                        <v:fill o:detectmouseclick="t" type="solid" color2="black" opacity="0"/>
                        <v:stroke color="black" joinstyle="round" endcap="flat"/>
                        <w10:wrap type="none"/>
                      </v:shape>
                      <v:line id="shape_0" from="2246,5178" to="2246,5657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5,5421" to="2244,5421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5,4218" to="1164,4218" stroked="t" o:allowincell="t" style="position:absolute;flip:x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79,186" to="2379,713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58,5910" to="4021,5910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-8687435</wp:posOffset>
                      </wp:positionV>
                      <wp:extent cx="6096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45pt;margin-top:-684.05pt;width:4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ab/>
              <w:t>Határoz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sz w:val="16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021" w:right="283" w:gutter="0" w:header="675" w:top="1330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  <w:gridCol w:w="1769"/>
        <w:gridCol w:w="1418"/>
      </w:tblGrid>
      <w:tr>
        <w:trPr/>
        <w:tc>
          <w:tcPr>
            <w:tcW w:w="20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gyar Közlöny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D Jogtár, bejelentés, jegyzőkönyv, sorszám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ejelentő lap, jegyzőkönyv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, 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2989580" cy="496633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96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anyakönyvvezető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olgármester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anyakönyv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8 nap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662"/>
        <w:gridCol w:w="1276"/>
        <w:gridCol w:w="794"/>
      </w:tblGrid>
      <w:tr>
        <w:trPr/>
        <w:tc>
          <w:tcPr>
            <w:tcW w:w="2055" w:type="dxa"/>
            <w:tcBorders/>
          </w:tcPr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agyar Közlöny, 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D Jogtár, önkormányzati rendelet, polgármesteri, jegyzői utasítás, bejelentés, belső szabályzat, szignálás, jegyzőkönyv, feljegyzé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K/CD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önkormányzati rendelet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jegyzőkönyv, 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önkormányzati rendelet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önkormányzati rendelet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határozat, jegyzőkönyv, járatnapló, 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sz w:val="18"/>
              </w:rPr>
              <w:t>MK/CD, önk. rendelet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, önk. rendelet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, önk. rendelet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, irattár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K/CD, önk. rendelet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, irattározás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object w:dxaOrig="8684" w:dyaOrig="128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5.65pt;height:560.9pt" filled="f" o:ole="">
                  <v:imagedata r:id="rId15" o:title=""/>
                </v:shape>
                <o:OLEObject Type="Embed" ProgID="" ShapeID="ole_rId14" DrawAspect="Content" ObjectID="_1250635228" r:id="rId14"/>
              </w:objec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polgármester, jegyző, osztályvezető, csoport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ügyintéző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, osztályvezető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, osztály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6 hó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8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680" w:right="680" w:gutter="0" w:header="675" w:top="1332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>
        <w:rFonts w:ascii="Arial" w:hAnsi="Arial" w:cs="Arial"/>
      </w:rPr>
    </w:pPr>
    <w:r>
      <w:rPr>
        <w:rFonts w:cs="Arial" w:ascii="Arial" w:hAnsi="Arial"/>
        <w:b/>
        <w:szCs w:val="24"/>
      </w:rPr>
      <w:t>EI - 06/M01</w:t>
    </w:r>
    <w:r>
      <w:rPr>
        <w:rFonts w:cs="Arial" w:ascii="Arial" w:hAnsi="Arial"/>
        <w:b/>
        <w:sz w:val="28"/>
      </w:rPr>
      <w:tab/>
    </w:r>
    <w:r>
      <w:rPr>
        <w:rFonts w:cs="Arial" w:ascii="Arial" w:hAnsi="Arial"/>
        <w:b/>
        <w:szCs w:val="24"/>
      </w:rPr>
      <w:t>Közigazgatási osztály</w:t>
    </w:r>
    <w:r>
      <w:rPr>
        <w:rFonts w:cs="Arial" w:ascii="Arial" w:hAnsi="Arial"/>
        <w:b/>
      </w:rPr>
      <w:t xml:space="preserve"> szabálysértéssel kapcsolatos tevékenység folyamatábrája és ellenőrzési nyomvonala                                          </w:t>
    </w:r>
    <w:r>
      <w:rPr>
        <w:rFonts w:cs="Arial" w:ascii="Arial" w:hAnsi="Arial"/>
        <w:b/>
        <w:sz w:val="16"/>
        <w:szCs w:val="16"/>
      </w:rPr>
      <w:t>5. sz. melléklet</w:t>
    </w:r>
  </w:p>
  <w:p>
    <w:pPr>
      <w:pStyle w:val="Header"/>
      <w:tabs>
        <w:tab w:val="clear" w:pos="9071"/>
        <w:tab w:val="center" w:pos="4819" w:leader="none"/>
        <w:tab w:val="center" w:pos="8505" w:leader="none"/>
        <w:tab w:val="center" w:pos="9923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,</w:t>
      <w:tab/>
      <w:t>határid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6/M02</w:t>
      <w:tab/>
      <w:t>Hagyatéki eljárás folyamatábrája és ellenőrzési nyomvonala</w:t>
    </w:r>
  </w:p>
  <w:p>
    <w:pPr>
      <w:pStyle w:val="Header"/>
      <w:tabs>
        <w:tab w:val="clear" w:pos="9071"/>
        <w:tab w:val="center" w:pos="4819" w:leader="none"/>
        <w:tab w:val="center" w:pos="8505" w:leader="none"/>
        <w:tab w:val="center" w:pos="9781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 xml:space="preserve">felelős </w:t>
      <w:tab/>
      <w:t>határidő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1843" w:leader="none"/>
        <w:tab w:val="center" w:pos="4678" w:leader="none"/>
        <w:tab w:val="center" w:pos="8789" w:leader="none"/>
        <w:tab w:val="center" w:pos="10065" w:leader="none"/>
      </w:tabs>
      <w:ind w:right="-29" w:hanging="0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I - 06/M05</w:t>
      <w:tab/>
      <w:tab/>
      <w:t>Jegyzői gyámhatóság folyamatábrája és ellenőrzési nyomvonala</w:t>
    </w:r>
  </w:p>
  <w:p>
    <w:pPr>
      <w:pStyle w:val="Header"/>
      <w:pBdr>
        <w:top w:val="single" w:sz="4" w:space="1" w:color="000000"/>
      </w:pBdr>
      <w:tabs>
        <w:tab w:val="clear" w:pos="4819"/>
        <w:tab w:val="clear" w:pos="9071"/>
        <w:tab w:val="center" w:pos="4678" w:leader="none"/>
        <w:tab w:val="left" w:pos="6492" w:leader="none"/>
        <w:tab w:val="center" w:pos="8789" w:leader="none"/>
        <w:tab w:val="center" w:pos="10065" w:leader="none"/>
      </w:tabs>
      <w:spacing w:before="120" w:after="0"/>
      <w:ind w:right="113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ab/>
      <w:t>felelős</w:t>
      <w:tab/>
      <w:t>határidő</w:t>
    </w:r>
  </w:p>
  <w:p>
    <w:pPr>
      <w:pStyle w:val="Header"/>
      <w:tabs>
        <w:tab w:val="clear" w:pos="4819"/>
        <w:tab w:val="clear" w:pos="9071"/>
        <w:tab w:val="center" w:pos="4678" w:leader="none"/>
        <w:tab w:val="left" w:pos="6492" w:leader="none"/>
        <w:tab w:val="center" w:pos="8789" w:leader="none"/>
        <w:tab w:val="center" w:pos="10065" w:leader="none"/>
      </w:tabs>
      <w:ind w:right="-567" w:hanging="0"/>
      <w:rPr>
        <w:rFonts w:ascii="Arial" w:hAnsi="Arial" w:cs="Arial"/>
        <w:b/>
        <w:b/>
        <w:caps/>
        <w:sz w:val="16"/>
        <w:szCs w:val="16"/>
      </w:rPr>
    </w:pPr>
    <w:r>
      <w:rPr>
        <w:rFonts w:cs="Arial" w:ascii="Arial" w:hAnsi="Arial"/>
        <w:b/>
        <w:cap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1843" w:leader="none"/>
        <w:tab w:val="center" w:pos="4678" w:leader="none"/>
        <w:tab w:val="center" w:pos="8789" w:leader="none"/>
        <w:tab w:val="center" w:pos="10065" w:leader="none"/>
      </w:tabs>
      <w:ind w:right="-29" w:hanging="0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I - 06/M05</w:t>
      <w:tab/>
      <w:tab/>
      <w:t>Jegyzői gyámhatóság folyamatábrája és ellenőrzési nyomvonala</w:t>
    </w:r>
  </w:p>
  <w:p>
    <w:pPr>
      <w:pStyle w:val="Header"/>
      <w:pBdr>
        <w:top w:val="single" w:sz="4" w:space="1" w:color="000000"/>
      </w:pBdr>
      <w:tabs>
        <w:tab w:val="clear" w:pos="4819"/>
        <w:tab w:val="clear" w:pos="9071"/>
        <w:tab w:val="center" w:pos="4678" w:leader="none"/>
        <w:tab w:val="left" w:pos="6492" w:leader="none"/>
        <w:tab w:val="center" w:pos="8789" w:leader="none"/>
        <w:tab w:val="center" w:pos="10065" w:leader="none"/>
      </w:tabs>
      <w:spacing w:before="120" w:after="0"/>
      <w:ind w:right="113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ab/>
      <w:t>felelős</w:t>
      <w:tab/>
      <w:t>határidő</w:t>
    </w:r>
  </w:p>
  <w:p>
    <w:pPr>
      <w:pStyle w:val="Header"/>
      <w:tabs>
        <w:tab w:val="clear" w:pos="4819"/>
        <w:tab w:val="clear" w:pos="9071"/>
        <w:tab w:val="center" w:pos="4678" w:leader="none"/>
        <w:tab w:val="left" w:pos="6492" w:leader="none"/>
        <w:tab w:val="center" w:pos="8789" w:leader="none"/>
        <w:tab w:val="center" w:pos="10065" w:leader="none"/>
      </w:tabs>
      <w:ind w:right="-567" w:hanging="0"/>
      <w:rPr>
        <w:rFonts w:ascii="Arial" w:hAnsi="Arial" w:cs="Arial"/>
        <w:b/>
        <w:b/>
        <w:caps/>
        <w:sz w:val="16"/>
        <w:szCs w:val="16"/>
      </w:rPr>
    </w:pPr>
    <w:r>
      <w:rPr>
        <w:rFonts w:cs="Arial" w:ascii="Arial" w:hAnsi="Arial"/>
        <w:b/>
        <w:caps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0</w:t>
      <w:tab/>
      <w:t>Anyakönyvi igazgatás folyamatábrája és ellenőrzési nyomvonala</w:t>
    </w:r>
  </w:p>
  <w:p>
    <w:pPr>
      <w:pStyle w:val="Header"/>
      <w:tabs>
        <w:tab w:val="clear" w:pos="4819"/>
        <w:tab w:val="clear" w:pos="9071"/>
        <w:tab w:val="center" w:pos="4678" w:leader="none"/>
        <w:tab w:val="center" w:pos="8222" w:leader="none"/>
        <w:tab w:val="center" w:pos="9781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8</w:t>
      <w:tab/>
      <w:t>Városrendészet folyamatábrája és ellenőrzési nyomvonala</w:t>
    </w:r>
  </w:p>
  <w:p>
    <w:pPr>
      <w:pStyle w:val="Header"/>
      <w:tabs>
        <w:tab w:val="clear" w:pos="4819"/>
        <w:tab w:val="clear" w:pos="9071"/>
        <w:tab w:val="center" w:pos="4678" w:leader="none"/>
        <w:tab w:val="center" w:pos="8222" w:leader="none"/>
        <w:tab w:val="center" w:pos="9781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/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overflowPunct w:val="false"/>
      <w:autoSpaceDE w:val="false"/>
      <w:bidi w:val="0"/>
      <w:spacing w:lineRule="auto" w:line="319"/>
      <w:ind w:left="57" w:right="57" w:hanging="0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hu-HU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1021" w:right="57" w:hanging="96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overflowPunct w:val="false"/>
      <w:autoSpaceDE w:val="false"/>
      <w:bidi w:val="0"/>
      <w:spacing w:lineRule="auto" w:line="360"/>
      <w:ind w:left="737" w:right="1162" w:hanging="737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cs="Arial"/>
      <w:u w:val="single"/>
    </w:rPr>
  </w:style>
  <w:style w:type="paragraph" w:styleId="BodyTextIndent2">
    <w:name w:val="Body Text Indent 2"/>
    <w:basedOn w:val="Normal"/>
    <w:qFormat/>
    <w:pPr>
      <w:widowControl/>
      <w:ind w:left="709" w:hanging="709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left="709" w:hanging="709"/>
      <w:jc w:val="both"/>
    </w:pPr>
    <w:rPr>
      <w:sz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spacing w:before="0" w:after="120"/>
      <w:ind w:left="1367" w:hanging="284"/>
      <w:jc w:val="both"/>
    </w:pPr>
    <w:rPr/>
  </w:style>
  <w:style w:type="paragraph" w:styleId="BodyText23">
    <w:name w:val="Body Text 23"/>
    <w:basedOn w:val="Normal"/>
    <w:qFormat/>
    <w:pPr>
      <w:ind w:left="709" w:hanging="29"/>
      <w:jc w:val="both"/>
    </w:pPr>
    <w:rPr>
      <w:rFonts w:ascii="Arial" w:hAnsi="Arial" w:cs="Arial"/>
      <w:b/>
      <w:i/>
    </w:rPr>
  </w:style>
  <w:style w:type="paragraph" w:styleId="BodyText22">
    <w:name w:val="Body Text 22"/>
    <w:basedOn w:val="Normal"/>
    <w:qFormat/>
    <w:pPr>
      <w:tabs>
        <w:tab w:val="clear" w:pos="340"/>
        <w:tab w:val="left" w:pos="360" w:leader="none"/>
      </w:tabs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2:00Z</dcterms:created>
  <dc:creator>Controll</dc:creator>
  <dc:description/>
  <cp:keywords>9001 kezikonyv vaz</cp:keywords>
  <dc:language>en-US</dc:language>
  <cp:lastModifiedBy>Admin</cp:lastModifiedBy>
  <cp:lastPrinted>2007-06-18T15:27:00Z</cp:lastPrinted>
  <dcterms:modified xsi:type="dcterms:W3CDTF">2007-06-21T09:20:00Z</dcterms:modified>
  <cp:revision>3</cp:revision>
  <dc:subject/>
  <dc:title>ISO 9001 kezikonyv-vaz</dc:title>
</cp:coreProperties>
</file>