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701"/>
        <w:gridCol w:w="90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2174240</wp:posOffset>
                      </wp:positionV>
                      <wp:extent cx="635" cy="15049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0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pt,171.2pt" to="324.5pt,183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324735</wp:posOffset>
                      </wp:positionV>
                      <wp:extent cx="1631315" cy="635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1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83.05pt" to="324.4pt,183.05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04745</wp:posOffset>
                      </wp:positionH>
                      <wp:positionV relativeFrom="paragraph">
                        <wp:posOffset>2287905</wp:posOffset>
                      </wp:positionV>
                      <wp:extent cx="87630" cy="73660"/>
                      <wp:effectExtent l="635" t="635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20000" y="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0000l20000,0l20000,20000l0,10000xe" fillcolor="black" stroked="t" o:allowincell="f" style="position:absolute;margin-left:189.35pt;margin-top:180.15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10640</wp:posOffset>
                      </wp:positionH>
                      <wp:positionV relativeFrom="paragraph">
                        <wp:posOffset>792480</wp:posOffset>
                      </wp:positionV>
                      <wp:extent cx="635" cy="208915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8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62.4pt" to="103.2pt,226.8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792480</wp:posOffset>
                      </wp:positionV>
                      <wp:extent cx="233045" cy="63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5pt,62.4pt" to="121.45pt,62.4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10640</wp:posOffset>
                      </wp:positionH>
                      <wp:positionV relativeFrom="paragraph">
                        <wp:posOffset>2881630</wp:posOffset>
                      </wp:positionV>
                      <wp:extent cx="1009015" cy="635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226.9pt" to="182.6pt,226.9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2844800</wp:posOffset>
                      </wp:positionV>
                      <wp:extent cx="87630" cy="73660"/>
                      <wp:effectExtent l="635" t="635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1000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00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0000,10000l0,20000l0,0l20000,10000xe" fillcolor="black" stroked="t" o:allowincell="f" style="position:absolute;margin-left:182.65pt;margin-top:224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04745</wp:posOffset>
                      </wp:positionH>
                      <wp:positionV relativeFrom="paragraph">
                        <wp:posOffset>2613660</wp:posOffset>
                      </wp:positionV>
                      <wp:extent cx="5715" cy="30988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30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5pt,205.8pt" to="189.75pt,230.1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63470</wp:posOffset>
                      </wp:positionH>
                      <wp:positionV relativeFrom="paragraph">
                        <wp:posOffset>2923540</wp:posOffset>
                      </wp:positionV>
                      <wp:extent cx="87630" cy="73660"/>
                      <wp:effectExtent l="635" t="635" r="127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25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725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725,20000l0,0l20000,0l10725,20000xe" fillcolor="black" stroked="t" o:allowincell="f" style="position:absolute;margin-left:186.1pt;margin-top:230.2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691640</wp:posOffset>
                      </wp:positionV>
                      <wp:extent cx="2540" cy="69532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95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133.2pt" to="189.3pt,187.9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60930</wp:posOffset>
                      </wp:positionH>
                      <wp:positionV relativeFrom="paragraph">
                        <wp:posOffset>2379980</wp:posOffset>
                      </wp:positionV>
                      <wp:extent cx="87630" cy="74295"/>
                      <wp:effectExtent l="635" t="1270" r="127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000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20000l0,0l20000,0l10000,20000xe" fillcolor="black" stroked="t" o:allowincell="f" style="position:absolute;margin-left:185.9pt;margin-top:187.4pt;width:6.85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1624330</wp:posOffset>
                      </wp:positionV>
                      <wp:extent cx="635" cy="16637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pt,127.9pt" to="324.5pt,140.95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77335</wp:posOffset>
                      </wp:positionH>
                      <wp:positionV relativeFrom="paragraph">
                        <wp:posOffset>1788160</wp:posOffset>
                      </wp:positionV>
                      <wp:extent cx="88265" cy="74295"/>
                      <wp:effectExtent l="1270" t="127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28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9928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9928,20000l0,0l20000,0l9928,20000xe" fillcolor="black" stroked="t" o:allowincell="f" style="position:absolute;margin-left:321.05pt;margin-top:140.8pt;width:6.9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60090</wp:posOffset>
                      </wp:positionH>
                      <wp:positionV relativeFrom="paragraph">
                        <wp:posOffset>1466850</wp:posOffset>
                      </wp:positionV>
                      <wp:extent cx="255270" cy="508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pt,115.5pt" to="276.75pt,115.85pt" stroked="t" o:allowincell="f" style="position:absolute;flip:x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12820</wp:posOffset>
                      </wp:positionH>
                      <wp:positionV relativeFrom="paragraph">
                        <wp:posOffset>1432560</wp:posOffset>
                      </wp:positionV>
                      <wp:extent cx="87630" cy="73660"/>
                      <wp:effectExtent l="635" t="63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931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000" y="9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0000,9310l0,20000l0,0l20000,9310xe" fillcolor="black" stroked="t" o:allowincell="f" style="position:absolute;margin-left:276.6pt;margin-top:112.8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011555</wp:posOffset>
                      </wp:positionV>
                      <wp:extent cx="635" cy="17145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79.65pt" to="189.15pt,93.1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57755</wp:posOffset>
                      </wp:positionH>
                      <wp:positionV relativeFrom="paragraph">
                        <wp:posOffset>1180465</wp:posOffset>
                      </wp:positionV>
                      <wp:extent cx="88265" cy="74295"/>
                      <wp:effectExtent l="1270" t="127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72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072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72,20000l0,0l20000,0l10072,20000xe" fillcolor="black" stroked="t" o:allowincell="f" style="position:absolute;margin-left:185.65pt;margin-top:92.95pt;width:6.9pt;height:5.8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385445</wp:posOffset>
                      </wp:positionV>
                      <wp:extent cx="5715" cy="118110"/>
                      <wp:effectExtent l="635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1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30.35pt" to="189.1pt,39.6pt" stroked="t" o:allowincell="f" style="position:absolute;mso-position-horizontal-relative:margin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55215</wp:posOffset>
                      </wp:positionH>
                      <wp:positionV relativeFrom="paragraph">
                        <wp:posOffset>501015</wp:posOffset>
                      </wp:positionV>
                      <wp:extent cx="87630" cy="73660"/>
                      <wp:effectExtent l="635" t="635" r="127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25" y="200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10725" y="2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725,20000l0,0l20000,0l10725,20000xe" fillcolor="black" stroked="t" o:allowincell="f" style="position:absolute;margin-left:185.45pt;margin-top:39.45pt;width:6.85pt;height:5.75pt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574675</wp:posOffset>
                      </wp:positionV>
                      <wp:extent cx="1716405" cy="436880"/>
                      <wp:effectExtent l="1270" t="635" r="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71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71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71l10033,20000l0,9971l10033,0xe" fillcolor="white" stroked="t" o:allowincell="f" style="position:absolute;margin-left:121.55pt;margin-top:45.25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574675</wp:posOffset>
                      </wp:positionV>
                      <wp:extent cx="1716405" cy="436880"/>
                      <wp:effectExtent l="1270" t="635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71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71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71l10033,20000l0,9971l10033,0xe" fillcolor="white" stroked="t" o:allowincell="f" style="position:absolute;margin-left:121.55pt;margin-top:45.25pt;width:135.1pt;height:34.35pt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73660</wp:posOffset>
                      </wp:positionV>
                      <wp:extent cx="1261110" cy="311785"/>
                      <wp:effectExtent l="635" t="127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9.05pt;margin-top:5.8pt;width:99.25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73660</wp:posOffset>
                      </wp:positionV>
                      <wp:extent cx="1261110" cy="311785"/>
                      <wp:effectExtent l="635" t="127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9.05pt;margin-top:5.8pt;width:99.25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1254760</wp:posOffset>
                      </wp:positionV>
                      <wp:extent cx="1716405" cy="436880"/>
                      <wp:effectExtent l="1270" t="63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1.55pt;margin-top:98.8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1254760</wp:posOffset>
                      </wp:positionV>
                      <wp:extent cx="1716405" cy="436880"/>
                      <wp:effectExtent l="1270" t="635" r="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1.55pt;margin-top:98.8pt;width:135.1pt;height:34.35pt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312545</wp:posOffset>
                      </wp:positionV>
                      <wp:extent cx="1042035" cy="311785"/>
                      <wp:effectExtent l="1270" t="127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03.3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312545</wp:posOffset>
                      </wp:positionV>
                      <wp:extent cx="1042035" cy="311785"/>
                      <wp:effectExtent l="1270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03.3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862455</wp:posOffset>
                      </wp:positionV>
                      <wp:extent cx="1042035" cy="311785"/>
                      <wp:effectExtent l="1270" t="127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46.6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1862455</wp:posOffset>
                      </wp:positionV>
                      <wp:extent cx="1042035" cy="311785"/>
                      <wp:effectExtent l="1270" t="127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.5pt;margin-top:146.6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2454275</wp:posOffset>
                      </wp:positionV>
                      <wp:extent cx="1042035" cy="311785"/>
                      <wp:effectExtent l="1270" t="127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193.25pt;width:82pt;height:24.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2454275</wp:posOffset>
                      </wp:positionV>
                      <wp:extent cx="1042035" cy="311785"/>
                      <wp:effectExtent l="1270" t="127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193.25pt;width:82pt;height:24.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2997200</wp:posOffset>
                      </wp:positionV>
                      <wp:extent cx="1042035" cy="233680"/>
                      <wp:effectExtent l="1270" t="635" r="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36pt;width:82pt;height:18.3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2997200</wp:posOffset>
                      </wp:positionV>
                      <wp:extent cx="1042035" cy="233680"/>
                      <wp:effectExtent l="1270" t="635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36pt;width:82pt;height:18.3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697730</wp:posOffset>
                      </wp:positionV>
                      <wp:extent cx="1042035" cy="219710"/>
                      <wp:effectExtent l="1270" t="63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4.8pt;margin-top:369.9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704080</wp:posOffset>
                      </wp:positionV>
                      <wp:extent cx="1042035" cy="219710"/>
                      <wp:effectExtent l="1270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.8pt;margin-top:370.4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3376295</wp:posOffset>
                      </wp:positionV>
                      <wp:extent cx="1042035" cy="219710"/>
                      <wp:effectExtent l="1270" t="635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265.85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3376295</wp:posOffset>
                      </wp:positionV>
                      <wp:extent cx="1042035" cy="219710"/>
                      <wp:effectExtent l="1270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3pt;margin-top:265.85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3736975</wp:posOffset>
                      </wp:positionV>
                      <wp:extent cx="1042035" cy="219710"/>
                      <wp:effectExtent l="1270" t="635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94.25pt;width:82pt;height:17.2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3736975</wp:posOffset>
                      </wp:positionV>
                      <wp:extent cx="1042035" cy="219710"/>
                      <wp:effectExtent l="1270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75pt;margin-top:294.25pt;width:82pt;height:17.2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618615</wp:posOffset>
                      </wp:positionH>
                      <wp:positionV relativeFrom="paragraph">
                        <wp:posOffset>4113530</wp:posOffset>
                      </wp:positionV>
                      <wp:extent cx="1716405" cy="436880"/>
                      <wp:effectExtent l="1270" t="635" r="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33" y="0"/>
                                    </a:moveTo>
                                    <a:lnTo>
                                      <a:pt x="20000" y="9942"/>
                                    </a:lnTo>
                                    <a:lnTo>
                                      <a:pt x="10033" y="20000"/>
                                    </a:lnTo>
                                    <a:lnTo>
                                      <a:pt x="0" y="9942"/>
                                    </a:lnTo>
                                    <a:lnTo>
                                      <a:pt x="100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33,0l20000,9942l10033,20000l0,9942l10033,0xe" fillcolor="white" stroked="t" o:allowincell="f" style="position:absolute;margin-left:127.45pt;margin-top:323.9pt;width:135.1pt;height:34.35pt;mso-wrap-style:none;v-text-anchor:middle;mso-position-horizontal-relative:margin">
                      <v:fill o:detectmouseclick="t" type="solid" color2="black"/>
                      <v:stroke color="white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512820</wp:posOffset>
                      </wp:positionH>
                      <wp:positionV relativeFrom="paragraph">
                        <wp:posOffset>4215130</wp:posOffset>
                      </wp:positionV>
                      <wp:extent cx="1337945" cy="233680"/>
                      <wp:effectExtent l="1270" t="63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6.6pt;margin-top:331.9pt;width:105.3pt;height:18.35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20825</wp:posOffset>
                      </wp:positionH>
                      <wp:positionV relativeFrom="paragraph">
                        <wp:posOffset>5090795</wp:posOffset>
                      </wp:positionV>
                      <wp:extent cx="1672590" cy="325755"/>
                      <wp:effectExtent l="635" t="127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25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75pt;margin-top:400.85pt;width:131.65pt;height:25.6pt;mso-wrap-style:none;v-text-anchor:middle;mso-position-horizontal-relative:margin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90015</wp:posOffset>
                      </wp:positionH>
                      <wp:positionV relativeFrom="paragraph">
                        <wp:posOffset>5128895</wp:posOffset>
                      </wp:positionV>
                      <wp:extent cx="2068195" cy="243840"/>
                      <wp:effectExtent l="1270" t="635" r="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45pt;margin-top:403.85pt;width:162.8pt;height:19.1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4928870</wp:posOffset>
                      </wp:positionV>
                      <wp:extent cx="0" cy="2032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388.1pt" to="189.15pt,404.0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95855</wp:posOffset>
                      </wp:positionH>
                      <wp:positionV relativeFrom="paragraph">
                        <wp:posOffset>3595370</wp:posOffset>
                      </wp:positionV>
                      <wp:extent cx="0" cy="1397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283.1pt" to="188.65pt,294.0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3228975</wp:posOffset>
                      </wp:positionV>
                      <wp:extent cx="0" cy="14732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54.25pt" to="189.4pt,265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4486275</wp:posOffset>
                      </wp:positionV>
                      <wp:extent cx="0" cy="21907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353.25pt" to="189.4pt,370.4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00935</wp:posOffset>
                      </wp:positionH>
                      <wp:positionV relativeFrom="paragraph">
                        <wp:posOffset>3962400</wp:posOffset>
                      </wp:positionV>
                      <wp:extent cx="0" cy="21399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312pt" to="189.05pt,328.8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Magyar Közlöny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74215</wp:posOffset>
                      </wp:positionH>
                      <wp:positionV relativeFrom="paragraph">
                        <wp:posOffset>658495</wp:posOffset>
                      </wp:positionV>
                      <wp:extent cx="883285" cy="14351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Okmány azonnal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11.3pt;mso-wrap-distance-left:9.05pt;mso-wrap-distance-right:9.05pt;mso-wrap-distance-top:0pt;mso-wrap-distance-bottom:0pt;margin-top:51.85pt;mso-position-vertical-relative:text;margin-left:155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Okmány azon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32940</wp:posOffset>
                      </wp:positionH>
                      <wp:positionV relativeFrom="paragraph">
                        <wp:posOffset>799465</wp:posOffset>
                      </wp:positionV>
                      <wp:extent cx="962660" cy="14351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felvételezhetõ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11.3pt;mso-wrap-distance-left:9.05pt;mso-wrap-distance-right:9.05pt;mso-wrap-distance-top:0pt;mso-wrap-distance-bottom:0pt;margin-top:62.95pt;mso-position-vertical-relative:text;margin-left:15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felvételezhetõ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100965</wp:posOffset>
                      </wp:positionV>
                      <wp:extent cx="1135380" cy="14351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Ügyfél bejelentésének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11.3pt;mso-wrap-distance-left:9.05pt;mso-wrap-distance-right:9.05pt;mso-wrap-distance-top:0pt;mso-wrap-distance-bottom:0pt;margin-top:7.95pt;mso-position-vertical-relative:text;margin-left:14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Ügyfél bejelentésének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85035</wp:posOffset>
                      </wp:positionH>
                      <wp:positionV relativeFrom="paragraph">
                        <wp:posOffset>241935</wp:posOffset>
                      </wp:positionV>
                      <wp:extent cx="471805" cy="14351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fogad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11.3pt;mso-wrap-distance-left:9.05pt;mso-wrap-distance-right:9.05pt;mso-wrap-distance-top:0pt;mso-wrap-distance-bottom:0pt;margin-top:19.05pt;mso-position-vertical-relative:text;margin-left:17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fogad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30425</wp:posOffset>
                      </wp:positionH>
                      <wp:positionV relativeFrom="paragraph">
                        <wp:posOffset>1478915</wp:posOffset>
                      </wp:positionV>
                      <wp:extent cx="578485" cy="14351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szükséges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1.3pt;mso-wrap-distance-left:9.05pt;mso-wrap-distance-right:9.05pt;mso-wrap-distance-top:0pt;mso-wrap-distance-bottom:0pt;margin-top:116.45pt;mso-position-vertical-relative:text;margin-left:167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szüksége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96335</wp:posOffset>
                      </wp:positionH>
                      <wp:positionV relativeFrom="paragraph">
                        <wp:posOffset>1400175</wp:posOffset>
                      </wp:positionV>
                      <wp:extent cx="877570" cy="14351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Jegyzõkönyvez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pt;height:11.3pt;mso-wrap-distance-left:9.05pt;mso-wrap-distance-right:9.05pt;mso-wrap-distance-top:0pt;mso-wrap-distance-bottom:0pt;margin-top:110.25pt;mso-position-vertical-relative:text;margin-left:29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Jegyzõkönyvez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1890395</wp:posOffset>
                      </wp:positionV>
                      <wp:extent cx="699135" cy="14351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Jegyzõkönyv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05pt;height:11.3pt;mso-wrap-distance-left:9.05pt;mso-wrap-distance-right:9.05pt;mso-wrap-distance-top:0pt;mso-wrap-distance-bottom:0pt;margin-top:148.85pt;mso-position-vertical-relative:text;margin-left:29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Jegyzõköny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844290</wp:posOffset>
                      </wp:positionH>
                      <wp:positionV relativeFrom="paragraph">
                        <wp:posOffset>2031365</wp:posOffset>
                      </wp:positionV>
                      <wp:extent cx="594995" cy="14351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továbbít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11.3pt;mso-wrap-distance-left:9.05pt;mso-wrap-distance-right:9.05pt;mso-wrap-distance-top:0pt;mso-wrap-distance-bottom:0pt;margin-top:159.95pt;mso-position-vertical-relative:text;margin-left:30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továbbít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951990</wp:posOffset>
                      </wp:positionH>
                      <wp:positionV relativeFrom="paragraph">
                        <wp:posOffset>2481580</wp:posOffset>
                      </wp:positionV>
                      <wp:extent cx="951865" cy="14351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Okirat bemutat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11.3pt;mso-wrap-distance-left:9.05pt;mso-wrap-distance-right:9.05pt;mso-wrap-distance-top:0pt;mso-wrap-distance-bottom:0pt;margin-top:195.4pt;mso-position-vertical-relative:text;margin-left:153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Okirat bemutat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979930</wp:posOffset>
                      </wp:positionH>
                      <wp:positionV relativeFrom="paragraph">
                        <wp:posOffset>2622550</wp:posOffset>
                      </wp:positionV>
                      <wp:extent cx="904875" cy="14351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z ügyfél részérõ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11.3pt;mso-wrap-distance-left:9.05pt;mso-wrap-distance-right:9.05pt;mso-wrap-distance-top:0pt;mso-wrap-distance-bottom:0pt;margin-top:206.5pt;mso-position-vertical-relative:text;margin-left:15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z ügyfél részérõ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3046095</wp:posOffset>
                      </wp:positionV>
                      <wp:extent cx="842010" cy="14351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felvételez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11.3pt;mso-wrap-distance-left:9.05pt;mso-wrap-distance-right:9.05pt;mso-wrap-distance-top:0pt;mso-wrap-distance-bottom:0pt;margin-top:239.85pt;mso-position-vertical-relative:text;margin-left:15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felvételez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83360</wp:posOffset>
                      </wp:positionH>
                      <wp:positionV relativeFrom="paragraph">
                        <wp:posOffset>570230</wp:posOffset>
                      </wp:positionV>
                      <wp:extent cx="82550" cy="143510"/>
                      <wp:effectExtent l="0" t="0" r="0" b="0"/>
                      <wp:wrapNone/>
                      <wp:docPr id="6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5pt;height:11.3pt;mso-wrap-distance-left:9.05pt;mso-wrap-distance-right:9.05pt;mso-wrap-distance-top:0pt;mso-wrap-distance-bottom:0pt;margin-top:44.9pt;mso-position-vertical-relative:text;margin-left:11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993140</wp:posOffset>
                      </wp:positionV>
                      <wp:extent cx="106680" cy="143510"/>
                      <wp:effectExtent l="0" t="0" r="0" b="0"/>
                      <wp:wrapNone/>
                      <wp:docPr id="6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11.3pt;mso-wrap-distance-left:9.05pt;mso-wrap-distance-right:9.05pt;mso-wrap-distance-top:0pt;mso-wrap-distance-bottom:0pt;margin-top:78.2pt;mso-position-vertical-relative:text;margin-left:17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1300480</wp:posOffset>
                      </wp:positionV>
                      <wp:extent cx="82550" cy="143510"/>
                      <wp:effectExtent l="0" t="0" r="0" b="0"/>
                      <wp:wrapNone/>
                      <wp:docPr id="6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5pt;height:11.3pt;mso-wrap-distance-left:9.05pt;mso-wrap-distance-right:9.05pt;mso-wrap-distance-top:0pt;mso-wrap-distance-bottom:0pt;margin-top:102.4pt;mso-position-vertical-relative:text;margin-left:265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86635</wp:posOffset>
                      </wp:positionH>
                      <wp:positionV relativeFrom="paragraph">
                        <wp:posOffset>1772285</wp:posOffset>
                      </wp:positionV>
                      <wp:extent cx="106680" cy="143510"/>
                      <wp:effectExtent l="0" t="0" r="0" b="0"/>
                      <wp:wrapNone/>
                      <wp:docPr id="6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11.3pt;mso-wrap-distance-left:9.05pt;mso-wrap-distance-right:9.05pt;mso-wrap-distance-top:0pt;mso-wrap-distance-bottom:0pt;margin-top:139.55pt;mso-position-vertical-relative:text;margin-left:18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79600</wp:posOffset>
                      </wp:positionH>
                      <wp:positionV relativeFrom="paragraph">
                        <wp:posOffset>4739640</wp:posOffset>
                      </wp:positionV>
                      <wp:extent cx="1009015" cy="143510"/>
                      <wp:effectExtent l="0" t="0" r="0" b="0"/>
                      <wp:wrapNone/>
                      <wp:docPr id="6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Ügyintézés lezárás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3pt;mso-wrap-distance-left:9.05pt;mso-wrap-distance-right:9.05pt;mso-wrap-distance-top:0pt;mso-wrap-distance-bottom:0pt;margin-top:373.2pt;mso-position-vertical-relative:text;margin-left:14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Ügyintézés lezárá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3418205</wp:posOffset>
                      </wp:positionV>
                      <wp:extent cx="657860" cy="143510"/>
                      <wp:effectExtent l="0" t="0" r="0" b="0"/>
                      <wp:wrapNone/>
                      <wp:docPr id="6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86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Digitalizálá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pt;height:11.3pt;mso-wrap-distance-left:9.05pt;mso-wrap-distance-right:9.05pt;mso-wrap-distance-top:0pt;mso-wrap-distance-bottom:0pt;margin-top:269.15pt;mso-position-vertical-relative:text;margin-left:165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Digitalizálá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993265</wp:posOffset>
                      </wp:positionH>
                      <wp:positionV relativeFrom="paragraph">
                        <wp:posOffset>3783330</wp:posOffset>
                      </wp:positionV>
                      <wp:extent cx="875030" cy="143510"/>
                      <wp:effectExtent l="0" t="0" r="0" b="0"/>
                      <wp:wrapNone/>
                      <wp:docPr id="6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03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lapnyomtatá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pt;height:11.3pt;mso-wrap-distance-left:9.05pt;mso-wrap-distance-right:9.05pt;mso-wrap-distance-top:0pt;mso-wrap-distance-bottom:0pt;margin-top:297.9pt;mso-position-vertical-relative:text;margin-left:15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lapnyomtatá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4171315</wp:posOffset>
                      </wp:positionV>
                      <wp:extent cx="1778000" cy="311150"/>
                      <wp:effectExtent l="0" t="0" r="0" b="0"/>
                      <wp:wrapNone/>
                      <wp:docPr id="6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tlevél kiállításának  kezdeményezé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pt;height:24.5pt;mso-wrap-distance-left:9.05pt;mso-wrap-distance-right:9.05pt;mso-wrap-distance-top:0pt;mso-wrap-distance-bottom:0pt;margin-top:328.45pt;mso-position-vertical-relative:text;margin-left:12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tlevél kiállításának  kezdeményezé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D Jogtár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önk. rend., belső szabályzat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., irattározás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378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20165</wp:posOffset>
                      </wp:positionV>
                      <wp:extent cx="1135380" cy="14351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Jegyzõkönyv felvétele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11.3pt;mso-wrap-distance-left:9.05pt;mso-wrap-distance-right:9.05pt;mso-wrap-distance-top:0pt;mso-wrap-distance-bottom:0pt;margin-top:103.95pt;mso-position-vertical-relative:text;margin-left:7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Jegyzõkönyv felvéte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132070</wp:posOffset>
                      </wp:positionV>
                      <wp:extent cx="2026285" cy="20066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628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Adatlapok elküldése a KEKKH osztályár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5pt;height:15.8pt;mso-wrap-distance-left:9.05pt;mso-wrap-distance-right:9.05pt;mso-wrap-distance-top:0pt;mso-wrap-distance-bottom:0pt;margin-top:404.1pt;mso-position-vertical-relative:text;margin-left:2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Adatlapok elküldése a KEKKH osztályá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588"/>
        <w:gridCol w:w="964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gyar Közlöny/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D Jogtár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önk. rend.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iadmányozás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ámítógépes program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31920" cy="799338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920" cy="7993440"/>
                                <a:chOff x="0" y="0"/>
                                <a:chExt cx="3931920" cy="7993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31920" cy="799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5200" y="6253560"/>
                                  <a:ext cx="8197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6216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040" y="5864760"/>
                                  <a:ext cx="5760" cy="10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2840" y="5961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6605280"/>
                                  <a:ext cx="83124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557">
                                      <a:moveTo>
                                        <a:pt x="1309" y="557"/>
                                      </a:moveTo>
                                      <a:lnTo>
                                        <a:pt x="0" y="55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6854760"/>
                                  <a:ext cx="720" cy="10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440" y="6605280"/>
                                  <a:ext cx="8445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6568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6475680"/>
                                  <a:ext cx="720" cy="74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654732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3840" y="7400880"/>
                                  <a:ext cx="25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750060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7040160"/>
                                  <a:ext cx="720" cy="69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7107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360" y="4573800"/>
                                  <a:ext cx="2520" cy="2167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67323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7480" y="435420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3720" y="431748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138" y="58"/>
                                      </a:moveTo>
                                      <a:lnTo>
                                        <a:pt x="0" y="1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3979440"/>
                                  <a:ext cx="720" cy="84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406260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2520" y="5267880"/>
                                  <a:ext cx="25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120" y="53301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5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5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6840" y="4826160"/>
                                  <a:ext cx="3240" cy="57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3640" y="4879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447228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880" y="451872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618360"/>
                                  <a:ext cx="2520" cy="69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3683160"/>
                                  <a:ext cx="874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1">
                                      <a:moveTo>
                                        <a:pt x="73" y="121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360" y="3252960"/>
                                  <a:ext cx="2520" cy="73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3322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20">
                                      <a:moveTo>
                                        <a:pt x="65" y="1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7"/>
                                      </a:lnTo>
                                      <a:lnTo>
                                        <a:pt x="6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2196000"/>
                                  <a:ext cx="720" cy="149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440" y="2345760"/>
                                  <a:ext cx="1631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230904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0" y="5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38" y="117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812160"/>
                                  <a:ext cx="720" cy="209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812160"/>
                                  <a:ext cx="2329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903400"/>
                                  <a:ext cx="100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286632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138" y="58"/>
                                      </a:moveTo>
                                      <a:lnTo>
                                        <a:pt x="0" y="1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2787480"/>
                                  <a:ext cx="5040" cy="157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29451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7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711800"/>
                                  <a:ext cx="3240" cy="696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2401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69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0320" y="164448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0" y="180900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0" y="1487160"/>
                                  <a:ext cx="2545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14529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138" y="55"/>
                                      </a:moveTo>
                                      <a:lnTo>
                                        <a:pt x="0" y="1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03176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1200960"/>
                                  <a:ext cx="874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7">
                                      <a:moveTo>
                                        <a:pt x="69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69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405000"/>
                                  <a:ext cx="504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4520" y="520560"/>
                                  <a:ext cx="87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16">
                                      <a:moveTo>
                                        <a:pt x="73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73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9436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600" y="678240"/>
                                  <a:ext cx="71820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Okmány azonn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819000"/>
                                  <a:ext cx="7855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felvételezhető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200" y="92880"/>
                                  <a:ext cx="12610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92880"/>
                                  <a:ext cx="12610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4400" y="119880"/>
                                  <a:ext cx="11253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fél bejelentésének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275120"/>
                                  <a:ext cx="171648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8">
                                      <a:moveTo>
                                        <a:pt x="1356" y="0"/>
                                      </a:moveTo>
                                      <a:lnTo>
                                        <a:pt x="2703" y="342"/>
                                      </a:lnTo>
                                      <a:lnTo>
                                        <a:pt x="1356" y="688"/>
                                      </a:lnTo>
                                      <a:lnTo>
                                        <a:pt x="0" y="342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275120"/>
                                  <a:ext cx="171648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8">
                                      <a:moveTo>
                                        <a:pt x="1356" y="0"/>
                                      </a:moveTo>
                                      <a:lnTo>
                                        <a:pt x="2703" y="342"/>
                                      </a:lnTo>
                                      <a:lnTo>
                                        <a:pt x="1356" y="688"/>
                                      </a:lnTo>
                                      <a:lnTo>
                                        <a:pt x="0" y="342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880" y="1358280"/>
                                  <a:ext cx="937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gyzőkönyv felvéte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1499400"/>
                                  <a:ext cx="45288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ükséges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040" y="1332720"/>
                                  <a:ext cx="10422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040" y="1332720"/>
                                  <a:ext cx="10422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360" y="1410840"/>
                                  <a:ext cx="71244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e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040" y="188352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040" y="188352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1910160"/>
                                  <a:ext cx="562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gyzőköny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2400" y="2052360"/>
                                  <a:ext cx="464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vább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2560" y="247536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2475360"/>
                                  <a:ext cx="104220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6480" y="2503080"/>
                                  <a:ext cx="91188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kirat bemutatása az ügyfél részérő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8320" y="30193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30193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800" y="3019320"/>
                                  <a:ext cx="6782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felvétele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5900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520" y="1013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2960" y="13208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931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718128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718128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7223040"/>
                                  <a:ext cx="810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ntézés lezár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2560" y="339840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339840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080" y="3440520"/>
                                  <a:ext cx="5151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igitalizá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8320" y="375984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3759840"/>
                                  <a:ext cx="104220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3805560"/>
                                  <a:ext cx="7124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lapnyomta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1000" y="413640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13640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040" y="4285080"/>
                                  <a:ext cx="9583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g. gyártás indítható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7640" y="4592160"/>
                                  <a:ext cx="124524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4592160"/>
                                  <a:ext cx="124524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0440" y="4641120"/>
                                  <a:ext cx="912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egyzőkönyv felvéte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560" y="4238640"/>
                                  <a:ext cx="13381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4238640"/>
                                  <a:ext cx="13381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0320" y="4317480"/>
                                  <a:ext cx="10425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deiglenes Szig. kiáll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0760" y="4955400"/>
                                  <a:ext cx="11685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760" y="4955400"/>
                                  <a:ext cx="11685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3760" y="4983480"/>
                                  <a:ext cx="851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Régi Szig számának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5124600"/>
                                  <a:ext cx="4748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ekérdez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920" y="5404320"/>
                                  <a:ext cx="159084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920" y="5404320"/>
                                  <a:ext cx="159084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5600" y="5432400"/>
                                  <a:ext cx="9237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Adatlap, jegyzőköny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8480" y="5573520"/>
                                  <a:ext cx="1217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priorálása, megküldése a B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1880" y="5714280"/>
                                  <a:ext cx="10540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kmánytári Főosztályho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080" y="6806520"/>
                                  <a:ext cx="12229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6806520"/>
                                  <a:ext cx="12229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2920" y="6873840"/>
                                  <a:ext cx="941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g. gyártás elind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5640" y="603828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5640" y="6038280"/>
                                  <a:ext cx="171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3" h="689">
                                      <a:moveTo>
                                        <a:pt x="1356" y="0"/>
                                      </a:moveTo>
                                      <a:lnTo>
                                        <a:pt x="2703" y="343"/>
                                      </a:lnTo>
                                      <a:lnTo>
                                        <a:pt x="1356" y="689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240" y="6147360"/>
                                  <a:ext cx="759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riorálás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2960" y="66211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6621120"/>
                                  <a:ext cx="10422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200" y="6672600"/>
                                  <a:ext cx="621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egyezte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560" y="7574760"/>
                                  <a:ext cx="16725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7574760"/>
                                  <a:ext cx="16725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0" y="7602120"/>
                                  <a:ext cx="16999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lapok elküldése a KEKKH osztályár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4920" y="41738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8080" y="64688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6091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9.6pt;height:629.4pt" coordorigin="0,0" coordsize="6192,12588">
                      <v:rect id="shape_0" stroked="f" o:allowincell="t" style="position:absolute;left:0;top:0;width:6191;height:125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24,9848" to="3314,9851" stroked="t" o:allowincell="t" style="position:absolute;flip:x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0,58l138,0l138,116l0,58xe" fillcolor="black" stroked="t" o:allowincell="t" style="position:absolute;left:1900;top:9790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71,9236" to="4679,939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4603;top:9389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1309,557" path="m1309,557l0,557l0,0e" stroked="t" o:allowincell="t" style="position:absolute;left:3359;top:10402;width:1308;height:556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68,10795" to="4668,1095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29,10402" to="3358,10402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0,58l138,0l138,116l0,58xe" fillcolor="black" stroked="t" o:allowincell="t" style="position:absolute;left:1900;top:10344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68,10198" to="4668,1031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4599;top:10311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11655" to="1899,1181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27;top:11812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11087" to="1900,1119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31;top:11193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7203" to="1903,10616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31;top:10602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56,6857" to="3505,685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138,58l0,116l0,0l138,58xe" fillcolor="black" stroked="t" o:allowincell="t" style="position:absolute;left:3502;top:6799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4,6267" to="1904,640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35;top:6398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81,8296" to="4684,8397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5,117l0,0l138,0l65,117xe" fillcolor="black" stroked="t" o:allowincell="t" style="position:absolute;left:4616;top:8394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88,7600" to="4692,7690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4620;top:7684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694,7043" to="4694,711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4625;top:7116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5698" to="1899,580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1" path="m73,121l0,8l138,0l73,121xe" fillcolor="black" stroked="t" o:allowincell="t" style="position:absolute;left:1831;top:5800;width:137;height:120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900,5123" to="1903,5238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20" path="m65,120l0,0l138,7l65,120xe" fillcolor="black" stroked="t" o:allowincell="t" style="position:absolute;left:1831;top:5232;width:137;height:119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99,3458" to="4599,369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29,3694" to="4598,3694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0,58l138,0l138,117l0,58xe" fillcolor="black" stroked="t" o:allowincell="t" style="position:absolute;left:1896;top:3636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73,1279" to="173,457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2,1279" to="538,1279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3,4572" to="1761,45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138,58l0,117l0,0l138,58xe" fillcolor="black" stroked="t" o:allowincell="t" style="position:absolute;left:1762;top:4514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6,4390" to="1903,46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73,117l0,0l138,0l73,117xe" fillcolor="black" stroked="t" o:allowincell="t" style="position:absolute;left:1831;top:4638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1,2696" to="1895,379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69,116l0,0l138,0l69,116xe" fillcolor="black" stroked="t" o:allowincell="t" style="position:absolute;left:1827;top:3782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599,2590" to="4599,285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4530;top:2849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243,2342" to="3643,234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138,55l0,117l0,0l138,55xe" fillcolor="black" stroked="t" o:allowincell="t" style="position:absolute;left:3640;top:2288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91,1625" to="1891,189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7" path="m69,117l0,0l138,0l69,117xe" fillcolor="black" stroked="t" o:allowincell="t" style="position:absolute;left:1822;top:1891;width:137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883,638" to="1890,82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8,116" path="m73,116l0,0l138,0l73,116xe" fillcolor="black" stroked="t" o:allowincell="t" style="position:absolute;left:1818;top:820;width:137;height:115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40;top:936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40;top:936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96;top:1068;width:113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kmány azonn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1290;width:123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felvételezhető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890;top:146;width:1985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890;top:146;width:1985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015;top:189;width:1771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fél bejelentésének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8" path="m1356,0l2703,342l1356,688l0,342l1356,0xe" fillcolor="white" stroked="t" o:allowincell="t" style="position:absolute;left:540;top:2008;width:2702;height:687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8" path="m1356,0l2703,342l1356,688l0,342l1356,0xe" fillcolor="white" stroked="t" o:allowincell="t" style="position:absolute;left:540;top:2008;width:2702;height:687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124;top:2139;width:147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gyzőkönyv felvéte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2361;width:712;height:24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üksége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78;top:2099;width:1640;height:49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78;top:2099;width:1640;height:49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26;top:2222;width:1121;height:2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e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78;top:2966;width:1640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78;top:2966;width:1640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121;top:3008;width:885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gyzőköny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61;top:3232;width:73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vább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5;top:3898;width:1640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5;top:3898;width:1640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144;top:3942;width:1435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irat bemutatása az ügyfél részérő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84;top:4755;width:164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84;top:4755;width:164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20;top:4755;width:1067;height:2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felvétele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;top:929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5;top:159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2;top:208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9;top:2824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9;top:11309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9;top:11309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303;top:11375;width:127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ntézés lezár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75;top:5352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75;top:5352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19;top:5418;width:810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gitalizá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84;top:5921;width:1640;height:34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84;top:5921;width:1640;height:34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247;top:5993;width:112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lapnyomta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53;top:6514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553;top:6514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142;top:6748;width:1508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g. gyártás indítható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13;top:7232;width:196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13;top:7232;width:196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985;top:7309;width:143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gyzőkönyv felvéte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640;top:6675;width:2106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640;top:6675;width:2106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90;top:6799;width:164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deiglenes Szig. kiáll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65;top:7804;width:1839;height:491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65;top:7804;width:1839;height:491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06;top:7848;width:1339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égi Szig számának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9;top:8070;width:747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kérdez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428;top:8511;width:2504;height:72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428;top:8511;width:2504;height:72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04;top:8555;width:1454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atlap, jegyzőköny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5;top:8777;width:191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iorálása, megküldése a B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04;top:8999;width:1659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mánytári Főosztályho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37;top:10719;width:1925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937;top:10719;width:1925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217;top:10825;width:148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g. gyártás elind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3316;top:9509;width:2702;height:688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03,689" path="m1356,0l2703,343l1356,689l0,343l1356,0xe" fillcolor="white" stroked="t" o:allowincell="t" style="position:absolute;left:3316;top:9509;width:2702;height:688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4087;top:9681;width:119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iorálás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47;top:10427;width:1640;height:36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47;top:10427;width:1640;height:36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093;top:10508;width:978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egyezte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79;top:11929;width:2633;height:51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579;top:11929;width:2633;height:51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578;top:11972;width:2676;height:4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lapok elküldése a KEKKH osztályá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5;top:6573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8;top:10187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0;top:9593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ügyintéző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60" w:after="0"/>
              <w:jc w:val="center"/>
              <w:rPr/>
            </w:pPr>
            <w:r>
              <w:rPr>
                <w:sz w:val="18"/>
              </w:rPr>
              <w:t xml:space="preserve">ügyintéző, irodavezető,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</w:tc>
        <w:tc>
          <w:tcPr>
            <w:tcW w:w="964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418"/>
        <w:gridCol w:w="1247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/ CD jogtár, önk.rend., belső szabályzat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gyar Közlöny, CD jogtár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398" y="10530"/>
                      <wp:lineTo x="1941" y="10584"/>
                      <wp:lineTo x="1941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34"/>
                      <wp:lineTo x="5998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8968" y="19776"/>
                      <wp:lineTo x="10912" y="19534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398" y="10530"/>
                      <wp:lineTo x="1941" y="10584"/>
                      <wp:lineTo x="1941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34"/>
                      <wp:lineTo x="5998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8968" y="19776"/>
                      <wp:lineTo x="10912" y="19534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,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812"/>
        <w:gridCol w:w="1814"/>
        <w:gridCol w:w="907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am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am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belső szabályzat, feljegyzés, irattár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feljegyzé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51250" cy="5864860"/>
                  <wp:effectExtent l="0" t="0" r="0" b="0"/>
                  <wp:wrapTight wrapText="bothSides">
                    <wp:wrapPolygon edited="0">
                      <wp:start x="-3" y="67"/>
                      <wp:lineTo x="-3" y="1085"/>
                      <wp:lineTo x="7610" y="1190"/>
                      <wp:lineTo x="7610" y="1751"/>
                      <wp:lineTo x="4565" y="2102"/>
                      <wp:lineTo x="3437" y="2277"/>
                      <wp:lineTo x="3437" y="3784"/>
                      <wp:lineTo x="5130" y="3995"/>
                      <wp:lineTo x="7610" y="3995"/>
                      <wp:lineTo x="7329" y="4555"/>
                      <wp:lineTo x="5807" y="5117"/>
                      <wp:lineTo x="3437" y="5468"/>
                      <wp:lineTo x="3325" y="5608"/>
                      <wp:lineTo x="6878" y="6239"/>
                      <wp:lineTo x="7498" y="6801"/>
                      <wp:lineTo x="7385" y="11289"/>
                      <wp:lineTo x="2195" y="11464"/>
                      <wp:lineTo x="2195" y="13217"/>
                      <wp:lineTo x="5243" y="13533"/>
                      <wp:lineTo x="7385" y="13533"/>
                      <wp:lineTo x="3494" y="13779"/>
                      <wp:lineTo x="3268" y="13779"/>
                      <wp:lineTo x="3268" y="15110"/>
                      <wp:lineTo x="7610" y="15216"/>
                      <wp:lineTo x="4792" y="15567"/>
                      <wp:lineTo x="3663" y="15742"/>
                      <wp:lineTo x="3663" y="17180"/>
                      <wp:lineTo x="5749" y="17460"/>
                      <wp:lineTo x="7610" y="17460"/>
                      <wp:lineTo x="7385" y="17776"/>
                      <wp:lineTo x="7498" y="18020"/>
                      <wp:lineTo x="3494" y="18092"/>
                      <wp:lineTo x="3268" y="18127"/>
                      <wp:lineTo x="3268" y="19424"/>
                      <wp:lineTo x="5525" y="19703"/>
                      <wp:lineTo x="7610" y="19703"/>
                      <wp:lineTo x="3720" y="20020"/>
                      <wp:lineTo x="3268" y="20089"/>
                      <wp:lineTo x="3268" y="21528"/>
                      <wp:lineTo x="12180" y="21528"/>
                      <wp:lineTo x="12293" y="20089"/>
                      <wp:lineTo x="7837" y="19703"/>
                      <wp:lineTo x="9697" y="19703"/>
                      <wp:lineTo x="12236" y="19389"/>
                      <wp:lineTo x="12293" y="18127"/>
                      <wp:lineTo x="11841" y="18092"/>
                      <wp:lineTo x="8063" y="18020"/>
                      <wp:lineTo x="8063" y="17776"/>
                      <wp:lineTo x="7837" y="17460"/>
                      <wp:lineTo x="9528" y="17460"/>
                      <wp:lineTo x="11841" y="17145"/>
                      <wp:lineTo x="11841" y="15742"/>
                      <wp:lineTo x="7837" y="15216"/>
                      <wp:lineTo x="11050" y="15216"/>
                      <wp:lineTo x="12236" y="15076"/>
                      <wp:lineTo x="12293" y="13814"/>
                      <wp:lineTo x="11615" y="13743"/>
                      <wp:lineTo x="8005" y="13533"/>
                      <wp:lineTo x="9923" y="13533"/>
                      <wp:lineTo x="13250" y="13182"/>
                      <wp:lineTo x="13308" y="11499"/>
                      <wp:lineTo x="12855" y="11464"/>
                      <wp:lineTo x="8005" y="11289"/>
                      <wp:lineTo x="7950" y="10938"/>
                      <wp:lineTo x="7780" y="10728"/>
                      <wp:lineTo x="21315" y="10658"/>
                      <wp:lineTo x="21315" y="9220"/>
                      <wp:lineTo x="20865" y="9185"/>
                      <wp:lineTo x="17425" y="9045"/>
                      <wp:lineTo x="17706" y="8483"/>
                      <wp:lineTo x="20696" y="7923"/>
                      <wp:lineTo x="21600" y="7817"/>
                      <wp:lineTo x="21541" y="7712"/>
                      <wp:lineTo x="19568" y="7362"/>
                      <wp:lineTo x="17593" y="6801"/>
                      <wp:lineTo x="17536" y="6555"/>
                      <wp:lineTo x="17311" y="6239"/>
                      <wp:lineTo x="19793" y="6239"/>
                      <wp:lineTo x="20978" y="6064"/>
                      <wp:lineTo x="21033" y="5046"/>
                      <wp:lineTo x="8005" y="4555"/>
                      <wp:lineTo x="7837" y="3995"/>
                      <wp:lineTo x="10148" y="3995"/>
                      <wp:lineTo x="12067" y="3750"/>
                      <wp:lineTo x="12067" y="2277"/>
                      <wp:lineTo x="7837" y="1751"/>
                      <wp:lineTo x="7837" y="1190"/>
                      <wp:lineTo x="13813" y="1190"/>
                      <wp:lineTo x="15563" y="1049"/>
                      <wp:lineTo x="15450" y="67"/>
                      <wp:lineTo x="-3" y="67"/>
                    </wp:wrapPolygon>
                  </wp:wrapTight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586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rodavezet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8"/>
              </w:rPr>
              <w:t xml:space="preserve">irodavezető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559"/>
        <w:gridCol w:w="1361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agyar Közlöny, CD jogtár, önk. rend., belső szabályz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zámítógépes progr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belső szabályz.,kiadmán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könyv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40480" cy="771906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0480" cy="7719120"/>
                                <a:chOff x="0" y="0"/>
                                <a:chExt cx="3840480" cy="7719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40480" cy="771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8960" y="3686760"/>
                                  <a:ext cx="252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371412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3316680"/>
                                  <a:ext cx="576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3341520"/>
                                  <a:ext cx="914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21">
                                      <a:moveTo>
                                        <a:pt x="90" y="121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9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77800"/>
                                  <a:ext cx="720" cy="204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5778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621160"/>
                                  <a:ext cx="994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25851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8056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747360"/>
                                  <a:ext cx="720" cy="58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040" y="785520"/>
                                  <a:ext cx="72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78372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3524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2916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340920"/>
                                  <a:ext cx="720" cy="11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3384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2520" y="7064280"/>
                                  <a:ext cx="5760" cy="5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0" y="711216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6786720"/>
                                  <a:ext cx="5760" cy="65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520" y="684792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81" y="117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81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3440" y="2612520"/>
                                  <a:ext cx="6998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2" h="504">
                                      <a:moveTo>
                                        <a:pt x="1102" y="504"/>
                                      </a:moveTo>
                                      <a:lnTo>
                                        <a:pt x="0" y="5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2856240"/>
                                  <a:ext cx="72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7720" y="2612520"/>
                                  <a:ext cx="765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5761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0" y="57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962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9934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399760"/>
                                  <a:ext cx="720" cy="33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72988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2560" y="2573640"/>
                                  <a:ext cx="324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26100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67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67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2334240"/>
                                  <a:ext cx="25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560" y="2352600"/>
                                  <a:ext cx="914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7">
                                      <a:moveTo>
                                        <a:pt x="63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3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2206080"/>
                                  <a:ext cx="102960" cy="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21718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90296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9418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6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6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972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1960" y="1693440"/>
                                  <a:ext cx="10746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6574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0" y="57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4" y="113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6369120"/>
                                  <a:ext cx="720" cy="97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000" y="646380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6454800"/>
                                  <a:ext cx="5760" cy="80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72604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6267600"/>
                                  <a:ext cx="99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62312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5967000"/>
                                  <a:ext cx="720" cy="45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601020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5285160"/>
                                  <a:ext cx="72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54140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240" y="4709880"/>
                                  <a:ext cx="576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240" y="4842360"/>
                                  <a:ext cx="91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8">
                                      <a:moveTo>
                                        <a:pt x="67" y="1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67" y="1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4190400"/>
                                  <a:ext cx="748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419040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6280" y="42717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7000" y="4187880"/>
                                  <a:ext cx="64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4065840"/>
                                  <a:ext cx="72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418788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426924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577880"/>
                                  <a:ext cx="720" cy="11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693440"/>
                                  <a:ext cx="91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3">
                                      <a:moveTo>
                                        <a:pt x="72" y="1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0" y="1435680"/>
                                  <a:ext cx="6116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560" y="139968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144" y="5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110600"/>
                                  <a:ext cx="720" cy="119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227960"/>
                                  <a:ext cx="91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4">
                                      <a:moveTo>
                                        <a:pt x="72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72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9000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1090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135360"/>
                                  <a:ext cx="523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Ügyirat fogad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4840" y="856080"/>
                                  <a:ext cx="9144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856080"/>
                                  <a:ext cx="9144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0520" y="882720"/>
                                  <a:ext cx="518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artalmi, forma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3320" y="995760"/>
                                  <a:ext cx="310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lenőrz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160" y="1300320"/>
                                  <a:ext cx="1103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437">
                                      <a:moveTo>
                                        <a:pt x="869" y="0"/>
                                      </a:moveTo>
                                      <a:lnTo>
                                        <a:pt x="1737" y="217"/>
                                      </a:lnTo>
                                      <a:lnTo>
                                        <a:pt x="869" y="43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8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300320"/>
                                  <a:ext cx="1103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437">
                                      <a:moveTo>
                                        <a:pt x="869" y="0"/>
                                      </a:moveTo>
                                      <a:lnTo>
                                        <a:pt x="1737" y="217"/>
                                      </a:lnTo>
                                      <a:lnTo>
                                        <a:pt x="869" y="43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8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8520" y="1364760"/>
                                  <a:ext cx="536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rendben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1334160"/>
                                  <a:ext cx="9144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9000" y="1334160"/>
                                  <a:ext cx="9144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2480" y="1364040"/>
                                  <a:ext cx="369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ánypót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4840" y="1765440"/>
                                  <a:ext cx="9144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1765440"/>
                                  <a:ext cx="9144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9120" y="1770840"/>
                                  <a:ext cx="255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ódol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920" y="4341600"/>
                                  <a:ext cx="138888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341600"/>
                                  <a:ext cx="138888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413960"/>
                                  <a:ext cx="1235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Eredeti példányok elküldése a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hu-HU"/>
                                      </w:rPr>
                                      <w:t>KEKKH osztályár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1800" y="692208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692208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040" y="6949440"/>
                                  <a:ext cx="2678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ögzíté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200" y="3788280"/>
                                  <a:ext cx="1314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3788280"/>
                                  <a:ext cx="131436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3868920"/>
                                  <a:ext cx="11246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elentőlapok előkészítése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hu-HU"/>
                                      </w:rPr>
                                      <w:t>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4800" y="4344120"/>
                                  <a:ext cx="914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800" y="4344120"/>
                                  <a:ext cx="914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040" y="4413960"/>
                                  <a:ext cx="7855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ásolatok várakozó állományba téte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4917600"/>
                                  <a:ext cx="1428840" cy="36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917600"/>
                                  <a:ext cx="1428840" cy="36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20" y="5003280"/>
                                  <a:ext cx="1394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nyilvántartó lapok visszaérkezése  a KEKKH-tó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1520" y="5486400"/>
                                  <a:ext cx="91440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486400"/>
                                  <a:ext cx="91440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800" y="5626800"/>
                                  <a:ext cx="8114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eztetés a várakozó állományban levőkk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280" y="6082200"/>
                                  <a:ext cx="10116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3" h="587">
                                      <a:moveTo>
                                        <a:pt x="796" y="0"/>
                                      </a:moveTo>
                                      <a:lnTo>
                                        <a:pt x="1593" y="292"/>
                                      </a:lnTo>
                                      <a:lnTo>
                                        <a:pt x="796" y="587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7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6082200"/>
                                  <a:ext cx="10116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3" h="587">
                                      <a:moveTo>
                                        <a:pt x="796" y="0"/>
                                      </a:moveTo>
                                      <a:lnTo>
                                        <a:pt x="1593" y="292"/>
                                      </a:lnTo>
                                      <a:lnTo>
                                        <a:pt x="796" y="587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7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0" y="6167880"/>
                                  <a:ext cx="528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inden egyezik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61678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6167880"/>
                                  <a:ext cx="91440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4640" y="6213600"/>
                                  <a:ext cx="208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av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6536160"/>
                                  <a:ext cx="9144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6536160"/>
                                  <a:ext cx="9144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9880" y="6563520"/>
                                  <a:ext cx="488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Javítási adatlap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6675840"/>
                                  <a:ext cx="3315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lkés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7332840"/>
                                  <a:ext cx="11088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332840"/>
                                  <a:ext cx="11088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680" y="7388280"/>
                                  <a:ext cx="7945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Állományba helyezé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aktív, passzív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123048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160092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645732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2480" y="604584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1680" y="2013480"/>
                                  <a:ext cx="144576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608">
                                      <a:moveTo>
                                        <a:pt x="1138" y="0"/>
                                      </a:moveTo>
                                      <a:lnTo>
                                        <a:pt x="2277" y="303"/>
                                      </a:lnTo>
                                      <a:lnTo>
                                        <a:pt x="1138" y="608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013480"/>
                                  <a:ext cx="144576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608">
                                      <a:moveTo>
                                        <a:pt x="1138" y="0"/>
                                      </a:moveTo>
                                      <a:lnTo>
                                        <a:pt x="2277" y="303"/>
                                      </a:lnTo>
                                      <a:lnTo>
                                        <a:pt x="1138" y="608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960" y="2084040"/>
                                  <a:ext cx="7570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ok a valóságnak  megfelelnek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8960" y="2084040"/>
                                  <a:ext cx="129168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2084040"/>
                                  <a:ext cx="129168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7920" y="2103840"/>
                                  <a:ext cx="118872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ratok beérkezése az ügyféltől, vagy társszerv jelzé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4680" y="2682360"/>
                                  <a:ext cx="11772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4680" y="2682360"/>
                                  <a:ext cx="11772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6200" y="2729880"/>
                                  <a:ext cx="8013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adatok rög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69320" y="242712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42712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7640" y="2454120"/>
                                  <a:ext cx="2001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av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7360" y="2801520"/>
                                  <a:ext cx="91440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7360" y="2801520"/>
                                  <a:ext cx="91440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000" y="2818080"/>
                                  <a:ext cx="528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akcím rögzíté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5840" y="3065760"/>
                                  <a:ext cx="165744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3065760"/>
                                  <a:ext cx="165744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840" y="3093120"/>
                                  <a:ext cx="1640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emélyi azonosítót és lakcímet igazoló hatósági igazolvány kiállít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120" y="194616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7680" y="2406600"/>
                                  <a:ext cx="223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520" y="718632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520" y="7186320"/>
                                  <a:ext cx="9144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520" y="7213680"/>
                                  <a:ext cx="462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attovábbítá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410760"/>
                                  <a:ext cx="176580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530">
                                      <a:moveTo>
                                        <a:pt x="1395" y="0"/>
                                      </a:moveTo>
                                      <a:lnTo>
                                        <a:pt x="2781" y="263"/>
                                      </a:lnTo>
                                      <a:lnTo>
                                        <a:pt x="1395" y="530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13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410760"/>
                                  <a:ext cx="176580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1" h="530">
                                      <a:moveTo>
                                        <a:pt x="1395" y="0"/>
                                      </a:moveTo>
                                      <a:lnTo>
                                        <a:pt x="2781" y="263"/>
                                      </a:lnTo>
                                      <a:lnTo>
                                        <a:pt x="1395" y="530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13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1560" y="480600"/>
                                  <a:ext cx="8920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Körzethez tartozó községbő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480" y="593640"/>
                                  <a:ext cx="276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érkezett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7113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3859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3120" y="3418200"/>
                                  <a:ext cx="165744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3418200"/>
                                  <a:ext cx="165744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2840" y="3455640"/>
                                  <a:ext cx="10807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gazolvány átadása, vagy postázá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2.4pt;height:607.8pt" coordorigin="0,0" coordsize="6048,12156">
                      <v:rect id="shape_0" stroked="f" o:allowincell="t" style="position:absolute;left:0;top:0;width:6047;height:12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5,5806" to="2348,585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2273;top:5849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5223" to="2330,52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21" path="m90,121l0,14l144,0l90,121xe" fillcolor="black" stroked="t" o:allowincell="t" style="position:absolute;left:2259;top:5262;width:143;height:120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630,910" to="630,4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30,910" to="913,910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30,4128" to="2195,412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2187;top:4071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04,1269" to="2317,126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04,1177" to="2304,126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18,1237" to="2318,126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46;top:12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04,555" to="2317,55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18,459" to="2318,55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04,537" to="2304,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32;top:53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22,11125" to="3130,11206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3056;top:11200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9,10688" to="3127,1079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81,117l0,7l144,0l81,117xe" fillcolor="black" stroked="t" o:allowincell="t" style="position:absolute;left:3051;top:10784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1102,504" path="m1102,504l0,504l0,0e" stroked="t" o:allowincell="t" style="position:absolute;left:3659;top:4114;width:1101;height:503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61,4498" to="4761,461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53,4114" to="3658,4114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0,57l144,0l144,114l0,57xe" fillcolor="black" stroked="t" o:allowincell="t" style="position:absolute;left:2322;top:4057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4665" to="2322,471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50;top:471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22,3779" to="2322,43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2250;top:4299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760,4053" to="4764,4113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67,114l0,0l144,0l67,114xe" fillcolor="black" stroked="t" o:allowincell="t" style="position:absolute;left:4694;top:4110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775,3676" to="4778,3711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7" path="m63,117l0,0l144,7l63,117xe" fillcolor="black" stroked="t" o:allowincell="t" style="position:absolute;left:4703;top:3705;width:143;height:116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461,3474" to="3622,347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3618;top:3420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2997" to="2321,306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6,113l0,0l144,0l76,113xe" fillcolor="black" stroked="t" o:allowincell="t" style="position:absolute;left:2246;top:3058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4136,2425" to="4136,266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44,2667" to="4135,2667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0,57l144,0l144,113l0,57xe" fillcolor="black" stroked="t" o:allowincell="t" style="position:absolute;left:2318;top:2610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3119,10030" to="3119,101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3047;top:10179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10165" to="1313,114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42;top:114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102,9870" to="2258,98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2255;top:981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9397" to="1305,946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1233;top:9465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5,8323" to="1305,852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33;top:8526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09,7417" to="1317,7632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8" path="m67,118l0,0l144,7l67,118xe" fillcolor="black" stroked="t" o:allowincell="t" style="position:absolute;left:1238;top:7626;width:143;height:117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36,6599" to="3514,659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15,6599" to="3515,67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3443;top:6727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1318,6595" to="2334,6595" stroked="t" o:allowincell="t" style="position:absolute;flip:x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36,6403" to="2336,659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319,6595" to="1319,672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1247;top:6723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2485" to="2318,266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3" path="m72,113l0,0l144,0l72,113xe" fillcolor="black" stroked="t" o:allowincell="t" style="position:absolute;left:2246;top:2667;width:143;height:112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3,2261" to="3275,226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144,57l0,114l0,0l144,57xe" fillcolor="black" stroked="t" o:allowincell="t" style="position:absolute;left:3272;top:220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2318,1749" to="2318,19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44,114" path="m72,114l0,0l144,0l72,114xe" fillcolor="black" stroked="t" o:allowincell="t" style="position:absolute;left:2246;top:1934;width:143;height:113;mso-wrap-style:none;v-text-anchor:middle;mso-position-horizontal-relative:char">
                        <v:fill o:detectmouseclick="t" type="solid" color2="white"/>
                        <v:stroke color="black" joinstyle="round" endcap="flat"/>
                        <w10:wrap type="none"/>
                      </v:shape>
                      <v:rect id="shape_0" fillcolor="white" stroked="t" o:allowincell="t" style="position:absolute;left:1598;top:142;width:1439;height:3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172;width:1439;height:3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86;top:213;width:82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Ügyirat fogad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98;top:1348;width:1439;height:40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1348;width:1439;height:40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75;top:1390;width:816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artalmi, forma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5;top:1568;width:48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lenőrz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37,437" path="m869,0l1737,217l869,437l0,217l869,0xe" fillcolor="white" stroked="t" o:allowincell="t" style="position:absolute;left:1449;top:2048;width:1736;height:436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737,437" path="m869,0l1737,217l869,437l0,217l869,0xe" fillcolor="white" stroked="t" o:allowincell="t" style="position:absolute;left:1449;top:2048;width:1736;height:436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903;top:2149;width:84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rendben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416;top:2101;width:1439;height:3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416;top:2101;width:1439;height:3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752;top:2148;width:58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ánypót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98;top:2780;width:1439;height:2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598;top:2780;width:1439;height:2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093;top:2789;width:40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ódol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5;top:6837;width:2186;height:579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25;top:6837;width:2186;height:579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59;top:6951;width:194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redeti példányok elküldése a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KEKKH osztályá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412;top:10901;width:1439;height:2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412;top:10901;width:1439;height:2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857;top:10944;width:42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ögzíté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01;top:5966;width:2069;height:43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301;top:5966;width:2069;height:43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48;top:6093;width:1770;height:1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lentőlapok előkészítés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795;top:6841;width:1439;height:557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795;top:6841;width:1439;height:557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857;top:6951;width:1236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ásolatok várakozó állományba téte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80;top:7744;width:2249;height:578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80;top:7744;width:2249;height:578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94;top:7879;width:2195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nyilvántartó lapok visszaérkezése  a KEKKH-tó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85;top:8640;width:1439;height:75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585;top:8640;width:1439;height:75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683;top:8861;width:1277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eztetés a várakozó állományban levőkk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93,587" path="m796,0l1593,292l796,587l0,292l796,0xe" fillcolor="white" stroked="t" o:allowincell="t" style="position:absolute;left:509;top:9578;width:1592;height:586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1593,587" path="m796,0l1593,292l796,587l0,292l796,0xe" fillcolor="white" stroked="t" o:allowincell="t" style="position:absolute;left:509;top:9578;width:1592;height:586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913;top:9713;width:83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den egyezik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9713;width:1439;height:316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9713;width:1439;height:31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905;top:9785;width:32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av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10293;width:1439;height:39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10293;width:1439;height:39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598;top:10336;width:76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vítási adatlap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0;top:10513;width:52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kés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41;top:11548;width:1745;height:465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41;top:11548;width:1745;height:46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773;top:11635;width:1250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Állományba helyez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aktív, passzív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4;top:1938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6;top:2521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3;top:10169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1;top:9521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77,608" path="m1138,0l2277,303l1138,608l0,303l1138,0xe" fillcolor="white" stroked="t" o:allowincell="t" style="position:absolute;left:1184;top:3171;width:2276;height:607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277,608" path="m1138,0l2277,303l1138,608l0,303l1138,0xe" fillcolor="white" stroked="t" o:allowincell="t" style="position:absolute;left:1184;top:3171;width:2276;height:607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806;top:3282;width:1191;height:3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ok a valóságnak  megfelelnek 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762;top:3282;width:2033;height:39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762;top:3282;width:2033;height:39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3839;top:3313;width:1871;height:2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ratok beérkezése az ügyféltől, vagy társszerv jelzé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834;top:4224;width:1853;height:27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834;top:4224;width:1853;height:27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136;top:4299;width:12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adatok rög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046;top:3822;width:1439;height:230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4046;top:3822;width:1439;height:23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4563;top:3865;width:31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av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602;top:4412;width:1439;height:25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602;top:4412;width:1439;height:25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885;top:4438;width:83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kcím rögzíté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17;top:4828;width:2609;height:394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17;top:4828;width:2609;height:394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003;top:4871;width:2582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emélyi azonosítót és lakcímet igazoló hatósági igazolvány kiállít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6;top:3065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6;top:3790;width:34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399;top:11317;width:1439;height:223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2399;top:11317;width:1439;height:22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2640;top:11360;width:728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attovábbítá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81,530" path="m1395,0l2781,263l1395,530l0,263l1395,0xe" fillcolor="white" stroked="t" o:allowincell="t" style="position:absolute;left:914;top:647;width:2780;height:529;mso-wrap-style:none;v-text-anchor:middle;mso-position-horizontal-relative:char">
                        <v:fill o:detectmouseclick="t" type="solid" color2="black"/>
                        <v:stroke color="white" joinstyle="round" endcap="flat"/>
                        <w10:wrap type="none"/>
                      </v:shape>
                      <v:shape id="shape_0" coordsize="2781,530" path="m1395,0l2781,263l1395,530l0,263l1395,0xe" fillcolor="white" stroked="t" o:allowincell="t" style="position:absolute;left:914;top:647;width:2780;height:529;mso-wrap-style:none;v-text-anchor:middle;mso-position-horizontal-relative:char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stroked="f" o:allowincell="t" style="position:absolute;left:1514;top:757;width:140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örzethez tartozó községbő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3;top:935;width:434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érkezett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8;top:112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60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44;top:5383;width:2609;height:422;mso-wrap-style:none;v-text-anchor:middle;mso-position-horizontal-relative:char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1044;top:5383;width:2609;height:422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shape id="shape_0" stroked="f" o:allowincell="t" style="position:absolute;left:1485;top:5442;width:170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gazolvány átadása, vagy postázá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, 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iroda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irodavezető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680" w:right="680" w:gutter="0" w:header="675" w:top="1332" w:footer="45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  <w:gridCol w:w="1191"/>
        <w:gridCol w:w="851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,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D jogtár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számítógépes progr.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admányozás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6869" w:dyaOrig="117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3.45pt;height:585.85pt" filled="f" o:ole="">
                  <v:imagedata r:id="rId15" o:title=""/>
                </v:shape>
                <o:OLEObject Type="Embed" ProgID="" ShapeID="ole_rId14" DrawAspect="Content" ObjectID="_1909114601" r:id="rId14"/>
              </w:objec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irodavezető, ügyintéző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680" w:right="680" w:gutter="0" w:header="708" w:top="1332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378"/>
        <w:gridCol w:w="1247"/>
        <w:gridCol w:w="1247"/>
      </w:tblGrid>
      <w:tr>
        <w:trPr/>
        <w:tc>
          <w:tcPr>
            <w:tcW w:w="1630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gyar Közlöny/ CD jogtár, önk.rend., belső szabályzat 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gyar Közlöny, CD jogtár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egyzőkönyv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zámítógépes progr.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, Belső szabályzat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., irattározá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K/CD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eljegyzés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96640" cy="7680960"/>
                  <wp:effectExtent l="0" t="0" r="0" b="0"/>
                  <wp:wrapTight wrapText="bothSides">
                    <wp:wrapPolygon edited="0">
                      <wp:start x="3367" y="52"/>
                      <wp:lineTo x="3367" y="1177"/>
                      <wp:lineTo x="4969" y="1338"/>
                      <wp:lineTo x="7312" y="1338"/>
                      <wp:lineTo x="7368" y="1767"/>
                      <wp:lineTo x="7140" y="1981"/>
                      <wp:lineTo x="7312" y="2196"/>
                      <wp:lineTo x="2112" y="2410"/>
                      <wp:lineTo x="1654" y="2464"/>
                      <wp:lineTo x="1654" y="2624"/>
                      <wp:lineTo x="627" y="3026"/>
                      <wp:lineTo x="627" y="10155"/>
                      <wp:lineTo x="3597" y="10342"/>
                      <wp:lineTo x="7084" y="10342"/>
                      <wp:lineTo x="2454" y="10530"/>
                      <wp:lineTo x="1997" y="10584"/>
                      <wp:lineTo x="1997" y="11682"/>
                      <wp:lineTo x="6855" y="12058"/>
                      <wp:lineTo x="7368" y="12058"/>
                      <wp:lineTo x="7140" y="12299"/>
                      <wp:lineTo x="7254" y="12486"/>
                      <wp:lineTo x="4340" y="12513"/>
                      <wp:lineTo x="4112" y="12540"/>
                      <wp:lineTo x="4112" y="13639"/>
                      <wp:lineTo x="5198" y="13773"/>
                      <wp:lineTo x="7312" y="13773"/>
                      <wp:lineTo x="7312" y="14201"/>
                      <wp:lineTo x="4112" y="14577"/>
                      <wp:lineTo x="4112" y="15649"/>
                      <wp:lineTo x="6168" y="15917"/>
                      <wp:lineTo x="7312" y="15917"/>
                      <wp:lineTo x="7140" y="16211"/>
                      <wp:lineTo x="7140" y="16345"/>
                      <wp:lineTo x="627" y="16479"/>
                      <wp:lineTo x="627" y="17846"/>
                      <wp:lineTo x="4169" y="18061"/>
                      <wp:lineTo x="7368" y="18061"/>
                      <wp:lineTo x="7140" y="18329"/>
                      <wp:lineTo x="7140" y="18463"/>
                      <wp:lineTo x="4340" y="18543"/>
                      <wp:lineTo x="4112" y="18570"/>
                      <wp:lineTo x="4112" y="19561"/>
                      <wp:lineTo x="5827" y="19776"/>
                      <wp:lineTo x="7368" y="19776"/>
                      <wp:lineTo x="7140" y="19990"/>
                      <wp:lineTo x="7312" y="20204"/>
                      <wp:lineTo x="855" y="20204"/>
                      <wp:lineTo x="627" y="20231"/>
                      <wp:lineTo x="627" y="21544"/>
                      <wp:lineTo x="14341" y="21544"/>
                      <wp:lineTo x="14455" y="20231"/>
                      <wp:lineTo x="13997" y="20204"/>
                      <wp:lineTo x="7769" y="20204"/>
                      <wp:lineTo x="7769" y="19963"/>
                      <wp:lineTo x="7598" y="19776"/>
                      <wp:lineTo x="9198" y="19776"/>
                      <wp:lineTo x="10912" y="19561"/>
                      <wp:lineTo x="10969" y="18570"/>
                      <wp:lineTo x="10627" y="18543"/>
                      <wp:lineTo x="7769" y="18489"/>
                      <wp:lineTo x="7769" y="18248"/>
                      <wp:lineTo x="7598" y="18061"/>
                      <wp:lineTo x="10854" y="18061"/>
                      <wp:lineTo x="14396" y="17846"/>
                      <wp:lineTo x="14455" y="16506"/>
                      <wp:lineTo x="13997" y="16479"/>
                      <wp:lineTo x="7884" y="16345"/>
                      <wp:lineTo x="7711" y="16104"/>
                      <wp:lineTo x="7539" y="15917"/>
                      <wp:lineTo x="8741" y="15917"/>
                      <wp:lineTo x="10912" y="15649"/>
                      <wp:lineTo x="10969" y="14577"/>
                      <wp:lineTo x="7539" y="14201"/>
                      <wp:lineTo x="7539" y="13773"/>
                      <wp:lineTo x="9827" y="13773"/>
                      <wp:lineTo x="10912" y="13639"/>
                      <wp:lineTo x="10969" y="12540"/>
                      <wp:lineTo x="10683" y="12513"/>
                      <wp:lineTo x="7769" y="12486"/>
                      <wp:lineTo x="7769" y="12245"/>
                      <wp:lineTo x="7598" y="12058"/>
                      <wp:lineTo x="8168" y="12058"/>
                      <wp:lineTo x="13026" y="11682"/>
                      <wp:lineTo x="13141" y="10584"/>
                      <wp:lineTo x="12226" y="10530"/>
                      <wp:lineTo x="7825" y="10342"/>
                      <wp:lineTo x="13483" y="10342"/>
                      <wp:lineTo x="18397" y="10155"/>
                      <wp:lineTo x="18341" y="9914"/>
                      <wp:lineTo x="19312" y="9914"/>
                      <wp:lineTo x="21600" y="9619"/>
                      <wp:lineTo x="21600" y="8547"/>
                      <wp:lineTo x="20454" y="8413"/>
                      <wp:lineTo x="18341" y="8198"/>
                      <wp:lineTo x="18341" y="7770"/>
                      <wp:lineTo x="21198" y="7770"/>
                      <wp:lineTo x="21600" y="7716"/>
                      <wp:lineTo x="21600" y="6617"/>
                      <wp:lineTo x="8054" y="6483"/>
                      <wp:lineTo x="9711" y="6483"/>
                      <wp:lineTo x="18341" y="6135"/>
                      <wp:lineTo x="21600" y="5733"/>
                      <wp:lineTo x="21600" y="4634"/>
                      <wp:lineTo x="7884" y="4339"/>
                      <wp:lineTo x="7825" y="4152"/>
                      <wp:lineTo x="7655" y="3911"/>
                      <wp:lineTo x="9711" y="3482"/>
                      <wp:lineTo x="12627" y="3053"/>
                      <wp:lineTo x="13026" y="3026"/>
                      <wp:lineTo x="12683" y="2946"/>
                      <wp:lineTo x="7769" y="2196"/>
                      <wp:lineTo x="7769" y="1954"/>
                      <wp:lineTo x="7539" y="1338"/>
                      <wp:lineTo x="9711" y="1338"/>
                      <wp:lineTo x="11541" y="1150"/>
                      <wp:lineTo x="11483" y="52"/>
                      <wp:lineTo x="3367" y="52"/>
                    </wp:wrapPolygon>
                  </wp:wrapTight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68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rodavezető, 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, ügykezel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ügyintéz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rodavezető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 nap</w:t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widowControl/>
              <w:tabs>
                <w:tab w:val="clear" w:pos="9071"/>
                <w:tab w:val="left" w:pos="2694" w:leader="none"/>
                <w:tab w:val="center" w:pos="4819" w:leader="none"/>
                <w:tab w:val="left" w:pos="694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680" w:right="680" w:gutter="0" w:header="675" w:top="133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2</w:t>
    </w:r>
    <w:r>
      <w:rPr>
        <w:rFonts w:cs="Arial" w:ascii="Arial" w:hAnsi="Arial"/>
        <w:b/>
        <w:i/>
        <w:szCs w:val="24"/>
      </w:rPr>
      <w:tab/>
    </w:r>
    <w:r>
      <w:rPr>
        <w:rFonts w:cs="Arial" w:ascii="Arial" w:hAnsi="Arial"/>
        <w:b/>
        <w:szCs w:val="24"/>
      </w:rPr>
      <w:t xml:space="preserve">Okmány- és Lakcímnyilvántartó Iroda, Útlevél igénylésének folyamatábrája és ellenőrzési nyomvonala                                                                    </w:t>
    </w:r>
    <w:r>
      <w:rPr>
        <w:rFonts w:cs="Arial" w:ascii="Arial" w:hAnsi="Arial"/>
        <w:b/>
        <w:sz w:val="16"/>
        <w:szCs w:val="16"/>
      </w:rPr>
      <w:t>13. sz. melléklet</w:t>
    </w:r>
  </w:p>
  <w:p>
    <w:pPr>
      <w:pStyle w:val="Header"/>
      <w:tabs>
        <w:tab w:val="clear" w:pos="4819"/>
        <w:tab w:val="clear" w:pos="9071"/>
        <w:tab w:val="center" w:pos="4678" w:leader="none"/>
        <w:tab w:val="center" w:pos="8789" w:leader="none"/>
        <w:tab w:val="center" w:pos="10065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3</w:t>
      <w:tab/>
      <w:t>Személyazonosító igazolván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789" w:leader="none"/>
        <w:tab w:val="center" w:pos="10065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4</w:t>
      <w:tab/>
      <w:t>Vezetői engedél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789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05</w:t>
      <w:tab/>
      <w:t>Forgalmi engedély elkészít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647" w:leader="none"/>
        <w:tab w:val="center" w:pos="9923" w:leader="none"/>
      </w:tabs>
      <w:spacing w:before="120" w:after="0"/>
      <w:ind w:right="-567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7/M06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</w:rPr>
      <w:t xml:space="preserve">Lakcímváltozás bejelentésének, lakcímet és személyi azonosítót igazoló hatósági igazolvány kiállításának folyamatábrája </w:t>
    </w:r>
    <w:r>
      <w:rPr>
        <w:rFonts w:cs="Arial" w:ascii="Arial" w:hAnsi="Arial"/>
        <w:b/>
        <w:szCs w:val="24"/>
      </w:rPr>
      <w:t>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>
        <w:rFonts w:ascii="Arial" w:hAnsi="Arial" w:cs="Arial"/>
      </w:rPr>
    </w:pPr>
    <w:r>
      <w:rPr>
        <w:rFonts w:cs="Arial" w:ascii="Arial" w:hAnsi="Arial"/>
        <w:b/>
        <w:szCs w:val="24"/>
      </w:rPr>
      <w:t>EI - 07/M06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</w:rPr>
      <w:t xml:space="preserve">Vállalkozói igazolvány, lakcímet elkészítésének folyamatábrája </w:t>
    </w:r>
    <w:r>
      <w:rPr>
        <w:rFonts w:cs="Arial" w:ascii="Arial" w:hAnsi="Arial"/>
        <w:b/>
        <w:szCs w:val="24"/>
      </w:rPr>
      <w:t>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7/M10</w:t>
      <w:tab/>
      <w:t>Parkolási igazolvány igénylésének folyamatábrája és ellenőrzési nyomvonala</w:t>
    </w:r>
  </w:p>
  <w:p>
    <w:pPr>
      <w:pStyle w:val="Header"/>
      <w:tabs>
        <w:tab w:val="clear" w:pos="9071"/>
        <w:tab w:val="center" w:pos="4819" w:leader="none"/>
        <w:tab w:val="center" w:pos="8505" w:leader="none"/>
        <w:tab w:val="center" w:pos="9923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3.wmf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image" Target="media/image4.wmf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6:00Z</dcterms:created>
  <dc:creator>admin</dc:creator>
  <dc:description/>
  <cp:keywords/>
  <dc:language>en-US</dc:language>
  <cp:lastModifiedBy>Admin</cp:lastModifiedBy>
  <cp:lastPrinted>2007-06-15T11:33:00Z</cp:lastPrinted>
  <dcterms:modified xsi:type="dcterms:W3CDTF">2007-06-21T09:25:00Z</dcterms:modified>
  <cp:revision>3</cp:revision>
  <dc:subject/>
  <dc:title>Magyar Közlöny/ </dc:title>
</cp:coreProperties>
</file>