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 Közgyűlés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iCs/>
          <w:sz w:val="26"/>
          <w:szCs w:val="26"/>
          <w:u w:val="single"/>
        </w:rPr>
        <w:t></w:t>
      </w:r>
      <w:r>
        <w:rPr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 xml:space="preserve">8901 Zalaegerszeg, Kossuth L. u. 17-19. </w:t>
      </w:r>
      <w:r>
        <w:rPr>
          <w:rFonts w:eastAsia="Wingdings" w:cs="Wingdings" w:ascii="Wingdings" w:hAnsi="Wingdings"/>
          <w:i/>
          <w:iCs/>
          <w:sz w:val="26"/>
          <w:szCs w:val="26"/>
          <w:u w:val="single"/>
        </w:rPr>
        <w:t></w:t>
      </w:r>
      <w:r>
        <w:rPr>
          <w:b/>
          <w:bCs/>
          <w:i/>
          <w:iCs/>
          <w:sz w:val="26"/>
          <w:szCs w:val="26"/>
          <w:u w:val="single"/>
        </w:rPr>
        <w:t xml:space="preserve"> 92/502-190, </w:t>
      </w:r>
      <w:r>
        <w:rPr>
          <w:i/>
          <w:iCs/>
          <w:sz w:val="26"/>
          <w:szCs w:val="26"/>
          <w:u w:val="single"/>
        </w:rPr>
        <w:t>fax</w:t>
      </w:r>
      <w:r>
        <w:rPr>
          <w:b/>
          <w:bCs/>
          <w:i/>
          <w:iCs/>
          <w:sz w:val="26"/>
          <w:szCs w:val="26"/>
          <w:u w:val="single"/>
        </w:rPr>
        <w:t>: 92/311-474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július 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anz Ábrahám és Munkácsy Mihály Szakközépiskola és Szakiskol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anz Ábrahám és Munkácsy Mihály Szakközépiskola és Szakiskola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zoktatásról szóló – többször módosított – 1993. évi LXXIX. törvény (továbbiakban: Kt.) 57. § (1) bekezdés b). pontja rendelkezik arról, hogy a nevelőtestület döntési jogkörébe tartozik az intézmény szervezeti és működési szabályzatának elfogadása, valamint annak módosítása. A Kt. 40. § (2) bekezdése előírja, hogy a szervezeti és működési szabályzatban megfogalmazottakkal kapcsolatban az iskolaszék és a diákönkormányzat egyetértési jogot gyakorol.</w:t>
      </w:r>
    </w:p>
    <w:p>
      <w:pPr>
        <w:pStyle w:val="Normal"/>
        <w:jc w:val="both"/>
        <w:rPr/>
      </w:pPr>
      <w:r>
        <w:rPr/>
        <w:t>A Ganz Ábrahám és Munkácsy Mihály Szakközépiskola és Szakiskola nevelőtestülete 2007. május 4-ei ülésén elfogadta az intézmény szervezeti és működési szabályzatának (továbbiakban: SZMSZ) módosítását. A módosítást az oktatási törvényben bekövetkezett változások, illetve a feladatellátással és a gazdálkodással összefüggő változások indokolják.</w:t>
      </w:r>
    </w:p>
    <w:p>
      <w:pPr>
        <w:pStyle w:val="Normal"/>
        <w:jc w:val="both"/>
        <w:rPr/>
      </w:pPr>
      <w:r>
        <w:rPr/>
        <w:t>A nevelőtestület döntését megelőzően az iskolaszékkel és az iskola diákönkormányzatával a szükséges egyeztetés megtörtént.</w:t>
      </w:r>
    </w:p>
    <w:p>
      <w:pPr>
        <w:pStyle w:val="Szvegtrzs3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  <w:t>A Kt. 40. § (3) bekezdése értelmében az oktatási intézmény Szervezeti és Működési Szabályzata az intézmény fenntartójának jóváhagyásával válik érvényessé. A Kt. 103. § (1) bekezdése alapján a fenntartó a szervezeti és működési szabályzat jóváhagyását akkor tagadhatja meg, amennyiben a benne foglaltak jogszabályt sértenek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/>
        <w:t>Kérem a Tisztelt Közgyűlést, hogy a Ganz Ábrahám és Munkácsy Mihály Szakközépiskola és Szakiskola nevelőtestülete által elfogadott Szervezeti és Működési Szabályzat módosítását a határozati javaslatban foglaltak szerint jóváhagyni szíveskedjé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185/2007. számú határozatában a határozati javaslatot 9 igen szavazattal elfogadt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34/2007. sz. határozatában egyhangúlag –10 igen szavazattal –  támogatta a határozati javaslatban megfogalmazottakat, az előterjesztést közgyűlési tárgyalásra alkalmasnak találta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153/2007. sz. határozatában egyhangúlag – jogi szempontból – tárgyalásra alkalmasnak találta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iCs/>
        </w:rPr>
      </w:pPr>
      <w:r>
        <w:rPr/>
        <w:t>Zalaegerszeg Megyei Jogú Város Közgyűlése a Zalaegerszeg Megyei Jogú Város Önkormányzata által fenntartott Ganz Ábrahám és Munkácsy Mihály Szakközépiskola és Szakiskola Szervezeti és Működési Szabályzatának (továbbiakban: SZMSZ) módosítását az alábbi tartalommal jóváhagyja:</w:t>
      </w:r>
    </w:p>
    <w:p>
      <w:pPr>
        <w:pStyle w:val="Szvegtrzs2"/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SZMSZ az alábbi 1.2.9. ponttal egészült ki: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A feladatmutatók megnevezése és a költségvetési szerv költségvetésének végráhajtására  szolgáló számlaszám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eladatmutatók megnevezése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55232-3 Iskolai intézményi közétkeztetés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az intézményi étkeztetést igénybevevők létszáma (fő)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Teljesítménymutató: az éves élelmezési napok száma (nap/év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75195-0 Intézményi étkeztetés kiegészítő tevékenységként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az étkezési ellátottak száma (fő)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Teljesítménymutató: étkezési napok (nap/év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75195-2 közoktatási intézményekben végzett kiegészítő tevékenységek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-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Teljesítménymutató: -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80217-7 Nappali rendszerű szakközépiskolai nevelés-oktatás</w:t>
      </w:r>
    </w:p>
    <w:p>
      <w:pPr>
        <w:pStyle w:val="Normal"/>
        <w:ind w:left="1416" w:hanging="0"/>
        <w:jc w:val="both"/>
        <w:rPr/>
      </w:pPr>
      <w:r>
        <w:rPr>
          <w:i/>
          <w:color w:val="000000"/>
        </w:rPr>
        <w:t>Feladatmutató: a tanulók létszáma (fő), (a magántanulók és a vendégtanulók létszáma is)</w:t>
      </w:r>
    </w:p>
    <w:p>
      <w:pPr>
        <w:pStyle w:val="Normal"/>
        <w:ind w:left="1416" w:hanging="0"/>
        <w:jc w:val="both"/>
        <w:rPr/>
      </w:pPr>
      <w:r>
        <w:rPr>
          <w:i/>
          <w:color w:val="000000"/>
        </w:rPr>
        <w:t>Teljesítménymutató: tanulócsoportok száma (db) (a magántanulók külön csoportot alkotnak, a vendégtanulókat nem kell külön csoportba sorol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000000"/>
        </w:rPr>
        <w:t>80218-8 Sajátos nevelési igényű tanulók nappali rendszerű szakközépiskolai nevelése-oktatása</w:t>
      </w:r>
    </w:p>
    <w:p>
      <w:pPr>
        <w:pStyle w:val="Normal"/>
        <w:ind w:left="1416" w:hanging="0"/>
        <w:jc w:val="both"/>
        <w:rPr/>
      </w:pPr>
      <w:r>
        <w:rPr>
          <w:i/>
          <w:color w:val="000000"/>
        </w:rPr>
        <w:t>Feladatmutató: tanulók létszáma (fő) (a magántanulók és a vendégtanulók létszáma is)</w:t>
      </w:r>
    </w:p>
    <w:p>
      <w:pPr>
        <w:pStyle w:val="Normal"/>
        <w:ind w:left="1416" w:hanging="0"/>
        <w:jc w:val="both"/>
        <w:rPr/>
      </w:pPr>
      <w:r>
        <w:rPr>
          <w:i/>
          <w:color w:val="000000"/>
        </w:rPr>
        <w:t>Teljesítménymutató: a tanulócsoportok száma (db) (a magántanulók külön csoportot alkotnak, a vendégtanulókat nem kell külön csoportba sorolni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80219-9 Szakközépiskolai felnőttoktatás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iskolarendszerű felnőttoktatásban résztvevők létszáma (fő)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Teljesítménymutató: tanulócsoportok száma (db) (a magántanulók külön csoportot alkotnak, a vendégtanulókat nem kell külön csoportba sorolni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80221-4 Nappali rendszerű szakiskolai nevelés-oktatás</w:t>
      </w:r>
    </w:p>
    <w:p>
      <w:pPr>
        <w:pStyle w:val="Normal"/>
        <w:ind w:left="1416" w:hanging="0"/>
        <w:jc w:val="both"/>
        <w:rPr/>
      </w:pPr>
      <w:r>
        <w:rPr>
          <w:i/>
          <w:color w:val="000000"/>
        </w:rPr>
        <w:t>Feladatmutató: tanulók létszáma (fő) (a magántanulók és a vendégtanulók létszáma is)</w:t>
      </w:r>
    </w:p>
    <w:p>
      <w:pPr>
        <w:pStyle w:val="Normal"/>
        <w:ind w:left="1416" w:hanging="0"/>
        <w:jc w:val="both"/>
        <w:rPr/>
      </w:pPr>
      <w:r>
        <w:rPr>
          <w:i/>
          <w:color w:val="000000"/>
        </w:rPr>
        <w:t>Teljesítménymutató: a tanulócsoportok száma (db) (a magántanulók külön csoportot alkotnak, a vendégtanulókat nem kell külön csoportba sorolni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80222-5 Sajátos nevelési igényű tanulók nappali rendszerű szakiskolai nevelése-oktatása</w:t>
      </w:r>
    </w:p>
    <w:p>
      <w:pPr>
        <w:pStyle w:val="Normal"/>
        <w:ind w:left="1416" w:hanging="0"/>
        <w:jc w:val="both"/>
        <w:rPr/>
      </w:pPr>
      <w:r>
        <w:rPr>
          <w:i/>
          <w:color w:val="000000"/>
        </w:rPr>
        <w:t>Feladatmutató: a tanulók létszáma (fő) (a magántanulók és a vendégtanulók létszáma is)</w:t>
      </w:r>
    </w:p>
    <w:p>
      <w:pPr>
        <w:pStyle w:val="Normal"/>
        <w:ind w:left="1416" w:hanging="0"/>
        <w:jc w:val="both"/>
        <w:rPr/>
      </w:pPr>
      <w:r>
        <w:rPr>
          <w:i/>
          <w:color w:val="000000"/>
        </w:rPr>
        <w:t>Teljesítménymutató: a tanulócsoportok száma (db) (a magántanulók külön csoportot alkotnak, a vendégtanulókat nem kell külön csoportba sorol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000000"/>
        </w:rPr>
        <w:t>80224-1 Nappali rendszerű, szakképesítés megszerzésére felkészítő iskolai oktatás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tanulók létszáma (fő)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Teljesítménymutató: tanulócsoportok száma (db), gyakorlati képzési csoportok száma (db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000000"/>
        </w:rPr>
        <w:t>80225-2 Sajátos nevelési igényű tanulók nappali rendszerű, szakképesítés megszerzésére felkészítő iskolai oktatás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tanulók létszáma (fő)</w:t>
      </w:r>
    </w:p>
    <w:p>
      <w:pPr>
        <w:pStyle w:val="Normal"/>
        <w:ind w:left="1416" w:hanging="0"/>
        <w:jc w:val="both"/>
        <w:rPr/>
      </w:pPr>
      <w:r>
        <w:rPr>
          <w:i/>
          <w:color w:val="000000"/>
        </w:rPr>
        <w:t>Teljesítménymutató: tanulócsoportok száma (db) gyakorlati képzési csoportok száma (db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000000"/>
        </w:rPr>
        <w:t>80226-3 Szakképesítés megszerzésére felkészítő iskolarendszerű felnőttoktatás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tanulók létszáma (fő)</w:t>
      </w:r>
    </w:p>
    <w:p>
      <w:pPr>
        <w:pStyle w:val="Normal"/>
        <w:ind w:left="1416" w:hanging="0"/>
        <w:jc w:val="both"/>
        <w:rPr/>
      </w:pPr>
      <w:r>
        <w:rPr>
          <w:i/>
          <w:color w:val="000000"/>
        </w:rPr>
        <w:t>Teljesítménymutató: tanulócsoportok száma (db) gyakorlati képzési csoportok száma (db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80401-7 Iskolarendszeren kívüli nem szakmai oktatás, vizsgáztatás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oktatásban résztvevők létszáma (fő)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Teljesítménymutató: képzési csoportok száma (csoport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80402-8 Iskolarendszeren kívüli szakmai oktatás, vizsgáztatás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oktatásban résztvevők létszáma (fő)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Teljesítménymutató: képzési csoportok száma (csoport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80591-5 Oktatási célok és egyéb feladatok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-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Teljesítménymutató: -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92403-6 Diáksport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Feladatmutató: -</w:t>
      </w:r>
    </w:p>
    <w:p>
      <w:pPr>
        <w:pStyle w:val="Normal"/>
        <w:ind w:left="1416" w:hanging="0"/>
        <w:jc w:val="both"/>
        <w:rPr>
          <w:i/>
          <w:i/>
          <w:color w:val="000000"/>
        </w:rPr>
      </w:pPr>
      <w:r>
        <w:rPr>
          <w:i/>
          <w:color w:val="000000"/>
        </w:rPr>
        <w:t>Teljesítménymutató: -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</w:rPr>
        <w:t>2. Költségvetési szerv költségvetésének végrehajtására szolgáló számlaszám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</w:t>
      </w:r>
      <w:r>
        <w:rPr>
          <w:i/>
          <w:color w:val="000000"/>
        </w:rPr>
        <w:t xml:space="preserve">Az intézmény számlavezető bankja: OTP és Kereskedelmi Bank Rt. Zalaegerszegi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 </w:t>
      </w:r>
      <w:r>
        <w:rPr>
          <w:i/>
          <w:color w:val="000000"/>
        </w:rPr>
        <w:t>Igazgatóság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Költségvetési elszámolási számlaszáma: 11749008-15560191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Egyéb elkülönített számlaszám (szakképzési hozzájárulás): 11749008-15560191-</w:t>
      </w:r>
    </w:p>
    <w:p>
      <w:pPr>
        <w:pStyle w:val="Normal"/>
        <w:rPr/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02130000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Az intézmény általános forgalmi adóalany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A Szervezeti és Működési Szabályzat módosítása 2007. július 10-én lép hatályba.</w:t>
      </w:r>
    </w:p>
    <w:p>
      <w:pPr>
        <w:pStyle w:val="Normal"/>
        <w:jc w:val="both"/>
        <w:rPr/>
      </w:pPr>
      <w:r>
        <w:rPr/>
        <w:tab/>
        <w:t>A közgyűlés felkéri az Oktatási és Ifjúsági Bizottság elnökét, hogy az intézmén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ezetőjét értesítse.</w:t>
      </w:r>
    </w:p>
    <w:p>
      <w:pPr>
        <w:pStyle w:val="Szvegtrzs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</w:r>
      <w:r>
        <w:rPr/>
        <w:t>2007. július 15.</w:t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Felelős:</w:t>
      </w:r>
      <w:r>
        <w:rPr>
          <w:bCs/>
          <w:iCs/>
        </w:rPr>
        <w:tab/>
      </w:r>
      <w:r>
        <w:rPr/>
        <w:t>Balaicz Zoltán, az Oktatási és Ifjúsági Bizottság elnöke</w:t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708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>2. Zalaegerszeg Megyei Jogú Város Közgyűlése felkéri a Ganz Ábrahám és Munkácsy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Mihály Szakközépiskola és Szakiskola vezetőjét, hogy a módosított Szervezeti és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Cs/>
          <w:u w:val="single"/>
        </w:rPr>
        <w:t>Határidő:</w:t>
      </w:r>
      <w:r>
        <w:rPr>
          <w:bCs/>
          <w:iCs/>
        </w:rPr>
        <w:tab/>
        <w:tab/>
        <w:t xml:space="preserve">2007. </w:t>
      </w:r>
      <w:r>
        <w:rPr/>
        <w:t>július 20.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Cs/>
          <w:u w:val="single"/>
        </w:rPr>
        <w:t>Felelős: felkérésre:</w:t>
      </w:r>
      <w:r>
        <w:rPr>
          <w:bCs/>
          <w:iCs/>
        </w:rPr>
        <w:tab/>
        <w:t>Baján Antal, a Ganz Ábrahám és Munkácsy Mihály  Szakközépiskola</w:t>
      </w:r>
      <w:r>
        <w:rPr/>
        <w:t xml:space="preserve"> és Szakiskola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június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>Balaicz Zoltán s.k.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az Oktatási és Ifjúsági Bizottság 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>elnök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780"/>
      </w:pPr>
      <w:rPr/>
    </w:lvl>
    <w:lvl w:ilvl="2">
      <w:start w:val="9"/>
      <w:numFmt w:val="decimal"/>
      <w:lvlText w:val="%1.%2.%3."/>
      <w:lvlJc w:val="left"/>
      <w:pPr>
        <w:tabs>
          <w:tab w:val="num" w:pos="114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44:00Z</dcterms:created>
  <dc:creator>Szemes Béla</dc:creator>
  <dc:description/>
  <cp:keywords/>
  <dc:language>en-US</dc:language>
  <cp:lastModifiedBy>Admin</cp:lastModifiedBy>
  <cp:lastPrinted>2007-06-28T13:07:00Z</cp:lastPrinted>
  <dcterms:modified xsi:type="dcterms:W3CDTF">2007-06-29T06:49:00Z</dcterms:modified>
  <cp:revision>3</cp:revision>
  <dc:subject/>
  <dc:title>Zalaegerszeg Megyei Jogú Város Közgyűlése</dc:title>
</cp:coreProperties>
</file>