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/>
      </w:pPr>
      <w:r>
        <w:rPr>
          <w:b/>
          <w:sz w:val="34"/>
        </w:rPr>
        <w:t>JEGYZŐJ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2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7. július 5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</w:r>
      <w:r>
        <w:rPr>
          <w:b/>
          <w:i/>
          <w:sz w:val="26"/>
          <w:szCs w:val="26"/>
        </w:rPr>
        <w:t>Az önkormányzat vagyonáról, a vagyongazdálkodás és vagyonhasznosítás szabályairól szóló 13/2006 (III.7.) sz. önkormányzati rendelet, továbbá a lakások bérletéről, valamint elidegenítésükről szóló 10/2006. (III.7.) sz. önkormányzati rendelet módosítás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Kovács Gábor jegyző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észítet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Mimon Ágnes sk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Népjólé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 xml:space="preserve"> </w:t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örvényességi szempontból ellenőrizte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b/>
          <w:i/>
          <w:sz w:val="26"/>
          <w:u w:val="single"/>
        </w:rPr>
        <w:t>Költségvetési, gazdálkodási szempontból ellenőrizte:</w:t>
      </w:r>
      <w:r>
        <w:rPr>
          <w:b/>
          <w:i/>
          <w:sz w:val="26"/>
        </w:rPr>
        <w:tab/>
        <w:t xml:space="preserve"> -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özgyűlés!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autoSpaceDE w:val="false"/>
        <w:rPr/>
      </w:pPr>
      <w:r>
        <w:rPr>
          <w:sz w:val="22"/>
          <w:szCs w:val="22"/>
        </w:rPr>
        <w:t>Az Országgyűlés a 2005. évi CLXII. törvény megalkotásával módosította a bírósági végrehajtásról szóló 1994. évi LIII. törvényt (Vht.). A módosítás következtében a Vht. előírta, hogy az ingatlan-végrehajtás során a végrehajtás alá vont ingatlanra az ingatlan fekvése szerint illetékes települési önkormányzatot elővásárlási jog illeti meg. A települési önkormányzatnak az elővásárlási joggal megszerzett ingatlan hasznosításának feltételeit önkormányzati rendeletben kellett szabályoz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enti törvényi előírások végrehajtása érdekében Zalaegerszeg Megyei Jogú Város Önkormányzata a 2006. július 6-i ülésén módosította az önkormányzat vagyonáról, a vagyongazdálkodás és vagyonhasznosítás szabályairól szóló 13/2006. (III.07.) sz. önkormányzati rendeletét (Vagyonrendelet), továbbá a lakások bérletéről, valamint elidegenítésükről szóló 10/2006. (III.07.) sz. önkormányzati rendeletét (Lakásrendelet). Mindkét rendeletbe beépítésre kerültek az önkormányzati elővásárlási jog gyakorlásával kapcsolatos hatásköri szabályok, valamint az így megszerzett ingatlanok hasznosítására vonatkozó alapvető rendelkezés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Alkotmánybíróság a 31/2007. (V.30.) AB határozatával megállapította a Vht. önkormányzati elővásárlási jogot szabályozó rendelkezéseinek alkotmányellenességét, és ezért a vonatkozó törvényi előírásokat hatályon kívül helyez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alkotmánybírósági határozat indokolása tartalmazza, a Vht. módosításának célja az volt, hogy védelmet nyújtson az ún. „lakásmaffia” által az ingatlanuktól megfosztott állampolgárok számára. E szabályozási célok tételes jogi megvalósítása során azonban a jogalkotó túlterjeszkedett azon a körön, amit a „lakásmaffia” áldozatainak védelme indokolna, az önkormányzati elővásárlási jogot kiterjesztette az ingatlan-végrehajtási eljárás egészére, és valamennyi végrehajtás alá vont ingatlanra. Az elővásárlási jog gyakorlásának lehetősége független attól is, hogy a végrehajtás milyen kötelezettség teljesítésének érvényesítését szolgálja. Ezért az Alkotmánybíróság úgy ítélte meg, hogy a megkülönböztetésnek tárgyilagos mérlegelés szerint ésszerű indoka nincs, így az önkényes, ezért sérti az Alkotmány 70/A. §-ában szabályozott jogegyenlőség követelmény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lkotmánybíróság megállapította továbbá, hogy a jogalkotó oly módon építette be az önkormányzati elővásárlási jogot a Vht. ingatlan-végrehajtási szabályainak rendszerébe, hogy az nem felel meg az állami kényszer alkalmazására irányuló hatósági eljárással szemben az Alkotmány 2. § (1) bekezdésében szabályozott jogállamiságból folyó fokozott jogbiztonsági követelmények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ht. megsemmisített rendelkezései az alkotmánybírósági határozatnak a Magyar Közlönyben történt közzététele napján (2007. május 30.) vesztették hatályukat. Ezzel megsemmisítésre került az önkormányzati rendeletalkotásra felhatalmazást adó 1994. évi LIII. tv. 136/A. § (2) bekezdése is, így – a rendeletek módosításával – a Vagyonrendelet és a Lakásrendelet kapcsolódó előírásait szükséges hatályon kívül helyez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rintett szakosztályok tájékoztatása szerint 2007. május 30. után folyamatban volt ügyekben az önkormányzat a Vht-ben és az önkormányzati rendeletekben foglaltak szerinti elővásárlási jogát nem gyakorol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2" w:hanging="0"/>
        <w:jc w:val="both"/>
        <w:rPr/>
      </w:pPr>
      <w:r>
        <w:rPr>
          <w:b w:val="false"/>
          <w:i w:val="false"/>
          <w:sz w:val="22"/>
          <w:szCs w:val="22"/>
        </w:rPr>
        <w:t xml:space="preserve">Az </w:t>
      </w:r>
      <w:r>
        <w:rPr>
          <w:sz w:val="22"/>
          <w:szCs w:val="22"/>
        </w:rPr>
        <w:t>Ügyrendi, Jogi és Vagyonnyilatkozatot Ellenőrző Bizottság</w:t>
      </w:r>
      <w:r>
        <w:rPr>
          <w:b w:val="false"/>
          <w:i w:val="false"/>
          <w:sz w:val="22"/>
          <w:szCs w:val="22"/>
        </w:rPr>
        <w:t xml:space="preserve"> a 145/2007. sz. határozattal egyhangúlag – jogi szempontból – tárgyalásra alkalmasnak találta az előterjesztést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entiek, valamint a csatolt indokolás alapján javaslom a T. Közgyűlésnek a </w:t>
      </w:r>
      <w:r>
        <w:rPr>
          <w:bCs/>
          <w:sz w:val="22"/>
          <w:szCs w:val="22"/>
        </w:rPr>
        <w:t>mellékelt rendelet módosítás elfogadását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Szvegtrzs3"/>
        <w:rPr>
          <w:sz w:val="22"/>
          <w:szCs w:val="22"/>
        </w:rPr>
      </w:pPr>
      <w:r>
        <w:rPr>
          <w:sz w:val="22"/>
          <w:szCs w:val="22"/>
        </w:rPr>
        <w:t>Zalaegerszeg, 2007. június 27.</w:t>
      </w:r>
    </w:p>
    <w:p>
      <w:pPr>
        <w:pStyle w:val="Szvegtrzs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Dr. Kovács Gábor sk.</w:t>
      </w:r>
    </w:p>
    <w:p>
      <w:pPr>
        <w:pStyle w:val="Normal"/>
        <w:ind w:left="4963"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jegyző</w:t>
      </w:r>
      <w:r>
        <w:br w:type="page"/>
      </w:r>
    </w:p>
    <w:p>
      <w:pPr>
        <w:pStyle w:val="Szvegtrzs3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Zalaegerszeg Megyei Jogú Város Közgyűlésének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                ……</w:t>
      </w:r>
      <w:r>
        <w:rPr>
          <w:b/>
          <w:bCs/>
          <w:sz w:val="22"/>
          <w:szCs w:val="24"/>
        </w:rPr>
        <w:t xml:space="preserve">/2007. (…….)   számú önkormányzati rendelete </w:t>
      </w:r>
    </w:p>
    <w:p>
      <w:pPr>
        <w:pStyle w:val="Normal"/>
        <w:jc w:val="center"/>
        <w:rPr/>
      </w:pPr>
      <w:r>
        <w:rPr>
          <w:b/>
          <w:bCs/>
          <w:sz w:val="22"/>
          <w:szCs w:val="24"/>
        </w:rPr>
        <w:t>egyes önkormányzati rendeletek módosításáról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>Zalaegerszeg Megyei Jogú Város Közgyűlése a helyi önkormányzatokról szóló 1990. évi LXV. törvény 16. § (1) bekezdésében kapott felhatalmazás alapján, az Alkotmánybíróság 31/2007. (V.30.) AB határozatára figyelemmel az alábbi rendeletet alkotja: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left="567" w:hanging="567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1. §</w:t>
      </w:r>
    </w:p>
    <w:p>
      <w:pPr>
        <w:pStyle w:val="Normal"/>
        <w:ind w:hanging="567"/>
        <w:jc w:val="both"/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Az önkormányzat vagyonáról, a vagyongazdálkodás és vagyonhasznosítás szabályairól szóló többször módosított 13/2006. (III.07.) sz. önkormányzati rendelet „Végrehajtás során elővásárlási jog érvényesítése útján megszerzett ingatlanok hasznosítása” címe és 54/A. §-a hatályát veszti.</w:t>
      </w:r>
    </w:p>
    <w:p>
      <w:pPr>
        <w:pStyle w:val="Normal"/>
        <w:ind w:hanging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67" w:hanging="567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567" w:hanging="567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2. §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>A Lakások bérletéről, valamint elidegenítésükről szóló többször módosított 10/2006. (III.07.) sz. önkormányzati rendelet „Végrehajtás során elővásárlási jog érvényesítése útján megszerzett lakások hasznosítása” címe és 36/A. §-a hatályát veszti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jc w:val="center"/>
        <w:rPr/>
      </w:pPr>
      <w:r>
        <w:rPr>
          <w:b/>
          <w:sz w:val="22"/>
          <w:szCs w:val="24"/>
        </w:rPr>
        <w:t>3. §</w:t>
      </w:r>
    </w:p>
    <w:p>
      <w:pPr>
        <w:pStyle w:val="Normal"/>
        <w:ind w:hanging="567"/>
        <w:jc w:val="both"/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Jelen rendelet Zalaegerszeg Megyei Jogú Város Közlönyében történt kihirdetése napján lép hatályba. A jelen rendelettel hatályon kívül helyezett rendelkezéseket a 2007. május 30-án folyamatban lévő vagy ezt követően indult ügyekben nem lehet alkalmazni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Dr. Kovács Gábor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Dr. Gyimesi Endre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polgármeste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ndoklás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-2. §-hoz</w:t>
      </w:r>
    </w:p>
    <w:p>
      <w:pPr>
        <w:pStyle w:val="Heading1"/>
        <w:keepNext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bírósági végrehajtásról szóló 1994. évi LIII. törvény módosításáról rendelkező 2005. évi CLXII. törvény lehetőséget biztosított az ingatlan fekvése szerint illetékes települési önkormányzat számára, hogy a bírósági végrehajtás alá vont ingatlanok esetében elővásárlási jogával éljen. A törvény szabályozta az elővásárlási jog gyakorlásának feltételeit. A törvényi felhatalmazás alapján az Önkormányzat Vagyonrendeletébe és Lakásrendeletébe beépítésre kerültek az elővásárlási joggal kapcsolatos hatásköri szabályok, valamint az így megszerzett ingatlanok hasznosítására vonatkozó alapvető előíráso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Az Alkotmánybíróság a 31/2007. (V.30.) sz. AB határozatával az önkormányzati rendeletalkotásra felhatalmazást adó 1994. évi LIII. törvény vonatkozó rendelkezését, továbbá a törvénynek a bírósági végrehajtás során gyakorolható önkormányzati elővásárlási joggal kapcsolatos valamennyi előírását hatályon kívül helyezte. Az alkotmánybírósági határozatra tekintettel – a jogszabályi felhatalmazás megsemmisítése miatt – szükséges a Vagyonrendelet és a Lakásrendelet kapcsolódó előírásait hatályon kívül helyez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 §-hoz</w:t>
      </w:r>
    </w:p>
    <w:p>
      <w:pPr>
        <w:pStyle w:val="Szvegtrzs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>
          <w:sz w:val="22"/>
          <w:szCs w:val="22"/>
        </w:rPr>
      </w:pPr>
      <w:r>
        <w:rPr>
          <w:sz w:val="22"/>
          <w:szCs w:val="22"/>
        </w:rPr>
        <w:t>A rendelet-módosítás hatálybaléptetésével kapcsolatos rendelkezést tartalmazza. Tekintettel arra, hogy az alkotmánybírósági határozattal megsemmisített törvényi rendelkezések 2007. május 30-án vesztették hatályukat, ezért az önkormányzati rendeletek előírásait ettől az időponttól kezdődően nem lehet alkalmazni, amit a rendelet módosításban indokolt szerepeltetni.</w:t>
      </w:r>
    </w:p>
    <w:p>
      <w:pPr>
        <w:pStyle w:val="Szvegtrzs3"/>
        <w:rPr>
          <w:sz w:val="22"/>
          <w:szCs w:val="22"/>
        </w:rPr>
      </w:pPr>
      <w:r>
        <w:rPr>
          <w:sz w:val="22"/>
          <w:szCs w:val="22"/>
        </w:rPr>
        <w:t xml:space="preserve">Az érintett szakosztályok tájékoztatása szerint az alkotmánybírósági határozat megjelenését követően folyamatban volt ügyekben az önkormányzat a Vht-ben foglaltak szerinti elővásárlási jogát nem gyakorolta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5z0">
    <w:name w:val="WW8Num15z0"/>
    <w:qFormat/>
    <w:rPr>
      <w:rFonts w:ascii="Arial Narrow" w:hAnsi="Arial Narrow" w:cs="Arial Narrow"/>
      <w:b w:val="false"/>
      <w:bCs w:val="false"/>
      <w:i w:val="false"/>
      <w:iCs w:val="false"/>
      <w:sz w:val="22"/>
      <w:szCs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sz w:val="24"/>
    </w:rPr>
  </w:style>
  <w:style w:type="paragraph" w:styleId="Szvegblokk">
    <w:name w:val="Szövegblokk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2:14:00Z</dcterms:created>
  <dc:creator>POLGÁRMESTERI HIVATAL</dc:creator>
  <dc:description/>
  <cp:keywords/>
  <dc:language>en-US</dc:language>
  <cp:lastModifiedBy>Admin</cp:lastModifiedBy>
  <cp:lastPrinted>2007-06-27T10:07:00Z</cp:lastPrinted>
  <dcterms:modified xsi:type="dcterms:W3CDTF">2007-06-27T12:15:00Z</dcterms:modified>
  <cp:revision>3</cp:revision>
  <dc:subject/>
  <dc:title>MEGÁLLAPODÁS</dc:title>
</cp:coreProperties>
</file>