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i/>
        </w:rPr>
        <w:t>8. számú melléklet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 POLGÁRMESTERI HIVATAL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Adóosztály</w:t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látja az önkormányzat által bevezetett helyi adókkal, a talajterhelési díjjal, államigazgatási eljárási illetékkel* és a gépjárműadóval kapcsolatos, valamint az egyéb feladat- és hatáskörébe tartozó adóhatósági feladatokat,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 § (2)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6.§ e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2003. évi LXXXIX. tv. 11. §, 21/A. § 24.§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29. §, 44/2004.(XII. 20.) PM r. 5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LXXXII. tv. 9. § 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10. § (1) c.), (2), (3), (4) bek. , 172.§ (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lebbe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el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nyoz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5 </w:t>
            </w:r>
            <w:r>
              <w:rPr>
                <w:sz w:val="20"/>
              </w:rPr>
              <w:t>nap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olyamatosan ellenőrzi az adózók adófizetési kötelezettségének teljesítését, a bevallások helyességét és a vonatkozó törvények és önkormányzati rendelet által előírt egyéb kötelezettségek teljesít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 § (2) c.), j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 - 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ájékoztatja az adózókat az egyes adókhoz kapcsolódó szabályok, előírások változásairól és a fizetési kötelezettség teljesítésének állásáról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§ (2) i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3.§ (1)-(8) bek., 1. § (5)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üzemelteti az adóügyvitelt ellátó számítógépes rendszer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13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dóelőí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16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vezeti a jogszabályban előírt nyilvántartás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/1991. (V. 21.) PM. r.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XX. tv. 140. § (2) s.) r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égzi a vállalkozások bevallásainak kiküldését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valamint a benyújtott bevallások feldolgoz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31-3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4/B. § (1), 14. §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K I V E T É S ,   Ö N A D Ó Z Á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12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készíti a fizetési meghagyásokat, az adózó kérelmére a fizetési meghagyás módosí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2. §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(1)-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0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az adózó túlfizetésre vonatkozó visszautalási kérelemről dönt (határozat, kiutalási adatla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3. évi XCII. tv. 43. §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)-(8), 123. §, 151. §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/1991. (V. 21.) PM. r. 10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utalás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datl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i a pénzforgalmi tételek könyvel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3/1991. (V. 21.) PM. r. 9. § (1)–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 bizonylato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ló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 (naplók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for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lmi napló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k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végzi a számlaegyenleg értesítések kiküld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. 43. §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ámla-egyenleg értesí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. 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készí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feladata a működő, valamint a megszűnt vállalkozások adóellenőrzésének lefolytatása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j.), g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. 85.§ - 131.§-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dóigazolásokat állít ki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/1968.(I. 24.) IM. r 5.§ (2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XIV. tv. 2. § (5)</w:t>
            </w:r>
          </w:p>
          <w:p>
            <w:pPr>
              <w:pStyle w:val="Szvegtrzs2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1/1997.(IV. 18.) Korm. r. 1. § (1) c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, 85/A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ügyintéző, 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z adókötelezettség megállapítása érdekében adatokat gyűjt, tájékoztatást kér, helyszíni szemlét tar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1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CII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>. 119. § (1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  <w:t>52.§, 53.§, 5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iadmá-nyoz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zető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b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>hitelezői követelést nyújt be valamennyi adónem vonatkozásában a felszámoló, végelszámoló felé, figyelemmel kíséri a felszámolási, végelszámolási, csődeljárások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IL. tv. 28.§ (2) f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 xml:space="preserve">2006. évi V. tv. 91. §, 102. § (2) c.), 106. 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égközlön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elez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 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 osztály-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ellátja a talajterhelési díj fizetésének ellenőrzésével, bevallásával, adatszolgáltatás felülvizsgálatával kapcsolatos feladat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LXXXIX. tv. 11. §, 21/A. §, 24. §, 25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VÍ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atszolg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 (ese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látja a luxusadóval kapcsolatos adóztatási feladato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évi CXXI. tv. 8. -10. 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JVK 11/2006. (III.07.) számú önkormányzati rende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uxusadóró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épjárműadót a Közigazgatási és Elektronikus Közszolgáltatások Központi Hivatala által szolgáltatott adatok alapján állapítja me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. évi XX. tv. 140. § (2) m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1. évi LXXXII. tv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03. évi XCII. tv 125. § (4)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. § (1) 3. sz. mell. G, 2-4.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eljesíti a feladatköréhez tartozó ügyekkel kapcsolatos megkereséseket, megkeresésre, valamint az önkormányzati adókra vonatkozóan környezettanulmányt készí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2003. évi XCII. tv. 52.§, 53. §, 54. §,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19.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 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éltányossági, részletfizetési, fizetési halasztási ügyekben környezettanulmányt készít, határozatot hoz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3. évi XCII. tv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. §, 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lkészíti az adóztatással kapcsolatosan elrendelt információs anyagokat, értékeléseket és beszámolókat az illetékes központi szervek, hivatal szervezeti egységei , képviselőtestület és a lakosság fel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0. évi C. tv. 8.§ (2)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991. évi XX. tv. 140. § (2) s.) h.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3/1991. (V.21.) PM.r. 14. § (1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rend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árás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sí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jstro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telés értékel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óerőké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sé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k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n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b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alapján elrend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Adóeljá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zeti a jogszabályban előírt nyilvántartásokat,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/1991. (V. 21.) PM. r.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991.évi XX. tv. 140. § (2) s.) 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igyelemmel kíséri a hátralékos adózók folyószámlái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50. § (1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égrehajtást foganatosít a hátralékos adózókkal szemben a hatályos jogszabályok szerint, 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1991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X. </w:t>
            </w:r>
            <w:r>
              <w:rPr>
                <w:sz w:val="20"/>
              </w:rPr>
              <w:t xml:space="preserve">tv. </w:t>
            </w:r>
            <w:r>
              <w:rPr>
                <w:smallCaps/>
                <w:sz w:val="20"/>
              </w:rPr>
              <w:t xml:space="preserve">140.§ (2) </w:t>
            </w:r>
            <w:r>
              <w:rPr>
                <w:sz w:val="20"/>
              </w:rPr>
              <w:t>o</w:t>
            </w:r>
            <w:r>
              <w:rPr>
                <w:smallCaps/>
                <w:sz w:val="20"/>
              </w:rPr>
              <w:t xml:space="preserve">.), </w:t>
            </w:r>
            <w:r>
              <w:rPr>
                <w:sz w:val="20"/>
              </w:rPr>
              <w:t>r</w:t>
            </w:r>
            <w:r>
              <w:rPr>
                <w:smallCaps/>
                <w:sz w:val="20"/>
              </w:rPr>
              <w:t xml:space="preserve">.) </w:t>
            </w:r>
            <w:r>
              <w:rPr>
                <w:sz w:val="20"/>
              </w:rPr>
              <w:t>p.)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2003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CII.</w:t>
            </w:r>
            <w:r>
              <w:rPr>
                <w:sz w:val="20"/>
              </w:rPr>
              <w:t xml:space="preserve"> tv</w:t>
            </w:r>
            <w:r>
              <w:rPr>
                <w:smallCaps/>
                <w:sz w:val="20"/>
              </w:rPr>
              <w:t>. 144 – 163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teljesíti a feladatköréhez tartozó ügyekkel kapcsolatos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megkeresés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52-5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 xml:space="preserve">nap 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lefolytatja a helyi önkormányzatokhoz telepített idegen tartozások adók módjára történő végrehaj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9. évi LXIX. tv. 111. 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 161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 Art., Vht.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kiállítja az adó- és értékbizonyítvány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d.)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101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jár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ó-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bi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tvá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hagyatéki hitelezőként bejelenti a hagyatéki leltárba az adótartozásoka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 xml:space="preserve">évi </w:t>
            </w:r>
            <w:r>
              <w:rPr>
                <w:bCs/>
                <w:iCs/>
                <w:smallCaps/>
                <w:sz w:val="20"/>
              </w:rPr>
              <w:t xml:space="preserve">XCII. 35.§ (2) </w:t>
            </w:r>
            <w:r>
              <w:rPr>
                <w:bCs/>
                <w:iCs/>
                <w:sz w:val="20"/>
              </w:rPr>
              <w:t>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lt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1. § (1), 5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b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s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ot hoz a helyi adóra vonatkozóan, a részletfizetés, fizetési halasztás, egyéb méltányossági ügyekbe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. évi XCII. tv. 133. §,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pviseli a hivatalt a csődeljárás, felszámolási és végelszámolási eljárás sorá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1. évi IL. tv. 28. § , 66.§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-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tósági eljárás során adóellenőrzések megállapításai alapján határozatot hoz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j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. évi XCII. tv 86.§-108.§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20-130.§ 124/b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köny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revíz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tal az adó megfizetésére kötelezi az adótartozásér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jogszabály alapján helyt állni köteles személy(eke)t, ha az adózó az esedékes adót nem fizette meg és azt tőle behajtani nem lehe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p) r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 35. §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jár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oz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oza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gyző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ellátja a talajterhelési díj behajtásával kapcsolatos feladat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LXXXIX. tv.,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44.-16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 Gyámhivatal által kiszabott illetve megállapított eljárási bírság, eljárási költség és a kapcsolattartás meghiúsítása folytán keletkezett igazolt költségek behajtására végrehajtást foganatosí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9/1997. (IX.10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orm.r. 16. § (1) és (4) bek.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4. évi CXL. tv. 135. § (1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alamint végrehajtást foganatosító szervként fizetési halasztást, vagy részletfizetést engedélyez, ha azt jogszabály nem tiltja és ahhoz a végrehajtást elrendelő Gyámhivatal előzetesen hozzájárult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.ve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sztályvezető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709" w:top="1021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ADÓKIVETÉS, ÖNADÓZÁS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79"/>
        <w:gridCol w:w="170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 belső szabályzat, ik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vallás, bejelen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tszolgál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hívá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NKADO program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gazolási kérel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terjesztés a II. fokú szervhe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ogerő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, könyvelési napló, könyvelési list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énzforgalmi napló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banki, postai bizonyla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86058461" r:id="rId4"/>
              </w:object>
            </w:r>
            <w:r>
              <w:rPr>
                <w:sz w:val="20"/>
              </w:rPr>
              <w:object w:dxaOrig="8162" w:dyaOrig="149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0.15pt;height:582.35pt" filled="f" o:ole="">
                  <v:imagedata r:id="rId7" o:title=""/>
                </v:shape>
                <o:OLEObject Type="Embed" ProgID="" ShapeID="ole_rId6" DrawAspect="Content" ObjectID="_1391889616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 / csop. vez.;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soportvezet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soportvezet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ADÓVÉGREHAJTÁS 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50"/>
        <w:gridCol w:w="1303"/>
      </w:tblGrid>
      <w:tr>
        <w:trPr>
          <w:trHeight w:val="10892" w:hRule="atLeast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rtár, adóhátralék kimuta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Kérelem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gazd.adatok, környezettanulmá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tiltás, inkassz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BodyText22"/>
              <w:widowControl/>
              <w:spacing w:before="120" w:after="0"/>
              <w:rPr/>
            </w:pPr>
            <w:r>
              <w:rPr/>
              <w:t>MK/CD, felterjesztés II. fok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ü-i adategyezt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ü-i adategyezt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  <w:t>MK/CD, határozat, foglalási, ingóárverési jegyzőkönyv</w:t>
            </w:r>
          </w:p>
          <w:p>
            <w:pPr>
              <w:pStyle w:val="BodyText22"/>
              <w:widowControl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  <w:t>MK/CD, határozat, ingatlanárverés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528" w:dyaOrig="270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0.2pt;height:599.3pt" filled="f" o:ole="">
                  <v:imagedata r:id="rId9" o:title=""/>
                </v:shape>
                <o:OLEObject Type="Embed" ProgID="" ShapeID="ole_rId8" DrawAspect="Content" ObjectID="_1358867318" r:id="rId8"/>
              </w:objec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 ügyintéző,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oportvezető, ügyintéző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soportvezető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sop.v./könyv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égrehaj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/ végreh.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., cs.vez, ügyintéző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.vez.,csop.vezüi., könyvelő</w:t>
            </w:r>
          </w:p>
          <w:p>
            <w:pPr>
              <w:pStyle w:val="BodyText22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2"/>
              <w:widowControl/>
              <w:rPr/>
            </w:pPr>
            <w:r>
              <w:rPr/>
            </w:r>
          </w:p>
          <w:p>
            <w:pPr>
              <w:pStyle w:val="BodyText22"/>
              <w:widowControl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önyvelő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önyvel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égrehajtó/ ügyintéz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ADÓELLENŐRZÉS  FOLYAMATÁBRÁ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4320" w:leader="none"/>
          <w:tab w:val="left" w:pos="8460" w:leader="none"/>
        </w:tabs>
        <w:rPr/>
      </w:pPr>
      <w:r>
        <w:rPr>
          <w:b/>
        </w:rPr>
        <w:t>DOKUMENTUM</w:t>
        <w:tab/>
        <w:t>FOLYAMATÁBRA</w:t>
        <w:tab/>
        <w:t>FELELŐ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50"/>
        <w:gridCol w:w="1303"/>
      </w:tblGrid>
      <w:tr>
        <w:trPr>
          <w:trHeight w:val="10892" w:hRule="atLeast"/>
        </w:trPr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APEH lista, BM Központi Gj. Ny., Céghírek, társszervek adatszolgá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KADO progr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szólít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határo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értesít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gbízó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lebbezés, MK/CD, felterjesztés II. fokra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tározat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nyvelési lista, Napl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ONKADÓ progr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fizetési bizonylat, Pénzforgalmi napl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5125720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03.6pt" to="269.45pt,40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501142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394.6pt" to="269.5pt,40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247515" cy="7823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782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 csoportvezető, osztályvezet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csoportvezető, osztályvezet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csoport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önyvelő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udvarm</dc:creator>
  <dc:description/>
  <cp:keywords/>
  <dc:language>en-US</dc:language>
  <cp:lastModifiedBy>udvarm</cp:lastModifiedBy>
  <dcterms:modified xsi:type="dcterms:W3CDTF">2007-06-21T09:05:00Z</dcterms:modified>
  <cp:revision>2</cp:revision>
  <dc:subject/>
  <dc:title>4</dc:title>
</cp:coreProperties>
</file>