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…</w:t>
      </w:r>
      <w:r>
        <w:rPr>
          <w:b/>
          <w:i/>
          <w:sz w:val="24"/>
        </w:rPr>
        <w:t>... 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július 05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 xml:space="preserve"> A zalaegerszegi 4844/29 hrsz-ú ingatlan (Gasparich u. melletti közpark) részterületének értékesítése</w:t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Építésható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Főépítészi Csopor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</w:r>
      <w:r>
        <w:rPr>
          <w:sz w:val="26"/>
        </w:rPr>
        <w:tab/>
      </w:r>
      <w:r>
        <w:rPr>
          <w:b/>
          <w:i/>
          <w:sz w:val="26"/>
        </w:rPr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örvényességi és tartalmi, formai 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6. május 3-án kelt levelében Németh Ervin ügyvezető az Integrál-M Kereskedelmi Kft. (8900 Zalaegerszeg, Alsóerdei u. 11., Cg. 20-09-060779) képviseletében kérelemmel fordult Zalaegerszeg Megyei Jogú Város Önkormányzatához, hogy a Platán sor - Gasparich u. sarkán található zalaegerszegi 4844/29 hrsz-ú, kivett közpark megnevezésű, 16.877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forgalomképtelen önkormányzati ingatlan 14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-es részterületét a saját tulajdonában álló zalaegerszegi 4844/11 hrsz-ú, kivett áruház megnevezésű ingatlanon található élelmiszerüzlet bővítése céljából megvásárolhassa. (1-3. sz. mellékle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üzlet tulajdonosa Zalaegerszeg Megyei Jogú Város Polgármesteri Hivatalához elvi építési engedély iránti kérelmet nyújtott be az üzlet bővítési lehetőségei körülményeinek tisztázása érdeké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ivatal 2006. április 10-én, 712-4/2006. szám alatt kelt határozatában elvi építési engedélyt adott a benyújtott helyszínrajznak megfelelő elhelyezéssel a meglévő üzlet bővítésére. A határozat tartalmazza az építési engedély megszerzéséhez szükséges kikötéseket. A határozat 6. pontja az építési engedély kiadásának feltételeként szabja az elvi építési engedély alapján a bővítéshez szükséges úszótelek kialakítását és a telekalakítás földhivatali nyilvántartásban történő átvezetés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kintettel az érintett üzlet úszótelken való elhelyezkedésére és az úszótelkek telekalakítási eljárásával kapcsolatos nehézségekre az ingatlanrész értékesítéséről való konkrét döntéshez a jogerős elvi telekalakítási engedély és változási vázrajz megszerzését kértük. Nagykanizsa Megyei Jogú Város Jegyzője által 2007. január 19-én 6/103-2/2007. szám alatt hozott elvi telekalakítást, telekhatár-rendezést engedélyező határozat 2007. május 9-én jogerőssé vált. (4. sz. mellékle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entiekre tekintettel az üzlet bővítésének építéshatósági és telekalakítási szempontból elvi akadálya nincs. Amennyiben a T. Közgyűlés a részterületet forgalomképessé nyilvánítja és dönt annak értékesítése tárgyában, akkor a tényleges telekalakítási eljárás lefolytatható, majd az adásvételi szerződés a bővítéshez szükséges részterület vonatkozásában megköthet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értékesítendő terület értékbecslését független szakértővel elkészíttettük. /5. számú melléklet/ Az értékbecslés az ingatlan fajlagos bruttó értékét 22.000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-re becsüli /nettó 18.333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/. Ez alapján a terület bruttó forgalmi értéke (143*22.000) 3.146.000 F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gyonrendeletnek megfelelően bánatpénz összege a fentieknek alapján a következőként alakul: 22.000 x 143 x 0,1 =&gt; 314.600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relmező a bánatpénzt, illetve az értékbecslés díját átutal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i/>
          <w:sz w:val="24"/>
        </w:rPr>
        <w:t xml:space="preserve">Ügyrendi, Jogi és Vagyonnyilatkozatot Ellenőrző Bizottság </w:t>
      </w:r>
      <w:r>
        <w:rPr>
          <w:sz w:val="24"/>
        </w:rPr>
        <w:t>165/2007. sz. határozatával egyhangúlag – jogi szempontból – tárgyalásra alkalmasnak talált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i/>
          <w:sz w:val="24"/>
        </w:rPr>
        <w:t xml:space="preserve">Műszaki Bizottság </w:t>
      </w:r>
      <w:r>
        <w:rPr>
          <w:sz w:val="24"/>
        </w:rPr>
        <w:t>az előterjesztést megtárgyalta és 118/2007. sz. határozatával 10 igen egyhangú szavazattal támoga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i/>
          <w:sz w:val="24"/>
        </w:rPr>
        <w:t xml:space="preserve">Gazdasági Bizottság </w:t>
      </w:r>
      <w:r>
        <w:rPr>
          <w:sz w:val="24"/>
        </w:rPr>
        <w:t xml:space="preserve">176/2007. sz. határozatával a határozati javaslatot 9 igen szavazattal elfogad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az ügyben dönteni szíveskedj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forgalomképessé nyilvánítja és pályáztatás nélkül értékesíti a zalaegerszegi 4844/29 hrsz-ú, közpark megnevezésű ingatlan 14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részterületét a forgalmi értékbecslésben meghatározott 18.333 Ft+ÁFA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áron az Integrál-M Kereskedelmi Kft. (Zalaegerszeg, Alsóerdei u. 11.) részére, a Lahocsinszky Péter földmérő által 88/2006. számon készített változási vázrajz szerint üzletbővítés célj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adásvételi szerződés megkötésének feltétele, hogy rendelkezésre álljon a jogerős telekalakítási engedél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evő a vételárat az adásvételi szerződés megkötését követő 15 napon belül köteles kiegyenlíteni. A vételár megfizetéséig az önkormányzat a tulajdonjogát fenntar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elekalakítással, a szerződéskötéssel, valamint a tulajdonos változásnak az </w:t>
        <w:br/>
        <w:t>ingatlan-nyilvántartásban történő átvezetésével kapcsolatosan felmerülő minden költség a vevőt terh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z eladási ajánlatát 2007. december 31-ig tartja fen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felhatalmazza a polgármestert az adásvételi szerződés aláírásá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Határidő:</w:t>
        <w:tab/>
        <w:t>2007. december 3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Felelős:</w:t>
        <w:tab/>
        <w:t>Dr. Gyimesi Endre polgármest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  <w:t>Zalaegerszeg, 2007. június 28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i/>
          <w:sz w:val="24"/>
        </w:rPr>
        <w:t>Dr. Gyimesi Endre sk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polgármester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4"/>
        </w:rPr>
      </w:pPr>
      <w:r>
        <w:rPr>
          <w:b/>
          <w:sz w:val="24"/>
        </w:rPr>
        <w:t>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egosztási vázrajz</w:t>
      </w:r>
    </w:p>
    <w:p>
      <w:pPr>
        <w:pStyle w:val="Normal"/>
        <w:jc w:val="center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6845</wp:posOffset>
            </wp:positionH>
            <wp:positionV relativeFrom="paragraph">
              <wp:posOffset>145415</wp:posOffset>
            </wp:positionV>
            <wp:extent cx="5610860" cy="77146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771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</w:rPr>
      </w:pPr>
      <w:r>
        <w:rPr/>
        <w:drawing>
          <wp:inline distT="0" distB="0" distL="0" distR="0">
            <wp:extent cx="6028690" cy="68941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2. számú mellékl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8"/>
        <w:gridCol w:w="3779"/>
      </w:tblGrid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05.30</w:t>
            </w:r>
          </w:p>
        </w:tc>
      </w:tr>
      <w:tr>
        <w:trPr/>
        <w:tc>
          <w:tcPr>
            <w:tcW w:w="5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4844/29 helyrajzi szám</w:t>
            </w:r>
          </w:p>
        </w:tc>
        <w:tc>
          <w:tcPr>
            <w:tcW w:w="3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1413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közpark                                  0        1.6877       0.00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8130/2005.06.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ingyenes vagyonátadá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030595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28d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28d68" stroked="f" o:allowincell="f" style="position:absolute;margin-left:0pt;margin-top:-1.55pt;width:474.8pt;height:1.45pt;mso-wrap-style:none;v-text-anchor:middle;mso-position-vertical:top">
                      <v:fill o:detectmouseclick="t" type="solid" color2="#5d7297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40721/2/1998.09.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kialakítva a 4844/27 hrsz-ből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030595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28d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28d68" stroked="f" o:allowincell="f" style="position:absolute;margin-left:0pt;margin-top:-1.55pt;width:474.8pt;height:1.45pt;mso-wrap-style:none;v-text-anchor:middle;mso-position-vertical:top">
                      <v:fill o:detectmouseclick="t" type="solid" color2="#5d7297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9468/1999.08.3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Önálló szöveges bejegyzés az ingatlan területe telekalakítás jogcímén 1.6781 m2-ről 1.6733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m2-re változott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030595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28d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28d68" stroked="f" o:allowincell="f" style="position:absolute;margin-left:0pt;margin-top:-1.55pt;width:474.8pt;height:1.45pt;mso-wrap-style:none;v-text-anchor:middle;mso-position-vertical:top">
                      <v:fill o:detectmouseclick="t" type="solid" color2="#5d7297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3. számú mellékl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1"/>
        <w:gridCol w:w="3786"/>
      </w:tblGrid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7.06.15</w:t>
            </w:r>
          </w:p>
        </w:tc>
      </w:tr>
      <w:tr>
        <w:trPr/>
        <w:tc>
          <w:tcPr>
            <w:tcW w:w="5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4844/11 helyrajzi szám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33</w:t>
              <w:br/>
              <w:t>Térképszelvény: 1432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áruház                                   0           189       0.00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4310/1999.04.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adásvéte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INTEGRÁL-M KERESKEDELMI KFT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Alsóerdei út 697/13 hrsz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071052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030595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74.8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. bejegyző határozat, érkezési idő: 37956/2006.06.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elzálogjog (keretbiztosítéki) 800 000 000 FT,azaz nyolcszázmillió FT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Lásd a zalaegerszegi 697/20, 1487/8, 1427/8/H helyrajzi számú ingatlanokat is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030595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74.8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. bejegyző határozat, érkezési idő: 38360/2006.06.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Vételi jog  2011.06.08-i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RENT OPERATÍV LÍZING ZRT. törzsszám: 1253945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52 BUDAPEST Váci út 14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030595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74.8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>számú melléklet</w:t>
      </w:r>
    </w:p>
    <w:p>
      <w:pPr>
        <w:pStyle w:val="Normal"/>
        <w:rPr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5750</wp:posOffset>
            </wp:positionH>
            <wp:positionV relativeFrom="paragraph">
              <wp:posOffset>248920</wp:posOffset>
            </wp:positionV>
            <wp:extent cx="5458460" cy="826643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826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single"/>
        </w:rPr>
        <w:t>Jogerős telekalakítási engedély</w:t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5. 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Értékbecslé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027420" cy="85547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855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991" w:gutter="0" w:header="708" w:top="1276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35:00Z</dcterms:created>
  <dc:creator>POLGÁRMESTERI HIVATAL</dc:creator>
  <dc:description/>
  <cp:keywords/>
  <dc:language>en-US</dc:language>
  <cp:lastModifiedBy>admin</cp:lastModifiedBy>
  <cp:lastPrinted>2007-06-28T12:45:00Z</cp:lastPrinted>
  <dcterms:modified xsi:type="dcterms:W3CDTF">2007-06-29T08:18:00Z</dcterms:modified>
  <cp:revision>4</cp:revision>
  <dc:subject/>
  <dc:title>MEGÁLLAPODÁS</dc:title>
</cp:coreProperties>
</file>