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  <w:sz w:val="24"/>
          <w:szCs w:val="24"/>
        </w:rPr>
        <w:t>7. számú melléklet</w:t>
      </w:r>
    </w:p>
    <w:p>
      <w:pPr>
        <w:pStyle w:val="Normal"/>
        <w:jc w:val="center"/>
        <w:rPr/>
      </w:pPr>
      <w:r>
        <w:rPr>
          <w:b/>
        </w:rPr>
        <w:t>Zalaegerszeg Megyei Jogú Város Polgármesteri Hivatal Ellenőrzési Iro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lenőrzési nyomvonala</w:t>
      </w:r>
    </w:p>
    <w:p>
      <w:pPr>
        <w:pStyle w:val="Normal"/>
        <w:rPr/>
      </w:pPr>
      <w:r>
        <w:rPr/>
        <w:t xml:space="preserve">     </w:t>
      </w:r>
      <w:r>
        <w:rPr/>
        <w:t>1.   ELLENŐRZÉS TERVEZÉSE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905"/>
        <w:gridCol w:w="1556"/>
        <w:gridCol w:w="1566"/>
        <w:gridCol w:w="1601"/>
        <w:gridCol w:w="1567"/>
        <w:gridCol w:w="1550"/>
        <w:gridCol w:w="1456"/>
        <w:gridCol w:w="1339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vékenység/feladat megnevezés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ogszabályi alap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put/alap dokumentum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put dokumentum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elő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táridő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lenőrzési pont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lenőrzés gyakorisága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/1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tégiai terv elkészítés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/2003. (XI. 26.) Korm. r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zetői utasítás, közgyűlési, bizottsági határozatok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őterjesztés Stratégiai tervrő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gyző,</w:t>
            </w:r>
          </w:p>
          <w:p>
            <w:pPr>
              <w:pStyle w:val="Normal"/>
              <w:jc w:val="both"/>
              <w:rPr/>
            </w:pPr>
            <w:r>
              <w:rPr/>
              <w:t>Ellenőrzési Irodavezető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den 5. év november 15.-ig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gi Iroda, Önkormányzati Osztály, Bizottságok, Képviselő  test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évente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/2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lenőrzési ütemterv összeállítá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. évi LXV. törvény 92. § (6),</w:t>
            </w:r>
          </w:p>
          <w:p>
            <w:pPr>
              <w:pStyle w:val="Normal"/>
              <w:rPr/>
            </w:pPr>
            <w:r>
              <w:rPr/>
              <w:t xml:space="preserve">193/2003. (XI. 26.) Korm. r.,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óváhagyott Stratégiai terv, Ellenőrzési Kézikönyv, vezetői utasítás, közgyűlési, bizottsági határozatok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őterjesztés éves tervrő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gyző, Ellenőrzési Irodavezető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árgyévet megelőző év november 15.-ig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gyző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vente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2/a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ckázatbecslési eljárá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/2003. (XI. 26.) Korm. r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őrzési Kézikönyv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ltségvetési szerveknek, szervezeti egységeknek felmérő adatlap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lenőrzési  Irodavezető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z ellenőrzési ütemterv készítését megelőzőe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gyző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vente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2/b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atok feldolgozá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3/2003. (XI. 26.) Korm. r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költségvetési szervek, szervezeti egységek kitöltött adatlapjai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mérések összesítése, kockázatelemzés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lenőrzési  Irodavezető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z ellenőrzési ütemterv készítését megelőzőe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gyző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vente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2/c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Ellenőrzési ütemterv összeállítá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. évi LXV. törvény 92. § (6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Költségvetési szervek, szervezeti egységek kitöltött adatalapjain alapuló kockázatelemzés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őterjesztés az Ellenőrzési ütemtervrő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lenőrzési Irodavezető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 tárgyévet megelőző év november 15.-ig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gyző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vente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2/d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zottságok és a Közgyűlés tárgyalá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. évi LXV. törvény 92 § (6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terjesztés az Ellenőrzési ütemtervről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gyűlési határozat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gyző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lenőrzési Irodavezető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 tárgyévet megelőző év november 15.-ig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gi Iroda Önkormányzati osztály Bizottságok Képviselő  test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v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2.    ELLENŐRZÉS VÉGREHAJTÁSA</w:t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002"/>
        <w:gridCol w:w="7"/>
        <w:gridCol w:w="1606"/>
        <w:gridCol w:w="8"/>
        <w:gridCol w:w="1440"/>
        <w:gridCol w:w="7"/>
        <w:gridCol w:w="1599"/>
        <w:gridCol w:w="13"/>
        <w:gridCol w:w="1592"/>
        <w:gridCol w:w="15"/>
        <w:gridCol w:w="11"/>
        <w:gridCol w:w="1591"/>
        <w:gridCol w:w="1455"/>
        <w:gridCol w:w="1350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.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vékenység/feladat megnevezése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ogszabályi alap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put/alap dokumentum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put dokumentum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elős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táridő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lenőrzési pon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lenőrzés gyakorisága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 hivatali belső ellenőrzés és a felügyelt költségvetési szervek szabályszerűségi, pénzügyi, rendszer-, teljesítmény-ellenőrzése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. évi XXXVIII. tv. 121/A. § (5) , 193/2003. (XI. 26.) Korm. r. 9 §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Ellenőrzési Kézikönyv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őrzéssel kapcsolatos összes dokumentum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őrzési irodavezető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jóváhagyott  éves ellenőrzési ütemterv szerint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gyző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kalmanként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/1.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rtesítés az ellenőrzés megkezdéséről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3/2003. (XI. 26.) Korm. r. 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őrzési Kézikönyv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rtesítő levél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őrzést végző revizor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zsgálat megkezdését megelőző 3. munkanap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gyző, ellenőrzési irodavezető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dokumentum kiküldését megelőzően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/2.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bízólevél elkészítése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/2003. (XI. 26.) Korm. r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őrzési Kézikönyv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bízólevél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őrzést végző revizor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zsgálat megkezdését megelőző munkanap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gyző,</w:t>
            </w:r>
          </w:p>
          <w:p>
            <w:pPr>
              <w:pStyle w:val="Normal"/>
              <w:rPr/>
            </w:pPr>
            <w:r>
              <w:rPr/>
              <w:t>ellenőrzési irodavezető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dokumentum kiküldését megelőzően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/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őrzési program összeállítása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3/2003. (XI. 26.) Korm. r.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őrzési Kézikönyv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lenőrzési program 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őrzést végző revizor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zsgálat megkezdését megelőző munkanap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gyző,</w:t>
            </w:r>
          </w:p>
          <w:p>
            <w:pPr>
              <w:pStyle w:val="Normal"/>
              <w:rPr/>
            </w:pPr>
            <w:r>
              <w:rPr/>
              <w:t>ellenőrzési irodavezető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dokumentum kiküldését megelőzően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/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jességi nyilatkozat megírása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3/2003. (XI. 26.) Korm. r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lenőrzési   Kézikönyv 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jességi nyilatkozat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őrzést végző revizo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zsgálat megkezdését megelőző munkanap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őrzési irodavezető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dokumentum kiküldését megelőzően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/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őrzés lefolytatása a helyszínen, a vizsgált költségvetési szerv, egység vezetőinek tájékoztatása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3/2003. (XI. 26.) Korm. r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Helyszínen talált  beszámolók,  költségvetések, jelentések, dokumentumok , stb.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jegyzés a tapasztalatokról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őrzést végző revizo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őrzési programban meghatározott időpont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őrzési irodavezető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/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őrzési jelentés tervezet elkészítése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3/2003. (XI. 26.) Korm. r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jegyzések, dokumentumok, elemzések, stb.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őrzési jelentés tervezet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őrzést végző revizo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őrzési programban meghatározott időpont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őrzési irodavezető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dokumentum kiküldését megelőzően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/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ellenőrzési jelentés tervezet ismertetése az ellenőrzött költségvetési szerv, egység vezetőivel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3/2003. (XI. 26.) Korm. r. Ellenőrzési Kézikönyv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őrzési jelentés tervezet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őrzési jelentés tervezet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őrzést végző revizo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őrzési programba n meghatározott időpont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őrzési irodavezető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kalmanként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/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 ellenőrzött költségvetési szerv, egység észrevételt tehet  a megállapításokkal kapcsolatban 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3/2003. (XI. 26.) Korm. r. Ellenőrzési Kézikönyv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őrzési jelentés tervezet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őrzött egység észrevétele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őrzött költségvetési szerv, egység vezetője,</w:t>
            </w:r>
          </w:p>
          <w:p>
            <w:pPr>
              <w:pStyle w:val="Normal"/>
              <w:rPr/>
            </w:pPr>
            <w:r>
              <w:rPr/>
              <w:t>ellenőrzést végző revizo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jelentés-tervezet kézhez-vételétől számított 15 munkanapon belül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őrzési irodavezető, jegyző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szrevétel esetén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/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észrevétel megbeszélése az ellenőrzött szervvel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/2003. (XI. 26.) Korm. r. Ellenőrzési Kézikönyv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őrzött egység észrevétele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állapodás az észrevétel elfogadásáról, vagy elutasításáról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őrzött költségvetési szerv, egység vezetője,</w:t>
            </w:r>
          </w:p>
          <w:p>
            <w:pPr>
              <w:pStyle w:val="Normal"/>
              <w:rPr/>
            </w:pPr>
            <w:r>
              <w:rPr/>
              <w:t>ellenőrzést végző revizor,  ellenőrzési irodavezető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észrevétel kézhezvételétől számított 8 munkanapon belül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őrzési irodavezető, jegyző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észrevétel esetén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1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szrevétel elfogadása, vagy elutasítása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/2003. (XI. 26.) Korm. r. Ellenőrzési Kézikönyv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őrzött egység észrevétele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rintettek írásbeli tájékoztatása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zsgálatvezető revizo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észrevétel megbeszélésétől számított 5 munkanapon belül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őrzési irodavezető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észrevétel esetén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lenőrzési jelentés véglegesítése 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3/2003. (XI. 26.) Korm. r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lenőrzési jelentés tervezet, észrevétel 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őrzési jelentés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őrzést végző revizo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őrzési programban meghatározott időpont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őrzési irodavezető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dokumentum kiküldését megelőzően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1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egállapításokat követő szankcionálás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/2003. (XI. 26.) Korm.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őrzési   Kézikönyv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őrzési jelentés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gyző, Ellenőrzést végző revizor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ükség esetén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gyző, ellenőrzési irodavezető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ükség esetén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1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ézkedési terv elfogadása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/2003. (XI. 26.) Korm. r. Ellenőrzési   Kéziköny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ézkedési terv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leges válasz esetén az ellenőrzött költségvetési szerv felszólítása új intézkedési terv készítésére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őrzést végző revizo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ézkedési terv megérkezését követő 8 napon belül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őrzési irodavezető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ükség szerint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1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 ellenőrzés lezárása, vezetői összefoglaló elkészítésével 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3/2003. (XI. 26.) Korm. r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llenőrzési   Kézikönyv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zetői összefoglaló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gyző,</w:t>
            </w:r>
          </w:p>
          <w:p>
            <w:pPr>
              <w:pStyle w:val="Normal"/>
              <w:rPr/>
            </w:pPr>
            <w:r>
              <w:rPr/>
              <w:t xml:space="preserve">Ellenőrzést végző revizor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elfogadott intézkedési terv megérkezését követő 15 munkanapon belül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őrzési irodavezető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dokumentum kiküldését megelőzően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1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őrzések nyilvántartása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193/2003. (X</w:t>
            </w:r>
            <w:r>
              <w:rPr>
                <w:i/>
              </w:rPr>
              <w:t xml:space="preserve">. </w:t>
            </w:r>
            <w:r>
              <w:rPr/>
              <w:t>26.) Korm.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őrzési jelentések, intézkedési tervek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lenőrzések nyilvántartásának vezetése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őrzést végző revizo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osan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őrzési irodavezető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osan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1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ézkedés nyilvántartása,</w:t>
            </w:r>
          </w:p>
          <w:p>
            <w:pPr>
              <w:pStyle w:val="Normal"/>
              <w:rPr/>
            </w:pPr>
            <w:r>
              <w:rPr/>
              <w:t>a végre nem hajtott intézkedések okainak rögzítése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/2003. (X. 26.) Korm.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őrzési jelentések, intézkedési tervek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ézkedések nyilvántartásának vezetése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őrzést végző revizo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osan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őrzési irodavezető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osa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3.    BESZÁMOLÁS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903"/>
        <w:gridCol w:w="1579"/>
        <w:gridCol w:w="1444"/>
        <w:gridCol w:w="1597"/>
        <w:gridCol w:w="36"/>
        <w:gridCol w:w="1543"/>
        <w:gridCol w:w="24"/>
        <w:gridCol w:w="1562"/>
        <w:gridCol w:w="22"/>
        <w:gridCol w:w="29"/>
        <w:gridCol w:w="1604"/>
        <w:gridCol w:w="25"/>
        <w:gridCol w:w="37"/>
        <w:gridCol w:w="1291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vékenység/feladat megnevezés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ogszabályi alap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put/alap dokumentum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put dokumentum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elős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táridő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lenőrzési pont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lenőrzés gyakoriság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eszámoló az ellenőrzések tapasztalatáról a Közgyűlésnek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990. évi LXV. tv. 92. § (10) </w:t>
            </w:r>
          </w:p>
          <w:p>
            <w:pPr>
              <w:pStyle w:val="Normal"/>
              <w:jc w:val="both"/>
              <w:rPr/>
            </w:pPr>
            <w:r>
              <w:rPr/>
              <w:t>193/2003. (XI. 26.) Korm. 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őrzési jelentések, belső ellenőrzési jelentések, Szakosztályok ellenőrzései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es ellenőrzési jelentés és  Éves összefoglaló ellenőrzési jelentés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gármester, ellenőrzési irodavezető, szakosztály-vezetők intézmény</w:t>
            </w:r>
          </w:p>
          <w:p>
            <w:pPr>
              <w:pStyle w:val="Normal"/>
              <w:rPr/>
            </w:pPr>
            <w:r>
              <w:rPr/>
              <w:t xml:space="preserve">vezetők 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zárszámadással egyidejűleg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őrzési irodavezető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ent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/1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költségvetési szerveknél nyilvántartott intézkedési tervek nyilvántartásának bekérése 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/2003. (XI. 26.) Korm. r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ézkedési tervek nyilvántartása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ézkedési tervek összesítése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jegyző, ellenőrzési irodavezető 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nuár 31.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gyző,ellenőrzési irodavezető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vent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/2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költségvetési szerveknél végzett belső ellenőrzési jelentések bekérés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/2003. (XI. 26.) Korm. r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őrzési   Kézikönyv-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tlap, ill. vezetői „Nyilatkozatok”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lgármester ellenőrzési irodavezető 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árcius 15.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lenőrzési irodavezető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/3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belső ellenőrzési jelentések összesítés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/2003. (XI. 26. ) Korm.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itöltött adatlapok, intézkedések nyilvántartásai     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tlapok, intézkedések  elemzése, adatainak összesítése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lenőrzési irodavezető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április 15.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lenőrzési irodavezető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vent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¾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lügyeleti jellegű ellenőrzések tapasztalatainak összegyűjtés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3/2003. (XI. 26.) Korm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llenőrzési jelentések  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őterjesztés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lgármester ellenőrzési irodavezető 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április 25.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lgármester,</w:t>
            </w:r>
          </w:p>
          <w:p>
            <w:pPr>
              <w:pStyle w:val="Normal"/>
              <w:jc w:val="both"/>
              <w:rPr/>
            </w:pPr>
            <w:r>
              <w:rPr/>
              <w:t>ellenőrzési irodavezető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vent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/5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zottságok és Közgyűlés elé terjeszté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3/2003. (XI. 26.) Korm. r.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terjesztés   Ellenőrzési   Kézikönyv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őterjesztésről döntés közgyűlési határozattal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lgármester, ellenőrzési irodavezető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ájus 15.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Jogi Iroda, Önkormányzati Osztály,  Bizottságok,</w:t>
            </w:r>
            <w:r>
              <w:rPr/>
              <w:t xml:space="preserve">  testület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vent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4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hanging="0"/>
      <w:jc w:val="center"/>
      <w:outlineLvl w:val="0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jc w:val="both"/>
      <w:textAlignment w:val="baseline"/>
    </w:pPr>
    <w:rPr>
      <w:sz w:val="2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9:04:00Z</dcterms:created>
  <dc:creator>Baginé Hegyi Éva</dc:creator>
  <dc:description/>
  <cp:keywords/>
  <dc:language>en-US</dc:language>
  <cp:lastModifiedBy>udvarm</cp:lastModifiedBy>
  <cp:lastPrinted>2007-06-05T12:02:00Z</cp:lastPrinted>
  <dcterms:modified xsi:type="dcterms:W3CDTF">2007-06-21T09:04:00Z</dcterms:modified>
  <cp:revision>2</cp:revision>
  <dc:subject/>
  <dc:title>ZALAEGERSZEG MEGYEI JOGÚ VÁROS</dc:title>
</cp:coreProperties>
</file>