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KÖZGYŰLÉSE SPORT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cs="Times New Roman" w:ascii="Times New Roman" w:hAnsi="Times New Roman"/>
          <w:b/>
          <w:i/>
          <w:color w:val="FF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július 05.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94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Tájékoztató a Sportkoncepció megvalósításáról</w:t>
            </w:r>
          </w:p>
          <w:p>
            <w:pPr>
              <w:pStyle w:val="Normal"/>
              <w:ind w:left="900" w:hanging="108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László a Sport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velődési és Sport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Józsi György sk. sport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ortbizottság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 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sy Andrea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gyűlés 2005. december 15.-i ülésén fogadta el Zalaegerszeg Megyei Jogú Város Önkormányzatának 2006-2009-ig szóló sportkoncepciój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gyűlés a 361/2005/1.sz. határozatában felkérte a Sportbizottságot, hogy évente- első alkalommal 2007. I. félévében – adjon tájékoztatást a sportkoncepció megvalósításáró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határozat 2. pontjában az önkormányzati tulajdonban lévő sportlétesítmények 2009. évig szóló felújítási és fejlesztési javaslatának elkészítésére kérte fel a Sportbizottságot. A határozat 3. pontjában felkérte a Sportbizottságot, valamint az Oktatási és Ifjúsági Bizottságot, hogy vizsgálja meg a közoktatási típusú sportiskolai rendszer 2007/2008. tanévtől történő bevezetésének lehetősége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ozatban megfogalmazottak mellett a koncepcióban kijelölésre kerültek a sport egyes területeinek fejlesztési irányai és feladata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ncepció elfogadása óta kevés idő telt el, ennek ellenére a határozatban foglaltak végrehajtása megtörtént. A Sportbizottság elkészítette az önkormányzati tulajdonban lévő sportlétesítmények 2009. évig szóló felújítási és fejlesztési javaslatát, amelyet a közgyűlés 2006. december 14.- i ülésén megtárgyalt és elfogadott. A 2007. évi költségvetésben a ságodi sportöltöző felújítása, a zalaréti új füves edzőpálya kerítésének elkészítése és az új súlyemelő terem építésének költségei szerepelnek. Sajnos a szűkös gazdasági lehetőségek nem teszik lehetővé a tervezett felújítások és fejlesztések 2007. évi megvalósít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készült a közoktatási típusú sportiskolai rendszer bevezetésével kapcsolatos előterjesztés, amelyet a közgyűlés szintén a jelen ülésén tárgyal. A megfelelő jogszabályok megjelenése lehetővé teszi, hogy a NUPI pályázatán nyertes Landorhegyi és Pais Dezső Általános Iskolában a 2007/2008. évi tanévtől elinduljon a közoktatási típusú sportiskolai rendsze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port egyes területeit érintően az alábbiak szerint valósultak meg a fejlesztési irányok és feladato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1. Iskolai testnevelés és sport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Nemzeti Sportstratégiát az Országgyűlés még nem fogadta el, ezért a testnevelési órák száma nem változo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oktatási intézmények részéről nem talált a várt kedvező fogadtatásra az általunk kínált lehetőség, a sportegyesületbe nem igazolt tanulók sportolási igényeinek kielégítésére. </w:t>
      </w:r>
      <w:r>
        <w:rPr>
          <w:rFonts w:cs="Times New Roman" w:ascii="Times New Roman" w:hAnsi="Times New Roman"/>
          <w:szCs w:val="24"/>
        </w:rPr>
        <w:t xml:space="preserve">Csupán a középiskolai tanulók részére, és csak labdarúgás sportágban tudtuk bővíteni az amatőrök részére meghirdetett versenyprogramot. Két korcsoportban 5 - 5 iskola részvételével került lebonyolításra az amatőr labdarúgó bajnokság, őszi-tavaszi rendszerben. </w:t>
      </w:r>
      <w:r>
        <w:rPr>
          <w:rFonts w:cs="Times New Roman" w:ascii="Times New Roman" w:hAnsi="Times New Roman"/>
        </w:rPr>
        <w:t>Az alapfokú versenyek finanszírozása a város részéről meghirdetett programnak megfelelően történt. A városi szintű diákolimpiai versenyrendszer működése az eddigi éveknek megfelelően, jó színvonalú rendezés mellett valósult meg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mogattuk a szakosztályok által felvállalt országos és helyi rendezvények lebonyolítását is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den igényt kielégítő módon kerültek megrendezésre a testvérvárosi sportkapcsolatok keretében a Lendva – Varasd – Zalaegerszeg rendezvényei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Ismét országos elismerést váltott ki a városunkban lebonyolított Országos Atlétikai Diákolimpia döntőjének előkészítése, rendezése, melyre nem mindennapi időjárási körülmények közt került sor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apasztalatok azt mutatják, hogy továbbra is megoldandó feladat, hogy a város élsportjától és utánpótlás- nevelésétől elkülönített helyen, a megfelelő feltételek biztosításával tudjuk lebonyolítani a diák és szabadidősport eseményeket. Ezek a rendezvények ugyanis a lebonyolításuk időpontját tekintve egybeesnek az említett szakosztályi eseményekkel, így több esetben fennakadás volt a programokban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2. Versenysport, élspor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portbizottság a minőségi munkát és az eredményességet támogatta. 2007. évben az ágazatot ért jelentős keretcsökkentés szinte megoldhatatlan feladat elé állította a Sportbizottságot. Az eredményességi támogatási keret működési támogatásra történő átcsoportosításával sikerült az egyesületek működőképességét fenntartani. Érdekesség, hogy Zalaegerszeg város élsportja az eddigi eredmények alapján a legeredményesebb évet zárja.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3. Utánpótlás- nevelé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portbizottság az utánpótlás- nevelésben a kitűnő műhelymunkát végző egyesületeket támogatja elsősorban. Az ágazatot ért elvonás ellenére ezeknél az egyesületeknél nem csökkentette a nyújtott támogatás mértékét (atlétika, súlyemelés, teke, vívás, úszás, labdarúgás, kosárlabda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ánpótlás- nevelés szakmai színvonalának fejlesztése érdekében a már korábban említett közoktatási típusú sportiskolai rendszer bevezetésére közgyűlési előterjesztésünket elkészítettü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4. Szabadidőspor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főbb cél a rendszeresen sportolók arányának, és az átlagosan sporttal töltött idő mennyiségének együttes növelése a lakosság egészségi állapotának javítása érdekében. A Sportbizottság a „Mozdulj Egerszeg!” típusú programokat kiemelten támogatja. Az önkormányzat sportcsoportja jelentős szerepet vállal az ilyen típusú rendezvények szervezésében, együttműködve az óvodákkal, iskolákkal, sportszervezetekkel és egyéb civil szervezetekkel. A 2006. évi versenynaptárban, 27 sportágban 204 nem bajnoki rendszerű rendezvény szerepelt egyesületi szervezésben, a Szabadidősport Szövetség és a diáksport rendezvények mellett. Saját forrásból és központi pályázati támogatásból folyamatos a Nyitott pálya akció, amely nagy népszerűségnek örvend a lakosság körében. A rendezvénytámogatás keretében kiemelt támogatásban részesítjük az óvodások, iskolások, családosok, idősek, szociálisan hátrányos helyzetűek részére szervezett sportrendezvényeket. A testmozgás iránt mutatkozó növekvő érdeklődéssel lépést kell tartani, ezért törekszünk még tovább javítani a létesítmény- feltételeket. Különös figyelemmel, a sportlétesítménnyel nem rendelkező városrészekre. A testedzés divatos formái hódítanak (extrém sportok). Régóta megoldásra vár a görkorcsolya, gördeszka pálya hiánya. Tovább növeltük azon rendezvényeink számát, amelyeket megbízható sportszervezeteinkkel közösen szerveztünk. Így ösztönözve őket a rekreációs sporttevékenység fejleszt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5. Sportlétesítménye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özgyűlés jóváhagyta a 2009. évig szóló felújítási és fejlesztési tervet, amely a sport egyes területein mutatkozó igények, valamint fejlesztési célok figyelembe vételével készül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ajnos a pénzügyi lehetőségek miatt csak a ságodi létesítményre, a stadion mögötti új füves edzőpálya bekerítésére és a súlyemelő csarnok építésére jutott forrás 2007. évbe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oncepcióban megfogalmazott célok változatlanul aktuálisak, sőt újabb igények merültek fel, mint pl. a Városi Sportcentrumban a salakos labdarúgópálya salakozása, illetve újabb öltözőépület építésének szükségessége. Ez utóbbi a megnövekedett tömegsportcsapatok, valamint az utánpótlás korú versenyzők számának dinamikus emelkedése miatt jelentkezet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ízunk abban, hogy az önkormányzat jövőbeni költségvetési helyzete lehetővé fogja tenni a tervben megfogalmazottak megvalósítását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6. Önkormányzati sportigazgatás és sportirányítá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7. február 01.-től a Művelődési és Közoktatási Osztály, valamint a Sportiroda összevonásával új szervezeti egység alakult Művelődési és Sportosztály elnevezéssel. A sporttörvényben és a sportról szóló helyi rendeletben előírt feladatokat 4 fővel változatlanul a Sportcsoport látja 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7. Sportszövetsége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portbizottság és a Városi és Körzeti Sportszövetség közötti megállapodásnak megfelelően a város továbbra is biztosítja működésüket. Ennek során az önkormányzat hozzájárul az iroda fenntartás költségeihez, az amatőr csapatbajnokságok megrendezéséhez, valamint térítésmentes létesítményhasználatot biztosít. Az ágazati keret csökkenése ellenére a támogatás mértéke ezen a kereten sem csökkent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8. Kapcsolatrendszer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atlan formában, a koncepcióban megfogalmazottak alapján történik az együttműködés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9. Sportfinanszírozá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7. évben új helyzet állt elő a sportfinaszírozás rendszerében. A Közgyűlés döntése alapján a ZTE FC Zrt és a ZTE KK Kft támogatási összege megemelkedett és évente inflációkövetővé vált, a Jégcsarnok Kft-vel kapcsolatos kötelezettségvállalás az ágazati keretet terheli, miközben a keretösszeg csökkent a költségvetési megszorítások miatt. Ebben a helyzetben a Sportbizottság legfontosabb feladatnak a sport működőképességének megőrzését tartotta, valamint, hogy nem csökkenhet a diáksport, a szabadidősport és szövetség támoga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zek a prioritások úgy tudtak megvalósulni, hogy ebben az évben az eredményességi támogatásra tervezett keretet a működési támogatásra fordította a bizottsá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izottság a rendelkezésére álló keretet pályázati úton osztotta fel a sportszervezetek között, a sportról szóló helyi rendelet szerin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zésként elmondhatjuk, hogy helyesen lettek megállapítva a célkitűzések. A megvalósításuk azonban nagymértékben függ az önkormányzat mindenkori pénzügyi lehetőségeit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Sportbizottság</w:t>
      </w:r>
      <w:r>
        <w:rPr>
          <w:rFonts w:cs="Times New Roman" w:ascii="Times New Roman" w:hAnsi="Times New Roman"/>
        </w:rPr>
        <w:t xml:space="preserve"> 75/2007. sz. határozatával 11 igen egyhangú szavazással elfogadásra javasolja a közgyűlésnek a tájékoztató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12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Oktatási és Ifjúsági Bizottság</w:t>
      </w:r>
      <w:r>
        <w:rPr>
          <w:rFonts w:cs="Times New Roman" w:ascii="Times New Roman" w:hAnsi="Times New Roman"/>
        </w:rPr>
        <w:t xml:space="preserve"> 145/2007. sz. határozatával egyhangúlag – 10 igen szavazattal –  a tájékoztatót tudomásul vette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. Közgyűlést a tájékoztató elfogad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7. június 2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2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Horváth László s.k.</w:t>
      </w:r>
    </w:p>
    <w:p>
      <w:pPr>
        <w:pStyle w:val="Normal"/>
        <w:ind w:firstLine="5040"/>
        <w:jc w:val="both"/>
        <w:rPr/>
      </w:pPr>
      <w:r>
        <w:rPr>
          <w:rFonts w:cs="Times New Roman" w:ascii="Times New Roman" w:hAnsi="Times New Roman"/>
          <w:i/>
        </w:rPr>
        <w:t>a Sportbizottság elnöke</w:t>
      </w:r>
    </w:p>
    <w:sectPr>
      <w:footerReference w:type="default" r:id="rId2"/>
      <w:type w:val="nextPage"/>
      <w:pgSz w:w="11906" w:h="16838"/>
      <w:pgMar w:left="1418" w:right="1418" w:gutter="0" w:header="0" w:top="102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overflowPunct w:val="true"/>
      <w:autoSpaceDE w:val="true"/>
      <w:ind w:left="1410" w:hanging="0"/>
      <w:jc w:val="both"/>
      <w:textAlignment w:val="auto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23:00Z</dcterms:created>
  <dc:creator>Admin</dc:creator>
  <dc:description/>
  <cp:keywords/>
  <dc:language>en-US</dc:language>
  <cp:lastModifiedBy>Admin</cp:lastModifiedBy>
  <cp:lastPrinted>2007-06-28T15:27:00Z</cp:lastPrinted>
  <dcterms:modified xsi:type="dcterms:W3CDTF">2007-06-28T14:17:00Z</dcterms:modified>
  <cp:revision>5</cp:revision>
  <dc:subject/>
  <dc:title> </dc:title>
</cp:coreProperties>
</file>