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július 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14"/>
        <w:gridCol w:w="2499"/>
        <w:gridCol w:w="12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lő-koncepció a Gébárti tó környékének turisztikai fejlesztéséhez, Extrém Sportudvar létesítése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laegerszegi Városfejlesztő Zrt.</w:t>
            </w:r>
          </w:p>
          <w:p>
            <w:pPr>
              <w:pStyle w:val="Normal"/>
              <w:jc w:val="both"/>
              <w:rPr/>
            </w:pPr>
            <w:r>
              <w:rPr/>
              <w:t>Dr. Háry András sk. vezérigazgat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Műszaki Bizottság</w:t>
            </w:r>
          </w:p>
          <w:p>
            <w:pPr>
              <w:pStyle w:val="Normal"/>
              <w:jc w:val="both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jc w:val="both"/>
              <w:rPr/>
            </w:pPr>
            <w:r>
              <w:rPr/>
              <w:t>Sportbizottság</w:t>
            </w:r>
          </w:p>
          <w:p>
            <w:pPr>
              <w:pStyle w:val="Normal"/>
              <w:jc w:val="both"/>
              <w:rPr/>
            </w:pPr>
            <w:r>
              <w:rPr/>
              <w:t>Ságodi Településrészi Önkormányzat</w:t>
            </w:r>
          </w:p>
          <w:p>
            <w:pPr>
              <w:pStyle w:val="Normal"/>
              <w:jc w:val="both"/>
              <w:rPr/>
            </w:pPr>
            <w:r>
              <w:rPr/>
              <w:t>Andráshidai Településrészi Önkormányz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Városfejlesztési és Tervezési Osztállyal</w:t>
            </w:r>
          </w:p>
          <w:p>
            <w:pPr>
              <w:pStyle w:val="Normal"/>
              <w:rPr/>
            </w:pPr>
            <w:r>
              <w:rPr/>
              <w:t xml:space="preserve">Műszaki Osztállyal </w:t>
            </w:r>
          </w:p>
          <w:p>
            <w:pPr>
              <w:pStyle w:val="Normal"/>
              <w:rPr/>
            </w:pPr>
            <w:r>
              <w:rPr/>
              <w:t>Közgazdasági Osztállyal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Horgászegyesületek Zala Megyei Szövetsége</w:t>
            </w:r>
          </w:p>
          <w:p>
            <w:pPr>
              <w:pStyle w:val="Normal"/>
              <w:rPr/>
            </w:pPr>
            <w:r>
              <w:rPr/>
              <w:t>Városgazdálkodási Kft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Thermalplus Kft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57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Szabó Zoltán Zalaegerszeg, Vizslaparki u. 25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ab/>
            </w:r>
            <w:r>
              <w:rPr>
                <w:sz w:val="26"/>
              </w:rPr>
              <w:tab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2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  <w:r>
              <w:rPr>
                <w:b/>
              </w:rPr>
              <w:t xml:space="preserve">    </w:t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Dr. Udvar Melinda sk.</w:t>
            </w:r>
          </w:p>
        </w:tc>
      </w:tr>
      <w:tr>
        <w:trPr/>
        <w:tc>
          <w:tcPr>
            <w:tcW w:w="65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Tisztelt Közgyűlés!</w:t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Zalaegerszeg Megyei Jogú Város Közgyűlése 2007. március 1-i ülésén fogadta el a Zalaegerszegi Városfejlesztő Zrt-vel megkötésre kerülő Együttműködési megállapodást. Ezen megállapodás, mint turisztikai fejlesztésre kijelölt területet említi a Gébárti tó környékét.</w:t>
      </w:r>
    </w:p>
    <w:p>
      <w:pPr>
        <w:pStyle w:val="TextBody"/>
        <w:rPr/>
      </w:pPr>
      <w:r>
        <w:rPr>
          <w:bCs/>
        </w:rPr>
        <w:t>A megállapodás megkötésére az önkormányzat vagyonáról, a vagyongazdálkodás és vagyonhasznosítás szabályairól szóló többször módosított 13/2006. (III.07.) rendelet (vagyonrendelet) 17. §-a alapján került sor, amely alapján a Zrt kizárólagosan jogosult a közgyűlés által elfogadott fejlesztési ütemterve alapján turisztikai fejlesztéseket végezni a Gébárti tavon és környékén, beleértve a Gébárti Tóstrandot, a Termálfürdő és Aquacity területét is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z elmúlt 7-8 évben a környéken jelentős turisztikai fejlesztések történtek. Ezek a fejlesztések nagyobbrészt az önkormányzat szervezésében, több milliárd forint nagyságrendben, pályázati források bevonásával valósultak meg (Thermál fürdő, Aqua City). Történtek fejlesztések vállalkozásokkal közös beruházásban is (Thermál kemping), illetve a fedett Thermál fürdő vállalkozói beruházás formájában valósult meg.</w:t>
      </w:r>
    </w:p>
    <w:p>
      <w:pPr>
        <w:pStyle w:val="TextBody"/>
        <w:rPr>
          <w:bCs/>
        </w:rPr>
      </w:pPr>
      <w:r>
        <w:rPr>
          <w:bCs/>
        </w:rPr>
        <w:t>A terület adottságai (természetes víz, termálvíz, páratlan természeti környezet) és a megvalósult fejlesztések alapot adnak ahhoz, hogy további fejlesztések esetén belföldön és a környező országokban is ismert turisztikai célterület jöjjön létre. Ennek két fő feltétele van: az egyediség és a minőség.</w:t>
      </w:r>
    </w:p>
    <w:p>
      <w:pPr>
        <w:pStyle w:val="TextBody"/>
        <w:rPr>
          <w:bCs/>
        </w:rPr>
      </w:pPr>
      <w:r>
        <w:rPr>
          <w:bCs/>
        </w:rPr>
        <w:t xml:space="preserve">A részletes fejlesztési, műszaki és üzleti tervek elkészítését megelőzően szükséges a Közgyűlésnek megtárgyalnia és elfogadnia a város turisztikai koncepcióját. A Városfejlesztő Zrt. a korábbi, ebben a témakörben készült elképzelések felhasználásával elkészített egy javaslatot a turisztikai fejlesztések célterületeire és sorrendiségére vonatkozóan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mennyiben a Közgyűlés megtárgyalja és további kidolgozásra alkalmasnak találja, folytatódhat a munka az egyes területek tanulmányterveinek kidolgozásával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urisztikai fejlesztések (elő-koncepció)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élkitűzés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lyan turisztikai és idegenforgalmi fejlesztési koncepció elkészítése, amely figyelembe veszi: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a fellelhető adottságokat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color w:val="000000"/>
        </w:rPr>
        <w:t xml:space="preserve">alapoz a már megvalósult fejlesztésekre, </w:t>
      </w:r>
    </w:p>
    <w:p>
      <w:pPr>
        <w:pStyle w:val="Normal"/>
        <w:ind w:left="52" w:hanging="0"/>
        <w:jc w:val="both"/>
        <w:rPr>
          <w:bCs/>
          <w:color w:val="000000"/>
        </w:rPr>
      </w:pPr>
      <w:r>
        <w:rPr>
          <w:bCs/>
          <w:color w:val="000000"/>
        </w:rPr>
        <w:t>ugyanakkor fő ágazatként járul hozzá: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a város tartós gazdasági fejlődéséhez,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a foglalkoztatás javításához,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az élhetőbb város megteremtéséhez.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z Önkormányzat és a Városfejlesztő Zrt. közötti megállapodások értelmében az alábbi területek ingatlan- és egyéb fejlesztéseiben a Zrt.-nek feladata van:</w:t>
      </w:r>
    </w:p>
    <w:p>
      <w:pPr>
        <w:pStyle w:val="Normal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28905</wp:posOffset>
                </wp:positionV>
                <wp:extent cx="835660" cy="624840"/>
                <wp:effectExtent l="6350" t="508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624960"/>
                        </a:xfrm>
                        <a:prstGeom prst="hexagon">
                          <a:avLst>
                            <a:gd name="adj" fmla="val 33425"/>
                            <a:gd name="vf" fmla="val 11547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hu-HU" w:bidi="ar-SA"/>
                              </w:rPr>
                              <w:t>Belváros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hu-HU" w:bidi="ar-SA"/>
                              </w:rPr>
                              <w:t>fejlesztések</w:t>
                            </w:r>
                          </w:p>
                        </w:txbxContent>
                      </wps:txbx>
                      <wps:bodyPr lIns="65880" rIns="65880" tIns="33120" bIns="331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eaeaea" stroked="t" o:allowincell="f" style="position:absolute;margin-left:9pt;margin-top:10.15pt;width:65.75pt;height:49.15pt;mso-wrap-style:none;v-text-anchor:middle" type="_x0000_t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Arial Narrow" w:hAnsi="Arial Narrow" w:eastAsia="Times New Roman" w:cs="Arial Narrow"/>
                          <w:color w:val="000000"/>
                          <w:lang w:val="hu-HU" w:bidi="ar-SA"/>
                        </w:rPr>
                        <w:t>Belváros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Arial Narrow" w:hAnsi="Arial Narrow" w:eastAsia="Times New Roman" w:cs="Arial Narrow"/>
                          <w:color w:val="000000"/>
                          <w:lang w:val="hu-HU" w:bidi="ar-SA"/>
                        </w:rPr>
                        <w:t>fejlesztések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28905</wp:posOffset>
                </wp:positionV>
                <wp:extent cx="814705" cy="624840"/>
                <wp:effectExtent l="635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624960"/>
                        </a:xfrm>
                        <a:prstGeom prst="hexagon">
                          <a:avLst>
                            <a:gd name="adj" fmla="val 32589"/>
                            <a:gd name="vf" fmla="val 11547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hu-HU" w:bidi="ar-SA"/>
                              </w:rPr>
                              <w:t>Ipari é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hu-HU" w:bidi="ar-SA"/>
                              </w:rPr>
                              <w:t>kereskedelm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hu-HU" w:bidi="ar-SA"/>
                              </w:rPr>
                              <w:t>fejlesztések</w:t>
                            </w:r>
                          </w:p>
                        </w:txbxContent>
                      </wps:txbx>
                      <wps:bodyPr lIns="65880" rIns="65880" tIns="33120" bIns="331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63pt;margin-top:10.15pt;width:64.1pt;height:49.15pt;mso-wrap-style:square;v-text-anchor:middle" type="_x0000_t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Arial Narrow" w:hAnsi="Arial Narrow" w:eastAsia="Times New Roman" w:cs="Arial Narrow"/>
                          <w:color w:val="000000"/>
                          <w:lang w:val="hu-HU" w:bidi="ar-SA"/>
                        </w:rPr>
                        <w:t>Ipari é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Arial Narrow" w:hAnsi="Arial Narrow" w:eastAsia="Times New Roman" w:cs="Arial Narrow"/>
                          <w:color w:val="000000"/>
                          <w:lang w:val="hu-HU" w:bidi="ar-SA"/>
                        </w:rPr>
                        <w:t>kereskedelm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Arial Narrow" w:hAnsi="Arial Narrow" w:eastAsia="Times New Roman" w:cs="Arial Narrow"/>
                          <w:color w:val="000000"/>
                          <w:lang w:val="hu-HU" w:bidi="ar-SA"/>
                        </w:rPr>
                        <w:t>fejlesztések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835660" cy="624840"/>
                <wp:effectExtent l="6350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624960"/>
                        </a:xfrm>
                        <a:prstGeom prst="hexagon">
                          <a:avLst>
                            <a:gd name="adj" fmla="val 33425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hu-HU" w:bidi="ar-SA"/>
                              </w:rPr>
                              <w:t>Idegen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hu-HU" w:bidi="ar-SA"/>
                              </w:rPr>
                              <w:t>forgalm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hu-HU" w:bidi="ar-SA"/>
                              </w:rPr>
                              <w:t>fejlesztések</w:t>
                            </w:r>
                          </w:p>
                        </w:txbxContent>
                      </wps:txbx>
                      <wps:bodyPr lIns="65880" rIns="65880" tIns="33120" bIns="331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17pt;margin-top:10.15pt;width:65.75pt;height:49.15pt;mso-wrap-style:none;v-text-anchor:middle" type="_x0000_t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Arial Narrow" w:hAnsi="Arial Narrow" w:eastAsia="Times New Roman" w:cs="Arial Narrow"/>
                          <w:color w:val="000000"/>
                          <w:lang w:val="hu-HU" w:bidi="ar-SA"/>
                        </w:rPr>
                        <w:t>Idegen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Arial Narrow" w:hAnsi="Arial Narrow" w:eastAsia="Times New Roman" w:cs="Arial Narrow"/>
                          <w:color w:val="000000"/>
                          <w:lang w:val="hu-HU" w:bidi="ar-SA"/>
                        </w:rPr>
                        <w:t>forgalm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Arial Narrow" w:hAnsi="Arial Narrow" w:eastAsia="Times New Roman" w:cs="Arial Narrow"/>
                          <w:color w:val="000000"/>
                          <w:lang w:val="hu-HU" w:bidi="ar-SA"/>
                        </w:rPr>
                        <w:t>fejlesztések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28905</wp:posOffset>
                </wp:positionV>
                <wp:extent cx="768985" cy="624840"/>
                <wp:effectExtent l="635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624960"/>
                        </a:xfrm>
                        <a:prstGeom prst="hexagon">
                          <a:avLst>
                            <a:gd name="adj" fmla="val 30760"/>
                            <a:gd name="vf" fmla="val 11547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hu-HU" w:bidi="ar-SA"/>
                              </w:rPr>
                              <w:t>Oktatás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hu-HU" w:bidi="ar-SA"/>
                              </w:rPr>
                              <w:t>képzé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Arial Narrow" w:hAnsi="Arial Narrow" w:eastAsia="Times New Roman" w:cs="Arial Narrow"/>
                                <w:color w:val="000000"/>
                                <w:lang w:val="hu-HU" w:bidi="ar-SA"/>
                              </w:rPr>
                              <w:t>fejlesztése</w:t>
                            </w:r>
                          </w:p>
                        </w:txbxContent>
                      </wps:txbx>
                      <wps:bodyPr lIns="65880" rIns="65880" tIns="33120" bIns="331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171pt;margin-top:10.15pt;width:60.5pt;height:49.15pt;mso-wrap-style:none;v-text-anchor:middle" type="_x0000_t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Arial Narrow" w:hAnsi="Arial Narrow" w:eastAsia="Times New Roman" w:cs="Arial Narrow"/>
                          <w:color w:val="000000"/>
                          <w:lang w:val="hu-HU" w:bidi="ar-SA"/>
                        </w:rPr>
                        <w:t>Oktatás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Arial Narrow" w:hAnsi="Arial Narrow" w:eastAsia="Times New Roman" w:cs="Arial Narrow"/>
                          <w:color w:val="000000"/>
                          <w:lang w:val="hu-HU" w:bidi="ar-SA"/>
                        </w:rPr>
                        <w:t>képzé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Arial Narrow" w:hAnsi="Arial Narrow" w:eastAsia="Times New Roman" w:cs="Arial Narrow"/>
                          <w:color w:val="000000"/>
                          <w:lang w:val="hu-HU" w:bidi="ar-SA"/>
                        </w:rPr>
                        <w:t>fejlesztése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négy program külön-külön egy megvalósítható egész, de a turisztika tekintetében különösen ki kell használni a területek fejlesztésének multiplikatív, egymást erősítő hatásá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>Gazdaságfejlesztési cél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0720" cy="29140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913840"/>
                          <a:chOff x="0" y="0"/>
                          <a:chExt cx="5760720" cy="291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29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607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0240"/>
                            <a:ext cx="2857680" cy="6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eastAsia="Times New Roman" w:ascii="Times New Roman" w:hAnsi="Times New Roman" w:cs="Times New Roman"/>
                                  <w:color w:val="000000"/>
                                  <w:lang w:val="hu-HU" w:bidi="ar-SA"/>
                                </w:rPr>
                                <w:t>egyedi turisztikai attrakció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 szórakozási lehetőség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 xml:space="preserve"> világszínvonalú vendéglátás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685800"/>
                            <a:ext cx="2221200" cy="36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FF"/>
                                  <w:lang w:val="hu-HU" w:bidi="ar-SA"/>
                                </w:rPr>
                                <w:t xml:space="preserve">ELSŐDLEGES AKCIÓTERÜLET: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0000FF"/>
                                  <w:lang w:val="hu-HU" w:bidi="ar-SA"/>
                                </w:rPr>
                                <w:t>Gébárt-Aquapark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256040"/>
                            <a:ext cx="2221920" cy="36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FF"/>
                                  <w:lang w:val="hu-HU" w:bidi="ar-SA"/>
                                </w:rPr>
                                <w:t>MÁSODLAGOS AKCIÓTERÜLET: Belváros-piactér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828800"/>
                            <a:ext cx="2221200" cy="36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FF"/>
                                  <w:lang w:val="hu-HU" w:bidi="ar-SA"/>
                                </w:rPr>
                                <w:t>HARMADLAGOS AKCIÓTERÜLET: Volt laktanya területe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85800"/>
                            <a:ext cx="1028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1368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13680"/>
                            <a:ext cx="71388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13680"/>
                            <a:ext cx="685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399760"/>
                            <a:ext cx="2221920" cy="36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FF"/>
                                  <w:lang w:val="hu-HU" w:bidi="ar-SA"/>
                                </w:rPr>
                                <w:t>NEGYEDLEGES AKCIÓTERÜLET: Egyéb városi ingatlanok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143000"/>
                            <a:ext cx="3423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4300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85800"/>
                            <a:ext cx="102816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99000"/>
                            <a:ext cx="43909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„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FF00FF"/>
                                  <w:lang w:val="hu-HU" w:bidi="ar-SA"/>
                                </w:rPr>
                                <w:t>Pezsgő városi élet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hu-HU" w:bidi="ar-SA"/>
                                </w:rPr>
                                <w:t>et megteremtő idegenforgalmi és turisztikai attrakciók megvalósítása”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29.45pt" coordorigin="0,0" coordsize="9072,4589">
                <v:rect id="shape_0" stroked="f" o:allowincell="f" style="position:absolute;left:0;top:0;width:9071;height:45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071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98;width:4499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36"/>
                            <w:rFonts w:eastAsia="Times New Roman" w:ascii="Times New Roman" w:hAnsi="Times New Roman" w:cs="Times New Roman"/>
                            <w:color w:val="000000"/>
                            <w:lang w:val="hu-HU" w:bidi="ar-SA"/>
                          </w:rPr>
                          <w:t>egyedi turisztikai attrakció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 szórakozási lehetőség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 xml:space="preserve"> világszínvonalú vendéglát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99;top:1080;width:3497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FF"/>
                            <w:lang w:val="hu-HU" w:bidi="ar-SA"/>
                          </w:rPr>
                          <w:t xml:space="preserve">ELSŐDLEGES AKCIÓTERÜLET: </w:t>
                        </w:r>
                        <w:r>
                          <w:rPr>
                            <w:kern w:val="2"/>
                            <w:sz w:val="20"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0000FF"/>
                            <w:lang w:val="hu-HU" w:bidi="ar-SA"/>
                          </w:rPr>
                          <w:t>Gébárt-Aquapark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5398;top:1978;width:3498;height: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FF"/>
                            <w:lang w:val="hu-HU" w:bidi="ar-SA"/>
                          </w:rPr>
                          <w:t>MÁSODLAGOS AKCIÓTERÜLET: Belváros-piactér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5399;top:2880;width:3497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FF"/>
                            <w:lang w:val="hu-HU" w:bidi="ar-SA"/>
                          </w:rPr>
                          <w:t>HARMADLAGOS AKCIÓTERÜLET: Volt laktanya területe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line id="shape_0" from="3779,1080" to="5397,108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439" to="5397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439" to="5442,32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439" to="5397,143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398;top:3779;width:3498;height: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FF"/>
                            <w:lang w:val="hu-HU" w:bidi="ar-SA"/>
                          </w:rPr>
                          <w:t>NEGYEDLEGES AKCIÓTERÜLET: Egyéb városi ingatlanok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line id="shape_0" from="4859,1800" to="5397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800" to="5397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080" to="5397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;top:156;width:6914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hadow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„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hadow/>
                            <w:szCs w:val="36"/>
                            <w:bCs/>
                            <w:iCs/>
                            <w:u w:val="single"/>
                            <w:rFonts w:ascii="Times New Roman" w:hAnsi="Times New Roman" w:eastAsia="Times New Roman" w:cs="Times New Roman"/>
                            <w:color w:val="FF00FF"/>
                            <w:lang w:val="hu-HU" w:bidi="ar-SA"/>
                          </w:rPr>
                          <w:t>Pezsgő városi élet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hadow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hu-HU" w:bidi="ar-SA"/>
                          </w:rPr>
                          <w:t>et megteremtő idegenforgalmi és turisztikai attrakciók megvalósítása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Véleményünk szerint az idegenforgalmi fejlesztéseknél az alábbiakat figyelembe kell venni:</w:t>
      </w:r>
    </w:p>
    <w:p>
      <w:pPr>
        <w:pStyle w:val="Normal"/>
        <w:numPr>
          <w:ilvl w:val="0"/>
          <w:numId w:val="23"/>
        </w:numPr>
        <w:rPr>
          <w:bCs/>
          <w:color w:val="000000"/>
        </w:rPr>
      </w:pPr>
      <w:r>
        <w:rPr>
          <w:bCs/>
          <w:color w:val="000000"/>
        </w:rPr>
        <w:t>szervesen kapcsolódniuk kell a város gazdasági, kulturális stb. fejlődéséhez,</w:t>
      </w:r>
    </w:p>
    <w:p>
      <w:pPr>
        <w:pStyle w:val="Normal"/>
        <w:numPr>
          <w:ilvl w:val="0"/>
          <w:numId w:val="23"/>
        </w:numPr>
        <w:rPr>
          <w:bCs/>
          <w:color w:val="000000"/>
        </w:rPr>
      </w:pPr>
      <w:r>
        <w:rPr>
          <w:bCs/>
          <w:color w:val="000000"/>
        </w:rPr>
        <w:t>egyedieknek, a környékbeli lehetőségektől eltérőnek, azokat kiegészítőnek kell lenniük,</w:t>
      </w:r>
    </w:p>
    <w:p>
      <w:pPr>
        <w:pStyle w:val="Normal"/>
        <w:numPr>
          <w:ilvl w:val="0"/>
          <w:numId w:val="23"/>
        </w:numPr>
        <w:rPr>
          <w:bCs/>
          <w:color w:val="000000"/>
        </w:rPr>
      </w:pPr>
      <w:r>
        <w:rPr>
          <w:bCs/>
          <w:color w:val="000000"/>
        </w:rPr>
        <w:t>magukban kell hordaniuk a megújulás, a továbbfejlesztés lehetőségét,</w:t>
      </w:r>
    </w:p>
    <w:p>
      <w:pPr>
        <w:pStyle w:val="Normal"/>
        <w:numPr>
          <w:ilvl w:val="0"/>
          <w:numId w:val="23"/>
        </w:numPr>
        <w:rPr>
          <w:bCs/>
          <w:color w:val="000000"/>
        </w:rPr>
      </w:pPr>
      <w:r>
        <w:rPr>
          <w:bCs/>
          <w:color w:val="000000"/>
        </w:rPr>
        <w:t>kevés elemre koncentráló, nagy ívű fejlesztésre van szükség,</w:t>
      </w:r>
    </w:p>
    <w:p>
      <w:pPr>
        <w:pStyle w:val="Normal"/>
        <w:numPr>
          <w:ilvl w:val="0"/>
          <w:numId w:val="23"/>
        </w:numPr>
        <w:rPr>
          <w:bCs/>
          <w:color w:val="000000"/>
        </w:rPr>
      </w:pPr>
      <w:r>
        <w:rPr>
          <w:bCs/>
          <w:color w:val="000000"/>
        </w:rPr>
        <w:t>az egyes program-elemeket mind térben, mind időzítésben koordinálni kell,</w:t>
      </w:r>
    </w:p>
    <w:p>
      <w:pPr>
        <w:pStyle w:val="Normal"/>
        <w:numPr>
          <w:ilvl w:val="0"/>
          <w:numId w:val="23"/>
        </w:numPr>
        <w:rPr>
          <w:bCs/>
          <w:color w:val="000000"/>
        </w:rPr>
      </w:pPr>
      <w:r>
        <w:rPr>
          <w:bCs/>
          <w:color w:val="000000"/>
        </w:rPr>
        <w:t>a megcélzott vevői kör egész Magyarország és Nyugat Európa, valamint Oroszország</w:t>
      </w:r>
    </w:p>
    <w:p>
      <w:pPr>
        <w:pStyle w:val="Normal"/>
        <w:numPr>
          <w:ilvl w:val="0"/>
          <w:numId w:val="23"/>
        </w:numPr>
        <w:rPr>
          <w:bCs/>
          <w:color w:val="000000"/>
        </w:rPr>
      </w:pPr>
      <w:r>
        <w:rPr>
          <w:bCs/>
          <w:color w:val="000000"/>
        </w:rPr>
        <w:t>a város lakosságának élmény szinten biztosítani kell a hozzáférést, de nem Ők a célközönség,</w:t>
      </w:r>
    </w:p>
    <w:p>
      <w:pPr>
        <w:pStyle w:val="Normal"/>
        <w:numPr>
          <w:ilvl w:val="0"/>
          <w:numId w:val="23"/>
        </w:numPr>
        <w:rPr>
          <w:bCs/>
          <w:color w:val="000000"/>
        </w:rPr>
      </w:pPr>
      <w:r>
        <w:rPr>
          <w:bCs/>
          <w:color w:val="000000"/>
        </w:rPr>
        <w:t>szükséges az idegen tőke bevonása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>Tágan értelmezett idegenforgalmi és turisztikai cél: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szCs w:val="28"/>
        </w:rPr>
        <w:t>„</w:t>
      </w:r>
      <w:r>
        <w:rPr>
          <w:b/>
          <w:bCs/>
          <w:i/>
          <w:color w:val="000000"/>
          <w:sz w:val="28"/>
          <w:szCs w:val="28"/>
        </w:rPr>
        <w:t xml:space="preserve">A sport, extrémsport, esemény és öko-turizmuson felépülő </w:t>
      </w:r>
      <w:r>
        <w:rPr>
          <w:b/>
          <w:bCs/>
          <w:i/>
          <w:color w:val="FF00FF"/>
          <w:sz w:val="28"/>
          <w:szCs w:val="28"/>
          <w:u w:val="single"/>
        </w:rPr>
        <w:t>rekreációs wellness-egészség turizmus</w:t>
      </w:r>
      <w:r>
        <w:rPr>
          <w:b/>
          <w:bCs/>
          <w:i/>
          <w:color w:val="800080"/>
          <w:sz w:val="28"/>
          <w:szCs w:val="28"/>
          <w:u w:val="single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megvalósítása”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A célok megvalósulásának ütemezése:</w:t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él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gvalósítási sorren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xtrémsport-turizm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-2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semény turizm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-2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ort turizm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ellness turizmu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Öko turizm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kreációs, egészség turizm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z elemek egymás utáni sorrendje fontos, hiszen az egész projekt megvalósulása a befektetések megtérülésének gyorsaságától függ, amit alapvetően meghatároz a látogatószám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color w:val="000000"/>
        </w:rPr>
        <w:t xml:space="preserve">Az 5. ütem végére gazdasági célként kell kitűzni főszezonban a </w:t>
      </w:r>
      <w:r>
        <w:rPr>
          <w:b/>
          <w:bCs/>
          <w:i/>
          <w:color w:val="FF00FF"/>
          <w:u w:val="single"/>
        </w:rPr>
        <w:t xml:space="preserve">heti 40-60 ezres átlagos látogatószámot </w:t>
      </w:r>
      <w:r>
        <w:rPr>
          <w:b/>
          <w:bCs/>
          <w:i/>
        </w:rPr>
        <w:t>az akcióterületeken.</w:t>
      </w:r>
    </w:p>
    <w:p>
      <w:pPr>
        <w:pStyle w:val="TextBody"/>
        <w:rPr>
          <w:bCs/>
        </w:rPr>
      </w:pPr>
      <w:r>
        <w:rPr/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A konkrét lépések a következők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1"/>
        </w:numPr>
        <w:rPr>
          <w:bCs/>
          <w:color w:val="000000"/>
        </w:rPr>
      </w:pPr>
      <w:r>
        <w:rPr>
          <w:bCs/>
          <w:color w:val="000000"/>
        </w:rPr>
        <w:t>Koncepció elfogadása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color w:val="000000"/>
        </w:rPr>
        <w:t xml:space="preserve">Egyes elemek kidolgozása, elő-megvalósíthatósági tanulmány formájában (előírások, engedélyek, alapadatok begyűjtése) </w:t>
      </w:r>
    </w:p>
    <w:p>
      <w:pPr>
        <w:pStyle w:val="Normal"/>
        <w:numPr>
          <w:ilvl w:val="0"/>
          <w:numId w:val="11"/>
        </w:numPr>
        <w:rPr>
          <w:bCs/>
          <w:color w:val="000000"/>
        </w:rPr>
      </w:pPr>
      <w:r>
        <w:rPr>
          <w:bCs/>
          <w:color w:val="000000"/>
        </w:rPr>
        <w:t xml:space="preserve">Finanszírozási áttekintés (saját forrás, pályázati, befektető), ingatlan forrástérkép elkészítése </w:t>
      </w:r>
    </w:p>
    <w:p>
      <w:pPr>
        <w:pStyle w:val="Normal"/>
        <w:numPr>
          <w:ilvl w:val="0"/>
          <w:numId w:val="11"/>
        </w:numPr>
        <w:rPr>
          <w:bCs/>
          <w:color w:val="000000"/>
        </w:rPr>
      </w:pPr>
      <w:r>
        <w:rPr>
          <w:bCs/>
          <w:color w:val="000000"/>
        </w:rPr>
        <w:t>A kijelölt projektekre pályázat, vagy konkrét megvalósíthatósági tanulmány elkészítése, a megvalósítás forrásától függően</w:t>
      </w:r>
    </w:p>
    <w:p>
      <w:pPr>
        <w:pStyle w:val="Normal"/>
        <w:numPr>
          <w:ilvl w:val="0"/>
          <w:numId w:val="11"/>
        </w:numPr>
        <w:rPr>
          <w:bCs/>
          <w:color w:val="000000"/>
        </w:rPr>
      </w:pPr>
      <w:r>
        <w:rPr>
          <w:bCs/>
          <w:color w:val="000000"/>
        </w:rPr>
        <w:t>Befektető (finanszírozó) keresés</w:t>
      </w:r>
    </w:p>
    <w:p>
      <w:pPr>
        <w:pStyle w:val="Normal"/>
        <w:numPr>
          <w:ilvl w:val="0"/>
          <w:numId w:val="11"/>
        </w:numPr>
        <w:rPr>
          <w:bCs/>
          <w:color w:val="000000"/>
        </w:rPr>
      </w:pPr>
      <w:r>
        <w:rPr>
          <w:bCs/>
          <w:color w:val="000000"/>
        </w:rPr>
        <w:t>Szerződéskötés</w:t>
      </w:r>
    </w:p>
    <w:p>
      <w:pPr>
        <w:pStyle w:val="Normal"/>
        <w:numPr>
          <w:ilvl w:val="0"/>
          <w:numId w:val="11"/>
        </w:numPr>
        <w:rPr>
          <w:bCs/>
          <w:color w:val="000000"/>
        </w:rPr>
      </w:pPr>
      <w:r>
        <w:rPr>
          <w:bCs/>
          <w:color w:val="000000"/>
        </w:rPr>
        <w:t>Megvalósítás</w:t>
      </w:r>
    </w:p>
    <w:p>
      <w:pPr>
        <w:pStyle w:val="Normal"/>
        <w:numPr>
          <w:ilvl w:val="0"/>
          <w:numId w:val="11"/>
        </w:numPr>
        <w:rPr>
          <w:bCs/>
          <w:color w:val="000000"/>
        </w:rPr>
      </w:pPr>
      <w:r>
        <w:rPr>
          <w:bCs/>
          <w:color w:val="000000"/>
        </w:rPr>
        <w:t>Visszacsatolá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>Idegenforgalmi projekt: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Zalaegerszeg környezetében számos régi és új termál-, gyógy- vagy  wellness fürdő van. Ezek bejáratottságban, ismertségben megelőzik a jelenleg Zalaegerszegen található létesítmény együttest. Már az Aqua City sem számít a térségben kuriózumnak. A befektetők szemében sem csábító az ágazat. </w:t>
      </w:r>
    </w:p>
    <w:p>
      <w:pPr>
        <w:pStyle w:val="Normal"/>
        <w:jc w:val="both"/>
        <w:rPr/>
      </w:pPr>
      <w:r>
        <w:rPr>
          <w:bCs/>
          <w:color w:val="000000"/>
        </w:rPr>
        <w:t>Olyan turista csalogató látványosságot, eseménysorozatot kell megtelepíteni a városban, amely egyedi, tendenciájában fejlődő, jól kiegészíti a már meglévő fejlesztéseket és továbbgondolható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Egyediséget adhat a projektnek az a természeti környezet, ami szűkebben a természetes tavat és környékét jelenti, tágabban a páratlan zalai dombságo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A Zalaegerszegen megvalósuló idegenforgalmi projekt kiinduló pontja a gébárti részen már kialakított melegvizes fürdők (Termál, Aqua City), tóstrand, kemping területe lehetn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Mint bázist, a vizes lehetőségek központját kell számításba venni a komplexumo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Ugyan kkor be kell kapcsolni az idegenforgalmi vérkeringésbe, más a városban, vagy annak környékén található, erre alkalmas területet is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Ilyenek lehetnek a környező domboldalak, elsősorban az Alsóerdő TV torony körüli része. A városból gyalog könnyen elérhető területeket a városi lakosság rekreációs céljait szolgáló fejlesztésekre kell meghagyni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Ugyancsak eddig kihasználatlan terület volt a Zala folyó ártere, ami kvázi egy folyosóként köti össze a város északi szélén található sportlétesítményeket (sportcsarnok, jégcsarnok, stadion, Dózsa pálya, városi sporttelep, XXL), sőt a gébárti létesítmények közelébe halad el. Feltárását segíteni fogja a vasút áthelyezése után megvalósuló belső körgyűrű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Extrémsport-turizmus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Világszerte egyre többen űzik az ebbe a csoportba tartozó sportokat. Jelentős részüket épített, mesterséges környezetben művelik, ehhez képest a vidék nyújtotta lehetőségek pluszt jelentenek. Szintkülönbséget igénylő, és ugráson alapuló sportok helyszíne lehet a TV torony és környéke. A vízhez kötődő sportok a Gébárti tavon, illetve a tó és fürdők környékén kaphatnának helye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Előnyei:</w:t>
      </w:r>
    </w:p>
    <w:p>
      <w:pPr>
        <w:pStyle w:val="Normal"/>
        <w:numPr>
          <w:ilvl w:val="0"/>
          <w:numId w:val="22"/>
        </w:numPr>
        <w:rPr>
          <w:bCs/>
          <w:color w:val="000000"/>
        </w:rPr>
      </w:pPr>
      <w:r>
        <w:rPr>
          <w:bCs/>
          <w:color w:val="000000"/>
        </w:rPr>
        <w:t>tehetősebb rétegeket mozgatja meg,</w:t>
      </w:r>
    </w:p>
    <w:p>
      <w:pPr>
        <w:pStyle w:val="Normal"/>
        <w:numPr>
          <w:ilvl w:val="0"/>
          <w:numId w:val="22"/>
        </w:numPr>
        <w:rPr>
          <w:bCs/>
          <w:color w:val="000000"/>
        </w:rPr>
      </w:pPr>
      <w:r>
        <w:rPr>
          <w:bCs/>
          <w:color w:val="000000"/>
        </w:rPr>
        <w:t>állandóan fejlődő, új elemeket behozó sportág,</w:t>
      </w:r>
    </w:p>
    <w:p>
      <w:pPr>
        <w:pStyle w:val="Normal"/>
        <w:numPr>
          <w:ilvl w:val="0"/>
          <w:numId w:val="22"/>
        </w:numPr>
        <w:rPr>
          <w:bCs/>
          <w:color w:val="000000"/>
        </w:rPr>
      </w:pPr>
      <w:r>
        <w:rPr>
          <w:bCs/>
          <w:color w:val="000000"/>
        </w:rPr>
        <w:t>fokozatosan felfuttatható,</w:t>
      </w:r>
    </w:p>
    <w:p>
      <w:pPr>
        <w:pStyle w:val="Normal"/>
        <w:numPr>
          <w:ilvl w:val="0"/>
          <w:numId w:val="22"/>
        </w:numPr>
        <w:rPr>
          <w:bCs/>
          <w:color w:val="000000"/>
        </w:rPr>
      </w:pPr>
      <w:r>
        <w:rPr>
          <w:bCs/>
          <w:color w:val="000000"/>
        </w:rPr>
        <w:t>nagy koncentráltságban egyedi a környékben (külföldön is),</w:t>
      </w:r>
    </w:p>
    <w:p>
      <w:pPr>
        <w:pStyle w:val="Normal"/>
        <w:numPr>
          <w:ilvl w:val="0"/>
          <w:numId w:val="22"/>
        </w:numPr>
        <w:rPr>
          <w:bCs/>
          <w:color w:val="000000"/>
        </w:rPr>
      </w:pPr>
      <w:r>
        <w:rPr>
          <w:bCs/>
          <w:color w:val="000000"/>
        </w:rPr>
        <w:t>adott elemei téliesíthetők,</w:t>
      </w:r>
    </w:p>
    <w:p>
      <w:pPr>
        <w:pStyle w:val="Normal"/>
        <w:numPr>
          <w:ilvl w:val="0"/>
          <w:numId w:val="22"/>
        </w:numPr>
        <w:rPr>
          <w:bCs/>
          <w:color w:val="000000"/>
        </w:rPr>
      </w:pPr>
      <w:r>
        <w:rPr>
          <w:bCs/>
          <w:color w:val="000000"/>
        </w:rPr>
        <w:t>része lehet szellemi rekreációnak,</w:t>
      </w:r>
    </w:p>
    <w:p>
      <w:pPr>
        <w:pStyle w:val="Normal"/>
        <w:numPr>
          <w:ilvl w:val="0"/>
          <w:numId w:val="22"/>
        </w:numPr>
        <w:rPr>
          <w:bCs/>
          <w:color w:val="000000"/>
        </w:rPr>
      </w:pPr>
      <w:r>
        <w:rPr>
          <w:bCs/>
          <w:color w:val="000000"/>
        </w:rPr>
        <w:t>sok mindennek kiegészítője lehet (konferencia turizmus, sport turizmus, balatoni nyaralás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Hátrányai:</w:t>
      </w:r>
    </w:p>
    <w:p>
      <w:pPr>
        <w:pStyle w:val="Normal"/>
        <w:numPr>
          <w:ilvl w:val="0"/>
          <w:numId w:val="19"/>
        </w:numPr>
        <w:rPr>
          <w:bCs/>
          <w:color w:val="000000"/>
        </w:rPr>
      </w:pPr>
      <w:r>
        <w:rPr>
          <w:bCs/>
          <w:color w:val="000000"/>
        </w:rPr>
        <w:t>balesetveszélyes,</w:t>
      </w:r>
    </w:p>
    <w:p>
      <w:pPr>
        <w:pStyle w:val="Normal"/>
        <w:numPr>
          <w:ilvl w:val="0"/>
          <w:numId w:val="19"/>
        </w:numPr>
        <w:rPr>
          <w:bCs/>
          <w:color w:val="000000"/>
        </w:rPr>
      </w:pPr>
      <w:r>
        <w:rPr>
          <w:bCs/>
          <w:color w:val="000000"/>
        </w:rPr>
        <w:t>folyamatos megújulási kényszer,</w:t>
      </w:r>
    </w:p>
    <w:p>
      <w:pPr>
        <w:pStyle w:val="Normal"/>
        <w:numPr>
          <w:ilvl w:val="0"/>
          <w:numId w:val="19"/>
        </w:numPr>
        <w:rPr>
          <w:bCs/>
          <w:color w:val="000000"/>
        </w:rPr>
      </w:pPr>
      <w:r>
        <w:rPr>
          <w:bCs/>
          <w:color w:val="000000"/>
        </w:rPr>
        <w:t>viszonylag nagy tőkebefektetés</w:t>
      </w:r>
    </w:p>
    <w:p>
      <w:pPr>
        <w:pStyle w:val="Normal"/>
        <w:numPr>
          <w:ilvl w:val="0"/>
          <w:numId w:val="19"/>
        </w:numPr>
        <w:rPr>
          <w:bCs/>
          <w:color w:val="000000"/>
        </w:rPr>
      </w:pPr>
      <w:r>
        <w:rPr>
          <w:bCs/>
          <w:color w:val="000000"/>
        </w:rPr>
        <w:t>marketing igény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Esemény turizmus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Hiányzik a városból a „cirkusz”. A környező települések kialakították azt a meghatározó rendezvényüket, rendezvényeiket (Savaria Karnevál, Volt Fesztivál, Kanizsai Jazz Napok stb.), amelyek egy adott időszakban ráirányítják a figyelmet a városra, idegenforgalmi helyszínné teszik a települést, az ott lakók számára is növelik a kötődést a városhoz. Zalaegerszeget említve nem jut az ember eszébe ilyen esemény. Ugyanakkor 130 km-es körzetben nincs állandó társulattal rendelkező kőszínház. A Hevesi Sándor Színház köré lehetne építeni olyan, rendezvénysorozatot, amely turisztikai vonzerő is lehetne. A létrehozott eseménynek értéket kell teremtenie, nemzetközileg jegyzetté kell válni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Előnyei:</w:t>
      </w:r>
    </w:p>
    <w:p>
      <w:pPr>
        <w:pStyle w:val="Normal"/>
        <w:numPr>
          <w:ilvl w:val="0"/>
          <w:numId w:val="21"/>
        </w:numPr>
        <w:jc w:val="both"/>
        <w:rPr>
          <w:bCs/>
          <w:color w:val="000000"/>
        </w:rPr>
      </w:pPr>
      <w:r>
        <w:rPr>
          <w:bCs/>
          <w:color w:val="000000"/>
        </w:rPr>
        <w:t>jelentős részben rendelkezésre álló infrastruktúra,</w:t>
      </w:r>
    </w:p>
    <w:p>
      <w:pPr>
        <w:pStyle w:val="Normal"/>
        <w:numPr>
          <w:ilvl w:val="0"/>
          <w:numId w:val="21"/>
        </w:numPr>
        <w:jc w:val="both"/>
        <w:rPr>
          <w:bCs/>
          <w:color w:val="000000"/>
        </w:rPr>
      </w:pPr>
      <w:r>
        <w:rPr>
          <w:bCs/>
          <w:color w:val="000000"/>
        </w:rPr>
        <w:t>nonprofit szervezet formájában jó pályázati esélyek,</w:t>
      </w:r>
    </w:p>
    <w:p>
      <w:pPr>
        <w:pStyle w:val="Normal"/>
        <w:numPr>
          <w:ilvl w:val="0"/>
          <w:numId w:val="21"/>
        </w:numPr>
        <w:jc w:val="both"/>
        <w:rPr>
          <w:bCs/>
          <w:color w:val="000000"/>
        </w:rPr>
      </w:pPr>
      <w:r>
        <w:rPr>
          <w:bCs/>
          <w:color w:val="000000"/>
        </w:rPr>
        <w:t>jelentős hozzájárulás a lakhatóbb város megteremtéséhez,</w:t>
      </w:r>
    </w:p>
    <w:p>
      <w:pPr>
        <w:pStyle w:val="Normal"/>
        <w:numPr>
          <w:ilvl w:val="0"/>
          <w:numId w:val="21"/>
        </w:numPr>
        <w:jc w:val="both"/>
        <w:rPr>
          <w:bCs/>
          <w:color w:val="000000"/>
        </w:rPr>
      </w:pPr>
      <w:r>
        <w:rPr>
          <w:bCs/>
          <w:color w:val="000000"/>
        </w:rPr>
        <w:t>a város megtartó ereje számottevően növekszik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Hátrányai: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főleg az első időszakban nem megtérülő befektetés,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csak a városi szervezetek, intézmények feltételnélküli együttműködése esetén végrehajtható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port turizmus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alaegerszeg sport objektumai ideális körülményeket biztosíthatnak világszínvonalú sportesemények megrendezésére, neves csapatok felkészülésére. A város előnye, hogy viszonylag nagy, és az ide látogatóknak képes kiegészítő szolgáltatásokat is nyújtani (színházi rendezvények, gasztronómia, egyéb szórakozás). Szervesen kapcsolódhat a gébárti projekthez, illetve vevője lehet az egészség- és rekreációs turizmusnak. Viszonylag olcsó területeken végrehajtott fejlesztésekkel el lehet érni, hogy a Zala part egy sportfolyosó legyen, amely például az egyes objektumok számára a legalapvetőbb edzési követelményt a futást kulturáltan és nem unalmas módon szolgálhatja, illetve összeköti az helyszíneke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Előnyei:</w:t>
      </w:r>
    </w:p>
    <w:p>
      <w:pPr>
        <w:pStyle w:val="Normal"/>
        <w:numPr>
          <w:ilvl w:val="0"/>
          <w:numId w:val="14"/>
        </w:numPr>
        <w:jc w:val="both"/>
        <w:rPr>
          <w:bCs/>
          <w:color w:val="000000"/>
        </w:rPr>
      </w:pPr>
      <w:r>
        <w:rPr>
          <w:bCs/>
          <w:color w:val="000000"/>
        </w:rPr>
        <w:t>viszonylag kis fejlesztést igényel,</w:t>
      </w:r>
    </w:p>
    <w:p>
      <w:pPr>
        <w:pStyle w:val="Normal"/>
        <w:numPr>
          <w:ilvl w:val="0"/>
          <w:numId w:val="14"/>
        </w:numPr>
        <w:jc w:val="both"/>
        <w:rPr>
          <w:bCs/>
          <w:color w:val="000000"/>
        </w:rPr>
      </w:pPr>
      <w:r>
        <w:rPr>
          <w:bCs/>
          <w:color w:val="000000"/>
        </w:rPr>
        <w:t>reklámot csinál a városnak,</w:t>
      </w:r>
    </w:p>
    <w:p>
      <w:pPr>
        <w:pStyle w:val="Normal"/>
        <w:numPr>
          <w:ilvl w:val="0"/>
          <w:numId w:val="14"/>
        </w:numPr>
        <w:jc w:val="both"/>
        <w:rPr>
          <w:bCs/>
          <w:color w:val="000000"/>
        </w:rPr>
      </w:pPr>
      <w:r>
        <w:rPr>
          <w:bCs/>
          <w:color w:val="000000"/>
        </w:rPr>
        <w:t>bevételek jelentős része közvetlenül az önkormányzatnál keletkezik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Hátrányai:</w:t>
      </w:r>
    </w:p>
    <w:p>
      <w:pPr>
        <w:pStyle w:val="Normal"/>
        <w:numPr>
          <w:ilvl w:val="0"/>
          <w:numId w:val="18"/>
        </w:numPr>
        <w:jc w:val="both"/>
        <w:rPr>
          <w:bCs/>
          <w:color w:val="000000"/>
        </w:rPr>
      </w:pPr>
      <w:r>
        <w:rPr>
          <w:bCs/>
          <w:color w:val="000000"/>
        </w:rPr>
        <w:t>amúgy is zsúfolt időszakra koncentrálódik,</w:t>
      </w:r>
    </w:p>
    <w:p>
      <w:pPr>
        <w:pStyle w:val="Normal"/>
        <w:numPr>
          <w:ilvl w:val="0"/>
          <w:numId w:val="18"/>
        </w:numPr>
        <w:jc w:val="both"/>
        <w:rPr>
          <w:bCs/>
          <w:color w:val="000000"/>
        </w:rPr>
      </w:pPr>
      <w:r>
        <w:rPr>
          <w:bCs/>
          <w:color w:val="000000"/>
        </w:rPr>
        <w:t>nagy menedzselési munkát igényel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  <w:color w:val="000000"/>
        </w:rPr>
        <w:t>lassan felfuttatható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Wellness turizmus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Jelentős a kínálat a környéken a színvonalas wellness programokból. Az idegenforgalmi projektnek elsősorban a helyi választékbővítés és az egészség turizmus témaköréhez való átkötés miatt van szüksége rá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Előnye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>jelenleg keresett idegenforgalmi szolgáltatás,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feltételrendszere részben adott,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>segíti a környék szolgáltatási színvonalának (szállás, vendéglátás) emelésé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Hátrányai: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Cs/>
          <w:color w:val="000000"/>
        </w:rPr>
        <w:t>nagy a verseny a vevőkért,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00"/>
        </w:rPr>
      </w:pPr>
      <w:r>
        <w:rPr>
          <w:bCs/>
          <w:color w:val="000000"/>
        </w:rPr>
        <w:t>viszonylag költséges kiegészítő beruházásokat tesz szükségessé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Öko turizmus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városnak és környékének jelenleg is kiválóak az adottságai az öko turizmus művelésére. Ennek ellenére csak részeredményeket ért el ezen a területen. Ez két fő okra vezethető vissza: nem tudta jól tudatosítani a külvilággal a göcseji tájegységet, mint természeti, kulturális stb. egységet. Az ország más tájain még mindig lehet, hogy nem a legjobban hangzik a Göcsej név. Másrészt a szolgáltatások általános színvonala elmarad az európai elvárásoktól, pedig az igénybevevők elsősorban a külföldiek, vagy az urbanizálódott belföldiek lehetnek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z öko turizmus akkor teljesedhet ki, ha az egyéb idegenforgalmi ágakkal idevonzott turistáknak először kiegészítő, majd fő látványosságot, elfoglaltságot, élvezetet ad. Új elemek bevonását igényli, mint például a környékre jellemző gyümölcs aszalási tevékenység bemutatás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Előnyei: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Cs/>
          <w:color w:val="000000"/>
        </w:rPr>
        <w:t>kiváló környezeti adottságok,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Cs/>
          <w:color w:val="000000"/>
        </w:rPr>
        <w:t>jól körülhatárolható, megfogható, reklámozható tájegység,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Cs/>
          <w:color w:val="000000"/>
        </w:rPr>
        <w:t>meglévő próbálkozások</w:t>
      </w:r>
    </w:p>
    <w:p>
      <w:pPr>
        <w:pStyle w:val="Normal"/>
        <w:numPr>
          <w:ilvl w:val="0"/>
          <w:numId w:val="15"/>
        </w:numPr>
        <w:jc w:val="both"/>
        <w:rPr>
          <w:bCs/>
          <w:color w:val="000000"/>
        </w:rPr>
      </w:pPr>
      <w:r>
        <w:rPr>
          <w:bCs/>
          <w:color w:val="000000"/>
        </w:rPr>
        <w:t>a legkritikusabb vidékeken munkalehetőség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Hátrányai: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nehezen összefogható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</w:rPr>
        <w:t>szóródó színvonal,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marketing igényes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kreációs, egészség turizmus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 rekreációs, egészség turizmus a tágabb értelemben vett projektcél. A már vázolt idegenforgalmi fejlesztési lépések megtételével lehetőség nyílik arra, hogy egy sikeresen működő idegenforgalmi projekt legfontosabb eleme, a szolgáltatást igénybe venni akaró emberek nagy száma rendelkezésre álljon. A tömegeket vonzó esemény- és extrémsport-turizmusból elindulva, a színvonalas, megfelelő reklámot biztosító, sport turizmuson keresztül, a kiegészítő szolgáltatásokat nyújtó öko, wellness turizmus segítségével egy olyan asszociáció alakul ki az emberek széles táborában Zalaegerszeggel kapcsolatban, amely az egészségmegőrzéssel, a feltöltődéssel, a megelőzéssel írható körül. </w:t>
      </w:r>
    </w:p>
    <w:p>
      <w:pPr>
        <w:pStyle w:val="Normal"/>
        <w:jc w:val="both"/>
        <w:rPr/>
      </w:pPr>
      <w:r>
        <w:rPr>
          <w:bCs/>
          <w:color w:val="000000"/>
        </w:rPr>
        <w:t>A fogyasztók meglétén túl a környezeti adottságok, a kiszolgáló infrastruktúrák lehetőséget adnak egy egészség központ kialakításár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A megcélzott fogyasztói kör a hétköznapjaiban nagy idegi igénybevételnek kitett, fiatal-középkorú, egyedül, vagy társas kapcsolatban élő menedzser réteg, akiknél még a megterhelő munkavégzésnek szervi elváltozásban nincsenek megnyilvánulásai, de a tipikus menedzser, illetve urbanizációs tünetek (stressz, depresszió, szív panaszok, gyomor panaszok, súlyproblémák) megjelentek már rajtuk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Ez az a fogyasztói kör akiknek a száma egyre bővül, jelentős jövedelemmel rendelkeznek, több főből álló családban, közösségben élnek - akiket szabadidejükben maguk mellett szeretnek látni - jelentős kiegészítő szolgáltatást vesznek igénybe, fogékonyak az újr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A projekt végére Zalaegerszeg idegenforgalmi ajánlata megteremti a lehetőségét annak, hogy akinek szüksége van rá a kínálatból magához vegye a szükséges adrenalin bombát, természetes környezetben kipihenje fáradalmait, a felhalmozott stresszt feloldja a termálvízben, vagy szakember segítségét igénybe véve kezelje megjelenő tüneteit, megelőzve a komolyabb betegségeke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város egészségügyi állománya és egészségügyi oktatása jelenleg jó kiindulási alapot nyújt ahhoz, hogy pályázati pénzekből, vagy biztosítói finanszírozásban, esetleg befektetői tőkéből  megvalósult beruházások és eszközfejlesztések eredményeként létrejövő szív klinikán, bio-mechanikai laboratóriumban, vagy stressz oldó központban foglalkozzanak az ide látogató vendégekkel, esetleg rehabilitálják a megsérült sportolókat, vagy plasztikai beavatkozást hajtsanak végre az erre igényt tartóknál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Előnyei:</w:t>
      </w:r>
    </w:p>
    <w:p>
      <w:pPr>
        <w:pStyle w:val="Normal"/>
        <w:numPr>
          <w:ilvl w:val="0"/>
          <w:numId w:val="12"/>
        </w:numPr>
        <w:rPr>
          <w:bCs/>
          <w:color w:val="000000"/>
        </w:rPr>
      </w:pPr>
      <w:r>
        <w:rPr>
          <w:bCs/>
          <w:color w:val="000000"/>
        </w:rPr>
        <w:t>egyedi,</w:t>
      </w:r>
    </w:p>
    <w:p>
      <w:pPr>
        <w:pStyle w:val="Normal"/>
        <w:numPr>
          <w:ilvl w:val="0"/>
          <w:numId w:val="12"/>
        </w:numPr>
        <w:rPr>
          <w:bCs/>
          <w:color w:val="000000"/>
        </w:rPr>
      </w:pPr>
      <w:r>
        <w:rPr>
          <w:bCs/>
          <w:color w:val="000000"/>
        </w:rPr>
        <w:t>jelentős foglalkoztatást generál,</w:t>
      </w:r>
    </w:p>
    <w:p>
      <w:pPr>
        <w:pStyle w:val="Normal"/>
        <w:numPr>
          <w:ilvl w:val="0"/>
          <w:numId w:val="12"/>
        </w:numPr>
        <w:rPr>
          <w:bCs/>
          <w:color w:val="000000"/>
        </w:rPr>
      </w:pPr>
      <w:r>
        <w:rPr>
          <w:bCs/>
          <w:color w:val="000000"/>
        </w:rPr>
        <w:t>tudásalapú tevékenység,</w:t>
      </w:r>
    </w:p>
    <w:p>
      <w:pPr>
        <w:pStyle w:val="Normal"/>
        <w:numPr>
          <w:ilvl w:val="0"/>
          <w:numId w:val="12"/>
        </w:numPr>
        <w:rPr>
          <w:bCs/>
          <w:color w:val="000000"/>
        </w:rPr>
      </w:pPr>
      <w:r>
        <w:rPr>
          <w:bCs/>
          <w:color w:val="000000"/>
        </w:rPr>
        <w:t>pozitívan hat a helybeliek  egészségi állapotára,</w:t>
      </w:r>
    </w:p>
    <w:p>
      <w:pPr>
        <w:pStyle w:val="Normal"/>
        <w:numPr>
          <w:ilvl w:val="0"/>
          <w:numId w:val="12"/>
        </w:numPr>
        <w:rPr>
          <w:bCs/>
          <w:color w:val="000000"/>
        </w:rPr>
      </w:pPr>
      <w:r>
        <w:rPr>
          <w:bCs/>
          <w:color w:val="000000"/>
        </w:rPr>
        <w:t>ráhelyezi a várost Európa térképére,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Hátrányai:</w:t>
      </w:r>
    </w:p>
    <w:p>
      <w:pPr>
        <w:pStyle w:val="Normal"/>
        <w:numPr>
          <w:ilvl w:val="0"/>
          <w:numId w:val="16"/>
        </w:numPr>
        <w:rPr>
          <w:bCs/>
          <w:color w:val="000000"/>
        </w:rPr>
      </w:pPr>
      <w:r>
        <w:rPr>
          <w:bCs/>
          <w:color w:val="000000"/>
        </w:rPr>
        <w:t>jelentős tőkebevonást igényel,</w:t>
      </w:r>
    </w:p>
    <w:p>
      <w:pPr>
        <w:pStyle w:val="Normal"/>
        <w:numPr>
          <w:ilvl w:val="0"/>
          <w:numId w:val="16"/>
        </w:numPr>
        <w:rPr>
          <w:bCs/>
          <w:color w:val="000000"/>
        </w:rPr>
      </w:pPr>
      <w:r>
        <w:rPr>
          <w:bCs/>
          <w:color w:val="000000"/>
        </w:rPr>
        <w:t>szakképzett munkaerő igény nagy hiány ágazatokba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ütem: Extrémsport- turizmus</w:t>
      </w:r>
    </w:p>
    <w:p>
      <w:pPr>
        <w:pStyle w:val="Szvegtrzs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Zalaegerszegi extrémsporttal foglalkozó magánszemélyek már korábban megkeresték a várost egy extrém sportudvar létesítésének elképzelésével a Gébárti tó környékén. Az ötlet részleteinek tisztázását a Városfejlesztő Zrt. végezte el, mivel a kiszemelt terület a Zrt. fejlesztési feladatainak színtere, illetve az elképzelés illeszkedik a fentebb vázolt turisztikai elő-koncepcióba.</w:t>
      </w:r>
    </w:p>
    <w:p>
      <w:pPr>
        <w:pStyle w:val="Szvegtrzs3"/>
        <w:rPr/>
      </w:pPr>
      <w:r>
        <w:rPr>
          <w:sz w:val="24"/>
          <w:szCs w:val="24"/>
        </w:rPr>
        <w:t>A magánszemélyek egyesületet kívánnak létrehozni, amely majd a tó gátja alatti területen kívánja megvalósítani az elképzeléseit. Ennek keretében az extrém sport alábbi elemeit gyűjtené egy csokorb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Dirt pálya (speciális kerékpár pály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Falmászó fal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Paint ball pálya épített akadályokkal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Paint ball pálya ’speed pálya’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Gördeszka, görkorcsolya, BMX pály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 </w:t>
      </w:r>
      <w:r>
        <w:rPr/>
        <w:t>Kaland park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 </w:t>
      </w:r>
      <w:r>
        <w:rPr/>
        <w:t>Jet 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 sportelemet a Jetski-t a tavon szeretné művelni. A sportudvar látogatása a látogatók számára ingyenes lenne, kivétel a Jetski és a Paint b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porthoz szükséges területek pontos helyét és a további részleteket a mellékletben csatolt beadvány tartalmazza </w:t>
      </w:r>
      <w:r>
        <w:rPr>
          <w:b/>
          <w:i/>
        </w:rPr>
        <w:t>(1. sz. mellékl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ilárd területen kialakítható sportokhoz szükséges területeket kedvezményes bérleti díj ellenében bocsáthatná az egyesület részére bérlet formájában az önkormányzat. Ennek időtartama pl. 3 év lehetne, hiszen az egyes sportokhoz szükséges eszközök nem túl jelentős költségből megvalósíthatók, és szükség esetén máshová könnyen áthelyezhetők. Az adott elemek kiépítésének, karbantartásának, működtetésének költsége az egyesületet terheli.</w:t>
      </w:r>
    </w:p>
    <w:p>
      <w:pPr>
        <w:pStyle w:val="Normal"/>
        <w:jc w:val="both"/>
        <w:rPr/>
      </w:pPr>
      <w:r>
        <w:rPr/>
        <w:t>A Paint ball és a Jetski által használt terület, illetve vízfelület után az önkormányzat piaci alapon meghatározott bérleti díjat szedhetne. Ezekben az esetekben is a kiépítés és a majdani helyreállítás költségei a bérlőt terheln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tesítés előtt az alábbi szempontokat szükséges megvizsgálni és tisztázn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Jetski környezetre, illetve a közönségre gyakorolt hatását. Ezen kérdések tisztázásának megkönnyítése végett egy hatástanulmány elkészíttetését kérte a Városfejlesztő Zrt. az egyesülettől. A </w:t>
      </w:r>
      <w:r>
        <w:rPr>
          <w:b/>
          <w:i/>
        </w:rPr>
        <w:t>2. sz. mellékletben</w:t>
      </w:r>
      <w:r>
        <w:rPr/>
        <w:t xml:space="preserve"> található tanulmány érinti a főbb kérdéseket a témában. A tóra a Horgászegyesületek Zala Megyei Szövetségének halászati joga van bejegyezve, ezért megkeresésre került a Szövetség elnöke és titkára. Az ott elhangzottak az egyeztetési jegyzőkönyvben találhatók meg </w:t>
      </w:r>
      <w:r>
        <w:rPr>
          <w:b/>
          <w:i/>
        </w:rPr>
        <w:t>(3. sz. melléklet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gát alatti terület kezelője a Városgazdálkodási Kft.. Az ügyvezetővel folytatott egyeztetés során, mint tisztázandó kérdés vetődött fel a bérelt területek használatának szabályozása, karbantartása, illetve a szociális helyiségek bővítésének közös áttekintés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gyancsak figyelemmel kell lenni arra, hogy az érintett területen képzőművészeti alkotások találhatók. Ezeket a sportudvar kialakítása nem érintené, de szükséges megvizsgálni a két hasznosítási irány egymásra gyakorolt hatásá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gyezetés történt az építéshatósággal is, akik a parkolók tekintetében a jelenleg ismert információk alapján nem tartják további állandó parkolók kialakítását szükségesnek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zükséges továbbá figyelembe venni azt, hogy 2022. szeptember 30-ig érvényes üzemeltetési szerződést kötött az önkormányzat az Aquaplus Kútfúró, Kútjavító és Vízépítő Kft.-vel és a Thermalplus Vagyonkezelő Műszaki fejlesztési és Szolgáltató Kft.-vel a zalaegerszegi Termálfürdő és Tóstrand meghatározott feltételek szerinti üzemeltetésér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beadvány Közgyűlés általi megvitatásával pontosíthatók azok a kérdések, amelyekre az egyesületnek választ kell adni, illetve – főleg a Jetski tekintetében – szükséges a tó tulajdonosának álláspontját megismer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ágodi és az Andráshidai Településrészi Önkormányzat határozata, véleménye a közgyűlés ülésén kerül ismertetésr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98" w:hanging="0"/>
        <w:rPr/>
      </w:pPr>
      <w:r>
        <w:rPr/>
        <w:t>Az Ügyrendi, Jogi és Vagyonnyilatkozatot Ellenőrző Bizottság 166/2007. sz. határozatával egyhangúlag – jogi szempontból – tárgyalásra alkalmasnak találta az előterjesztést.</w:t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Gazdasági Bizottság 160/2007. számú határozat a határozati javaslatot 10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szaki Bizottság az előterjesztést megtárgyalta és 103/2007. számú határozatával 9 igen szavazattal, 1 tartózkodással a koncepciót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és Idegenforgalmi Bizottság 107/2007. sz. határozat egyhangúlag – 10 igen szavazat – úgy határozott, hogy az előterjesztést közgyűlési tárgyalásra alkalmasnak tartja. Egyben fontosnak tartja, hogy a Gébárti tó és a Kézművesek Háza környezetének hagyományőrző jellege ne sérüljön az Extreme Sportudvar létrejötte után.</w:t>
      </w:r>
    </w:p>
    <w:p>
      <w:pPr>
        <w:pStyle w:val="Normal"/>
        <w:jc w:val="both"/>
        <w:rPr/>
      </w:pPr>
      <w:r>
        <w:rPr/>
        <w:t>Az előterjesztő és az előterjesztés készítője a Bizottság kérését a tárgyalások alatt kiemelt szempontként fogja kez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bizottság 80/2007. sz. határozatával 11 igen egyhangú szavazással elfogadásra javaso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özgyűlést a koncepciók megvitatására és a további pontosításokhoz az irányok meghatározására.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Szvegtrzs3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Zalaegerszeg Megyei Jogú Város Közgyűlése egyetért a Városfejlesztő Zrt. által elkészített turisztikai elő-koncepcióban megfogalmazott fejlesztési irányokkal, azzal, hogy az egyes fázisok részletes kidolgozása után, ütemezetten kerüljenek a javaslatok a Közgyűlés elé jóváhagyás céljából.</w:t>
      </w:r>
    </w:p>
    <w:p>
      <w:pPr>
        <w:pStyle w:val="Heading"/>
        <w:widowControl/>
        <w:ind w:left="360" w:hanging="0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Heading"/>
        <w:widowControl/>
        <w:ind w:left="360" w:hanging="0"/>
        <w:jc w:val="both"/>
        <w:rPr/>
      </w:pPr>
      <w:r>
        <w:rPr>
          <w:b w:val="false"/>
          <w:szCs w:val="24"/>
          <w:u w:val="none"/>
        </w:rPr>
        <w:t>Felkéri a Városfejlesztő Zrt. vezérigazgatóját hogy a tanulmánytervek kidolgozásáról és Közgyűlés elé terjesztéséről gondoskodjon.</w:t>
      </w:r>
    </w:p>
    <w:p>
      <w:pPr>
        <w:pStyle w:val="Heading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Normal"/>
        <w:ind w:left="1416" w:hanging="141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idő:</w:t>
      </w:r>
      <w:r>
        <w:rPr>
          <w:b/>
          <w:i/>
        </w:rPr>
        <w:tab/>
        <w:tab/>
        <w:t xml:space="preserve">Első ütem kidolgozására </w:t>
      </w:r>
      <w:r>
        <w:rPr>
          <w:b/>
          <w:bCs/>
          <w:i/>
          <w:iCs/>
        </w:rPr>
        <w:t>2007. december 31.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ind w:left="1418" w:hanging="1418"/>
        <w:jc w:val="both"/>
        <w:rPr>
          <w:b/>
          <w:b/>
          <w:i/>
          <w:i/>
        </w:rPr>
      </w:pPr>
      <w:r>
        <w:rPr>
          <w:b/>
          <w:i/>
          <w:u w:val="single"/>
        </w:rPr>
        <w:t>Felelős:</w:t>
      </w:r>
      <w:r>
        <w:rPr>
          <w:b/>
          <w:i/>
        </w:rPr>
        <w:t xml:space="preserve"> </w:t>
        <w:tab/>
        <w:tab/>
        <w:t>felkérésre: Dr. Háry András vezérigazgató</w:t>
      </w:r>
    </w:p>
    <w:p>
      <w:pPr>
        <w:pStyle w:val="Normal"/>
        <w:ind w:left="1418" w:hanging="141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u w:val="none"/>
        </w:rPr>
        <w:t>Zalaegerszeg Megyei Jogú Város Közgyűlése előzetesen egyetért azzal, hogy a Gébárti tó környékén található, Zalaegerszeg 0737/49, 0737/50 hrsz-ú, Zalaegerszeg Megyei Jogú Önkormányzat tulajdonában lévő területeken a Zalaegerszegi Extrém Sportudvar létesüljön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360" w:hanging="0"/>
        <w:jc w:val="both"/>
        <w:rPr/>
      </w:pPr>
      <w:r>
        <w:rPr/>
        <w:t>A Közgyűlés felhatalmazza a Polgármestert, hogy a Városfejlesztő Zrt. közreműködésével folytasson tárgyalásokat a befektetőkkel a Zalaegerszegi Extrém Sportudvar létrehozásáról, a tárgyalásokba vonja be a Városgazdálkodási Kft-t, a Horgászegyesületek Zala Megyei Szövetségének elnökét, továbbá Aquaplus Kútfúró, Kútjavító és Vízépítő Kft. és a Thermalplus Vagyonkezelő Műszaki fejlesztési és Szolgáltató Kft. képviselő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Felkéri a polgármestert és a Városfejlesztő Zrt. vezérigazgatóját, hogy a tárgyalásokat követően az elkészített bérleti szerződést és együttműködési megállapodást nyújtsa be jóváhagyás céljából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  <w:t>2007. december 31.</w:t>
      </w:r>
    </w:p>
    <w:p>
      <w:pPr>
        <w:pStyle w:val="Normal"/>
        <w:ind w:left="1418" w:hanging="1418"/>
        <w:jc w:val="both"/>
        <w:rPr>
          <w:b/>
          <w:b/>
          <w:i/>
          <w:i/>
        </w:rPr>
      </w:pPr>
      <w:r>
        <w:rPr>
          <w:b/>
          <w:i/>
          <w:u w:val="single"/>
        </w:rPr>
        <w:t>Felelős:</w:t>
      </w:r>
      <w:r>
        <w:rPr>
          <w:b/>
          <w:i/>
        </w:rPr>
        <w:t xml:space="preserve"> </w:t>
        <w:tab/>
        <w:t>Dr. Gyimesi Endre  polgármester</w:t>
      </w:r>
    </w:p>
    <w:p>
      <w:pPr>
        <w:pStyle w:val="Normal"/>
        <w:ind w:left="1418" w:hanging="1418"/>
        <w:jc w:val="both"/>
        <w:rPr>
          <w:b/>
          <w:b/>
          <w:i/>
          <w:i/>
        </w:rPr>
      </w:pPr>
      <w:r>
        <w:rPr>
          <w:b/>
          <w:i/>
        </w:rPr>
        <w:tab/>
        <w:t>Felkérésre: Dr. Háry András vezérigazgat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, 2007. júni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b/>
          <w:i/>
        </w:rPr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62125</wp:posOffset>
            </wp:positionH>
            <wp:positionV relativeFrom="paragraph">
              <wp:posOffset>-1905</wp:posOffset>
            </wp:positionV>
            <wp:extent cx="2590800" cy="1133475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I GÉBÁRTI TÓ ÉS KÖRNYÉKÉNEK HASZNOSÍ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Egy Zalaegerszegről készített SWOT analízis alapján a város egyik legnagyobb erősége az elhelyezkedése, topográfiája valamint a város és környékének természeti adottságai. Kiemelt helyen megemlítve a Zalaegerszeg határában lévő Gébárti tavat és a mellette épített szabadidő központot. A tó és környékének legnagyobb és legszebb része azonban szinte kihasználatlan, annak ellenére, hogy hatalmas lehetőségek rejlenek benne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Feltérképezve a lehetőségeket és a felmerülő igényeket úgy gondoljuk, hogy a zalaegerszegi Gébárti-tó és környéke tökéletes helyszín volna a ZALAEGERSZEGI EXTREME SPORTUDVAR megvalósításár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Az extreme sportok illetve programok széles körben népszerűek a világban. Ma már nem csak versenyeket rendeznek ezekből a sportágakból, hanem az egyik legjobb aktív szabadidős tevékenységre alkalmasak ezek a sportok. Ezek elsősorban, de nem kizárólag technikai sportok. A sportolók az adrenalin megemelkedését, míg a nézők a látványt helyezik előtérbe. Az extreme tevékenységekre ma már külön iparág jött létre és nagy lett a média támogatottsága és ezáltal a reklám ereje is óriási. Ma már Magyarországon is több ezer embert vonzó versenyeket és programokat szerveznek ezekben a sportágakban. A tó elhelyezkedése, megközelítése, infrastruktúrája valamint a tó egyéb adottságai országos és nemzetközi programok illetve versenyek megrendezésére egyedülálló helyszínt biztosítana. Napi sportolásra és szórakozásra egyaránt megfelelő a tó és környéke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Mivel ezek a programok illetve sportok széles körben népszerűek a világban, ezért Zalaegerszeg város megfelelően profitálhatna egy ilyen Extreme Sportudvar létrehozásával. A programok és versenyek nem csak hazai, hanem külföldi látogatókat is vonzanak majd. Az idegenforgalom lényeges szerepet kaphatna így városunkban, aminek a gazdasági előnyeit mindannyian élvezhetnénk. A nemzetközi versenyekkel Zalaegerszeg város hírnevét öregbíthetnénk. Együttműködve a tó környékén már üzemelő létesítményekkel, mint pl.: Akva Park; Gébárti strand; Termál-fürdő; Konferencia terem, Fedett fürdő és Camping kölcsönösen segíthetnénk egymás munkáját. Nagyobb és multinacionális cégek városunkban rendeznék meg a szokásos évi csapatépítő tréningjeiket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Az EXTREME SPORTUDVARBAN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A legnagyobb vonzóerőt a Jet-ski megvalósítása jelentené, hiszen alig telt bele pár év, s a Jet-ski hazánkban is meghódította a vízi sportok kedvelőinek a szívét. Mind többen szállnak nyeregbe, hogy kipróbálják, milyen érzés a vízen, szabadon száguldani: hullámokon siklani, vad kanyarokat bevenni, hatalmasakat ugratni. S mind többen lesznek olyanok is, akik bár nem annyira bátrak, hogy kipróbálják, de annál nagyobb csodálattal ámulnak rá a partról eme sport minden szépségére, látványosságára. Budapest és környékén van lehetőség a Jet-ski komoly kipróbálására annak ellenére, hogy van már ebben a sportágban is női és férfi világbajnokunk. Saját tapasztalataink szerint (mint Jet-ski tulajdonosok illetve sportolók) a Jet-ski pálya megvalósítása hatalmas hiányt pótolna a környéken. Ausztriából és Dunántúl számos városából többen jönnének városunkba sportolni és kikapcsolódni akár több napra, illetve hétre. A Jet-skinek a tóra gyakorolt jótékony hatása bizonyított, hiszen a gépek által a vízbe juttatott oxigén az élővilág előnyére válik. A gépek a világ legszigorúbb emissziós előírásoknak is megfelelnek. Kompromisszumos megoldással együtt tudnánk működni a horgászegyesülettel. </w:t>
      </w:r>
    </w:p>
    <w:p>
      <w:pPr>
        <w:pStyle w:val="Normal"/>
        <w:jc w:val="both"/>
        <w:rPr/>
      </w:pPr>
      <w:r>
        <w:rPr/>
        <w:t xml:space="preserve">A megvalósítás érdekében környezetvédelmi hatástanulmányt végeztettünk, aminek a célja az volt, hogy felmérjük a Jet-ski gépek hatását a környeze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Továbbá…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A gördeszka, görkorcsolya és BMX szerelmeseinek végre megvalósulhatna azon álma, hogy rámpán gyakoroljanak, és olyan helyen ahol nem zavarnak senkit és semmit. Ezzel megszűnne az a probléma is, amit a sportolók pálya hiányában, a város tereptárgyaiban, épített értékeiben (lépcsők, korlátok, szobor talapzatok stb..) okoznak. A Gébárti úti parkoló egy részének (200-250 nm) leaszfaltozásával tökéletes pálya alakítható ki a sportolók részér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utás…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A futás szinte bárhol űzhető, de ha már lehetőségünk van rá, akkor próbáljuk azt művelni a legszebb, legélvezhetőbb körülmények között.</w:t>
      </w:r>
    </w:p>
    <w:p>
      <w:pPr>
        <w:pStyle w:val="Normal"/>
        <w:jc w:val="both"/>
        <w:rPr/>
      </w:pPr>
      <w:r>
        <w:rPr/>
        <w:t>Kiválóan lehet futni az Aranyoslapi forrás felé vezető kerékpárúton. Hátránya azonban, hogy végig aszfalton kell futni (izületi szempontból nagyon káros), illetve, hogy szinte végig egy forgalmas autóút mellett kell haladni.</w:t>
      </w:r>
    </w:p>
    <w:p>
      <w:pPr>
        <w:pStyle w:val="Normal"/>
        <w:jc w:val="both"/>
        <w:rPr/>
      </w:pPr>
      <w:r>
        <w:rPr/>
        <w:t>Lehet futni a Park erdőben is, de úgy vettük észre, hogy az utóbbi időben eléggé elhanyagolódott ez a terület. Szinte egy akadályfutáshoz hasonlít, ha valaki itt szánja rá magát a kocogásra.</w:t>
      </w:r>
    </w:p>
    <w:p>
      <w:pPr>
        <w:pStyle w:val="Normal"/>
        <w:jc w:val="both"/>
        <w:rPr/>
      </w:pPr>
      <w:r>
        <w:rPr/>
        <w:t>Lehet futni az Ifjúsági centrum rekortán pályáján (kiváló), de hosszabb távú futásokhoz, igazi természet közeli érzéshez nem igazán megfelelő.</w:t>
      </w:r>
    </w:p>
    <w:p>
      <w:pPr>
        <w:pStyle w:val="Normal"/>
        <w:jc w:val="both"/>
        <w:rPr/>
      </w:pPr>
      <w:r>
        <w:rPr/>
        <w:t>Egyik hely sem közelíti meg azt, amikor az ember egy tó mellett, kijelölt pályán, csodálatos körülmények szolgálják a futók, kikapcsolódást vágyók igényeit.</w:t>
      </w:r>
    </w:p>
    <w:p>
      <w:pPr>
        <w:pStyle w:val="Normal"/>
        <w:jc w:val="both"/>
        <w:rPr/>
      </w:pPr>
      <w:r>
        <w:rPr/>
        <w:t>Erre lenne kiválóan alkalmas a Gébárti tó melletti terület! Bejárásunk során egy 3 km-es pályát jelöltünk ki, ami minden igényt kielégíthetne!</w:t>
      </w:r>
    </w:p>
    <w:p>
      <w:pPr>
        <w:pStyle w:val="Normal"/>
        <w:jc w:val="both"/>
        <w:rPr/>
      </w:pPr>
      <w:r>
        <w:rPr/>
        <w:t>Diákolimpiák (futás, duatlon, triatlon), mezei futóversenyek, rövidebb-hosszabb távú családi-, baráti-, egyéni-, váltóversenyek. Ezek persze még tovább variálhatók különböző kategóriákra való bontással, versenysorozatokkal stb., mivel a kör melyet kijelölnénk 3 km. Ezt könnyen tudják teljesíteni a kevésbé edzettek is, de a „profibbaknak” is kihívást jelenthet a táv növelésével.</w:t>
      </w:r>
    </w:p>
    <w:p>
      <w:pPr>
        <w:pStyle w:val="Normal"/>
        <w:jc w:val="both"/>
        <w:rPr/>
      </w:pPr>
      <w:r>
        <w:rPr/>
        <w:t>A futás az egyik legtökéletesebb sport. Nem fontos, hogy másokhoz képest lassan vagy gyorsan futunk, mi döntjük el milyen tempóban. Csak saját magunknak tartozunk elszámolással a fejlődésről.</w:t>
      </w:r>
    </w:p>
    <w:p>
      <w:pPr>
        <w:pStyle w:val="Normal"/>
        <w:jc w:val="both"/>
        <w:rPr/>
      </w:pPr>
      <w:r>
        <w:rPr/>
        <w:t>Ezeken a versenyeken mindenki csak nyerhet, mert nem lesznek ellenfelei, csak barátai!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Terep kerékpár pálya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 fent említett általunk kijelölt pálya kiválóan alkalmas a terepkerékpározásra. Szintén alkalmas versenyek rendezésére és lebonyolításár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Falmászás…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Zalaegerszegen csak ritkán, rendezvények alkalmával találkozhattunk falmászó fallal. Mivel egyre többen szeretnék kipróbálni magukat ebben a sportágban is, így lehetőség lesz erre az udvarban sokak örömér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Paint-Ball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A hosszú távú terveink közt szerepel még rendszeres amatőr versenyek lebonyolítása, vagy esetleg később egy erdős pálya kialakítása is!</w:t>
      </w:r>
    </w:p>
    <w:p>
      <w:pPr>
        <w:pStyle w:val="Normal"/>
        <w:rPr/>
      </w:pPr>
      <w:r>
        <w:rPr/>
        <w:t>Néhány szót a fegyverekről: félautomata amerikai tippman fegyverek, 200-as tárral</w:t>
      </w:r>
    </w:p>
    <w:p>
      <w:pPr>
        <w:pStyle w:val="Normal"/>
        <w:rPr/>
      </w:pPr>
      <w:r>
        <w:rPr/>
        <w:t>Játékok: -     2 csapat egymás ellen, akit lelőnek, kiesi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apture the flag</w:t>
      </w:r>
    </w:p>
    <w:p>
      <w:pPr>
        <w:pStyle w:val="Normal"/>
        <w:numPr>
          <w:ilvl w:val="0"/>
          <w:numId w:val="2"/>
        </w:numPr>
        <w:rPr/>
      </w:pPr>
      <w:r>
        <w:rPr/>
        <w:t>véletlenszerű karszalagosztás (piros-sárga), elhelyezkedés, majd karszalag felrakása, ezután az egy színűek vannak egy csapatban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Dirt</w:t>
      </w:r>
      <w:r>
        <w:rPr/>
        <w:t xml:space="preserve"> (speciális ügyességi terep kerékpár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A gát lejtőjét kihasználva, valamint egy kis szakaszon hozzáépítve alkalmas egy nagyon látványos extrém sport gyakorlására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Trial</w:t>
      </w:r>
      <w:r>
        <w:rPr/>
        <w:t xml:space="preserve"> (speciális ügyességi kerékpár épített akadály pályán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Kaland park…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>Elsősorban gyermekek számára alakítanánk ki egy látványos játék és kaland parkot, ahol kedvükre játszhatnának és szórakozhatnának szülői vagy akár szakképzett felügyelettel. Hasonló létesítmény nagy sikerrel működik Szombathelyen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Az Extreme Sportudvart a fent említett programokkal nyitná meg kapuit, de opcionálisan a későbbiekben más sport és szabadidős tevékenységek is helyet kapnának az udvarban. Ilyen lehet a tó, strand felöli részén egy játszó vár felállítása a strandolók számára, valamint egy vízisí pálya elkészítése. Tervezzük továbbá könnyűbúvár tanfolyamok és vizsgák szervezését is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Az Extreme Sportudvarhoz kapcsolódó rendezvények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>Extreme hétvégé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Extreme sport táboro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Országos és nemzetközi versenyek rendezése a különböző sportágakban.</w:t>
      </w:r>
      <w:r>
        <w:rPr>
          <w:b/>
        </w:rPr>
        <w:t xml:space="preserve">      </w:t>
      </w:r>
      <w:r>
        <w:rPr/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Triatlon versen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Egerszeg Fesztivál rendezvényeihez való kapcsolódás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Egyéb kulturális és sport rendezvénye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 mellékelt légi fotón bejelöltük a pályákat, amik a következők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Jet-ski pály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irt pály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Falmászó fal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Paint ball pálya épített akadályokkal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aint ball pálya ’speed pálya’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Gördeszka, görkorcsolya, BMX pály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aland park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A szabad területeken lehetőség van további pályák kialakítására is, valamint a rendezvények idején akár színpad vagy más kiszolgáló létesítmény telepítésére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Az Extreme Sportudvar üzemeltetése egyesületi szinten működne, gazdasági társaságok bevonásával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Szabó Zoltán sk.</w:t>
      </w:r>
    </w:p>
    <w:p>
      <w:pPr>
        <w:pStyle w:val="Normal"/>
        <w:rPr/>
      </w:pPr>
      <w:r>
        <w:rPr/>
        <w:drawing>
          <wp:inline distT="0" distB="0" distL="0" distR="0">
            <wp:extent cx="6115050" cy="82607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aps/>
        </w:rPr>
      </w:pPr>
      <w:r>
        <w:rPr>
          <w:b/>
          <w:i/>
        </w:rPr>
        <w:t>2. sz. melléklet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smallCaps/>
        </w:rPr>
      </w:pPr>
      <w:r>
        <w:rPr>
          <w:b/>
          <w:caps/>
        </w:rPr>
        <w:t xml:space="preserve">a Jet-ski környezetre gyakorolt hatása a Zalaegerszegi Gébárti-tavon </w:t>
      </w:r>
      <w:r>
        <w:rPr>
          <w:smallCaps/>
        </w:rPr>
        <w:t>(ZALAEGERSZEGI EXTREME SPORTUDVAR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Készítette: Domberdő Természetvédelmi Egyesület, Zalaegerszeg, 2007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. Környezeti elemekre gyakorolt hatás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Föld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A földfelszínre a járművek üzemanyagtöltése során kerülhet szennyezés. 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>
          <w:i/>
        </w:rPr>
        <w:t>A hatás kedvezőtlen, előfordulása eseti ill. „véletlenszerű”, kis területre korlátozódik, visszafordítható illetve csökkenthető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b/>
          <w:b/>
        </w:rPr>
      </w:pPr>
      <w:r>
        <w:rPr>
          <w:b/>
        </w:rPr>
        <w:t>Az üzemanyagtöltés helyszínének szigorú megszabásával, szakszerű, zárt rendszerű kialakításával a szennyezés csökkenthető ill. kiküszöbölhető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Levegő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A járművek működtetéséből származó szaghatás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i/>
          <w:i/>
        </w:rPr>
      </w:pPr>
      <w:r>
        <w:rPr>
          <w:i/>
        </w:rPr>
        <w:t>A hatás kedvezőtlen, nem erős, előfordulása a működési időszakban tartós, a pálya területén és annak szűkebb környezetében is érződik, beavatkozással, kontrollal csökkenthető.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707" w:hanging="0"/>
        <w:jc w:val="both"/>
        <w:rPr>
          <w:b/>
          <w:b/>
        </w:rPr>
      </w:pPr>
      <w:r>
        <w:rPr>
          <w:b/>
        </w:rPr>
        <w:t>Emisszió szigorú ellenőrzése, lehető legminimálisabbra csökkentés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Ví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Szakszerűtlen, nem a kijelölt helyen történő üzemanyagtöltésből származó szennyezések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>
          <w:i/>
        </w:rPr>
        <w:t>A hatás kedvezőtlen, előfordulása eseti ill. „véletlenszerű”, kis területre korlátozódik, visszafordítható illetve csökkenthető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b/>
          <w:b/>
        </w:rPr>
      </w:pPr>
      <w:r>
        <w:rPr>
          <w:b/>
        </w:rPr>
        <w:t>Az üzemanyagtöltés helyszínének megszabásával, szakszerű, zárt rendszerű kialakításával a szennyezés csökkenthető ill. kiküszöbölhető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Működtetésből származó szennyezés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>
          <w:i/>
        </w:rPr>
        <w:t>A hatás kedvezőtlen, előfordulása a működési időszakban tartós, a pálya területén és annak környezetében is érződik. Beavatkozással, kontrollal, megfelelő műszaki állapottal minimálisra csökkenthető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i/>
          <w:i/>
        </w:rPr>
      </w:pPr>
      <w:r>
        <w:rPr/>
        <w:t>Minimálisra csökkenthető, amennyiben a járművek megfelelnek a legszigorúbb környezetvédelmi szabványoknak; üzemanyagrendszerük tökéletesen zárt, a vízbe nem jut káros anyag az ólommentes benzinből és a vízben két nap alatt teljesen lebomló növényi olajból álló üzemanyag jóvoltából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Élővilá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Elsősorban a zajhatás negatívan befolyásolhatja a terület illetve környezetének élővilágát. Jelen esetben ez elsősorban a vízi életközösségeket valamint a vízi és partközeli madárvilágot jelenti. </w:t>
      </w:r>
    </w:p>
    <w:p>
      <w:pPr>
        <w:pStyle w:val="Normal"/>
        <w:tabs>
          <w:tab w:val="clear" w:pos="708"/>
          <w:tab w:val="left" w:pos="540" w:leader="none"/>
        </w:tabs>
        <w:ind w:left="1418" w:hanging="0"/>
        <w:jc w:val="both"/>
        <w:rPr/>
      </w:pPr>
      <w:r>
        <w:rPr/>
        <w:t>A pálya helyének kijelölése ugyanakkor abból a szempontból kedvező, hogy viszonylag távol esik az északi-északnyugati magassásos, nádasos, bokorfüzes élőhelytől, amely a tó környezetének egyik még ma is fennmaradt, természetközeli állapotú, így védendő területe.</w:t>
      </w:r>
    </w:p>
    <w:p>
      <w:pPr>
        <w:pStyle w:val="Normal"/>
        <w:tabs>
          <w:tab w:val="clear" w:pos="708"/>
          <w:tab w:val="left" w:pos="540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>
          <w:i/>
        </w:rPr>
        <w:t>A hatás erős, kedvezőtlen, előfordulása a működési időszakban tartós, a pálya területén és annak távolabbi környezetében is érződik. Beavatkozással, kontrollal, megfelelő műszaki állapottal csökkenthető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i/>
          <w:i/>
        </w:rPr>
      </w:pPr>
      <w:r>
        <w:rPr/>
        <w:t xml:space="preserve">Bár a legkorszerűbb, zárt hűtőrendszerű, </w:t>
      </w:r>
      <w:r>
        <w:rPr>
          <w:u w:val="single"/>
        </w:rPr>
        <w:t>alacsony zajkibocsátású</w:t>
      </w:r>
      <w:r>
        <w:rPr/>
        <w:t>, minimális károsanyag-kibocsátási paraméterű jet-ski környezetbarát vízi járműnek tekinthető, ugyanakkor még ez az alacsony zajkibocsátás is okozhat negatív hatásokat környezetére.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A motor működéséből származó szennyezések a vízi élővilágra hathatnak kedvezőtlenül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>
          <w:i/>
        </w:rPr>
        <w:t>A hatás kedvezőtlen, előfordulása a működési időszakban tartós, a pálya területén és annak környezetében is érződik. Beavatkozással, kontrollal, megfelelő műszaki állapottal minimálisra csökkenthető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b/>
          <w:b/>
          <w:i/>
          <w:i/>
        </w:rPr>
      </w:pPr>
      <w:r>
        <w:rPr>
          <w:b/>
        </w:rPr>
        <w:t>Minimálisra csökkentető, amennyiben a járművek megfelelnek a legszigorúbb környezetvédelmi szabványoknak; üzemanyagrendszerük tökéletesen zárt, a vízbe nem jut káros anyag az ólommentes benzinből és a vízben két nap alatt teljesen lebomló növényi olajból álló üzemanyag jóvoltából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A működésből fakadó folyamatos hullámzás károsíthatja a partot, továbbá negatív hatású a nyugodt víztükörhöz adaptálódott fajokra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i/>
        </w:rPr>
        <w:t>A hatás kedvezőtlen, előfordulása a működési időszakban tartós, a pálya területén és annak környezetében is érződik, beavatkozással nem csökkenthető.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Működésük során nagy mennyiségű levegőt fújnak a víz alá, így felpezsdítik a tavak és folyók oxigén tartalmát, ezzel pozitív hatásúak a vízi élővilág biológiai egyensúlyára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</w:rPr>
      </w:pPr>
      <w:r>
        <w:rPr>
          <w:b/>
          <w:i/>
        </w:rPr>
        <w:t>A hatás kedvező, előfordulása a működési időszakban tartós, a pálya területén és annak környezetében is érződik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A Gébárti-tó valamint környezete nem áll országos illetve helyi védelem alatt, azonban – elsősorban madártani szempontból – még őriz értékes, természetközeli állapotú, megőrzendő élőhelyeket. (Mindezt alátámasztja az is, hogy a természeti területek sorában kijelölésre került.) Ezen élőhelyek megőrzése, védelme, zavartalanságuk biztosítása indokolt. Egy, a legszigorúbb környezetvédelmi előírásoknak megfelelő jet-ski esetében leginkább a zajhatás, valamint az erős hullámzás jelenthet negatívumo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épített környezet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i/>
        </w:rPr>
        <w:t>Az épített környezetre gyakorolt hatása nincs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Környezeti elemek rendszerére gyakorolt hatás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táj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Nincs jelentős hatása, maximum tájkép zavaró hatása lehe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települé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Ninc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klím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Ninc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természeti (ökológiai) rendszere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A zavarásra érzékenyebb fajok, életközösségek állomány csökkenése illetve eltűnése előfordulhat. Csökkenő diverzitás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Bizonyos szempontból kedvező hatásuk van a vízi élővilág biológiai egyensúlyára, mivel nagy mennyiségű levegőt fújnak a víz alá, így felpezsdítik a tavak és folyók oxigén tartalmát.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 Az előbbiek következtében az emberek egészségi állapotára, életminőségére gyakorolt hatás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Bár a legkorszerűbb jet-skik már alacsonyabb zajkibocsátásúak, ez a zajszint is kedvezőtlen hatású lehet a nyugalomra, pihenésre vágyó látogatók számár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 terület ismerete alapján kedvezőtlenül érintheti a közeli strandon és kempingben tartózkodó, pihenni vágyó embereket, bár a távolság ill. elhelyezkedés miatt talán kisebb mértékben. A hatás tulajdonképpen nem csökkenthető, a strand és kemping szezonban folyamatosan jelen lenne, így épp a terület azon funkcióját (rekreáció, pihenés) szüntetné meg, amely miatt a többség odalátogat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 tó mellett fekvő Gébárti Kézműves és Alkotó Ház látogatóira szintén ugyanezen hatások érvényesülne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A tavon horgászat is folyik, amely tevékenységet (mint szabadidős illetve hobbi tevékenységet) szintén negatívan befolyásolhat a pálya működtetése. (Amely, bár az év csupán 3 hónapját érinti, de akkor minden nap zajlik.) Meg kell említeni azonban azt is, hogy a tapasztalatok alapján </w:t>
        <w:softHyphen/>
        <w:t>– mivel a jet-ski használat során oxigénnel dúsul a víz – egy-egy verseny után a horgászok kapása az átlagosnak többszörös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Mindezek alapján elmondható, hogy a tó jelenlegi hasznosítási formáját (amely főként a csendesebb módú szabadidő eltöltés és rekreáció) a tervezett jet-ski üzemeltetés jelentősen megváltoztatná, tulajdonképpen megszüntetné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Ugyanakkor meg kell említeni azt is, hogy a jet-skizés egy teljesen más érdeklődésű réteget vonzhat a területre, új, más típusú szabadidő-eltöltési igényekkel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Azonban a különböző rekreációs igényeket mindenképpen össze kell hangolni, azokat időben és térben egymástól jól elhatárolni, hogy a lehető legminimálisabb zavaró hatás alakuljon ki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 tó és környezetének hosszú távú fejlesztése során el kell dönteni, mely igények kerülnek előtérbe, és azok ismeretében kell a további fejlesztéseket véghez vi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-05-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Bogár István sk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DOMBERDŐ TERMÉSZETVÉDELMI EGYESÜLE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elnöke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2475" cy="8249285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type w:val="nextPage"/>
      <w:pgSz w:w="11906" w:h="16838"/>
      <w:pgMar w:left="1134" w:right="113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1"/>
        </w:tabs>
        <w:ind w:left="84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72"/>
        </w:tabs>
        <w:ind w:left="7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11:00Z</dcterms:created>
  <dc:creator>Admin</dc:creator>
  <dc:description/>
  <cp:keywords/>
  <dc:language>en-US</dc:language>
  <cp:lastModifiedBy>Admin</cp:lastModifiedBy>
  <cp:lastPrinted>2007-06-28T17:10:00Z</cp:lastPrinted>
  <dcterms:modified xsi:type="dcterms:W3CDTF">2007-06-29T06:46:00Z</dcterms:modified>
  <cp:revision>3</cp:revision>
  <dc:subject/>
  <dc:title>Előterjesztés</dc:title>
</cp:coreProperties>
</file>