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5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4954/3 hrsz-ú ingatlan (Alsóerdei út – GE Tungsram üzem mellett) elad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Sziráki István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Bertók Sándor főépítész</w:t>
      </w:r>
    </w:p>
    <w:p>
      <w:pPr>
        <w:pStyle w:val="Heading4"/>
        <w:ind w:left="4678" w:hanging="4678"/>
        <w:rPr/>
      </w:pPr>
      <w:r>
        <w:rPr/>
        <w:tab/>
        <w:t>Műszaki Osztály Hegedűs Katalin sk.</w:t>
      </w:r>
    </w:p>
    <w:p>
      <w:pPr>
        <w:pStyle w:val="Heading4"/>
        <w:ind w:left="4678" w:hanging="4678"/>
        <w:rPr/>
      </w:pPr>
      <w:r>
        <w:rPr/>
        <w:tab/>
        <w:t>Építéshatósági Osztály</w:t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évek óta tervezi a Zalaegerszeg 4954/3 hrsz-ú, 12.84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opárság megnevezésű ingatlan értékesítését, ezért az már a zalaegerszegi befektetési lehetőséget tartalmazó, 2004. évben megjelent kiajánló anyagban is szerepelt. Az ingatlan Zalaegerszeg város Építési Szabályzatában (ZÉSZ) jelenleg KV-EZ.SZ.1.1 építési övezetként, 5 %-os beépítési lehetőséggel szerepel, így jelenleg nem hasznosítható kereskedelmi-gazdasági célokra. A Zalaegerszeg 49543 hrsz-ú ingatlan ZÉSZ-kivonatának helyszínrajza az előterjesztés </w:t>
      </w:r>
      <w:r>
        <w:rPr>
          <w:i/>
          <w:iCs/>
          <w:sz w:val="24"/>
        </w:rPr>
        <w:t xml:space="preserve">1. mellékletében </w:t>
      </w:r>
      <w:r>
        <w:rPr>
          <w:sz w:val="24"/>
        </w:rPr>
        <w:t>szerepel.</w:t>
      </w:r>
    </w:p>
    <w:p>
      <w:pPr>
        <w:pStyle w:val="Normal"/>
        <w:jc w:val="both"/>
        <w:rPr/>
      </w:pPr>
      <w:r>
        <w:rPr>
          <w:sz w:val="24"/>
        </w:rPr>
        <w:t xml:space="preserve">Ezért az önkormányzat nevében már több alkalommal kísérletet tettünk a vízügyi hatóság felé a ZÉSZ későbbi módosítása érdekben. A módosításhoz szükséges hatósági engedélyek azonban mindeddig nem állnak rendelkez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az Alsóerdei úton, közvetlenül a GE Tungsram zalaegerszegi gyáregységétől D-re található, korábban az üzem iszaptárolója volt. Az ingatlanon keresztül húzódik a Vizslaárok induló szakasza, amely a környékbeli dombok vízgyűjtőjeként biztosítja a csapadékvíz elvezetését a területen keresztül. Ezért az ingatlan tulajdoni lapján több vízelvezetési jog is bejegyzésre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 jelenleg záportározóként szolgál, a Nyugat-Dunántúli Környezetvédelmi, Természetvédelmi és Vízügyi Felügyelőség (9700 Szombathely, Vörösmarty u. 2.) jogelődje által kiadott vízjogi engedély alapján. Ez a körülmény azonban nincs bejegyezve az ingatlan tulajdoni lapjára. Az Alsóerdei úti záportározókat feltüntető rajz az előterjesztés </w:t>
      </w:r>
      <w:r>
        <w:rPr>
          <w:i/>
          <w:iCs/>
          <w:sz w:val="24"/>
        </w:rPr>
        <w:t xml:space="preserve">2. melléklete, </w:t>
      </w:r>
      <w:r>
        <w:rPr>
          <w:sz w:val="24"/>
        </w:rPr>
        <w:t xml:space="preserve">a tulajdoni lap pedig a </w:t>
      </w:r>
      <w:r>
        <w:rPr>
          <w:i/>
          <w:iCs/>
          <w:sz w:val="24"/>
        </w:rPr>
        <w:t>3. mellékletében</w:t>
      </w:r>
      <w:r>
        <w:rPr>
          <w:sz w:val="24"/>
        </w:rPr>
        <w:t xml:space="preserve"> található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z önkormányzati ingatlanvagyon-kataszterben az ingatlan forgalomképes ingatlanként szerepel. Tekintettel azonban arra, hogy az ingatlan területe a korábban kiadott vízjogi engedély szerint víztározóként szolgál, célszerű annak forgalomképességét megerősíteni, azaz külön döntéssel forgalomképessé nyilvánítani. Ezt tartalmazza a határozati javaslat 1. pon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dical Trade Kft. (1118 Budapest, Rétköz u. 7.) 2006. év októberében jelezte a Polgármesteri Hivatal részére, hogy az ingatlant jelenlegi állapotában megvásárolná, vállalva annak kockázatát, hogy az ingatlan beépítésére csak későbbi időpontban kerülhet sor. Elképzeléseik szerint a Kertváros városrész kereskedelmi ellátásának bővítését jelentő kereskedelmi egységet (TESCO áruházat) szeretnének építeni az ingatlanon.</w:t>
      </w:r>
    </w:p>
    <w:p>
      <w:pPr>
        <w:pStyle w:val="Normal"/>
        <w:jc w:val="both"/>
        <w:rPr/>
      </w:pPr>
      <w:r>
        <w:rPr>
          <w:sz w:val="24"/>
        </w:rPr>
        <w:t>A záportározó megfelelő környezetvédelmi műszaki megoldása kialakításának költségigényére való tekintettel a Kft. ajánlatában az ingatlan fajlagos vételárát bruttó 6.900,-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összegben határozta meg. Ennek alapján a 12.84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ingatlan lehetséges elvi eladási ára 88.623.600,- Ft (73.853.000,- Ft + ÁF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egerszeg 4954/3 hrsz-ú ingatlan forgalmi értékének felmérése érdekében Markó Csaba ingatlanforgalmi szakértőt kértük fel. A szakértő az ingatlan forgalmi értékét 2006. szeptember 25-én készített értékbecslésében bruttó 36.220.00,- Ft összegben határozta meg, kiegészítve azzal, hogy az ingatlan 45-50 %-os beépíthetőségének megvalósulása esetén a forgalmi érték bruttó 104.036.400,- Ft (86.697.000,- Ft + ÁFA) értéket jelenthet. Az értékbecslő az értékbecslés határidejének meghosszabbításáról 2007. június hónapban nyilatkoz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Nyugat-Dunántúli Környezetvédelmi, Természetvédelmi és Vízügyi Felügyelőség legutolsó, 2007. május 10-én kelt levelében újra jelezte, hogy az önkormányzat által szorgalmazott ZÉSZ-módosításhoz nem áll módjában hozzájárulást adni, mert még nem </w:t>
      </w:r>
      <w:r>
        <w:rPr>
          <w:sz w:val="24"/>
          <w:szCs w:val="24"/>
        </w:rPr>
        <w:t xml:space="preserve">fejeződtek be a Vizslaárok vízgyűjtő területének hidrológiai vizsgálatai. Állásfoglalást csak a vizsgálat eredményének ismeretében tudnak kia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megrendelte a Vizsla árok üzemeltetési engedélyének felülvizsgálatához szükséges tervdokumentáció elkészítését, amelynek részét képezik a terület hidrológiai vizsgálatai is. A vizsgálatok várhatóan augusztus közepére fejeződnek be. Az elkészült anyagot a Polgármesteri Hivatal benyújtja a vízügyi hatósághoz, amelyet a hatóság engedélyez változatlan vagy módosított formában. A vízjogi engedélynek és a ZÉSZ módosításának összhangban kell len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 vízügyi hatóság által megkövetelt hidrológiai vizsgálatok eredményének értékelését követő egyértelmű állásfoglalásra számításaink szerint már csak 2007. év vége felé kerülhet sor. </w:t>
      </w:r>
      <w:r>
        <w:rPr>
          <w:rFonts w:cs="Times New Roman" w:ascii="Times New Roman" w:hAnsi="Times New Roman"/>
          <w:b w:val="false"/>
        </w:rPr>
        <w:t>Ezzel azonban az ingatlan értékesítésének lehetősége tovább húzódik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 </w:t>
      </w:r>
      <w:r>
        <w:rPr>
          <w:rFonts w:cs="Times New Roman" w:ascii="Times New Roman" w:hAnsi="Times New Roman"/>
          <w:b w:val="false"/>
        </w:rPr>
        <w:t>Medical Trade Kft.</w:t>
      </w:r>
      <w:r>
        <w:rPr>
          <w:rFonts w:cs="Times New Roman" w:ascii="Times New Roman" w:hAnsi="Times New Roman"/>
          <w:b w:val="false"/>
          <w:bCs w:val="false"/>
        </w:rPr>
        <w:t xml:space="preserve"> 2007. június hó elején - a fentiek körülmények ismeretében - újra megerősítette a már korábban kinyilvánított vételi szándékát az eredetileg megjelölt bruttó 6.900,- Ft/m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</w:rPr>
        <w:t xml:space="preserve"> fajlagos vételáron, azaz </w:t>
      </w:r>
      <w:r>
        <w:rPr>
          <w:rFonts w:cs="Times New Roman" w:ascii="Times New Roman" w:hAnsi="Times New Roman"/>
          <w:b w:val="false"/>
        </w:rPr>
        <w:t>73.853.000,- Ft + ÁFA forgalmi értéken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z ingatlan sajátos elhelyezkedésére, alakjára, a tőle É-ra található út nyomvonalvezetésére, valamint a rajta keresztül húzódó Vizslaárokra való tekintettel a ténylegesen üzletileg hasznosítható terület előre láthatóan legfeljebb 10.000 m</w:t>
      </w:r>
      <w:r>
        <w:rPr>
          <w:rFonts w:cs="Times New Roman" w:ascii="Times New Roman" w:hAnsi="Times New Roman"/>
          <w:b w:val="false"/>
          <w:bCs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</w:rPr>
        <w:t xml:space="preserve"> nagyságú, jelenlegi állapotában megvásárolni azonban csak annak teljes egészét leh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gatlangazdálkodási és költségvetési szempontok miatt a potenciális vevő ajánlatára való tekintettel az ingatlan értékesítését célszerű volna még ebben az évben lebonyolítani, így a befolyó bevétel még az önkormányzat 2007. évi költségvetésében elszámolható az ingatlanértékesítési bevételek között. A vízügyi hatósági állásfoglalás várható megszületésének időpontja ugyanis meglehetősen bizonytal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 költségvetési törvény rendelkezéseire tekintettel az önkormányzat Vagyonrendelete előírásai szerint 20.000.000,- Ft érték felett a közgyűlés csak pályázat kiírásával dönthet az ingatlan értékesítéséről. A pályázat kiírása elvileg arra is lehetőséget teremt, hogy a jelenleg ajánlatot tevő befektetőn kívül más, korábban érdeklődő gazdasági táraságok is ajánlatot benyújtva nyilatkoznak a Zalaegerszeg 4954/3 hrsz-ú ingatlannal kapcsolatos szándékaikról, bár az egyelőre nem ismert számunkra, mennyire kiérlelt elképzelésekről lehet sz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értékesítésének végső határidejeként 2007. december 31-ét célszerű szerepeltetni, így esetlegesen sikertelen pályázati forduló esetén is lenne lehetőség az év folyamán újabb pályázat(ok) kiírására az értékesítés érdek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ekben ismertetett körülmények miatt a pályázati kiírásban és az adásvételi szerződésben is fel kell tüntetni legalább a következő feltételeke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ingatlan Zalaegerszeg város Építési Szabályzatában (ZÉSZ) jelenleg KV-EZ.SZ.1.1 építési övezetként, 5 %-os beépítési lehetőséggel szerepel, a kiadott vízjogi engedély alapján az ingatlan jelenleg záportározóként szolgá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n építési tevékenységet – a szükséges egyéb engedélyek mellett – csak a Nyugat-Dunántúli Környezetvédelmi, Természetvédelmi és Vízügyi Felügyelőség engedélyével lehet folytat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t – a szükséges hatósági engedélyek megszerzését követően, beépíthetősége esetén – kizárólag gazdasági-kereskedelmi célra lehet beépíteni, azon lakóépület nem helyezhető el, amelyet a ZÉSZ módosításának is tartalmaznia kel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ületen – más tartalmú vízjogi engedély hiányában – a víztározó tér kapacitását meg kell tartani, a terület árvízvédelmi közcélú funkciója nem sérülh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ület víztározó jellegére tekintettel a vevő az önkormányzat felé kárigénnyel nem élhet, ha az ingatlan víz alá kerü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árvízvédelmi funkció ellátása érdekében a tulajdonos köteles a terület folyamatos karbantartását, kaszálását elvégezni, a közérdekű cél megvalósítását nem akadályozhat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íztározó tér közcélú, árvízvédelmi funkciójára tekintettel az Önkormányzat javára vízelvezetési jogot vagy közérdekű szolgalmat kell az ingatlan-nyilvántartásba bejegyeztetni, amelyet a vevő térítésmentesen biztosít az Önkormányzat szám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 rendeltetésének megváltozása esetén a csapadékvíz elvezetést a Vizsla árok érintett szakaszának zárt csapadékelvezető rendszerré történő kiépítésével és az Önkormányzat javára ingyenes vízelvezetési jog alapításával, vagy az érintett terület leválasztásával és térítésmentesen az Önkormányzat tulajdonába adásával biztosítani kel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enti közcélú kikötések biztosítása érdekében az adásvételi szerződésben a megfelelő garanciákat ki kell építe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vételár megfizetése legkésőbb a szerződés aláírását követő 30 napon belül esedékes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előterjesztéssel kapcsolatban a bizottságok az alábbi határozatokat hozták:</w:t>
      </w:r>
    </w:p>
    <w:p>
      <w:pPr>
        <w:pStyle w:val="TextBodyIndent"/>
        <w:tabs>
          <w:tab w:val="clear" w:pos="709"/>
          <w:tab w:val="left" w:pos="8931" w:leader="none"/>
          <w:tab w:val="left" w:pos="9070" w:leader="none"/>
        </w:tabs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</w:t>
      </w:r>
      <w:r>
        <w:rPr/>
        <w:t xml:space="preserve">158/2007. </w:t>
      </w:r>
      <w:r>
        <w:rPr>
          <w:b w:val="false"/>
          <w:i w:val="false"/>
        </w:rPr>
        <w:t>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 115/2007.</w:t>
      </w:r>
      <w:r>
        <w:rPr>
          <w:sz w:val="24"/>
          <w:szCs w:val="24"/>
        </w:rPr>
        <w:t xml:space="preserve"> sz. határozatával az előterjesztést megtárgyalta és 9 igen szavazattal, 2 tartózkodással támogatta azzal, hogy a pályázati kiírásban a forgalmi csomópont és a Tungsram vezetéke nyomvonalának kérdéskörét is szerepeltetni kell.  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171/2007.</w:t>
      </w:r>
      <w:r>
        <w:rPr>
          <w:sz w:val="24"/>
          <w:szCs w:val="24"/>
        </w:rPr>
        <w:t xml:space="preserve"> sz. határozatával a határozati javaslatot jelen formájában 10 igen szavazattal nem támogatt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 Műszaki Bizottság határozatában foglaltakkal a határozati javaslat kiegészítésre került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fentiek alapján szíveskedjen dönteni az ingatlan értékesít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709"/>
        <w:jc w:val="both"/>
        <w:rPr/>
      </w:pPr>
      <w:r>
        <w:rPr>
          <w:sz w:val="24"/>
        </w:rPr>
        <w:t>Zalaegerszeg Megyei Jogú Város Közgyűlése a Zalaegerszeg 4954/3 hrsz-ú, 12.84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opárság megnevezésű ingatlant forgalomképessé nyilvánítja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709"/>
        <w:jc w:val="both"/>
        <w:rPr>
          <w:sz w:val="24"/>
        </w:rPr>
      </w:pPr>
      <w:r>
        <w:rPr>
          <w:sz w:val="24"/>
        </w:rPr>
        <w:t>Zalaegerszeg Megyei Jogú Város Közgyűlése a forgalomképes Zalaegerszeg 4954/3 hrsz-ú, 12.844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opárság megnevezésű ingatlant pályázati eljárás lefolytatásával kívánja értékesíteni. Az ingatlan induló ára - bruttó 6.90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értékkel számítva – bruttó 88.623.600 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z ingatlan Zalaegerszeg város Építési Szabályzatában (ZÉSZ) jelenleg KV-EZ.SZ.1.1 építési övezetként, 5 %-os beépítési lehetőséggel szerepel, a kiadott vízjogi engedély alapján az ingatlan jelenleg záportározóként szolgál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n építési tevékenységet – a szükséges egyéb engedélyek mellett – csak a Nyugat-Dunántúli Környezetvédelmi, Természetvédelmi és Vízügyi Felügyelőség engedélyével lehet folytat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t – a szükséges hatósági engedélyek megszerzését követően, beépíthetősége esetén – kizárólag gazdasági-kereskedelmi célra lehet beépíteni, azon lakóépület nem helyezhető el, amelyet a ZÉSZ módosításának is tartalmaznia kel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ületen – más tartalmú vízjogi engedély hiányában – a víztározó tér kapacitását meg kell tartani, a terület árvízvédelmi közcélú funkciója nem sérülh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ület víztározó jellegére tekintettel a vevő az önkormányzat felé kárigénnyel nem élhet, ha az ingatlan víz alá kerü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árvízvédelmi funkció ellátása érdekében a tulajdonos köteles a terület folyamatos karbantartását, kaszálását elvégezni, a közérdekű cél megvalósítását nem akadályozhatj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íztározó tér közcélú, árvízvédelmi funkciójára tekintettel az Önkormányzat javára vízelvezetési jogot vagy közérdekű szolgalmat kell az ingatlan-nyilvántartásba bejegyeztetni, amelyet a vevő térítésmentesen biztosít az Önkormányzat számá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rendeltetésének megváltozása esetén a csapadékvíz elvezetést a Vizsla árok érintett szakaszának zárt csapadékelvezető rendszerré történő kiépítésével és az Önkormányzat javára ingyenes vízelvezetési jog alapításával, vagy az érintett terület leválasztásával és térítésmentesen az Önkormányzat tulajdonába adásával a vevőnek kell biztosítan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enti közcélú kikötések biztosítása érdekében megfelelő garanciákat kell kikötn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n húzódik a GE Hungary Rt. és a Buslakpusztai Szeméttelep közötti nagy nyomású szennyező anyag tartalmú páros vízvezeték, amely az ingatlan-nyilvántartásban nincs feltüntetve. A vezeték esetleges kiváltása, átépítése a vevő vagy a GE Hungary Rt. feladata, az ezzel kapcsolatos költségek a felek megállapodása szerint a vevőt, illetve a GE Hungary Rt-t terheli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ingatlan megközelítéséhez szükséges építési munkálatok elvégzése, az esetleges csomópont kiépítése és ezek költségei a vevőt terheli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telár megfizetése legkésőbb a szerződés aláírását követő 30 napon belül esedék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vételár kifizetéséig az önkormányzat a tulajdonjogát fenn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jc w:val="both"/>
        <w:rPr/>
      </w:pPr>
      <w:r>
        <w:rPr>
          <w:sz w:val="24"/>
        </w:rPr>
        <w:t xml:space="preserve">A közgyűlés felkéri a polgármestert a pályázat (szükség esetén ismételt pályázat) kiírására, és felhatalmazza az adásvételi szerződés aláír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július 31.</w:t>
      </w:r>
    </w:p>
    <w:p>
      <w:pPr>
        <w:pStyle w:val="Normal"/>
        <w:ind w:left="1134" w:hanging="0"/>
        <w:rPr/>
      </w:pPr>
      <w:r>
        <w:rPr>
          <w:b/>
          <w:i/>
          <w:sz w:val="24"/>
        </w:rPr>
        <w:t>adásvételi szerződés megkötésére - 2007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június 28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3100" cy="4336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Alsóerdei úti záportározó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drawing>
          <wp:inline distT="0" distB="0" distL="0" distR="0">
            <wp:extent cx="5756910" cy="814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2.26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4954/3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91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zéljegy: 47291/2006 2006.12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ízvezetési szolgalmi jog bejegyzése iránti kérelem, ÖNKORMÁNYZATI TÁRSULÁS 8900 ZALAEGERSZE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Kossuth utca 17-19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opárság                                 0        1.2844       0.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1506/1979.03.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Belterület 4955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4/1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4/1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6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6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7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7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8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8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9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39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1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1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2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2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3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3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5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5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6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6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7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4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7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9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49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58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58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59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59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60 HRSZ-t illető út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. bejegyző határozat: 4626/1979.09.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erheli a ZALAEGERSZEG Zártkert 24260 HRSZ-t illető vízelvezetési szolgalmi jog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29:00Z</dcterms:created>
  <dc:creator>POLGÁRMESTERI HIVATAL</dc:creator>
  <dc:description/>
  <cp:keywords/>
  <dc:language>en-US</dc:language>
  <cp:lastModifiedBy>Admin</cp:lastModifiedBy>
  <cp:lastPrinted>2007-06-28T16:38:00Z</cp:lastPrinted>
  <dcterms:modified xsi:type="dcterms:W3CDTF">2007-06-29T08:29:00Z</dcterms:modified>
  <cp:revision>2</cp:revision>
  <dc:subject/>
  <dc:title>MEGÁLLAPODÁS</dc:title>
</cp:coreProperties>
</file>