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i Hangverseny- és Kiállítóterem</w:t>
      </w:r>
    </w:p>
    <w:p>
      <w:pPr>
        <w:pStyle w:val="Heading2"/>
        <w:rPr>
          <w:sz w:val="24"/>
        </w:rPr>
      </w:pPr>
      <w:r>
        <w:rPr>
          <w:sz w:val="24"/>
        </w:rPr>
        <w:t>Megszüntető Okir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Általános rendelkezé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</w:rPr>
        <w:t>Az államháztartásról szóló 1992. évi XXXVIII. tv. 88. §-a és 90. § (1) bekezdése, a közoktatásról szóló 1993. LXXIX. tv. 102. § (2)-(3) bekezdése, az államháztartás működési rendjéről szóló többször módosított 217/1998. (XII. 30.) Korm. rendelet 11. §-a alapján Zalaegerszeg Megyei Jogú Város Önkormányzata költségvetési szervet szüntet meg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 költségvetési szerv neve:</w:t>
        <w:tab/>
        <w:t>Városi Hangverseny- és Kiállítóter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zékhelye:</w:t>
        <w:tab/>
        <w:tab/>
        <w:tab/>
        <w:t xml:space="preserve">Zalaegerszeg, Ady u. 14.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elügyeleti szerve:</w:t>
        <w:tab/>
        <w:tab/>
        <w:t xml:space="preserve">Zalaegerszeg Megyei Jogú Város Önkormányzatának </w:t>
      </w:r>
    </w:p>
    <w:p>
      <w:pPr>
        <w:pStyle w:val="Normal"/>
        <w:ind w:left="2124" w:firstLine="708"/>
        <w:jc w:val="both"/>
        <w:rPr>
          <w:b/>
          <w:b/>
          <w:sz w:val="24"/>
        </w:rPr>
      </w:pPr>
      <w:r>
        <w:rPr>
          <w:b/>
          <w:sz w:val="24"/>
        </w:rPr>
        <w:t>Közgyűlé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gszüntető szerve:</w:t>
        <w:tab/>
        <w:tab/>
        <w:t>Zalaegerszeg Megyei Jogú Város Közgyűlé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</w:rPr>
        <w:t>A költségvetési szerv megszüntetésére az államháztartásról szóló, többször módosított 1992. évi XXXVIII. tv. 90. § (1) bekezdés c.) pontja alapján kerül s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ogutódl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 Városi Hangverseny- és Kiállítóterem jogutódja a </w:t>
      </w:r>
      <w:r>
        <w:rPr>
          <w:rFonts w:cs="Times New Roman" w:ascii="Times New Roman" w:hAnsi="Times New Roman"/>
          <w:b w:val="false"/>
          <w:bCs/>
          <w:szCs w:val="24"/>
        </w:rPr>
        <w:t>Zalaegerszeg Megyei Jogú Város Önkormányzat</w:t>
      </w:r>
      <w:r>
        <w:rPr>
          <w:rFonts w:cs="Times New Roman" w:ascii="Times New Roman" w:hAnsi="Times New Roman"/>
          <w:b w:val="false"/>
        </w:rPr>
        <w:t xml:space="preserve"> fenntartásában működő Keresztury Dezső Általános Művelődési Központ.</w:t>
      </w:r>
    </w:p>
    <w:p>
      <w:pPr>
        <w:pStyle w:val="Szvegtrzs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eladatok ellát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Városi Hangverseny- és Kiállítóterem alapfeladatait a jövőben a Keresztury Dezső Általános Művelődési Központ látja el. </w:t>
      </w:r>
    </w:p>
    <w:p>
      <w:pPr>
        <w:pStyle w:val="Szvegtrzs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zvegtrzs2"/>
        <w:rPr/>
      </w:pPr>
      <w:r>
        <w:rPr>
          <w:rFonts w:cs="Times New Roman" w:ascii="Times New Roman" w:hAnsi="Times New Roman"/>
          <w:color w:val="000000"/>
        </w:rPr>
        <w:t>Ezen feladatok:</w:t>
      </w:r>
    </w:p>
    <w:p>
      <w:pPr>
        <w:pStyle w:val="Normal"/>
        <w:jc w:val="both"/>
        <w:rPr/>
      </w:pPr>
      <w:r>
        <w:rPr>
          <w:sz w:val="24"/>
          <w:szCs w:val="24"/>
        </w:rPr>
        <w:t>Az alaptevékenységi körében meghatározott faladatot teljesítési kötelezettséggel látja el az alapító szakmai és gazdasági felügyelete mellett. Az intézmény vállalkozási tevékenységet nem folyt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tevékenységi kö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92170 Egyéb művészeti tevékenység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92171-6 </w:t>
        <w:tab/>
        <w:t>Egyéb művészeti tevékenység</w:t>
      </w:r>
    </w:p>
    <w:p>
      <w:pPr>
        <w:pStyle w:val="Heading1"/>
        <w:ind w:firstLine="708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 xml:space="preserve">92190 </w:t>
        <w:tab/>
        <w:tab/>
        <w:t>Máshová nem sorolt szórakoztató tevékenység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2192-5 </w:t>
        <w:tab/>
        <w:t>Egyéb szórakoztatási és kulturális tevékenység</w:t>
      </w:r>
    </w:p>
    <w:p>
      <w:pPr>
        <w:pStyle w:val="Szvegtrzsbehzssal2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zvegtrzsbehzssal2"/>
        <w:ind w:left="0" w:hanging="0"/>
        <w:rPr>
          <w:i w:val="false"/>
          <w:i w:val="false"/>
          <w:szCs w:val="24"/>
        </w:rPr>
      </w:pPr>
      <w:r>
        <w:rPr>
          <w:i w:val="false"/>
          <w:szCs w:val="24"/>
        </w:rPr>
        <w:t>Ezen a szakfeladaton a más szakfeladatba nem sorolható egyéb szórakoztatási és kulturális tevékenység bevételeit és kiadásait kell tervezni és elszámolni.</w:t>
      </w:r>
    </w:p>
    <w:p>
      <w:pPr>
        <w:pStyle w:val="Szvegtrzs2"/>
        <w:rPr/>
      </w:pPr>
      <w:r>
        <w:rPr>
          <w:rFonts w:cs="Times New Roman" w:ascii="Times New Roman" w:hAnsi="Times New Roman"/>
          <w:szCs w:val="24"/>
        </w:rPr>
        <w:t>Vállalkozási tevékenysége: Az intézmény vállalkozási tevékenységet nem folytat.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Szolgáltatások jegyzéke:</w:t>
      </w:r>
    </w:p>
    <w:p>
      <w:pPr>
        <w:pStyle w:val="Szvegtrzs2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708"/>
        <w:gridCol w:w="708"/>
        <w:gridCol w:w="6520"/>
      </w:tblGrid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IADÓI, NYOMDAI, EGYÉB SOKSZOROSÍTÁSI TEVÉKENYSÉG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ind w:left="51" w:right="5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2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iadói tevékenység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.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Időszaki kiadvány kiadása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.1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Hangfelvétel-kiadá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.15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Egyéb kiadá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ind w:left="51" w:right="5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2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Egyéb sokszorosítá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.3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Hangfelvétel-sokszorosítá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SZÓRAKOZTATÁS, KULTÚRA, SPORT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ind w:left="51" w:right="5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2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Egyéb szórakoztatá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2.3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lkotó és előadóművészet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2.3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Művészeti kiegészítő tevékenység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2.3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Máshova nem sorolható egyéb szórakoztatá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EGYÉB SZOLGÁLTATÁ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3.05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Máshova nem sorolt egyéb szolgáltat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ind w:left="1418" w:hanging="99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992"/>
        <w:jc w:val="center"/>
        <w:rPr>
          <w:b/>
          <w:b/>
          <w:sz w:val="24"/>
        </w:rPr>
      </w:pPr>
      <w:r>
        <w:rPr>
          <w:b/>
          <w:sz w:val="24"/>
        </w:rPr>
        <w:t>Vagyon feletti rendelkezési jogosultságok</w:t>
      </w:r>
    </w:p>
    <w:p>
      <w:pPr>
        <w:pStyle w:val="Normal"/>
        <w:ind w:left="1418" w:hanging="99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laegerszeg Megyei Jogú Város Önkormányzata a költségvetési szerv használatában lévő vagyontárgyakat a saját rendelkezésébe vonja a költségvetési szerv megszűnésekor, a fenntartó </w:t>
      </w:r>
      <w:r>
        <w:rPr>
          <w:rFonts w:cs="Times New Roman" w:ascii="Times New Roman" w:hAnsi="Times New Roman"/>
          <w:szCs w:val="24"/>
        </w:rPr>
        <w:t xml:space="preserve">a feladatellátás érdekében a jogutód intézmény működtetéséről külön döntést hoz. </w:t>
      </w:r>
    </w:p>
    <w:p>
      <w:pPr>
        <w:pStyle w:val="Szvegtrzs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ingóság:</w:t>
      </w:r>
      <w:r>
        <w:rPr>
          <w:rFonts w:cs="Times New Roman" w:ascii="Times New Roman" w:hAnsi="Times New Roman"/>
          <w:color w:val="000000"/>
          <w:szCs w:val="24"/>
        </w:rPr>
        <w:t xml:space="preserve"> az intézménynek átadott, valamint az intézmény által beszerzett ingó vagyon leltár szerint. </w:t>
      </w:r>
    </w:p>
    <w:p>
      <w:pPr>
        <w:pStyle w:val="Szvegtrzs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Cs w:val="24"/>
        </w:rPr>
        <w:t>A szakfeladatok szerinti követelések és kötelezettségek a jogutód intézményeket illetik, illetve terhelik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glalkoztatotta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lalkoztatottak jogállását a jogutódlással bekövetkezett változás nem érint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ró rendelkezé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  <w:color w:val="000000"/>
        </w:rPr>
        <w:t>Ezen megszűntető okiratban szereplő helyi önkormányzati költségvetési szerv 2007. augusztus 31. napjával szűnik me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zen megszüntető okiratot Zalaegerszeg Megyei Jogú Város Közgyűlése …/2007. sz. határozatával fogadta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július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b/>
          <w:b/>
          <w:i/>
          <w:i/>
          <w:sz w:val="24"/>
        </w:rPr>
      </w:pPr>
      <w:r>
        <w:rPr>
          <w:b/>
          <w:bCs/>
          <w:i/>
          <w:sz w:val="24"/>
          <w:szCs w:val="24"/>
        </w:rPr>
        <w:t>Zalaegerszeg Megyei Jogú Város Közgyűlése</w:t>
      </w:r>
    </w:p>
    <w:p>
      <w:pPr>
        <w:pStyle w:val="Normal"/>
        <w:ind w:left="2832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nevében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 </w:t>
      </w:r>
      <w:r>
        <w:rPr>
          <w:b/>
          <w:i/>
          <w:sz w:val="24"/>
        </w:rPr>
        <w:t>Dr. Gyimesi Endre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 xml:space="preserve">                      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2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i/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02:00Z</dcterms:created>
  <dc:creator>Művelődési osztály</dc:creator>
  <dc:description/>
  <cp:keywords/>
  <dc:language>en-US</dc:language>
  <cp:lastModifiedBy>udvarm</cp:lastModifiedBy>
  <cp:lastPrinted>2007-06-29T09:39:00Z</cp:lastPrinted>
  <dcterms:modified xsi:type="dcterms:W3CDTF">2007-06-29T09:02:00Z</dcterms:modified>
  <cp:revision>2</cp:revision>
  <dc:subject/>
  <dc:title>Nevelési Tanácsadó</dc:title>
</cp:coreProperties>
</file>