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238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5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7. július 5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 Griff Bábszínház önálló jogi személyként, részben önállóan gazdálkodó költségvetési szervként való működtet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közművelődési szakreferens</w:t>
            </w:r>
          </w:p>
          <w:p>
            <w:pPr>
              <w:pStyle w:val="Normal"/>
              <w:rPr/>
            </w:pPr>
            <w:r>
              <w:rPr/>
              <w:t>Szeli Gábor sk. osztályvezető 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zdasági Bizottság</w:t>
            </w:r>
          </w:p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rPr/>
            </w:pPr>
            <w:r>
              <w:rPr/>
              <w:t>Pénzügy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Településrészi Önkormányzat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a Megyei Közgyűlés Hivatalával</w:t>
            </w:r>
          </w:p>
          <w:p>
            <w:pPr>
              <w:pStyle w:val="Normal"/>
              <w:rPr/>
            </w:pPr>
            <w:r>
              <w:rPr/>
              <w:t>a Griff Bábszínház igazgatójával</w:t>
            </w:r>
          </w:p>
          <w:p>
            <w:pPr>
              <w:pStyle w:val="Normal"/>
              <w:rPr/>
            </w:pPr>
            <w:r>
              <w:rPr/>
              <w:t xml:space="preserve">a Hevesi Sándor Színház igazgatójáv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iff Bábszínházat Fenntartó Társulás Tanácsának</w:t>
            </w:r>
          </w:p>
          <w:p>
            <w:pPr>
              <w:pStyle w:val="Normal"/>
              <w:rPr/>
            </w:pPr>
            <w:r>
              <w:rPr/>
              <w:t>Griff Bábszínház Közalkalmazotti Tanácsán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 Griff Bábszínház igazgatója</w:t>
            </w:r>
          </w:p>
          <w:p>
            <w:pPr>
              <w:pStyle w:val="Normal"/>
              <w:rPr/>
            </w:pPr>
            <w:r>
              <w:rPr/>
              <w:t xml:space="preserve">a Hevesi Sándor Színház igazgatója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és Zalaegerszeg Megyei Jogú Város Közgyűlése 2004-ben alapította a bábszínházat azzal a céllal, hogy lehetőséget biztosítson a kisgyermekek számára a színházművészet világának gyermekkorban történő megismerésére. A bábszínház önmagában is jelentős kulturális értéket képvisel, a tény pedig, hogy Zalaegerszegen a bábszínház és a kőszínház már kisgyermek kortól minden korosztály számára kínál előadásokat, különleges jelentőséggel bír. Ezek ismeretében minden – az intézmény működését érintő változtatást – úgy célszerű megvalósítani, hogy a létrehozott művészeti értékeket ne csorbítsuk, s az ehhez szükséges szakmai önállóságot minden esetben biztosíts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zös fenntartású, a fenntartói feladatokat intézményfenntartó társulási tanács látja el. Költségvetésének fele állami támogatásból, fele pedig a két fenntartó önkormányzat azonos mértékű támogatásá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44/2007. számú határozatával felkért, hogy vizsgáljam meg a Griff Bábszínház költségtakarékosabb működtetésének lehetőségeit az intézmény szakmai önállósága megtartásának, valamint a városi, megyei intézményrendszer adottságainak figyelembevételével, illetve vizsgálatom eredményének tükrében terjesszem javaslatomat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takarékosabb, illetve más formában történő működtetésének tervezését az alábbiak indokolják: </w:t>
      </w:r>
    </w:p>
    <w:p>
      <w:pPr>
        <w:pStyle w:val="Normal"/>
        <w:jc w:val="both"/>
        <w:rPr/>
      </w:pPr>
      <w:r>
        <w:rPr>
          <w:szCs w:val="24"/>
        </w:rPr>
        <w:t>Az önkormányzat által fenntartott intézményrendszer valamennyi egysége számára költségvetési elvonást határozott meg a közgyűlés a rendszer működőképességének biztosítása érdekében. Az elvonás a Griff Bábszínház esetében is érvényesült. Tekintettel a szűkebb finanszírozási keretekre, a fenntartónak figyelembe kell venni minden olyan lehetséges intézkedést, mely a költségmegtakarítás mellett továbbra is biztosítja a minőségi szakmai munka feltétele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eddigiektől eltérő formában történő működtetést a Zala Megyei Önkormányzat határozatban megfogalmazott szándéka is indokolja, miszerint szükséges a Hevesi Sándor Színház és a Griff Bábszínház gazdasági összevonásának lehetőségét megvizsgálni. Ebben az esetben közös gazdasági háttérrel, ugyanakkor önálló jogi személyként működne a bábszínház, maximálisan tiszteletben tartva az alapítók azon álláspontját, miszerint a bábszínház alapításával megteremtett értékeknek nem szabad sérülniük és az eddig biztosított, magas színvonalú produkciók megvalósításához szükséges feltételeket ezután is maradéktalanul biztosíta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ben önállóan gazdálkodó költségvetési szervként való működtetés, mint szervezeti modell jól bevált. Az országban számos közművelődési, művészeti intézmény működik ilyen struktúr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ba véve intézményeinket, a gazdasági összevonás a Hevesi Sándor Színházzal célszerű, melynek két oka van. A két intézmény szakmailag hasonló, színházművészeti tevékenységet folytat, ugyanakkor a Hevesi Sándor Színház az önkormányzat egyéb intézményei számára nem lát el gazdasági feladatokat.</w:t>
      </w:r>
    </w:p>
    <w:p>
      <w:pPr>
        <w:pStyle w:val="Normal"/>
        <w:jc w:val="both"/>
        <w:rPr/>
      </w:pPr>
      <w:r>
        <w:rPr/>
        <w:t>A takarékossági szempontból megfontolandó összevonást a Zala Megyei Önkormányzat könyvvizsgálója által a Griff Bábszínház gazdálkodásáról készített jelentés, valamint Zalaegerszeg Megyei Jogú Város Polgármesteri Hivatala által végzett célellenőrzés is alátámasztja, az összevonást a Hevesi Sándor Színház vezetése megoldható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összevonás mellett a két intézmény egy épületben – a Hevesi Sándor Színházban – történő elhelyezése is felmerült, mely a színházművészeti feladatok összehangoltabb ellátása mellett</w:t>
      </w:r>
      <w:r>
        <w:rPr>
          <w:szCs w:val="24"/>
        </w:rPr>
        <w:t xml:space="preserve"> az alábbiak szerint eredményezhet költségmegtakarítá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Közönségszervez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ábszínház előadásainak közönségszervezését a Hevesi Sándor Színház Szervezési Osztálya végezné, mely az eddigi jutalék minimum 50%-os megtakarítását jelenti, várhatóan 1,1 millió Ft-o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Díszlet, jelmezgyártó műhel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ínház két profi műhelye a bábszínház előadásaihoz szükséges díszleteket és jelmezeket alapanyagárban és minimális energiafelhasználási díjért tudja elkészíteni, ebből 800e Ft megtakarítás várhat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Raktá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ábszínház díszleteit, jelmezeit, kellékeit a színház raktárhelyiségében ingyen lehet tárolni, amely 1,2 millió Ft-os megtakarítást jelent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Titkársá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itkársági feladatokat létszámnövelés nélkül, a többletfeladatok anyagi elismerése mellett a Hevesi Sándor Színház érintett munkatársai el tudják látni, ebből 1,4 millió Ft költségcsökkentés érhető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Gazdasági, pénzügyi és számviteli feladat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ntézmény részben önállóan gazdálkodó szervként való működtetése miatt a gazdasági, pénzügyi és számviteli feladatokat a Hevesi Sándor Színházzal kötendő és a fenntartó által jóváhagyásra kerülő megállapodás alapján a Hevesi Sándor Színház látja el, amely mintegy 3 millió Ft költségmegtakarítást eredménye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vábbi költségcsökkenés várható a bérleti díjak megtakarításából, várhatóan 4,8 millió Ft, valamint a közös üzemeltetésből adódó általános működési kiadásból mintegy 700e Ft összeg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ös üzemeltetésből adódóan a működés során hosszú távon várhatóan mintegy 13 millió Ft-os megtakarítás érhető el éves szint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Házi színpad, illetve annak előtere átalakításával kialakítható a bábszínházi terem, illetve egy olyan előtér hozható létre, mely kiscsoportos foglalkozások lebonyolítására alkalmas. Amennyiben a bábszínház művészeti vezetése nagyszínpadi produkciókban gondolkodik, a színház lehetőséget tud biztosítani arra, hogy a délelőtti és a kora délutáni órákban a nagyszínpadon is tartson előadást. Ezek a lehetőségek nem gátolják a színház eddigi működési rendjé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riff Bábszínház megalakulása óta a Gönczi Ferenc ÁMK-ban működik (bár az alapító okirata szerint a székhelye a létrehozásakor a Pázmány Péter u. 4. sz. alatt, majd a Széchenyi tér 4-6. sz. alatt volt, és csak a 2005. március 31-i módosítás óta szerepel az alapító okiratban a Landorhegyi u. 21. szám alatti székhely). Az intézmény biztosítja a próbatermet, az ügyviteli dolgozók irodáit, illetve a kamaratermet az előadások számára. Az elmúlt években több alkalommal is felmerült, hogy a Gönczi Ferenc ÁMK kamaratermének bábszínház általi leterheltsége jóval kisebb mértékben teszi lehetővé a kamaraterem egyéb – az intézmény befogadását megelőző időszakban számos más – kulturális rendezvény céljára történő haszn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riff Bábszínház Hevesi Sándor Színházban történő elhelyezésével egyrészt lehetővé válik a Gönczi Ferenc ÁMK kamaratermének egyéb kulturális célokra történő hasznosítása, másrészt optimálisabbá válik a Hevesi Sándor Színház házi színpadának kihasználtsága.</w:t>
      </w:r>
    </w:p>
    <w:p>
      <w:pPr>
        <w:pStyle w:val="Normal"/>
        <w:jc w:val="both"/>
        <w:rPr/>
      </w:pPr>
      <w:r>
        <w:rPr/>
        <w:t>A két intézmény egy épületben történő működésével egységes ifjúsági programot lehet megvalósítani az egész megyére kiterjedően 3 éves kortól 18 éves korig.</w:t>
      </w:r>
    </w:p>
    <w:p>
      <w:pPr>
        <w:pStyle w:val="Normal"/>
        <w:jc w:val="both"/>
        <w:rPr/>
      </w:pPr>
      <w:r>
        <w:rPr/>
        <w:t>A Hevesi Sándor Színház igazgatója a közös gazdasági feladatellátás mellett az intézmény teljes befogadását is megalapozottnak tar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kintettel arra, hogy a Hevesi Sándor Színház (a Zala Megyei Önkormányzattal a színház működésének önkormányzati támogatására, fenntartói jogának átadására és a színházzal kapcsolatos egyes jogok gyakorlására kötött, 2001. március 13-án kelt megállapodás alapján)   Zalaegerszeg Megyei Jogú Város Önkormányzatának fenntartásában működik, szükségszerű a Griff Bábszínházat is – hasonlóan a Hevesi Sándor Színház fenntartásához - a városi önkormányzat fenntartásában működtetni. Ebben az esetben szükségtelenné válik a Griff Bábszínházat Fenntartó Társulás működtetése, amely a társulási megállapodás (továbbiakban: társulási megállapodás) VI/1. pontja alapján a társulás tagjainak közös megegyezésével megszüntethető. A helyi önkormányzatok társulásairól és együttműködéséről szóló 1997. évi CXXXV. tv. (továbbiakban: társulási törvény) 4. § (1) bekezdés c) pontja alapján a társulásban részt vevő képviselő-testületek mindegyikének minősített többséggel hozott döntése szükséges a megállapodás megszüntetéséhez. A társulási megállapodás IV/8. pontja és a társulási törvény 6. § (2) bekezdése alapján a társulás tagjai a társulás megszűnésekor kötelesek egymással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riff Bábszínház részben önállóan gazdálkodó költségvetési szervként való működtetése szükségessé teszi a bábszínház alapító okiratának módosítását. </w:t>
      </w:r>
    </w:p>
    <w:p>
      <w:pPr>
        <w:pStyle w:val="Normal"/>
        <w:jc w:val="both"/>
        <w:rPr/>
      </w:pPr>
      <w:r>
        <w:rPr/>
        <w:t>A módosításokkal egységes szerkezetbe foglalt alapító okirat tervezetét az előterjeszté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both"/>
        <w:textAlignment w:val="auto"/>
        <w:rPr/>
      </w:pPr>
      <w:r>
        <w:rPr/>
        <w:t xml:space="preserve">A Griff Bábszínház </w:t>
      </w:r>
      <w:r>
        <w:rPr>
          <w:bCs/>
        </w:rPr>
        <w:t xml:space="preserve">önálló jogi személyként, a Hevesi Sándor Színházhoz rendelt részben önállóan gazdálkodó költségvetési szervként való működtetése szükségessé teszi továbbá a Hevesi Sándor Színház alapító okiratának módosítását is. </w:t>
      </w:r>
    </w:p>
    <w:p>
      <w:pPr>
        <w:pStyle w:val="Normal"/>
        <w:jc w:val="both"/>
        <w:rPr/>
      </w:pPr>
      <w:r>
        <w:rPr/>
        <w:t>A Zala Megyei Önkormányzattal a Hevesi Sándor Színház fenntartói jogának átadására kötött, korábban már hivatkozott megállapodás 17/A. pontja alapján a színház alapító okiratának módosítása során a megyei önkormányzatot egyetértési jog illeti meg. Az alapító okirat módosítása ezért csak a megyei önkormányzat egyetértése esetén válik érvényessé. A módosításokkal egységes szerkezetbe foglalt alapító okirat tervezetét az előterjesztés 2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ábszínházak működéséhez a központi költségvetés állami támogatást nyújt a Magyar Köztársaság 2007. évi költségvetéséről szóló 2006. évi CXXVII. tv. 7. sz. melléklete alapján, amelynek b., pontja szerint a bábszínházat fenntartó helyi önkormányzatokat működtetési hozzájárulás illeti meg a törvényben meghatározott összegben, amely a Griff Bábszínház esetében 2007. évben 44,7 millió forint. A Zala Megyei Közgyűlés Hivatala által a Pénzügyminisztériummal folytatott egyeztetés alapján, a minisztérium tájékoztatása szerint, gazdasági összevonás esetén mindkét intézmény külön-külön továbbra is jogosult lesz az állami támogatások leigénylésére, amelyek jelentős részben biztosítják működésüket. Az állami támogatáson felül az intézmény működésének és fenntartásának költségeit a társulási megállapodás IV/3-4. pontja alapján 50-50 %-ban a társulás tagjai biztosítják. Az intézmény működéséhez 2004. évben 20-20 millió forintnak a működéshez szükséges arányos támogatási összegével, majd az azt követő években - 2006. december 31-ig - a 20 millió forintnak legalább az infláció mértékével növelt összegével járultak hozzá. A támogatást a városi önkormányzat havi egyenlő részletekben, minden hónap 10. napjáig utalta át a Zala Megyei Önkormányzat költségvetési számlájára, aki intézményi finanszírozásként adta tovább az intézmény részére. A társulási megállapodás tartalmazza azt is, hogy 2007. január 1-jétől a támogatás mértékét a társulás tagjai felülvizsgálják és megállapodásban rögzítik. A közgyűlés 2007. március 29-i ülésén hozott 67/2007. sz. határozatával döntött arról, hogy a Griff Bábszínház működéséhez 2007. január 1-től 2007. június 30-ig terjedő időre a költségvetési rendeletben a Griff Bábszínház működési támogatása címen szereplő összeg időarányos részével, azaz 50 %-ával járul hozzá. A 2007. július 1-től 2007. december 31-ig terjedő féléves időtartamra a közgyűlésnek megállapodást kell kötnie a Zala Megyei Önkormányzattal a bábszínház működésének támogatásaként a 2007. évi költségvetésben rendelkezésre álló 13.103.000 forint kötelezettségvállalással nem terhelt részének, 6.551.500 forintnak az átadására.</w:t>
      </w:r>
    </w:p>
    <w:p>
      <w:pPr>
        <w:pStyle w:val="TextBody"/>
        <w:jc w:val="both"/>
        <w:rPr/>
      </w:pPr>
      <w:r>
        <w:rPr/>
        <w:t xml:space="preserve">2008. január 1-től a Griff Bábszínház fenntartására – a Hevesi Sándor Színház fenntartásához hasonlóan – Zalaegerszeg Megyei Jogú Város Önkormányzata kössön megállapodást a Zala Megyei Önkormányzattal, amelyben az intézmény működéséhez és fenntartásához az állami támogatáson felül szükséges költségek 50-50 %-os arányban való biztosításában állapodjon meg.  A megállapodás tervezetét az előterjesztés 3. sz. mellékletét tartalmazza.  </w:t>
      </w:r>
    </w:p>
    <w:p>
      <w:pPr>
        <w:pStyle w:val="TextBody"/>
        <w:jc w:val="both"/>
        <w:rPr/>
      </w:pPr>
      <w:r>
        <w:rPr/>
        <w:t>Az előterjesztést megküldtük a Zala Megyei Önkormányzat elnökének, a megyei önkormányzat véleményét és javaslatait az alapító okiratokon és a megállapodás tervezetén átvezettük. A módosítási javaslatok inkább formai jellegűek voltak, lényegi észrevételt az alábbiakkal kapcsolatban tett:</w:t>
      </w:r>
    </w:p>
    <w:p>
      <w:pPr>
        <w:pStyle w:val="TextBody"/>
        <w:jc w:val="both"/>
        <w:rPr/>
      </w:pPr>
      <w:r>
        <w:rPr/>
        <w:t>- A Zala Megyei Önkormányzatot az alapító okirat módosításakor egyetértési jog illeti meg, amelynek időtartamát a külön megállapodás fennállásáig javasolták meghatározni.</w:t>
      </w:r>
    </w:p>
    <w:p>
      <w:pPr>
        <w:pStyle w:val="TextBody"/>
        <w:jc w:val="both"/>
        <w:rPr/>
      </w:pPr>
      <w:r>
        <w:rPr/>
        <w:t>- A Griff Bábszínház Szervezeti és Működési Szabályzatának módosításához véleményezési jog biztosítását kérték a külön megállapodás fennállásának időtartamára.</w:t>
      </w:r>
    </w:p>
    <w:p>
      <w:pPr>
        <w:pStyle w:val="TextBody"/>
        <w:jc w:val="both"/>
        <w:rPr/>
      </w:pPr>
      <w:r>
        <w:rPr/>
        <w:t>- A 3. sz. melléklet szerinti megállapodásban az intézmény finanszírozását úgy javasolták megállapítani, hogy a Megyei Önkormányzat által vállalt támogatási összeg havi egyenlő részletekben, minden hónap 10. napjáig kerül átutalásra.</w:t>
      </w:r>
    </w:p>
    <w:p>
      <w:pPr>
        <w:pStyle w:val="Normal"/>
        <w:jc w:val="both"/>
        <w:rPr/>
      </w:pPr>
      <w:r>
        <w:rPr/>
        <w:t>A közgyűlés által elfogadott, Zalaegerszeg Megyei Jogú Város kötelező önkormányzati közművelődési feladatairól szóló többször módosított 18/1999. (VI.18.) sz. önkormányzati rendelet 6. § (4) bekezdése szerint önkormányzati fenntartású közművelődési intézmény létesítése, átszervezése, megszüntetése, tevékenységének 60 napon túli szüneteltetése esetén az önkormányzati testületi döntés meghozatala előtt 30 nappal a szakminisztérium véleményét be kell szerezni és annak tartalmát a testülettel ismerteti kell. A rendelet hatálya kiterjed a Griff Bábszínházra is.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Oktatási és Kulturális Minisztérium e tárgyban megküldött, jelen előterjesztés </w:t>
      </w:r>
      <w:hyperlink r:id="rId4">
        <w:r>
          <w:rPr>
            <w:rStyle w:val="InternetLink"/>
            <w:color w:val="000000"/>
            <w:u w:val="none"/>
          </w:rPr>
          <w:t>4. sz. melléklet</w:t>
        </w:r>
      </w:hyperlink>
      <w:r>
        <w:rPr/>
        <w:t xml:space="preserve"> képező állásfoglalása szerint nem emel kifogást az ellen, hogy a Griff Bábszínház részben önállóan gazdálkodó költségvetési szervként, szakmai önállóságának megtartása mellett folytassa tevékenységé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riff Bábszínházat Fenntartó Társulás létrehozásáról szóló megállapodás II/5. pontja értelmében a társulási tanács kezdeményezi, illetve véleményezi az intézmény alapító okiratának módosítását. A megállapodás II/8. pontja értelmében a társulási tanács véleményt nyilvánít az intézmény átszervezéséről, más szervezettel, intézménnyel való összevonásáról, az intézmény megszüntetéséről.</w:t>
      </w:r>
    </w:p>
    <w:p>
      <w:pPr>
        <w:pStyle w:val="TextBody"/>
        <w:jc w:val="both"/>
        <w:rPr/>
      </w:pPr>
      <w:r>
        <w:rPr/>
        <w:t>A Griff Bábszínházat Fenntartó Társulási Tanács az intézmény átszervezésével, alapító okiratának módosításával kapcsolatosan az alábbi véleményt foglalta határozatba:</w:t>
      </w:r>
    </w:p>
    <w:p>
      <w:pPr>
        <w:pStyle w:val="Normal"/>
        <w:jc w:val="both"/>
        <w:rPr/>
      </w:pPr>
      <w:r>
        <w:rPr/>
        <w:t>9/2007. sz. BFTT határozat:</w:t>
      </w:r>
    </w:p>
    <w:p>
      <w:pPr>
        <w:pStyle w:val="Normal"/>
        <w:jc w:val="both"/>
        <w:rPr/>
      </w:pPr>
      <w:r>
        <w:rPr/>
        <w:t xml:space="preserve">A Griff Bábszínházat Fenntartó Társulási Tanács úgy határoz, hogy támogatja a Griff Bábszínház önálló jogi személyként, részben önállóan gazdálkodó költségvetési szervként való működtetését és a Hevesi Sándor Színházban történő elhelyezését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 Törvénykönyvéről szóló 1992. évi XXII. tv. (továbbiakban: Mt.) 21. § (2) bekezdése véleményeztetési kötelezettséget ír elő. E szerint a munkáltató köteles döntése előtt a munkáltatónál képviselettel rendelkező szakszervezettel véleményeztetni a munkavállalók nagyobb csoportját érintő munkáltatói intézkedések tervezetét, így különösen a munkáltató átszervezésére, átalakítására, szervezeti egység önálló szervezetté alakulására, privatizálására, korszerűsítésére vonatkozó elképzeléseket. A munkáltatónál képviselettel rendelkező szakszervezet – az Mt. 21. § (3) bekezdése alapján – a tervezetnek a szakszervezeti képviselőhöz való érkezésétől számított 15 napon belül nyilváníthat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igazgató tájékoztatása alapján az intézményben szakszervezet nem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gyancsak véleményeztetési kötelezettséget tartalmaz a közalkalmazottak jogállásáról szóló 1992. évi XXXIII. tv. (továbbiakban: Kjt.) 16. § (2) bekezdésének c.) pontja, amely kimondja, hogy a munkáltató a döntése előtt a közalkalmazotti tanáccsal véleményezteti a közalkalmazottak nagyobb csoportját érintő munkáltatói intézkedés tervez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i tanács a jelen tervezetet megismerte, mellyel kapcsolatban az alábbi észrevételt tette:</w:t>
      </w:r>
    </w:p>
    <w:p>
      <w:pPr>
        <w:pStyle w:val="Normal"/>
        <w:jc w:val="both"/>
        <w:rPr/>
      </w:pPr>
      <w:r>
        <w:rPr/>
        <w:t>Az országos tendencia az, hogy a kőszínházakkal együttműködő bábszínházak leválnak a színházakról, mivel ez a struktúra gátja a zavartalan munkának.</w:t>
      </w:r>
    </w:p>
    <w:p>
      <w:pPr>
        <w:pStyle w:val="Normal"/>
        <w:jc w:val="both"/>
        <w:rPr/>
      </w:pPr>
      <w:r>
        <w:rPr/>
        <w:t>A zalaegerszegi Griff Bábszínház társulata a Hevesi Sándor Színház épületében nem tudja elképzelni a működési feltételeket, mert a játszásra kiszemelt „Házi Színpad” alkalmatlan a bábszínházi előadások tartására: díszleteinek jelentős része nem fér be; mindössze 50-60 nézőt lehet kényelmesen leültetni, a második emeleten van, nehezíti a gyerekek közlekedését, áthallás van, ha a nagyszínpadon zenés előadás van, akkor nem lehet próbálni, sem előadást tartani.</w:t>
      </w:r>
    </w:p>
    <w:p>
      <w:pPr>
        <w:pStyle w:val="Normal"/>
        <w:jc w:val="both"/>
        <w:rPr/>
      </w:pPr>
      <w:r>
        <w:rPr/>
        <w:t>A bábszínháznak szüksége van a „Házi Színpadon” kívül próbateremre is, az előadásokat közvetlenül kiszolgáló raktárakra, ahol a műsoron lévő előadások díszleteit, bábjait tárolná és az egyéb technikai eszközöket.</w:t>
      </w:r>
    </w:p>
    <w:p>
      <w:pPr>
        <w:pStyle w:val="Normal"/>
        <w:jc w:val="both"/>
        <w:rPr/>
      </w:pPr>
      <w:r>
        <w:rPr/>
        <w:t>A Hevesi Sándor Színházzal történő összevonás technikai, gazdasági és létszámcsökkentés vonatkozásában is értelmetlen. A bábszínház a minimális létszámmal dolgozik. A működési feltételei a jelenlegi helyén (Gönczi ÁMK) rendezettek.</w:t>
      </w:r>
    </w:p>
    <w:p>
      <w:pPr>
        <w:pStyle w:val="Normal"/>
        <w:jc w:val="both"/>
        <w:rPr/>
      </w:pPr>
      <w:r>
        <w:rPr/>
        <w:t>Szakmailag a Hevesi Sándor Színházban senki sincs, aki a bábművészethez ért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emre álló információk alapján, különös tekintettel az Oktatási és Kulturális Minisztérium állásfoglalására, a befogadó intézmény vezetőjének szakmai álláspontjára, a Zala Megyei Önkormányzat könyvvizsgálójának Griff Bábszínházról szóló jelentésére, Zalaegerszeg Megyei Jogú Város Polgármesteri Hivatala által a Griff Bábszínházban elvégzett célellenőrzésére és a társfenntartó Zala Megyei Önkormányzat szándékára, javaslom a Griff Bábszínház 2008. január 1-től önálló jogi személyként, részben önállóan gazdálkodó költségvetési szervként való működtetését, teljes szakmai önállóságának megtartásával, önálló magasabb vezető irányításával azzal, hogy elhelyezésére a Hevesi Sándor Színházban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közalkalmazotti létszáma a feladatátszervezés és a feladatellátás racionális megszervezésével csökkenthető, amelyre vonatkozó döntés meghozatalára a 2008. évi költségvetési rendelet elfogadásával egyidejűleg kerülhet so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ének a Szervezeti és Működési Szabályzatáról szóló 6/2007. (II.9.) sz. rendelete 62. § (2) bekezdése alapján a településrészi önkormányzatok testületét véleményezési jog illeti meg az intézmény alapítása, megszüntetése, átszervezése esetén, amennyiben az a településrészi önkormányzat működési területét érinti. Tekintettel arra, hogy a Griff Bábszínház működése nemcsak a székhelye szerinti településrészi önkormányzat működési területét érinti, az előterjesztést véleményezésre valamennyi településrészi önkormányzatnak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településrészi önkormányzatok</w:t>
      </w:r>
      <w:r>
        <w:rPr/>
        <w:t xml:space="preserve"> az anyagküldés napjáig észrevételt nem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Kulturális és Idegenforgalmi Bizottság</w:t>
      </w:r>
      <w:r>
        <w:rPr/>
        <w:t xml:space="preserve"> 105/2007. sz. határozatával egyhangúlag – 10 igen szavazat – úgy határozott, hogy az előterjesztést támogatja, egyben kéri, hogy az előterjesztés egészüljön ki  a –bábszínház Hevesi Sándor Színházban történő elhelyezéséhez –  szükséges műszaki feltételek, illetve azok anyagi igényének  bemuta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55/2007. számú határozata alapján kéri, kerüljön kimutatásra, hogy milyen egyszeri kiadások merülnek fel a bábszínházi előadások miatt szükséges átalakítások során. /4 igen/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-108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52/2007. sz. határozatával egyhangúlag – jogi szempontból – tárgyalásra alkalmasnak találta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a 149/2007. sz. határozatában 6 igen szavazattal, 2 tartózkodás mellett támogatta a határozati javaslatban megfogalmazottakat, az előterjesztést közgyűlési tárgyalásra alkalmasnak talál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83/2007. számú határozatában határozati javaslatot 9 igen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határozatok alapján felkértük a Hevesi Sándor Színház és a Griff Bábszínház igazgatóját, hogy a bábszínház elhelyezésével kapcsolatos átalakítási költségeket becsüljék meg. Az intézményvezetők az alábbi költségbecslést nyújtották b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 Griff Bábszínház működéséhez szükséges átalakítások a Hevesi Sándor Színházb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MEGLÉVŐ HELYISÉG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Házi színpadi öltöző: </w:t>
      </w:r>
    </w:p>
    <w:p>
      <w:pPr>
        <w:pStyle w:val="Normal"/>
        <w:rPr/>
      </w:pPr>
      <w:r>
        <w:rPr/>
        <w:t>- festés</w:t>
        <w:tab/>
        <w:t xml:space="preserve"> kb: 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bútorzat (sminkasztalok, székek, fogas)</w:t>
      </w:r>
    </w:p>
    <w:p>
      <w:pPr>
        <w:pStyle w:val="Normal"/>
        <w:rPr/>
      </w:pPr>
      <w:r>
        <w:rPr/>
        <w:t>- világítás szerelés</w:t>
      </w:r>
    </w:p>
    <w:p>
      <w:pPr>
        <w:pStyle w:val="Normal"/>
        <w:rPr/>
      </w:pPr>
      <w:r>
        <w:rPr/>
        <w:t>- függö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ázi színpadi férfi toilette:</w:t>
      </w:r>
    </w:p>
    <w:p>
      <w:pPr>
        <w:pStyle w:val="Normal"/>
        <w:rPr/>
      </w:pPr>
      <w:r>
        <w:rPr/>
        <w:t>- gyermek méretű piszoárok kialakítása (2 d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ázi színpadi előtér:</w:t>
      </w:r>
    </w:p>
    <w:p>
      <w:pPr>
        <w:pStyle w:val="Normal"/>
        <w:rPr/>
      </w:pPr>
      <w:r>
        <w:rPr/>
        <w:t>- festés  (kb 30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- bútorzat (társalgó-jellegű asztalok, székek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ázi színpadi raktár:</w:t>
      </w:r>
    </w:p>
    <w:p>
      <w:pPr>
        <w:pStyle w:val="Normal"/>
        <w:rPr/>
      </w:pPr>
      <w:r>
        <w:rPr/>
        <w:t>- ablak kialakítása gipszkarton falban</w:t>
      </w:r>
    </w:p>
    <w:p>
      <w:pPr>
        <w:pStyle w:val="Normal"/>
        <w:rPr/>
      </w:pPr>
      <w:r>
        <w:rPr/>
        <w:t>- öltöző szekrények</w:t>
      </w:r>
    </w:p>
    <w:p>
      <w:pPr>
        <w:pStyle w:val="Normal"/>
        <w:rPr/>
      </w:pPr>
      <w:r>
        <w:rPr/>
        <w:t>- bútorzat (székek asztalok)</w:t>
      </w:r>
    </w:p>
    <w:p>
      <w:pPr>
        <w:pStyle w:val="Normal"/>
        <w:rPr/>
      </w:pPr>
      <w:r>
        <w:rPr/>
        <w:t>- festés (kb. 25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ÚJ HELYISÉGEK KILAKÍTÁS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- Színész öltöző:</w:t>
      </w:r>
    </w:p>
    <w:p>
      <w:pPr>
        <w:pStyle w:val="Normal"/>
        <w:rPr/>
      </w:pPr>
      <w:r>
        <w:rPr/>
        <w:t>A Házi színpadi előtérből leválasztva, 2,80 m x 2,80 m méretben, meglévő ablakkal. Gipszkarton szerkezet hangszigeteléssel ellátva, glettelve, festve, 1 db ajtó beépítésével.</w:t>
      </w:r>
    </w:p>
    <w:p>
      <w:pPr>
        <w:pStyle w:val="Normal"/>
        <w:rPr/>
      </w:pPr>
      <w:r>
        <w:rPr/>
        <w:t>Világítás szerelés (dugaljak, sminkasztalok világítása, mennyezeti világítás).</w:t>
      </w:r>
    </w:p>
    <w:p>
      <w:pPr>
        <w:pStyle w:val="Normal"/>
        <w:rPr/>
      </w:pPr>
      <w:r>
        <w:rPr/>
        <w:t>Bútorzat: sminkasztalok, székek, függöny, fog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- Igazgatói irodahelyiség:</w:t>
      </w:r>
    </w:p>
    <w:p>
      <w:pPr>
        <w:pStyle w:val="Normal"/>
        <w:rPr/>
      </w:pPr>
      <w:r>
        <w:rPr/>
        <w:t xml:space="preserve">A nézőtéri előtérből leválasztva, 5,00 m x 4,50 m méretben. Hangszigetelt gipszkarton válaszfal építése1 db ajtóval, glettelve, festve. </w:t>
      </w:r>
    </w:p>
    <w:p>
      <w:pPr>
        <w:pStyle w:val="Normal"/>
        <w:rPr/>
      </w:pPr>
      <w:r>
        <w:rPr/>
        <w:t>Világítás szerelés (dugaljak, mennyezeti világítás).</w:t>
      </w:r>
    </w:p>
    <w:p>
      <w:pPr>
        <w:pStyle w:val="Normal"/>
        <w:rPr/>
      </w:pPr>
      <w:r>
        <w:rPr/>
        <w:t>Telefonvonal, számítógép, internet-vonal kiépítése.</w:t>
      </w:r>
    </w:p>
    <w:p>
      <w:pPr>
        <w:pStyle w:val="Normal"/>
        <w:rPr/>
      </w:pPr>
      <w:r>
        <w:rPr/>
        <w:t>Az üvegfelületek árnyékolása (roló, reluxa vagy függöny).</w:t>
      </w:r>
    </w:p>
    <w:p>
      <w:pPr>
        <w:pStyle w:val="Normal"/>
        <w:rPr/>
      </w:pPr>
      <w:r>
        <w:rPr/>
        <w:t>Bútorzat: irodabútorok, ülőbútorok, fo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I. és II. pontok megvalósításának összköltsége: </w:t>
        <w:tab/>
        <w:t xml:space="preserve"> 2.000.000,- Ft + Áf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. KLÍMABERENDEZÉS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ázi színpad:</w:t>
      </w:r>
      <w:r>
        <w:rPr/>
        <w:t xml:space="preserve"> </w:t>
      </w:r>
    </w:p>
    <w:p>
      <w:pPr>
        <w:pStyle w:val="Normal"/>
        <w:rPr/>
      </w:pPr>
      <w:r>
        <w:rPr/>
        <w:t>- 2 db 14,7 kW hűtőteljesítményű berendezés:</w:t>
        <w:tab/>
        <w:tab/>
        <w:t>2 x 385.900 + Áfa</w:t>
      </w:r>
    </w:p>
    <w:p>
      <w:pPr>
        <w:pStyle w:val="Normal"/>
        <w:rPr/>
      </w:pPr>
      <w:r>
        <w:rPr/>
        <w:t>- szerelési és anyagköltség:</w:t>
        <w:tab/>
        <w:tab/>
        <w:tab/>
        <w:tab/>
        <w:tab/>
      </w:r>
      <w:r>
        <w:rPr>
          <w:u w:val="single"/>
        </w:rPr>
        <w:t>2 x   55.000 + Áf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881.800 + Áfa</w:t>
      </w:r>
    </w:p>
    <w:p>
      <w:pPr>
        <w:pStyle w:val="Normal"/>
        <w:rPr/>
      </w:pPr>
      <w:r>
        <w:rPr>
          <w:u w:val="single"/>
        </w:rPr>
        <w:t>Igazgatói irodahelyiség:</w:t>
      </w:r>
      <w:r>
        <w:rPr/>
        <w:t xml:space="preserve"> </w:t>
      </w:r>
    </w:p>
    <w:p>
      <w:pPr>
        <w:pStyle w:val="Normal"/>
        <w:rPr/>
      </w:pPr>
      <w:r>
        <w:rPr/>
        <w:t>- 1 db 2,7 kW hűtő és 2,9 kW fűtőteljesítményű berendezés:       99.900 + Áfa</w:t>
      </w:r>
    </w:p>
    <w:p>
      <w:pPr>
        <w:pStyle w:val="Normal"/>
        <w:rPr>
          <w:u w:val="single"/>
        </w:rPr>
      </w:pPr>
      <w:r>
        <w:rPr/>
        <w:t>- szerelési és anyagköltség:</w:t>
        <w:tab/>
        <w:tab/>
        <w:tab/>
        <w:tab/>
        <w:tab/>
        <w:t xml:space="preserve">         35.000 + Áfa</w:t>
      </w:r>
    </w:p>
    <w:p>
      <w:pPr>
        <w:pStyle w:val="Normal"/>
        <w:rPr/>
      </w:pPr>
      <w:r>
        <w:rPr/>
        <w:t>- 2db tartókonzol:</w:t>
        <w:tab/>
        <w:tab/>
        <w:tab/>
        <w:tab/>
        <w:tab/>
        <w:tab/>
        <w:t xml:space="preserve">         </w:t>
      </w:r>
      <w:r>
        <w:rPr>
          <w:u w:val="single"/>
        </w:rPr>
        <w:t>13.000 + Áf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147.900 + Áf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 xml:space="preserve">Klímaberendezések összesen: </w:t>
        <w:tab/>
        <w:t xml:space="preserve"> </w:t>
        <w:tab/>
        <w:tab/>
        <w:tab/>
        <w:t xml:space="preserve">    1.029.700 + Áf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ázi Színpad felé vezető lépcső biztonsági felülvizsgálata:</w:t>
      </w:r>
    </w:p>
    <w:p>
      <w:pPr>
        <w:pStyle w:val="Normal"/>
        <w:jc w:val="both"/>
        <w:rPr/>
      </w:pPr>
      <w:r>
        <w:rPr/>
        <w:t xml:space="preserve">A nevezett lépcső a főbejárattól a Házi színpadig 59 lépcsőfokból áll (7 fok+pihenő, 11 fok+pihenő, 11 fok+pihenő, 11 fok+pihenő, 11 fok+pihenő, 8 fok+pihenő). </w:t>
      </w:r>
    </w:p>
    <w:p>
      <w:pPr>
        <w:pStyle w:val="Normal"/>
        <w:jc w:val="both"/>
        <w:rPr/>
      </w:pPr>
      <w:r>
        <w:rPr/>
        <w:t>A lépcsőkarok 2 méter szélesek, a pihenők 4,5x2,1 m méretűek. A lépcsőfokok fellépője 15 cm, a belső rész 30 cm. A lépcsőfokok teljes szélességben és hosszban szőnyeggel borítottak, amely csúszás és elmozdulás ellen ragasztással van rögzítve. A lépcső teljes hosszában egyik oldalon kapaszkodóval van ellátva.</w:t>
      </w:r>
    </w:p>
    <w:p>
      <w:pPr>
        <w:pStyle w:val="Normal"/>
        <w:jc w:val="both"/>
        <w:rPr/>
      </w:pPr>
      <w:r>
        <w:rPr/>
        <w:t xml:space="preserve">A fentiek alapján megállapítom, hogy a Házi színpadhoz vezető lépcsősor felnőtt és gyermek, valamint időskorúak tömeges, biztonságos közlekedésére alkalm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, hogy az előterjesztést támogatni szíveskedjék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1.) Zalaegerszeg Megyei Jogú Város Közgyűlése 2007. december 31-ei hatállyal, közös megegyezéssel a Zala Megyei Közgyűléssel megszünteti a Griff Bábszínház fenntartására létrehozott intézményfenntartó társulást. A közgyűlés felkéri a polgármestert a szükséges intézkedések megtételére.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>
          <w:bCs/>
        </w:rPr>
        <w:t>2007. december 31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    </w:t>
      </w:r>
      <w:r>
        <w:rPr>
          <w:bCs/>
        </w:rPr>
        <w:t>Dr. Gyimesi Endre polgármester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>
          <w:bCs/>
        </w:rPr>
        <w:t>2.) Zalaegerszeg Megyei Jogú Város Közgyűlése 2008. január 1-jei hatállyal, közös megegyezéssel a Zala Megyei Közgyűléssel a Griff Bábszínház alapító okiratát az alábbiak szerint módosítja: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>
          <w:bCs/>
        </w:rPr>
        <w:tab/>
        <w:t xml:space="preserve">Az alapító okirat preambulumába foglalt  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ab/>
        <w:t>„Zalaegerszeg Megyei Jogú Város Közgyűlése és Zala Megye Közgyűlése az államháztartásról szóló 1992. évi XXXVIII. tv. 88. § (1), (3) bekezdése, valamint az államháztartás működési rendjéről szóló 217/1998. (XII.30.) Korm. rendelet 10. § (7) bekezdése alapján az alábbi intézményt alapítja:” szövegrész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 xml:space="preserve">„Zalaegerszeg Megyei Jogú Város Közgyűlése és a Zala Megyei Közgyűlés a rendelkezésre álló dokumentumok alapján a Griff Bábszínház számára az államháztartásról szóló 1992. évi XXXVIII. tv. 88. § (3) bekezdése, valamint az államháztartás működési rendjéről szóló 217/1998. (XII.30.) Korm. rendelet 10. §-a szerinti tartalmi követelményeknek megfelelően az alábbi alapító okiratot adja ki 2008. január 1-i hatállyal.” </w:t>
      </w:r>
      <w:r>
        <w:rPr/>
        <w:t>szövegrészre módosul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Az alapító okirat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„Alapítója:</w:t>
      </w:r>
      <w:r>
        <w:rPr>
          <w:b/>
          <w:bCs/>
        </w:rPr>
        <w:t xml:space="preserve">                        </w:t>
      </w:r>
      <w:r>
        <w:rPr>
          <w:b/>
        </w:rPr>
        <w:t xml:space="preserve"> </w:t>
        <w:tab/>
        <w:tab/>
      </w:r>
      <w:r>
        <w:rPr/>
        <w:t>Zala Megyei Közgyűlés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Zalaegerszeg Megyei Jogú Város Közgyűlése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 Felügyeleti szerve:                                  a Griff Bábszínházat Fenntartó Társulás Tanács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 Jogállása:                                                 Önálló jogi személy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 Költségvetési gazdálkodás formája:        Önállóan gazdálkodó önkormányzati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</w:t>
      </w:r>
      <w:r>
        <w:rPr/>
        <w:t>költségvetési szerv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Szvegtrzs2"/>
        <w:rPr/>
      </w:pPr>
      <w:r>
        <w:rPr/>
        <w:t xml:space="preserve">      </w:t>
      </w:r>
      <w:r>
        <w:rPr/>
        <w:t xml:space="preserve">Költségvetési törzsszáma: </w:t>
      </w:r>
      <w:r>
        <w:rPr>
          <w:b/>
        </w:rPr>
        <w:t xml:space="preserve">                      </w:t>
      </w:r>
      <w:r>
        <w:rPr/>
        <w:t>560234-000”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szövegrésze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  <w:tab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>„Alapítójának neve és székhelye:</w:t>
      </w:r>
      <w:r>
        <w:rPr>
          <w:b/>
        </w:rPr>
        <w:t xml:space="preserve"> </w:t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</w:t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4245" w:hanging="4245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z intézmény felügyeleti szerve: </w:t>
      </w:r>
      <w:r>
        <w:rPr>
          <w:b/>
        </w:rPr>
        <w:tab/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</w:t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>Az intézmény jogállása, gazdálkodási jogköre:</w:t>
      </w:r>
      <w:r>
        <w:rPr/>
        <w:t xml:space="preserve"> </w:t>
      </w:r>
      <w:r>
        <w:rPr>
          <w:b/>
        </w:rPr>
        <w:t>önálló jogi személy, részben önállóan gazdálkodó önkormányzati költségvetési szerv, amely valamennyi előirányzata felett rendelkezési jogosultsággal bír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énzügyi-gazdasági feladatainak lebonyolítását a Hevesi Sándor Színház gazdasági szervezete látja el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öltségvetési törzsszáma:   …………….”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szövegrészre módosu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alapító okirat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„</w:t>
      </w:r>
      <w:r>
        <w:rPr>
          <w:bCs/>
        </w:rPr>
        <w:t>Pénzeszközeinek kezelése:                         a Griff Bábszínházat Fenntartó Társulás    Tanácsa által meghatározott belföldi banknál nyitott bankszámlán kezeli pénzeszközeit, más banknál bankszámlát nem nyithat”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szövegrésze hatályát veszti.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Az alapító okirat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„</w:t>
      </w:r>
      <w:r>
        <w:rPr>
          <w:bCs/>
        </w:rPr>
        <w:t>Az intézmény vezetőjének kinevezési rendje:      a Griff Bábszínházat Fenntartó Társulás Tanácsa az alapítók által átruházott hatáskörben pályázat útján nevezi ki”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szövegrésze helyébe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 „</w:t>
      </w:r>
      <w:r>
        <w:rPr>
          <w:b/>
          <w:bCs/>
        </w:rPr>
        <w:t xml:space="preserve">Az intézmény vezetőjének kinevezési rendje:     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Zalaegerszeg Megyei jogú Város Közgyűlése pályázat alapján nevezi ki a közalkalmazottak jogállásáról szóló 1992. évi XXXIII. törvény, valamint a végrehajtásáról a művészeti, a közművelődési és a közgyűjteményi területen foglalkoztatott közalkalmazottak jogviszonyával összefüggő egyes kérdések rendezését meghatározó 150/1992. (XI.20.) Korm. rendelet rendelkezései alapján. 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</w:rPr>
      </w:pPr>
      <w:r>
        <w:rPr>
          <w:b/>
          <w:bCs/>
        </w:rPr>
        <w:t xml:space="preserve">                                 </w:t>
      </w:r>
      <w:r>
        <w:rPr>
          <w:b/>
        </w:rPr>
        <w:t>Az intézmény vezetőjének megbízásakor, felmentésekor a Zala Megyei Közgyűlést egyetértési jog illeti meg mindaddig, amíg az alapító önkormányzattal erre vonatkozó megállapodás fennáll.”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ind w:left="540" w:hanging="540"/>
        <w:jc w:val="both"/>
        <w:rPr/>
      </w:pPr>
      <w:r>
        <w:rPr/>
        <w:tab/>
        <w:t>szövegrész lép.</w:t>
      </w:r>
    </w:p>
    <w:p>
      <w:pPr>
        <w:pStyle w:val="Szvegtrzs2"/>
        <w:spacing w:lineRule="auto" w:line="240" w:before="0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ind w:left="540" w:hanging="540"/>
        <w:jc w:val="both"/>
        <w:rPr/>
      </w:pPr>
      <w:r>
        <w:rPr>
          <w:b/>
        </w:rPr>
        <w:t xml:space="preserve">         </w:t>
      </w:r>
      <w:r>
        <w:rPr/>
        <w:t>Az alapító okirat</w:t>
      </w:r>
    </w:p>
    <w:p>
      <w:pPr>
        <w:pStyle w:val="Szvegtrzs2"/>
        <w:spacing w:lineRule="auto" w:line="240" w:before="0" w:after="0"/>
        <w:ind w:left="540" w:hanging="540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„</w:t>
      </w:r>
      <w:r>
        <w:rPr>
          <w:b/>
        </w:rPr>
        <w:t>Alaptevékenysége, szakfel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92161-7 „Színházi tevékenység”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ind w:left="720" w:hanging="180"/>
        <w:jc w:val="both"/>
        <w:textAlignment w:val="auto"/>
        <w:rPr/>
      </w:pPr>
      <w:r>
        <w:rPr/>
        <w:t>Báb- és gyermekszínházi előadások létrehozás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ind w:left="720" w:hanging="180"/>
        <w:jc w:val="both"/>
        <w:textAlignment w:val="auto"/>
        <w:rPr/>
      </w:pPr>
      <w:r>
        <w:rPr/>
        <w:t>Rendszeresen fogad színházi és bábszínházi előadásokat, törekedve a szélesebb kulturális választékr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ind w:left="720" w:hanging="180"/>
        <w:jc w:val="both"/>
        <w:textAlignment w:val="auto"/>
        <w:rPr/>
      </w:pPr>
      <w:r>
        <w:rPr/>
        <w:t>Együttműködik a város kulturális intézményeivel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Lehetőséget teremt városi, megyei bábcsoportok, alternatív színházi formák fellépésére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Törekszik a társulat szellemi és művészi kapacitásának teljes kiaknázására és a városban élő alkotók (képzőművészek, írók) bevonásá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Darabválasztásaival elősegíti a magyar és a környező népek kultúrájának megismerését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Bábszínházi és szakmai találkozók, programok szervezése amatőr és hivatásos szakemberek, társulatok közreműködésével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A megye amatőr bábmozgalmában tevékenykedők szakmai képzésének, továbbképzésének segítése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hanging="180"/>
        <w:jc w:val="both"/>
        <w:textAlignment w:val="auto"/>
        <w:rPr/>
      </w:pPr>
      <w:r>
        <w:rPr/>
        <w:t>Tevékeny közreműködés az önkormányzatok által kezdeményezett kulturális programok megrendezésében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/>
        <w:t>Zalaegerszeg város tárgyi kultúrájának és szellemi örökségének ápolása és terjesztése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/>
        <w:t>A kulturális hátrányok csökkentésére irányuló szakmai programok rend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>A megyével szomszédos határon túli magyarság és annak szervezeteivel     együttműködve a magyar bábművészet megismertetése és előadások szerv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/>
        <w:t xml:space="preserve">Zala megye és Zalaegerszeg megyei jogú város nemzetközi kulturális kapcsolataiban való kezdeményező részvétel, a nemzetközi művészeti együttműködés elősegítés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5192-2 „Önkormányzatok elszámolásai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/>
      </w:pPr>
      <w:r>
        <w:rPr/>
        <w:t>Ezen a szakfeladaton kell elszámolni az önkormányzat által a felügyelete alá tartozó költségvetési szervek részére kiutalt, illetve az intézmény által kapott intézményfinanszírozást. Itt kell kimutatni továbbá a pénzmaradvány elszámolását, valamint az önkormányzaton belüli pénzeszköz átadást és átvételt. Minden más pénzeszköz átvételt és pénzeszköz átadást azon a szakfeladaton kell szerepeltetni, amilyen célra azt átvették, illetve átadták. A szakfeladaton működési kiadások nem mutathatók ki.”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szövegrész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„</w:t>
      </w: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laptevékenysége, szakfeladata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2161-7 „Színházi tevékenység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színházak, szabadtéri színpadok, bábszínházak tevékenységével összefüggő bevételeket és kiadásokat kell ezen a szakfeladaton tervezni és elszámolni. Feladatmutató: előadások száma (db)</w:t>
      </w:r>
    </w:p>
    <w:p>
      <w:pPr>
        <w:pStyle w:val="TextBodyIndent"/>
        <w:spacing w:before="0" w:after="0"/>
        <w:ind w:left="360" w:hanging="0"/>
        <w:rPr>
          <w:b/>
          <w:b/>
        </w:rPr>
      </w:pPr>
      <w:r>
        <w:rPr>
          <w:b/>
        </w:rPr>
        <w:t>Teljesítménymutató: látogatók száma (fő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5192-2 „Önkormányzatok, valamint többcélú kistérségi társulások elszámolásai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” </w:t>
      </w:r>
    </w:p>
    <w:p>
      <w:pPr>
        <w:pStyle w:val="TextBodyIndent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rPr/>
      </w:pPr>
      <w:r>
        <w:rPr/>
        <w:t>szövegrészre módosul.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TextBodyIndent"/>
        <w:spacing w:before="0" w:after="0"/>
        <w:ind w:left="360" w:hanging="0"/>
        <w:rPr/>
      </w:pPr>
      <w:r>
        <w:rPr/>
        <w:t>Az alapító okirat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z intézmény működésének részletes szabályait a Szervezeti és Működési Szabályzat tartalmazza, amit az intézményt fenntartó társulás tanácsa hagy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feladatellátását szolgáló vagyonra és a vagyon feletti rendelkezési jogra vonatkozó részletes szabályokat az intézményfenntartó társulás létrehozásáról szóló megállapodás tartalmazza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övegrésze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feladat ellátását szolgáló vagyon adatai: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Az intézmény leltár szerinti ingó vagyonával az alapító az önkormányzati rendeletben foglaltak szerint rendelkezik.</w:t>
      </w:r>
    </w:p>
    <w:p>
      <w:pPr>
        <w:pStyle w:val="Normal"/>
        <w:ind w:left="360" w:hanging="0"/>
        <w:jc w:val="both"/>
        <w:rPr/>
      </w:pPr>
      <w:r>
        <w:rPr>
          <w:b/>
        </w:rPr>
        <w:t>Az intézmény működésének részletes szabályait a Szervezeti és Működési Szabályzat tartalmazza, amelynek módosításához a Zala Megyei Önkormányzatot véleményezési jog illeti meg mindaddig, amíg az alapító önkormányzattal erre vonatkozó külön megállapodás fennáll.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szövegrészre módosul.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alapító okirat „Záradék” c. fejezete az alábbiakkal egészül 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>Az alapító okirat módosításához a Zala Megyei Önkormányzat egyetértése szükséges mindaddig, amíg az alapító önkormányzattal az erre vonatkozó megállapodás fennáll.”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z alapító okirat egyéb rész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közgyűlés felhatalmazza a polgármestert a módosításokkal egységes szerkezetbe foglalt alapító okirat aláírására és felkéri a további szükséges intézkedések megtételér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07. december 31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 Dr. Gyimesi Endre polgármester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>
          <w:bCs/>
        </w:rPr>
        <w:t>3.)  Zalaegerszeg Megyei Jogú Város Közgyűlése 2008. január 1-jei hatállyal a Hevesi Sándor Színház alapító okiratát az alábbiak szerint módosítja: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  <w:t>Az alapító okirat az alábbi preambulummal egészül ki: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Zalaegerszeg Megyei Jogú Város Közgyűlése a rendelkezésre álló dokumentumok alapján a Hevesi Sándor Színház számára az államháztartásról szóló 1992. évi XXXVIII. tv. 88. § (3) bekezdése, valamint az államháztartás működési rendjéről szóló 217/1998. (XII.30.) Korm. rendelet 10. §-a szerinti tartalmi követelményeknek megfelelően az alábbi alapító okiratot adja ki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  <w:t xml:space="preserve">Az alapító okirat a „Szervezeti és Működési Szabályzat:” címhez tartozó szövegrészt követően az alábbiakkal egészül ki: </w:t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A Hevesi Sándor Színház gazdasági szervezete saját feladatainak ellátása mellett gondoskodik a Griff Bábszínház pénzügyi-gazdasági feladatainak lebonyolításáról.</w:t>
      </w:r>
    </w:p>
    <w:p>
      <w:pPr>
        <w:pStyle w:val="Szvegtrzs2"/>
        <w:spacing w:lineRule="auto" w:line="240" w:before="0" w:after="0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bCs/>
        </w:rPr>
        <w:t>Az alapító okirat „Alaptevékenység:” címe és az ahhoz tartozó szövegrésze az alábbiak szerint módosul:</w:t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60" w:hanging="0"/>
        <w:rPr>
          <w:b/>
          <w:b/>
        </w:rPr>
      </w:pPr>
      <w:r>
        <w:rPr>
          <w:b/>
        </w:rPr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Heading2"/>
        <w:spacing w:before="60" w:after="60"/>
        <w:ind w:left="360" w:right="-200" w:hanging="0"/>
        <w:rPr/>
      </w:pPr>
      <w:r>
        <w:rPr>
          <w:u w:val="none"/>
        </w:rPr>
        <w:t>70100</w:t>
        <w:tab/>
        <w:t>SAJÁT VAGY BÉRELT INGATLAN HASZNOSÍTÁSA</w:t>
      </w:r>
    </w:p>
    <w:p>
      <w:pPr>
        <w:pStyle w:val="Heading3"/>
        <w:spacing w:before="60" w:after="60"/>
        <w:ind w:left="360" w:right="-200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70101-5</w:t>
        <w:tab/>
        <w:t xml:space="preserve"> Saját vagy bérelt ingatlan hasznosítása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behzs"/>
        <w:tabs>
          <w:tab w:val="clear" w:pos="1134"/>
          <w:tab w:val="left" w:pos="2160" w:leader="none"/>
          <w:tab w:val="left" w:pos="2268" w:leader="none"/>
        </w:tabs>
        <w:spacing w:lineRule="auto" w:line="240"/>
        <w:ind w:left="1440" w:hanging="1080"/>
        <w:rPr/>
      </w:pPr>
      <w:r>
        <w:rPr>
          <w:b/>
          <w:lang w:val="hu-HU"/>
        </w:rPr>
        <w:t xml:space="preserve">                  </w:t>
      </w:r>
      <w:r>
        <w:rPr>
          <w:b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spacing w:before="60" w:after="60"/>
        <w:ind w:left="1440" w:right="72" w:hanging="1080"/>
        <w:rPr/>
      </w:pPr>
      <w:r>
        <w:rPr>
          <w:u w:val="none"/>
        </w:rPr>
        <w:t>75192</w:t>
        <w:tab/>
        <w:t xml:space="preserve">ÖNKORMÁNYZATOK, </w:t>
      </w:r>
      <w:r>
        <w:rPr>
          <w:caps/>
          <w:u w:val="none"/>
        </w:rPr>
        <w:t>valamint többcélú kistérségi társulások</w:t>
      </w:r>
      <w:r>
        <w:rPr>
          <w:u w:val="none"/>
        </w:rPr>
        <w:t xml:space="preserve"> ELSZÁMOLÁSAI</w:t>
      </w:r>
    </w:p>
    <w:p>
      <w:pPr>
        <w:pStyle w:val="Heading3"/>
        <w:spacing w:before="60" w:after="60"/>
        <w:ind w:left="1440" w:right="72" w:hanging="108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75192-2</w:t>
        <w:tab/>
        <w:t>Önkormányzatok, valamint többcélú kistérségi társulások elszámolásai</w:t>
      </w:r>
    </w:p>
    <w:p>
      <w:pPr>
        <w:pStyle w:val="Normal"/>
        <w:ind w:left="1440" w:hanging="10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1440" w:hanging="0"/>
        <w:jc w:val="both"/>
        <w:rPr/>
      </w:pPr>
      <w:r>
        <w:rPr>
          <w:b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Heading2"/>
        <w:spacing w:before="60" w:after="60"/>
        <w:ind w:left="900" w:right="-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60" w:after="60"/>
        <w:ind w:left="851" w:right="-200" w:hanging="491"/>
        <w:rPr>
          <w:u w:val="none"/>
        </w:rPr>
      </w:pPr>
      <w:r>
        <w:rPr>
          <w:u w:val="none"/>
        </w:rPr>
        <w:t>92160</w:t>
        <w:tab/>
        <w:t>ELŐADÓMŰVÉSZETI TEVÉKENYSÉG</w:t>
      </w:r>
    </w:p>
    <w:p>
      <w:pPr>
        <w:pStyle w:val="Heading3"/>
        <w:spacing w:before="60" w:after="60"/>
        <w:ind w:left="900" w:right="-200" w:hanging="491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2161-7</w:t>
        <w:tab/>
        <w:t>Színházi tevékenység</w:t>
      </w:r>
    </w:p>
    <w:p>
      <w:pPr>
        <w:pStyle w:val="Normlbehzs"/>
        <w:rPr>
          <w:rFonts w:ascii="Times New Roman" w:hAnsi="Times New Roman"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TextBodyIndent"/>
        <w:spacing w:before="0" w:after="0"/>
        <w:ind w:left="1440" w:hanging="0"/>
        <w:jc w:val="both"/>
        <w:rPr>
          <w:b/>
          <w:b/>
        </w:rPr>
      </w:pPr>
      <w:r>
        <w:rPr>
          <w:b/>
        </w:rPr>
        <w:t xml:space="preserve">A színházak, szabadtéri színpadok, bábszínházak tevékenységével összefüggő bevételeket és kiadásokat kell ezen a szakfeladaton tervezni és elszámolni. </w:t>
      </w:r>
    </w:p>
    <w:p>
      <w:pPr>
        <w:pStyle w:val="TextBodyIndent"/>
        <w:spacing w:before="0" w:after="0"/>
        <w:ind w:left="1440" w:hanging="0"/>
        <w:jc w:val="both"/>
        <w:rPr/>
      </w:pPr>
      <w:r>
        <w:rPr>
          <w:b/>
        </w:rPr>
        <w:t>Feladatmutató: előadások száma (db)</w:t>
      </w:r>
    </w:p>
    <w:p>
      <w:pPr>
        <w:pStyle w:val="TextBodyIndent"/>
        <w:spacing w:before="0" w:after="0"/>
        <w:ind w:left="1440" w:hanging="0"/>
        <w:jc w:val="both"/>
        <w:rPr>
          <w:b/>
          <w:b/>
        </w:rPr>
      </w:pPr>
      <w:r>
        <w:rPr>
          <w:b/>
        </w:rPr>
        <w:t>Teljesítménymutató: látogatók száma (fő)</w:t>
      </w:r>
    </w:p>
    <w:p>
      <w:pPr>
        <w:pStyle w:val="Normlbehzs"/>
        <w:ind w:left="14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  <w:t>Vállalkozási tevékenység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  <w:t>Az intézmény vállalkozási tevékenységet nem folytat.</w:t>
      </w:r>
    </w:p>
    <w:p>
      <w:pPr>
        <w:pStyle w:val="Szvegtrzs2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  <w:t>Az alapító okirat „Alaptevékenység keretén belül végzett kisegítő jellegű szolgáltatás:” címhez tartozó szövegrésze az alábbiak szerint módosul:</w:t>
      </w:r>
    </w:p>
    <w:p>
      <w:pPr>
        <w:pStyle w:val="Szvegtrzs2"/>
        <w:spacing w:lineRule="auto" w:line="24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2160" w:hanging="1800"/>
        <w:rPr>
          <w:b/>
          <w:b/>
          <w:szCs w:val="24"/>
        </w:rPr>
      </w:pPr>
      <w:r>
        <w:rPr>
          <w:b/>
          <w:szCs w:val="24"/>
        </w:rPr>
        <w:t>SzJ szám:              Megnevezés: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18.1</w:t>
        <w:tab/>
        <w:t>Bőrruházat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18.2</w:t>
        <w:tab/>
        <w:t>Textilruházat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18.3</w:t>
        <w:tab/>
        <w:t>Szőrmekikészítés, szőrmecikk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19.2</w:t>
        <w:tab/>
        <w:t>Táskafélék, szíjazat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19.3</w:t>
        <w:tab/>
        <w:t>Lábbeligyár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0.1</w:t>
        <w:tab/>
        <w:t>Fűrészárugyár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0.3</w:t>
        <w:tab/>
        <w:t>Épületasztalos-ipari termék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0.4</w:t>
        <w:tab/>
        <w:t>Tároló fatermék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0.5</w:t>
        <w:tab/>
        <w:t>Egyéb fa-, fonottáru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2.11</w:t>
        <w:tab/>
        <w:t>Könyvkiad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2.13</w:t>
        <w:tab/>
        <w:t>Időszaki kiadvány kiad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2.14</w:t>
        <w:tab/>
        <w:t>Hangfelvétel-kiadás</w:t>
      </w:r>
    </w:p>
    <w:p>
      <w:pPr>
        <w:pStyle w:val="Normal"/>
        <w:ind w:left="2160" w:hanging="1800"/>
        <w:jc w:val="both"/>
        <w:rPr/>
      </w:pPr>
      <w:r>
        <w:rPr>
          <w:b/>
          <w:szCs w:val="24"/>
        </w:rPr>
        <w:t>22.31                     Hangfelvétel-sokszorosí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2.33</w:t>
        <w:tab/>
        <w:t>Számítógépes adathordozó sokszorosí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8.52</w:t>
        <w:tab/>
        <w:t>Fémmegmunkál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28.71</w:t>
        <w:tab/>
        <w:t>Vas, acél tárolóeszköz gyár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36.1</w:t>
        <w:tab/>
        <w:t>Bútorgyár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36.63</w:t>
        <w:tab/>
        <w:t>Egyéb, máshova nem sorolt feldolgozóipar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0.3</w:t>
        <w:tab/>
        <w:t>Gőz-, melegvízellá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5.33</w:t>
        <w:tab/>
        <w:t>Víz-, gáz-, fűtésszerel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5.34</w:t>
        <w:tab/>
        <w:t>Egyéb épületgépészeti szerel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5.43</w:t>
        <w:tab/>
        <w:t>Padló-, falburkol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5.44</w:t>
        <w:tab/>
        <w:t>Festés, üvegez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45.45</w:t>
        <w:tab/>
        <w:t>Egyéb befejező épít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52.4</w:t>
        <w:tab/>
        <w:t>Egyéb fogyasztási cikk kiskereskedelm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52.74</w:t>
        <w:tab/>
        <w:t>Egyéb fogyasztási cikk javí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55.1</w:t>
        <w:tab/>
        <w:t>Szállodai szolgálta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60.23</w:t>
        <w:tab/>
        <w:t>Egyéb szárazföldi személyszállí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60.24</w:t>
        <w:tab/>
        <w:t>Közúti teherszállí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63.12</w:t>
        <w:tab/>
        <w:t>Tárolás, raktároz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0.20</w:t>
        <w:tab/>
        <w:t>Ingatlan bérbeadása, üzemeltetés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0.32</w:t>
        <w:tab/>
        <w:t>Ingatlankezel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1.2</w:t>
        <w:tab/>
        <w:t>Egyéb jármű kölcsönzés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1.3</w:t>
        <w:tab/>
        <w:t>Egyéb gép kölcsönzés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1.4</w:t>
        <w:tab/>
        <w:t>Fogyasztási cikk kölcsönzés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4.40</w:t>
        <w:tab/>
        <w:t>Hirdet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4.7</w:t>
        <w:tab/>
        <w:t>Takarítás, tisztí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4.8</w:t>
        <w:tab/>
        <w:t>Egyéb, máshova nem sorolt gazdasági szolgálta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74.85</w:t>
        <w:tab/>
        <w:t>Titkári, fordítói tevékenység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80.42</w:t>
        <w:tab/>
        <w:t>Máshova nem sorolt felnőtt- és egyéb okta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11</w:t>
        <w:tab/>
        <w:t>Film-, videogyár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12</w:t>
        <w:tab/>
        <w:t>Film-, videoterjeszt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13</w:t>
        <w:tab/>
        <w:t>Mozgóképvetíté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32</w:t>
        <w:tab/>
        <w:t>Művészeti kiegészítő tevékenység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34</w:t>
        <w:tab/>
        <w:t>Máshova nem sorolható egyéb szórakozta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51</w:t>
        <w:tab/>
        <w:t>Könyvtári, levéltári tevékenység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52</w:t>
        <w:tab/>
        <w:t>Múzeumi tevékenység, kulturális örökség védelme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2.72</w:t>
        <w:tab/>
        <w:t>Máshova nem sorolható egyéb szabadidős tevékenység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3.01</w:t>
        <w:tab/>
        <w:t>Textil, szőrme mosása, tisztítása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3.02</w:t>
        <w:tab/>
        <w:t>Fodrászat, szépségápol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  <w:t>93.05</w:t>
        <w:tab/>
        <w:t>Máshova nem sorolt egyéb szolgáltatás</w:t>
      </w:r>
    </w:p>
    <w:p>
      <w:pPr>
        <w:pStyle w:val="Normal"/>
        <w:ind w:left="2160" w:hanging="18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z alapító okiratban „Az ellátható vállalkozási tevékenység köre és mértéke: nincs.” szövegrész hatályát veszti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z alapító okirat egyéb rész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közgyűlés felhatalmazza a polgármestert a módosításokkal egységes szerkezetbe foglalt alapító okirat aláírására és felkéri a további szükséges intézkedések megtételére.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07. december 31.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 Dr. Gyimesi Endre polgármester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>4.)</w:t>
        <w:tab/>
        <w:t>Zalaegerszeg Megyei Jogú Város Közgyűlése a 2007. július 1-től 2007. december 31-ig terjedő időre a Griff Bábszínház működéséhez a költségvetési rendeletben a Griff Bábszínház működési támogatása címen szereplő 13.103.000 forint összegnek az időarányos részével, azaz 6.551.500 forint összeggel járul hozzá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  <w:t>A közgyűlés felhatalmazza a polgármestert a támogatási megállapodás aláírására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07. július 15.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    Dr. Gyimesi Endre polgármester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>
          <w:bCs/>
        </w:rPr>
        <w:t xml:space="preserve">5.) Zalaegerszeg Megyei Jogú Város Közgyűlése jóváhagyja az előterjesztés 3. sz. mellékletében szereplő, a </w:t>
      </w:r>
      <w:r>
        <w:rPr/>
        <w:t xml:space="preserve">Zala Megyei Önkormányzattal kötendő </w:t>
      </w:r>
      <w:r>
        <w:rPr>
          <w:bCs/>
        </w:rPr>
        <w:t xml:space="preserve">megállapodást </w:t>
      </w:r>
      <w:r>
        <w:rPr/>
        <w:t>a Griff Bábszínház 2008. január 1-től való működtetésére és fenntartására.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ab/>
        <w:t xml:space="preserve">A közgyűlés felhatalmazza a polgármestert a megállapodás aláírására.    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  <w:tab/>
        <w:t>Felek a jelen megállapodást 2009. december 31-ig terjedő határozott időre kötik azzal, hogy addig nem lehet felmondani. A megállapodás megszűnésének időpontját megelőzően felek a megállapodás meghosszabbításának lehetőségét kötelesek megvizsgálni, és az arról szóló döntést legalább három hónappal korábban kötelesek meghozni és a megállapodást kötő másik féllel közölni.</w:t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u w:val="single"/>
        </w:rPr>
        <w:t>Határidő:</w:t>
      </w:r>
      <w:r>
        <w:rPr>
          <w:bCs/>
        </w:rPr>
        <w:t xml:space="preserve">  a megállapodás aláírására: 2008. január 1.</w:t>
      </w:r>
    </w:p>
    <w:p>
      <w:pPr>
        <w:pStyle w:val="Szvegtrzs2"/>
        <w:spacing w:lineRule="auto" w:line="240" w:before="0" w:after="0"/>
        <w:ind w:firstLine="36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a megállapodás meghosszabbításának megvizsgálására: 2009. szeptember 30.</w:t>
      </w:r>
    </w:p>
    <w:p>
      <w:pPr>
        <w:pStyle w:val="Szvegtrzs2"/>
        <w:spacing w:lineRule="auto" w:line="240" w:before="0" w:after="0"/>
        <w:ind w:firstLine="360"/>
        <w:jc w:val="both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     </w:t>
      </w:r>
      <w:r>
        <w:rPr>
          <w:bCs/>
        </w:rPr>
        <w:t>Dr. Gyimesi Endre polgármester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laegerszeg, 2007. június 28.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</w:rPr>
        <w:t>polgármester</w:t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. sz. melléklet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ALAPÍTÓ OKI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laegerszeg Megyei Jogú Város Közgyűlése és a Zala Megyei Közgyűlés a rendelkezésre álló dokumentumok alapján a </w:t>
      </w:r>
      <w:r>
        <w:rPr>
          <w:rFonts w:cs="Arial" w:ascii="Arial" w:hAnsi="Arial"/>
          <w:b/>
          <w:i/>
        </w:rPr>
        <w:t xml:space="preserve">Griff Bábszínház </w:t>
      </w:r>
      <w:r>
        <w:rPr>
          <w:rFonts w:cs="Arial" w:ascii="Arial" w:hAnsi="Arial"/>
          <w:i/>
        </w:rPr>
        <w:t>számára az államháztartásról szóló 1992. évi XXXVIII. tv. 88. § (3) bekezdése,  valamint az államháztartás működési rendjéről szóló 217/1998. (XII.30.) Korm. rendelet 10. §-a szerinti tartalmi követelményeknek az alábbi alapító okiratot adja 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008. január 1-i hatállya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tézmény neve:</w:t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  <w:bCs/>
        </w:rPr>
        <w:t>Griff Bábszínház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zékhelye: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</w:rPr>
        <w:t>8900 Zalaegerszeg, Kosztolányi tér 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4245" w:hanging="4245"/>
        <w:jc w:val="both"/>
        <w:rPr/>
      </w:pPr>
      <w:r>
        <w:rPr>
          <w:rFonts w:cs="Arial" w:ascii="Arial" w:hAnsi="Arial"/>
          <w:b/>
          <w:bCs/>
          <w:i/>
        </w:rPr>
        <w:t>Alapítójának neve és székhelye:</w:t>
      </w:r>
      <w:r>
        <w:rPr>
          <w:rFonts w:cs="Arial" w:ascii="Arial" w:hAnsi="Arial"/>
          <w:b/>
          <w:i/>
        </w:rPr>
        <w:t xml:space="preserve"> </w:t>
        <w:tab/>
        <w:tab/>
      </w:r>
      <w:r>
        <w:rPr>
          <w:rFonts w:cs="Arial" w:ascii="Arial" w:hAnsi="Arial"/>
          <w:i/>
        </w:rPr>
        <w:t>Zalaegerszeg Megyei Jogú Város Közgyűlés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        </w:t>
        <w:tab/>
        <w:tab/>
        <w:tab/>
        <w:t>Zalaegerszeg, Kossuth Lajos u. 17-19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Arial" w:ascii="Arial" w:hAnsi="Arial"/>
          <w:b/>
          <w:bCs/>
          <w:i/>
        </w:rPr>
        <w:t xml:space="preserve">Az intézmény felügyeleti szerve: </w:t>
      </w:r>
      <w:r>
        <w:rPr>
          <w:rFonts w:cs="Arial" w:ascii="Arial" w:hAnsi="Arial"/>
          <w:b/>
          <w:i/>
        </w:rPr>
        <w:tab/>
      </w:r>
    </w:p>
    <w:p>
      <w:pPr>
        <w:pStyle w:val="Normal"/>
        <w:ind w:left="283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laegerszeg Megyei Jogú Város Közgyűlés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        </w:t>
        <w:tab/>
        <w:t>Zalaegerszeg, Kossuth Lajos u. 17-19.</w:t>
      </w:r>
    </w:p>
    <w:p>
      <w:pPr>
        <w:pStyle w:val="Szvegtrzs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z intézmény jogállása, gazdálkodási jogköre:</w:t>
      </w:r>
      <w:r>
        <w:rPr>
          <w:rFonts w:cs="Arial" w:ascii="Arial" w:hAnsi="Arial"/>
          <w:i/>
        </w:rPr>
        <w:t xml:space="preserve"> önálló jogi személy, részben önállóan gazdálkodó önkormányzati költségvetési szerv, amely valamennyi előirányzata felett rendelkezési jogosultsággal bír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énzügyi-gazdasági feladatainak lebonyolítását a Hevesi Sándor Színház gazdasági szervezete látja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zvegtrzs2"/>
        <w:rPr/>
      </w:pPr>
      <w:r>
        <w:rPr>
          <w:rFonts w:cs="Arial" w:ascii="Arial" w:hAnsi="Arial"/>
          <w:b/>
        </w:rPr>
        <w:t xml:space="preserve">Költségvetési törzsszáma: </w:t>
      </w:r>
      <w:r>
        <w:rPr>
          <w:b/>
        </w:rPr>
        <w:t xml:space="preserve">      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zakágazati számjele:          </w:t>
      </w:r>
      <w:r>
        <w:rPr>
          <w:rFonts w:cs="Arial" w:ascii="Arial" w:hAnsi="Arial"/>
        </w:rPr>
        <w:t xml:space="preserve"> 92160</w:t>
      </w:r>
    </w:p>
    <w:p>
      <w:pPr>
        <w:pStyle w:val="Heading3"/>
        <w:rPr>
          <w:sz w:val="24"/>
        </w:rPr>
      </w:pPr>
      <w:r>
        <w:rPr>
          <w:bCs w:val="false"/>
          <w:sz w:val="24"/>
        </w:rPr>
        <w:t>Működési területe:</w:t>
      </w:r>
      <w:r>
        <w:rPr>
          <w:sz w:val="24"/>
        </w:rPr>
        <w:t xml:space="preserve"> </w:t>
        <w:tab/>
        <w:tab/>
        <w:tab/>
        <w:tab/>
      </w:r>
      <w:r>
        <w:rPr>
          <w:b w:val="false"/>
          <w:bCs w:val="false"/>
          <w:sz w:val="24"/>
        </w:rPr>
        <w:t>Zala megye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z intézmény vezetőjének kinevezési rendje: </w:t>
      </w:r>
    </w:p>
    <w:p>
      <w:pPr>
        <w:pStyle w:val="Szvegtrzs2"/>
        <w:spacing w:lineRule="auto" w:line="240" w:before="0" w:after="0"/>
        <w:ind w:left="539" w:hanging="0"/>
        <w:jc w:val="both"/>
        <w:rPr/>
      </w:pPr>
      <w:r>
        <w:rPr>
          <w:rFonts w:cs="Arial" w:ascii="Arial" w:hAnsi="Arial"/>
          <w:i/>
        </w:rPr>
        <w:t>Zalaegerszeg Megyei Jogú Város Közgyűlése pályázat alapján nevezi ki a közalkalmazott jogállásáról szóló 1992. évi XXXIII. törvény, valamint a végrehajtásáról a  művészeti, a közművelődési és a közgyűjteményi területen foglalkoztatott közalkalmazottak jogviszonyával összefüggő egyes kérdések rendezését meghatározó 150/1992. (XI.20.) Korm. rendelet rendelkezései alapján. Az intézmény vezetőjének megbízásakor, felmentésekor a Zala Megyei Közgyűlést egyetértési jog illeti meg mindaddig, amíg az alapító önkormányzattal erre vonatkozó megállapodás fennáll.</w:t>
      </w:r>
    </w:p>
    <w:p>
      <w:pPr>
        <w:pStyle w:val="Szvegtrzs2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z intézmény típusa: </w:t>
        <w:tab/>
        <w:tab/>
      </w:r>
      <w:r>
        <w:rPr>
          <w:rFonts w:cs="Arial" w:ascii="Arial" w:hAnsi="Arial"/>
          <w:bCs/>
        </w:rPr>
        <w:t>Művészeti intézmény, bábszínház</w:t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 tevékenységi kör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aptevékenysége, szakfeladata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2161-7 „Színházi tevékenység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zínházak, szabadtéri színpadok, bábszínházak tevékenységével összefüggő bevételeket és kiadásokat kell ezen a szakfeladaton tervezni és elszámolni. Feladatmutató: előadások száma (db)</w:t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jesítménymutató: látogatók száma (fő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5192-2 „Önkormányzatok, valamint többcélú kistérségi társulások elszámolásai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llalkozási tevékenység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intézmény vállalkozási tevékenységet nem folytat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olgáltatások jegyzékének száma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1</w:t>
        <w:tab/>
        <w:t>Bőrruházat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2</w:t>
        <w:tab/>
        <w:t>Textilruházat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3</w:t>
        <w:tab/>
        <w:t>Szőrmekikészítés, szőrmecikk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2</w:t>
        <w:tab/>
        <w:t>Táskafélék, szíjazat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3</w:t>
        <w:tab/>
        <w:t>Lábbeligyár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1</w:t>
        <w:tab/>
        <w:t>Fűrészárugyár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3</w:t>
        <w:tab/>
        <w:t>Épületasztalos-ipari termék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4</w:t>
        <w:tab/>
        <w:t>Tároló fatermék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5</w:t>
        <w:tab/>
        <w:t>Egyéb fa-, fonottáru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11</w:t>
        <w:tab/>
        <w:t>Könyvkiad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13</w:t>
        <w:tab/>
        <w:t>Időszaki kiadvány kiad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14</w:t>
        <w:tab/>
        <w:t>Hangfelvétel-kiad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31  Hangfelvétel-sokszoros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33</w:t>
        <w:tab/>
        <w:t>Számítógépes adathordozó sokszor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.52</w:t>
        <w:tab/>
        <w:t>Fémmegmunká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.71</w:t>
        <w:tab/>
        <w:t>Vas, acél tárolóeszköz gyár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6.1</w:t>
        <w:tab/>
        <w:t>Bútorgyár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6.63</w:t>
        <w:tab/>
        <w:t>Egyéb, máshova nem sorolt feldolgozóip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0.3</w:t>
        <w:tab/>
        <w:t>Gőz-, melegvízellá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.33</w:t>
        <w:tab/>
        <w:t>Víz-, gáz-, fűtésszere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.34</w:t>
        <w:tab/>
        <w:t>Egyéb épületgépészeti szere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.43</w:t>
        <w:tab/>
        <w:t>Padló-, falburko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.44</w:t>
        <w:tab/>
        <w:t>Festés, üvege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.45</w:t>
        <w:tab/>
        <w:t>Egyéb befejező épí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2.4</w:t>
        <w:tab/>
        <w:t>Egyéb fogyasztási cikk kiskereskedel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2.74</w:t>
        <w:tab/>
        <w:t>Egyéb fogyasztási cikk jav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5.1</w:t>
        <w:tab/>
        <w:t>Szállodai szolgál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0.23</w:t>
        <w:tab/>
        <w:t>Egyéb szárazföldi személyszáll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0.24</w:t>
        <w:tab/>
        <w:t>Közúti teherszáll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3.12</w:t>
        <w:tab/>
        <w:t>Tárolás, raktároz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0.20</w:t>
        <w:tab/>
        <w:t>Ingatlan bérbeadása, üzemel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0.32</w:t>
        <w:tab/>
        <w:t>Ingatlankezel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1.2</w:t>
        <w:tab/>
        <w:t>Egyéb jármű kölcsön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1.3</w:t>
        <w:tab/>
        <w:t>Egyéb gép kölcsön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1.4</w:t>
        <w:tab/>
        <w:t>Fogyasztási cikk kölcsön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.40</w:t>
        <w:tab/>
        <w:t>Hird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.7</w:t>
        <w:tab/>
        <w:t>Takarítás, tisztí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.8</w:t>
        <w:tab/>
        <w:t>Egyéb, máshova nem sorolt gazdasági szolgál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.85</w:t>
        <w:tab/>
        <w:t>Titkári, fordítói tevékenysé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0.42</w:t>
        <w:tab/>
        <w:t>Máshova nem sorolt felnőtt- és egyéb ok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11</w:t>
        <w:tab/>
        <w:t>Film-, videogyár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12</w:t>
        <w:tab/>
        <w:t>Film-, videoterjesz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13</w:t>
        <w:tab/>
        <w:t>Mozgóképvetí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32</w:t>
        <w:tab/>
        <w:t>Művészeti kiegészítő tevékenysé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34</w:t>
        <w:tab/>
        <w:t>Máshova nem sorolható egyéb szórakoz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51</w:t>
        <w:tab/>
        <w:t>Könyvtári, levéltári tevékenysé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52</w:t>
        <w:tab/>
        <w:t>Múzeumi tevékenység, kulturális örökség védel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2.72</w:t>
        <w:tab/>
        <w:t>Máshova nem sorolható egyéb szabadidős tevékenysé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3.01</w:t>
        <w:tab/>
        <w:t>Textil, szőrme mosása, tiszt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3.02</w:t>
        <w:tab/>
        <w:t>Fodrászat, szépségápo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3.05</w:t>
        <w:tab/>
        <w:t>Máshova nem sorolt egyéb szolgált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feladat ellátását szolgáló vagyon adatai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ntézmény leltár szerinti ingó vagyonával az alapító az önkormányzati rendeletben foglaltak szerint rendelkezi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z intézmény működésének részletes szabályait a Szervezeti és Működési Szabályzat tartalmazza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amelynek módosításához a Zala Megyei Önkormányzatot véleményezési jog illeti meg mindaddig, amíg az alapító önkormányzattal erre vonatkozó külön megállapodás fennáll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z alapító okirat módosításához a Zala Megyei Önkormányzat egyetértése szükséges mindaddig, amíg az alapító önkormányzattal az erre vonatkozó megállapodás fennál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ot Zala Megye Közgyűlése 77/2003. (VI.20.) KH.sz., Zalaegerszeg Megyei Jogú Város Közgyűlése 158/2003. (VI.12.) sz. határozatával elfogadta és felhatalmazta Zala Megye Közgyűlésének Elnökét és Zalaegerszeg Megyei Jogú Város Polgármesterét az Alapító Okirat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121/2004. (IX.24.) KH. sz., Zalaegerszeg Megyei Jogú Város Közgyűlése 117/2004. sz. határozatával elfogadott módosításai 2004. október 15-től hatályo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19/2005. (II.11.) KH. sz., Zalaegerszeg Megyei Jogú Város Közgyűlése 53/2005. sz. határozatával elfogadott módosításai 2005. április 8 -tól hatályosa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Zala Megye Közgyűlése 69/2006. (VI.16.) KH. sz., Zalaegerszeg Megyei Jogú Város Közgyűlése 193/2006. sz. határozatával elfogadott módosításai 2006. szeptember 22 -től hatályos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Alapító Okirat Zalaegerszeg Megyei Jogú Város Közgyűlése …./2007. sz. határozatával elfogadott módosításait 2008. január 1. hatállyal elfogad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, 2007. ………… hó ….. 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 xml:space="preserve">                      Dr. Gyimesi Endr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Zalaegerszeg Megyei Jogú Váro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polgármestere</w:t>
      </w:r>
    </w:p>
    <w:p>
      <w:pPr>
        <w:pStyle w:val="Heading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 w:val="false"/>
        </w:rPr>
        <w:t>Az Alapító Okirat módosítását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Zala Megyei Közgyűlés …../2007. (…...) KH. sz., határozatával 2008. január 1. hatállyal elfogadta.</w:t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eastAsia="Batang;Arial Unicode MS" w:cs="Arial"/>
          <w:i/>
          <w:i/>
        </w:rPr>
      </w:pPr>
      <w:r>
        <w:rPr>
          <w:rFonts w:eastAsia="Batang;Arial Unicode MS" w:cs="Arial" w:ascii="Arial" w:hAnsi="Arial"/>
          <w:i/>
        </w:rPr>
        <w:t>Zalaegerszeg, 2007. …………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eastAsia="Batang;Arial Unicode MS" w:cs="Arial"/>
          <w:b/>
          <w:b/>
          <w:i/>
          <w:i/>
        </w:rPr>
      </w:pPr>
      <w:r>
        <w:rPr>
          <w:rFonts w:eastAsia="Batang;Arial Unicode MS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nninger Jenő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a Zala Megyei Közgyűlé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elnöke</w:t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Szvegtrzs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2.sz. mellékle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APÍTÓ  OKIRA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módosításokkal egységes szerkezetben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Zalaegerszeg Megyei Jogú Város Közgyűlése a rendelkezésre álló dokumentumok alapján   a </w:t>
      </w:r>
      <w:r>
        <w:rPr>
          <w:b/>
          <w:i/>
          <w:szCs w:val="24"/>
        </w:rPr>
        <w:t xml:space="preserve">Hevesi Sándor Színház </w:t>
      </w:r>
      <w:r>
        <w:rPr>
          <w:i/>
          <w:szCs w:val="24"/>
        </w:rPr>
        <w:t>számára az államháztartásról szóló 1992. évi XXXVIII. tv. 88. § (3) bekezdése,  valamint az államháztartás működési rendjéről szóló 217/1998. (XII.30.) Korm. rendelet 10.§-a szerinti tartalmi követelményeknek megfelelően az alábbi alapító okiratot adja ki 2008. január 1-i hatállyal.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</w:rPr>
        <w:t>Az intézmény elnevezése:</w:t>
        <w:tab/>
        <w:t>HEVESI SÁNDOR SZÍNHÁZ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  <w:t>Törzsszáma:</w:t>
        <w:tab/>
        <w:t>435064-0-00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</w:rPr>
        <w:t>Székhelye:</w:t>
        <w:tab/>
        <w:t>Zalaegerszeg, Kosztolányi tér 3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  <w:t>Az ingatlan nyilvántartási adatai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/>
        <w:tab/>
      </w:r>
      <w:r>
        <w:rPr>
          <w:b/>
        </w:rPr>
        <w:t xml:space="preserve">Színház épület: </w:t>
        <w:tab/>
        <w:t xml:space="preserve">2328/1 hrsz és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ab/>
        <w:t xml:space="preserve">díszletraktár:     </w:t>
        <w:tab/>
        <w:t>201/2/A hrsz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>Az ingatlanok tulajdonosa:</w:t>
        <w:tab/>
        <w:t>Zala Megyei Önkormányzat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b/>
        </w:rPr>
        <w:t>Fenntartó szerve:</w:t>
        <w:tab/>
        <w:t>2002. július 01-től Zalaegerszeg Megyei Jogú Város Önkormányzata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b/>
        </w:rPr>
        <w:t>Felügyeleti szerve:</w:t>
        <w:tab/>
        <w:t>2002. július 01-től Zalaegerszeg Megyei Jogú Város Közgyűlés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  <w:t>Az intézmény jogállása:</w:t>
        <w:tab/>
        <w:t>Önálló jogi személy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/>
      </w:pPr>
      <w:r>
        <w:rPr>
          <w:b/>
        </w:rPr>
        <w:t>Az intézmény gazdálkodási jogköre:</w:t>
        <w:tab/>
        <w:t>Önálló gazdálkodó és költségvetési előirányzat feletti rendelkezési jogosultság tekintetében teljes jogkörű gazdálkodó szer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  <w:t>Az intézmény vezetőjének megbízási rendje: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b/>
        </w:rPr>
        <w:tab/>
        <w:tab/>
        <w:t>Az intézmény vezetőjét – pályázat alapján - Zalaegerszeg Megyei Jogú Város Közgyűlése bízza meg. Az intézmény vezetőjének megbízásakor, felmentésekor a Zala Megyei Közgyűlést véleményezési jog illeti meg. Az egyéb munkáltatói jogkört Zalaegerszeg Megyei Jogú Város Polgármestere gyakorolja.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  <w:t>Az intézmény alapításának éve:</w:t>
        <w:tab/>
        <w:t>1982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  <w:t>Az intézmény alapítója:</w:t>
        <w:tab/>
        <w:t>Zala Megyei Tanács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b/>
        </w:rPr>
        <w:t>Az intézmény típusa:</w:t>
        <w:tab/>
        <w:t>Művészeti intézmény</w:t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3969" w:hanging="3969"/>
        <w:jc w:val="both"/>
        <w:rPr/>
      </w:pPr>
      <w:r>
        <w:rPr>
          <w:b/>
        </w:rPr>
        <w:t>Szervezeti és Működési Szabályzat:</w:t>
        <w:tab/>
        <w:t>Az alapító okiratban foglaltakat az intézmény Szervezeti és Működési Szabályzatában kell részletezni. A Szervezeti és Működési Szabályzat a felügyeleti szerv jóváhagyásával lép érvénybe, módosítására a felügyeleti szerv jóváhagyásával kerülhet sor. 2002. július 01. napjától a Szervezeti és Működési Szabályzat módosításakor a Zala Megyei Közgyűlést véleményez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Cs w:val="24"/>
        </w:rPr>
        <w:t>A Hevesi Sándor Színház gazdasági szervezete saját feladatainak ellátása mellett gondoskodik még a Griff Bábszínház pénzügyi-gazdasági feladatainak lebonyolításáról.</w:t>
      </w:r>
    </w:p>
    <w:p>
      <w:pPr>
        <w:pStyle w:val="Normal"/>
        <w:jc w:val="both"/>
        <w:rPr>
          <w:rFonts w:eastAsia="Batang;Arial Unicode MS"/>
          <w:i/>
          <w:i/>
          <w:szCs w:val="24"/>
        </w:rPr>
      </w:pPr>
      <w:r>
        <w:rPr>
          <w:rFonts w:eastAsia="Batang;Arial Unicode MS"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  <w:i/>
          <w:i/>
        </w:rPr>
      </w:pPr>
      <w:r>
        <w:rPr>
          <w:b/>
          <w:i/>
        </w:rPr>
        <w:t>Az intézmény tevékenységi kör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3969" w:hanging="396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/>
      </w:pPr>
      <w:r>
        <w:rPr>
          <w:i/>
        </w:rPr>
        <w:tab/>
        <w:t>Az alaptevékenységi körében meghatározott feladatot teljesítési kötelezettséggel látja el az alapító szakmai és gazdasági felügyelete mellett.</w:t>
      </w:r>
    </w:p>
    <w:p>
      <w:pPr>
        <w:pStyle w:val="Normal"/>
        <w:tabs>
          <w:tab w:val="clear" w:pos="708"/>
          <w:tab w:val="left" w:pos="0" w:leader="none"/>
        </w:tabs>
        <w:ind w:hanging="141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i/>
          <w:i/>
        </w:rPr>
      </w:pPr>
      <w:r>
        <w:rPr>
          <w:i/>
        </w:rPr>
        <w:tab/>
        <w:t>Alaptevékenysége, szakfeladatai: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i/>
          <w:i/>
        </w:rPr>
      </w:pPr>
      <w:r>
        <w:rPr>
          <w:i/>
        </w:rPr>
        <w:tab/>
      </w:r>
    </w:p>
    <w:p>
      <w:pPr>
        <w:pStyle w:val="Heading2"/>
        <w:spacing w:before="60" w:after="60"/>
        <w:ind w:left="851" w:right="-200" w:hanging="0"/>
        <w:rPr/>
      </w:pPr>
      <w:r>
        <w:rPr>
          <w:i/>
        </w:rPr>
        <w:t>70100</w:t>
        <w:tab/>
        <w:t>SAJÁT VAGY BÉRELT INGATLAN HASZNOSÍTÁSA</w:t>
      </w:r>
    </w:p>
    <w:p>
      <w:pPr>
        <w:pStyle w:val="Heading3"/>
        <w:spacing w:before="60" w:after="60"/>
        <w:ind w:right="-200" w:hanging="0"/>
        <w:jc w:val="both"/>
        <w:rPr>
          <w:i/>
          <w:i/>
        </w:rPr>
      </w:pPr>
      <w:r>
        <w:rPr>
          <w:i/>
        </w:rPr>
        <w:t>70101-5</w:t>
        <w:tab/>
        <w:t>Saját vagy bérelt ingatlan hasznosítása</w:t>
      </w:r>
    </w:p>
    <w:p>
      <w:pPr>
        <w:pStyle w:val="Normal"/>
        <w:tabs>
          <w:tab w:val="clear" w:pos="708"/>
          <w:tab w:val="left" w:pos="0" w:leader="none"/>
        </w:tabs>
        <w:ind w:hanging="1417"/>
        <w:rPr>
          <w:i/>
          <w:i/>
        </w:rPr>
      </w:pPr>
      <w:r>
        <w:rPr>
          <w:i/>
        </w:rPr>
      </w:r>
    </w:p>
    <w:p>
      <w:pPr>
        <w:pStyle w:val="Normlbehzs"/>
        <w:spacing w:lineRule="auto" w:line="240"/>
        <w:ind w:left="1134" w:hanging="0"/>
        <w:rPr/>
      </w:pPr>
      <w:r>
        <w:rPr>
          <w:i/>
          <w:lang w:val="hu-HU"/>
        </w:rPr>
        <w:t>E szakfeladatot az önkormányzatok, valamint a többcélú kistérségi társulás gazdálkodási feladatait ellátó költségvetési szervek alkalmazhatják az önkormányzat, illetve a többcélú kistérségi társulás tulajdonában vagy az általa bérelt ingatlanok adásvételével, bérbeadásával, kezelésével, üzemeltetésével kapcsolatos bevételek és kiadások kimutatására.</w:t>
      </w:r>
    </w:p>
    <w:p>
      <w:pPr>
        <w:pStyle w:val="Normlbehzs"/>
        <w:spacing w:lineRule="auto" w:line="24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2"/>
        <w:spacing w:before="60" w:after="60"/>
        <w:ind w:left="1134" w:right="1" w:hanging="1134"/>
        <w:rPr/>
      </w:pPr>
      <w:r>
        <w:rPr>
          <w:i/>
        </w:rPr>
        <w:t>75192</w:t>
        <w:tab/>
        <w:t xml:space="preserve">ÖNKORMÁNYZATOK, </w:t>
      </w:r>
      <w:r>
        <w:rPr>
          <w:i/>
          <w:caps/>
        </w:rPr>
        <w:t>valamint többcélú kistérségi társulások</w:t>
      </w:r>
      <w:r>
        <w:rPr>
          <w:i/>
        </w:rPr>
        <w:t xml:space="preserve"> ELSZÁMOLÁSAI</w:t>
      </w:r>
    </w:p>
    <w:p>
      <w:pPr>
        <w:pStyle w:val="Heading3"/>
        <w:spacing w:before="60" w:after="60"/>
        <w:ind w:left="2268" w:right="1" w:hanging="1134"/>
        <w:jc w:val="both"/>
        <w:rPr/>
      </w:pPr>
      <w:r>
        <w:rPr>
          <w:i/>
        </w:rPr>
        <w:t>75192-2</w:t>
        <w:tab/>
        <w:t>Önkormányzatok, valamint többcélú kistérségi társulások elszámolásai</w:t>
      </w:r>
    </w:p>
    <w:p>
      <w:pPr>
        <w:pStyle w:val="TextBodyIndent"/>
        <w:spacing w:before="0" w:after="0"/>
        <w:ind w:left="1134" w:right="1" w:hanging="0"/>
        <w:jc w:val="both"/>
        <w:rPr/>
      </w:pPr>
      <w:r>
        <w:rPr>
          <w:i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 </w:t>
      </w:r>
    </w:p>
    <w:p>
      <w:pPr>
        <w:pStyle w:val="Heading2"/>
        <w:spacing w:before="60" w:after="60"/>
        <w:ind w:left="851" w:right="-200" w:hanging="0"/>
        <w:rPr>
          <w:i/>
          <w:i/>
        </w:rPr>
      </w:pPr>
      <w:r>
        <w:rPr>
          <w:i/>
        </w:rPr>
      </w:r>
    </w:p>
    <w:p>
      <w:pPr>
        <w:pStyle w:val="Heading2"/>
        <w:spacing w:before="60" w:after="60"/>
        <w:ind w:left="851" w:right="-200" w:hanging="0"/>
        <w:rPr/>
      </w:pPr>
      <w:r>
        <w:rPr>
          <w:i/>
        </w:rPr>
        <w:t>92160</w:t>
        <w:tab/>
        <w:t>ELŐADÓMŰVÉSZETI TEVÉKENYSÉG</w:t>
      </w:r>
    </w:p>
    <w:p>
      <w:pPr>
        <w:pStyle w:val="Heading3"/>
        <w:spacing w:before="60" w:after="60"/>
        <w:ind w:right="-200" w:hanging="0"/>
        <w:jc w:val="both"/>
        <w:rPr>
          <w:i/>
          <w:i/>
        </w:rPr>
      </w:pPr>
      <w:r>
        <w:rPr>
          <w:i/>
        </w:rPr>
        <w:t>92161-7</w:t>
        <w:tab/>
        <w:t>Színházi tevékenység</w:t>
      </w:r>
    </w:p>
    <w:p>
      <w:pPr>
        <w:pStyle w:val="Normlbehzs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i/>
        </w:rPr>
        <w:t>A színházak, szabadtéri színpadok, bábszínházak tevékenységével összefüggő bevételeket és kiadásokat kell ezen a szakfeladaton tervezni és elszámolni.</w:t>
      </w:r>
    </w:p>
    <w:p>
      <w:pPr>
        <w:pStyle w:val="TextBodyIndent"/>
        <w:spacing w:before="0" w:after="0"/>
        <w:ind w:left="1134" w:hanging="0"/>
        <w:jc w:val="both"/>
        <w:rPr/>
      </w:pPr>
      <w:r>
        <w:rPr>
          <w:i/>
        </w:rPr>
        <w:t xml:space="preserve"> </w:t>
      </w:r>
      <w:r>
        <w:rPr>
          <w:i/>
        </w:rPr>
        <w:t>Feladatmutató: előadások száma (db)</w:t>
      </w:r>
    </w:p>
    <w:p>
      <w:pPr>
        <w:pStyle w:val="TextBodyIndent"/>
        <w:spacing w:before="0" w:after="0"/>
        <w:ind w:left="1134" w:hanging="0"/>
        <w:jc w:val="both"/>
        <w:rPr>
          <w:i/>
          <w:i/>
        </w:rPr>
      </w:pPr>
      <w:r>
        <w:rPr>
          <w:i/>
        </w:rPr>
        <w:t>Teljesítménymutató: látogatók száma (fő)</w:t>
      </w:r>
    </w:p>
    <w:p>
      <w:pPr>
        <w:pStyle w:val="Normlbehzs"/>
        <w:rPr>
          <w:i/>
          <w:i/>
          <w:lang w:val="hu-HU"/>
        </w:rPr>
      </w:pPr>
      <w:r>
        <w:rPr>
          <w:i/>
          <w:lang w:val="hu-H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Vállalkozási tevékenység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Az intézmény vállalkozási tevékenységet nem folyt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/>
      </w:pPr>
      <w:r>
        <w:rPr>
          <w:b/>
          <w:u w:val="single"/>
        </w:rPr>
        <w:t>Az alaptevékenység keretén belül végzett kisegítő jellegű szolgáltatás: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969" w:leader="none"/>
        </w:tabs>
        <w:ind w:left="3969" w:hanging="396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zolgáltatások jegyzékének száma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8.1</w:t>
        <w:tab/>
        <w:t>Bőrruházat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8.2</w:t>
        <w:tab/>
        <w:t>Textilruházat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8.3</w:t>
        <w:tab/>
        <w:t>Szőrmekikészítés, szőrmecikk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9.2</w:t>
        <w:tab/>
        <w:t>Táskafélék, szíjazat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9.3</w:t>
        <w:tab/>
        <w:t>Lábbeligyár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0.1</w:t>
        <w:tab/>
        <w:t>Fűrészárugyár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0.3</w:t>
        <w:tab/>
        <w:t>Épületasztalos-ipari termék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0.4</w:t>
        <w:tab/>
        <w:t>Tároló fatermék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0.5</w:t>
        <w:tab/>
        <w:t>Egyéb fa-, fonottáru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2.11</w:t>
        <w:tab/>
        <w:t>Könyvkiad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2.13</w:t>
        <w:tab/>
        <w:t>Időszaki kiadvány kiad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2.14</w:t>
        <w:tab/>
        <w:t>Hangfelvétel-kiad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2.31  Hangfelvétel-sokszorosí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2.33</w:t>
        <w:tab/>
        <w:t>Számítógépes adathordozó sokszorosí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8.52</w:t>
        <w:tab/>
        <w:t>Fémmegmunkál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8.71</w:t>
        <w:tab/>
        <w:t>Vas, acél tárolóeszköz gyár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6.1</w:t>
        <w:tab/>
        <w:t>Bútorgyár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6.63</w:t>
        <w:tab/>
        <w:t>Egyéb, máshova nem sorolt feldolgozóipar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0.3</w:t>
        <w:tab/>
        <w:t>Gőz-, melegvízellá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5.33</w:t>
        <w:tab/>
        <w:t>Víz-, gáz-, fűtésszerel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5.34</w:t>
        <w:tab/>
        <w:t>Egyéb épületgépészeti szerel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5.43</w:t>
        <w:tab/>
        <w:t>Padló-, falburkol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5.44</w:t>
        <w:tab/>
        <w:t>Festés, üvegez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45.45</w:t>
        <w:tab/>
        <w:t>Egyéb befejező épít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2.4</w:t>
        <w:tab/>
        <w:t>Egyéb fogyasztási cikk kiskereskedelm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2.74</w:t>
        <w:tab/>
        <w:t>Egyéb fogyasztási cikk javí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5.1</w:t>
        <w:tab/>
        <w:t>Szállodai szolgálta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0.23</w:t>
        <w:tab/>
        <w:t>Egyéb szárazföldi személyszállí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0.24</w:t>
        <w:tab/>
        <w:t>Közúti teherszállí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3.12</w:t>
        <w:tab/>
        <w:t>Tárolás, raktároz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0.20</w:t>
        <w:tab/>
        <w:t>Ingatlan bérbeadása, üzemeltet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0.32</w:t>
        <w:tab/>
        <w:t>Ingatlankezel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1.2</w:t>
        <w:tab/>
        <w:t>Egyéb jármű kölcsönz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1.3</w:t>
        <w:tab/>
        <w:t>Egyéb gép kölcsönz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1.4</w:t>
        <w:tab/>
        <w:t>Fogyasztási cikk kölcsönzés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4.40</w:t>
        <w:tab/>
        <w:t>Hirdet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4.7</w:t>
        <w:tab/>
        <w:t>Takarítás, tisztí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4.8</w:t>
        <w:tab/>
        <w:t>Egyéb, máshova nem sorolt gazdasági szolgálta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74.85</w:t>
        <w:tab/>
        <w:t>Titkári, fordítói tevékenység</w:t>
      </w:r>
    </w:p>
    <w:p>
      <w:pPr>
        <w:pStyle w:val="Normal"/>
        <w:jc w:val="both"/>
        <w:rPr/>
      </w:pPr>
      <w:r>
        <w:rPr>
          <w:i/>
          <w:szCs w:val="24"/>
        </w:rPr>
        <w:t>80.42</w:t>
        <w:tab/>
        <w:t>Máshova nem sorolt felnőtt- és egyéb okta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11</w:t>
        <w:tab/>
        <w:t>Film-, videogyár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12</w:t>
        <w:tab/>
        <w:t>Film-, videoterjeszt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13</w:t>
        <w:tab/>
        <w:t>Mozgóképvetíté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32</w:t>
        <w:tab/>
        <w:t>Művészeti kiegészítő tevékenység</w:t>
      </w:r>
    </w:p>
    <w:p>
      <w:pPr>
        <w:pStyle w:val="Normal"/>
        <w:jc w:val="both"/>
        <w:rPr/>
      </w:pPr>
      <w:r>
        <w:rPr>
          <w:i/>
          <w:szCs w:val="24"/>
        </w:rPr>
        <w:t>92.34</w:t>
        <w:tab/>
        <w:t>Máshova nem sorolható egyéb szórakozta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51</w:t>
        <w:tab/>
        <w:t>Könyvtári, levéltári tevékenység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52</w:t>
        <w:tab/>
        <w:t>Múzeumi tevékenység, kulturális örökség védelm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2.72</w:t>
        <w:tab/>
        <w:t>Máshova nem sorolható egyéb szabadidős tevékenység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3.01</w:t>
        <w:tab/>
        <w:t>Textil, szőrme mosása, tisztítás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3.02</w:t>
        <w:tab/>
        <w:t>Fodrászat, szépségápol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93.05</w:t>
        <w:tab/>
        <w:t>Máshova nem sorolt egyéb szolgáltatás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>Ezen Alapító Okirat módosításához 2002. július 01. napjától a Zala Megyei Közgyűlést egyetértési jog illeti meg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Jelen módosított Alapító Okirat 2002. július 01. napján lép hatályb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>Zalaegerszeg Megyei Jogú Város Közgyűlése 250/2002. sz. határozatával ezen módosított alapító okiratot elfogadt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atang;Arial Unicode MS"/>
          <w:i/>
          <w:szCs w:val="24"/>
        </w:rPr>
        <w:t>Az alapító okirat Zalaegerszeg Megyei Jogú Város Közgyűlése 2007. július 5-én megtartott ülésén hozott………/2007. számú határozatával elfogadott módosításai 2008. január  1-jétől hatályosak.</w:t>
      </w:r>
    </w:p>
    <w:p>
      <w:pPr>
        <w:pStyle w:val="Normal"/>
        <w:jc w:val="both"/>
        <w:rPr>
          <w:rFonts w:eastAsia="Batang;Arial Unicode MS"/>
          <w:i/>
          <w:i/>
          <w:szCs w:val="24"/>
        </w:rPr>
      </w:pPr>
      <w:r>
        <w:rPr>
          <w:rFonts w:eastAsia="Batang;Arial Unicode MS"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Arial Unicode MS"/>
          <w:b/>
          <w:b/>
          <w:i/>
          <w:i/>
          <w:szCs w:val="24"/>
        </w:rPr>
      </w:pPr>
      <w:r>
        <w:rPr>
          <w:rFonts w:eastAsia="Batang;Arial Unicode MS"/>
          <w:b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Zalaegerszeg, 2007. ………….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>Dr. Gyimesi End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ab/>
        <w:tab/>
        <w:tab/>
        <w:t xml:space="preserve">             Zalaegerszeg Megyei Jogú Váro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b/>
        </w:rPr>
        <w:tab/>
        <w:tab/>
        <w:tab/>
        <w:tab/>
        <w:tab/>
        <w:t xml:space="preserve">     Polgármester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Batang;Arial Unicode MS"/>
          <w:b/>
          <w:b/>
          <w:i/>
          <w:i/>
          <w:szCs w:val="24"/>
        </w:rPr>
      </w:pPr>
      <w:r>
        <w:rPr>
          <w:rFonts w:eastAsia="Batang;Arial Unicode MS"/>
          <w:b/>
          <w:i/>
          <w:szCs w:val="24"/>
        </w:rPr>
      </w:r>
    </w:p>
    <w:p>
      <w:pPr>
        <w:pStyle w:val="Normal"/>
        <w:jc w:val="both"/>
        <w:rPr>
          <w:rFonts w:eastAsia="Batang;Arial Unicode MS"/>
          <w:i/>
          <w:i/>
          <w:szCs w:val="24"/>
        </w:rPr>
      </w:pPr>
      <w:r>
        <w:rPr>
          <w:rFonts w:eastAsia="Batang;Arial Unicode MS"/>
          <w:i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b/>
          <w:szCs w:val="24"/>
        </w:rPr>
        <w:t>A Zala Megyei Közgyűlés a 145/2002. (XII.6.)KH. sz. határozata alapján a módosított alapító okirattal egyetért.</w:t>
      </w:r>
    </w:p>
    <w:p>
      <w:pPr>
        <w:pStyle w:val="Normal"/>
        <w:jc w:val="both"/>
        <w:rPr>
          <w:rFonts w:eastAsia="Batang;Arial Unicode MS"/>
          <w:b/>
          <w:b/>
          <w:i/>
          <w:i/>
          <w:szCs w:val="24"/>
        </w:rPr>
      </w:pPr>
      <w:r>
        <w:rPr>
          <w:rFonts w:eastAsia="Batang;Arial Unicode MS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eastAsia="Batang;Arial Unicode MS"/>
          <w:i/>
          <w:szCs w:val="24"/>
        </w:rPr>
        <w:t>A Zala Megyei Közgyűlés a ……/2007. (……)KH. sz. határozata alapján a módosított alapító okirattal egyetértett.</w:t>
      </w:r>
    </w:p>
    <w:p>
      <w:pPr>
        <w:pStyle w:val="Normal"/>
        <w:jc w:val="both"/>
        <w:rPr>
          <w:rFonts w:eastAsia="Batang;Arial Unicode MS"/>
          <w:i/>
          <w:i/>
          <w:szCs w:val="24"/>
        </w:rPr>
      </w:pPr>
      <w:r>
        <w:rPr>
          <w:rFonts w:eastAsia="Batang;Arial Unicode MS"/>
          <w:i/>
          <w:szCs w:val="24"/>
        </w:rPr>
      </w:r>
    </w:p>
    <w:p>
      <w:pPr>
        <w:pStyle w:val="Normal"/>
        <w:jc w:val="both"/>
        <w:rPr>
          <w:rFonts w:eastAsia="Batang;Arial Unicode MS"/>
          <w:i/>
          <w:i/>
          <w:szCs w:val="24"/>
        </w:rPr>
      </w:pPr>
      <w:r>
        <w:rPr>
          <w:rFonts w:eastAsia="Batang;Arial Unicode MS"/>
          <w:i/>
          <w:szCs w:val="24"/>
        </w:rPr>
        <w:t>Zalaegerszeg, 2007. …………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rFonts w:eastAsia="Batang;Arial Unicode MS"/>
          <w:b/>
          <w:b/>
          <w:i/>
          <w:i/>
          <w:szCs w:val="24"/>
        </w:rPr>
      </w:pPr>
      <w:r>
        <w:rPr>
          <w:rFonts w:eastAsia="Batang;Arial Unicode MS"/>
          <w:b/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a Zala Megyei Közgyűlé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elnöke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Cs w:val="24"/>
        </w:rPr>
        <w:t>3. sz. melléklet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szCs w:val="24"/>
        </w:rPr>
        <w:t xml:space="preserve">amely létrejött egyrészről </w:t>
      </w:r>
      <w:r>
        <w:rPr>
          <w:b/>
          <w:szCs w:val="24"/>
        </w:rPr>
        <w:t>Zalaegerszeg Megyei Jogú Város Önkormányzata, 8900 Zalaegerszeg, Kossuth l. u. 17-19., törzsszáma: 432700000</w:t>
      </w:r>
      <w:r>
        <w:rPr>
          <w:b/>
        </w:rPr>
        <w:t xml:space="preserve"> </w:t>
      </w:r>
      <w:r>
        <w:rPr>
          <w:szCs w:val="24"/>
        </w:rPr>
        <w:t xml:space="preserve">(továbbiakban: városi önkormányzat), képviseli: </w:t>
      </w:r>
      <w:r>
        <w:rPr>
          <w:b/>
          <w:szCs w:val="24"/>
        </w:rPr>
        <w:t>Dr. Gyimesi Endre polgármester,</w:t>
      </w:r>
    </w:p>
    <w:p>
      <w:pPr>
        <w:pStyle w:val="TextBody"/>
        <w:jc w:val="both"/>
        <w:rPr/>
      </w:pPr>
      <w:r>
        <w:rPr>
          <w:b/>
          <w:szCs w:val="24"/>
        </w:rPr>
        <w:t>másrészről</w:t>
      </w:r>
      <w:r>
        <w:rPr>
          <w:szCs w:val="24"/>
        </w:rPr>
        <w:t xml:space="preserve"> a </w:t>
      </w:r>
      <w:r>
        <w:rPr>
          <w:b/>
          <w:szCs w:val="24"/>
        </w:rPr>
        <w:t>Zala Megyei Önkormányzat, 8900 Zalaegerszeg, Kosztolányi D. u. 10., törzsszáma: 432007000</w:t>
      </w:r>
      <w:r>
        <w:rPr>
          <w:szCs w:val="24"/>
        </w:rPr>
        <w:t xml:space="preserve"> (továbbiakban: megyei önkormányzat), képviseli: </w:t>
      </w:r>
      <w:r>
        <w:rPr>
          <w:b/>
          <w:szCs w:val="24"/>
        </w:rPr>
        <w:t>Manninger Jenő, a közgyűlés elnöke,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között a Griff Bábszínház (továbbiakban: bábszínház) működésének és fenntartásának önkormányzati támogatása, és a bábszínházzal kapcsolatos egyes jogok gyakorlása üg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önkormányzat és a megyei önkormányzat kinyilvánítják, hogy fontosnak tartják a bábszínház szakmai önállóságának, művészeti színvonalának megőrzését, a bábszínház által eddig ellátott feladatok jövőbeni biztosítását. Ennek érdekében szükséges az önkormányzatok fokozott pénzügyi és szakmai együttműködése, a terhek arányos megosz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városi és a megyei önkormányzat megállapodnak abban, hogy a bábszínház működéséhez és fenntartásához az állami támogatáson felül szükséges költségeket 50-50 %-os arányban biztosítják.</w:t>
      </w:r>
    </w:p>
    <w:p>
      <w:pPr>
        <w:pStyle w:val="Normal"/>
        <w:ind w:left="104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bábszínház működését és fenntartását biztosító állami támogatás igénylése és elszámolása a városi önkormányzat feladata, tekintettel arra, hogy a bábszínház költségvetése az alapító városi önkormányzat költségvetési rendeletében jelenik meg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városi és a megyei önkormányzat 2008. évtől a 2007. évi költségvetésében a bábszínház működésének és fenntartásának támogatására rendelkezésre álló 13.103.000,- Ft-nak legalább az infláció mértékével növelt összegével járul hozzá. A megyei önkormányzat kötelezettséget vállal arra, hogy a támogatási összeget minden hónap 10. napjáig, havi egyenlő részletekben átutalja a városi önkormányzat költségvetési elszámolási számlájára, aki köteles az átadott pénzeszközt intézményfinanszírozásként a bábszínház részére biztosítan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megyei önkormányzat jogosult a támogatás felhasználását a helyszínen ellenőrizni. A városi önkormányzat minden évben, legkésőbb március 31-ig, az intézményi beszámoló megküldésével köteles elszámolni a támogatás felhasználásáról a megyei önkormányzat felé. Amennyiben a városi önkormányzat a támogatásként átadott pénzeszközt nem a bábszínház működésére és fenntartására fordítja, úgy köteles azt a jegybanki alapkamattal növelt összegben a megyei önkormányzat részére visszafizetni.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/>
        <w:t xml:space="preserve">Megállapodást kötő felek rögzítik, hogy a bábszínház elhelyezését szolgáló Zalaegerszeg, Kosztolányi tér 3. szám alatti ingatlan a megyei önkormányzat tulajdonát képezi. A megyei önkormányzat a bábszínház részére az ingatlanban ingyenes használatot biztosít a szerződés fennállásáig. 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Az 5. pontban megjelölt ingatlan karbantartásával, felújításával kapcsolatban felek a városi és a megyei önkormányzat között a Hevesi Sándor Színház működésének önkormányzati támogatására, fenntartói jogának átadására és a színházzal kapcsolatos egyes jogok gyakorlására kötött, 2001. március 13-án kelt megállapodás 10-11. pontjában foglaltakat tekintik irányadónak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bábszínház a tulajdonában lévő ingó vagyont a városi önkormányzat vagyonrendelete alapján értékesítheti, hasznosíthatja. A megyei önkormányzat tudomásul veszi, hogy a működéshez szükséges ingók pótlásáról a bábszínház gondoskodik a költségvetésben biztosított forrásból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Felek megállapodnak, hogy a bábszínházzal kapcsolatban, 2008. január 1-től a megyei önkormányzatot jelen megállapodás fennállásának időtartamáig a következő jogok illetik meg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A.) Egyetértési jog</w:t>
      </w:r>
    </w:p>
    <w:p>
      <w:pPr>
        <w:pStyle w:val="Normal"/>
        <w:ind w:left="567" w:hanging="0"/>
        <w:rPr/>
      </w:pPr>
      <w:r>
        <w:rPr/>
        <w:tab/>
        <w:tab/>
        <w:t xml:space="preserve"> - A bábszínház Alapító Okiratának módosításához.</w:t>
      </w:r>
    </w:p>
    <w:p>
      <w:pPr>
        <w:pStyle w:val="Normal"/>
        <w:ind w:left="567" w:hanging="567"/>
        <w:rPr/>
      </w:pPr>
      <w:r>
        <w:rPr/>
        <w:t xml:space="preserve">                        </w:t>
      </w:r>
      <w:r>
        <w:rPr/>
        <w:t>- Az intézmény igazgatójának megbízásához, felmentéséhez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.) Véleményezési jog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Szervezeti és Működési Szabályzatának módosításához,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éves költségvetésének megállapításához,</w:t>
      </w:r>
    </w:p>
    <w:p>
      <w:pPr>
        <w:pStyle w:val="Normal"/>
        <w:ind w:left="567" w:hanging="567"/>
        <w:rPr/>
      </w:pPr>
      <w:r>
        <w:rPr/>
        <w:tab/>
        <w:tab/>
        <w:tab/>
        <w:t xml:space="preserve"> - A bábszínház éves műsortervének jóváhagyásához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bábszínház köteles a munkájáról szóló éves beszámolót, valamint a költségvetésének végrehajtásáról szóló beszámolót a Zala Megyei Közgyűlés Oktatási és Kulturális Bizottságának megküldeni legkésőbb a tárgyévet követő év február 28. napjáig.</w:t>
      </w:r>
    </w:p>
    <w:p>
      <w:pPr>
        <w:pStyle w:val="Normal"/>
        <w:ind w:left="567" w:hanging="425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Felek a jelen megállapodást 2009. december 31-ig terjedő határozott időre kötik azzal, hogy addig nem lehet felmondani. A megállapodás megszűnésének időpontját megelőzően felek a megállapodás meghosszabbításának lehetőségét kötelesek megvizsgálni, és az arról szóló döntést legalább három hónappal korábban kötelesek meghozni és a megállapodást kötő másik féllel közölni. A megállapodás megszűnése esetén az intézmény fenntartói jog a városi önkormányzatot illeti, és teljes egészében terhelik a fenntartói kötelezettségek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Jelen megállapodást Zalaegerszeg Megyei Jogú Város Közgyűlése a ………………… számú határozatával, és a Zala Megyei Közgyűlés a ……………….... számú határozatával jóváhagy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len megállapodásban nem szabályozott kérdésekben a Ptk. és az Áht. szabályai az irányad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k a megállapodást, mint akaratukkal mindenben megegyezőt, átolvasás és értelmezés után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 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>…………………..………………….</w:t>
        <w:tab/>
        <w:t>……………………………………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 xml:space="preserve">Zalaegerszeg Megyei Jogú Város </w:t>
        <w:tab/>
        <w:t>Zala Megyei Önkormányzat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</w:rPr>
      </w:pPr>
      <w:r>
        <w:rPr>
          <w:b/>
        </w:rPr>
        <w:tab/>
        <w:t>Önkormányzata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  <w:tab/>
        <w:t>Dr. Gyimesi Endre</w:t>
        <w:tab/>
        <w:t>Manninger Jenő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  <w:tab/>
        <w:t>polgármester</w:t>
        <w:tab/>
        <w:t>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atang;Arial Unicode MS" w:hAnsi="Batang;Arial Unicode MS" w:eastAsia="Batang;Arial Unicode MS" w:cs="Batang;Arial Unicode MS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Miniszt&#233;rium%20v&#233;lem&#233;ny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12:00Z</dcterms:created>
  <dc:creator>Felhasználó</dc:creator>
  <dc:description/>
  <cp:keywords/>
  <dc:language>en-US</dc:language>
  <cp:lastModifiedBy>Admin</cp:lastModifiedBy>
  <cp:lastPrinted>2007-06-28T12:57:00Z</cp:lastPrinted>
  <dcterms:modified xsi:type="dcterms:W3CDTF">2007-06-29T06:51:00Z</dcterms:modified>
  <cp:revision>3</cp:revision>
  <dc:subject/>
  <dc:title> </dc:title>
</cp:coreProperties>
</file>