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418"/>
        <w:gridCol w:w="992"/>
      </w:tblGrid>
      <w:tr>
        <w:trPr>
          <w:trHeight w:val="13741" w:hRule="atLeast"/>
          <w:cantSplit w:val="true"/>
        </w:trPr>
        <w:tc>
          <w:tcPr>
            <w:tcW w:w="1346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Önk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gy. 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Önk. rendelet, belső szabályzat</w:t>
            </w:r>
          </w:p>
          <w:p>
            <w:pPr>
              <w:pStyle w:val="Normal"/>
              <w:widowControl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MK/CD Jogtár, Önk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gy. 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előterjesztés</w:t>
            </w:r>
          </w:p>
          <w:p>
            <w:pPr>
              <w:pStyle w:val="Normal"/>
              <w:widowControl/>
              <w:spacing w:before="16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előterjesz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önk. rend.Határozat, jkv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önk. rend., kgy. jegyzőkönyv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Önk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-3175</wp:posOffset>
                  </wp:positionV>
                  <wp:extent cx="4434205" cy="8421370"/>
                  <wp:effectExtent l="0" t="0" r="0" b="0"/>
                  <wp:wrapTight wrapText="bothSides">
                    <wp:wrapPolygon edited="0">
                      <wp:start x="7645" y="48"/>
                      <wp:lineTo x="7645" y="720"/>
                      <wp:lineTo x="8434" y="845"/>
                      <wp:lineTo x="461" y="870"/>
                      <wp:lineTo x="461" y="17089"/>
                      <wp:lineTo x="2454" y="17188"/>
                      <wp:lineTo x="7645" y="17188"/>
                      <wp:lineTo x="10288" y="17587"/>
                      <wp:lineTo x="10380" y="17587"/>
                      <wp:lineTo x="9964" y="17662"/>
                      <wp:lineTo x="9964" y="17811"/>
                      <wp:lineTo x="10334" y="17986"/>
                      <wp:lineTo x="7739" y="18384"/>
                      <wp:lineTo x="6997" y="18434"/>
                      <wp:lineTo x="7042" y="18534"/>
                      <wp:lineTo x="9314" y="18783"/>
                      <wp:lineTo x="7553" y="19181"/>
                      <wp:lineTo x="7553" y="19929"/>
                      <wp:lineTo x="7878" y="19979"/>
                      <wp:lineTo x="10426" y="19979"/>
                      <wp:lineTo x="10195" y="20377"/>
                      <wp:lineTo x="6719" y="20552"/>
                      <wp:lineTo x="6534" y="20552"/>
                      <wp:lineTo x="6534" y="21548"/>
                      <wp:lineTo x="14413" y="21548"/>
                      <wp:lineTo x="14505" y="20577"/>
                      <wp:lineTo x="13903" y="20527"/>
                      <wp:lineTo x="10752" y="20377"/>
                      <wp:lineTo x="13903" y="20377"/>
                      <wp:lineTo x="18400" y="20153"/>
                      <wp:lineTo x="18352" y="19979"/>
                      <wp:lineTo x="18168" y="18783"/>
                      <wp:lineTo x="20254" y="18783"/>
                      <wp:lineTo x="20624" y="18733"/>
                      <wp:lineTo x="20624" y="18235"/>
                      <wp:lineTo x="19883" y="18185"/>
                      <wp:lineTo x="10752" y="17986"/>
                      <wp:lineTo x="10752" y="17587"/>
                      <wp:lineTo x="13393" y="17188"/>
                      <wp:lineTo x="17796" y="16815"/>
                      <wp:lineTo x="18585" y="16790"/>
                      <wp:lineTo x="18724" y="16715"/>
                      <wp:lineTo x="18631" y="16391"/>
                      <wp:lineTo x="19234" y="16391"/>
                      <wp:lineTo x="21134" y="16092"/>
                      <wp:lineTo x="21134" y="1244"/>
                      <wp:lineTo x="21413" y="1219"/>
                      <wp:lineTo x="21041" y="970"/>
                      <wp:lineTo x="10658" y="845"/>
                      <wp:lineTo x="12652" y="845"/>
                      <wp:lineTo x="13578" y="720"/>
                      <wp:lineTo x="13533" y="48"/>
                      <wp:lineTo x="7645" y="4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205" cy="842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olgármester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osztályvezető, ügyintéző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émafelelős, jegyző, polgármes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, 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Közgazd. oszt.vez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Önkormányzati O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sz w:val="16"/>
              </w:rPr>
              <w:t>Bizottsági elnö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Önkormányzati Oszttály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émafelelő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lgármester, jegyző, témafelelő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MSZ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önk. rend. belső szab.,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özgy. hat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estületi szab. szerint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>testületi .szab. kgy. hat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gény szerint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ső szab. sz.erint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hat. sz.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at. szerint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MSZ. sz.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t. szab. sz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680" w:right="680" w:gutter="0" w:header="675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88"/>
        <w:gridCol w:w="1134"/>
        <w:gridCol w:w="680"/>
      </w:tblGrid>
      <w:tr>
        <w:trPr>
          <w:trHeight w:val="12046" w:hRule="atLeast"/>
        </w:trPr>
        <w:tc>
          <w:tcPr>
            <w:tcW w:w="1771" w:type="dxa"/>
            <w:tcBorders/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gyar Közlöny, Önk. rendele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gy. előterjeszt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zerződéskö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rendi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első v. külső bejelentés, jegyzői utasítás,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örlevé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i/>
                <w:sz w:val="16"/>
              </w:rPr>
              <w:t>Magyar Közlöny</w:t>
            </w:r>
            <w:r>
              <w:rPr>
                <w:sz w:val="16"/>
              </w:rPr>
              <w:t xml:space="preserve"> Önkorm. rende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ren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öltségvetési rend., ajánlat, számviteli nyilvántar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tg.vetési rendelet mód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Ügyre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egrendelés, szerződ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BodyText27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ámla, szállítólevél, , átadás-átvételi jegyzőkönyv, munkal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agyar Közlöny, számviteli politik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ámítógépes program (“</w:t>
            </w:r>
            <w:r>
              <w:rPr>
                <w:b/>
                <w:i/>
                <w:sz w:val="16"/>
              </w:rPr>
              <w:t>ORGAN P</w:t>
            </w:r>
            <w:r>
              <w:rPr>
                <w:sz w:val="16"/>
              </w:rPr>
              <w:t>”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ámítógépes program (“</w:t>
            </w:r>
            <w:r>
              <w:rPr>
                <w:b/>
                <w:i/>
                <w:sz w:val="16"/>
              </w:rPr>
              <w:t>ORGAN P</w:t>
            </w:r>
            <w:r>
              <w:rPr>
                <w:sz w:val="16"/>
              </w:rPr>
              <w:t>”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rendi Szabályzat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object w:dxaOrig="7059" w:dyaOrig="131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5.85pt;height:642.65pt" filled="f" o:ole="">
                  <v:imagedata r:id="rId5" o:title=""/>
                </v:shape>
                <o:OLEObject Type="Embed" ProgID="" ShapeID="ole_rId4" DrawAspect="Content" ObjectID="_1347103069" r:id="rId4"/>
              </w:object>
            </w:r>
          </w:p>
        </w:tc>
        <w:tc>
          <w:tcPr>
            <w:tcW w:w="1134" w:type="dxa"/>
            <w:tcBorders/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gármester, jegy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gyző,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ügyintéz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16"/>
              </w:rPr>
              <w:t>polgármester, 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TextBody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évente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.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  <w:r>
              <w:rPr>
                <w:sz w:val="16"/>
              </w:rPr>
              <w:t xml:space="preserve">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tv. rend. 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abály. szerint</w:t>
            </w:r>
          </w:p>
          <w:p>
            <w:pPr>
              <w:pStyle w:val="TextBody"/>
              <w:widowControl/>
              <w:spacing w:before="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. szerint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gény szerint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igény szerin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y.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80" w:right="680" w:gutter="0" w:header="675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65"/>
        <w:gridCol w:w="1658"/>
      </w:tblGrid>
      <w:tr>
        <w:trPr/>
        <w:tc>
          <w:tcPr>
            <w:tcW w:w="1488" w:type="dxa"/>
            <w:tcBorders/>
          </w:tcPr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yzői, polgármesteri utasítás,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jelent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egyeztetések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MK/CD, önk.rend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ályázati kiírá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ályázat értékelési jegyzőkönyv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zállítási szerződ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zállítólevél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önk. rendelet, Ügyrend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zállítólevél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gyzői utasítás, szóbeli jelz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Jegyzői utasítá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3649980" cy="703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703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 ügyintézők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jegyző, polgármester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 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olgármester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 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pm, jegy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jlesztési folyamat során a határidőket és ellenőrzéseket a mindenkor érvényben lévő közbeszerzési törvény illetve a közgyűlés által jóváhagyott beszerzési rendelet szerint kell alkalmazni.</w:t>
      </w:r>
    </w:p>
    <w:p>
      <w:pPr>
        <w:sectPr>
          <w:headerReference w:type="default" r:id="rId8"/>
          <w:type w:val="nextPage"/>
          <w:pgSz w:w="11906" w:h="16838"/>
          <w:pgMar w:left="1021" w:right="1021" w:gutter="0" w:header="675" w:top="141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65"/>
        <w:gridCol w:w="1589"/>
        <w:gridCol w:w="1560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hibabejelentő lap, hibanapló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egyéni jelzés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ktatási napló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Hibajavítás, megrendelése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Hibajavítás, megrendelése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Munkalap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ízhálózat munkalapjainak csatolása a hibabejelentő lapokhoz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3750310" cy="7738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773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soportvezető, 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gősségtől függően azonnal v. 1-2 órán belül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gősségtől függően azonnal v. 1-2 órán belül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ibajelzés napján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a hibajelentés regisztrálását követően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680" w:right="680" w:gutter="0" w:header="675" w:top="1332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Polgármester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ési Csoportja ellenőrzési nyomvon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2"/>
        <w:gridCol w:w="1580"/>
        <w:gridCol w:w="1462"/>
        <w:gridCol w:w="1644"/>
        <w:gridCol w:w="1600"/>
        <w:gridCol w:w="1584"/>
        <w:gridCol w:w="1461"/>
        <w:gridCol w:w="13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vékenység/feladat megnevez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gszabályi ala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put/alap dokumen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put dokumentu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elős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ettség vállal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id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ési pon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enőrzés gyakoriság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koncepció, költségvetés, féléves, év végi beszámoló, negyedévi előirányzat módosítások készt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2. évi XXXVIII. tv. 217/1998. Korm. ren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/2000. (XII. 24.) Korm.r. 1991. évi XX. Tv. 138. §D. (1) d.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élyü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radatai alapján    Bázisad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szabályi előírások költségveté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költségvetés, részbeszámoló, rész előirányzat-módosít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Önkormányzati ov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azd. O. által előírt határid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ületek, létesítmények, üdülő fenntartása, karbantar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. évi XXXVIII. tv. 217/1998. (XII. 30.) Korm. r. 2000. évi C. tv.  Zeg. MJV. Közgy. 12/2006.. (III. 7.) rend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rendelő, szerződé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ok, felújítások, szolgáltatások vállalkozásba adása, közbeszerzési eljárások lebonyolí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3. évi XXXIX. Tv.  Zeg. MJV. Közgy. 6/2002. (III. 8.) rend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ltségveté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szeri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 gazdálkodási körébe tartozóan a kötelezettségvállalások nyilvántar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/1998. Korm. 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rendelő, szerződé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ettség-vállalás nyilvántartá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 ezelésében lévő eszközök naprakész nyilvántartása, écs elszámolása,  selejtezés, leltározá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. évi XXXVIII. tv.  105. §. (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, átadási jkv. Selejtezési javasl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lományba-vételi, üzembehelyezési bizonylat, Écs elszámolás, Selejtezési, leltározási jegyzőköny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, 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 gazdálkodási feladatkörébe tartozó számlák érvényesítése, kapcsolódó nyilvántartások vezetése, teljesítésigazolá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2. évi XXXVIII. tv. 217/1998. Korm. 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. évi C. tv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övő számlá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us nyilvántartások vezet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/1998. (XII. 30.) Korm. r. 134. §. (6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rendelők, számlák. szerződés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us nyilvántartó füzete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kség szerin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berényi üdülő költségeinek elszámol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. évi XXXVIII. tv. 217/1998. (XII. 30.) Korm.r. 2000. évi C. tv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elés adata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zámol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. év márc. 3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ent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pjárművek üzemanyag elszámolása, nyilvántartá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/1992. (IV. 1.) Korm. 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ák, menetlevel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anyag-elszámol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tásokkal, népszavazással kapcsolatos pénzügyi, technikai feladat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3/1998. (VII. 31.) BM. Rend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szabál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zámolá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. O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. szer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1418"/>
      <w:jc w:val="both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I - 08/M01</w:t>
      <w:tab/>
      <w:t xml:space="preserve">Önkormányzati Osztály közgyűlési, bizottsági anyagokkal kapcsolatos feladatainak folyamatábrája                                                                      </w:t>
    </w:r>
    <w:r>
      <w:rPr>
        <w:rFonts w:cs="Arial" w:ascii="Arial" w:hAnsi="Arial"/>
        <w:b/>
        <w:sz w:val="16"/>
        <w:szCs w:val="16"/>
      </w:rPr>
      <w:t>11. sz. melléklet</w:t>
    </w:r>
  </w:p>
  <w:p>
    <w:pPr>
      <w:pStyle w:val="Header"/>
      <w:pBdr>
        <w:top w:val="single" w:sz="6" w:space="1" w:color="000000"/>
      </w:pBdr>
      <w:tabs>
        <w:tab w:val="clear" w:pos="4819"/>
        <w:tab w:val="clear" w:pos="9071"/>
        <w:tab w:val="left" w:pos="4395" w:leader="none"/>
        <w:tab w:val="left" w:pos="8789" w:leader="none"/>
      </w:tabs>
      <w:jc w:val="both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 xml:space="preserve">  határid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/>
    </w:pPr>
    <w:r>
      <w:rPr>
        <w:rFonts w:cs="Arial" w:ascii="Arial" w:hAnsi="Arial"/>
        <w:b/>
        <w:szCs w:val="24"/>
      </w:rPr>
      <w:t>EI - 08/M02</w:t>
    </w:r>
    <w:r>
      <w:rPr>
        <w:rFonts w:cs="Arial" w:ascii="Arial" w:hAnsi="Arial"/>
        <w:b/>
        <w:sz w:val="26"/>
        <w:szCs w:val="26"/>
      </w:rPr>
      <w:tab/>
    </w:r>
    <w:r>
      <w:rPr>
        <w:rFonts w:cs="Arial" w:ascii="Arial" w:hAnsi="Arial"/>
        <w:b/>
        <w:szCs w:val="24"/>
      </w:rPr>
      <w:t>Önkormányzati Osztály felújítási, felhalmozási, üzemeltetési, karbantartási feladatainak folyamatábrája és ellenőrzési nyomvonala</w:t>
    </w:r>
  </w:p>
  <w:p>
    <w:pPr>
      <w:pStyle w:val="Header"/>
      <w:pBdr>
        <w:top w:val="single" w:sz="6" w:space="1" w:color="000000"/>
      </w:pBdr>
      <w:tabs>
        <w:tab w:val="clear" w:pos="4819"/>
        <w:tab w:val="clear" w:pos="9071"/>
        <w:tab w:val="left" w:pos="4395" w:leader="none"/>
        <w:tab w:val="left" w:pos="8789" w:leader="none"/>
      </w:tabs>
      <w:jc w:val="both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 xml:space="preserve">  határid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jc w:val="both"/>
      <w:rPr/>
    </w:pPr>
    <w:r>
      <w:rPr>
        <w:rFonts w:cs="Arial" w:ascii="Arial" w:hAnsi="Arial"/>
        <w:b/>
        <w:szCs w:val="24"/>
      </w:rPr>
      <w:t>EI - 08/M03</w:t>
      <w:tab/>
      <w:t xml:space="preserve">Önkormányzati osztály, informatikai csoport 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ind w:left="1701" w:hanging="1701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ab/>
      <w:t>Fejlesztés folyamatábrája és ellenőrzési nyomvonala</w:t>
    </w:r>
  </w:p>
  <w:p>
    <w:pPr>
      <w:pStyle w:val="Header"/>
      <w:tabs>
        <w:tab w:val="clear" w:pos="4819"/>
        <w:tab w:val="clear" w:pos="9071"/>
        <w:tab w:val="center" w:pos="4253" w:leader="none"/>
        <w:tab w:val="center" w:pos="8222" w:leader="none"/>
        <w:tab w:val="left" w:pos="10490" w:leader="none"/>
      </w:tabs>
      <w:spacing w:before="120" w:after="0"/>
      <w:ind w:right="341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left="1701" w:hanging="1701"/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8/M04</w:t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  <w:szCs w:val="24"/>
      </w:rPr>
      <w:t>A hibaelhárítás folyamatábrája és ellenőrzési nyomvonala</w:t>
    </w:r>
  </w:p>
  <w:p>
    <w:pPr>
      <w:pStyle w:val="Header"/>
      <w:pBdr>
        <w:top w:val="single" w:sz="6" w:space="1" w:color="000000"/>
      </w:pBdr>
      <w:tabs>
        <w:tab w:val="clear" w:pos="4819"/>
        <w:tab w:val="clear" w:pos="9071"/>
        <w:tab w:val="center" w:pos="4536" w:leader="none"/>
        <w:tab w:val="center" w:pos="8222" w:leader="none"/>
        <w:tab w:val="center" w:pos="9781" w:leader="none"/>
        <w:tab w:val="right" w:pos="10548" w:leader="none"/>
      </w:tabs>
      <w:spacing w:before="120" w:after="120"/>
      <w:jc w:val="both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</w:t>
      <w:tab/>
      <w:t>határidő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/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overflowPunct w:val="false"/>
      <w:autoSpaceDE w:val="false"/>
      <w:bidi w:val="0"/>
      <w:spacing w:lineRule="auto" w:line="319"/>
      <w:ind w:left="57" w:right="57" w:hanging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hu-HU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1021" w:right="57" w:hanging="96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overflowPunct w:val="false"/>
      <w:autoSpaceDE w:val="false"/>
      <w:bidi w:val="0"/>
      <w:spacing w:lineRule="auto" w:line="360"/>
      <w:ind w:left="737" w:right="1162" w:hanging="737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u w:val="single"/>
    </w:rPr>
  </w:style>
  <w:style w:type="paragraph" w:styleId="BodyTextIndent2">
    <w:name w:val="Body Text Indent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120"/>
      <w:ind w:left="1367" w:hanging="284"/>
      <w:jc w:val="both"/>
    </w:pPr>
    <w:rPr/>
  </w:style>
  <w:style w:type="paragraph" w:styleId="WWBodyText2">
    <w:name w:val="WW-Body Text 2"/>
    <w:basedOn w:val="Normal"/>
    <w:qFormat/>
    <w:pPr>
      <w:tabs>
        <w:tab w:val="clear" w:pos="340"/>
        <w:tab w:val="left" w:pos="3969" w:leader="none"/>
      </w:tabs>
      <w:ind w:left="3969" w:hanging="3685"/>
    </w:pPr>
    <w:rPr/>
  </w:style>
  <w:style w:type="paragraph" w:styleId="BodyTextIndent21">
    <w:name w:val="Body Text Indent 21"/>
    <w:basedOn w:val="Normal"/>
    <w:qFormat/>
    <w:pPr>
      <w:ind w:left="1560" w:hanging="852"/>
      <w:jc w:val="both"/>
    </w:pPr>
    <w:rPr/>
  </w:style>
  <w:style w:type="paragraph" w:styleId="BodyTextIndent31">
    <w:name w:val="Body Text Indent 31"/>
    <w:basedOn w:val="Normal"/>
    <w:qFormat/>
    <w:pPr>
      <w:ind w:left="1843" w:hanging="1135"/>
      <w:jc w:val="both"/>
    </w:pPr>
    <w:rPr/>
  </w:style>
  <w:style w:type="paragraph" w:styleId="WWBodyText21">
    <w:name w:val="WW-Body Text 21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WWBodyTextIndent2">
    <w:name w:val="WW-Body Text Indent 2"/>
    <w:basedOn w:val="Normal"/>
    <w:qFormat/>
    <w:pPr>
      <w:ind w:left="709" w:hanging="0"/>
      <w:jc w:val="both"/>
    </w:pPr>
    <w:rPr>
      <w:rFonts w:ascii="Arial" w:hAnsi="Arial" w:cs="Arial"/>
      <w:b/>
      <w:i/>
    </w:rPr>
  </w:style>
  <w:style w:type="paragraph" w:styleId="WWBodyText22">
    <w:name w:val="WW-Body Text 2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WWBodyText23">
    <w:name w:val="WW-Body Text 23"/>
    <w:basedOn w:val="Normal"/>
    <w:qFormat/>
    <w:pPr>
      <w:ind w:left="1134" w:hanging="425"/>
      <w:jc w:val="both"/>
    </w:pPr>
    <w:rPr>
      <w:rFonts w:ascii="Arial" w:hAnsi="Arial" w:cs="Arial"/>
    </w:rPr>
  </w:style>
  <w:style w:type="paragraph" w:styleId="WWBodyText24">
    <w:name w:val="WW-Body Text 24"/>
    <w:basedOn w:val="Normal"/>
    <w:qFormat/>
    <w:pPr>
      <w:tabs>
        <w:tab w:val="clear" w:pos="340"/>
        <w:tab w:val="left" w:pos="3969" w:leader="none"/>
      </w:tabs>
      <w:ind w:left="3969" w:hanging="3685"/>
      <w:jc w:val="both"/>
    </w:pPr>
    <w:rPr>
      <w:rFonts w:ascii="Arial" w:hAnsi="Arial" w:cs="Arial"/>
    </w:rPr>
  </w:style>
  <w:style w:type="paragraph" w:styleId="WWBodyTextIndent21">
    <w:name w:val="WW-Body Text Indent 21"/>
    <w:basedOn w:val="Normal"/>
    <w:qFormat/>
    <w:pPr>
      <w:widowControl/>
      <w:tabs>
        <w:tab w:val="clear" w:pos="340"/>
        <w:tab w:val="left" w:pos="3969" w:leader="none"/>
      </w:tabs>
      <w:ind w:left="567" w:hanging="283"/>
      <w:jc w:val="both"/>
    </w:pPr>
    <w:rPr>
      <w:b/>
      <w:i/>
    </w:rPr>
  </w:style>
  <w:style w:type="paragraph" w:styleId="WWBodyText25">
    <w:name w:val="WW-Body Text 25"/>
    <w:basedOn w:val="Normal"/>
    <w:qFormat/>
    <w:pPr>
      <w:ind w:left="709" w:hanging="1"/>
      <w:jc w:val="both"/>
    </w:pPr>
    <w:rPr>
      <w:rFonts w:ascii="Arial" w:hAnsi="Arial" w:cs="Arial"/>
    </w:rPr>
  </w:style>
  <w:style w:type="paragraph" w:styleId="WWBodyText26">
    <w:name w:val="WW-Body Text 26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WWBodyText27">
    <w:name w:val="WW-Body Text 27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image" Target="media/image4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6:00Z</dcterms:created>
  <dc:creator>Controll</dc:creator>
  <dc:description/>
  <cp:keywords>9001 kezikonyv vaz</cp:keywords>
  <dc:language>en-US</dc:language>
  <cp:lastModifiedBy>Admin</cp:lastModifiedBy>
  <cp:lastPrinted>2007-06-15T10:04:00Z</cp:lastPrinted>
  <dcterms:modified xsi:type="dcterms:W3CDTF">2007-06-21T09:22:00Z</dcterms:modified>
  <cp:revision>3</cp:revision>
  <dc:subject/>
  <dc:title>ISO 9001 kezikonyv-vaz</dc:title>
</cp:coreProperties>
</file>