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7. július 5-i 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Zalaegerszeg 2717/1 (volt 2720/2 hrsz-ú) ingatlan beépítése - ZMJVK 122/2004. (IV.29.) határozat módosítása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Czikora Róbert</w:t>
      </w:r>
    </w:p>
    <w:p>
      <w:pPr>
        <w:pStyle w:val="Normal"/>
        <w:ind w:left="4678" w:hanging="467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678" w:hanging="467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  <w:szCs w:val="26"/>
        </w:rPr>
        <w:tab/>
        <w:t>Műszaki Osztály</w:t>
      </w:r>
    </w:p>
    <w:p>
      <w:pPr>
        <w:pStyle w:val="Heading4"/>
        <w:ind w:left="4678" w:hanging="4678"/>
        <w:rPr/>
      </w:pPr>
      <w:r>
        <w:rPr/>
        <w:tab/>
        <w:t>Építésható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>Pigler István ügyvezető, Szinkron Kft. - Zalaegerszeg, Sport u. 20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ltségvetési, pénzügyi-gazdálkodás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Dr. Mimon Ágnes sk.</w:t>
      </w:r>
      <w:r>
        <w:br w:type="page"/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Tisztelt Közgyűlés!</w:t>
      </w:r>
    </w:p>
    <w:p>
      <w:pPr>
        <w:pStyle w:val="Normal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Az önkormányzat a ZMJVK 122/2004. (IV.29.) sz. határozat alapján értékesítette a Szinkron Zalaegerszeg Kft. részére a Zalaegerszeg 2720/2 hrsz-ú, 3.834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nagyságú, vízfolyás megnevezésű ingatlant.</w:t>
      </w:r>
    </w:p>
    <w:p>
      <w:pPr>
        <w:pStyle w:val="Normal"/>
        <w:jc w:val="both"/>
        <w:rPr/>
      </w:pPr>
      <w:r>
        <w:rPr>
          <w:sz w:val="23"/>
          <w:szCs w:val="23"/>
        </w:rPr>
        <w:t>A Zalaegerszeg 2720/2 hrsz-ú, vízfolyás megnevezésű ingatlan fajlagos forgalmi értékét független ingatlanforgalmi szakértő állapította meg annak figyelembevételével, hogy az ingtalan területének beépítését az önkormányzat a vevő kérésére kizárólag parkolóhely céljára engedélyezte. Ennek a körülménynek jelentős értékcsökkentő hatása volt. A „kizárólag parkoló kialakítása érdekében” feltételt a vonatkozó közgyűlési határozat, és az adásvételi szerződés is tartalmazta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ZMJVK 122/2004. (IV.29.) sz. közgyűlési határozat az előterjesztés </w:t>
      </w:r>
      <w:r>
        <w:rPr>
          <w:i/>
          <w:iCs/>
          <w:sz w:val="23"/>
          <w:szCs w:val="23"/>
        </w:rPr>
        <w:t>1. mellékletében</w:t>
      </w:r>
      <w:r>
        <w:rPr>
          <w:sz w:val="23"/>
          <w:szCs w:val="23"/>
        </w:rPr>
        <w:t xml:space="preserve">, a terület helyszínrajza és az aktuális ZÉSZ-szabályozást mutató rajz a </w:t>
      </w:r>
      <w:r>
        <w:rPr>
          <w:i/>
          <w:sz w:val="23"/>
          <w:szCs w:val="23"/>
        </w:rPr>
        <w:t>2. mellékletben</w:t>
      </w:r>
      <w:r>
        <w:rPr>
          <w:sz w:val="23"/>
          <w:szCs w:val="23"/>
        </w:rPr>
        <w:t xml:space="preserve">, az aktuális jogi állapotot tükröző tulajdoni lap pedig a  </w:t>
      </w:r>
      <w:r>
        <w:rPr>
          <w:i/>
          <w:sz w:val="23"/>
          <w:szCs w:val="23"/>
        </w:rPr>
        <w:t>3. mellékletben</w:t>
      </w:r>
      <w:r>
        <w:rPr>
          <w:sz w:val="23"/>
          <w:szCs w:val="23"/>
        </w:rPr>
        <w:t xml:space="preserve"> található.</w:t>
      </w:r>
    </w:p>
    <w:p>
      <w:pPr>
        <w:pStyle w:val="Normal"/>
        <w:jc w:val="both"/>
        <w:rPr/>
      </w:pPr>
      <w:r>
        <w:rPr>
          <w:sz w:val="23"/>
          <w:szCs w:val="23"/>
        </w:rPr>
        <w:t>A zárt vízelvezető rendszer kiépítését a Szinkron Kft. csak 2006-ban tudta megvalósítani, mert meglehetősen sok időre volt szükség a hatósági engedélyek megszerzéséhez.</w:t>
      </w:r>
    </w:p>
    <w:p>
      <w:pPr>
        <w:pStyle w:val="Normal"/>
        <w:jc w:val="both"/>
        <w:rPr/>
      </w:pPr>
      <w:r>
        <w:rPr>
          <w:sz w:val="23"/>
          <w:szCs w:val="23"/>
        </w:rPr>
        <w:t>Az ingatlan-nyilvántartásban még nem került bejegyzésre a vízelvezetési szolgalmi jog, de az elmúlt hetekben megtörtént az erre vonatkozó kérelem benyújtása a zalaegerszegi Körzeti Földhivatalhoz.</w:t>
      </w:r>
    </w:p>
    <w:p>
      <w:pPr>
        <w:pStyle w:val="Normal"/>
        <w:jc w:val="both"/>
        <w:rPr/>
      </w:pPr>
      <w:r>
        <w:rPr>
          <w:sz w:val="23"/>
          <w:szCs w:val="23"/>
        </w:rPr>
        <w:t>Időközben a Szinkron Kft. jelezte, hogy a volt Zalaegerszeg 2720/2 hrsz-ú ingatlan területét az eredeti elképzeléseitől eltérően mégis be kívánja építeni. A beépítésnek ugyan ingatlangazdálkodási szempontból nincs elvi akadálya - s ezt Zalaegerszeg város Építési szabályzata (ZÉSZ) is lehetővé teszi -, azonban az ebből eredő értéknövekedés ellenértékét célszerű utólag megfizettetni a Szinkron Kft-vel, mivel a volt Zalaegerszeg 2720/2 hrsz-ú ingatlan eredeti eladási ára a be nem építhetőségre való tekintettel jelentősen mérsékelt értéken volt meghatározv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beépíthetőség engedélyezésére tehát csak akkor teremthető meg jogilag is korrekt lehetőség, ha az eredeti közgyűlési határozat, és az adásvételi szerződés ennek megfelelően módosításra kerül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Ezért jeleztük a Szinkron Kft. részére, hogy a beépíthetőség ily módon történő engedélyezéséhez a terület értéknövekedésének ellenértékét a Szinkron Kft-nek meg kell fizetnie az önkormányzat részére. A Városfejlesztési és Tervezési Osztály munkatársai ezt a 2007. április 27-én folytatott személyes találkozó alkalmával is közölték a társaság ügyvezetőjével. Az ellenérték összegére vonatkozó javaslatot a Szinkron Kft. részére 2007. május 3-án küldött levélben ismertettük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A Polgármesteri Hivatal Városfejlesztési és Tervezési Osztálya által javasolt elszámolási elv az alábbi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Cs/>
          <w:sz w:val="23"/>
          <w:szCs w:val="23"/>
        </w:rPr>
        <w:t>1.</w:t>
        <w:tab/>
        <w:t xml:space="preserve">ZMJV Közgyűlése 122/2004. (IV.29.) számú határozatával a </w:t>
      </w:r>
      <w:r>
        <w:rPr>
          <w:sz w:val="23"/>
          <w:szCs w:val="23"/>
        </w:rPr>
        <w:t xml:space="preserve">Zalaegerszeg 2720/2 hrsz-ú </w:t>
      </w:r>
      <w:r>
        <w:rPr>
          <w:bCs/>
          <w:sz w:val="23"/>
          <w:szCs w:val="23"/>
        </w:rPr>
        <w:t xml:space="preserve">ingatlan 10.000.000,- Ft + ÁFA eladási árát </w:t>
      </w:r>
      <w:r>
        <w:rPr>
          <w:sz w:val="23"/>
          <w:szCs w:val="23"/>
        </w:rPr>
        <w:t>nettó 4.493,- Ft/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fajlagos ingatlanforgalmi értékből kiindulva, </w:t>
      </w:r>
      <w:r>
        <w:rPr>
          <w:bCs/>
          <w:sz w:val="23"/>
          <w:szCs w:val="23"/>
        </w:rPr>
        <w:t xml:space="preserve">a területen kiépítésre kerülő zárt vízelvezető rendszer költségeinek elismerésével - </w:t>
      </w:r>
      <w:r>
        <w:rPr>
          <w:sz w:val="23"/>
          <w:szCs w:val="23"/>
        </w:rPr>
        <w:t xml:space="preserve">a Földgép Kft. (Zalaegerszeg, Gönczi F. u. 19.) által a Szinkron Kft. részére adott nettó 7.895.250,- Ft + 1.973.813,- Ft ÁFA összegű árajánlat alapján - </w:t>
      </w:r>
      <w:r>
        <w:rPr>
          <w:bCs/>
          <w:sz w:val="23"/>
          <w:szCs w:val="23"/>
        </w:rPr>
        <w:t>állapította meg</w:t>
      </w:r>
    </w:p>
    <w:p>
      <w:pPr>
        <w:pStyle w:val="Normal"/>
        <w:jc w:val="both"/>
        <w:rPr/>
      </w:pPr>
      <w:r>
        <w:rPr>
          <w:sz w:val="23"/>
          <w:szCs w:val="23"/>
        </w:rPr>
        <w:t>2.</w:t>
        <w:tab/>
        <w:t>A 2004. évi értékbecslés adataiból kiindulva számolunk el egymással. A beépíthető terület fajlagos értéke akkor 13.000,- Ft/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, a nem beépíthető terület fajlagos értéke nettó 4.493,- Ft/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volt. A beépíthető, valamint a nem beépíthető területekre 2004. évben megállapított fajlagos értékek különbözete 8.507,- Ft/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. Az önkormányzat és a Szinkron Kft. részére is méltányos megoldás lehet, ha ennek az értékkülönbözetnek az 50 %-át tekintsük irányadó értéknek, azaz így 4.254,- Ft/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mértékű fajlagos értékkülönbözet megfizetéséről lehet sz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.</w:t>
        <w:tab/>
        <w:t>Mindezek alapján a 3.834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alapterületet figyelembe véve a Szinkron Kft-nek utólagosan 16.309.836,- Ft + ÁFA (bruttó 19.571.803,- Ft) többlet vételárat kell megfizetnie az önkormányzat részére a Zalaegerszeg 2720/2 hrsz-ú ingatlan értéknövekedéséért.</w:t>
      </w:r>
    </w:p>
    <w:p>
      <w:pPr>
        <w:pStyle w:val="Normal"/>
        <w:jc w:val="both"/>
        <w:rPr/>
      </w:pPr>
      <w:r>
        <w:rPr>
          <w:sz w:val="23"/>
          <w:szCs w:val="23"/>
        </w:rPr>
        <w:t>A Szinkron Kft. így a forgalomképes, és korlátozás nélkül beépíthető 3.834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nagyságú területhez végeredményben 8.747,- Ft/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fajlagos értéken juthat hozzá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>Az önkormányzat Vagyonrendelete 37. § (5) bekezdése szerint értékesítés esetén a vevő a vételár legalább 50 %-át a szerződéskötéstől számított 30 napon belül köteles kifizetni, és a fennmaradó vételárat a szerződéskötéstől számított egy éven belül, a mindenkori jegybanki alapkamattal növelt összegben kell megfizetni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A Szinkron Kft. 2007. június 13-án kelt levelében jelezte, hogy 10.000.000,- Ft + ÁFA összeget kíván fizetni az ingatlan beépíthetősége miatti értéknövekedés ellenértékeként. A Kft. tájékoztatása szerint a zárt vízelvezető árok tervezett építési költsége 7.895.250,- Ft volt. Ezt az összeget azonban jelentősen meghaladta a tényleges kivitelezési költség, amely összesen 25.000.000,- Ft + ÁFA összegbe került. Ezen kívül az értéknövekedés ellenértékét nem az építési engedély megszerzésekor, hanem csak a használatbavételi engedély megadásának időpontját megelőzően kívánják megfizetni, mivel az új beruházás teljes egészében a banki finaszírozásában, hitelből valósul meg. A Szinkron Kft. 10.000.000,- Ft-os ajánlata a 3.834 m</w:t>
      </w:r>
      <w:r>
        <w:rPr>
          <w:rFonts w:cs="Times New Roman" w:ascii="Times New Roman" w:hAnsi="Times New Roman"/>
          <w:b w:val="false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3"/>
          <w:szCs w:val="23"/>
        </w:rPr>
        <w:t xml:space="preserve"> nagyságú területre értéknövekedésként 2.608,- Ft/m</w:t>
      </w:r>
      <w:r>
        <w:rPr>
          <w:rFonts w:cs="Times New Roman" w:ascii="Times New Roman" w:hAnsi="Times New Roman"/>
          <w:b w:val="false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3"/>
          <w:szCs w:val="23"/>
        </w:rPr>
        <w:t xml:space="preserve"> fajlagos értéket jelent, így a terület teljes fajlagos eladási ára összességében végül 7.101,- Ft/m</w:t>
      </w:r>
      <w:r>
        <w:rPr>
          <w:rFonts w:cs="Times New Roman" w:ascii="Times New Roman" w:hAnsi="Times New Roman"/>
          <w:b w:val="false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3"/>
          <w:szCs w:val="23"/>
        </w:rPr>
        <w:t xml:space="preserve"> len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vételár különbözet (értéknövekedés ellenértéke) megfizetésére vonatkozó kedvezmény megadását a közgyűlésnek kell mérlegelnie, valamint azt is, hogy az eladási árban már korábban beszámított 7.895.250,- Ft építési költségen felül kíván-e további összeget elismerni. Fontos azonban megjegyezni, hogy a vízelvezető árok zárt rendszerűvé alakítását nem az önkormányzat igényelte, hanem az a Kft. érdekében történt, hogy a felszínen parkolóhelyek kerüljenek kialakításra. Ezért a határozati javaslatban a Városfejlesztési és Tervezési Osztály által eredetileg számított értéknövekedés 16.309.836,- Ft + ÁFA összegét (4.254,- Ft/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mértékű fajlagos értékkülönbözet) szerepeltetjük, az összeg 30 napon belüli befizetésével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előterjesztéssel kapcsolatban a bizottságok az alábbi határozatokat hozták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ind w:left="0" w:right="-2" w:hanging="0"/>
        <w:rPr/>
      </w:pPr>
      <w:r>
        <w:rPr>
          <w:b w:val="false"/>
          <w:i w:val="false"/>
        </w:rPr>
        <w:t xml:space="preserve">Az </w:t>
      </w:r>
      <w:r>
        <w:rPr/>
        <w:t>Ügyrendi, Jogi és Vagyonnyilatkozatot Ellenőrző Bizottság</w:t>
      </w:r>
      <w:r>
        <w:rPr>
          <w:b w:val="false"/>
          <w:i w:val="false"/>
        </w:rPr>
        <w:t xml:space="preserve"> </w:t>
      </w:r>
      <w:r>
        <w:rPr/>
        <w:t>157/2007.</w:t>
      </w:r>
      <w:r>
        <w:rPr>
          <w:b w:val="false"/>
          <w:i w:val="false"/>
        </w:rPr>
        <w:t xml:space="preserve"> sz. határozatával egyhangúlag – jogi szempontból – tárgyalásra alkalmasnak találta az előterjesztést.</w:t>
      </w:r>
    </w:p>
    <w:p>
      <w:pPr>
        <w:pStyle w:val="Normal"/>
        <w:ind w:left="284" w:hanging="284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Műszaki Bizottság 114/2007.</w:t>
      </w:r>
      <w:r>
        <w:rPr>
          <w:sz w:val="24"/>
          <w:szCs w:val="24"/>
        </w:rPr>
        <w:t xml:space="preserve"> sz. határozatával az előterjesztést megtárgyalta és a határozati javaslatot 6 igen szavazattal, 2 tartózkodással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>Gazdasági Bizottság 170/2007.</w:t>
      </w:r>
      <w:r>
        <w:rPr>
          <w:sz w:val="22"/>
          <w:szCs w:val="22"/>
        </w:rPr>
        <w:t xml:space="preserve"> sz. határozatával a határozati javaslatot 10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Kérem a T. Közgyűlést, hogy a fentiekben ismertetett indokok alapján szíveskedjen dönteni a volt Zalaegerszeg 2720/2 hrsz-ú ingatlan adásvételi szerződésének módosításáról, a beépíthetőség engedélyezése érdekében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Zalaegerszeg Megyei Jogú Város Közgyűlése a 122/2004. sz. közgyűlési határozatát úgy módosítja, hogy a Szinkron Kft. (Zalaegerszeg, Sport u. 20.) részére értékesített 2720/2 hrsz-ú, 3834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nagyságú ingatlan (jelenleg a 2717/1 hrsz- ingatlanba telekalakítás jogcímén beolvadt területrész) beépítését Zalaegerszeg Megyei Jogú Város Építési Szabályzatának (ZÉSZ) jelenleg hatályos előírásai szerint lehetővé teszi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Szinkron Kft. az ingatlan beépíthetőségére vonatkozó korlátozás megszűntetése miatt az ingatlan forgalmi értékében bekövetkezett értéknövekedésre tekintettel 16.309.836,- Ft + 20% ÁFA összegű vételár különbözetet köteles megfizetni az önkormányzat részére. A vételár különbözet (értéknövekedés ellenértéke) megfizetése az adásvételi szerződést kiegészítő megállapodás aláírását követő 30 napon belül esedékes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z adásvételi szerződést kiegészítő megállapodással kapcsolatosan felmerülő költségek és illetékek a vevőt terhelik. </w:t>
      </w:r>
    </w:p>
    <w:p>
      <w:pPr>
        <w:pStyle w:val="Normal"/>
        <w:jc w:val="both"/>
        <w:rPr/>
      </w:pPr>
      <w:r>
        <w:rPr>
          <w:sz w:val="23"/>
          <w:szCs w:val="23"/>
        </w:rPr>
        <w:t>A közgyűlés felhatalmazza a polgármestert az adásvételi szerződést kiegészítő megállapodás aláírásár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134" w:hanging="1134"/>
        <w:rPr/>
      </w:pPr>
      <w:r>
        <w:rPr>
          <w:b/>
          <w:i/>
          <w:sz w:val="23"/>
          <w:szCs w:val="23"/>
          <w:u w:val="single"/>
        </w:rPr>
        <w:t>Határidő:</w:t>
      </w:r>
      <w:r>
        <w:rPr>
          <w:b/>
          <w:i/>
          <w:sz w:val="23"/>
          <w:szCs w:val="23"/>
        </w:rPr>
        <w:tab/>
        <w:t>2007. augusztus 31.</w:t>
      </w:r>
    </w:p>
    <w:p>
      <w:pPr>
        <w:pStyle w:val="Normal"/>
        <w:ind w:left="1134" w:hanging="1134"/>
        <w:rPr/>
      </w:pPr>
      <w:r>
        <w:rPr>
          <w:b/>
          <w:i/>
          <w:sz w:val="23"/>
          <w:szCs w:val="23"/>
          <w:u w:val="single"/>
        </w:rPr>
        <w:t>Felelős:</w:t>
      </w:r>
      <w:r>
        <w:rPr>
          <w:b/>
          <w:i/>
          <w:sz w:val="23"/>
          <w:szCs w:val="23"/>
        </w:rPr>
        <w:t xml:space="preserve"> </w:t>
        <w:tab/>
        <w:t>Dr. Gyimesi Endre polgármester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Zalaegerszeg, 2007. június 28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 xml:space="preserve">           </w:t>
      </w:r>
      <w:r>
        <w:rPr>
          <w:b/>
          <w:i/>
          <w:sz w:val="23"/>
          <w:szCs w:val="23"/>
        </w:rPr>
        <w:t>Dr. Gyimesi Endre sk.</w:t>
      </w:r>
    </w:p>
    <w:p>
      <w:pPr>
        <w:pStyle w:val="Normal"/>
        <w:jc w:val="both"/>
        <w:rPr/>
      </w:pPr>
      <w:r>
        <w:rPr>
          <w:b/>
          <w:i/>
          <w:sz w:val="23"/>
          <w:szCs w:val="23"/>
        </w:rPr>
        <w:tab/>
        <w:tab/>
        <w:tab/>
        <w:tab/>
        <w:tab/>
        <w:tab/>
        <w:tab/>
        <w:tab/>
        <w:t xml:space="preserve">                  polgármester</w:t>
      </w:r>
      <w:r>
        <w:br w:type="page"/>
      </w:r>
    </w:p>
    <w:p>
      <w:pPr>
        <w:pStyle w:val="Normal"/>
        <w:jc w:val="right"/>
        <w:rPr/>
      </w:pPr>
      <w:r>
        <w:rPr/>
        <w:t>1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6910" cy="81413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2/a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laegerszeg, Sport utca - volt 2720 hrsz-ú ingatlan terület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60390" cy="49085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490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2/b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Volt Zalaegerszeg 2720 hrsz-ú ingatlan területének szabályozása (ZÉSZ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6910" cy="44545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3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00"/>
        <w:gridCol w:w="3690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7.06.14</w:t>
            </w:r>
          </w:p>
        </w:tc>
      </w:tr>
      <w:tr>
        <w:trPr/>
        <w:tc>
          <w:tcPr>
            <w:tcW w:w="5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2717/1 helyrajzi szám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33</w:t>
              <w:br/>
              <w:t>Térképszelvény: 1531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alrészlet adatok                                       terület  kat.t.jöv. alosztály adatok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művelési ág/kivett megnevezés/                min.o       ha m2     k.fill.     ter.  kat.jöv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                                             </w:t>
            </w:r>
            <w:r>
              <w:rPr>
                <w:rFonts w:cs="Courier New" w:ascii="Courier New" w:hAnsi="Courier New"/>
                <w:color w:val="000000"/>
              </w:rPr>
              <w:t>ha m2  k.fill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 Kivett raktáráruház és udvar                    0          8828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. tulajdoni hányad: 1/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bejegyző határozat, érkezési idő: 37198/1998.06.0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cím: adásvétel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állás: tulajdonos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név: SZINKRON ZALAEGERSZEG IPARI KERESKEDELMI ÉS SZOLGÁLTATÓ KFT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cím: 8900 ZALAEGERSZEG Sport utca 2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örzsszám: 1153213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  bejegyző határozat, érkezési idő: 37170/2/1998.06.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Önálló szöveges bejegyzés keletkezett a 2717 hrsz-ú.ingatlan- ból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. bejegyző határozat, érkezési idő: 35911/1995.06.1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Vezetékjog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MAGYAR TELEKOM NYRT törzsszám: 1077338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1117 BUDAPEST Kaposvár utca 5-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. bejegyző határozat, érkezési idő: 39768/2001.07.2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elzálogjog 40 000 000 FT,azaz negyvenmillió FT kölcsön és járulékai erejéig 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CIB Közép-Európai Nemzetközi Bank RT. 8900. Zalaegerszeg, Kossuth u. 8-10. Ügyleti kamat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1hBubor+2%,0,55 kezelési költség,0,25% előtörlesztési díj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utalás: II /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CIB KÖZÉP-EURÓPAI NEMZETKÖZI BANK ZÁRTKÖRŰEN MŰKÖDŐ RT. törzsszám: 101369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1027 BUDAPEST II.KER. Medve utca 4-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. bejegyző határozat, érkezési idő: 34780/2002.03.2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elzálogjog (keretbiztosítéki) 90 000 000 FT,azaz kilencvenmillió FT erejéig 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utalás: II /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CIB KÖZÉP-EURÓPAI NEMZETKÖZI BANK ZÁRTKÖRŰEN MŰKÖDŐ RT. törzsszám: 101369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1027 BUDAPEST II.KER. Medve utca 4-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. bejegyző határozat, érkezési idő: 40901/2003.07.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elzálogjog (keretbiztosítéki) 60 625 000 FT,azaz hatvanmillió-hatszázhuszonötezer FT erejéig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/CIB Bank Rt.Zalaegerszegi Fiók Kossuth u.8-10./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CIB KÖZÉP-EURÓPAI NEMZETKÖZI BANK ZÁRTKÖRŰEN MŰKÖDŐ RT. törzsszám: 101369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1027 BUDAPEST II.KER. Medve utca 4-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1. bejegyző határozat, érkezési idő: 37085/2004.05.2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elzálogjog (keretbiztosítéki) 60 000 000 FT,azaz hatvanmillió FT erejéig 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CIB KÖZÉP-EURÓPAI NEMZETKÖZI BANK ZÁRTKÖRŰEN MŰKÖDŐ RT. törzsszám: 101369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1027 BUDAPEST II.KER. Medve utca 4-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. bejegyző határozat, érkezési idő: 38843/3/2004.06.2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eredeti határozat:  37084/2004.05.2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elzálogjog (keretbiztosítéki) 49 375 000 FT,azaz negyvenkilencmillió-háromszázhetvenötezer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FT erejéig 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elzálogjog ranghelyének előzetes bíztosítása  2005.május 21-ig. A III/10. alatti törölt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bejegyzés ranghelyére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CIB KÖZÉP-EURÓPAI NEMZETKÖZI BANK ZÁRTKÖRŰEN MŰKÖDŐ RT. törzsszám: 101369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1027 BUDAPEST II.KER. Medve utca 4-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3. bejegyző határozat, érkezési idő: 38843/3/2004.06.2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Törölt jelz.jog ranghelyének fenntartása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A III/5. alatti törölt bejegyzés ranghelyére , a III/12. alatti bejegyzésre vonatkozóan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utalás: III/1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CIB KÖZÉP-EURÓPAI NEMZETKÖZI BANK ZÁRTKÖRŰEN MŰKÖDŐ RT. törzsszám: 101369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1027 BUDAPEST II.KER. Medve utca 4-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4. bejegyző határozat, érkezési idő: 39688/2005.07.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elzálogjog (keretbiztosítéki) 160 000 000 FT,azaz százhatvanmillió FT erejéig 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utalás: II /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CIB KÖZÉP-EURÓPAI NEMZETKÖZI BANK ZÁRTKÖRŰEN MŰKÖDŐ RT. törzsszám: 101369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1027 BUDAPEST II.KER. Medve utca 4-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5. bejegyző határozat, érkezési idő: 37171/2006.05.2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elzálogjog (keretbiztosítéki) 80 000 000 FT,azaz nyolcvanmillió FT erejéig 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lsd Zalaegerszeg 5017/97 hrsz-u ingatlant is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utalás: II /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CIB KÖZÉP-EURÓPAI NEMZETKÖZI BANK ZÁRTKÖRŰEN MŰKÖDŐ RT. törzsszám: 101369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1027 BUDAPEST II.KER. Medve utca 4-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6. bejegyző határozat, érkezési idő: 30636/2007.01.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Törölt jelz.jog ranghelyének fenntartása  2008.01.10-ig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a III/6. sorszám alatt törölt jelzálogjog ranghelyére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SZINKRON ZALAEGERSZEG IPARI KERESKEDELMI ÉS SZOLGÁLTATÓ KFT. törzsszám: 1153213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8900 ZALAEGERSZEG Sport utca 2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7. bejegyző határozat, érkezési idő: 45225/2006.11.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eredeti határozat:  40311/2/2007.06.0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Vízvezetési szolgalmi jog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ZALAEGERSZEG MEGYEI JOGÚ VÁROS ÖNKORMÁNYZATA törzsszám: 154327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8900 ZALAEGERSZEG Kossuth Lajos utca 17-1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18.  bejegyző határozat, érkezési idő: 45225/2006.11.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b/>
                <w:b/>
                <w:color w:val="000000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b/>
                <w:color w:val="000000"/>
              </w:rPr>
              <w:t xml:space="preserve">Önálló szöveges bejegyzés a földrészlet területe 8828 m2-re változott. A 2720/2. hrsz-ú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b/>
                <w:color w:val="000000"/>
              </w:rPr>
              <w:t xml:space="preserve">ingatlan 3834 m2 területtel beolvadt - telekalakítás jogcímén - a III/17. sorszám alatti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b/>
                <w:color w:val="000000"/>
              </w:rPr>
              <w:t>bejegyzéssel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8:02:00Z</dcterms:created>
  <dc:creator>POLGÁRMESTERI HIVATAL</dc:creator>
  <dc:description/>
  <cp:keywords/>
  <dc:language>en-US</dc:language>
  <cp:lastModifiedBy>Admin</cp:lastModifiedBy>
  <cp:lastPrinted>2007-06-28T16:51:00Z</cp:lastPrinted>
  <dcterms:modified xsi:type="dcterms:W3CDTF">2007-06-29T08:02:00Z</dcterms:modified>
  <cp:revision>2</cp:revision>
  <dc:subject/>
  <dc:title>MEGÁLLAPODÁS</dc:title>
</cp:coreProperties>
</file>