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26"/>
        <w:gridCol w:w="1531"/>
        <w:gridCol w:w="1134"/>
      </w:tblGrid>
      <w:tr>
        <w:trPr>
          <w:trHeight w:val="13217" w:hRule="atLeast"/>
        </w:trPr>
        <w:tc>
          <w:tcPr>
            <w:tcW w:w="191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D Jogtár, önk. rendelet, belső szabályzat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kta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érelmek, bejelentések, feljegyzés, ikta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jegyzőkönyv,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Bizottsági 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izottsági jegyzőkönyv.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értesítés, feljegyzés, tájékoztató/beszámol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ejelentés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6807" w:dyaOrig="14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2.9pt;height:621.95pt" filled="f" o:ole="">
                  <v:imagedata r:id="rId3" o:title=""/>
                </v:shape>
                <o:OLEObject Type="Embed" ProgID="" ShapeID="ole_rId2" DrawAspect="Content" ObjectID="_735209774" r:id="rId2"/>
              </w:objec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, 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Önkormányzati Oszt. polgárme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gyűlés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56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474"/>
        <w:gridCol w:w="1076"/>
      </w:tblGrid>
      <w:tr>
        <w:trPr/>
        <w:tc>
          <w:tcPr>
            <w:tcW w:w="1771" w:type="dxa"/>
            <w:tcBorders/>
          </w:tcPr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polgármesteri utasítás, közgyűlési határozat, beadvány, 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beadvány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Értesí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 bizottsági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i határozat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Polgármesteri utasítá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, lejelen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bizottsági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i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értesítés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ejelentés, kgy.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1920" cy="766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766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 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Jogi Irod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Önk. Oszt., 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6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zgyűl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lőterjesztések elkészítésének határideje: a közgyűlések időpontja határozza meg.</w:t>
      </w:r>
    </w:p>
    <w:p>
      <w:pPr>
        <w:pStyle w:val="Normal"/>
        <w:rPr>
          <w:szCs w:val="24"/>
        </w:rPr>
      </w:pPr>
      <w:r>
        <w:rPr>
          <w:szCs w:val="24"/>
        </w:rPr>
        <w:t>Határozatok végrehajtása: 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36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680" w:right="680" w:gutter="0" w:header="675" w:top="1701" w:footer="459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</w:tabs>
      <w:ind w:left="1843" w:hanging="2743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10/M01</w:t>
      <w:tab/>
      <w:t xml:space="preserve">Művelődési és Sport Osztály – testületi döntés - előkészítés folyamatábrája és ellenőrzési nyomvonala                                </w:t>
    </w:r>
    <w:r>
      <w:rPr>
        <w:rFonts w:cs="Arial" w:ascii="Arial" w:hAnsi="Arial"/>
        <w:b/>
        <w:sz w:val="16"/>
        <w:szCs w:val="16"/>
      </w:rPr>
      <w:t>9. sz. melléklet</w:t>
    </w:r>
  </w:p>
  <w:p>
    <w:pPr>
      <w:pStyle w:val="Header"/>
      <w:tabs>
        <w:tab w:val="clear" w:pos="9072"/>
        <w:tab w:val="left" w:pos="4111" w:leader="none"/>
        <w:tab w:val="center" w:pos="4536" w:leader="none"/>
        <w:tab w:val="left" w:pos="8364" w:leader="none"/>
        <w:tab w:val="left" w:pos="9498" w:leader="none"/>
      </w:tabs>
      <w:spacing w:before="120" w:after="0"/>
      <w:ind w:left="-900" w:right="-567" w:hanging="0"/>
      <w:rPr/>
    </w:pPr>
    <w:r>
      <w:rPr>
        <w:rFonts w:cs="Arial" w:ascii="Arial" w:hAnsi="Arial"/>
        <w:b/>
        <w:sz w:val="22"/>
        <w:szCs w:val="22"/>
      </w:rPr>
      <w:t xml:space="preserve">dokumentum                                            folyamatábra                                              felelős            ellenőrzé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</w:tabs>
      <w:ind w:left="1701" w:hanging="1701"/>
      <w:jc w:val="both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10/M02</w:t>
      <w:tab/>
      <w:t>A közgyűlés és a polgármester munkáltatói jogaiból adódó hivatali feladatok folyamatábrája és ellenőrzési nyomvonala</w:t>
    </w:r>
  </w:p>
  <w:p>
    <w:pPr>
      <w:pStyle w:val="Header"/>
      <w:tabs>
        <w:tab w:val="clear" w:pos="9072"/>
        <w:tab w:val="left" w:pos="3828" w:leader="none"/>
        <w:tab w:val="center" w:pos="4536" w:leader="none"/>
        <w:tab w:val="left" w:pos="8364" w:leader="none"/>
        <w:tab w:val="left" w:pos="9498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ellenőrz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mara</dc:creator>
  <dc:description/>
  <cp:keywords/>
  <dc:language>en-US</dc:language>
  <cp:lastModifiedBy>Admin</cp:lastModifiedBy>
  <cp:lastPrinted>2007-06-11T08:17:00Z</cp:lastPrinted>
  <dcterms:modified xsi:type="dcterms:W3CDTF">2007-06-21T09:21:00Z</dcterms:modified>
  <cp:revision>3</cp:revision>
  <dc:subject/>
  <dc:title>Magyar Közlöny, </dc:title>
</cp:coreProperties>
</file>