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4"/>
          <w:szCs w:val="34"/>
        </w:rPr>
        <w:t>ZALAEGERSZEG MEGYEI JOGÚ VÁROS KÖZGYŰLÉSE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OKTATÁSI ÉS IFJÚSÁGI BIZOTTSÁGA</w:t>
      </w:r>
    </w:p>
    <w:p>
      <w:pPr>
        <w:pStyle w:val="Normal"/>
        <w:jc w:val="center"/>
        <w:rPr/>
      </w:pPr>
      <w:r>
        <w:rPr>
          <w:sz w:val="22"/>
          <w:szCs w:val="22"/>
        </w:rPr>
        <w:t>8901 Zalaegerszeg, Kossuth L., 17-19. Telefon: 92/502-190, fax: 92/311-47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Email: </w:t>
      </w:r>
      <w:hyperlink r:id="rId2">
        <w:r>
          <w:rPr>
            <w:rStyle w:val="InternetLink"/>
            <w:sz w:val="22"/>
            <w:szCs w:val="22"/>
          </w:rPr>
          <w:t>muvo@ph.zalaegerszeg.hu</w:t>
        </w:r>
      </w:hyperlink>
    </w:p>
    <w:p>
      <w:pPr>
        <w:pStyle w:val="Normal"/>
        <w:jc w:val="center"/>
        <w:rPr/>
      </w:pPr>
      <w:r>
        <w:rPr/>
        <w:t>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napirendi pont anyag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07. július 5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  <w:szCs w:val="24"/>
              </w:rPr>
            </w:pPr>
            <w:r>
              <w:rPr>
                <w:b/>
                <w:szCs w:val="24"/>
              </w:rPr>
              <w:t>A Deák Ferenc és Széchenyi István Szakközép- és Szakiskola tájékoztatója az intézmény működésérő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4"/>
                <w:u w:val="single"/>
              </w:rPr>
            </w:pPr>
            <w:r>
              <w:rPr>
                <w:b/>
                <w:color w:val="FF0000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Balaicz Zoltán, az Oktatási és Ifjúsági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zemes Béla sk. közép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Oktatási és Ifjúsá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Rozmán Sándor, a Deák Ferenc és Széchenyi István Szakközép- és Szakiskola igazgatója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  <w:u w:val="single"/>
              </w:rPr>
              <w:t>Törvényességi és tartalmi,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Vizsy Andre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isztelt Közgyűlés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A helyi önkormányzatokról szóló- többször módosított 1990. évi LXV. törvény 61. § (1) bekezdés értelmében a megyei jogú város önkormányzata működési területén saját hatáskörként ellátja a megyei önkormányzati feladat- és hatásköröket is.</w:t>
      </w:r>
    </w:p>
    <w:p>
      <w:pPr>
        <w:pStyle w:val="Normal"/>
        <w:jc w:val="both"/>
        <w:rPr/>
      </w:pPr>
      <w:r>
        <w:rPr/>
        <w:t>A Közoktatásról szóló- többször módosított - 1993. évi LXXIX. törvény (továbbiakban: Kt.) 86. § (1)-(3) bekezdése határozza meg azokat a feladat és hatásköröket, amelyek ellátásáról a megyei jogú város önkormányzata köteles gondoskodni. A Kt. ezen szakasza a települési önkormányzatok számára  kötelező feladatként határozza meg az óvodai nevelés, az általános iskolai oktatás, a sajátos nevelésű tanulók ellátását, amennyiben azok a többi tanulóval együtt nevelhetők, oktathatók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Zalaegerszeg Megyei Jogú Város Önkormányzata többek között köteles gondoskodni a tanulók kollégiumi ellátásáról, valamint a középiskolai (gimnáziumi és szakközépiskolai) és a szakiskolai oktatás megszervezéséről. </w:t>
      </w:r>
    </w:p>
    <w:p>
      <w:pPr>
        <w:pStyle w:val="Normal"/>
        <w:jc w:val="both"/>
        <w:rPr/>
      </w:pPr>
      <w:r>
        <w:rPr/>
        <w:t>A Kt. 102. § (2) bekezdése meghatározza az intézményekkel kapcsolatos alapvető feladatokat. Ezek között a fenntartó dönt a közoktatási intézmény létesítéséről, gazdálkodási jogköréről, átszervezéséről, megszüntetéséről, tevékenységi körének módosításáról, nevének megállapításáról, valamint meghatározza a közoktatási intézmény költségvetését. Megbízza a közoktatási intézmény vezetőjét, és gyakorolja felette a munkáltatói jogokat; továbbá jóváhagyja a közoktatási intézmény szervezeti és működési szabályzatát, minőségirányítási programját, valamint a nevelési-oktatási intézmény nevelési, illetve pedagógiai programját, házirendjét; értékeli a nevelési-oktatási intézmény foglalkozási, pedagógiai programjában meghatározott feladatok végrehajtását, a pedagógiai-szakmai munka eredményesség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t. 85. § (7) bekezdése szerint a helyi önkormányzati intézményfenntartó elkészíti az önkormányzati közoktatási intézményrendszer működésének minőségirányítási programját (a továbbiakban: önkormányzati minőségirányítási program). Az önkormányzati minőségirányítási program az önkormányzati közoktatási rendszer egészére határozza meg a fenntartó elvárásait az egyes intézményeknek a fenntartói elvárásokkal kapcsolatos feladatait, a közoktatás rendszerének és a közoktatást érintő más ágazatok - gyermek- és ifjúságvédelem, szociálpolitika, munkaerő-gazdálkodás, közművelődés, egészségügy - kapcsolatait, a fenntartói irányítás keretében tervezett szakmai, törvényességi, pénzügyi ellenőrzések rendjét. Az intézményi minőségirányítási programnak összhangban kell állnia az önkormányzati minőségirányítási programmal.</w:t>
      </w:r>
    </w:p>
    <w:p>
      <w:pPr>
        <w:pStyle w:val="Normal"/>
        <w:jc w:val="both"/>
        <w:rPr/>
      </w:pPr>
      <w:r>
        <w:rPr/>
        <w:t>Zalaegerszeg Megyei Jogú Város Önkormányzata a jogszabályban meghatározottak szerint elkészítette és 9/2004. sz. határozatával elfogadta Zalaegerszeg Megyei Jogú Város Önkormányzata közoktatási intézményrendszere működésének önkormányzati minőségirányítási programját.</w:t>
      </w:r>
    </w:p>
    <w:p>
      <w:pPr>
        <w:pStyle w:val="Szvegtrzs2"/>
        <w:rPr/>
      </w:pPr>
      <w:r>
        <w:rPr/>
        <w:t xml:space="preserve">A Kt. 102. § (2) bekezdés d) pontja szerint a fenntartó a minőségirányítási programban meghatározottak szerint működteti a minőségfejlesztés rendszerét, továbbá rendszeresen - ha jogszabály másképp nem rendelkezik, </w:t>
      </w:r>
      <w:r>
        <w:rPr>
          <w:b/>
          <w:i/>
        </w:rPr>
        <w:t>négyévenként legalább egy alkalommal</w:t>
      </w:r>
      <w:r>
        <w:rPr/>
        <w:t xml:space="preserve"> - ellenőrzi a közoktatási intézmény gazdálkodását, működésének törvényességét, hatékonyságát, a szakmai munka eredményességét.</w:t>
      </w:r>
    </w:p>
    <w:p>
      <w:pPr>
        <w:pStyle w:val="Szvegtrzs"/>
        <w:widowControl/>
        <w:rPr/>
      </w:pPr>
      <w:r>
        <w:rPr/>
        <w:t xml:space="preserve">A jogszabály alapján a fenntartó a minőségirányítási programban a következők szerint meghatározta a beszámoltatások ütemezését (indító év, majd ezt követően 4 évenként): 2005-ben az óvodák, 2006-ban az általános iskolák és az alapfokú művészetoktatást folytató intézmények, </w:t>
      </w:r>
      <w:r>
        <w:rPr>
          <w:b/>
          <w:i/>
        </w:rPr>
        <w:t xml:space="preserve">2007-ben a középiskolák és a kollégium intézményvezetői </w:t>
      </w:r>
      <w:r>
        <w:rPr/>
        <w:t>adtak/</w:t>
      </w:r>
      <w:r>
        <w:rPr>
          <w:b/>
          <w:i/>
        </w:rPr>
        <w:t>adnak tájékoztatást az intézmény tevékenységéről ZMJV Közgyűlése számár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zvegtrzs"/>
        <w:widowControl/>
        <w:rPr/>
      </w:pPr>
      <w:r>
        <w:rPr/>
        <w:tab/>
      </w:r>
      <w:r>
        <w:rPr>
          <w:b/>
          <w:i/>
        </w:rPr>
        <w:tab/>
        <w:tab/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zvegtrzs2"/>
        <w:rPr/>
      </w:pPr>
      <w:r>
        <w:rPr/>
        <w:t>A fenntartói minőségirányítási program II. fejezet 4.2 pontja meghatározta a négyévenkénti beszámoltatás szempontjait:</w:t>
      </w:r>
    </w:p>
    <w:p>
      <w:pPr>
        <w:pStyle w:val="Szvegtrzs"/>
        <w:widowControl/>
        <w:rPr/>
      </w:pPr>
      <w:r>
        <w:rPr>
          <w:i/>
          <w:u w:val="single"/>
        </w:rPr>
        <w:t xml:space="preserve">Intézmények </w:t>
      </w:r>
      <w:r>
        <w:rPr>
          <w:b/>
          <w:i/>
          <w:u w:val="single"/>
        </w:rPr>
        <w:t>4 évenkénti</w:t>
      </w:r>
      <w:r>
        <w:rPr>
          <w:i/>
          <w:u w:val="single"/>
        </w:rPr>
        <w:t xml:space="preserve"> beszámoltatása megadott szempontsor alapján</w:t>
      </w:r>
    </w:p>
    <w:p>
      <w:pPr>
        <w:pStyle w:val="Szvegtrzs"/>
        <w:widowControl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,)</w:t>
        <w:tab/>
        <w:t>A pedagógia tevékenység szervezésének vizsgálata</w:t>
      </w:r>
    </w:p>
    <w:p>
      <w:pPr>
        <w:pStyle w:val="Szvegtrzs"/>
        <w:widowControl/>
        <w:numPr>
          <w:ilvl w:val="0"/>
          <w:numId w:val="18"/>
        </w:numPr>
        <w:tabs>
          <w:tab w:val="clear" w:pos="708"/>
          <w:tab w:val="left" w:pos="1410" w:leader="none"/>
        </w:tabs>
        <w:rPr>
          <w:i/>
          <w:i/>
        </w:rPr>
      </w:pPr>
      <w:r>
        <w:rPr>
          <w:i/>
        </w:rPr>
        <w:t>Személyi feltételek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0" w:leader="none"/>
        </w:tabs>
        <w:jc w:val="both"/>
        <w:rPr>
          <w:i/>
          <w:i/>
        </w:rPr>
      </w:pPr>
      <w:r>
        <w:rPr>
          <w:i/>
        </w:rPr>
        <w:t>Tárgyi feltételek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0" w:leader="none"/>
        </w:tabs>
        <w:jc w:val="both"/>
        <w:rPr>
          <w:i/>
          <w:i/>
        </w:rPr>
      </w:pPr>
      <w:r>
        <w:rPr>
          <w:i/>
        </w:rPr>
        <w:t>A pedagógiai munka szervezése, a tanügyi dokumentumban meghatározottak érvényesülésének vizsgálata</w:t>
      </w:r>
    </w:p>
    <w:p>
      <w:pPr>
        <w:pStyle w:val="Normal"/>
        <w:jc w:val="both"/>
        <w:rPr>
          <w:i/>
          <w:i/>
        </w:rPr>
      </w:pPr>
      <w:r>
        <w:rPr>
          <w:i/>
        </w:rPr>
        <w:t>b.)</w:t>
        <w:tab/>
        <w:t>Tanügyi nyilvántartások megléte, vezetése</w:t>
      </w:r>
    </w:p>
    <w:p>
      <w:pPr>
        <w:pStyle w:val="Normal"/>
        <w:jc w:val="both"/>
        <w:rPr/>
      </w:pPr>
      <w:r>
        <w:rPr>
          <w:i/>
        </w:rPr>
        <w:t>c.)</w:t>
        <w:tab/>
        <w:t>A belső szabályzatok elkészítésének és érvényesülésének vizsgálata</w:t>
      </w:r>
    </w:p>
    <w:p>
      <w:pPr>
        <w:pStyle w:val="Normal"/>
        <w:jc w:val="both"/>
        <w:rPr>
          <w:i/>
          <w:i/>
        </w:rPr>
      </w:pPr>
      <w:r>
        <w:rPr>
          <w:i/>
        </w:rPr>
        <w:t>d.)</w:t>
        <w:tab/>
        <w:t>Az intézményi fórumok működésének vizsgálata</w:t>
      </w:r>
    </w:p>
    <w:p>
      <w:pPr>
        <w:pStyle w:val="Normal"/>
        <w:jc w:val="both"/>
        <w:rPr>
          <w:i/>
          <w:i/>
        </w:rPr>
      </w:pPr>
      <w:r>
        <w:rPr>
          <w:i/>
        </w:rPr>
        <w:t>e.)</w:t>
        <w:tab/>
        <w:t>Munkajogi kérdések</w:t>
      </w:r>
    </w:p>
    <w:p>
      <w:pPr>
        <w:pStyle w:val="Normal"/>
        <w:jc w:val="both"/>
        <w:rPr>
          <w:i/>
          <w:i/>
        </w:rPr>
      </w:pPr>
      <w:r>
        <w:rPr>
          <w:i/>
        </w:rPr>
        <w:t>f.)</w:t>
        <w:tab/>
        <w:t>Az intézmény típusából adódó specialitások vizsgálata</w:t>
      </w:r>
    </w:p>
    <w:p>
      <w:pPr>
        <w:pStyle w:val="Normal"/>
        <w:jc w:val="both"/>
        <w:rPr>
          <w:i/>
          <w:i/>
        </w:rPr>
      </w:pPr>
      <w:r>
        <w:rPr>
          <w:i/>
        </w:rPr>
        <w:t>g.)</w:t>
        <w:tab/>
        <w:t>Statisztikai adatok, feladatmutatók</w:t>
      </w:r>
    </w:p>
    <w:p>
      <w:pPr>
        <w:pStyle w:val="Normal"/>
        <w:ind w:left="705" w:hanging="705"/>
        <w:jc w:val="both"/>
        <w:rPr>
          <w:i/>
          <w:i/>
        </w:rPr>
      </w:pPr>
      <w:r>
        <w:rPr>
          <w:i/>
        </w:rPr>
        <w:t>h.)</w:t>
        <w:tab/>
        <w:t>Az intézmény keresettsége, a hozzáadott érték mérése (bemeneti és kimeneti mutatók), minőségbiztosítási adatok, partnerek elégedettség mérése</w:t>
      </w:r>
    </w:p>
    <w:p>
      <w:pPr>
        <w:pStyle w:val="Normal"/>
        <w:jc w:val="both"/>
        <w:rPr>
          <w:i/>
          <w:i/>
        </w:rPr>
      </w:pPr>
      <w:r>
        <w:rPr>
          <w:i/>
        </w:rPr>
        <w:t>i.)</w:t>
        <w:tab/>
        <w:t>Alapkészségek és önálló tanulási technikák fejlesztésének eredményei</w:t>
      </w:r>
    </w:p>
    <w:p>
      <w:pPr>
        <w:pStyle w:val="Szvegtrzs2"/>
        <w:rPr>
          <w:i/>
          <w:i/>
        </w:rPr>
      </w:pPr>
      <w:r>
        <w:rPr>
          <w:i/>
        </w:rPr>
      </w:r>
    </w:p>
    <w:p>
      <w:pPr>
        <w:pStyle w:val="Szvegtrzs2"/>
        <w:rPr/>
      </w:pPr>
      <w:r>
        <w:rPr/>
        <w:t xml:space="preserve">A fenntartói minőségirányítási program II. fejezet 4.2 pontjában meghatározott beszámoltatási szempontok alapján egyeztetés történt az intézmény és a fenntartó között. Az egyeztetés alapján, közösen pontosított szempontsor szerint az intézményvezető átfogó elemzést, értékélést és írásos beszámolót készített </w:t>
      </w:r>
      <w:r>
        <w:rPr>
          <w:szCs w:val="24"/>
        </w:rPr>
        <w:t>a Deák Ferenc és Széchenyi István Szakközép-és Szakiskola t</w:t>
      </w:r>
      <w:r>
        <w:rPr/>
        <w:t>evékenységéről.</w:t>
      </w:r>
    </w:p>
    <w:p>
      <w:pPr>
        <w:pStyle w:val="Szvegtrzs2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  <w:u w:val="single"/>
        </w:rPr>
      </w:pPr>
      <w:r>
        <w:rPr/>
        <w:t xml:space="preserve">Az </w:t>
      </w:r>
      <w:r>
        <w:rPr>
          <w:b/>
          <w:i/>
        </w:rPr>
        <w:t>Oktatási és Ifjúsági Bizottság</w:t>
      </w:r>
      <w:r>
        <w:rPr/>
        <w:t xml:space="preserve"> a 143/2007. sz. határozatában egyhangúlag – 10 igen szavazattal –  a tájékoztatót tudomásul vette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>
          <w:b/>
          <w:i/>
          <w:iCs/>
        </w:rPr>
        <w:t>Kérem a Tisztelt Közgyűlést a tájékoztató elfogadására!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>
          <w:iCs/>
        </w:rPr>
        <w:t>Zalaegerszeg, 2007. június 28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center" w:pos="7088" w:leader="none"/>
        </w:tabs>
        <w:rPr>
          <w:b/>
          <w:b/>
          <w:i/>
          <w:i/>
          <w:iCs/>
        </w:rPr>
      </w:pPr>
      <w:r>
        <w:rPr>
          <w:b/>
          <w:i/>
          <w:iCs/>
        </w:rPr>
        <w:tab/>
        <w:t>Balaicz Zoltán s.k.</w:t>
      </w:r>
    </w:p>
    <w:p>
      <w:pPr>
        <w:pStyle w:val="Normal"/>
        <w:tabs>
          <w:tab w:val="clear" w:pos="708"/>
          <w:tab w:val="center" w:pos="7088" w:leader="none"/>
        </w:tabs>
        <w:rPr>
          <w:b/>
          <w:b/>
          <w:i/>
          <w:i/>
          <w:iCs/>
        </w:rPr>
      </w:pPr>
      <w:r>
        <w:rPr>
          <w:b/>
          <w:i/>
          <w:iCs/>
        </w:rPr>
        <w:tab/>
        <w:t>az Oktatási és Ifjúsági Bizottság</w:t>
      </w:r>
    </w:p>
    <w:p>
      <w:pPr>
        <w:pStyle w:val="Normal"/>
        <w:tabs>
          <w:tab w:val="clear" w:pos="708"/>
          <w:tab w:val="center" w:pos="7088" w:leader="none"/>
        </w:tabs>
        <w:rPr>
          <w:b/>
          <w:b/>
          <w:i/>
          <w:i/>
          <w:iCs/>
        </w:rPr>
      </w:pPr>
      <w:r>
        <w:rPr>
          <w:b/>
          <w:i/>
          <w:iCs/>
        </w:rPr>
        <w:tab/>
        <w:t>elnöke</w:t>
      </w:r>
    </w:p>
    <w:p>
      <w:pPr>
        <w:pStyle w:val="Normal"/>
        <w:tabs>
          <w:tab w:val="clear" w:pos="708"/>
          <w:tab w:val="center" w:pos="7088" w:leader="none"/>
        </w:tabs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melléklet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 Deák Ferenc és Széchenyi István Szakközép- és Szakiskola 4 évenkénti Közgyűlés előtti beszámolója az intézmény 2004 – 2007 között végzett tevékenységéről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6200</wp:posOffset>
            </wp:positionH>
            <wp:positionV relativeFrom="paragraph">
              <wp:posOffset>-635</wp:posOffset>
            </wp:positionV>
            <wp:extent cx="2856865" cy="3893185"/>
            <wp:effectExtent l="0" t="0" r="0" b="0"/>
            <wp:wrapTight wrapText="bothSides">
              <wp:wrapPolygon edited="0">
                <wp:start x="-72" y="0"/>
                <wp:lineTo x="-72" y="21545"/>
                <wp:lineTo x="21600" y="21545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389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40075</wp:posOffset>
            </wp:positionH>
            <wp:positionV relativeFrom="paragraph">
              <wp:posOffset>-2540</wp:posOffset>
            </wp:positionV>
            <wp:extent cx="2726690" cy="389445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690" cy="389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laegerszeg, 2007. június 11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</w:t>
      </w:r>
      <w:r>
        <w:rPr>
          <w:b/>
          <w:sz w:val="32"/>
          <w:szCs w:val="32"/>
        </w:rPr>
        <w:t xml:space="preserve">Készítette: Rozmán Sándor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</w:t>
      </w:r>
      <w:r>
        <w:rPr>
          <w:b/>
          <w:sz w:val="32"/>
          <w:szCs w:val="32"/>
        </w:rPr>
        <w:t>igazgató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7" w:right="1417" w:gutter="0" w:header="0" w:top="1417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Tartalomjegyzé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9337659">
            <w:r>
              <w:rPr>
                <w:rStyle w:val="IndexLink"/>
                <w:lang w:val="en-US" w:eastAsia="en-US"/>
              </w:rPr>
              <w:t>1</w:t>
              <w:tab/>
              <w:t>Bevezető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660">
            <w:r>
              <w:rPr>
                <w:rStyle w:val="IndexLink"/>
                <w:lang w:val="en-US" w:eastAsia="en-US"/>
              </w:rPr>
              <w:t>2</w:t>
              <w:tab/>
              <w:t>Igazgatás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661">
            <w:r>
              <w:rPr>
                <w:rStyle w:val="IndexLink"/>
                <w:lang w:val="en-US" w:eastAsia="en-US"/>
              </w:rPr>
              <w:t>2.1</w:t>
              <w:tab/>
              <w:t>A működés törvényessége, jogszabályoknak való megfelelés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662">
            <w:r>
              <w:rPr>
                <w:rStyle w:val="IndexLink"/>
                <w:lang w:val="en-US" w:eastAsia="en-US"/>
              </w:rPr>
              <w:t>2.2</w:t>
              <w:tab/>
              <w:t>Intézményi szabályozó dokumentumok megléte, megfelelősége, jogszerűsége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663">
            <w:r>
              <w:rPr>
                <w:rStyle w:val="IndexLink"/>
                <w:lang w:val="en-US" w:eastAsia="en-US"/>
              </w:rPr>
              <w:t>2.3</w:t>
              <w:tab/>
              <w:t>Tanügyi nyomtatványok, nyilvántartások megléte, megfelelősége, jogszerűsége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664">
            <w:r>
              <w:rPr>
                <w:rStyle w:val="IndexLink"/>
                <w:lang w:val="en-US" w:eastAsia="en-US"/>
              </w:rPr>
              <w:t>2.4</w:t>
              <w:tab/>
              <w:t>Az intézményben nyilvántartott és kezelt személyes és különleges adatok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665">
            <w:r>
              <w:rPr>
                <w:rStyle w:val="IndexLink"/>
                <w:lang w:val="en-US" w:eastAsia="en-US"/>
              </w:rPr>
              <w:t>2.5</w:t>
              <w:tab/>
              <w:t>Tankötelezettség teljesítése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666">
            <w:r>
              <w:rPr>
                <w:rStyle w:val="IndexLink"/>
                <w:lang w:val="en-US" w:eastAsia="en-US"/>
              </w:rPr>
              <w:t>2.6</w:t>
              <w:tab/>
              <w:t>Belső ellenőrzési rendszer működtetése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667">
            <w:r>
              <w:rPr>
                <w:rStyle w:val="IndexLink"/>
                <w:lang w:val="en-US" w:eastAsia="en-US"/>
              </w:rPr>
              <w:t>3</w:t>
              <w:tab/>
              <w:t>Gazdálkodás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668">
            <w:r>
              <w:rPr>
                <w:rStyle w:val="IndexLink"/>
                <w:lang w:val="en-US" w:eastAsia="en-US"/>
              </w:rPr>
              <w:t>3.1</w:t>
              <w:tab/>
              <w:t>Költségvetés tervezése, főbb mutatói; felhasználása, időarányos teljesítése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669">
            <w:r>
              <w:rPr>
                <w:rStyle w:val="IndexLink"/>
                <w:lang w:val="en-US" w:eastAsia="en-US"/>
              </w:rPr>
              <w:t>3.2</w:t>
              <w:tab/>
              <w:t>A gazdálkodási tevékenység belső szabályozottsága, dokumentumok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670">
            <w:r>
              <w:rPr>
                <w:rStyle w:val="IndexLink"/>
                <w:lang w:val="en-US" w:eastAsia="en-US"/>
              </w:rPr>
              <w:t>3.3</w:t>
              <w:tab/>
              <w:t>Takarékossági szempontok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671">
            <w:r>
              <w:rPr>
                <w:rStyle w:val="IndexLink"/>
                <w:lang w:val="en-US" w:eastAsia="en-US"/>
              </w:rPr>
              <w:t>3.4</w:t>
              <w:tab/>
              <w:t>A gazdálkodás eredményessége, hatékonysága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672">
            <w:r>
              <w:rPr>
                <w:rStyle w:val="IndexLink"/>
                <w:lang w:val="en-US" w:eastAsia="en-US"/>
              </w:rPr>
              <w:t>3.5</w:t>
              <w:tab/>
              <w:t>Saját bevételek alakulása (tanfolyamok, bérbeadás, hirdetés, szponzorok)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673">
            <w:r>
              <w:rPr>
                <w:rStyle w:val="IndexLink"/>
                <w:lang w:val="en-US" w:eastAsia="en-US"/>
              </w:rPr>
              <w:t>3.6</w:t>
              <w:tab/>
              <w:t>Szakképzési támogatás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674">
            <w:r>
              <w:rPr>
                <w:rStyle w:val="IndexLink"/>
                <w:lang w:val="en-US" w:eastAsia="en-US"/>
              </w:rPr>
              <w:t>3.7</w:t>
              <w:tab/>
              <w:t>Az intézmény költségvetésének forrásbővítése (pályázatok, támogatás)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675">
            <w:r>
              <w:rPr>
                <w:rStyle w:val="IndexLink"/>
                <w:lang w:val="en-US" w:eastAsia="en-US"/>
              </w:rPr>
              <w:t>4</w:t>
              <w:tab/>
              <w:t>Tárgyi, infrastrukturális feltételek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676">
            <w:r>
              <w:rPr>
                <w:rStyle w:val="IndexLink"/>
                <w:lang w:val="en-US" w:eastAsia="en-US"/>
              </w:rPr>
              <w:t>4.1</w:t>
              <w:tab/>
              <w:t>Források optimális felhasználása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677">
            <w:r>
              <w:rPr>
                <w:rStyle w:val="IndexLink"/>
                <w:lang w:val="en-US" w:eastAsia="en-US"/>
              </w:rPr>
              <w:t>4.2</w:t>
              <w:tab/>
              <w:t>Építési és műszaki paramétereknek való megfelelés; az épület állapota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678">
            <w:r>
              <w:rPr>
                <w:rStyle w:val="IndexLink"/>
                <w:lang w:val="en-US" w:eastAsia="en-US"/>
              </w:rPr>
              <w:t>4.3</w:t>
              <w:tab/>
              <w:t>Helyiségek száma, funkcionális megfelelősége, világítás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679">
            <w:r>
              <w:rPr>
                <w:rStyle w:val="IndexLink"/>
                <w:lang w:val="en-US" w:eastAsia="en-US"/>
              </w:rPr>
              <w:t>4.4</w:t>
              <w:tab/>
              <w:t>Bútorzat, szaktantermek berendezettsége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680">
            <w:r>
              <w:rPr>
                <w:rStyle w:val="IndexLink"/>
                <w:lang w:val="en-US" w:eastAsia="en-US"/>
              </w:rPr>
              <w:t>4.5</w:t>
              <w:tab/>
              <w:t>Eszköz- és felszerelésjegyzéknek való megfelelés (PP teljesítéséhez szükséges ellátottság)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681">
            <w:r>
              <w:rPr>
                <w:rStyle w:val="IndexLink"/>
                <w:lang w:val="en-US" w:eastAsia="en-US"/>
              </w:rPr>
              <w:t>4.6</w:t>
              <w:tab/>
              <w:t>Könyvtár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682">
            <w:r>
              <w:rPr>
                <w:rStyle w:val="IndexLink"/>
                <w:lang w:val="en-US" w:eastAsia="en-US"/>
              </w:rPr>
              <w:t>4.7</w:t>
              <w:tab/>
              <w:t>Speciális feltételek: például mozgásukban akadályozottak lehetőségei. Pályázati tevékenység lehetőségeinek kihasználása és eredményessége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683">
            <w:r>
              <w:rPr>
                <w:rStyle w:val="IndexLink"/>
                <w:lang w:val="en-US" w:eastAsia="en-US"/>
              </w:rPr>
              <w:t>5</w:t>
              <w:tab/>
              <w:t>Humánerőforrás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684">
            <w:r>
              <w:rPr>
                <w:rStyle w:val="IndexLink"/>
                <w:lang w:val="en-US" w:eastAsia="en-US"/>
              </w:rPr>
              <w:t>5.1</w:t>
              <w:tab/>
              <w:t>A továbbképzési normatív támogatás felhasználása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685">
            <w:r>
              <w:rPr>
                <w:rStyle w:val="IndexLink"/>
                <w:lang w:val="en-US" w:eastAsia="en-US"/>
              </w:rPr>
              <w:t>5.2</w:t>
              <w:tab/>
              <w:t>A továbbképzések száma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686">
            <w:r>
              <w:rPr>
                <w:rStyle w:val="IndexLink"/>
                <w:lang w:val="en-US" w:eastAsia="en-US"/>
              </w:rPr>
              <w:t>5.3</w:t>
              <w:tab/>
              <w:t>A pedagógusok szakmai végzettsége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687">
            <w:r>
              <w:rPr>
                <w:rStyle w:val="IndexLink"/>
                <w:lang w:val="en-US" w:eastAsia="en-US"/>
              </w:rPr>
              <w:t>5.4</w:t>
              <w:tab/>
              <w:t>Törvényi megfelelés, alapképzettség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688">
            <w:r>
              <w:rPr>
                <w:rStyle w:val="IndexLink"/>
                <w:lang w:val="en-US" w:eastAsia="en-US"/>
              </w:rPr>
              <w:t>5.5</w:t>
              <w:tab/>
              <w:t>Másoddiplomák száma, koherenciája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689">
            <w:r>
              <w:rPr>
                <w:rStyle w:val="IndexLink"/>
                <w:lang w:val="en-US" w:eastAsia="en-US"/>
              </w:rPr>
              <w:t>5.6</w:t>
              <w:tab/>
              <w:t>A szakvizsgázottak száma, aránya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690">
            <w:r>
              <w:rPr>
                <w:rStyle w:val="IndexLink"/>
                <w:lang w:val="en-US" w:eastAsia="en-US"/>
              </w:rPr>
              <w:t>5.7</w:t>
              <w:tab/>
              <w:t>Az esélyegyenlőségi terv megléte, megvalósulása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691">
            <w:r>
              <w:rPr>
                <w:rStyle w:val="IndexLink"/>
                <w:lang w:val="en-US" w:eastAsia="en-US"/>
              </w:rPr>
              <w:t>6</w:t>
              <w:tab/>
              <w:t>Intézményi mutatók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692">
            <w:r>
              <w:rPr>
                <w:rStyle w:val="IndexLink"/>
                <w:lang w:val="en-US" w:eastAsia="en-US"/>
              </w:rPr>
              <w:t>6.1</w:t>
              <w:tab/>
              <w:t>A jelentkezések és felvettek aránya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693">
            <w:r>
              <w:rPr>
                <w:rStyle w:val="IndexLink"/>
                <w:lang w:val="en-US" w:eastAsia="en-US"/>
              </w:rPr>
              <w:t>6.2</w:t>
              <w:tab/>
              <w:t>A körzeten kívüliek száma, aránya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694">
            <w:r>
              <w:rPr>
                <w:rStyle w:val="IndexLink"/>
                <w:lang w:val="en-US" w:eastAsia="en-US"/>
              </w:rPr>
              <w:t>6.3</w:t>
              <w:tab/>
              <w:t>A férőhely kihasználtsága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695">
            <w:r>
              <w:rPr>
                <w:rStyle w:val="IndexLink"/>
                <w:lang w:val="en-US" w:eastAsia="en-US"/>
              </w:rPr>
              <w:t>6.4</w:t>
              <w:tab/>
              <w:t>Az intézményvezetői óralátogatások száma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696">
            <w:r>
              <w:rPr>
                <w:rStyle w:val="IndexLink"/>
                <w:lang w:val="en-US" w:eastAsia="en-US"/>
              </w:rPr>
              <w:t>6.5</w:t>
              <w:tab/>
              <w:t>Intézményen belüli tapasztalatcserék és továbbképzések száma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697">
            <w:r>
              <w:rPr>
                <w:rStyle w:val="IndexLink"/>
                <w:lang w:val="en-US" w:eastAsia="en-US"/>
              </w:rPr>
              <w:t>7</w:t>
              <w:tab/>
              <w:t>Eredményesség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698">
            <w:r>
              <w:rPr>
                <w:rStyle w:val="IndexLink"/>
                <w:lang w:val="en-US" w:eastAsia="en-US"/>
              </w:rPr>
              <w:t>7.1</w:t>
              <w:tab/>
              <w:t>Továbbtanulási mutatók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699">
            <w:r>
              <w:rPr>
                <w:rStyle w:val="IndexLink"/>
                <w:lang w:val="en-US" w:eastAsia="en-US"/>
              </w:rPr>
              <w:t>7.2</w:t>
              <w:tab/>
              <w:t>Vizsgaeredmények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700">
            <w:r>
              <w:rPr>
                <w:rStyle w:val="IndexLink"/>
                <w:lang w:val="en-US" w:eastAsia="en-US"/>
              </w:rPr>
              <w:t>7.3</w:t>
              <w:tab/>
              <w:t>Versenyeredmények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701">
            <w:r>
              <w:rPr>
                <w:rStyle w:val="IndexLink"/>
                <w:lang w:val="en-US" w:eastAsia="en-US"/>
              </w:rPr>
              <w:t>7.4</w:t>
              <w:tab/>
              <w:t>Bemeneti-kimeneti mutatók, hozzáadott érték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702">
            <w:r>
              <w:rPr>
                <w:rStyle w:val="IndexLink"/>
                <w:lang w:val="en-US" w:eastAsia="en-US"/>
              </w:rPr>
              <w:t>7.5</w:t>
              <w:tab/>
              <w:t>Igazolatlan hiányzások száma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703">
            <w:r>
              <w:rPr>
                <w:rStyle w:val="IndexLink"/>
                <w:lang w:val="en-US" w:eastAsia="en-US"/>
              </w:rPr>
              <w:t>7.6</w:t>
              <w:tab/>
              <w:t>Lemorzsolódók száma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704">
            <w:r>
              <w:rPr>
                <w:rStyle w:val="IndexLink"/>
                <w:lang w:val="en-US" w:eastAsia="en-US"/>
              </w:rPr>
              <w:t>8</w:t>
              <w:tab/>
              <w:t>Hatékonyság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705">
            <w:r>
              <w:rPr>
                <w:rStyle w:val="IndexLink"/>
                <w:lang w:val="en-US" w:eastAsia="en-US"/>
              </w:rPr>
              <w:t>8.1</w:t>
              <w:tab/>
              <w:t>A helyettesítések száma, ezen belül a szakszerű, a szakszerűtlen és az elmaradt helyettesítések száma, aránya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706">
            <w:r>
              <w:rPr>
                <w:rStyle w:val="IndexLink"/>
                <w:lang w:val="en-US" w:eastAsia="en-US"/>
              </w:rPr>
              <w:t>8.2</w:t>
              <w:tab/>
              <w:t>A képzésekre fordított összeg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707">
            <w:r>
              <w:rPr>
                <w:rStyle w:val="IndexLink"/>
                <w:lang w:val="en-US" w:eastAsia="en-US"/>
              </w:rPr>
              <w:t>8.3</w:t>
              <w:tab/>
              <w:t>Csoportok, osztályok átlaglétszáma</w:t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708">
            <w:r>
              <w:rPr>
                <w:rStyle w:val="IndexLink"/>
                <w:lang w:val="en-US" w:eastAsia="en-US"/>
              </w:rPr>
              <w:t>9</w:t>
              <w:tab/>
              <w:t>Pedagógiai program céljainak megvalósítása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709">
            <w:r>
              <w:rPr>
                <w:rStyle w:val="IndexLink"/>
                <w:lang w:val="en-US" w:eastAsia="en-US"/>
              </w:rPr>
              <w:t>9.1</w:t>
              <w:tab/>
              <w:t>Beilleszkedési, magatartási nehézséggel összefüggő tevékenység</w:t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710">
            <w:r>
              <w:rPr>
                <w:rStyle w:val="IndexLink"/>
                <w:lang w:val="en-US" w:eastAsia="en-US"/>
              </w:rPr>
              <w:t>9.1.1</w:t>
              <w:tab/>
              <w:t>Devianciák előfordulása és kezelése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711">
            <w:r>
              <w:rPr>
                <w:rStyle w:val="IndexLink"/>
                <w:lang w:val="en-US" w:eastAsia="en-US"/>
              </w:rPr>
              <w:t>9.2</w:t>
              <w:tab/>
              <w:t>Környezeti nevelés megvalósítása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712">
            <w:r>
              <w:rPr>
                <w:rStyle w:val="IndexLink"/>
                <w:lang w:val="en-US" w:eastAsia="en-US"/>
              </w:rPr>
              <w:t>9.3</w:t>
              <w:tab/>
              <w:t>Egészséges életmódra nevelés megvalósítása</w:t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713">
            <w:r>
              <w:rPr>
                <w:rStyle w:val="IndexLink"/>
                <w:lang w:val="en-US" w:eastAsia="en-US"/>
              </w:rPr>
              <w:t>9.3.1</w:t>
              <w:tab/>
              <w:t>Tanulószoba</w:t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714">
            <w:r>
              <w:rPr>
                <w:rStyle w:val="IndexLink"/>
                <w:lang w:val="en-US" w:eastAsia="en-US"/>
              </w:rPr>
              <w:t>9.3.2</w:t>
              <w:tab/>
              <w:t>Menza</w:t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715">
            <w:r>
              <w:rPr>
                <w:rStyle w:val="IndexLink"/>
                <w:lang w:val="en-US" w:eastAsia="en-US"/>
              </w:rPr>
              <w:t>9.3.3</w:t>
              <w:tab/>
              <w:t>Büfé</w:t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716">
            <w:r>
              <w:rPr>
                <w:rStyle w:val="IndexLink"/>
                <w:lang w:val="en-US" w:eastAsia="en-US"/>
              </w:rPr>
              <w:t>9.4</w:t>
              <w:tab/>
              <w:t>Gyermek- és ifjúságvédelmi tevékenységek működése</w:t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717">
            <w:r>
              <w:rPr>
                <w:rStyle w:val="IndexLink"/>
                <w:lang w:val="en-US" w:eastAsia="en-US"/>
              </w:rPr>
              <w:t>9.5</w:t>
              <w:tab/>
              <w:t>Segélyezés</w:t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718">
            <w:r>
              <w:rPr>
                <w:rStyle w:val="IndexLink"/>
                <w:lang w:val="en-US" w:eastAsia="en-US"/>
              </w:rPr>
              <w:t>9.6</w:t>
              <w:tab/>
              <w:t>Prevenció</w:t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719">
            <w:r>
              <w:rPr>
                <w:rStyle w:val="IndexLink"/>
                <w:lang w:val="en-US" w:eastAsia="en-US"/>
              </w:rPr>
              <w:t>9.7</w:t>
              <w:tab/>
              <w:t>Kulturális- és sportszolgáltatás megvalósulása</w:t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720">
            <w:r>
              <w:rPr>
                <w:rStyle w:val="IndexLink"/>
                <w:lang w:val="en-US" w:eastAsia="en-US"/>
              </w:rPr>
              <w:t>9.7.1</w:t>
              <w:tab/>
              <w:t>Iskolarádió</w:t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721">
            <w:r>
              <w:rPr>
                <w:rStyle w:val="IndexLink"/>
                <w:lang w:val="en-US" w:eastAsia="en-US"/>
              </w:rPr>
              <w:t>9.7.2</w:t>
              <w:tab/>
              <w:t>Könyvtár</w:t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722">
            <w:r>
              <w:rPr>
                <w:rStyle w:val="IndexLink"/>
                <w:lang w:val="en-US" w:eastAsia="en-US"/>
              </w:rPr>
              <w:t>9.7.3</w:t>
              <w:tab/>
              <w:t>Internet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723">
            <w:r>
              <w:rPr>
                <w:rStyle w:val="IndexLink"/>
                <w:lang w:val="en-US" w:eastAsia="en-US"/>
              </w:rPr>
              <w:t>9.8</w:t>
              <w:tab/>
              <w:t>Esélyegyenlőség megvalósulása</w:t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724">
            <w:r>
              <w:rPr>
                <w:rStyle w:val="IndexLink"/>
                <w:lang w:val="en-US" w:eastAsia="en-US"/>
              </w:rPr>
              <w:t>10</w:t>
              <w:tab/>
              <w:t>Vezetés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725">
            <w:r>
              <w:rPr>
                <w:rStyle w:val="IndexLink"/>
                <w:lang w:val="en-US" w:eastAsia="en-US"/>
              </w:rPr>
              <w:t>10.1</w:t>
              <w:tab/>
              <w:t>Vezetői beszámoló és önértékelés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726">
            <w:r>
              <w:rPr>
                <w:rStyle w:val="IndexLink"/>
                <w:lang w:val="en-US" w:eastAsia="en-US"/>
              </w:rPr>
              <w:t>10.2</w:t>
              <w:tab/>
              <w:t>Az intézmény szervezeti kultúrája</w:t>
              <w:tab/>
              <w:t>32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727">
            <w:r>
              <w:rPr>
                <w:rStyle w:val="IndexLink"/>
                <w:lang w:val="en-US" w:eastAsia="en-US"/>
              </w:rPr>
              <w:t>11</w:t>
              <w:tab/>
              <w:t>Társadalmi hatások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728">
            <w:r>
              <w:rPr>
                <w:rStyle w:val="IndexLink"/>
                <w:lang w:val="en-US" w:eastAsia="en-US"/>
              </w:rPr>
              <w:t>11.1</w:t>
              <w:tab/>
              <w:t>A pedagógusok részvétele a közéletben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729">
            <w:r>
              <w:rPr>
                <w:rStyle w:val="IndexLink"/>
                <w:lang w:val="en-US" w:eastAsia="en-US"/>
              </w:rPr>
              <w:t>11.2</w:t>
              <w:tab/>
              <w:t>Az intézmény kapcsolatai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730">
            <w:r>
              <w:rPr>
                <w:rStyle w:val="IndexLink"/>
                <w:lang w:val="en-US" w:eastAsia="en-US"/>
              </w:rPr>
              <w:t>11.3</w:t>
              <w:tab/>
              <w:t>A partneri elégedettség</w:t>
              <w:tab/>
              <w:t>3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2" w:leader="dot"/>
            </w:tabs>
            <w:rPr>
              <w:lang w:val="en-US" w:eastAsia="en-US"/>
            </w:rPr>
          </w:pPr>
          <w:hyperlink w:anchor="__RefHeading___Toc169337731">
            <w:r>
              <w:rPr>
                <w:rStyle w:val="IndexLink"/>
                <w:lang w:val="en-US" w:eastAsia="en-US"/>
              </w:rPr>
              <w:t>12</w:t>
              <w:tab/>
              <w:t>Összegzés</w:t>
              <w:tab/>
              <w:t>3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1"/>
        </w:numPr>
        <w:rPr>
          <w:sz w:val="24"/>
          <w:szCs w:val="24"/>
        </w:rPr>
      </w:pPr>
      <w:bookmarkStart w:id="0" w:name="__RefHeading___Toc169337659"/>
      <w:bookmarkEnd w:id="0"/>
      <w:r>
        <w:rPr>
          <w:sz w:val="24"/>
          <w:szCs w:val="24"/>
        </w:rPr>
        <w:t>Beveze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A fenntartó, Zalaegerszeg Megyei Jogú Város Közgyűlése 2003. február 27-i ülésén 23/2003. számú határozatával jóváhagyta a Deák Ferenc Szakközép- és Szakmunkásképző Iskola, valamint a Széchenyi István Szakközép- és Szakmunkásképző Iskola gazdasági és szakmai összevonását.</w:t>
      </w:r>
    </w:p>
    <w:p>
      <w:pPr>
        <w:pStyle w:val="Normal"/>
        <w:rPr/>
      </w:pPr>
      <w:r>
        <w:rPr/>
        <w:t>A 2003-2004. tanévben az integrációt az iskola dolgozói traumaként élték meg, és az akkori vezetés erőfeszítései ellenére sem – egy tanév alatt ez nem is volt elvárható – beszélhettünk „egységes” iskoláról, amely közös célokért egy irányba húz és dolgoz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előzmények után, az összevonás tényéből kiindulva - 2004. augusztus 1-től - vezetői programomban kiemelt helyet kapott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 xml:space="preserve">a vezetési feladatok, feladatkörök pontosítása – vezetésfejlesztés,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az információáramlás javítása elsősorban a két telephely között,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az intézmény erősségeinek, gyengeségeinek, lehetőségeinek feltárása,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iskolai innovációs terv készítése, </w:t>
      </w:r>
    </w:p>
    <w:p>
      <w:pPr>
        <w:pStyle w:val="Normal"/>
        <w:numPr>
          <w:ilvl w:val="0"/>
          <w:numId w:val="11"/>
        </w:numPr>
        <w:rPr/>
      </w:pPr>
      <w:r>
        <w:rPr/>
        <w:t>az óratervek, képzési programok, képzési szerkezet áttekintése szakképzéseink megőrzése céljából,</w:t>
      </w:r>
    </w:p>
    <w:p>
      <w:pPr>
        <w:pStyle w:val="Normal"/>
        <w:numPr>
          <w:ilvl w:val="0"/>
          <w:numId w:val="11"/>
        </w:numPr>
        <w:rPr/>
      </w:pPr>
      <w:r>
        <w:rPr/>
        <w:t>az oktató-nevelő munka közvetlenebb segítése,</w:t>
      </w:r>
    </w:p>
    <w:p>
      <w:pPr>
        <w:pStyle w:val="Normal"/>
        <w:numPr>
          <w:ilvl w:val="0"/>
          <w:numId w:val="11"/>
        </w:numPr>
        <w:rPr/>
      </w:pPr>
      <w:r>
        <w:rPr/>
        <w:t>minőségirányítási rendszer bevezetése és működtetése,</w:t>
      </w:r>
    </w:p>
    <w:p>
      <w:pPr>
        <w:pStyle w:val="Normal"/>
        <w:numPr>
          <w:ilvl w:val="0"/>
          <w:numId w:val="11"/>
        </w:numPr>
        <w:rPr/>
      </w:pPr>
      <w:r>
        <w:rPr/>
        <w:t>az egészséges életmóddal kapcsolatos feladatok, lehetőségek megvalósítá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, a 2006-2007. tanév végéhez közeledve elmondható, hogy a fent említett valamennyi területen történt pozitív irányú elmozdulás, vannak eredményeink. Mindemellett sok még a tennivaló, már csak azért is, mert egy ilyen nagy intézménynél (1300 nappalis diák, 120 főállású dolgozó) még a mindennapos „rutin feladatok” szervezése is komoly körültekintést igényel. Munkánkat nem könnyíti meg a közoktatást és szakképzést szinte folyamatosan érintő, gyakran követhetetlen változtatások sorozata, a társadalmi bizonytalanság, valamint a csökkenő finanszírozás sem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1"/>
        </w:numPr>
        <w:rPr>
          <w:sz w:val="24"/>
          <w:szCs w:val="24"/>
        </w:rPr>
      </w:pPr>
      <w:bookmarkStart w:id="1" w:name="__RefHeading___Toc169337660"/>
      <w:bookmarkEnd w:id="1"/>
      <w:r>
        <w:rPr>
          <w:sz w:val="24"/>
          <w:szCs w:val="24"/>
        </w:rPr>
        <w:t>Igazgatás</w:t>
      </w:r>
    </w:p>
    <w:p>
      <w:pPr>
        <w:pStyle w:val="Heading2"/>
        <w:numPr>
          <w:ilvl w:val="1"/>
          <w:numId w:val="21"/>
        </w:numPr>
        <w:rPr>
          <w:b w:val="false"/>
          <w:b w:val="false"/>
          <w:i w:val="false"/>
          <w:i w:val="false"/>
          <w:sz w:val="24"/>
          <w:szCs w:val="24"/>
        </w:rPr>
      </w:pPr>
      <w:bookmarkStart w:id="2" w:name="__RefHeading___Toc169337661"/>
      <w:bookmarkEnd w:id="2"/>
      <w:r>
        <w:rPr>
          <w:b w:val="false"/>
          <w:i w:val="false"/>
          <w:sz w:val="24"/>
          <w:szCs w:val="24"/>
        </w:rPr>
        <w:t>A működés törvényessége, jogszabályoknak való megfelelés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>Az intézmény működése törvényes, a vonatkozó jogszabályi előírásoknak, az intézmény Alapító Okiratának, SZMSZ-ének, és további belső szabályzatainak (2.2. fejezet táblázata)megfelel. Ezt állapították meg a beszámolási időszak ellenőrzései. Ugyanakkor nagy, átfogó, az intézmény valamennyi tevékenységére kiterjedő ellenőrzésre nem került sor. Az ellenőrzési jelentések megállapításai elsősorban a pénzügyi, gazdálkodási tevékenységre vonatkoznak, és csak ezzel összefüggésben tesznek megállapítást az intézmény működésének egészé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ntézmény „ … működése célszerűen szervezett, összhangban áll az alapító okiratban és a szervezeti-működési szabályzatban meghatározott feladatokkal. A működéshez szükséges, folyamatosan aktualizált szabályzatokkal rendelkezik az iskola.” ( Revizori ellenőrzési jelentés 2005. december 9.)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1"/>
        </w:numPr>
        <w:rPr>
          <w:b w:val="false"/>
          <w:b w:val="false"/>
          <w:i w:val="false"/>
          <w:i w:val="false"/>
          <w:sz w:val="24"/>
          <w:szCs w:val="24"/>
        </w:rPr>
      </w:pPr>
      <w:bookmarkStart w:id="3" w:name="__RefHeading___Toc169337662"/>
      <w:bookmarkEnd w:id="3"/>
      <w:r>
        <w:rPr>
          <w:b w:val="false"/>
          <w:i w:val="false"/>
          <w:sz w:val="24"/>
          <w:szCs w:val="24"/>
        </w:rPr>
        <w:t>Intézményi szabályozó dokumentumok megléte, megfelelősége, jogszerűsége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Az intézmény működését szabályozó alapvető dokumentumo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2032"/>
        <w:gridCol w:w="203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szá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dokumentum nev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fogadás, jóváhagyás év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gszerűség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pító Okirat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vezeti és Működési Szabályzat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ógiai Program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ázirend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P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vábbképzési program, beiskolázási terv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alkalmazotti Szabályzat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atkezelési Szabályzat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űzvédelmi Szabályzat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élyegyenlőségi terv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gazdálkodási tevékenységet szabályozó dokumentumok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* Részletezve a 3.2. fejezetbe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Az intézmény működését szabályozó dokumentumokat az iskola a jogszabályi előírásoknak megfelelően megalkotta, a szükséges estekben aktualizálta, a véleményezésre jogosultakkal megismertette. A dokumentumok elfogadása, illetve a szükséges esetekben a fenntartó részéről történő jóváhagyása a jogszabályi előírásoknak megfelelően megtörtént. Mivel intézményünkben a szakszervezet nem reprezentatív, ezért Kollektív Szerződés megkötésére nem került sor a beszámolási időszakban.</w:t>
      </w:r>
    </w:p>
    <w:p>
      <w:pPr>
        <w:pStyle w:val="Normal"/>
        <w:rPr/>
      </w:pPr>
      <w:r>
        <w:rPr/>
        <w:t>Az intézmény valamennyi dolgozója rendelkezik személyre szóló munkaköri leírással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1"/>
        </w:numPr>
        <w:rPr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/>
          <w:b w:val="false"/>
          <w:i w:val="false"/>
          <w:sz w:val="24"/>
          <w:szCs w:val="24"/>
        </w:rPr>
        <w:t xml:space="preserve"> </w:t>
      </w:r>
      <w:bookmarkStart w:id="4" w:name="__RefHeading___Toc169337663"/>
      <w:r>
        <w:rPr>
          <w:b w:val="false"/>
          <w:i w:val="false"/>
          <w:sz w:val="24"/>
          <w:szCs w:val="24"/>
        </w:rPr>
        <w:t>Tanügyi nyomtatványok, nyilvántartások megléte, megfelelősége, jogszerűsége</w:t>
      </w:r>
      <w:bookmarkEnd w:id="4"/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>Iskolánk a hatályos jogszabályoknak megfelelő tanügyi nyomtatványokat, nyilvántartásokat, bizonyítványokat, dokumentumokat használja, melyeket a Pátria Nyomdától rendel meg minden év szeptember 30-ig. A megrendelt nyomtatványok, nyilvántartások, bizonyítványok, dokumentumok egy része „szigorú számadású”. Ezek bevételezése, tárolása, kiadása, felhasználása az Iratkezelési Szabályzatban foglaltak szerint történik.</w:t>
      </w:r>
    </w:p>
    <w:p>
      <w:pPr>
        <w:pStyle w:val="Normal"/>
        <w:rPr/>
      </w:pPr>
      <w:r>
        <w:rPr/>
        <w:t>Az intézményben használt tanügyi nyomtatványok főbb típusa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Nappali tagozatos törzslap, beírási napló, iskolalátogatási igazolás, ellenőrző könyv, osztálynapló, szabadon választott tantárgy naplója</w:t>
      </w:r>
    </w:p>
    <w:p>
      <w:pPr>
        <w:pStyle w:val="Normal"/>
        <w:numPr>
          <w:ilvl w:val="0"/>
          <w:numId w:val="14"/>
        </w:numPr>
        <w:rPr/>
      </w:pPr>
      <w:r>
        <w:rPr/>
        <w:t>Bizonyítványok: érettségi bizonyítvány, tanúsítvány, szakközépiskolai bizonyítvány, szakiskolai bizonyítvány, OKJ szerinti képzés bizonyítványa és törzslapja, szakképzési évfolyamok bizonyítványa és törzslapja, egészségügyi szakképzés nyomtatványai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numPr>
          <w:ilvl w:val="1"/>
          <w:numId w:val="21"/>
        </w:numPr>
        <w:rPr>
          <w:b w:val="false"/>
          <w:b w:val="false"/>
          <w:i w:val="false"/>
          <w:i w:val="false"/>
          <w:sz w:val="24"/>
          <w:szCs w:val="24"/>
        </w:rPr>
      </w:pPr>
      <w:bookmarkStart w:id="5" w:name="__RefHeading___Toc169337664"/>
      <w:bookmarkEnd w:id="5"/>
      <w:r>
        <w:rPr>
          <w:b w:val="false"/>
          <w:i w:val="false"/>
          <w:sz w:val="24"/>
          <w:szCs w:val="24"/>
        </w:rPr>
        <w:t>Az intézményben nyilvántartott és kezelt személyes és különleges adatok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>A személyes és különleges adatok (minősített adat) nyilvántartását és kezelését az SZMSZ és az Iratkezelési Szabályzat vonatkozó pontjai alapján végezzük</w:t>
      </w:r>
    </w:p>
    <w:p>
      <w:pPr>
        <w:pStyle w:val="Heading2"/>
        <w:numPr>
          <w:ilvl w:val="1"/>
          <w:numId w:val="21"/>
        </w:numPr>
        <w:rPr>
          <w:b w:val="false"/>
          <w:b w:val="false"/>
          <w:i w:val="false"/>
          <w:i w:val="false"/>
          <w:sz w:val="24"/>
          <w:szCs w:val="24"/>
        </w:rPr>
      </w:pPr>
      <w:bookmarkStart w:id="6" w:name="__RefHeading___Toc169337665"/>
      <w:bookmarkEnd w:id="6"/>
      <w:r>
        <w:rPr>
          <w:b w:val="false"/>
          <w:i w:val="false"/>
          <w:sz w:val="24"/>
          <w:szCs w:val="24"/>
        </w:rPr>
        <w:t>Tankötelezettség teljesítése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>Kiemelt figyelmet fordítunk tanköteles korú tanulóinkra, amely az oktató-nevelő munkában, a gyermek és ifjúságvédelmi tevékenység hatékony ellátásában egyaránt megmutatkozik.</w:t>
      </w:r>
    </w:p>
    <w:p>
      <w:pPr>
        <w:pStyle w:val="Normal"/>
        <w:rPr/>
      </w:pPr>
      <w:r>
        <w:rPr/>
        <w:t>Sajnos előfordul (táblázat), hogy tanév közben ismétlődő és súlyos fegyelmi okokból, vagy tanév végén tanulási kudarc miatt távozik tanköteles korú tanuló az iskolából.</w:t>
      </w:r>
    </w:p>
    <w:p>
      <w:pPr>
        <w:pStyle w:val="Normal"/>
        <w:rPr/>
      </w:pPr>
      <w:r>
        <w:rPr/>
        <w:t>Tanköteles korú tanuló tanulói jogviszonyának megszüntetése a szülő kérésére, vagy fegyelmi okokból az iskola döntése alapján csak abban az esetben lehetséges, amennyiben a tanköteles korú tanulói jogviszonya egy másik iskolába történő átvétellel folyamato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nköteles tanulók tanulói jogviszonyának megszüntetése a beszámolási időszakba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ávozás oka és mód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-200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-200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-200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-2007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gyelmi okokból – más iskolába történő áthelyezésse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zülő kérésére (tanulmányi, lakóhely változás stb.) –más iskola fogadó szándé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szesen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nköteles tanulóval szemben a „más iskolába történő áthelyezés” fegyelmi büntetés kiszabásának végrehajthatósága szempontjából a város integrált szakképző iskolái együttműködnek, azaz a tőlünk fegyelmivel áthelyezett tanköteles korú tanulók helyett hasonló létszámban szintén fegyelmi döntés következtében áthelyezett tanulók érkeztek (érkeznek) a másik iskolából.</w:t>
      </w:r>
    </w:p>
    <w:p>
      <w:pPr>
        <w:pStyle w:val="Normal"/>
        <w:rPr/>
      </w:pPr>
      <w:r>
        <w:rPr/>
        <w:t>Kizárólag tanulási kudarc miatt a szülők csak néhány esetben éltek az iskolaváltoztatás lehetőségével, de a mi iskolánk is fogadott ilyen tanulókat az elmúlt évek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1"/>
        </w:numPr>
        <w:rPr>
          <w:b w:val="false"/>
          <w:b w:val="false"/>
          <w:i w:val="false"/>
          <w:i w:val="false"/>
          <w:sz w:val="24"/>
          <w:szCs w:val="24"/>
        </w:rPr>
      </w:pPr>
      <w:bookmarkStart w:id="7" w:name="__RefHeading___Toc169337666"/>
      <w:bookmarkEnd w:id="7"/>
      <w:r>
        <w:rPr>
          <w:b w:val="false"/>
          <w:i w:val="false"/>
          <w:sz w:val="24"/>
          <w:szCs w:val="24"/>
        </w:rPr>
        <w:t>Belső ellenőrzési rendszer működtetése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>Az iskola 2004. évtől megbízási szerződéssel foglalkoztat belső ellenőr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lső ellenőri jelentések szám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lenőrzések szám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. tervezet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iányosság megszűntetésére intézkedési tervet készítünk. Az ellenőr megállapításait munkánk során hasznosítjuk.</w:t>
      </w:r>
    </w:p>
    <w:p>
      <w:pPr>
        <w:pStyle w:val="Normal"/>
        <w:rPr/>
      </w:pPr>
      <w:r>
        <w:rPr/>
        <w:t>A belső ellenőr az éves összefoglaló ellenőrzési jelentéseit határidőre elkészítette.</w:t>
      </w:r>
    </w:p>
    <w:p>
      <w:pPr>
        <w:pStyle w:val="Normal"/>
        <w:rPr/>
      </w:pPr>
      <w:r>
        <w:rPr/>
        <w:t>A költségvetési keretösszeg mennyiségi korlátot szab az elvégzendő ellenőrzéseknek, így 2005. évhez képest a belső ellenőrzések számát kénytelenek vagyunk 2007-ben a felére csökkenteni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1"/>
        </w:numPr>
        <w:rPr>
          <w:sz w:val="24"/>
          <w:szCs w:val="24"/>
        </w:rPr>
      </w:pPr>
      <w:bookmarkStart w:id="8" w:name="__RefHeading___Toc169337667"/>
      <w:bookmarkEnd w:id="8"/>
      <w:r>
        <w:rPr>
          <w:sz w:val="24"/>
          <w:szCs w:val="24"/>
        </w:rPr>
        <w:t>Gazdálkodás</w:t>
      </w:r>
    </w:p>
    <w:p>
      <w:pPr>
        <w:pStyle w:val="Heading2"/>
        <w:numPr>
          <w:ilvl w:val="1"/>
          <w:numId w:val="21"/>
        </w:numPr>
        <w:rPr>
          <w:b w:val="false"/>
          <w:b w:val="false"/>
          <w:i w:val="false"/>
          <w:i w:val="false"/>
          <w:sz w:val="24"/>
          <w:szCs w:val="24"/>
        </w:rPr>
      </w:pPr>
      <w:bookmarkStart w:id="9" w:name="__RefHeading___Toc169337668"/>
      <w:bookmarkEnd w:id="9"/>
      <w:r>
        <w:rPr>
          <w:b w:val="false"/>
          <w:i w:val="false"/>
          <w:sz w:val="24"/>
          <w:szCs w:val="24"/>
        </w:rPr>
        <w:t>Költségvetés tervezése, főbb mutatói; felhasználása, időarányos teljesítése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080" w:firstLine="708"/>
        <w:rPr/>
      </w:pPr>
      <w:r>
        <w:rPr/>
        <w:t xml:space="preserve">    </w:t>
      </w:r>
      <w:r>
        <w:rPr/>
        <w:t>ezer Ft/%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596"/>
        <w:gridCol w:w="1842"/>
        <w:gridCol w:w="1843"/>
        <w:gridCol w:w="184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nevezé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. időarányo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edeti előirányza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0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6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3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82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ódosított előirányza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4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2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jesítés kiadá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4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6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0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jesítés bevéte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9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6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1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2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j.kiad/Mód elői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j.bev./Mód.elői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1"/>
        </w:numPr>
        <w:rPr>
          <w:b w:val="false"/>
          <w:b w:val="false"/>
          <w:i w:val="false"/>
          <w:i w:val="false"/>
          <w:sz w:val="24"/>
          <w:szCs w:val="24"/>
        </w:rPr>
      </w:pPr>
      <w:bookmarkStart w:id="10" w:name="__RefHeading___Toc169337669"/>
      <w:bookmarkEnd w:id="10"/>
      <w:r>
        <w:rPr>
          <w:b w:val="false"/>
          <w:i w:val="false"/>
          <w:sz w:val="24"/>
          <w:szCs w:val="24"/>
        </w:rPr>
        <w:t>A gazdálkodási tevékenység belső szabályozottsága, dokumentumok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552"/>
        <w:gridCol w:w="1701"/>
        <w:gridCol w:w="403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őpont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ódosítás hatályba lépés időpontja, oka(röviden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sődleges szabályz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Ügyre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3. augusztus 1.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. 01.01. új szabályzat tervezés, előir.felh.,pénzkezelés vált.miatt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apvető szabályzat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ámviteli polit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. január 1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. dec.28. Üzh.okm.imm.jav.kisér határ,</w:t>
            </w:r>
          </w:p>
          <w:p>
            <w:pPr>
              <w:pStyle w:val="Normal"/>
              <w:jc w:val="center"/>
              <w:rPr/>
            </w:pPr>
            <w:r>
              <w:rPr/>
              <w:t>2006.06.01.értékek változás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ltározási szabályz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. január 1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.nov.7.  lelt.biz.szig.sz.nyomt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lesleges vagyontárgyak hasznosításának selejtezésének  szabályz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. augusztus 1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énzkezelési szabályz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. augusztus 1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.08.31.vált.szem.vált., 2005. 05.01. új pénzk.(bank miatt) 2006.01.01.gj.vez.nyilatkozata,2006.09.01.szem.vált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iegészítő szabályzat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ámlare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. január 1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. jan.1. új számlák,2007.01.01.újszámlák,szakfeladat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zonylati szabályz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. augusztus 1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izonyl.vált. miatt: 2004.01.01.,08.01.,2005.01.01. 2006.01.01.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zonylati alb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. augusztus 1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izonyl.vált. miatt: 2004.01.01.,08.01.,2005.01.01. 2006.01.01.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zközök és források értékelési szabályz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. augusztus 1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Önköltség számítási Szabályz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. augusztus 1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. jan.1. áfa változás és mobil fémáll.díj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aipari tanműhelyben végezhető munkák rendj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. augusztus 1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telezettségv. utalv.</w:t>
            </w:r>
          </w:p>
          <w:p>
            <w:pPr>
              <w:pStyle w:val="Normal"/>
              <w:jc w:val="center"/>
              <w:rPr/>
            </w:pPr>
            <w:r>
              <w:rPr/>
              <w:t>elljegy. rendj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. augusztus 1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ód.2004.08.01. névv.,hatásk.vált. 2005.01.01. Egységes szerkezet, 2006.01.01. bevételekre is kiterjed, 2006.09.01. kieg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llemi tevékenység szolg. szerz. számla ellenében történő igénybevételér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. augusztus 1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. május 1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épjármű üzemeltetési szabályz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. 05.01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.janu.2.üz.ag.felh.+saját gj.haszn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észletgazdálkodási szabályza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. 05.01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.01.01.részletesebb lett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beszerzési szabályz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.08.01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lenőrzési szabályzat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lső ellenőrzési kézikönyv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.08.01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UVE (SZMSZ melléklet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.01.12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ltségvetési ellenőrzé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.01.12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yéb szabályzat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ratkezelési szabályz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. május 1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ákigazolvány szabályz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.január 1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ntézmény gazdálkodási tevékenységre vonatkozó előírt szabályzatokkal rendelkezik.</w:t>
      </w:r>
    </w:p>
    <w:p>
      <w:pPr>
        <w:pStyle w:val="Normal"/>
        <w:rPr/>
      </w:pPr>
      <w:r>
        <w:rPr/>
        <w:t>Szabályzatok módosítása, aktualizálása folyamatosan történik.</w:t>
      </w:r>
    </w:p>
    <w:p>
      <w:pPr>
        <w:pStyle w:val="Normal"/>
        <w:rPr/>
      </w:pPr>
      <w:r>
        <w:rPr/>
        <w:t>A dokumentumok a gazdasági vezetőnél tartalomjegyzékkel, módosítási időpontokkal követhetően gyűjtő mappában megtalálhatóak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1"/>
        </w:numPr>
        <w:rPr>
          <w:b w:val="false"/>
          <w:b w:val="false"/>
          <w:i w:val="false"/>
          <w:i w:val="false"/>
          <w:sz w:val="24"/>
          <w:szCs w:val="24"/>
        </w:rPr>
      </w:pPr>
      <w:bookmarkStart w:id="11" w:name="__RefHeading___Toc169337670"/>
      <w:bookmarkEnd w:id="11"/>
      <w:r>
        <w:rPr>
          <w:b w:val="false"/>
          <w:i w:val="false"/>
          <w:sz w:val="24"/>
          <w:szCs w:val="24"/>
        </w:rPr>
        <w:t>Takarékossági szempontok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 xml:space="preserve">Az intézmény vezetése törekszik a takarékos gazdálkodásra. </w:t>
      </w:r>
    </w:p>
    <w:p>
      <w:pPr>
        <w:pStyle w:val="Normal"/>
        <w:rPr/>
      </w:pPr>
      <w:r>
        <w:rPr/>
        <w:t xml:space="preserve">Kiadásai vonatkozásában szervezett anyag- és készletbeszerzéseket folytat. Az iskola saját kivitelezésben is végez felújítási és karbantartási munkákat (pld. ablakcsere, festés). </w:t>
      </w:r>
    </w:p>
    <w:p>
      <w:pPr>
        <w:pStyle w:val="Normal"/>
        <w:rPr/>
      </w:pPr>
      <w:r>
        <w:rPr/>
        <w:t xml:space="preserve">Bevételei növelése érdekében: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 szakképzési hozzájárulások érdekében  a gazdálkodókkal kapcsolatot tart, </w:t>
      </w:r>
    </w:p>
    <w:p>
      <w:pPr>
        <w:pStyle w:val="Normal"/>
        <w:numPr>
          <w:ilvl w:val="0"/>
          <w:numId w:val="7"/>
        </w:numPr>
        <w:rPr/>
      </w:pPr>
      <w:r>
        <w:rPr/>
        <w:t>pályázati lehetőségekkel él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észterméket értékesít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festési munkákat végez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lehetőség szerint termeit bérbe adja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1"/>
        </w:numPr>
        <w:rPr>
          <w:b w:val="false"/>
          <w:b w:val="false"/>
          <w:i w:val="false"/>
          <w:i w:val="false"/>
          <w:sz w:val="24"/>
          <w:szCs w:val="24"/>
        </w:rPr>
      </w:pPr>
      <w:bookmarkStart w:id="12" w:name="__RefHeading___Toc169337671"/>
      <w:bookmarkEnd w:id="12"/>
      <w:r>
        <w:rPr>
          <w:b w:val="false"/>
          <w:i w:val="false"/>
          <w:sz w:val="24"/>
          <w:szCs w:val="24"/>
        </w:rPr>
        <w:t>A gazdálkodás eredményessége, hatékonyság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>Az iskola számára megállapított, illetve módosított költésvetési előirányzat keretszámok a beszámolási időszakban 2006. évig megfelelő gazdálkodást biztosítottak. A 2003., 2004., 2005., 2006-os évek gazdálkodása eredményes volt, likviditási gondok nem jelentkeztek. A hatékony gazdálkodást jellemzi, hogy ezen időszakban az év végén jelentkező tartalékokat iskolai felújításokra is tudtuk fordítani. A 2007. évi költségvetés megszorításai a döntéshozók előtt ismertek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1"/>
        </w:numPr>
        <w:rPr>
          <w:b w:val="false"/>
          <w:b w:val="false"/>
          <w:i w:val="false"/>
          <w:i w:val="false"/>
          <w:sz w:val="24"/>
          <w:szCs w:val="24"/>
        </w:rPr>
      </w:pPr>
      <w:bookmarkStart w:id="13" w:name="__RefHeading___Toc169337672"/>
      <w:bookmarkEnd w:id="13"/>
      <w:r>
        <w:rPr>
          <w:b w:val="false"/>
          <w:i w:val="false"/>
          <w:sz w:val="24"/>
          <w:szCs w:val="24"/>
        </w:rPr>
        <w:t>Saját bevételek alakulása (tanfolyamok, bérbeadás, hirdetés, szponzorok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ezer Ft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nevezé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. tervezet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ptev.és e.bev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6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é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ézm.műk.b.össz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2006. évi intézményi működési bevételek jelentős emelkedése a beszámoló űrlapjainak összetétel változása indokolja. Technikailag az átvett pénzeszközöket 2006. évtől kell intézményi bevételként nyilvántartani ( 6.344 ezer Ft). Ettől eltekintve is emelkedtek a bevételeink, amely az áruértékesítés és tanfolyami díjakból adódik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1"/>
        </w:numPr>
        <w:rPr>
          <w:b w:val="false"/>
          <w:b w:val="false"/>
          <w:i w:val="false"/>
          <w:i w:val="false"/>
          <w:sz w:val="24"/>
          <w:szCs w:val="24"/>
        </w:rPr>
      </w:pPr>
      <w:bookmarkStart w:id="14" w:name="__RefHeading___Toc169337673"/>
      <w:bookmarkEnd w:id="14"/>
      <w:r>
        <w:rPr>
          <w:b w:val="false"/>
          <w:i w:val="false"/>
          <w:sz w:val="24"/>
          <w:szCs w:val="24"/>
        </w:rPr>
        <w:t>Szakképzési támogatás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>A beszámolási időszakban intézményünket 2004. évben 133, 2005. évben 99, 2006. évben 92 „szakképzési hozzájárulásra kötelezettől” kapott támogatást. A támogatók száma ugyan csökkent 2004 és 2007 között, de a támogatás mértéke 2006-ra jelentősen nőtt.</w:t>
      </w:r>
    </w:p>
    <w:p>
      <w:pPr>
        <w:pStyle w:val="Normal"/>
        <w:rPr/>
      </w:pPr>
      <w:r>
        <w:rPr/>
        <w:t>Kiemelt támogatóink a 2006. évi támogatások alapjá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FLEXTRONICS International Kft</w:t>
      </w:r>
    </w:p>
    <w:p>
      <w:pPr>
        <w:pStyle w:val="Normal"/>
        <w:numPr>
          <w:ilvl w:val="0"/>
          <w:numId w:val="22"/>
        </w:numPr>
        <w:rPr/>
      </w:pPr>
      <w:r>
        <w:rPr/>
        <w:t>VELUX Magyarország Kft</w:t>
      </w:r>
    </w:p>
    <w:p>
      <w:pPr>
        <w:pStyle w:val="Normal"/>
        <w:numPr>
          <w:ilvl w:val="0"/>
          <w:numId w:val="22"/>
        </w:numPr>
        <w:rPr/>
      </w:pPr>
      <w:r>
        <w:rPr/>
        <w:t>E.ON Észak-dunántúli Áramszolgáltató Rt</w:t>
      </w:r>
    </w:p>
    <w:p>
      <w:pPr>
        <w:pStyle w:val="Normal"/>
        <w:numPr>
          <w:ilvl w:val="0"/>
          <w:numId w:val="22"/>
        </w:numPr>
        <w:rPr/>
      </w:pPr>
      <w:r>
        <w:rPr/>
        <w:t>MOL Nyrt.</w:t>
      </w:r>
    </w:p>
    <w:p>
      <w:pPr>
        <w:pStyle w:val="Normal"/>
        <w:numPr>
          <w:ilvl w:val="0"/>
          <w:numId w:val="22"/>
        </w:numPr>
        <w:rPr/>
      </w:pPr>
      <w:r>
        <w:rPr/>
        <w:t>SIEMENS RT</w:t>
      </w:r>
    </w:p>
    <w:p>
      <w:pPr>
        <w:pStyle w:val="Normal"/>
        <w:numPr>
          <w:ilvl w:val="0"/>
          <w:numId w:val="22"/>
        </w:numPr>
        <w:rPr/>
      </w:pPr>
      <w:r>
        <w:rPr/>
        <w:t>ZALASZÁM KF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ezer Ft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nevezé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. tervezet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vétel </w:t>
            </w:r>
          </w:p>
          <w:p>
            <w:pPr>
              <w:pStyle w:val="Normal"/>
              <w:rPr/>
            </w:pPr>
            <w:r>
              <w:rPr/>
              <w:t>(támogatók szám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38</w:t>
            </w:r>
          </w:p>
          <w:p>
            <w:pPr>
              <w:pStyle w:val="Normal"/>
              <w:jc w:val="center"/>
              <w:rPr/>
            </w:pPr>
            <w:r>
              <w:rPr/>
              <w:t>(133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14</w:t>
            </w:r>
          </w:p>
          <w:p>
            <w:pPr>
              <w:pStyle w:val="Normal"/>
              <w:jc w:val="center"/>
              <w:rPr/>
            </w:pPr>
            <w:r>
              <w:rPr/>
              <w:t>(9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88</w:t>
            </w:r>
          </w:p>
          <w:p>
            <w:pPr>
              <w:pStyle w:val="Normal"/>
              <w:jc w:val="center"/>
              <w:rPr/>
            </w:pPr>
            <w:r>
              <w:rPr/>
              <w:t>(9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edetiben nem terveztün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1"/>
        </w:numPr>
        <w:rPr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/>
          <w:b w:val="false"/>
          <w:i w:val="false"/>
          <w:sz w:val="24"/>
          <w:szCs w:val="24"/>
        </w:rPr>
        <w:t xml:space="preserve"> </w:t>
      </w:r>
      <w:bookmarkStart w:id="15" w:name="__RefHeading___Toc169337674"/>
      <w:r>
        <w:rPr>
          <w:b w:val="false"/>
          <w:i w:val="false"/>
          <w:sz w:val="24"/>
          <w:szCs w:val="24"/>
        </w:rPr>
        <w:t>Az intézmény költségvetésének forrásbővítése (pályázatok, támogatás)</w:t>
      </w:r>
      <w:bookmarkEnd w:id="15"/>
    </w:p>
    <w:p>
      <w:pPr>
        <w:pStyle w:val="Normal"/>
        <w:ind w:left="7080" w:firstLine="708"/>
        <w:rPr/>
      </w:pPr>
      <w:r>
        <w:rPr/>
        <w:t>ezer Ft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nevezé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. tervezet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vétel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2004-2005. tanév jelentősebb nyertes pályázata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773"/>
        <w:gridCol w:w="307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szám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ályázat címe és jelleg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 pályázaton nyert összeg (Ft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bantartás – Deák vizesblokk – helyi iparűzési adóbó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0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énymásoló – Széchenyi – helyi iparűzési adó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rgyi eszköz fejlesztés – klímás – decentralizált ala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85.0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kai és kommunikációs technológiák – decentralizált ala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1.0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övővár 2005. – építési anyagok -Wienerberg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.60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hetséggondozás - Közalapítván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0.000</w:t>
            </w:r>
          </w:p>
        </w:tc>
      </w:tr>
      <w:tr>
        <w:trPr/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938.6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2005-2006. tanév jelentősebb nyertes pályázat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773"/>
        <w:gridCol w:w="307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rszám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pályázat címe és jelleg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pályázaton nyert összeg (Ft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bantartás – Széchenyi Tagiskola tanári vizesblokk kialakítása – helyi iparűzési adóbó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0.0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védelmi szaknapo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00.0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rgyi eszközfejlesztés – építész és faipari mérőlaborok – decentralizált ala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47.0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eszköz ellátottság megújítása (Mobilitás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0.0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ízi-tábo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0.0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őzsdepiaci ismeretek oktatás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0.0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hetséggondozás - Közalapítván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75.000</w:t>
            </w:r>
          </w:p>
        </w:tc>
      </w:tr>
      <w:tr>
        <w:trPr/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611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ézményünk a beszámolási időszakban – különösen a 2005. évben – több témakörben is jelentős, „milliós nagyságrendű” pályázati forrásokhoz jutott. Az elnyert támogatások legnagyobb része - a decentralizált szakképzési támogatásokra vonatkozóan – a szakképzés fejlesztésére került felhasználásra, de jutott forrás vizesblokkok felújítására és az oktató-nevelő munka színvonalának közvetlen segítésére is.</w:t>
      </w:r>
    </w:p>
    <w:p>
      <w:pPr>
        <w:pStyle w:val="Heading1"/>
        <w:numPr>
          <w:ilvl w:val="0"/>
          <w:numId w:val="21"/>
        </w:numPr>
        <w:rPr/>
      </w:pPr>
      <w:bookmarkStart w:id="16" w:name="__RefHeading___Toc169337675"/>
      <w:r>
        <w:rPr>
          <w:sz w:val="24"/>
          <w:szCs w:val="24"/>
        </w:rPr>
        <w:t>Tárgyi, infrastrukturális feltételek</w:t>
      </w:r>
      <w:bookmarkEnd w:id="16"/>
      <w:r>
        <w:rPr>
          <w:sz w:val="24"/>
          <w:szCs w:val="24"/>
        </w:rPr>
        <w:t xml:space="preserve"> </w:t>
      </w:r>
    </w:p>
    <w:p>
      <w:pPr>
        <w:pStyle w:val="Heading2"/>
        <w:numPr>
          <w:ilvl w:val="1"/>
          <w:numId w:val="21"/>
        </w:numPr>
        <w:rPr>
          <w:b w:val="false"/>
          <w:b w:val="false"/>
          <w:i w:val="false"/>
          <w:i w:val="false"/>
          <w:sz w:val="24"/>
          <w:szCs w:val="24"/>
        </w:rPr>
      </w:pPr>
      <w:bookmarkStart w:id="17" w:name="__RefHeading___Toc169337676"/>
      <w:bookmarkEnd w:id="17"/>
      <w:r>
        <w:rPr>
          <w:b w:val="false"/>
          <w:i w:val="false"/>
          <w:sz w:val="24"/>
          <w:szCs w:val="24"/>
        </w:rPr>
        <w:t>Források optimális felhasználás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>A beszámolási időszakban a költségvetési keretek egyre kevesebb mozgásteret adtak, egyre kötöttebb, szigorúbb gazdálkodásra késztették az intézményt. A költségvetési források „optimális felhasználásáról” csak olyan értelemben beszélhetünk, hogy az intézmény a beszámolási időszakban a kötelező feladatait maradéktalanul ellátta, a költségvetési előirányzatok időarányos teljesítésekor esetlegesen megtakarított forrásokat tudta további feladatok finanszírozására fordítani (pl.: felújítás saját erőből, versenyeztetés stb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gyobb mozgásteret jelent a szakképzési támogatások optimális felhasználása.</w:t>
      </w:r>
    </w:p>
    <w:p>
      <w:pPr>
        <w:pStyle w:val="Normal"/>
        <w:rPr/>
      </w:pPr>
      <w:r>
        <w:rPr/>
        <w:t>A szakmai munkaközösségek minden tanévben fejlesztési terveket készítenek, és a beszerzéseket ezek alapján bonyolítjuk.</w:t>
      </w:r>
    </w:p>
    <w:p>
      <w:pPr>
        <w:pStyle w:val="Normal"/>
        <w:rPr/>
      </w:pPr>
      <w:r>
        <w:rPr/>
        <w:t>A szakképzési források „optimális felhasználását” ugyanakkor nehezíti, hogy ezen források elköltése nagyon kötött, és az OMAI szigorúan ellenőrzi, hogy a jogszabályoknak megfelelően lett-e felhasználva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1"/>
        </w:numPr>
        <w:rPr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/>
          <w:b w:val="false"/>
          <w:i w:val="false"/>
          <w:sz w:val="24"/>
          <w:szCs w:val="24"/>
        </w:rPr>
        <w:t xml:space="preserve"> </w:t>
      </w:r>
      <w:bookmarkStart w:id="18" w:name="__RefHeading___Toc169337677"/>
      <w:r>
        <w:rPr>
          <w:b w:val="false"/>
          <w:i w:val="false"/>
          <w:sz w:val="24"/>
          <w:szCs w:val="24"/>
        </w:rPr>
        <w:t>Építési és műszaki paramétereknek való megfelelés; az épület állapota</w:t>
      </w:r>
      <w:bookmarkEnd w:id="18"/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Az épületek állapota, nyilvántartott érték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ruttó érték</w:t>
        <w:tab/>
        <w:t>ezer Ft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nevez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. é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. é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eák Székhelyiskol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A./ Épült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Iskola épüle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5254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6492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pari tanműhel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zánhá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6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6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gácstároló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ázmesteri lak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B./ Építmény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árlabda pály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létika pály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zilabda pály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koló kapubejáróva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ít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échenyi Tagiskol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A./ Épüle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áz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kolai tanműhel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Középiskol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466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6940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ktárépüle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B./ Építmén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árlabda pály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zilabda pály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1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létika pály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varburkola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ít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skola épületén külsős- ill. saját kivitelezésű felújítással tetőszigetelések (több részletben) és ablakcserék történtek. A 2005. évi nyári gyakorlatok keretében költségvetésből felújításra 17 millió Ft-ot költöttünk az iskola épületére, helyiségeire. Ablakcseréket 2005-től évente a nyári gyakorlat keretében az iskola faipari és festő tanműhelyeiben készült nyílászárókból folyamatosan végezzük. Tanév közben a tantermeket folyamatos munkaszervezéssel festettük, a világítást gyakorlatok keretében folyamatosan cseréltük. A 2007. évi költségvetés ezen munkák folytatását bizonytalanná teszi, mert kevesebb szakmai anyagot tudunk csak vásárolni. Szakképzési támogatás erre a célra nem fordítható!</w:t>
      </w:r>
    </w:p>
    <w:p>
      <w:pPr>
        <w:pStyle w:val="Heading2"/>
        <w:numPr>
          <w:ilvl w:val="1"/>
          <w:numId w:val="21"/>
        </w:numPr>
        <w:rPr>
          <w:b w:val="false"/>
          <w:b w:val="false"/>
          <w:i w:val="false"/>
          <w:i w:val="false"/>
          <w:sz w:val="24"/>
          <w:szCs w:val="24"/>
        </w:rPr>
      </w:pPr>
      <w:bookmarkStart w:id="19" w:name="__RefHeading___Toc169337678"/>
      <w:bookmarkEnd w:id="19"/>
      <w:r>
        <w:rPr>
          <w:b w:val="false"/>
          <w:i w:val="false"/>
          <w:sz w:val="24"/>
          <w:szCs w:val="24"/>
        </w:rPr>
        <w:t>Helyiségek száma, funkcionális megfelelősége, világítás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helyiség megnevezé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ák Székhelyiskola (db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échenyi Tagiskola (db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ter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tá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nater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diter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töz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od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ári szo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műhel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ktá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vosi szo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üfé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esblok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áblázatban nem minden helyiség van feltüntetve (hő központ, ebédlő, portafülke stb.), csak  az oktató-nevelő munkával szorosabb kapcsolatban lévő helyiségek szerepelnek intézményegységenké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unkcionális megfelelőséggel kapcsolatos tények, észrevételek az alábbiak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A tantermek festését, a világítótestek cseréjét 2006-ig tanév közben folyamatosan végeztük. 2007-től erre nem nagyon lesz lehetőség. (költségvetés)</w:t>
      </w:r>
    </w:p>
    <w:p>
      <w:pPr>
        <w:pStyle w:val="Normal"/>
        <w:numPr>
          <w:ilvl w:val="0"/>
          <w:numId w:val="9"/>
        </w:numPr>
        <w:rPr/>
      </w:pPr>
      <w:r>
        <w:rPr/>
        <w:t>A tantermek száma az oktatásszervezéshez általában megfelelő, de a csoportbontásos órák órarendi megkötéseikor előfordul, hogy kevés.</w:t>
      </w:r>
    </w:p>
    <w:p>
      <w:pPr>
        <w:pStyle w:val="Normal"/>
        <w:numPr>
          <w:ilvl w:val="0"/>
          <w:numId w:val="9"/>
        </w:numPr>
        <w:rPr/>
      </w:pPr>
      <w:r>
        <w:rPr/>
        <w:t>A könyvtárakról a 4.6 fejezet szól.</w:t>
      </w:r>
    </w:p>
    <w:p>
      <w:pPr>
        <w:pStyle w:val="Normal"/>
        <w:numPr>
          <w:ilvl w:val="0"/>
          <w:numId w:val="9"/>
        </w:numPr>
        <w:rPr/>
      </w:pPr>
      <w:r>
        <w:rPr/>
        <w:t>A tornatermek mérete és állapota megfelelő, kivétel a Széchenyi Tagiskola tornatermének padlózata, amely több helyen balesetveszélyes.</w:t>
      </w:r>
    </w:p>
    <w:p>
      <w:pPr>
        <w:pStyle w:val="Normal"/>
        <w:numPr>
          <w:ilvl w:val="0"/>
          <w:numId w:val="9"/>
        </w:numPr>
        <w:rPr/>
      </w:pPr>
      <w:r>
        <w:rPr/>
        <w:t>Az irodák egy részét az összevonáskor átalakítottuk, a Széchenyi Tagiskolában a gazdasági irodát megszüntettük.</w:t>
      </w:r>
    </w:p>
    <w:p>
      <w:pPr>
        <w:pStyle w:val="Normal"/>
        <w:numPr>
          <w:ilvl w:val="0"/>
          <w:numId w:val="9"/>
        </w:numPr>
        <w:rPr/>
      </w:pPr>
      <w:r>
        <w:rPr/>
        <w:t>A szakképzéseinkhez kapcsolódó rendkívül sokféle szakmai anyag tárolása és az adott telephelyen való elérése szükségessé teszi az eddig is meglévő raktárhelyiségek működtetését.</w:t>
      </w:r>
    </w:p>
    <w:p>
      <w:pPr>
        <w:pStyle w:val="Normal"/>
        <w:numPr>
          <w:ilvl w:val="0"/>
          <w:numId w:val="9"/>
        </w:numPr>
        <w:rPr/>
      </w:pPr>
      <w:r>
        <w:rPr/>
        <w:t>A vizesblokkok többsége nem felel meg maradéktalanul az elvárásoknak, az ÁNTSZ ezt több esetben kifogásolta. Pályázati forrásokból 2005. és 2006. évben tudtunk telephelyenként olyan mértékű, 1-1 vizesblokkra vonatkozó felújítást elvégezni, amely már megfelel a közegészségügyi elvárásoknak is.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Évek óta megoldatlan probléma a Széchenyi Tagiskola korszerűtlen és emiatt pazarló fűtési rendsze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21"/>
        </w:numPr>
        <w:rPr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/>
          <w:b w:val="false"/>
          <w:i w:val="false"/>
          <w:sz w:val="24"/>
          <w:szCs w:val="24"/>
        </w:rPr>
        <w:t xml:space="preserve"> </w:t>
      </w:r>
      <w:bookmarkStart w:id="20" w:name="__RefHeading___Toc169337679"/>
      <w:r>
        <w:rPr>
          <w:b w:val="false"/>
          <w:i w:val="false"/>
          <w:sz w:val="24"/>
          <w:szCs w:val="24"/>
        </w:rPr>
        <w:t>Bútorzat, szaktantermek berendezettsége</w:t>
      </w:r>
      <w:bookmarkEnd w:id="20"/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</w:rPr>
        <w:t>A tantermek alapbútorza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tbl>
      <w:tblPr>
        <w:tblW w:w="6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nevez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. é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ák Székhelyiskol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ulói szék (db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ulói asztal (db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échenyi Tagiskol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ulói szék (db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ulói asztal (db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antermekben a tanulói székek és asztalok a tanulók számához viszonyítva megfelelő számban állnak rendelkezésre. Összességében a bútorzat jelentős részben elhasználódott, rongálódott. Karbantartás keretében a székek felújítását folyamatosan végezzü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tantárgyak sokszínűsége, a tanteremszám és az osztályszám nem teszi lehetővé a szaktantermi rendszer következetes alkalmazását, ugyanakkor vannak olyan tantermek, amelyek csak adott tantárgy, vagy tantárgyak oktatására alkalmasak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informatika termek</w:t>
      </w:r>
    </w:p>
    <w:p>
      <w:pPr>
        <w:pStyle w:val="Normal"/>
        <w:numPr>
          <w:ilvl w:val="0"/>
          <w:numId w:val="19"/>
        </w:numPr>
        <w:rPr/>
      </w:pPr>
      <w:r>
        <w:rPr/>
        <w:t>idegen nyelvi tantermek</w:t>
      </w:r>
    </w:p>
    <w:p>
      <w:pPr>
        <w:pStyle w:val="Normal"/>
        <w:numPr>
          <w:ilvl w:val="0"/>
          <w:numId w:val="19"/>
        </w:numPr>
        <w:rPr/>
      </w:pPr>
      <w:r>
        <w:rPr/>
        <w:t>idegen nyelvi labor</w:t>
      </w:r>
    </w:p>
    <w:p>
      <w:pPr>
        <w:pStyle w:val="Normal"/>
        <w:numPr>
          <w:ilvl w:val="0"/>
          <w:numId w:val="19"/>
        </w:numPr>
        <w:rPr/>
      </w:pPr>
      <w:r>
        <w:rPr/>
        <w:t>kommunikációs tanterem</w:t>
      </w:r>
    </w:p>
    <w:p>
      <w:pPr>
        <w:pStyle w:val="Normal"/>
        <w:numPr>
          <w:ilvl w:val="0"/>
          <w:numId w:val="19"/>
        </w:numPr>
        <w:rPr/>
      </w:pPr>
      <w:r>
        <w:rPr/>
        <w:t>szakmai tantárgyak mérőlaborj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tantermekhez munkaközösségenként a beszámolási időszakban TV-t, DVD lejátszót, laptopot és hordozható projektorokat szereztünk be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1"/>
        </w:numPr>
        <w:rPr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/>
          <w:b w:val="false"/>
          <w:i w:val="false"/>
          <w:sz w:val="24"/>
          <w:szCs w:val="24"/>
        </w:rPr>
        <w:t xml:space="preserve"> </w:t>
      </w:r>
      <w:bookmarkStart w:id="21" w:name="__RefHeading___Toc169337680"/>
      <w:r>
        <w:rPr>
          <w:b w:val="false"/>
          <w:i w:val="false"/>
          <w:sz w:val="24"/>
          <w:szCs w:val="24"/>
        </w:rPr>
        <w:t>Eszköz- és felszerelésjegyzéknek való megfelelés (PP teljesítéséhez szükséges ellátottság)</w:t>
      </w:r>
      <w:bookmarkEnd w:id="21"/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>Az iskolában az oktató-nevelő munkához, a pedagógiai program végrehajtásához szükséges taneszközök rendelkezésre állnak. A hiányokat a beszámolási időszakban az alábbiak szerint kezeltük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 kétszintű érettségihez szükséges eszközöket – kiemelten a fizika tantárgy kísérleteihez – 2004-től folyamatosan az adott év költségvetésében szereplő „eszközfejlesztés” tételből szereztük be.</w:t>
      </w:r>
    </w:p>
    <w:p>
      <w:pPr>
        <w:pStyle w:val="Normal"/>
        <w:numPr>
          <w:ilvl w:val="0"/>
          <w:numId w:val="4"/>
        </w:numPr>
        <w:rPr/>
      </w:pPr>
      <w:r>
        <w:rPr/>
        <w:t>Szakképzéseink eszköz-, szerszám- és gépigényeit a szakképzési támogatások – a szakmai munkaközösségenként évente fejlesztési tervekben meghatározott - felhasználásából szereztük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2007. évtől a közismereti képzésben elhasználódott, vagy korszerűtlenné vált esetleg újonnan megjelenő és az oktató-nevelő munkát segítő eszközök beszerzésére jóval kevesebb forrás áll rendelkezésre.</w:t>
      </w:r>
    </w:p>
    <w:p>
      <w:pPr>
        <w:pStyle w:val="Heading2"/>
        <w:numPr>
          <w:ilvl w:val="1"/>
          <w:numId w:val="21"/>
        </w:numPr>
        <w:rPr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/>
          <w:b w:val="false"/>
          <w:i w:val="false"/>
          <w:sz w:val="24"/>
          <w:szCs w:val="24"/>
        </w:rPr>
        <w:t xml:space="preserve"> </w:t>
      </w:r>
      <w:bookmarkStart w:id="22" w:name="__RefHeading___Toc169337681"/>
      <w:r>
        <w:rPr>
          <w:b w:val="false"/>
          <w:i w:val="false"/>
          <w:sz w:val="24"/>
          <w:szCs w:val="24"/>
        </w:rPr>
        <w:t>Könyvtár</w:t>
      </w:r>
      <w:bookmarkEnd w:id="22"/>
      <w:r>
        <w:rPr>
          <w:b w:val="false"/>
          <w:i w:val="false"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 xml:space="preserve">Az integrációkor a két korábban önálló iskola könyvtára között jelentős különbségek voltak a Deák Székhelyiskola javára: szakképzett főállású könyvtáros-tanár, könyvtári egységek száma, számítógépek internet kapcsolattal. </w:t>
      </w:r>
    </w:p>
    <w:p>
      <w:pPr>
        <w:pStyle w:val="Normal"/>
        <w:rPr/>
      </w:pPr>
      <w:r>
        <w:rPr/>
        <w:t>Kiemelt feladat volt e területen a Széchenyi Tagiskola könyvtárának fejlesztése, a helyiség átrendezése, bútorzatának felújítása.</w:t>
      </w:r>
    </w:p>
    <w:p>
      <w:pPr>
        <w:pStyle w:val="Normal"/>
        <w:rPr/>
      </w:pPr>
      <w:r>
        <w:rPr/>
        <w:t>A Deák könyvtárban az állomány zsúfolt elhelyezését kellett megszüntetni új raktári helyiség kialakításáva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könyvtári egységek számának változás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adat ellátási hel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. október/d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. október/d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. október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ák könyvtá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54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3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7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échenyi könyvtá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8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8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76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83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6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2006-2007. tanévre elértük, hogy mindkét könyvtáros főállású szakember, mindkét könyvtárban nyitvatartási időben 3-3 gépen a tanulók számára biztosított az internet hozzáférés. A Széchenyiben az átrendezés, a felújítás megtörtént. A Deákban a büfé áthelyezésével sikerült a raktározási problémákat megoldani. Mindkét helyen kipróbálás alatt van egy új könyvtári nyilvántartó programot vonalkód leolvasóval.</w:t>
      </w:r>
    </w:p>
    <w:p>
      <w:pPr>
        <w:pStyle w:val="Normal"/>
        <w:rPr/>
      </w:pPr>
      <w:r>
        <w:rPr/>
        <w:t>Sajnos a költségvetési lehetőségek többnyire csupán a kötelező tankönyvek beszerzésére korlátozódik.</w:t>
      </w:r>
    </w:p>
    <w:p>
      <w:pPr>
        <w:pStyle w:val="Normal"/>
        <w:rPr/>
      </w:pPr>
      <w:r>
        <w:rPr/>
        <w:t>A beszámoló készítésével egy időben várjuk a könyvtári szakértő látogatását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1"/>
        </w:numPr>
        <w:rPr>
          <w:b w:val="false"/>
          <w:b w:val="false"/>
          <w:i w:val="false"/>
          <w:i w:val="false"/>
          <w:sz w:val="24"/>
          <w:szCs w:val="24"/>
        </w:rPr>
      </w:pPr>
      <w:bookmarkStart w:id="23" w:name="__RefHeading___Toc169337682"/>
      <w:bookmarkEnd w:id="23"/>
      <w:r>
        <w:rPr>
          <w:b w:val="false"/>
          <w:i w:val="false"/>
          <w:sz w:val="24"/>
          <w:szCs w:val="24"/>
        </w:rPr>
        <w:t>Speciális feltételek: például mozgásukban akadályozottak lehetőségei. Pályázati tevékenység lehetőségeinek kihasználása és eredményessége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 xml:space="preserve">Intézményünkben az akadály-mentesítés egyik intézményegységben sem megoldott.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1"/>
        </w:numPr>
        <w:rPr>
          <w:sz w:val="24"/>
          <w:szCs w:val="24"/>
        </w:rPr>
      </w:pPr>
      <w:bookmarkStart w:id="24" w:name="__RefHeading___Toc169337683"/>
      <w:bookmarkEnd w:id="24"/>
      <w:r>
        <w:rPr>
          <w:sz w:val="24"/>
          <w:szCs w:val="24"/>
        </w:rPr>
        <w:t>Humánerőforrás</w:t>
      </w:r>
    </w:p>
    <w:p>
      <w:pPr>
        <w:pStyle w:val="Heading2"/>
        <w:numPr>
          <w:ilvl w:val="1"/>
          <w:numId w:val="21"/>
        </w:numPr>
        <w:rPr>
          <w:b w:val="false"/>
          <w:b w:val="false"/>
          <w:i w:val="false"/>
          <w:i w:val="false"/>
          <w:sz w:val="24"/>
          <w:szCs w:val="24"/>
        </w:rPr>
      </w:pPr>
      <w:bookmarkStart w:id="25" w:name="__RefHeading___Toc169337684"/>
      <w:r>
        <w:rPr>
          <w:b w:val="false"/>
          <w:i w:val="false"/>
          <w:sz w:val="24"/>
          <w:szCs w:val="24"/>
        </w:rPr>
        <w:t>A továbbképzési normatív támogatás felhasználása</w:t>
      </w:r>
      <w:bookmarkEnd w:id="25"/>
      <w:r>
        <w:rPr>
          <w:b w:val="false"/>
          <w:i w:val="false"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>A továbbképzési normatívák felhasználását a 9.2. fejezet tartalmazza: „A képzésekre fordított összeg” cím alatt. A normatívák felhasználása összhangban van az iskola pedagógus továbbképzési tervében, és az éves beiskolázási tervben szereplő képzések finanszírozásával. E mellett a 2006. évben beinduló Észak-zalai TISZK működésével kapcsolatos HEFOP 3.2.2 pályázati rész teljesítése során szervezett 30-60 órás továbbképzések komoly terhet jelentettek a tantestület számára, és sok esetben nehézséget az oktató-nevelő munka megszervezése szempontjából.</w:t>
      </w:r>
    </w:p>
    <w:p>
      <w:pPr>
        <w:pStyle w:val="Heading2"/>
        <w:numPr>
          <w:ilvl w:val="1"/>
          <w:numId w:val="21"/>
        </w:numPr>
        <w:rPr>
          <w:b w:val="false"/>
          <w:b w:val="false"/>
          <w:i w:val="false"/>
          <w:i w:val="false"/>
          <w:sz w:val="24"/>
          <w:szCs w:val="24"/>
        </w:rPr>
      </w:pPr>
      <w:bookmarkStart w:id="26" w:name="__RefHeading___Toc169337685"/>
      <w:r>
        <w:rPr>
          <w:b w:val="false"/>
          <w:i w:val="false"/>
          <w:sz w:val="24"/>
          <w:szCs w:val="24"/>
        </w:rPr>
        <w:t>A továbbképzések száma</w:t>
      </w:r>
      <w:bookmarkEnd w:id="26"/>
      <w:r>
        <w:rPr>
          <w:b w:val="false"/>
          <w:i w:val="false"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>2004-2007. között a tantestület tagjai nagyon sok és sokféle továbbképzésen vettek részt. Az alábbiakban csak a legjelentősebbeket ismertetem a résztvevők számának feltüntetésével.</w:t>
      </w:r>
    </w:p>
    <w:p>
      <w:pPr>
        <w:pStyle w:val="Normal"/>
        <w:rPr/>
      </w:pPr>
      <w:r>
        <w:rPr/>
      </w:r>
    </w:p>
    <w:tbl>
      <w:tblPr>
        <w:tblW w:w="7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ovábbképzés megnevezé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-2005. (fő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-2006. (fő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-2007. (fő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tszintű érettségi felkészít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DL Star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DL 5-7. modu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-Ca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FOP 3.2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Tudásalapú társadalom …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rés-értékelé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1"/>
        </w:numPr>
        <w:rPr>
          <w:b w:val="false"/>
          <w:b w:val="false"/>
          <w:i w:val="false"/>
          <w:i w:val="false"/>
          <w:sz w:val="24"/>
          <w:szCs w:val="24"/>
        </w:rPr>
      </w:pPr>
      <w:bookmarkStart w:id="27" w:name="__RefHeading___Toc169337686"/>
      <w:bookmarkEnd w:id="27"/>
      <w:r>
        <w:rPr>
          <w:b w:val="false"/>
          <w:i w:val="false"/>
          <w:sz w:val="24"/>
          <w:szCs w:val="24"/>
        </w:rPr>
        <w:t>A pedagógusok szakmai végzettsége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842"/>
        <w:gridCol w:w="1842"/>
        <w:gridCol w:w="1843"/>
        <w:gridCol w:w="1843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ár/Végzettsé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őiskola/f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őiskola+</w:t>
            </w:r>
          </w:p>
          <w:p>
            <w:pPr>
              <w:pStyle w:val="Normal"/>
              <w:rPr/>
            </w:pPr>
            <w:r>
              <w:rPr/>
              <w:t>Szakvizsga/f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etem/f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etem+</w:t>
            </w:r>
          </w:p>
          <w:p>
            <w:pPr>
              <w:pStyle w:val="Normal"/>
              <w:rPr/>
            </w:pPr>
            <w:r>
              <w:rPr/>
              <w:t>Szakvizsga/fő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ismereti tárgyat tanít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képzésben tanít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szesen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1"/>
        </w:numPr>
        <w:rPr>
          <w:b w:val="false"/>
          <w:b w:val="false"/>
          <w:i w:val="false"/>
          <w:i w:val="false"/>
          <w:sz w:val="24"/>
          <w:szCs w:val="24"/>
        </w:rPr>
      </w:pPr>
      <w:bookmarkStart w:id="28" w:name="__RefHeading___Toc169337687"/>
      <w:bookmarkEnd w:id="28"/>
      <w:r>
        <w:rPr>
          <w:b w:val="false"/>
          <w:i w:val="false"/>
          <w:sz w:val="24"/>
          <w:szCs w:val="24"/>
        </w:rPr>
        <w:t>Törvényi megfelelés, alapképzettség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>Az intézmény valamennyi pedagógusa rendelkezik a jogszabályban előírt végzettséggel. A szakképzésben tanító határozatlan időre kinevezett szakmai elméletet és gyakorlatot tanítók szakmai felsőfokú végzettségükön kívül pedagógus végzettséggel is rendelkeznek, illetve három kolléga 2007. júniusban fejezi be tanulmányait.</w:t>
      </w:r>
    </w:p>
    <w:p>
      <w:pPr>
        <w:pStyle w:val="Heading2"/>
        <w:numPr>
          <w:ilvl w:val="1"/>
          <w:numId w:val="21"/>
        </w:numPr>
        <w:rPr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/>
          <w:b w:val="false"/>
          <w:i w:val="false"/>
          <w:sz w:val="24"/>
          <w:szCs w:val="24"/>
        </w:rPr>
        <w:t xml:space="preserve"> </w:t>
      </w:r>
      <w:bookmarkStart w:id="29" w:name="__RefHeading___Toc169337688"/>
      <w:r>
        <w:rPr>
          <w:b w:val="false"/>
          <w:i w:val="false"/>
          <w:sz w:val="24"/>
          <w:szCs w:val="24"/>
        </w:rPr>
        <w:t>Másoddiplomák száma, koherenciája</w:t>
      </w:r>
      <w:bookmarkEnd w:id="29"/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3"/>
        </w:numPr>
        <w:rPr/>
      </w:pPr>
      <w:r>
        <w:rPr/>
        <w:t>Az iskola jelenleg is aktív főállású pedagógusaira vonatkoztatott további („másod”, „harmad”) diploma szerzések száma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. év előt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etemi kiegészítőt végzett/f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dagógus tevékenységével </w:t>
            </w:r>
            <w:r>
              <w:rPr>
                <w:u w:val="single"/>
              </w:rPr>
              <w:t xml:space="preserve">összefüggő </w:t>
            </w:r>
            <w:r>
              <w:rPr/>
              <w:t>további diplomát adó szakképesítés/f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dagógus tevékenységével </w:t>
            </w:r>
            <w:r>
              <w:rPr>
                <w:u w:val="single"/>
              </w:rPr>
              <w:t>nem összefüggő</w:t>
            </w:r>
            <w:r>
              <w:rPr/>
              <w:t xml:space="preserve"> további diplomát adó szakképesítés/f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vizsga/f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szesen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ásod, és további diplomák száma: 63 azért nem egyezik meg a következő táblázat kettő, vagy kettőnél több diplomásainak összegével: 44, mert ezen utóbbi csoportban feltüntetett pedagógusok 3-4 diplomával rendelkeznek, így a fenti táblázatban többször is szerepel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másod és további diplomaszerzéseknek 13 %-a nem függ közvetlenül össze a pedagógus tevékenységével, de ezek közül is csak egy (matematika szakos tanár: programozó matematikus) esik a beszámolási időszakra. </w:t>
      </w:r>
    </w:p>
    <w:p>
      <w:pPr>
        <w:pStyle w:val="Normal"/>
        <w:rPr/>
      </w:pPr>
      <w:r>
        <w:rPr/>
        <w:t>A szakvizsgával rendelkezők közül (14), 10 fő közoktatási vezetőből jelenleg 4 fő lát el valamilyen szintű vezetői feladatot. Az intézmény 2005-2010. közötti időszakra szóló pedagógus továbbképzési programja éppen ezért, vagy ezért is inkább a mérés-értékelés és a minőségügyi szakértő témákban szakvizsgára felkészítő képzéseket részesíti előnyben.</w:t>
      </w:r>
    </w:p>
    <w:p>
      <w:pPr>
        <w:pStyle w:val="Normal"/>
        <w:rPr/>
      </w:pPr>
      <w:r>
        <w:rPr/>
        <w:t>Az elkövetkező időszakban egyre nagyobb kihívást jelent a SNI tanulókkal való szakszerű törődés és képzés. A Békeligeti Iskolával való szorosabb együttműködésre is nagyobb hangsúlyt kell fektetnünk ezen a té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Az iskola jelenleg is aktív (2006-2007. tanévben) főállású pedagógusaira vonatkoztatott csoportosítás a diplomák száma alapján (83 fő)</w:t>
      </w:r>
    </w:p>
    <w:p>
      <w:pPr>
        <w:pStyle w:val="Normal"/>
        <w:rPr/>
      </w:pPr>
      <w:r>
        <w:rPr/>
      </w:r>
    </w:p>
    <w:tbl>
      <w:tblPr>
        <w:tblW w:w="9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842"/>
        <w:gridCol w:w="1842"/>
        <w:gridCol w:w="1843"/>
        <w:gridCol w:w="1843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ár/Végzettsé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 diploma – egy tantárgy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 diploma – két tantárgy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ttő diplom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ttőnél több diploma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ismereti tárgyat tanító (fő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képzésben tanító (fő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szesen (fő)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m túlmisztifikálva egy adott pedagógus diplomáinak számát, de tény hogy iskolánk pedagógusainak 53%-a kettő, vagy több diplomával rendelkezik. Ebből két csoport emelkedik ki számottevően: az egyetemi kiegészítő szakot végzettek száma, valamint azon szakmai tanároké, akik pedagógus végzettséget is szereztek. </w:t>
      </w:r>
    </w:p>
    <w:p>
      <w:pPr>
        <w:pStyle w:val="Heading2"/>
        <w:numPr>
          <w:ilvl w:val="1"/>
          <w:numId w:val="21"/>
        </w:numPr>
        <w:rPr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/>
          <w:b w:val="false"/>
          <w:i w:val="false"/>
          <w:sz w:val="24"/>
          <w:szCs w:val="24"/>
        </w:rPr>
        <w:t xml:space="preserve"> </w:t>
      </w:r>
      <w:bookmarkStart w:id="30" w:name="__RefHeading___Toc169337689"/>
      <w:r>
        <w:rPr>
          <w:b w:val="false"/>
          <w:i w:val="false"/>
          <w:sz w:val="24"/>
          <w:szCs w:val="24"/>
        </w:rPr>
        <w:t>A szakvizsgázottak száma, aránya</w:t>
      </w:r>
      <w:bookmarkEnd w:id="30"/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>Intézményünkben a szakvizsgázott pedagógusok aránya a 2006. októberi statisztika betöltött álleshelyeihez viszonyítva: 17 % az alábbi megoszlásba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Közoktatási vezető: 10 fő</w:t>
      </w:r>
    </w:p>
    <w:p>
      <w:pPr>
        <w:pStyle w:val="Normal"/>
        <w:numPr>
          <w:ilvl w:val="0"/>
          <w:numId w:val="13"/>
        </w:numPr>
        <w:rPr/>
      </w:pPr>
      <w:r>
        <w:rPr/>
        <w:t>EU szakértő: 1 fő</w:t>
      </w:r>
    </w:p>
    <w:p>
      <w:pPr>
        <w:pStyle w:val="Normal"/>
        <w:numPr>
          <w:ilvl w:val="0"/>
          <w:numId w:val="13"/>
        </w:numPr>
        <w:rPr/>
      </w:pPr>
      <w:r>
        <w:rPr/>
        <w:t>Minőségügyi szakértő: 1 fő</w:t>
      </w:r>
    </w:p>
    <w:p>
      <w:pPr>
        <w:pStyle w:val="Normal"/>
        <w:numPr>
          <w:ilvl w:val="0"/>
          <w:numId w:val="13"/>
        </w:numPr>
        <w:rPr/>
      </w:pPr>
      <w:r>
        <w:rPr/>
        <w:t>Szaktárgyi szakvizsga (magyar): 2 f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Összesen: 14 f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aránytalansággal kapcsolatos megállapításomat az 5.5 fejezet tartalmazza.</w:t>
      </w:r>
    </w:p>
    <w:p>
      <w:pPr>
        <w:pStyle w:val="Heading2"/>
        <w:numPr>
          <w:ilvl w:val="1"/>
          <w:numId w:val="21"/>
        </w:numPr>
        <w:rPr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/>
          <w:b w:val="false"/>
          <w:i w:val="false"/>
          <w:sz w:val="24"/>
          <w:szCs w:val="24"/>
        </w:rPr>
        <w:t xml:space="preserve"> </w:t>
      </w:r>
      <w:bookmarkStart w:id="31" w:name="__RefHeading___Toc169337690"/>
      <w:r>
        <w:rPr>
          <w:b w:val="false"/>
          <w:i w:val="false"/>
          <w:sz w:val="24"/>
          <w:szCs w:val="24"/>
        </w:rPr>
        <w:t>Az esélyegyenlőségi terv megléte, megvalósulása</w:t>
      </w:r>
      <w:bookmarkEnd w:id="31"/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>Az intézmény Esélyegyenlőségi terve 2005. január 1 – 2006. június 30. között hatályos.</w:t>
      </w:r>
    </w:p>
    <w:p>
      <w:pPr>
        <w:pStyle w:val="Normal"/>
        <w:rPr/>
      </w:pPr>
      <w:r>
        <w:rPr/>
        <w:t>A tervben megfogalmazott általános célok, etikai alapelvek szerint jártunk el.</w:t>
      </w:r>
    </w:p>
    <w:p>
      <w:pPr>
        <w:pStyle w:val="Normal"/>
        <w:rPr/>
      </w:pPr>
      <w:r>
        <w:rPr/>
        <w:t>A konkrét célok megvalósítása érdekében különösen nagy figyelmet fordítottunk az alábbi területekr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 képzési programokhoz való egyenlő hozzáférés elősegítése.</w:t>
      </w:r>
    </w:p>
    <w:p>
      <w:pPr>
        <w:pStyle w:val="Normal"/>
        <w:numPr>
          <w:ilvl w:val="0"/>
          <w:numId w:val="6"/>
        </w:numPr>
        <w:rPr/>
      </w:pPr>
      <w:r>
        <w:rPr/>
        <w:t>A nyugdíjas korba való átmenet megkönnyítése.</w:t>
      </w:r>
    </w:p>
    <w:p>
      <w:pPr>
        <w:pStyle w:val="Normal"/>
        <w:numPr>
          <w:ilvl w:val="0"/>
          <w:numId w:val="6"/>
        </w:numPr>
        <w:rPr/>
      </w:pPr>
      <w:r>
        <w:rPr/>
        <w:t>A családos munkavállalók kedvezmény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zen időszakban sem az esélyegyenlőségi referens, sem az intézmény más munkavállalója nem élt panassz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1"/>
        </w:numPr>
        <w:rPr>
          <w:sz w:val="24"/>
          <w:szCs w:val="24"/>
        </w:rPr>
      </w:pPr>
      <w:bookmarkStart w:id="32" w:name="__RefHeading___Toc169337691"/>
      <w:bookmarkEnd w:id="32"/>
      <w:r>
        <w:rPr>
          <w:sz w:val="24"/>
          <w:szCs w:val="24"/>
        </w:rPr>
        <w:t>Intézményi mutatók</w:t>
      </w:r>
    </w:p>
    <w:p>
      <w:pPr>
        <w:pStyle w:val="Heading2"/>
        <w:numPr>
          <w:ilvl w:val="1"/>
          <w:numId w:val="21"/>
        </w:numPr>
        <w:rPr/>
      </w:pPr>
      <w:bookmarkStart w:id="33" w:name="__RefHeading___Toc169337692"/>
      <w:bookmarkEnd w:id="33"/>
      <w:r>
        <w:rPr>
          <w:b w:val="false"/>
          <w:i w:val="false"/>
          <w:sz w:val="24"/>
          <w:szCs w:val="24"/>
        </w:rPr>
        <w:t>A jelentkezések és felvettek arány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Beiskolázási adatok 2004-2007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160"/>
        <w:gridCol w:w="1039"/>
        <w:gridCol w:w="1160"/>
        <w:gridCol w:w="1039"/>
        <w:gridCol w:w="1160"/>
        <w:gridCol w:w="1039"/>
        <w:gridCol w:w="1160"/>
        <w:gridCol w:w="1039"/>
      </w:tblGrid>
      <w:tr>
        <w:trPr/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v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k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.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.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.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.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lentkezet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rangsorolt fő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tolsóna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lvett (helyen álló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lentkezet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rangsorolt fő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tolsóna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lvett (helyen álló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lentkezet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rangsorolt fő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tolsóna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lvett (helyen álló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lentkezet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rangsorolt fő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tolsóna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lvett (helyen álló)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 Oktatá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Egészségüg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 Faipar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 (-5)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 Informatik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 Építésze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 Épületgépész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(-2)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 Elektronik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kközép összesen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 Építésze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ncs adat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ncs ad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 (-10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 Gépésze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ncs adat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ncs ad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(-10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 (-9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(-9)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 Elektronik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ncs adat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ncs ad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(-2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(-1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 Faipar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ncs adat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ncs ad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(-2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(-2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(-7)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kiskola összesen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ncs adat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ncs ad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kolai jelentkezés összesen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--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ézményünknek a beszámolási időszakban nem voltak beiskolázási problémái.  Szakközépiskolába 2003. szeptembertől a Közgyűlés döntése alapján 180 főt, szakiskolába 90 tanulót vehetünk fel a felvételi eljárás során. Ezen időszakban a jelentkezések száma alapján a legnagyobb érdeklődés az egészségügy, oktatás, építészetet és informatika szakmacsoportokban volt. Itt további osztályokat is tudtunk volna indítani.</w:t>
      </w:r>
    </w:p>
    <w:p>
      <w:pPr>
        <w:pStyle w:val="Normal"/>
        <w:rPr/>
      </w:pPr>
      <w:r>
        <w:rPr/>
        <w:t xml:space="preserve">A faipar, épületgépészet és az elektronika szakirányainkban éppen tudtuk realizálni a meghirdetett keretszámokat. A szakiskolai jelentkezések száma összességében csökkenést mutat, ugyanakkor az elmúlt két évben az építőipari szakmák felé (kőműves, burkoló, festő) nőtt az érdeklődés. A 2007-2008. tanévre például a 30 meghirdetett helyre 92 tanuló jelentkezett. Az utolsónak felvett – 41. helyen álló tanuló – tanulmányi átlaga 2,7, ami nagyon jó eredménynek számí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1"/>
        </w:numPr>
        <w:rPr/>
      </w:pPr>
      <w:bookmarkStart w:id="34" w:name="__RefHeading___Toc169337693"/>
      <w:bookmarkEnd w:id="34"/>
      <w:r>
        <w:rPr>
          <w:b w:val="false"/>
          <w:i w:val="false"/>
          <w:sz w:val="24"/>
          <w:szCs w:val="24"/>
        </w:rPr>
        <w:t>A körzeten kívüliek száma, arány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A tanulók %-os megoszlása lakóhely szerint a 2006-2007. tanévb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/>
      </w:pPr>
      <w:r>
        <w:rPr/>
        <w:t>Deák Székhelyiskola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2340"/>
        <w:gridCol w:w="20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folyamok/lakóhel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egerszeg (%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 megye (%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yén túli (%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középiskola 9-12. és szakiskola 9-10.</w:t>
            </w:r>
          </w:p>
          <w:p>
            <w:pPr>
              <w:pStyle w:val="Normal"/>
              <w:rPr/>
            </w:pPr>
            <w:r>
              <w:rPr/>
              <w:t>(általánosan művelő évfolyamok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képző évfolyam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Széchenyi Tagiskola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2340"/>
        <w:gridCol w:w="20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folyamok/lakóhel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egerszeg (%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 megye (%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yén túli (%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középiskola 9-12. és szakiskola 9-10.</w:t>
            </w:r>
          </w:p>
          <w:p>
            <w:pPr>
              <w:pStyle w:val="Normal"/>
              <w:rPr/>
            </w:pPr>
            <w:r>
              <w:rPr/>
              <w:t>(általánosan művelő évfolyamok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képző évfolyam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anulók lakóhely szerinti összetétele – nem csak a 2006-2007. tanévben és nem csak a beszámolási, hanem ezt megelőzően is – hasonló képet mutat. Tanulóinknak csak kb. az egy harmada zalaegerszegi, ugyanakkor jelentős mértékű a megyei beiskolázásunk. Említést érdemel, hogy iskolánk iránt elsősorban Vas és Veszprém megyékből is van érdeklődés.</w:t>
      </w:r>
    </w:p>
    <w:p>
      <w:pPr>
        <w:pStyle w:val="Heading2"/>
        <w:numPr>
          <w:ilvl w:val="1"/>
          <w:numId w:val="21"/>
        </w:numPr>
        <w:rPr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/>
          <w:b w:val="false"/>
          <w:i w:val="false"/>
          <w:sz w:val="24"/>
          <w:szCs w:val="24"/>
        </w:rPr>
        <w:t xml:space="preserve"> </w:t>
      </w:r>
      <w:bookmarkStart w:id="35" w:name="__RefHeading___Toc169337694"/>
      <w:r>
        <w:rPr>
          <w:b w:val="false"/>
          <w:i w:val="false"/>
          <w:sz w:val="24"/>
          <w:szCs w:val="24"/>
        </w:rPr>
        <w:t>A férőhely kihasználtsága</w:t>
      </w:r>
      <w:bookmarkEnd w:id="35"/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>Intézményünk mindkét telephelyén a tantermek kihasználtsága az 1-5. órák idején 100%-os.</w:t>
      </w:r>
    </w:p>
    <w:p>
      <w:pPr>
        <w:pStyle w:val="Normal"/>
        <w:rPr/>
      </w:pPr>
      <w:r>
        <w:rPr/>
        <w:t>Ezen időintervallumban lényegében nincs üres tanterem, pedig az informatika és az idegen nyelvi csoportbontásokon kívül a többi óra osztálykeretben szerveződik.</w:t>
      </w:r>
    </w:p>
    <w:p>
      <w:pPr>
        <w:pStyle w:val="Normal"/>
        <w:rPr/>
      </w:pPr>
      <w:r>
        <w:rPr/>
        <w:t>A zsúfoltságot némiképp elviselhetővé teszik a tanműhelyek, mérőlaborok kihasználtsága, valamint az, hogy egyidőben telephelyenként 2-2 testnevelés óra szervezhető.</w:t>
      </w:r>
    </w:p>
    <w:p>
      <w:pPr>
        <w:pStyle w:val="Heading2"/>
        <w:numPr>
          <w:ilvl w:val="1"/>
          <w:numId w:val="21"/>
        </w:numPr>
        <w:rPr/>
      </w:pPr>
      <w:bookmarkStart w:id="36" w:name="__RefHeading___Toc169337695"/>
      <w:bookmarkEnd w:id="36"/>
      <w:r>
        <w:rPr>
          <w:b w:val="false"/>
          <w:i w:val="false"/>
          <w:sz w:val="24"/>
          <w:szCs w:val="24"/>
        </w:rPr>
        <w:t>Az intézményvezetői óralátogatások szám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>Az óralátogatások kiemelt helyet foglalnak el az oktató-nevelő munka belső ellenőrzésének rendszerében. Valamennyi vezetőnek és munkaközösség vezetőnek munkaköri kötelessége az a tanórák látogatása meghatározott (dokumentált) szempontsor alapján. Az óralátogatásokat a tanév folyamán folyamatosa, kiemelten október-november, illetve március-április hónapokban végzünk. Az intézményvezető a beszámolási időszakban tanévente 8-10 alkalommal látogatott tanórát, elsősorban új pedagógusok és az oktató-nevelő munka szempontjából „problémás osztályok” eseté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1"/>
        </w:numPr>
        <w:rPr/>
      </w:pPr>
      <w:bookmarkStart w:id="37" w:name="__RefHeading___Toc169337696"/>
      <w:bookmarkEnd w:id="37"/>
      <w:r>
        <w:rPr>
          <w:b w:val="false"/>
          <w:i w:val="false"/>
          <w:sz w:val="24"/>
          <w:szCs w:val="24"/>
        </w:rPr>
        <w:t>Intézményen belüli tapasztalatcserék és továbbképzések szám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>Az integrációt követően az intézmény vezetése egyik legfontosabb feladatnak tekintette (tekinti ma is), hogy amennyire lehetséges – a régóta jól működő hagyományok kivételével – egységessé szervezze az iskolát. Több olyan programot, értekezletet is szerveztünk a kollégáknak, ahol az együttgondolkodással, tapasztalat cserével, továbbképzésekkel jelentős lépéseket tettünk ezen cél megvalósítása érdekében. Az Észak-zalai TISZK megalakulásával a HEFOP/2004/3.2.2  programok elindulásával a tantestület valamennyi tagja több alkalommal vett részt 30-60 órás továbbképzése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antestület egésze szempontjából a legfontosabb tapasztalatcserék, továbbképzések az alábbiak voltak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WOT-analízis az erőforrásainkkal kapcsolatban (2004).</w:t>
      </w:r>
    </w:p>
    <w:p>
      <w:pPr>
        <w:pStyle w:val="Normal"/>
        <w:numPr>
          <w:ilvl w:val="0"/>
          <w:numId w:val="5"/>
        </w:numPr>
        <w:rPr/>
      </w:pPr>
      <w:r>
        <w:rPr/>
        <w:t>SWOT-analízís a nevelési tevékenységünkkel kapcsolatban (2005).</w:t>
      </w:r>
    </w:p>
    <w:p>
      <w:pPr>
        <w:pStyle w:val="Normal"/>
        <w:numPr>
          <w:ilvl w:val="0"/>
          <w:numId w:val="5"/>
        </w:numPr>
        <w:rPr/>
      </w:pPr>
      <w:r>
        <w:rPr/>
        <w:t>Nevelési értekezletek (tanévente két-két alkalommal) több témában: bukások számának csökkentése, módszertan, drog prevenció, erőszak az iskolában stb.</w:t>
      </w:r>
    </w:p>
    <w:p>
      <w:pPr>
        <w:pStyle w:val="Normal"/>
        <w:numPr>
          <w:ilvl w:val="0"/>
          <w:numId w:val="5"/>
        </w:numPr>
        <w:rPr/>
      </w:pPr>
      <w:r>
        <w:rPr/>
        <w:t>HEFOP 3.2.2-es továbbképzések több témában: intézményvezetők képzése, szakoktatók nyelvi képzése, szakoktatók informatikai képzése, modul és projekt rendszerű oktatás, pedagógusok tanácsadói tréningje, a tanulás tanításának módszertana, tananyagfejlesztések.</w:t>
      </w:r>
    </w:p>
    <w:p>
      <w:pPr>
        <w:pStyle w:val="Normal"/>
        <w:numPr>
          <w:ilvl w:val="0"/>
          <w:numId w:val="5"/>
        </w:numPr>
        <w:rPr/>
      </w:pPr>
      <w:r>
        <w:rPr/>
        <w:t>Auto-Cad képzés a műszaki tanároknak(2006).</w:t>
      </w:r>
    </w:p>
    <w:p>
      <w:pPr>
        <w:pStyle w:val="Normal"/>
        <w:numPr>
          <w:ilvl w:val="0"/>
          <w:numId w:val="5"/>
        </w:numPr>
        <w:rPr/>
      </w:pPr>
      <w:r>
        <w:rPr/>
        <w:t>ECDL képzés valamennyi pedagógus köréből (2005-2007).</w:t>
      </w:r>
    </w:p>
    <w:p>
      <w:pPr>
        <w:pStyle w:val="Normal"/>
        <w:numPr>
          <w:ilvl w:val="0"/>
          <w:numId w:val="5"/>
        </w:numPr>
        <w:rPr/>
      </w:pPr>
      <w:r>
        <w:rPr/>
        <w:t>Kétszintű érettségi felkészítő (200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antestület egészét érintő képzések mellett a jogszabályban előírt pedagógus továbbképzési program és az éves beiskolázási tervek alapján a beszámolási időszakban 8 kolléga szerzett további diplomát, 4 kolléga pedig ezekben a napokban teszi le záróvizsgáit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1"/>
        </w:numPr>
        <w:rPr>
          <w:sz w:val="24"/>
          <w:szCs w:val="24"/>
        </w:rPr>
      </w:pPr>
      <w:bookmarkStart w:id="38" w:name="__RefHeading___Toc169337697"/>
      <w:bookmarkEnd w:id="38"/>
      <w:r>
        <w:rPr>
          <w:sz w:val="24"/>
          <w:szCs w:val="24"/>
        </w:rPr>
        <w:t>Eredményesség</w:t>
      </w:r>
    </w:p>
    <w:p>
      <w:pPr>
        <w:pStyle w:val="Heading2"/>
        <w:numPr>
          <w:ilvl w:val="1"/>
          <w:numId w:val="21"/>
        </w:numPr>
        <w:rPr>
          <w:b w:val="false"/>
          <w:b w:val="false"/>
          <w:i w:val="false"/>
          <w:i w:val="false"/>
          <w:sz w:val="24"/>
          <w:szCs w:val="24"/>
        </w:rPr>
      </w:pPr>
      <w:bookmarkStart w:id="39" w:name="__RefHeading___Toc169337698"/>
      <w:bookmarkEnd w:id="39"/>
      <w:r>
        <w:rPr>
          <w:b w:val="false"/>
          <w:i w:val="false"/>
          <w:sz w:val="24"/>
          <w:szCs w:val="24"/>
        </w:rPr>
        <w:t>Továbbtanulási mutatók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>Az érettségi vizsgát követő továbbtanulók számára vonatkozóan nem áll rendelkezésünkre pontos adat, a nyomon követés nem ad megbízható képet. A részben rendelkezésünkre álló információk alapján és becsléssel a következő képet kapjuk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Iskolánkban szakképzésben tovább tanul: 25%</w:t>
      </w:r>
    </w:p>
    <w:p>
      <w:pPr>
        <w:pStyle w:val="Normal"/>
        <w:numPr>
          <w:ilvl w:val="0"/>
          <w:numId w:val="17"/>
        </w:numPr>
        <w:rPr/>
      </w:pPr>
      <w:r>
        <w:rPr/>
        <w:t>Más iskolában szakképzésben tovább tanul: 15%</w:t>
      </w:r>
    </w:p>
    <w:p>
      <w:pPr>
        <w:pStyle w:val="Normal"/>
        <w:numPr>
          <w:ilvl w:val="0"/>
          <w:numId w:val="17"/>
        </w:numPr>
        <w:rPr/>
      </w:pPr>
      <w:r>
        <w:rPr/>
        <w:t>Felsőoktatásban tanul tovább: 30%</w:t>
      </w:r>
    </w:p>
    <w:p>
      <w:pPr>
        <w:pStyle w:val="Normal"/>
        <w:numPr>
          <w:ilvl w:val="0"/>
          <w:numId w:val="17"/>
        </w:numPr>
        <w:rPr/>
      </w:pPr>
      <w:r>
        <w:rPr/>
        <w:t>Munkába áll: 10%</w:t>
      </w:r>
    </w:p>
    <w:p>
      <w:pPr>
        <w:pStyle w:val="Normal"/>
        <w:numPr>
          <w:ilvl w:val="0"/>
          <w:numId w:val="17"/>
        </w:numPr>
        <w:rPr/>
      </w:pPr>
      <w:r>
        <w:rPr/>
        <w:t>Nincs információ: 20%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numPr>
          <w:ilvl w:val="1"/>
          <w:numId w:val="21"/>
        </w:numPr>
        <w:rPr>
          <w:b w:val="false"/>
          <w:b w:val="false"/>
          <w:i w:val="false"/>
          <w:i w:val="false"/>
          <w:sz w:val="24"/>
          <w:szCs w:val="24"/>
        </w:rPr>
      </w:pPr>
      <w:bookmarkStart w:id="40" w:name="__RefHeading___Toc169337699"/>
      <w:bookmarkEnd w:id="40"/>
      <w:r>
        <w:rPr>
          <w:b w:val="false"/>
          <w:i w:val="false"/>
          <w:sz w:val="24"/>
          <w:szCs w:val="24"/>
        </w:rPr>
        <w:t>Vizsgaeredmények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Érettségi vizsga eredmények a kétszintű érettségi vizsga bevezetése óta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444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ettségi mutatók (középszin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. május-júniu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. május-június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kolai átlag az osztályok tantárgyi átlagai alapjá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 matematika év végi osztályzatok beszámíthatósága alapján nem reáli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tárgyi bukások száma (db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edményesen végzettek aránya ( %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%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zakmai vizs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eszámolási időszakban 18 különböző szakképesítésben szereztek bizonyítványt diákjaink az alábbiak szeri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képesítés/</w:t>
            </w:r>
          </w:p>
          <w:p>
            <w:pPr>
              <w:pStyle w:val="Normal"/>
              <w:rPr/>
            </w:pPr>
            <w:r>
              <w:rPr/>
              <w:t>tané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-2004.</w:t>
            </w:r>
          </w:p>
          <w:p>
            <w:pPr>
              <w:pStyle w:val="Normal"/>
              <w:jc w:val="center"/>
              <w:rPr/>
            </w:pPr>
            <w:r>
              <w:rPr/>
              <w:t>május-júni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-2005.</w:t>
            </w:r>
          </w:p>
          <w:p>
            <w:pPr>
              <w:pStyle w:val="Normal"/>
              <w:jc w:val="center"/>
              <w:rPr/>
            </w:pPr>
            <w:r>
              <w:rPr/>
              <w:t>május-júni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-2006.</w:t>
            </w:r>
          </w:p>
          <w:p>
            <w:pPr>
              <w:pStyle w:val="Normal"/>
              <w:jc w:val="center"/>
              <w:rPr/>
            </w:pPr>
            <w:r>
              <w:rPr/>
              <w:t>május-júni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Összesen (fő):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Ács-állványoz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sztalo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urkol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lektrotechnikai technik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Épületburkol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Épületgépész technik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aipari technik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ázvezeték- és készülékszerel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árpito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őműv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gasépítő technik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űszaki informatik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zobafestő-mázoló és tapétáz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asbeton- és műkőkészít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illanyszerel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ízvezeték- és központifűtés-szerel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ociális gyermek- és ifjúságvédelmi ügyintéz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pol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Összesen (fö)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numPr>
          <w:ilvl w:val="1"/>
          <w:numId w:val="21"/>
        </w:numPr>
        <w:rPr>
          <w:b w:val="false"/>
          <w:b w:val="false"/>
          <w:i w:val="false"/>
          <w:i w:val="false"/>
          <w:sz w:val="24"/>
          <w:szCs w:val="24"/>
        </w:rPr>
      </w:pPr>
      <w:bookmarkStart w:id="41" w:name="__RefHeading___Toc169337700"/>
      <w:bookmarkEnd w:id="41"/>
      <w:r>
        <w:rPr>
          <w:b w:val="false"/>
          <w:i w:val="false"/>
          <w:sz w:val="24"/>
          <w:szCs w:val="24"/>
        </w:rPr>
        <w:t>Versenyeredmények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2"/>
        </w:numPr>
        <w:rPr/>
      </w:pPr>
      <w:r>
        <w:rPr/>
        <w:t>Országos tanulmányi verseny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országos szakmai tanulmányi versenyeken évek óta a táblázatban feltűntetett szakmacsoportokban a felkészítő tanárok áldozatos munkája mellett szép eredményeket értünk el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macsoport/</w:t>
            </w:r>
          </w:p>
          <w:p>
            <w:pPr>
              <w:pStyle w:val="Normal"/>
              <w:rPr/>
            </w:pPr>
            <w:r>
              <w:rPr/>
              <w:t>Tané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-200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-200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-200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-2007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pítészet szakmacsopor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TV</w:t>
            </w:r>
          </w:p>
          <w:p>
            <w:pPr>
              <w:pStyle w:val="Normal"/>
              <w:rPr/>
            </w:pPr>
            <w:r>
              <w:rPr/>
              <w:t>1., 9., 3. hel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TV</w:t>
            </w:r>
          </w:p>
          <w:p>
            <w:pPr>
              <w:pStyle w:val="Normal"/>
              <w:rPr/>
            </w:pPr>
            <w:r>
              <w:rPr/>
              <w:t>2., 2., 3., 4. hel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épészet (épületgépész) szakmacsopor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ZTV</w:t>
            </w:r>
          </w:p>
          <w:p>
            <w:pPr>
              <w:pStyle w:val="Normal"/>
              <w:rPr/>
            </w:pPr>
            <w:r>
              <w:rPr/>
              <w:t>1., 2., 4. hely</w:t>
            </w:r>
          </w:p>
          <w:p>
            <w:pPr>
              <w:pStyle w:val="Normal"/>
              <w:rPr/>
            </w:pPr>
            <w:r>
              <w:rPr/>
              <w:t>SZKTV</w:t>
            </w:r>
          </w:p>
          <w:p>
            <w:pPr>
              <w:pStyle w:val="Normal"/>
              <w:rPr/>
            </w:pPr>
            <w:r>
              <w:rPr/>
              <w:t>1., 5. hel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TV</w:t>
            </w:r>
          </w:p>
          <w:p>
            <w:pPr>
              <w:pStyle w:val="Normal"/>
              <w:rPr/>
            </w:pPr>
            <w:r>
              <w:rPr/>
              <w:t>3. 6. hel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TV</w:t>
            </w:r>
          </w:p>
          <w:p>
            <w:pPr>
              <w:pStyle w:val="Normal"/>
              <w:rPr/>
            </w:pPr>
            <w:r>
              <w:rPr/>
              <w:t>2., 3., 4. hel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ZTV</w:t>
            </w:r>
          </w:p>
          <w:p>
            <w:pPr>
              <w:pStyle w:val="Normal"/>
              <w:rPr/>
            </w:pPr>
            <w:r>
              <w:rPr/>
              <w:t>1., 2. és 8. hely</w:t>
            </w:r>
          </w:p>
          <w:p>
            <w:pPr>
              <w:pStyle w:val="Normal"/>
              <w:rPr/>
            </w:pPr>
            <w:r>
              <w:rPr/>
              <w:t>SZKTV</w:t>
            </w:r>
          </w:p>
          <w:p>
            <w:pPr>
              <w:pStyle w:val="Normal"/>
              <w:rPr/>
            </w:pPr>
            <w:r>
              <w:rPr/>
              <w:t>6., 7., 10. hel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pari szakmacsopor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ÉTV</w:t>
            </w:r>
          </w:p>
          <w:p>
            <w:pPr>
              <w:pStyle w:val="Normal"/>
              <w:rPr/>
            </w:pPr>
            <w:r>
              <w:rPr/>
              <w:t>7. hel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tatás (pedagógia) szakmacsopor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ZTV</w:t>
            </w:r>
          </w:p>
          <w:p>
            <w:pPr>
              <w:pStyle w:val="Normal"/>
              <w:rPr/>
            </w:pPr>
            <w:r>
              <w:rPr/>
              <w:t>1., 2. hel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ÉTV</w:t>
            </w:r>
          </w:p>
          <w:p>
            <w:pPr>
              <w:pStyle w:val="Normal"/>
              <w:rPr/>
            </w:pPr>
            <w:r>
              <w:rPr/>
              <w:t>5., 10. hel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ÉTV</w:t>
            </w:r>
          </w:p>
          <w:p>
            <w:pPr>
              <w:pStyle w:val="Normal"/>
              <w:rPr/>
            </w:pPr>
            <w:r>
              <w:rPr/>
              <w:t>1., 6. hel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ÉTV</w:t>
            </w:r>
          </w:p>
          <w:p>
            <w:pPr>
              <w:pStyle w:val="Normal"/>
              <w:rPr/>
            </w:pPr>
            <w:r>
              <w:rPr/>
              <w:t>3. hel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szágos 1-10. hely összes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„</w:t>
      </w:r>
      <w:r>
        <w:rPr/>
        <w:t>Szép magyar beszéd” országos verseny – több alkalommal 1-10 helyezés, vagy különdíj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Sportverseny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kolánkban a testnevelésen belül a hangsúlyt nem a versenyeztetésre helyezzük. A sportköri foglalkozásokon inkább a tömegsport jelleg dominál, és e mellett indítjuk tanulóinkat a városi és megyei diákolimpia versenyein a labdajátékokban, illetve atlétikáb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kolai felkészítés mellett kiemelkedő eredményeket a fekve nyomók</w:t>
      </w:r>
      <w:r>
        <w:rPr>
          <w:b/>
        </w:rPr>
        <w:t xml:space="preserve"> </w:t>
      </w:r>
      <w:r>
        <w:rPr/>
        <w:t xml:space="preserve">érnek el évek óta az Országos Diákolimpia küzdelmeiben. Több első, második és harmadik hely is fűződik a nevükhöz. </w:t>
      </w:r>
    </w:p>
    <w:p>
      <w:pPr>
        <w:pStyle w:val="Normal"/>
        <w:rPr/>
      </w:pPr>
      <w:r>
        <w:rPr/>
        <w:t>A többi országos eredményt produkáló súlyemelő, tekéző, úszó felkészítése elsősorban egyesületi keretek között történik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1"/>
        </w:numPr>
        <w:rPr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/>
          <w:b w:val="false"/>
          <w:i w:val="false"/>
          <w:sz w:val="24"/>
          <w:szCs w:val="24"/>
        </w:rPr>
        <w:t xml:space="preserve"> </w:t>
      </w:r>
      <w:bookmarkStart w:id="42" w:name="__RefHeading___Toc169337701"/>
      <w:r>
        <w:rPr>
          <w:b w:val="false"/>
          <w:i w:val="false"/>
          <w:sz w:val="24"/>
          <w:szCs w:val="24"/>
        </w:rPr>
        <w:t>Bemeneti-kimeneti mutatók, hozzáadott érték</w:t>
      </w:r>
      <w:bookmarkEnd w:id="42"/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>A „hozzáadott pedagógiai érték” mérhetősége nem könnyű feladat. Az iskola tantárgyi munkaközösségei az elmúlt két tanévben kidolgozták, és bevezették mérési rendszerüket, amely nem klasszikus értelemben vett mérés (nem alkalmazza a matematikai statisztika módszereit). Ugyanakkor a 9. évfolyamon történik egy bemenő mérés, és ennek az eredménye már viszonyítási alap az adott tanuló későbbi eredményei, vagy eredménytelensége szempontjábó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ét országos dokumentum ennél sokkal tudományosabb módon mutatja a hozzáadott értéke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A középiskolai munka néhány mutatója 2005. évben–  (5. számú melléklete) Az elvárható értéktől való eltérés mutatója – „A továbbtanulási hozzáadott érték”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kola neve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lvételi arány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Írásbeli átlag</w:t>
            </w:r>
          </w:p>
        </w:tc>
      </w:tr>
      <w:tr>
        <w:trPr/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ós átlag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várható</w:t>
            </w:r>
          </w:p>
          <w:p>
            <w:pPr>
              <w:pStyle w:val="Normal"/>
              <w:jc w:val="center"/>
              <w:rPr/>
            </w:pPr>
            <w:r>
              <w:rPr/>
              <w:t>érték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térés az</w:t>
            </w:r>
          </w:p>
          <w:p>
            <w:pPr>
              <w:pStyle w:val="Normal"/>
              <w:jc w:val="center"/>
              <w:rPr/>
            </w:pPr>
            <w:r>
              <w:rPr/>
              <w:t>elvárható</w:t>
            </w:r>
          </w:p>
          <w:p>
            <w:pPr>
              <w:pStyle w:val="Normal"/>
              <w:jc w:val="center"/>
              <w:rPr/>
            </w:pPr>
            <w:r>
              <w:rPr/>
              <w:t>értéktől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ós átlag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várható</w:t>
            </w:r>
          </w:p>
          <w:p>
            <w:pPr>
              <w:pStyle w:val="Normal"/>
              <w:jc w:val="center"/>
              <w:rPr/>
            </w:pPr>
            <w:r>
              <w:rPr/>
              <w:t>érték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térés az</w:t>
            </w:r>
          </w:p>
          <w:p>
            <w:pPr>
              <w:pStyle w:val="Normal"/>
              <w:jc w:val="center"/>
              <w:rPr/>
            </w:pPr>
            <w:r>
              <w:rPr/>
              <w:t>elvárható</w:t>
            </w:r>
          </w:p>
          <w:p>
            <w:pPr>
              <w:pStyle w:val="Normal"/>
              <w:jc w:val="center"/>
              <w:rPr/>
            </w:pPr>
            <w:r>
              <w:rPr/>
              <w:t>értéktől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ák F. és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zéchenyi  I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kközép- é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kiskol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4,3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okumentum 207. oldalán található értelmező skála értékei alapján iskolánk mindkét mutatója „jó”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rszágos Kompetencia Mérés 2006. – 10. évfolyam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Matematika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z iskola telephelyein a 10. osztályos szakközepesek és szakiskolások várható és tényleges teljesítménye a CSH-index (családi háttér index) alapján egybeesett, sőt a Széchenyi Tagiskolában a szakközepes tanulók vonatkozásában a várható eredménynél a tényleges eredmény szignifikánsan jobb volt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zövegérté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szövegértésnél árnyaltabb a kép. A Széchenyi Tagiskola szakközepes tanulóinak és Deák Székhelyiskola szakiskolás tanulóinak várható és tényleges eredménye között szignifikáns különbség nem volt. Ugyanakkor a Deák Székhelyiskola szakközepesei a várhatónál jobban, a Széchenyi Tagiskola szakiskolásai a várhatónál gyengébben teljesített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Országos Kompetencia Mérés eredményeivel összességében az országos eredményekhez és az iskolatípushoz viszonyítva elégedettek lehetünk, ugyanakkor szükséges mindkét kompetencia vonatkozásában fejlesztő lépéseket tenni, és nem csak a matematika és a magyar munkaközösség tagjainak.</w:t>
      </w:r>
    </w:p>
    <w:p>
      <w:pPr>
        <w:pStyle w:val="Heading2"/>
        <w:numPr>
          <w:ilvl w:val="1"/>
          <w:numId w:val="21"/>
        </w:numPr>
        <w:rPr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/>
          <w:b w:val="false"/>
          <w:i w:val="false"/>
          <w:sz w:val="24"/>
          <w:szCs w:val="24"/>
        </w:rPr>
        <w:t xml:space="preserve"> </w:t>
      </w:r>
      <w:bookmarkStart w:id="43" w:name="__RefHeading___Toc169337702"/>
      <w:r>
        <w:rPr>
          <w:b w:val="false"/>
          <w:i w:val="false"/>
          <w:sz w:val="24"/>
          <w:szCs w:val="24"/>
        </w:rPr>
        <w:t>Igazolatlan hiányzások száma</w:t>
      </w:r>
      <w:bookmarkEnd w:id="43"/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asztáso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-2004. tanév (ór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-2005. tanév</w:t>
            </w:r>
          </w:p>
          <w:p>
            <w:pPr>
              <w:pStyle w:val="Normal"/>
              <w:jc w:val="center"/>
              <w:rPr/>
            </w:pPr>
            <w:r>
              <w:rPr/>
              <w:t>(ór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-2006. tanév</w:t>
            </w:r>
          </w:p>
          <w:p>
            <w:pPr>
              <w:pStyle w:val="Normal"/>
              <w:jc w:val="center"/>
              <w:rPr/>
            </w:pPr>
            <w:r>
              <w:rPr/>
              <w:t>(óra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 főre eső igazolt mulasztások szám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 főre eső igazolatlan mulasztások szám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 főre jutó összes hiányzá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beszámolási időszakban a hiányzások száma nem változott jelentősen - kismértékben nőtt. Ugyanakkor a számok mögött elsősorban az osztályfőnökök erőfeszítései húzódnak, mert csak a hiányzások igazolásának következetes számonkérésének eredménye az, hogy a mulasztás, igazolatlan mulasztás képe nem romlott az iskolában az elmúlt években. A társadalmi környezet egy romló tendencia irányát segíti. Tapasztalatom, hogy a gyerek nagyon sok esetben „elveszik” a lakóhely és az iskola között. A szülő és az iskola közötti jelzőrendszer a szülői oldalon jelentős arányban és mértékben nem működik megfelelően. </w:t>
      </w:r>
    </w:p>
    <w:p>
      <w:pPr>
        <w:pStyle w:val="Heading2"/>
        <w:numPr>
          <w:ilvl w:val="1"/>
          <w:numId w:val="21"/>
        </w:numPr>
        <w:rPr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/>
          <w:b w:val="false"/>
          <w:i w:val="false"/>
          <w:sz w:val="24"/>
          <w:szCs w:val="24"/>
        </w:rPr>
        <w:t xml:space="preserve"> </w:t>
      </w:r>
      <w:bookmarkStart w:id="44" w:name="__RefHeading___Toc169337703"/>
      <w:r>
        <w:rPr>
          <w:b w:val="false"/>
          <w:i w:val="false"/>
          <w:sz w:val="24"/>
          <w:szCs w:val="24"/>
        </w:rPr>
        <w:t>Lemorzsolódók száma</w:t>
      </w:r>
      <w:bookmarkEnd w:id="44"/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sztikai létszám kontra tanév végi létszá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-2004. tanév</w:t>
            </w:r>
          </w:p>
          <w:p>
            <w:pPr>
              <w:pStyle w:val="Normal"/>
              <w:jc w:val="center"/>
              <w:rPr/>
            </w:pPr>
            <w:r>
              <w:rPr/>
              <w:t>1345 nappalis tanuló</w:t>
            </w:r>
          </w:p>
          <w:p>
            <w:pPr>
              <w:pStyle w:val="Normal"/>
              <w:jc w:val="center"/>
              <w:rPr/>
            </w:pPr>
            <w:r>
              <w:rPr/>
              <w:t>(fő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-2005. tanév</w:t>
            </w:r>
          </w:p>
          <w:p>
            <w:pPr>
              <w:pStyle w:val="Normal"/>
              <w:jc w:val="center"/>
              <w:rPr/>
            </w:pPr>
            <w:r>
              <w:rPr/>
              <w:t>1351 nappalis tanuló</w:t>
            </w:r>
          </w:p>
          <w:p>
            <w:pPr>
              <w:pStyle w:val="Normal"/>
              <w:jc w:val="center"/>
              <w:rPr/>
            </w:pPr>
            <w:r>
              <w:rPr/>
              <w:t>(fő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-2006. tanév</w:t>
            </w:r>
          </w:p>
          <w:p>
            <w:pPr>
              <w:pStyle w:val="Normal"/>
              <w:jc w:val="center"/>
              <w:rPr/>
            </w:pPr>
            <w:r>
              <w:rPr/>
              <w:t>1309 nappalis tanuló</w:t>
            </w:r>
          </w:p>
          <w:p>
            <w:pPr>
              <w:pStyle w:val="Normal"/>
              <w:jc w:val="center"/>
              <w:rPr/>
            </w:pPr>
            <w:r>
              <w:rPr/>
              <w:t>(fő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2. szakközépiskol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. szakiskol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képző évfolyamo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szesen (fő/%)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(4,7%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(4,7%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(3,3%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eszámolási időszakban az iskolát tanulmányi, vagy fegyelmi okból elhagyó tanulók száma csökkent. A kimutatásban nem szerepel azon tanulók száma, akik ugyanezen idő alatt érkeztek az iskolába. Ez azt jelenti, hogy a tényleges lemorzsolódás tanévente 2% körül van, ami közelít az IMIP-ben megfogalmazott ezzel kapcsolatos minőségcélnak: „Egy adott tanévben a lemorzsolódott (iskolát elhagyó) tanulók számának 2% alá csökkentése.”</w:t>
      </w:r>
    </w:p>
    <w:p>
      <w:pPr>
        <w:pStyle w:val="Normal"/>
        <w:rPr/>
      </w:pPr>
      <w:r>
        <w:rPr/>
        <w:t>A tanulói jogviszony megszüntetése (megszűnése) gyakran igazolatlan mulasztások miatt következik be. Így a beszámoló ezen része szorosan összefügg az előző fejezettel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1"/>
        </w:numPr>
        <w:rPr>
          <w:sz w:val="24"/>
          <w:szCs w:val="24"/>
        </w:rPr>
      </w:pPr>
      <w:bookmarkStart w:id="45" w:name="__RefHeading___Toc169337704"/>
      <w:bookmarkEnd w:id="45"/>
      <w:r>
        <w:rPr>
          <w:sz w:val="24"/>
          <w:szCs w:val="24"/>
        </w:rPr>
        <w:t>Hatékonyság</w:t>
      </w:r>
    </w:p>
    <w:p>
      <w:pPr>
        <w:pStyle w:val="Heading2"/>
        <w:numPr>
          <w:ilvl w:val="1"/>
          <w:numId w:val="21"/>
        </w:numPr>
        <w:rPr>
          <w:b w:val="false"/>
          <w:b w:val="false"/>
          <w:i w:val="false"/>
          <w:i w:val="false"/>
          <w:sz w:val="24"/>
          <w:szCs w:val="24"/>
        </w:rPr>
      </w:pPr>
      <w:bookmarkStart w:id="46" w:name="__RefHeading___Toc169337705"/>
      <w:bookmarkEnd w:id="46"/>
      <w:r>
        <w:rPr>
          <w:b w:val="false"/>
          <w:i w:val="false"/>
          <w:sz w:val="24"/>
          <w:szCs w:val="24"/>
        </w:rPr>
        <w:t>A helyettesítések száma, ezen belül a szakszerű, a szakszerűtlen és az elmaradt helyettesítések száma, arány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>Intézményünkben minden helyettesítés „szakszerű”. A helyettesítések száma 2007-től a költségvetési megszorítások miatt jelentősen csökkent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326"/>
        <w:gridCol w:w="1440"/>
        <w:gridCol w:w="1620"/>
        <w:gridCol w:w="1440"/>
        <w:gridCol w:w="1544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nevezé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. júniusig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szerű helyettesítés Deák (db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szerű helyettesítés Széchenyi (db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1"/>
        </w:numPr>
        <w:rPr>
          <w:b w:val="false"/>
          <w:b w:val="false"/>
          <w:i w:val="false"/>
          <w:i w:val="false"/>
          <w:sz w:val="24"/>
          <w:szCs w:val="24"/>
        </w:rPr>
      </w:pPr>
      <w:bookmarkStart w:id="47" w:name="__RefHeading___Toc169337706"/>
      <w:bookmarkEnd w:id="47"/>
      <w:r>
        <w:rPr>
          <w:b w:val="false"/>
          <w:i w:val="false"/>
          <w:sz w:val="24"/>
          <w:szCs w:val="24"/>
        </w:rPr>
        <w:t>A képzésekre fordított összeg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nevezé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. tervezet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adás (e Ft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1"/>
        </w:numPr>
        <w:rPr>
          <w:b w:val="false"/>
          <w:b w:val="false"/>
          <w:i w:val="false"/>
          <w:i w:val="false"/>
          <w:sz w:val="24"/>
          <w:szCs w:val="24"/>
        </w:rPr>
      </w:pPr>
      <w:bookmarkStart w:id="48" w:name="__RefHeading___Toc169337707"/>
      <w:bookmarkEnd w:id="48"/>
      <w:r>
        <w:rPr>
          <w:b w:val="false"/>
          <w:i w:val="false"/>
          <w:sz w:val="24"/>
          <w:szCs w:val="24"/>
        </w:rPr>
        <w:t>Csoportok, osztályok átlaglétszám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>Az osztályok átlaglétszáma az egyes évfolyamokon a 2006-2007. tanévben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ztályok átlaglétszám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ák Székhelyiskola (fő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échenyi Tagiskola (fő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évfolyam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évfolyam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évfolyamon - szakközé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évfolyamon - szakközé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szakképző évfolyam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szakképző évfolyam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szakképző évfolyam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szakképző évfolyam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szakképző évfolyam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2006-2007. tanévtől néhány osztály esetében – a maximális osztálylétszám meghaladása miatt – szükség volt OKÉV engedélyre.</w:t>
      </w:r>
    </w:p>
    <w:p>
      <w:pPr>
        <w:pStyle w:val="Normal"/>
        <w:rPr/>
      </w:pPr>
      <w:r>
        <w:rPr/>
        <w:t>Az érettségi utáni szakképző évfolyamokon a alacsonyabb osztálylétszámokkal dolgozunk, de ez szükséges, hiszen ellenkező esetben szakképzések szűnnének meg pillanatok alatt a városban és a megyében.</w:t>
      </w:r>
    </w:p>
    <w:p>
      <w:pPr>
        <w:pStyle w:val="Heading1"/>
        <w:numPr>
          <w:ilvl w:val="0"/>
          <w:numId w:val="21"/>
        </w:numPr>
        <w:rPr/>
      </w:pPr>
      <w:bookmarkStart w:id="49" w:name="__RefHeading___Toc169337708"/>
      <w:r>
        <w:rPr>
          <w:sz w:val="24"/>
          <w:szCs w:val="24"/>
        </w:rPr>
        <w:t>Pedagógiai program céljainak megvalósítása</w:t>
      </w:r>
      <w:bookmarkEnd w:id="49"/>
      <w:r>
        <w:rPr>
          <w:sz w:val="24"/>
          <w:szCs w:val="24"/>
        </w:rPr>
        <w:t xml:space="preserve"> </w:t>
      </w:r>
    </w:p>
    <w:p>
      <w:pPr>
        <w:pStyle w:val="Heading2"/>
        <w:numPr>
          <w:ilvl w:val="1"/>
          <w:numId w:val="21"/>
        </w:numPr>
        <w:rPr>
          <w:b w:val="false"/>
          <w:b w:val="false"/>
          <w:i w:val="false"/>
          <w:i w:val="false"/>
          <w:sz w:val="24"/>
          <w:szCs w:val="24"/>
        </w:rPr>
      </w:pPr>
      <w:bookmarkStart w:id="50" w:name="__RefHeading___Toc169337709"/>
      <w:r>
        <w:rPr>
          <w:b w:val="false"/>
          <w:i w:val="false"/>
          <w:sz w:val="24"/>
          <w:szCs w:val="24"/>
        </w:rPr>
        <w:t>Beilleszkedési, magatartási nehézséggel összefüggő tevékenység</w:t>
      </w:r>
      <w:bookmarkEnd w:id="50"/>
      <w:r>
        <w:rPr>
          <w:b w:val="false"/>
          <w:i w:val="false"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3"/>
        <w:numPr>
          <w:ilvl w:val="2"/>
          <w:numId w:val="21"/>
        </w:numPr>
        <w:rPr>
          <w:b w:val="false"/>
          <w:b w:val="false"/>
          <w:sz w:val="24"/>
          <w:szCs w:val="24"/>
        </w:rPr>
      </w:pPr>
      <w:bookmarkStart w:id="51" w:name="__RefHeading___Toc169337710"/>
      <w:r>
        <w:rPr>
          <w:b w:val="false"/>
          <w:sz w:val="24"/>
          <w:szCs w:val="24"/>
        </w:rPr>
        <w:t>Devianciák előfordulása és kezelése</w:t>
      </w:r>
      <w:bookmarkEnd w:id="51"/>
      <w:r>
        <w:rPr>
          <w:b w:val="false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A beszámolási időszakban két olyan viselkedésforma növekedett meg jelentősen, amit a szakirodalom nem a klasszikus értelemben nevez „deviánsnak”, bár kétségtelenül eltér a normálistól, főleg középiskolás korban nem nevezném elfogadhatónak és normakövetőnek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ktív dohányz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„Nem dohányzók védelméről” szóló törvény csak azon része hajtható végre, ami szó szerint a „nem dohányzók védelméről” szól. Az elmúlt időszakban az iskola épületeiben sikerült a dohányzást felszámolni, ugyanakkor az épületeken túl lényegében tehetetlenek vagyunk, eszköz sincs a kezünkben, és az ÁNTSZ sem tud hathatós segítséget adni, pedig ezen a téren a prevenciótól, az elrettentésig (dr. Tehenes Sándortól kapott tüdődaganatos képek), a meggyőzéstől, a büntetésig mindent kipróbáltu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z agresszió, a másik gyerek megfélemlítése, csicskáztatása,  a tanteremben és az iskolán kívü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Az utóbbi időben nagyon elterjedt viselkedés, reakció. Prevenciós programokkal, a rendőrség szakembereinek bevonásával próbáljuk javítani a helyzetet.</w:t>
      </w:r>
    </w:p>
    <w:p>
      <w:pPr>
        <w:pStyle w:val="Heading2"/>
        <w:numPr>
          <w:ilvl w:val="1"/>
          <w:numId w:val="21"/>
        </w:numPr>
        <w:rPr>
          <w:b w:val="false"/>
          <w:b w:val="false"/>
          <w:i w:val="false"/>
          <w:i w:val="false"/>
          <w:sz w:val="24"/>
          <w:szCs w:val="24"/>
        </w:rPr>
      </w:pPr>
      <w:bookmarkStart w:id="52" w:name="__RefHeading___Toc169337711"/>
      <w:r>
        <w:rPr>
          <w:b w:val="false"/>
          <w:i w:val="false"/>
          <w:sz w:val="24"/>
          <w:szCs w:val="24"/>
        </w:rPr>
        <w:t>Környezeti nevelés megvalósítása</w:t>
      </w:r>
      <w:bookmarkEnd w:id="52"/>
      <w:r>
        <w:rPr>
          <w:b w:val="false"/>
          <w:i w:val="false"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>A tiszta környezet iránti igény kialakítása kiemelt része az iskola pedagógiai programjának.</w:t>
      </w:r>
    </w:p>
    <w:p>
      <w:pPr>
        <w:pStyle w:val="Normal"/>
        <w:rPr/>
      </w:pPr>
      <w:r>
        <w:rPr/>
        <w:t>Az osztályfőnöki munkaközösségek munkaterveinek része az iskola külső körletének rendszeres megtisztítása. Az osztályközösségek beosztott rendben kéthetente összegyűjtik az iskola környezetében elszórt szemetet. Intézményünk több alkalommal vett részt köztisztasági akció lebonyolításában.</w:t>
      </w:r>
    </w:p>
    <w:p>
      <w:pPr>
        <w:pStyle w:val="Normal"/>
        <w:rPr/>
      </w:pPr>
      <w:r>
        <w:rPr/>
        <w:t>A 2006-2007. tanévben kezdtük el az iskolai műanyag hulladékok szelektív gyűjtését.</w:t>
      </w:r>
    </w:p>
    <w:p>
      <w:pPr>
        <w:pStyle w:val="Heading2"/>
        <w:numPr>
          <w:ilvl w:val="1"/>
          <w:numId w:val="21"/>
        </w:numPr>
        <w:rPr>
          <w:b w:val="false"/>
          <w:b w:val="false"/>
          <w:i w:val="false"/>
          <w:i w:val="false"/>
          <w:sz w:val="24"/>
          <w:szCs w:val="24"/>
        </w:rPr>
      </w:pPr>
      <w:bookmarkStart w:id="53" w:name="__RefHeading___Toc169337712"/>
      <w:bookmarkEnd w:id="53"/>
      <w:r>
        <w:rPr>
          <w:b w:val="false"/>
          <w:i w:val="false"/>
          <w:sz w:val="24"/>
          <w:szCs w:val="24"/>
        </w:rPr>
        <w:t>Egészséges életmódra nevelés megvalósítás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>Konkrét programok és tevékenységek révén sikerként könyvelhetjük el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9. és 10. évfolyamon 2 helyett 3 testnevelés óra (a vezetői program része volt)</w:t>
      </w:r>
    </w:p>
    <w:p>
      <w:pPr>
        <w:pStyle w:val="Normal"/>
        <w:numPr>
          <w:ilvl w:val="0"/>
          <w:numId w:val="8"/>
        </w:numPr>
        <w:rPr/>
      </w:pPr>
      <w:r>
        <w:rPr/>
        <w:t>sportköri foglalkozások széles választéka</w:t>
      </w:r>
    </w:p>
    <w:p>
      <w:pPr>
        <w:pStyle w:val="Normal"/>
        <w:numPr>
          <w:ilvl w:val="0"/>
          <w:numId w:val="8"/>
        </w:numPr>
        <w:rPr/>
      </w:pPr>
      <w:r>
        <w:rPr/>
        <w:t>kirándulások, túrák</w:t>
      </w:r>
    </w:p>
    <w:p>
      <w:pPr>
        <w:pStyle w:val="Normal"/>
        <w:numPr>
          <w:ilvl w:val="0"/>
          <w:numId w:val="8"/>
        </w:numPr>
        <w:rPr/>
      </w:pPr>
      <w:r>
        <w:rPr/>
        <w:t>egészségnevelő programok lebonyolítása: pl.: Rajtad múli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darcként könyvelhetjük el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A tanulók fizikai állapotának romlása</w:t>
      </w:r>
    </w:p>
    <w:p>
      <w:pPr>
        <w:pStyle w:val="Normal"/>
        <w:numPr>
          <w:ilvl w:val="0"/>
          <w:numId w:val="8"/>
        </w:numPr>
        <w:rPr/>
      </w:pPr>
      <w:r>
        <w:rPr/>
        <w:t>A dohányzás (9.1.1. fejezetben)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1"/>
        </w:numPr>
        <w:rPr>
          <w:b w:val="false"/>
          <w:b w:val="false"/>
          <w:sz w:val="24"/>
          <w:szCs w:val="24"/>
        </w:rPr>
      </w:pPr>
      <w:bookmarkStart w:id="54" w:name="__RefHeading___Toc169337713"/>
      <w:bookmarkEnd w:id="54"/>
      <w:r>
        <w:rPr>
          <w:b w:val="false"/>
          <w:sz w:val="24"/>
          <w:szCs w:val="24"/>
        </w:rPr>
        <w:t>Tanulószob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A tanulószoba a 2006-2007. tanévig nem volt jellemző intézményünkben. Ettől a tanévtől a heti díjazás nélkül elrendelt két óra terhére a korrepetálások és egyéni foglalkozások mellett azokban az osztályokban, ahol kiemelten sok a tanulási kudarccal küzdő tanuló magyar nyelv- és irodalomból, valamint matematikából tanulószobát szerveztünk.</w:t>
      </w:r>
    </w:p>
    <w:p>
      <w:pPr>
        <w:pStyle w:val="Heading3"/>
        <w:numPr>
          <w:ilvl w:val="2"/>
          <w:numId w:val="21"/>
        </w:numPr>
        <w:rPr>
          <w:b w:val="false"/>
          <w:b w:val="false"/>
          <w:sz w:val="24"/>
          <w:szCs w:val="24"/>
        </w:rPr>
      </w:pPr>
      <w:bookmarkStart w:id="55" w:name="__RefHeading___Toc169337714"/>
      <w:bookmarkEnd w:id="55"/>
      <w:r>
        <w:rPr>
          <w:b w:val="false"/>
          <w:sz w:val="24"/>
          <w:szCs w:val="24"/>
        </w:rPr>
        <w:t>Menz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 menzát igénylő tanulók havi átlaglétszáma a beszámolási időszakba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ény/tané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-2005. tané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-2006. tané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-2007. tanév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za igény teljes áron (fő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za igény 50%-os támogatással (fő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szesen (fő)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-os arány a tanulólétszámhoz viszonyítv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menzát a tanulóknak csak töredéke veszi igénybe. Tanév kezdéskor a létszámuk még 120-130 fő, ami a hónapok múlásával folyamatosan, a végzős tanuló elballagásával pedig 40-50 fő alá csökken. A naponta bejáró tanulóknál (az összes diák 60%) nem szempont az iskolai ebéd, napirendjük sokkal inkább az induló buszokhoz, vonatokhoz igazodik. </w:t>
      </w:r>
    </w:p>
    <w:p>
      <w:pPr>
        <w:pStyle w:val="Heading3"/>
        <w:numPr>
          <w:ilvl w:val="2"/>
          <w:numId w:val="21"/>
        </w:numPr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</w:t>
      </w:r>
      <w:bookmarkStart w:id="56" w:name="__RefHeading___Toc169337715"/>
      <w:r>
        <w:rPr>
          <w:b w:val="false"/>
          <w:sz w:val="24"/>
          <w:szCs w:val="24"/>
        </w:rPr>
        <w:t>Büfé</w:t>
      </w:r>
      <w:bookmarkEnd w:id="56"/>
      <w:r>
        <w:rPr>
          <w:b w:val="false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Büfé az intézmény mindkét telephelyén működik, bérleti szerződéssel. A büfék kínálatát az egészségesebb táplálkozás jegyében a jogszabályi előírásoknak megfelelően áttekintettük, azt az iskolaorvos mindkét helyszínen véleményezte. Tapasztalat, hogy a tanulók nem az „egészségesebb” ételeket részesítik előnyben, ugyanakkor nem biztos, hogy a - valóban  általam is fontosnak tartott - szemléletformálást az iskolai büféken kellene kizárólag számon kérni. </w:t>
      </w:r>
    </w:p>
    <w:p>
      <w:pPr>
        <w:pStyle w:val="Heading2"/>
        <w:numPr>
          <w:ilvl w:val="1"/>
          <w:numId w:val="21"/>
        </w:numPr>
        <w:rPr>
          <w:b w:val="false"/>
          <w:b w:val="false"/>
          <w:i w:val="false"/>
          <w:i w:val="false"/>
          <w:sz w:val="24"/>
          <w:szCs w:val="24"/>
        </w:rPr>
      </w:pPr>
      <w:bookmarkStart w:id="57" w:name="__RefHeading___Toc169337716"/>
      <w:r>
        <w:rPr>
          <w:b w:val="false"/>
          <w:i w:val="false"/>
          <w:sz w:val="24"/>
          <w:szCs w:val="24"/>
        </w:rPr>
        <w:t>Gyermek- és ifjúságvédelmi tevékenységek működése</w:t>
      </w:r>
      <w:bookmarkEnd w:id="57"/>
      <w:r>
        <w:rPr>
          <w:b w:val="false"/>
          <w:i w:val="false"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>A gyermeké és ifjúságvédelmi tevékenységet intézményegységenként fél munkaidőben 1-1 pedagógus látja el. Az ifjúságvédelmi felelősök szoros kapcsolatban vannak a gyermekvédelem egyéb intézményeivel, szakemberekkel, szülőkkel, települési jegyzőkkel.</w:t>
      </w:r>
    </w:p>
    <w:p>
      <w:pPr>
        <w:pStyle w:val="Normal"/>
        <w:rPr/>
      </w:pPr>
      <w:r>
        <w:rPr/>
        <w:t>Ifjúsági őrjáratokban vesznek részt.</w:t>
      </w:r>
    </w:p>
    <w:p>
      <w:pPr>
        <w:pStyle w:val="Normal"/>
        <w:rPr/>
      </w:pPr>
      <w:r>
        <w:rPr/>
        <w:t>Fogadó óráikat, elérhetőségüket a tanulók ismerik. Gyakran az osztályfőnök jelzése alapján kerülnek egymással kapcsolatba a tanuló és az ifjúságvédelmi felelős. Szükség esetén – a szülő bevonásával – a tanulót megfelelő szakemberhez irányítjuk.</w:t>
      </w:r>
    </w:p>
    <w:p>
      <w:pPr>
        <w:pStyle w:val="Normal"/>
        <w:rPr/>
      </w:pPr>
      <w:r>
        <w:rPr/>
        <w:t>Az elmúlt évek tapasztalatai alapján az ifjúságvédelmi felelős kollégák szerepe egyre jelentősebb, a jelzőrendszer stratégiai pontjainak számítanak. Tevékenységükkel sok diákunkat mentettük meg az „elkallódástól”, az iskolarendszerből való kikerüléstől.</w:t>
      </w:r>
    </w:p>
    <w:p>
      <w:pPr>
        <w:pStyle w:val="Heading2"/>
        <w:numPr>
          <w:ilvl w:val="1"/>
          <w:numId w:val="21"/>
        </w:numPr>
        <w:rPr>
          <w:b w:val="false"/>
          <w:b w:val="false"/>
          <w:i w:val="false"/>
          <w:i w:val="false"/>
          <w:sz w:val="24"/>
          <w:szCs w:val="24"/>
        </w:rPr>
      </w:pPr>
      <w:bookmarkStart w:id="58" w:name="__RefHeading___Toc169337717"/>
      <w:r>
        <w:rPr>
          <w:b w:val="false"/>
          <w:i w:val="false"/>
          <w:sz w:val="24"/>
          <w:szCs w:val="24"/>
        </w:rPr>
        <w:t>Segélyezés</w:t>
      </w:r>
      <w:bookmarkEnd w:id="58"/>
      <w:r>
        <w:rPr>
          <w:b w:val="false"/>
          <w:i w:val="false"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>Intézményünkben, a jogszabályokban meghatározott kötelezettségeken, juttatásokon túl nincs forrás a tanulók segélyezésére. Utoljára a 2004-2005. tanévben volt, hogy szociális alapon is hozzá tudott járulni az iskola - támogatásra nem jogosult, de szegényebb sorsú - diákok  tankönyv támogatásához.</w:t>
      </w:r>
    </w:p>
    <w:p>
      <w:pPr>
        <w:pStyle w:val="Heading2"/>
        <w:numPr>
          <w:ilvl w:val="1"/>
          <w:numId w:val="21"/>
        </w:numPr>
        <w:rPr>
          <w:b w:val="false"/>
          <w:b w:val="false"/>
          <w:i w:val="false"/>
          <w:i w:val="false"/>
          <w:sz w:val="24"/>
          <w:szCs w:val="24"/>
        </w:rPr>
      </w:pPr>
      <w:bookmarkStart w:id="59" w:name="__RefHeading___Toc169337718"/>
      <w:bookmarkEnd w:id="59"/>
      <w:r>
        <w:rPr>
          <w:b w:val="false"/>
          <w:i w:val="false"/>
          <w:sz w:val="24"/>
          <w:szCs w:val="24"/>
        </w:rPr>
        <w:t>Prevenció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 xml:space="preserve">A beszámolási időszakban több prevenciós program valósult meg az iskolában. Ezek közül volt olyan, – „Veszélyvágta” – amely városi, sőt megyei szintű volt. </w:t>
      </w:r>
    </w:p>
    <w:p>
      <w:pPr>
        <w:pStyle w:val="Normal"/>
        <w:rPr/>
      </w:pPr>
      <w:r>
        <w:rPr/>
        <w:t>A „Rajtad múlik!” prevenció program külső szakemberekkel a város két iskolájában néhány osztályban zajlott a 2005-2006. tanévben.</w:t>
      </w:r>
    </w:p>
    <w:p>
      <w:pPr>
        <w:pStyle w:val="Normal"/>
        <w:rPr/>
      </w:pPr>
      <w:r>
        <w:rPr/>
        <w:t>A „Fiatalok az élet küszöbén” kapcsolat- és jellemépítő AIDS, és drog prevenciós program iskolánk egy osztályában zajlott kísérleti jelleggel.</w:t>
      </w:r>
    </w:p>
    <w:p>
      <w:pPr>
        <w:pStyle w:val="Normal"/>
        <w:rPr/>
      </w:pPr>
      <w:r>
        <w:rPr/>
        <w:t>Kiemelt jelentőségűnek tartom – elsősorban a fiú osztályokban – azokat az osztályfőnöki órákat, amelyeken a meghívott rendőrök az erőszak, testi sértések témakörében hívták fel a tanulók figyelmét ezen cselekmények következményeire.</w:t>
      </w:r>
    </w:p>
    <w:p>
      <w:pPr>
        <w:pStyle w:val="Normal"/>
        <w:rPr/>
      </w:pPr>
      <w:r>
        <w:rPr/>
        <w:t>Diáknapok keretében több alkalommal szerveztünk bemutatókat az egészséges életmód és táplálkozás témakörében.</w:t>
      </w:r>
    </w:p>
    <w:p>
      <w:pPr>
        <w:pStyle w:val="Normal"/>
        <w:rPr/>
      </w:pPr>
      <w:r>
        <w:rPr/>
        <w:t>Prevenciós tevékenységnek tekintem a Deák Székhelyiskola 10. évfolyamos humán osztályaiban az egészségtan tantárgy oktatását is.</w:t>
      </w:r>
    </w:p>
    <w:p>
      <w:pPr>
        <w:pStyle w:val="Heading2"/>
        <w:numPr>
          <w:ilvl w:val="1"/>
          <w:numId w:val="21"/>
        </w:numPr>
        <w:rPr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/>
          <w:b w:val="false"/>
          <w:i w:val="false"/>
          <w:sz w:val="24"/>
          <w:szCs w:val="24"/>
        </w:rPr>
        <w:t xml:space="preserve"> </w:t>
      </w:r>
      <w:bookmarkStart w:id="60" w:name="__RefHeading___Toc169337719"/>
      <w:r>
        <w:rPr>
          <w:b w:val="false"/>
          <w:i w:val="false"/>
          <w:sz w:val="24"/>
          <w:szCs w:val="24"/>
        </w:rPr>
        <w:t>Kulturális- és sportszolgáltatás megvalósulása</w:t>
      </w:r>
      <w:bookmarkEnd w:id="60"/>
      <w:r>
        <w:rPr>
          <w:b w:val="false"/>
          <w:i w:val="false"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>Intézményünkben a diákok kulturális életét szabadidő-szervező segít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 xml:space="preserve">Megvalósult kulturális programok a beszámolási időszakban: színház és mozi látogatások, túrák, kirándulások, kulturális bemutatók, diáknapi programo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 xml:space="preserve">Sport éle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gyrészt a testnevelés órákon valósul meg. Büszke vagyok rá, hogy a  9-10. évfolyamon a testnevelés órák számát kettőről háromra növeltük. </w:t>
      </w:r>
    </w:p>
    <w:p>
      <w:pPr>
        <w:pStyle w:val="Normal"/>
        <w:rPr/>
      </w:pPr>
      <w:r>
        <w:rPr/>
        <w:t>Emeltszintű érettségire felkészítést tartunk (szükség esetén városi szinten) évek óta testnevelésből.</w:t>
      </w:r>
    </w:p>
    <w:p>
      <w:pPr>
        <w:pStyle w:val="Normal"/>
        <w:rPr/>
      </w:pPr>
      <w:r>
        <w:rPr/>
        <w:t>Rendszeresen visszük tanulóinkat korcsolyázni.</w:t>
      </w:r>
    </w:p>
    <w:p>
      <w:pPr>
        <w:pStyle w:val="Normal"/>
        <w:rPr/>
      </w:pPr>
      <w:r>
        <w:rPr/>
        <w:t>Az iskolai sport a testnevelés órákon kívül a délutáni sportköri foglalkozásokon valósul meg elsősorban kosárlabda, vegyes röplabda, kézilabda, fiú labdarúgás, leány labdarúgás, fekve-nyomás sportágakban.</w:t>
      </w:r>
    </w:p>
    <w:p>
      <w:pPr>
        <w:pStyle w:val="Normal"/>
        <w:rPr/>
      </w:pPr>
      <w:r>
        <w:rPr/>
        <w:t>Szomorú tény, hogy a sportköri órákat az iskola 2007. évtől nem tudja finanszírozni, a testnevelők ezt a tevékenységet (az óraszámtól függetlenül, személyes indíttatásból) díjazás nélkül végzik.</w:t>
      </w:r>
    </w:p>
    <w:p>
      <w:pPr>
        <w:pStyle w:val="Heading3"/>
        <w:numPr>
          <w:ilvl w:val="2"/>
          <w:numId w:val="21"/>
        </w:numPr>
        <w:rPr>
          <w:b w:val="false"/>
          <w:b w:val="false"/>
          <w:sz w:val="24"/>
          <w:szCs w:val="24"/>
        </w:rPr>
      </w:pPr>
      <w:bookmarkStart w:id="61" w:name="__RefHeading___Toc169337720"/>
      <w:bookmarkEnd w:id="61"/>
      <w:r>
        <w:rPr>
          <w:b w:val="false"/>
          <w:sz w:val="24"/>
          <w:szCs w:val="24"/>
        </w:rPr>
        <w:t>Iskolarádi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Mindkét intézmény-részben működik több-kevesebb sikerrel, attól függően, hogy a diákok milyen mértékben vállalják fel a műsorok szerkesztését. A 2004-2005. tanévben a Deák Székhelyiskolában több osztály is pályázott az iskolarádió működtetésére. Ugyanebben a tanévben a Széchenyi Tagiskolában pedig az elektronika szakkörbe járó diákok kezdeményezésére indult újra a suli-rádió.</w:t>
      </w:r>
    </w:p>
    <w:p>
      <w:pPr>
        <w:pStyle w:val="Normal"/>
        <w:rPr/>
      </w:pPr>
      <w:r>
        <w:rPr/>
        <w:t>A szabadidő szervező is a rádió adásaiban hirdeti az aktuális szabadidős programokat.</w:t>
      </w:r>
    </w:p>
    <w:p>
      <w:pPr>
        <w:pStyle w:val="Heading3"/>
        <w:numPr>
          <w:ilvl w:val="2"/>
          <w:numId w:val="21"/>
        </w:numPr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</w:t>
      </w:r>
      <w:bookmarkStart w:id="62" w:name="__RefHeading___Toc169337721"/>
      <w:r>
        <w:rPr>
          <w:b w:val="false"/>
          <w:sz w:val="24"/>
          <w:szCs w:val="24"/>
        </w:rPr>
        <w:t>Könyvtár</w:t>
      </w:r>
      <w:bookmarkEnd w:id="62"/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A könyvtári beszámolót a 4.6 fejezet tartalmazza.</w:t>
      </w:r>
    </w:p>
    <w:p>
      <w:pPr>
        <w:pStyle w:val="Heading3"/>
        <w:numPr>
          <w:ilvl w:val="2"/>
          <w:numId w:val="21"/>
        </w:numPr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</w:t>
      </w:r>
      <w:bookmarkStart w:id="63" w:name="__RefHeading___Toc169337722"/>
      <w:r>
        <w:rPr>
          <w:b w:val="false"/>
          <w:sz w:val="24"/>
          <w:szCs w:val="24"/>
        </w:rPr>
        <w:t>Internet</w:t>
      </w:r>
      <w:bookmarkEnd w:id="63"/>
      <w:r>
        <w:rPr>
          <w:b w:val="false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A diákok az informatika termekben és a könyvtárakban juthatnak hozzá az internethez.</w:t>
      </w:r>
    </w:p>
    <w:p>
      <w:pPr>
        <w:pStyle w:val="Heading2"/>
        <w:numPr>
          <w:ilvl w:val="1"/>
          <w:numId w:val="21"/>
        </w:numPr>
        <w:rPr>
          <w:b w:val="false"/>
          <w:b w:val="false"/>
          <w:i w:val="false"/>
          <w:i w:val="false"/>
          <w:sz w:val="24"/>
          <w:szCs w:val="24"/>
        </w:rPr>
      </w:pPr>
      <w:bookmarkStart w:id="64" w:name="__RefHeading___Toc169337723"/>
      <w:bookmarkEnd w:id="64"/>
      <w:r>
        <w:rPr>
          <w:b w:val="false"/>
          <w:i w:val="false"/>
          <w:sz w:val="24"/>
          <w:szCs w:val="24"/>
        </w:rPr>
        <w:t>Esélyegyenlőség megvalósulás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>Iskolánk különösen nagy hangsúlyt fektet az esélyegyenlőség biztosítására.. Ennek megvalósítása azért is nagy kihívás, mert a beiskolázási adataink azt mutatják, hogy az iskolába bekerülő diákok képességei, családi háttere, az iskolák, ahonnan érkeztek a tanulók, és a tanulmányi eredmények igen széles skálán mozognak. Szakközépiskolában több olyan osztályunk is van, ahol a legjobb tanuló kitűnővel, a leggyengébb 3,00 körüli eredményel került be. Ez igen nagy kihívás a pedagógusok számára, ezért egyaránt fontosnak tartjuk a tanulási kudarccal küzdők korrepetálását és a kiváló tanulóink tehetséggondozását. A korrepetálásokat a 2006-2007. tanévtől az elrendelhető két óra terhére végezzük, a tehetséggondozást Közalapítványos pályázati pénzekből tudtuk eddig finanszírozni.</w:t>
      </w:r>
    </w:p>
    <w:p>
      <w:pPr>
        <w:pStyle w:val="Heading1"/>
        <w:numPr>
          <w:ilvl w:val="0"/>
          <w:numId w:val="21"/>
        </w:numPr>
        <w:rPr>
          <w:sz w:val="24"/>
          <w:szCs w:val="24"/>
        </w:rPr>
      </w:pPr>
      <w:bookmarkStart w:id="65" w:name="__RefHeading___Toc169337724"/>
      <w:bookmarkEnd w:id="65"/>
      <w:r>
        <w:rPr>
          <w:sz w:val="24"/>
          <w:szCs w:val="24"/>
        </w:rPr>
        <w:t>Vezet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Az intézményvezető egyszemélyi felelőssége mellett az iskolát hét tagú igazgató tanács irányítja. Ez a vezetési szerkezet három éve működik, és megfelelő vezetést-irányítást biztosít a két telephelyen működő intézmény számár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7640" y="227160"/>
                            <a:ext cx="5709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gazgat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570240"/>
                            <a:ext cx="10281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agiskola vez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57024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űsz. ig. h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57024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gazdasági vez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570240"/>
                            <a:ext cx="913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ékhelyisk. ve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1027440"/>
                            <a:ext cx="10281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ékhelyisk. vez. h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1027440"/>
                            <a:ext cx="10281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agiskola vez. h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4360" y="342360"/>
                            <a:ext cx="194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342360"/>
                            <a:ext cx="194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423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4560" y="456480"/>
                            <a:ext cx="3423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456480"/>
                            <a:ext cx="3423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6850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7995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3423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7995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8960" y="1370160"/>
                            <a:ext cx="7995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felnőttképzés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agozat vez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gyak. okt vez. helyettesek 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2627640"/>
                            <a:ext cx="5028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unkaközösség vezetők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: osztályfőnöki (1-1), magyar, történelem, matematika, idegen nyelv, fizika, természet tudományi, testnevelés, oktatási, egészségügyi, faipari, informatikai, építész, gépész, elektronikai – összesen: 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79956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25676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125676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138;top:358;width: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gazgat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8;top:898;width:16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agiskola vez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8;top:898;width:12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űsz. ig. h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8;top:898;width:12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gazdasági vez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;top:898;width:14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ékhelyisk. ve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;top:1618;width:16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ékhelyisk. vez. h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8;top:1618;width:16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agiskola vez. h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8,539" to="4136,5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539" to="8097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539" to="1079,8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8,719" to="4136,8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719" to="5577,8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1079" to="5037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1259" to="1079,16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9,539" to="8099,8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9,1259" to="8099,16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38;top:2158;width:125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felnőttképzés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agozat vez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gyak. okt vez. helyettesek (2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;top:4138;width:79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unkaközösség vezetők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: osztályfőnöki (1-1), magyar, történelem, matematika, idegen nyelv, fizika, természet tudományi, testnevelés, oktatási, egészségügyi, faipari, informatikai, építész, gépész, elektronikai – összesen: 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79,1259" to="557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1979" to="1079,41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9,1979" to="8099,41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numPr>
          <w:ilvl w:val="1"/>
          <w:numId w:val="21"/>
        </w:numPr>
        <w:rPr>
          <w:b w:val="false"/>
          <w:b w:val="false"/>
          <w:i w:val="false"/>
          <w:i w:val="false"/>
          <w:sz w:val="24"/>
          <w:szCs w:val="24"/>
        </w:rPr>
      </w:pPr>
      <w:bookmarkStart w:id="66" w:name="__RefHeading___Toc169337725"/>
      <w:r>
        <w:rPr>
          <w:b w:val="false"/>
          <w:i w:val="false"/>
          <w:sz w:val="24"/>
          <w:szCs w:val="24"/>
        </w:rPr>
        <w:t>Vezetői beszámoló és önértékelés</w:t>
      </w:r>
      <w:bookmarkEnd w:id="66"/>
      <w:r>
        <w:rPr>
          <w:b w:val="false"/>
          <w:i w:val="false"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>Az intézményvezető minden tanévben a félévi értékelő értekezleten időarányosan, a tanév végi értékelő értekezleten részletesen a vezetői programjában, az éves munkatervben, valamint a munkaközösségi munkatervekben foglaltak alapján értékeli az oktató-nevelő és az ezzel kapcsolatos munkát. Az értékeléssel kapcsolatos dokumentumokat, jegyzőkönyveket megküldi a fenntartónak.</w:t>
      </w:r>
    </w:p>
    <w:p>
      <w:pPr>
        <w:pStyle w:val="Heading2"/>
        <w:numPr>
          <w:ilvl w:val="1"/>
          <w:numId w:val="21"/>
        </w:numPr>
        <w:rPr>
          <w:b w:val="false"/>
          <w:b w:val="false"/>
          <w:i w:val="false"/>
          <w:i w:val="false"/>
          <w:sz w:val="24"/>
          <w:szCs w:val="24"/>
        </w:rPr>
      </w:pPr>
      <w:bookmarkStart w:id="67" w:name="__RefHeading___Toc169337726"/>
      <w:r>
        <w:rPr>
          <w:b w:val="false"/>
          <w:i w:val="false"/>
          <w:sz w:val="24"/>
          <w:szCs w:val="24"/>
        </w:rPr>
        <w:t>Az intézmény szervezeti kultúrája</w:t>
      </w:r>
      <w:bookmarkEnd w:id="67"/>
      <w:r>
        <w:rPr>
          <w:b w:val="false"/>
          <w:i w:val="false"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>Az integrált intézmény szervezeti kultúrája sajátos, bár a különbségek, és azok megítélése az elmúlt két tanévben változott.</w:t>
      </w:r>
    </w:p>
    <w:p>
      <w:pPr>
        <w:pStyle w:val="Normal"/>
        <w:rPr/>
      </w:pPr>
      <w:r>
        <w:rPr/>
        <w:t xml:space="preserve">Az eltérést mutatja a számok szintjén a 2004-2005. tanévben valamennyi dolgozó körében végzett kérdőíves felméré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Hogyan élik meg, hogyan látják az intézményben dolgozók az egyes területeken tapasztaltakat magukra vonatkoztatva? Az első szám a Deák Székhelyiskolára, a második a Széchenyi Tagiskolára vonatkozik, és összességében elmondható, hogy jelentős különbségek vannak a két intézményrész között ugyanazon dolog megélésé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ülönösen: A célok látása, azonosítása, az utánpótlás megítélése, az informáltság, munkahelyi légkör vonatkozásában.</w:t>
      </w:r>
    </w:p>
    <w:p>
      <w:pPr>
        <w:pStyle w:val="Normal"/>
        <w:rPr/>
      </w:pPr>
      <w:r>
        <w:rPr/>
      </w:r>
    </w:p>
    <w:tbl>
      <w:tblPr>
        <w:tblW w:w="36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1240"/>
      </w:tblGrid>
      <w:tr>
        <w:trPr>
          <w:trHeight w:val="255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Célok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4 - 2,83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Vezeté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8 - 3,10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Utánpótlá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2 - 2,98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Fejlődési lehetőség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0 - 2,85</w:t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. Részvétel a döntések </w:t>
              <w:br/>
              <w:t>kialakításába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8 - 2,59</w:t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. Felelősség </w:t>
              <w:br/>
              <w:t>a döntésekért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7 - 2,51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 Informáltság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7 - 2,88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 Munkakör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2 - 3,58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 Hatáskör - felelősség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 - 3,59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 Önállóság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8 - 3,27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 Terhelés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42 - 2,47</w:t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2. Szervezeti problémák </w:t>
              <w:br/>
              <w:t>kezelése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2 - 2,73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 Probléma megoldá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71 - 3,38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 Érdeklődé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1 - 2,43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 Ötletek és javaslatok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7 - 3,05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 Feladat minőség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0 - 2,67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 Értékelé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 - 2,71</w:t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8. Egyéni viselkedés </w:t>
              <w:br/>
              <w:t>visszajelzé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7 - 2,89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 Kreativitá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0 - 2,95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 Bizalo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1 - 2,74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 Ösztönzé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3 - 3,33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 Emberi megbecsülé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4 - 3,44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 Munkahelyi légkör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0 - 2,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2007-2008. tanévben tervezzük a felmérés megismétlését, az eredmények összehasonlítását.</w:t>
      </w:r>
    </w:p>
    <w:p>
      <w:pPr>
        <w:pStyle w:val="Heading1"/>
        <w:numPr>
          <w:ilvl w:val="0"/>
          <w:numId w:val="21"/>
        </w:numPr>
        <w:rPr/>
      </w:pPr>
      <w:bookmarkStart w:id="68" w:name="__RefHeading___Toc169337727"/>
      <w:r>
        <w:rPr>
          <w:sz w:val="24"/>
          <w:szCs w:val="24"/>
        </w:rPr>
        <w:t>Társadalmi hatások</w:t>
      </w:r>
      <w:bookmarkEnd w:id="68"/>
      <w:r>
        <w:rPr>
          <w:sz w:val="24"/>
          <w:szCs w:val="24"/>
        </w:rPr>
        <w:t xml:space="preserve"> </w:t>
      </w:r>
    </w:p>
    <w:p>
      <w:pPr>
        <w:pStyle w:val="Heading2"/>
        <w:numPr>
          <w:ilvl w:val="1"/>
          <w:numId w:val="21"/>
        </w:numPr>
        <w:rPr>
          <w:b w:val="false"/>
          <w:b w:val="false"/>
          <w:i w:val="false"/>
          <w:i w:val="false"/>
          <w:sz w:val="24"/>
          <w:szCs w:val="24"/>
        </w:rPr>
      </w:pPr>
      <w:bookmarkStart w:id="69" w:name="__RefHeading___Toc169337728"/>
      <w:r>
        <w:rPr>
          <w:b w:val="false"/>
          <w:i w:val="false"/>
          <w:sz w:val="24"/>
          <w:szCs w:val="24"/>
        </w:rPr>
        <w:t>A pedagógusok részvétele a közéletben</w:t>
      </w:r>
      <w:bookmarkEnd w:id="69"/>
      <w:r>
        <w:rPr>
          <w:b w:val="false"/>
          <w:i w:val="false"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>Az iskola pedagógusai általában nem aktív szereplői a közéletnek. Ugyanakkor van olyan kollégánk, aki a Közgyűlés tagja.</w:t>
      </w:r>
    </w:p>
    <w:p>
      <w:pPr>
        <w:pStyle w:val="Heading2"/>
        <w:numPr>
          <w:ilvl w:val="1"/>
          <w:numId w:val="21"/>
        </w:numPr>
        <w:rPr>
          <w:b w:val="false"/>
          <w:b w:val="false"/>
          <w:i w:val="false"/>
          <w:i w:val="false"/>
          <w:sz w:val="24"/>
          <w:szCs w:val="24"/>
        </w:rPr>
      </w:pPr>
      <w:bookmarkStart w:id="70" w:name="__RefHeading___Toc169337729"/>
      <w:r>
        <w:rPr>
          <w:b w:val="false"/>
          <w:i w:val="false"/>
          <w:sz w:val="24"/>
          <w:szCs w:val="24"/>
        </w:rPr>
        <w:t>Az intézmény kapcsolatai</w:t>
      </w:r>
      <w:bookmarkEnd w:id="70"/>
      <w:r>
        <w:rPr>
          <w:b w:val="false"/>
          <w:i w:val="false"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>Az intézmény – elsősorban szakképzései révén – nagyon széles kapcsolatrendszerrel rendelkezik. Kapcsolatrendszerünket, partereinket, partnerlistánkat az IMIP tartalmazza.</w:t>
      </w:r>
    </w:p>
    <w:p>
      <w:pPr>
        <w:pStyle w:val="Normal"/>
        <w:rPr/>
      </w:pPr>
      <w:r>
        <w:rPr/>
        <w:t>A beszámolóban csak a kapcsolatrendszerünk főbb területeit ismertetem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Hatósági kapcsolatok</w:t>
      </w:r>
    </w:p>
    <w:p>
      <w:pPr>
        <w:pStyle w:val="Normal"/>
        <w:numPr>
          <w:ilvl w:val="0"/>
          <w:numId w:val="16"/>
        </w:numPr>
        <w:rPr/>
      </w:pPr>
      <w:r>
        <w:rPr/>
        <w:t>A megye oktatási, kulturális intézményei</w:t>
      </w:r>
    </w:p>
    <w:p>
      <w:pPr>
        <w:pStyle w:val="Normal"/>
        <w:numPr>
          <w:ilvl w:val="0"/>
          <w:numId w:val="16"/>
        </w:numPr>
        <w:rPr/>
      </w:pPr>
      <w:r>
        <w:rPr/>
        <w:t>Szakmai kapcsolatok hasonló képzést folytató iskolákkal az országban</w:t>
      </w:r>
    </w:p>
    <w:p>
      <w:pPr>
        <w:pStyle w:val="Normal"/>
        <w:numPr>
          <w:ilvl w:val="0"/>
          <w:numId w:val="16"/>
        </w:numPr>
        <w:rPr/>
      </w:pPr>
      <w:r>
        <w:rPr/>
        <w:t>Az Észak-zalai TISZK iskolái</w:t>
      </w:r>
    </w:p>
    <w:p>
      <w:pPr>
        <w:pStyle w:val="Normal"/>
        <w:numPr>
          <w:ilvl w:val="0"/>
          <w:numId w:val="16"/>
        </w:numPr>
        <w:rPr/>
      </w:pPr>
      <w:r>
        <w:rPr/>
        <w:t>Szakképzési támogatóink</w:t>
      </w:r>
    </w:p>
    <w:p>
      <w:pPr>
        <w:pStyle w:val="Normal"/>
        <w:numPr>
          <w:ilvl w:val="0"/>
          <w:numId w:val="16"/>
        </w:numPr>
        <w:rPr/>
      </w:pPr>
      <w:r>
        <w:rPr/>
        <w:t>Külső gyakorlóhelyek: intézmények, vállalkozók</w:t>
      </w:r>
    </w:p>
    <w:p>
      <w:pPr>
        <w:pStyle w:val="Heading2"/>
        <w:numPr>
          <w:ilvl w:val="1"/>
          <w:numId w:val="21"/>
        </w:numPr>
        <w:rPr>
          <w:b w:val="false"/>
          <w:b w:val="false"/>
          <w:i w:val="false"/>
          <w:i w:val="false"/>
          <w:sz w:val="24"/>
          <w:szCs w:val="24"/>
        </w:rPr>
      </w:pPr>
      <w:bookmarkStart w:id="71" w:name="__RefHeading___Toc169337730"/>
      <w:bookmarkEnd w:id="71"/>
      <w:r>
        <w:rPr>
          <w:b w:val="false"/>
          <w:i w:val="false"/>
          <w:sz w:val="24"/>
          <w:szCs w:val="24"/>
        </w:rPr>
        <w:t>A partneri elégedettség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>A partnerek elégedettségének mérését a beszámolási időszakban a szülők és diákok körében végeztük. A kiértékeléskor a 3,0-3,5 közötti mutatót elfogadhatónak, a 3,5-4,0 közötti mutatót jónak, a 4,0 fölötti mutatót kiemelkedően jó eredménynek értékeltü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3,0 alatti mutatók kiemelten fejlesztendő területek (szürke), amelyek a szülők esetében a személyes törődés, a differenciált foglalkozás, és a kapcsolat tartás területein jelentkezte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A szülők elégedettségének mérése a 2005-2006. tanévben</w:t>
      </w:r>
    </w:p>
    <w:p>
      <w:pPr>
        <w:pStyle w:val="Normal"/>
        <w:rPr/>
      </w:pPr>
      <w:r>
        <w:rPr/>
      </w:r>
    </w:p>
    <w:tbl>
      <w:tblPr>
        <w:tblW w:w="783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5"/>
        <w:gridCol w:w="1052"/>
        <w:gridCol w:w="1240"/>
      </w:tblGrid>
      <w:tr>
        <w:trPr>
          <w:trHeight w:val="510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 partneri elégedettség-mérés </w:t>
              <w:br/>
              <w:t>mutatói (1-5 fokozatú skála) - SZÜLŐK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tézmény szinten </w:t>
              <w:br/>
              <w:t>(szülők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Az iskola felszereltsége megfelelő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1</w:t>
            </w:r>
          </w:p>
        </w:tc>
      </w:tr>
      <w:tr>
        <w:trPr>
          <w:trHeight w:val="255" w:hRule="atLeast"/>
        </w:trPr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Az iskolai környezet biztonságos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45</w:t>
            </w:r>
          </w:p>
        </w:tc>
      </w:tr>
      <w:tr>
        <w:trPr>
          <w:trHeight w:val="255" w:hRule="atLeast"/>
        </w:trPr>
        <w:tc>
          <w:tcPr>
            <w:tcW w:w="5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Szerintem a vezetés hatékony ebben az iskolában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1</w:t>
            </w:r>
          </w:p>
        </w:tc>
      </w:tr>
      <w:tr>
        <w:trPr>
          <w:trHeight w:val="255" w:hRule="atLeast"/>
        </w:trPr>
        <w:tc>
          <w:tcPr>
            <w:tcW w:w="5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Szerintem ebben az iskolában biztosított a magas szintű képzés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77</w:t>
            </w:r>
          </w:p>
        </w:tc>
      </w:tr>
      <w:tr>
        <w:trPr>
          <w:trHeight w:val="255" w:hRule="atLeast"/>
        </w:trPr>
        <w:tc>
          <w:tcPr>
            <w:tcW w:w="5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Nincs semmiféle előítélet gyermekem pedagógusaiban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96</w:t>
            </w:r>
          </w:p>
        </w:tc>
      </w:tr>
      <w:tr>
        <w:trPr>
          <w:trHeight w:val="510" w:hRule="atLeast"/>
        </w:trPr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6. Szerintem jól képzett pedagógusok kezében van a gyermekem ebben </w:t>
              <w:br/>
              <w:t>az iskolában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55</w:t>
            </w:r>
          </w:p>
        </w:tc>
      </w:tr>
      <w:tr>
        <w:trPr>
          <w:trHeight w:val="510" w:hRule="atLeast"/>
        </w:trPr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Jövője szempontjából hasznos dolgokkal foglalkozik a gyermekem ebben az iskolába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905</w:t>
            </w:r>
          </w:p>
        </w:tc>
      </w:tr>
      <w:tr>
        <w:trPr>
          <w:trHeight w:val="255" w:hRule="atLeast"/>
        </w:trPr>
        <w:tc>
          <w:tcPr>
            <w:tcW w:w="5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Az iskola segíti gyermekem pályaválasztását.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65</w:t>
            </w:r>
          </w:p>
        </w:tc>
      </w:tr>
      <w:tr>
        <w:trPr>
          <w:trHeight w:val="495" w:hRule="atLeast"/>
        </w:trPr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9. Az iskola megfelelő kihívásokat biztosít a gyermekem számára </w:t>
              <w:br/>
              <w:t>a tanuláson kívüli területeken is.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47</w:t>
            </w:r>
          </w:p>
        </w:tc>
      </w:tr>
      <w:tr>
        <w:trPr>
          <w:trHeight w:val="255" w:hRule="atLeast"/>
        </w:trPr>
        <w:tc>
          <w:tcPr>
            <w:tcW w:w="5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 Személyes törődést kap a gyermekem ebben az iskolában.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935</w:t>
            </w:r>
          </w:p>
        </w:tc>
      </w:tr>
      <w:tr>
        <w:trPr>
          <w:trHeight w:val="255" w:hRule="atLeast"/>
        </w:trPr>
        <w:tc>
          <w:tcPr>
            <w:tcW w:w="5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 A pedagógusok fel tudják kelteni gyermekem érdeklődését.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325</w:t>
            </w:r>
          </w:p>
        </w:tc>
      </w:tr>
      <w:tr>
        <w:trPr>
          <w:trHeight w:val="255" w:hRule="atLeast"/>
        </w:trPr>
        <w:tc>
          <w:tcPr>
            <w:tcW w:w="5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 Az iskola tanárai rendszeres tanulásra ösztönzik a gyermekemet.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805</w:t>
            </w:r>
          </w:p>
        </w:tc>
      </w:tr>
      <w:tr>
        <w:trPr>
          <w:trHeight w:val="255" w:hRule="atLeast"/>
        </w:trPr>
        <w:tc>
          <w:tcPr>
            <w:tcW w:w="5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 A pedagógusok teljes odaadással foglalkoznak a gyermekemmel.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425</w:t>
            </w:r>
          </w:p>
        </w:tc>
      </w:tr>
      <w:tr>
        <w:trPr>
          <w:trHeight w:val="495" w:hRule="atLeast"/>
        </w:trPr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4. A követelmények támasztásánál a gyermekem egyéni képességeit is </w:t>
              <w:br/>
              <w:t>figyelembe veszik a pedagógusok.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145</w:t>
            </w:r>
          </w:p>
        </w:tc>
      </w:tr>
      <w:tr>
        <w:trPr>
          <w:trHeight w:val="510" w:hRule="atLeast"/>
        </w:trPr>
        <w:tc>
          <w:tcPr>
            <w:tcW w:w="6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 A pedagógusok többet foglalkoznak a gyermekemmel, ha nem teljesít úgy, ahogy tudna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715</w:t>
            </w:r>
          </w:p>
        </w:tc>
      </w:tr>
      <w:tr>
        <w:trPr>
          <w:trHeight w:val="255" w:hRule="atLeast"/>
        </w:trPr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 Szívesen jár a gyermekem ebbe az iskolába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</w:tr>
      <w:tr>
        <w:trPr>
          <w:trHeight w:val="510" w:hRule="atLeast"/>
        </w:trPr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 Úgy gondolom, elegendő ismerettel rendelkezem az iskolában folyó munkáról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27</w:t>
            </w:r>
          </w:p>
        </w:tc>
      </w:tr>
      <w:tr>
        <w:trPr>
          <w:trHeight w:val="255" w:hRule="atLeast"/>
        </w:trPr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 Tudom, hogy mit várnak el ebben az iskolában a gyermekemtől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</w:tr>
      <w:tr>
        <w:trPr>
          <w:trHeight w:val="510" w:hRule="atLeast"/>
        </w:trPr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 Egyetértek azokkal az elvárásokkal, amelyeket a gyermekem elé állítanak ebben az iskolában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83</w:t>
            </w:r>
          </w:p>
        </w:tc>
      </w:tr>
      <w:tr>
        <w:trPr>
          <w:trHeight w:val="495" w:hRule="atLeast"/>
        </w:trPr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 Ebben az iskolában a képzés színvonala megfelel az általam igényeltnek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85</w:t>
            </w:r>
          </w:p>
        </w:tc>
      </w:tr>
      <w:tr>
        <w:trPr>
          <w:trHeight w:val="255" w:hRule="atLeast"/>
        </w:trPr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 Megfelelőnek tartom a gyermekem iskolai terhelését.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63</w:t>
            </w:r>
          </w:p>
        </w:tc>
      </w:tr>
      <w:tr>
        <w:trPr>
          <w:trHeight w:val="255" w:hRule="atLeast"/>
        </w:trPr>
        <w:tc>
          <w:tcPr>
            <w:tcW w:w="6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 Az iskola pedagógusai tartják velem a kapcsolatot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71</w:t>
            </w:r>
          </w:p>
        </w:tc>
      </w:tr>
      <w:tr>
        <w:trPr>
          <w:trHeight w:val="510" w:hRule="atLeast"/>
        </w:trPr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 Elegendő tájékoztatást kapok gyermekem egyéni képességeivel kapcsolatban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26</w:t>
            </w:r>
          </w:p>
        </w:tc>
      </w:tr>
      <w:tr>
        <w:trPr>
          <w:trHeight w:val="255" w:hRule="atLeast"/>
        </w:trPr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 Részletes értékelést kapok a gyermekem teljesítményéről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215</w:t>
            </w:r>
          </w:p>
        </w:tc>
      </w:tr>
      <w:tr>
        <w:trPr>
          <w:trHeight w:val="255" w:hRule="atLeast"/>
        </w:trPr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 Ha szükséges, el tudom érni a pedagógusokat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265</w:t>
            </w:r>
          </w:p>
        </w:tc>
      </w:tr>
      <w:tr>
        <w:trPr>
          <w:trHeight w:val="495" w:hRule="atLeast"/>
        </w:trPr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 Lehetőségem van arra, hogy bekapcsolódjak az iskola különböző tevékenységeibe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485</w:t>
            </w:r>
          </w:p>
        </w:tc>
      </w:tr>
      <w:tr>
        <w:trPr>
          <w:trHeight w:val="255" w:hRule="atLeast"/>
        </w:trPr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 Azt kaptuk az iskolától, amit vártunk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A diákok elégedettségének mérése a 2005-2006. tanévben</w:t>
      </w:r>
    </w:p>
    <w:p>
      <w:pPr>
        <w:pStyle w:val="Normal"/>
        <w:rPr/>
      </w:pPr>
      <w:r>
        <w:rPr/>
      </w:r>
    </w:p>
    <w:tbl>
      <w:tblPr>
        <w:tblW w:w="772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5"/>
        <w:gridCol w:w="1052"/>
        <w:gridCol w:w="1240"/>
      </w:tblGrid>
      <w:tr>
        <w:trPr>
          <w:trHeight w:val="510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 partneri elégedettség-mérés </w:t>
              <w:br/>
              <w:t>mutatói (1-5 fokozatú skála) - DIÁKOK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tézmény szinten </w:t>
              <w:br/>
              <w:t>(diákok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Tudom, mit várnak el tőlem az iskolában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825</w:t>
            </w:r>
          </w:p>
        </w:tc>
      </w:tr>
      <w:tr>
        <w:trPr>
          <w:trHeight w:val="495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Szerintem a mi iskolánkban megvannak a jó teljesítmény eléréséhez szükséges eszközök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385</w:t>
            </w:r>
          </w:p>
        </w:tc>
      </w:tr>
      <w:tr>
        <w:trPr>
          <w:trHeight w:val="255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Az iskolában minden nap foglalkozhatom azzal, amiben a legjobb vagyok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32</w:t>
            </w:r>
          </w:p>
        </w:tc>
      </w:tr>
      <w:tr>
        <w:trPr>
          <w:trHeight w:val="255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Az iskolában minden héten megdicsér valamelyik tanárom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12</w:t>
            </w:r>
          </w:p>
        </w:tc>
      </w:tr>
      <w:tr>
        <w:trPr>
          <w:trHeight w:val="255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A tanáraimat nem csak a tanulmányi teljesítményem érdekli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98</w:t>
            </w:r>
          </w:p>
        </w:tc>
      </w:tr>
      <w:tr>
        <w:trPr>
          <w:trHeight w:val="255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Az iskolában segítséget kapok ahhoz, hogy megtaláljam, miben vagyok igazán jó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805</w:t>
            </w:r>
          </w:p>
        </w:tc>
      </w:tr>
      <w:tr>
        <w:trPr>
          <w:trHeight w:val="255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Van beleszólásom az iskolában az engem érintő kérdések eldöntésébe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12</w:t>
            </w:r>
          </w:p>
        </w:tc>
      </w:tr>
      <w:tr>
        <w:trPr>
          <w:trHeight w:val="255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A mi iskolánk légköre olyan, hogy illik jól teljesíteni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12</w:t>
            </w:r>
          </w:p>
        </w:tc>
      </w:tr>
      <w:tr>
        <w:trPr>
          <w:trHeight w:val="255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 Nálunk a diákok mindennél fontosabbnak tartják a jó eredmények elérését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49</w:t>
            </w:r>
          </w:p>
        </w:tc>
      </w:tr>
      <w:tr>
        <w:trPr>
          <w:trHeight w:val="255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 Ebbe az iskolába jár a legjobb barátom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165</w:t>
            </w:r>
          </w:p>
        </w:tc>
      </w:tr>
      <w:tr>
        <w:trPr>
          <w:trHeight w:val="255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 Rendszeresen kapok az iskolában visszajelzést a teljesítményemről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62</w:t>
            </w:r>
          </w:p>
        </w:tc>
      </w:tr>
      <w:tr>
        <w:trPr>
          <w:trHeight w:val="525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 Az iskolában a tanórán kívül is van lehetőségem arra, hogy érdeklődésemnek megfelelően műveljem magam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075</w:t>
            </w:r>
          </w:p>
        </w:tc>
      </w:tr>
      <w:tr>
        <w:trPr>
          <w:trHeight w:val="255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 A tanáraim figyelnek rám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065</w:t>
            </w:r>
          </w:p>
        </w:tc>
      </w:tr>
      <w:tr>
        <w:trPr>
          <w:trHeight w:val="255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 A tanáraim számomra hasznos értékelést adnak a munkámról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265</w:t>
            </w:r>
          </w:p>
        </w:tc>
      </w:tr>
      <w:tr>
        <w:trPr>
          <w:trHeight w:val="255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 A tanáraimnak nincsenek velem szemben előítéleteik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505</w:t>
            </w:r>
          </w:p>
        </w:tc>
      </w:tr>
      <w:tr>
        <w:trPr>
          <w:trHeight w:val="255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 A tanáraim érdekessé teszik az órai munkát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075</w:t>
            </w:r>
          </w:p>
        </w:tc>
      </w:tr>
      <w:tr>
        <w:trPr>
          <w:trHeight w:val="255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 Tanáraim egyre magasabb színvonalú munkára ösztönöznek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29</w:t>
            </w:r>
          </w:p>
        </w:tc>
      </w:tr>
      <w:tr>
        <w:trPr>
          <w:trHeight w:val="255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 Tanáraim mindig megdicsérnek, ha valami jót csinálok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925</w:t>
            </w:r>
          </w:p>
        </w:tc>
      </w:tr>
      <w:tr>
        <w:trPr>
          <w:trHeight w:val="540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 Az órán rendelkezésre álló idő nekem általában pont elég a feladatok elvégzésére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31</w:t>
            </w:r>
          </w:p>
        </w:tc>
      </w:tr>
      <w:tr>
        <w:trPr>
          <w:trHeight w:val="255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 Tanáraim igazságosan osztályoznak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34</w:t>
            </w:r>
          </w:p>
        </w:tc>
      </w:tr>
      <w:tr>
        <w:trPr>
          <w:trHeight w:val="255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 A jövőben hasznosítani tudom majd az iskolában tanultakat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85</w:t>
            </w:r>
          </w:p>
        </w:tc>
      </w:tr>
      <w:tr>
        <w:trPr>
          <w:trHeight w:val="255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 Tanáraim felkészülten jönnek az órákra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5</w:t>
            </w:r>
          </w:p>
        </w:tc>
      </w:tr>
      <w:tr>
        <w:trPr>
          <w:trHeight w:val="255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 Szeretek az iskolában lenni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02</w:t>
            </w:r>
          </w:p>
        </w:tc>
      </w:tr>
      <w:tr>
        <w:trPr>
          <w:trHeight w:val="70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 Tanáraim mindenkinek a képességeinek megfelelő feladatokat adják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44</w:t>
            </w:r>
          </w:p>
        </w:tc>
      </w:tr>
      <w:tr>
        <w:trPr>
          <w:trHeight w:val="255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 Otthon is kell tanulnom, hogy jó eredményeket érjek el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295</w:t>
            </w:r>
          </w:p>
        </w:tc>
      </w:tr>
      <w:tr>
        <w:trPr>
          <w:trHeight w:val="255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 Keményen kell dolgoznom az órákon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465</w:t>
            </w:r>
          </w:p>
        </w:tc>
      </w:tr>
      <w:tr>
        <w:trPr>
          <w:trHeight w:val="510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 Otthon gyakran foglalkozom önmagamtól olyan dolgokkal, amikkel kapcsolatban valamelyik órán ébred fel a kíváncsiságom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19</w:t>
            </w:r>
          </w:p>
        </w:tc>
      </w:tr>
      <w:tr>
        <w:trPr>
          <w:trHeight w:val="255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 Az előző tanítási napon volt sikerélményem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5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iákok véleménye alapján több a (3,0 alatti) kiemelten fejlesztendő területek (szürke), amelyek összességükben árnyalják azt a képet, kihívást, hogy hogyan lehet a diákot jobb teljesítmény elérésére sarkalni, illetve a dicséreten keresztül sikerélményhez juttatni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1"/>
        </w:numPr>
        <w:rPr>
          <w:sz w:val="24"/>
          <w:szCs w:val="24"/>
        </w:rPr>
      </w:pPr>
      <w:bookmarkStart w:id="72" w:name="__RefHeading___Toc169337731"/>
      <w:r>
        <w:rPr>
          <w:sz w:val="24"/>
          <w:szCs w:val="24"/>
        </w:rPr>
        <w:t>Összegzés</w:t>
      </w:r>
      <w:bookmarkEnd w:id="72"/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A Deák Ferenc és Széchenyi István Szakközép- és Szakiskola a 2003. évi összevonással jelentősen megváltozott. Működésében nagy, többcélú, összetett intézmény jött létre.</w:t>
      </w:r>
    </w:p>
    <w:p>
      <w:pPr>
        <w:pStyle w:val="Normal"/>
        <w:rPr/>
      </w:pPr>
      <w:r>
        <w:rPr/>
        <w:t>Mindenekelőtt szükséges volt meghatározni azt a vezetési struktúrát, feladatköröket, amelyben egy ekkora oktatási intézmény eredményesen tud működni. A 2003-2004. tanév volt a legnehezebb, hiszen legelőször is az összevonás tényével kellett az iskola minden dolgozójának azonosulnia.</w:t>
      </w:r>
    </w:p>
    <w:p>
      <w:pPr>
        <w:pStyle w:val="Normal"/>
        <w:rPr/>
      </w:pPr>
      <w:r>
        <w:rPr/>
        <w:t xml:space="preserve">Ezek után a 2004. évi új vezetői pályázatban kellett megfogalmazni azokat a célokat, amelyekért mindenki (vagy legalább is a többség) tud és akar egy irányba húzni, azaz kész megvalósítani az „EGY ISKOLA VAGYUNK” jelmondatot. Az elmúlt három tanév alapvetően erről szólt. Biztosan lehetett volna jobban is csinálni, de a vezetői program alapvető céljait sikerült időarányosan teljesíteni. A közoktatás és a szakképzés ma nagyon nehéz helyzetben van, és ebben az iskolák – a miénk is – gyakran érezheti úgy, hogy élethalál harcot kell folytatnia, túl kell élnie ezt a nehéz időszakot. </w:t>
      </w:r>
    </w:p>
    <w:p>
      <w:pPr>
        <w:pStyle w:val="Normal"/>
        <w:rPr/>
      </w:pPr>
      <w:r>
        <w:rPr/>
        <w:t>És mindezt úgy kell tennünk, hogy e közben diákjainkból a legjobbat hozzuk ki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927"/>
        </w:tabs>
        <w:ind w:left="1210" w:hanging="283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">
    <w:name w:val="SzövegtörzsĐ."/>
    <w:basedOn w:val="Normal"/>
    <w:qFormat/>
    <w:pPr>
      <w:widowControl w:val="false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Stlus1">
    <w:name w:val="Stílus1"/>
    <w:basedOn w:val="Heading2"/>
    <w:qFormat/>
    <w:pPr>
      <w:numPr>
        <w:ilvl w:val="0"/>
        <w:numId w:val="21"/>
      </w:numPr>
    </w:pPr>
    <w:rPr>
      <w:i w:val="false"/>
      <w:szCs w:val="24"/>
    </w:rPr>
  </w:style>
  <w:style w:type="paragraph" w:styleId="Stlus2">
    <w:name w:val="Stílus2"/>
    <w:basedOn w:val="Heading2"/>
    <w:qFormat/>
    <w:pPr>
      <w:numPr>
        <w:ilvl w:val="0"/>
        <w:numId w:val="21"/>
      </w:numPr>
    </w:pPr>
    <w:rPr>
      <w:i w:val="false"/>
      <w:szCs w:val="24"/>
    </w:rPr>
  </w:style>
  <w:style w:type="paragraph" w:styleId="Contents1">
    <w:name w:val="TOC 1"/>
    <w:basedOn w:val="Normal"/>
    <w:next w:val="Normal"/>
    <w:pPr/>
    <w:rPr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Cs w:val="24"/>
    </w:rPr>
  </w:style>
  <w:style w:type="paragraph" w:styleId="Index1">
    <w:name w:val="Index 1"/>
    <w:basedOn w:val="Normal"/>
    <w:next w:val="Normal"/>
    <w:pPr>
      <w:ind w:left="240" w:hanging="240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vo@ph.zalaegerszeg.h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1:09:00Z</dcterms:created>
  <dc:creator>mara</dc:creator>
  <dc:description/>
  <cp:keywords/>
  <dc:language>en-US</dc:language>
  <cp:lastModifiedBy>admin</cp:lastModifiedBy>
  <cp:lastPrinted>2007-06-28T11:12:00Z</cp:lastPrinted>
  <dcterms:modified xsi:type="dcterms:W3CDTF">2007-06-29T08:15:00Z</dcterms:modified>
  <cp:revision>4</cp:revision>
  <dc:subject/>
  <dc:title>ZALAEGERSZEG MEGYEI JOGÚ VÁROS KÖZGYŰLÉSE</dc:title>
</cp:coreProperties>
</file>