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rPr/>
      </w:pPr>
      <w:r>
        <w:rPr/>
        <w:t>_______________________________________________________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b/>
          <w:i/>
        </w:rPr>
        <w:t>........ napirendi pont anyag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2007. szeptember 13-i ülésér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 xml:space="preserve">A 2007. évi költségvetésről szóló 9/2007.(II.09.) számú önkormányzati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rendelet III. negyedévi  módosítása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  <w:tab/>
        <w:tab/>
        <w:tab/>
        <w:tab/>
        <w:t>Dr. Gyimesi Endre 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Készítette:</w:t>
      </w:r>
      <w:r>
        <w:rPr>
          <w:b/>
          <w:i/>
          <w:sz w:val="24"/>
          <w:szCs w:val="24"/>
        </w:rPr>
        <w:tab/>
        <w:tab/>
        <w:tab/>
        <w:tab/>
        <w:tab/>
        <w:t>Közgazdasági Osztály</w:t>
        <w:tab/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>Szláveczné Gálos Ildikó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Egyeztetve</w:t>
      </w:r>
      <w:r>
        <w:rPr>
          <w:b/>
          <w:i/>
          <w:sz w:val="24"/>
          <w:szCs w:val="24"/>
        </w:rPr>
        <w:t>:</w:t>
        <w:tab/>
        <w:tab/>
        <w:tab/>
        <w:tab/>
        <w:tab/>
        <w:t>Valamennyi Szakosztály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ab/>
        <w:tab/>
        <w:tab/>
        <w:tab/>
        <w:tab/>
        <w:t>Valamennyi  Bizottság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Törvényességi és tartalmi-formai  szempontból ellenőrizte: </w:t>
        <w:tab/>
        <w:t>Önkormányzati Osztály</w:t>
      </w:r>
    </w:p>
    <w:p>
      <w:pPr>
        <w:pStyle w:val="Subtitle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ab/>
        <w:tab/>
        <w:tab/>
        <w:tab/>
        <w:tab/>
        <w:tab/>
        <w:tab/>
        <w:tab/>
        <w:tab/>
        <w:t>Dr. Mimon Ágnes sk.</w:t>
      </w:r>
    </w:p>
    <w:p>
      <w:pPr>
        <w:pStyle w:val="Subtitle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Subtitle"/>
        <w:rPr>
          <w:sz w:val="28"/>
        </w:rPr>
      </w:pPr>
      <w:r>
        <w:rPr>
          <w:sz w:val="28"/>
        </w:rPr>
        <w:t>Zalaegerszeg Megyei Jogú Város Közgyűlése</w:t>
      </w:r>
    </w:p>
    <w:p>
      <w:pPr>
        <w:pStyle w:val="Subtitle"/>
        <w:rPr/>
      </w:pPr>
      <w:r>
        <w:rPr>
          <w:sz w:val="28"/>
        </w:rPr>
        <w:t>…</w:t>
      </w:r>
      <w:r>
        <w:rPr>
          <w:sz w:val="28"/>
        </w:rPr>
        <w:t>./2007.(…….. ) számú önkormányzati  rendelete</w:t>
      </w:r>
      <w:r>
        <w:rPr>
          <w:i w:val="false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</w:rPr>
        <w:t>a  2007. évi költségvetésről szóló többször módosított</w:t>
      </w:r>
    </w:p>
    <w:p>
      <w:pPr>
        <w:pStyle w:val="Normal"/>
        <w:jc w:val="center"/>
        <w:rPr/>
      </w:pPr>
      <w:r>
        <w:rPr>
          <w:b/>
          <w:i/>
          <w:sz w:val="28"/>
        </w:rPr>
        <w:t>9/2007. (II.9.) sz. önkormányzati rendelet  módosításáról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az  Államháztartásról szóló  többször módosított 1992. évi  XXXVIII. törvény (továbbiakban Áht.), 65. § (1) bekezdésében kapott felhatalmazás alapján, az államháztartás működési rendjéről szóló többször módosított 217/1998. (XII. 30.) sz. Kormányrendelet 53. § (2) bekezdésének figyelembevételével a  2007. évi költségvetéséről szóló többször módosított 9/2007. (II.09.) számú önkormányzati rendeletét (továbbiakban „R”)  az alábbiak szerint módosítja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 §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1)  A „R” 2. § (1) bekezdése helyébe az alábbi rendelkezés lép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2"/>
        <w:ind w:left="28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Zalaegerszeg Megyei Jogú Város Közgyűlése a 2007. évi költségvetés főösszegét         </w:t>
        <w:br/>
        <w:t xml:space="preserve"> 23.338.344 eFt-ban, ezen belül az</w:t>
      </w:r>
    </w:p>
    <w:p>
      <w:pPr>
        <w:pStyle w:val="Szvegtrzsbehzssal2"/>
        <w:rPr>
          <w:sz w:val="24"/>
        </w:rPr>
      </w:pPr>
      <w:r>
        <w:rPr>
          <w:sz w:val="24"/>
        </w:rPr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268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>- intézményi működési bevételeke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2.291.539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>- önkormányzatok sajátos működési bevételei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5.598.743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>- felhalmozási és tőke jellegű bevételeke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797.432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>- önkormányzatok költségvetési támogatásá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4.874.241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>- TB alaptól átvett pénzeszközöke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7.731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>- támogatás értékű bevétel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6.002.825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>- fejlesztési hitelfelvétel, értékpapírok és kölcsönök bevételei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hitelfelvételt fejlesztési cél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773.716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értékpapír értékesíté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center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080.822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kölcsönök törlesztésé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.000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</w:rPr>
              <w:t xml:space="preserve">- működési hiány finanszírozására működési célú hitelfelvétel </w:t>
              <w:br/>
              <w:t xml:space="preserve">  összegé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250.000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pénzforgalom nélküli bevétel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451.295 eFt-ban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állapítja meg, és hagyja jóvá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ímenkénti, önállóan és részben önállóan gazdálkodó költségvetési szervek szerinti részletezését az 5, 5/a és 9. számú mellékletek tartalmazzák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2) A „R” 2. § (2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Kiadások főösszegét  23.338.344  eFt-ban, e</w:t>
      </w:r>
      <w:r>
        <w:rPr/>
        <w:t>zen belül</w:t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126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zemélyi jellegű kiadásokat</w:t>
              <w:tab/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295.641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unkaadókat terhelő járulékoka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023.576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llátottak pénzbeni juttatása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6.445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ologi jellegű kiadásoka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448.892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működési  támogatásoka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276.165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a hiteltörlesztéseket, értékpapírok és kölcsönök kiadásait </w:t>
              <w:tab/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 kölcsönnyújtás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2.443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 hitel törlesztés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1.180 eFt-ban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állapítja meg és hagyja jóvá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fenti kiemelt előirányzatokon belül  133.691 eFt a  céltartalék összege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 kiadásokat címenkénti, önállóan és részben önállóan gazdálkodó költségvetési szervenkénti, az önkormányzat hivatalának kiadásait feladatonkénti bontásban a 6, 6/a. és 10. számú mellékletekben foglaltak szerint hagyja jóv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3) A „R” 2. § (3) bekezdése helyébe az alábbi rendelkezés lép:</w:t>
      </w:r>
    </w:p>
    <w:p>
      <w:pPr>
        <w:pStyle w:val="Szvegtrzsbehzssal3"/>
        <w:rPr/>
      </w:pPr>
      <w:r>
        <w:rPr/>
        <w:t xml:space="preserve">      </w:t>
      </w:r>
      <w:r>
        <w:rPr/>
        <w:t>Az általános tartalék összegét  2.565 eFt-ban hagyja jóvá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(4) A „R” 2. § (4) bekezdése helyébe az alábbi rendelkezés lép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 fejlesztési kiadások előirányzatának összegét  8.121.867 eFt-ban állapítja meg, melyből a fejlesztési célú pénzeszköz átadás 668.215 eFt, a céltartalék összege </w:t>
        <w:br/>
        <w:t>46.200 eFt, a Zalaegerszeg és környéke csatornahálózat és szennyvíztelep fejlesztésére alakult Önkormányzati Társulásé 5.263.795 eFt,  feladatonkénti részletezését a 7. számú melléklet tartalmazza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z útépítési hozzájárulásról szóló önkormányzat rendelet 1. § (4) bekezdés  vonatkozásában kiemelt városfejlesztési beruházásnak tekintendők a 4/1-4/15. sorszámú feladatok.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/>
      </w:pPr>
      <w:r>
        <w:rPr>
          <w:sz w:val="24"/>
        </w:rPr>
        <w:t xml:space="preserve"> </w:t>
      </w:r>
      <w:r>
        <w:rPr>
          <w:sz w:val="24"/>
        </w:rPr>
        <w:t>(5) A „R” 2. § (5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jc w:val="both"/>
        <w:rPr/>
      </w:pPr>
      <w:r>
        <w:rPr>
          <w:sz w:val="24"/>
        </w:rPr>
        <w:tab/>
        <w:t xml:space="preserve"> A felújítások célonkénti kiadásainak összegét 969.570 eFt-ban állapítja meg, melyből a felújítási célú pénzeszköz átadás 515.179 eFt, a céltartalék összege 4.560 eFt, célonkénti részletezését a  8. sz. melléklet tartalmazza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567" w:hanging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567" w:hanging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08"/>
          <w:tab w:val="left" w:pos="1134" w:leader="none"/>
          <w:tab w:val="right" w:pos="7088" w:leader="none"/>
        </w:tabs>
        <w:rPr/>
      </w:pPr>
      <w:r>
        <w:rPr/>
        <w:t>A „R” 5. § (1) bekezdése 2. mondata helyébe az alábbi rendelkezés lép: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ab/>
        <w:t>A költségvetési intézmények létszámkeretét 2.409,8 főben, a 12. számú mellékletben foglaltak szerint hagyja jóvá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/>
      </w:pPr>
      <w:r>
        <w:rPr>
          <w:b/>
          <w:i/>
          <w:sz w:val="24"/>
        </w:rPr>
        <w:t>3. §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left="360" w:hanging="0"/>
        <w:rPr/>
      </w:pPr>
      <w:r>
        <w:rPr/>
        <w:t xml:space="preserve">A „R” </w:t>
        <w:tab/>
        <w:t xml:space="preserve"> az alábbi 7/B §-sal egészül ki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7/B.  §</w:t>
      </w:r>
    </w:p>
    <w:p>
      <w:pPr>
        <w:pStyle w:val="TextBody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360" w:hanging="0"/>
        <w:rPr/>
      </w:pPr>
      <w:r>
        <w:rPr/>
        <w:t xml:space="preserve">A közgyűlés felhatalmazza a polgármestert, hogy 2007. augusztus 31. napjával a Gönczi Ferenc Általános Művelődési Központ és Közép-európai Kulturális Intézet, valamint a Városi Hangverseny- és Kiállítóterem jogutódjaként létrehozott Keresztury Dezső Általános Művelődési Központ részére  az alapítás időpontjától a működéshez szükséges pénzügyi forrásokat biztosítsa, melynek fedezete a megszűnő Gönczi Ferenc Általános       Művelődési Központ és Közép-európai Kulturális Intézet, valamint a Városi Hangverseny- és Kiállítóterem, illetve a megyei közművelődési feladatokra rendelkezésre álló előirányzatok maradványa.  Az új intézmény költségvetési keretszámai a megszűnő intézmények záró beszámolójának elkészítését követően a  jelen rendelet soron következő módosítása során kerülnek  meghatározásra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. §</w:t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„R” 1., 2., 3., 3/a., 5., 6., 7., 8., 9. és 10. számú melléklete helyébe jelen rendelet </w:t>
        <w:br/>
        <w:t>1.,2.,3.,4.,5.,6.,7,.8.,9. és 10. számú melléklete lép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„R” 5/a és 6/a.  számú melléklete a jelen rendelet 12. és 13. számú mellékleteivel módosu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„R” 12. számú melléklete helyébe a jelen rendelet 11., 11/a. és 11/b. számú melléklete lép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/>
      </w:pPr>
      <w:r>
        <w:rPr>
          <w:b/>
          <w:i/>
          <w:sz w:val="24"/>
        </w:rPr>
        <w:t>5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360" w:hanging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E rendelet</w:t>
        <w:tab/>
        <w:t xml:space="preserve">  Zalaegerszeg Megyei Jogú Város Közlönyében történő kihirdetés napján  lép hatályba, azzal, hogy jelen rendelet 11. számú melléklete 2007. augusztus 30-tól, a 11/a számú melléklet 2007. augusztus 31-től  alkalmazandó.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ab/>
              <w:tab/>
            </w:r>
            <w:r>
              <w:rPr>
                <w:b/>
                <w:i/>
                <w:sz w:val="24"/>
              </w:rPr>
              <w:t xml:space="preserve">Dr. Gyimesi Endr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 xml:space="preserve">                      </w:t>
            </w:r>
            <w:r>
              <w:rPr>
                <w:b/>
                <w:i/>
                <w:sz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Dr. Kovács Gábor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egyző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"/>
        <w:rPr>
          <w:i/>
          <w:i/>
          <w:sz w:val="30"/>
        </w:rPr>
      </w:pPr>
      <w:r>
        <w:rPr>
          <w:i/>
          <w:sz w:val="30"/>
        </w:rPr>
        <w:t>I N D O K L Á S</w:t>
      </w:r>
    </w:p>
    <w:p>
      <w:pPr>
        <w:pStyle w:val="Heading"/>
        <w:rPr>
          <w:i/>
          <w:i/>
          <w:sz w:val="30"/>
        </w:rPr>
      </w:pPr>
      <w:r>
        <w:rPr>
          <w:i/>
          <w:sz w:val="30"/>
        </w:rPr>
      </w:r>
    </w:p>
    <w:p>
      <w:pPr>
        <w:pStyle w:val="Heading"/>
        <w:rPr>
          <w:i/>
          <w:i/>
          <w:sz w:val="26"/>
        </w:rPr>
      </w:pPr>
      <w:r>
        <w:rPr>
          <w:i/>
          <w:sz w:val="26"/>
        </w:rPr>
        <w:t>Zalaegerszeg Megyei Jogú Város Önkormányzata</w:t>
      </w:r>
    </w:p>
    <w:p>
      <w:pPr>
        <w:pStyle w:val="Heading"/>
        <w:rPr/>
      </w:pPr>
      <w:r>
        <w:rPr>
          <w:i/>
          <w:sz w:val="26"/>
        </w:rPr>
        <w:t>2007. évi költségvetési rendeletének III. negyedévi módosításához</w:t>
      </w:r>
    </w:p>
    <w:p>
      <w:pPr>
        <w:pStyle w:val="Heading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/>
      </w:pPr>
      <w:r>
        <w:rPr>
          <w:b w:val="false"/>
          <w:sz w:val="26"/>
        </w:rPr>
        <w:t>Zalaegerszeg Megyei Jogú Város Közgyűlése az 9/2007. (II.09.) számú rendeletével fogadta el a város 2007. évi költségvetését. A rendelet 9. §-a határozta meg az előirányzatok módosításának gyakoriságát, ennek megfelelően terjesztjük a közgyűlés elé a soron következő,  III. negyedévi rendelet-módosítás anyagát.</w:t>
      </w:r>
    </w:p>
    <w:p>
      <w:pPr>
        <w:pStyle w:val="Heading"/>
        <w:jc w:val="both"/>
        <w:rPr/>
      </w:pPr>
      <w:r>
        <w:rPr>
          <w:b w:val="false"/>
          <w:sz w:val="26"/>
        </w:rPr>
        <w:t>A javasolt módosítás főbb tételeit az elmúlt időszakban hozott közgyűlési és bizottsági határozatok költségvetést érintő tételei, állami hozzájárulások kiutalásai, pályázati pénzeszközök elnyerése és a céltartalékból kötött felhasználású állami hozzájárulások és egyéb tételek intézmények részére történő leszervezése jelentik.</w:t>
      </w:r>
    </w:p>
    <w:p>
      <w:pPr>
        <w:pStyle w:val="Heading"/>
        <w:jc w:val="both"/>
        <w:rPr/>
      </w:pPr>
      <w:r>
        <w:rPr>
          <w:b w:val="false"/>
          <w:sz w:val="26"/>
        </w:rPr>
        <w:t>Az önállóan gazdálkodó költségvetési szervek saját kezdeményezésű előirányzat módosítását az államháztartás működési rendjéről szóló 217/1998. (XII.30.) számú Kormányrendelet módosításáról szóló 280/2001. (XII.26.) számú Kormányrendelet előírásai szerint beépítettük jelen rendelet-módosításba, kiegészítve a szakosztályi keretekből és céltartalékból biztosított előirányzatokkal.</w:t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/>
      </w:pPr>
      <w:r>
        <w:rPr>
          <w:b w:val="false"/>
          <w:sz w:val="26"/>
        </w:rPr>
        <w:t>Az II. negyedévi módosítással összességében  567.551 eFt-tal javasoljuk növelni a költségvetés főösszegét.</w:t>
      </w:r>
    </w:p>
    <w:p>
      <w:pPr>
        <w:pStyle w:val="Heading"/>
        <w:jc w:val="both"/>
        <w:rPr/>
      </w:pPr>
      <w:r>
        <w:rPr>
          <w:i/>
          <w:sz w:val="26"/>
        </w:rPr>
        <w:t>A bevételi előirányzatok</w:t>
      </w:r>
      <w:r>
        <w:rPr>
          <w:b w:val="false"/>
          <w:sz w:val="26"/>
        </w:rPr>
        <w:t xml:space="preserve"> emelését az alábbi főbb tényezők indokolják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701"/>
      </w:tblGrid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1. Állami hozzájárulások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   normatív állami hozzájáruláso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2.206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ab/>
              <w:t>-    központosított állami támogatáso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05.385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zociális célú állami hozzájárulások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8.637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gyéb központi támogatá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238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2. Önkormányzati  sajátos bevétel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198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ab/>
              <w:t>- Személyi jövedelemadó bevéte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912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 xml:space="preserve">3. Támogatásértékű bevétel működési célr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ab/>
              <w:t>- szociális célr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447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ab/>
              <w:t>- egyéb célr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884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 xml:space="preserve">4. Támogatásértékű bevétel felhalmozási célr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-  28.700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5. Felhalmozási és tőkejellegű bevétel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9.348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6. Polgármesteri Hivatal intézményi működési bevétele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130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7. Értékpapírok, hitelek és kölcsönök bevétele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akásalapból értékpapír bevonás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-  21.936 eFt 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8.   Cigány Kisebbségi Önkormányza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ab/>
              <w:t>- saját bevétele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6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9. Észak-Zalai Területfejlesztési Önkormányzati Társulá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ab/>
              <w:t>- saját bevétele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 eF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 xml:space="preserve">10. Önkormányzati Társulás Zalaegerszeg és Környéke </w:t>
              <w:br/>
              <w:t xml:space="preserve">      szennyvízelvezetés és csatornahálózat fejlesztésr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ab/>
              <w:t>- saját bevétele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.781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11. Önállóan gazdálkodó intézmény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ab/>
              <w:t>- saját bevétele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20.377 e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left="360" w:hanging="360"/>
        <w:jc w:val="both"/>
        <w:rPr/>
      </w:pPr>
      <w:r>
        <w:rPr>
          <w:i/>
          <w:sz w:val="26"/>
        </w:rPr>
        <w:t xml:space="preserve">1. </w:t>
      </w:r>
      <w:r>
        <w:rPr>
          <w:b w:val="false"/>
          <w:sz w:val="26"/>
        </w:rPr>
        <w:t xml:space="preserve">A </w:t>
      </w:r>
      <w:r>
        <w:rPr>
          <w:i/>
          <w:sz w:val="26"/>
        </w:rPr>
        <w:t>normatív állami hozzájárulásoknál</w:t>
      </w:r>
      <w:r>
        <w:rPr>
          <w:b w:val="false"/>
          <w:sz w:val="26"/>
        </w:rPr>
        <w:t xml:space="preserve"> a közcélú foglalkoztatásra biztosított keretösszeg módosítására került sor az első hét hónap felhasználását felülvizsgálva, ennek eredményeképpen</w:t>
      </w:r>
      <w:r>
        <w:rPr>
          <w:i/>
          <w:sz w:val="26"/>
        </w:rPr>
        <w:t xml:space="preserve"> </w:t>
      </w:r>
      <w:r>
        <w:rPr>
          <w:b w:val="false"/>
          <w:sz w:val="26"/>
        </w:rPr>
        <w:t>6.996 eFt-tal csökkent az éves előirányzat, ennek az állami támogatásból finanszírozott része 2.206 eFt.</w:t>
      </w:r>
    </w:p>
    <w:p>
      <w:pPr>
        <w:pStyle w:val="Heading"/>
        <w:ind w:left="360" w:hanging="360"/>
        <w:jc w:val="both"/>
        <w:rPr>
          <w:b w:val="false"/>
          <w:b w:val="false"/>
          <w:sz w:val="26"/>
        </w:rPr>
      </w:pPr>
      <w:r>
        <w:rPr>
          <w:i/>
          <w:sz w:val="26"/>
        </w:rPr>
        <w:t xml:space="preserve">      </w:t>
      </w:r>
      <w:r>
        <w:rPr>
          <w:i/>
          <w:sz w:val="26"/>
        </w:rPr>
        <w:t>A központosított állami hozzájárulások</w:t>
      </w:r>
      <w:r>
        <w:rPr>
          <w:b w:val="false"/>
          <w:sz w:val="26"/>
        </w:rPr>
        <w:t xml:space="preserve"> között  az alábbi jogcímeken kapott önkormányzatunk pótelőirányzatot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a lakossági közműfejlesztés támogatására                                409 eFt 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az önkormányzatok európai uniós fejlesztési </w:t>
      </w:r>
    </w:p>
    <w:p>
      <w:pPr>
        <w:pStyle w:val="Heading"/>
        <w:ind w:left="990" w:hanging="0"/>
        <w:jc w:val="both"/>
        <w:rPr/>
      </w:pPr>
      <w:r>
        <w:rPr>
          <w:b w:val="false"/>
          <w:sz w:val="26"/>
        </w:rPr>
        <w:t xml:space="preserve">      </w:t>
      </w:r>
      <w:r>
        <w:rPr>
          <w:b w:val="false"/>
          <w:sz w:val="26"/>
        </w:rPr>
        <w:t>pályázatai saját forrás kiegészítésének támogatására</w:t>
      </w:r>
    </w:p>
    <w:p>
      <w:pPr>
        <w:pStyle w:val="Heading"/>
        <w:ind w:left="99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</w:t>
      </w:r>
      <w:r>
        <w:rPr>
          <w:b w:val="false"/>
          <w:sz w:val="26"/>
        </w:rPr>
        <w:t>(Szennyvíz Kohéziós Alap beruházáshoz)                         41.179 eFt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helyi önkormányzati hivatásos tűzoltóságok</w:t>
      </w:r>
    </w:p>
    <w:p>
      <w:pPr>
        <w:pStyle w:val="Heading"/>
        <w:ind w:left="99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</w:t>
      </w:r>
      <w:r>
        <w:rPr>
          <w:b w:val="false"/>
          <w:sz w:val="26"/>
        </w:rPr>
        <w:t xml:space="preserve">kiegészítő támogatására                                                       11.272 eFt </w:t>
      </w:r>
    </w:p>
    <w:p>
      <w:pPr>
        <w:pStyle w:val="Heading"/>
        <w:ind w:left="99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     könyvtári és közművelődési érdekeltségnövelő</w:t>
      </w:r>
    </w:p>
    <w:p>
      <w:pPr>
        <w:pStyle w:val="Heading"/>
        <w:ind w:left="99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</w:t>
      </w:r>
      <w:r>
        <w:rPr>
          <w:b w:val="false"/>
          <w:sz w:val="26"/>
        </w:rPr>
        <w:t>támogatásra                                                                            1.118 eFt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szakmai vizsgák támogatására                                                3.640 eFt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helyi közforgalmú közlekedés normatív támogatására        50.000 eFt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pedagógiai szakszolgálatok támogatására                                 300 eFt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6"/>
          <w:u w:val="single"/>
        </w:rPr>
      </w:pPr>
      <w:r>
        <w:rPr>
          <w:b w:val="false"/>
          <w:sz w:val="26"/>
          <w:u w:val="single"/>
        </w:rPr>
        <w:t>a 13. havi illetmény előlegének folyósításához                  197.467 eFt</w:t>
      </w:r>
    </w:p>
    <w:p>
      <w:pPr>
        <w:pStyle w:val="Heading"/>
        <w:ind w:left="990" w:hanging="0"/>
        <w:jc w:val="both"/>
        <w:rPr/>
      </w:pPr>
      <w:r>
        <w:rPr>
          <w:b w:val="false"/>
          <w:sz w:val="26"/>
        </w:rPr>
        <w:t xml:space="preserve">                                               </w:t>
      </w:r>
      <w:r>
        <w:rPr>
          <w:i/>
          <w:sz w:val="26"/>
        </w:rPr>
        <w:t xml:space="preserve"> </w:t>
      </w:r>
      <w:r>
        <w:rPr>
          <w:i/>
          <w:sz w:val="26"/>
        </w:rPr>
        <w:t>összesen:                                  305.385 eFt</w:t>
      </w:r>
    </w:p>
    <w:p>
      <w:pPr>
        <w:pStyle w:val="Heading"/>
        <w:ind w:left="990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"/>
        <w:jc w:val="both"/>
        <w:rPr/>
      </w:pPr>
      <w:r>
        <w:rPr>
          <w:i/>
          <w:sz w:val="26"/>
        </w:rPr>
        <w:t>A szociális célú kötött felhasználású állami hozzájárulásokat</w:t>
      </w:r>
      <w:r>
        <w:rPr>
          <w:b w:val="false"/>
          <w:sz w:val="26"/>
        </w:rPr>
        <w:t xml:space="preserve">  a ténylegesen teljesített kifizetések után igényelheti vissza az önkormányzat.</w:t>
      </w:r>
    </w:p>
    <w:p>
      <w:pPr>
        <w:pStyle w:val="Heading"/>
        <w:ind w:left="426" w:hanging="0"/>
        <w:jc w:val="both"/>
        <w:rPr/>
      </w:pPr>
      <w:r>
        <w:rPr>
          <w:b w:val="false"/>
          <w:sz w:val="26"/>
        </w:rPr>
        <w:t>A III.  negyedévben az alábbi összegeket vehetjük figyelembe:</w:t>
      </w:r>
    </w:p>
    <w:p>
      <w:pPr>
        <w:pStyle w:val="Heading"/>
        <w:ind w:left="426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left="426" w:hanging="0"/>
        <w:jc w:val="both"/>
        <w:rPr/>
      </w:pPr>
      <w:r>
        <w:rPr>
          <w:b w:val="false"/>
          <w:sz w:val="26"/>
        </w:rPr>
        <w:t>- kiegészítő gyermekvédelmi támogatáshoz</w:t>
        <w:tab/>
        <w:tab/>
        <w:tab/>
        <w:t xml:space="preserve">                   18 eFt</w:t>
      </w:r>
    </w:p>
    <w:p>
      <w:pPr>
        <w:pStyle w:val="Heading"/>
        <w:ind w:left="426" w:hanging="0"/>
        <w:jc w:val="both"/>
        <w:rPr/>
      </w:pPr>
      <w:r>
        <w:rPr>
          <w:b w:val="false"/>
          <w:sz w:val="26"/>
        </w:rPr>
        <w:t>- időskorúak járadékához</w:t>
        <w:tab/>
        <w:tab/>
        <w:tab/>
        <w:tab/>
        <w:tab/>
        <w:tab/>
        <w:t xml:space="preserve">   1.932 eFt</w:t>
      </w:r>
    </w:p>
    <w:p>
      <w:pPr>
        <w:pStyle w:val="Heading"/>
        <w:ind w:left="426" w:hanging="0"/>
        <w:jc w:val="both"/>
        <w:rPr/>
      </w:pPr>
      <w:r>
        <w:rPr>
          <w:b w:val="false"/>
          <w:sz w:val="26"/>
        </w:rPr>
        <w:t>- rendszeres szociális segélyhez</w:t>
        <w:tab/>
        <w:tab/>
        <w:tab/>
        <w:tab/>
        <w:tab/>
        <w:t xml:space="preserve"> 36.970 eFt</w:t>
      </w:r>
    </w:p>
    <w:p>
      <w:pPr>
        <w:pStyle w:val="Heading"/>
        <w:ind w:left="426" w:hanging="0"/>
        <w:jc w:val="both"/>
        <w:rPr/>
      </w:pPr>
      <w:r>
        <w:rPr>
          <w:b w:val="false"/>
          <w:sz w:val="26"/>
        </w:rPr>
        <w:t>- ápolási díjhoz</w:t>
        <w:tab/>
        <w:tab/>
        <w:tab/>
        <w:tab/>
        <w:tab/>
        <w:tab/>
        <w:tab/>
        <w:tab/>
        <w:t xml:space="preserve"> 10.812 eFt</w:t>
      </w:r>
    </w:p>
    <w:p>
      <w:pPr>
        <w:pStyle w:val="Heading"/>
        <w:ind w:left="426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 adósságkezelési szolgáltatással összefüggésben</w:t>
      </w:r>
    </w:p>
    <w:p>
      <w:pPr>
        <w:pStyle w:val="Heading"/>
        <w:ind w:left="426" w:hanging="0"/>
        <w:jc w:val="both"/>
        <w:rPr/>
      </w:pPr>
      <w:r>
        <w:rPr>
          <w:b w:val="false"/>
          <w:sz w:val="26"/>
        </w:rPr>
        <w:t xml:space="preserve">   </w:t>
      </w:r>
      <w:r>
        <w:rPr>
          <w:b w:val="false"/>
          <w:sz w:val="26"/>
        </w:rPr>
        <w:t>igénybe vehető  támogatáshoz</w:t>
        <w:tab/>
        <w:tab/>
        <w:tab/>
        <w:tab/>
        <w:tab/>
        <w:t xml:space="preserve">   2.639 eFt</w:t>
      </w:r>
    </w:p>
    <w:p>
      <w:pPr>
        <w:pStyle w:val="Heading"/>
        <w:ind w:left="426" w:hanging="0"/>
        <w:jc w:val="both"/>
        <w:rPr/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- normatív lakásfenntartási támogatáshoz</w:t>
        <w:tab/>
        <w:tab/>
        <w:t xml:space="preserve">                         6.968 eFt</w:t>
      </w:r>
    </w:p>
    <w:p>
      <w:pPr>
        <w:pStyle w:val="Heading"/>
        <w:jc w:val="both"/>
        <w:rPr/>
      </w:pPr>
      <w:r>
        <w:rPr>
          <w:b w:val="false"/>
          <w:sz w:val="26"/>
        </w:rPr>
        <w:t xml:space="preserve">                        </w:t>
      </w:r>
      <w:r>
        <w:rPr>
          <w:b w:val="false"/>
          <w:sz w:val="26"/>
        </w:rPr>
        <w:t>___________________________________________________</w:t>
      </w:r>
    </w:p>
    <w:p>
      <w:pPr>
        <w:pStyle w:val="Heading"/>
        <w:jc w:val="both"/>
        <w:rPr/>
      </w:pPr>
      <w:r>
        <w:rPr>
          <w:i/>
          <w:sz w:val="26"/>
        </w:rPr>
        <w:tab/>
        <w:tab/>
        <w:tab/>
        <w:t>összesen:</w:t>
        <w:tab/>
        <w:tab/>
        <w:tab/>
        <w:tab/>
        <w:tab/>
        <w:tab/>
        <w:t>59.339 eFt</w:t>
      </w:r>
    </w:p>
    <w:p>
      <w:pPr>
        <w:pStyle w:val="Heading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Mivel a szociális célú támogatások finanszírozása is személyi jövedelemadóból és állami támogatásból megosztva történik, így ebből az összegből  18.637 eFt állami támogatásként, 40.702 eFt személyi jövedelemadó bevételként jelenik meg az önkormányzatnál.</w:t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A rászorultság alapján járó nyári ingyenes étkeztetésre biztosított egyéb központi támogatásból a tényleges igénybevétel 238 eFt volt.</w:t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left="360" w:hanging="360"/>
        <w:jc w:val="both"/>
        <w:rPr>
          <w:b w:val="false"/>
          <w:b w:val="false"/>
          <w:sz w:val="26"/>
        </w:rPr>
      </w:pPr>
      <w:r>
        <w:rPr>
          <w:i/>
          <w:sz w:val="26"/>
        </w:rPr>
        <w:t>2.  A sajátos bevételek</w:t>
      </w:r>
      <w:r>
        <w:rPr>
          <w:b w:val="false"/>
          <w:sz w:val="26"/>
        </w:rPr>
        <w:t xml:space="preserve"> körében a szociális támogatások finanszírozási módja miatt emelkedett  a személyi jövedelemadóból figyelembe veendő rész  40.702 eFt-tal, ugyanakkor csökkenést eredményezett a közcélú foglalkoztatás előirányzatának csökkentése, melynek 4.790 eFt a személyi jövedelemadóból finanszírozott része, így az SZJA együttes növekménye 35.912 eFt.</w:t>
      </w:r>
    </w:p>
    <w:p>
      <w:pPr>
        <w:pStyle w:val="Heading"/>
        <w:ind w:left="360" w:hanging="360"/>
        <w:jc w:val="both"/>
        <w:rPr>
          <w:b w:val="false"/>
          <w:b w:val="false"/>
          <w:sz w:val="26"/>
        </w:rPr>
      </w:pPr>
      <w:r>
        <w:rPr>
          <w:i/>
          <w:sz w:val="26"/>
        </w:rPr>
        <w:t xml:space="preserve">     </w:t>
      </w:r>
      <w:r>
        <w:rPr>
          <w:b w:val="false"/>
          <w:sz w:val="26"/>
        </w:rPr>
        <w:t>A LÉSZ bérleményüzemeltetés előirányzatát szükséges 7.000 eFt-tal felemelni a tényleges elszámolásoknak megfelelően, ezzel összhangban a kiadási előirányzat is felemelésre kerül a felújítási célú pénzeszköz átadásoknál.</w:t>
      </w:r>
    </w:p>
    <w:p>
      <w:pPr>
        <w:pStyle w:val="Heading"/>
        <w:ind w:left="360" w:hanging="0"/>
        <w:jc w:val="both"/>
        <w:rPr/>
      </w:pPr>
      <w:r>
        <w:rPr>
          <w:b w:val="false"/>
          <w:sz w:val="26"/>
        </w:rPr>
        <w:t>A befolyt építésügyi bírság, a talajterhelési díj befizetések, valamint a 2.000 eFt befizetett Nyugdíjas Otthonházi adomány szintén sajátos bevételként jelentek meg.</w:t>
      </w:r>
    </w:p>
    <w:p>
      <w:pPr>
        <w:pStyle w:val="Heading"/>
        <w:ind w:left="709" w:hanging="34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left="360" w:hanging="36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3. Támogatásértékű bevételek között a népjóléti feladatokon belül a mozgáskorlátozottak közlekedési támogatása jogcímen  1.134 eFt-ot igényelt le a központi költségvetésből a jogosultak részére a hivatal. A rendkívüli gyermekvédelmi kedvezményre jogosultak után igényelhetett az önkormányzat egyszeri támogatást, gyermekenként 5.000 Ft-ot, ez fejezeti kezelésű támogatásként jelent meg 4.305 eFt összeggel. Szintén ilyen támogatás a  kiegészítő gyermekvédelmi támogatáshoz kapcsolódó pótlék, melyre egy gyermek volt jogosult, 8.000 Ft-os összeggel.</w:t>
      </w:r>
    </w:p>
    <w:p>
      <w:pPr>
        <w:pStyle w:val="Heading"/>
        <w:ind w:left="360" w:hanging="360"/>
        <w:jc w:val="both"/>
        <w:rPr/>
      </w:pPr>
      <w:r>
        <w:rPr>
          <w:b w:val="false"/>
          <w:sz w:val="26"/>
        </w:rPr>
        <w:t xml:space="preserve">      </w:t>
      </w:r>
      <w:r>
        <w:rPr>
          <w:b w:val="false"/>
          <w:sz w:val="26"/>
        </w:rPr>
        <w:t>Az egyéb   működési célú támogatásértékű bevételek   21.884 eFt-tal egészítették ki az önkormányzat saját forrásait, ezek közül ki kell emelni: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sz w:val="26"/>
        </w:rPr>
        <w:t xml:space="preserve">Közhasznú és pályakezdő foglalkoztatáshoz a Munkaügyi Központ </w:t>
        <w:br/>
        <w:t>819 eFt támogatást nyújtott.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sz w:val="26"/>
        </w:rPr>
        <w:t>Az Oktatási és Kulturális Minisztérium az érettségi lebonyolításához a körzetközponti jegyző részére  392 eFt támogatást biztosított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A 2007. évi szakmai vizsgák támogatásának előlegeként  3.640 eFt-tal számolhattunk, azonban átvett pénzeszköz helyett állami támogatásként került az önkormányzathoz, ezért itt csökkenteni szükséges az előirányzatot. 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Csökkentő tételt jelent a Kábítószerügyi Fórum megrendezéséhez biztosított  1.000 eFt összegű  támogatásból visszafizetendő 366 eFt-os összeg.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sz w:val="26"/>
        </w:rPr>
        <w:t>Otthonteremtési támogatás címén 3.015 eFt-ot igényelhetett önkormányzatunk a már teljesített kifizetések után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A társulásban ellátott feladatokra a Zalaegerszeg és környéke Többcélú Kistérségi Társulással kötött megállapodások módosítása indokolja az előirányzat növelését 5.297 eFt-tal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A Zala Megyei Önkormányzattól megállapodás alapján a megyei közművelődési feladatok ellátására 14.421 eFt átvételére kerül sor.</w:t>
      </w:r>
    </w:p>
    <w:p>
      <w:pPr>
        <w:pStyle w:val="Heading"/>
        <w:ind w:left="57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</w:t>
      </w:r>
    </w:p>
    <w:p>
      <w:pPr>
        <w:pStyle w:val="Heading"/>
        <w:ind w:left="360" w:hanging="360"/>
        <w:jc w:val="both"/>
        <w:rPr/>
      </w:pPr>
      <w:r>
        <w:rPr>
          <w:i/>
          <w:sz w:val="26"/>
        </w:rPr>
        <w:t xml:space="preserve">4. A felhalmozási célú támogatásértékű bevételek </w:t>
      </w:r>
      <w:r>
        <w:rPr>
          <w:b w:val="false"/>
          <w:sz w:val="26"/>
        </w:rPr>
        <w:t xml:space="preserve">előirányzata  csökken, mivel  a Kossuth L. u. vízvezeték építéshez benyújtott pályázat nem nyert, az ivóvízkút tervezés és fúrás beruházáshoz pedig az igényeltnél 4.600 eFt-tal kevesebb támogatást nyert el az önkormányzat. A Szennyvíz Kohéziós Alap beruházáshoz figyelembe vett külső forrást az Önerő Alapból lehívható összeggel csökkenteni szükséges, mert állami támogatásként jelenik meg a kiutalás után. </w:t>
      </w:r>
    </w:p>
    <w:p>
      <w:pPr>
        <w:pStyle w:val="Heading"/>
        <w:ind w:left="360" w:hanging="36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left="36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A Ny-Dunántúli Regionális Fejlesztési Tanácshoz benyújtott pályázat elbírálása után a Lőrinc barát és a Ságodi út felújításához 14 millió Ft támogatás áll az önkormányzat rendelkezésére a felújítási munkák elvégzéséhez. </w:t>
      </w:r>
    </w:p>
    <w:p>
      <w:pPr>
        <w:pStyle w:val="Heading"/>
        <w:ind w:left="36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Az  előző évi pályázaton nyert  támogatásokból áthúzódó lehívások jelentenek még előirányzat növekedést. </w:t>
      </w:r>
    </w:p>
    <w:p>
      <w:pPr>
        <w:pStyle w:val="Heading"/>
        <w:ind w:left="360" w:hanging="0"/>
        <w:jc w:val="both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Heading"/>
        <w:ind w:left="360" w:hanging="360"/>
        <w:jc w:val="both"/>
        <w:rPr>
          <w:b w:val="false"/>
          <w:b w:val="false"/>
          <w:sz w:val="26"/>
        </w:rPr>
      </w:pPr>
      <w:r>
        <w:rPr>
          <w:i/>
          <w:sz w:val="26"/>
        </w:rPr>
        <w:t>5. Felhalmozási és tőkejellegű</w:t>
      </w:r>
      <w:r>
        <w:rPr>
          <w:b w:val="false"/>
          <w:sz w:val="26"/>
        </w:rPr>
        <w:t xml:space="preserve"> bevételként jelenik meg  a közgyűlés határozatai alapján három önkormányzati tulajdonú gazdasági társaság osztalék befizetése 10 millió Ft összegben. A közművekre utólagosan csatlakozók befizetései és ivóvízvezeték kiépítéséhez lakossági befizetések teszik lehetővé az előirányzatok növelését. Az integrált játszótér építéséhez gazdasági társaságok és magánszemély nyújtott támogatást.</w:t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left="360" w:hanging="360"/>
        <w:jc w:val="both"/>
        <w:rPr/>
      </w:pPr>
      <w:r>
        <w:rPr>
          <w:b w:val="false"/>
          <w:sz w:val="26"/>
        </w:rPr>
        <w:t xml:space="preserve">6.  A Polgármesteri Hivatalnál </w:t>
      </w:r>
      <w:r>
        <w:rPr>
          <w:i/>
          <w:sz w:val="26"/>
        </w:rPr>
        <w:t>intézményi működési bevétel</w:t>
      </w:r>
      <w:r>
        <w:rPr>
          <w:b w:val="false"/>
          <w:sz w:val="26"/>
        </w:rPr>
        <w:t xml:space="preserve"> előirányzatai az egyéb ingatlan hasznosításból, a Gólyadombi telkek értékesítéséből és kamatbevételből származó összegekkel emelhetők. </w:t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left="360" w:hanging="360"/>
        <w:jc w:val="both"/>
        <w:rPr/>
      </w:pPr>
      <w:r>
        <w:rPr>
          <w:b w:val="false"/>
          <w:sz w:val="26"/>
        </w:rPr>
        <w:t xml:space="preserve">7. Az </w:t>
      </w:r>
      <w:r>
        <w:rPr>
          <w:i/>
          <w:sz w:val="26"/>
        </w:rPr>
        <w:t>értékpapírok</w:t>
      </w:r>
      <w:r>
        <w:rPr>
          <w:b w:val="false"/>
          <w:sz w:val="26"/>
        </w:rPr>
        <w:t xml:space="preserve"> előirányzatának csökkentését a lakásalap esetében a Gólyadombi            telkek értékesítéséből befolyó bevétel teszi lehetővé, így 21.936 eFt-tal kevesebb értékpapír bevonása szükséges a tervezett feladatok finanszírozásához. </w:t>
      </w:r>
    </w:p>
    <w:p>
      <w:pPr>
        <w:pStyle w:val="Heading"/>
        <w:ind w:left="284" w:hanging="0"/>
        <w:jc w:val="both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Heading"/>
        <w:ind w:left="284" w:hanging="284"/>
        <w:jc w:val="both"/>
        <w:rPr/>
      </w:pPr>
      <w:r>
        <w:rPr>
          <w:b w:val="false"/>
          <w:sz w:val="26"/>
        </w:rPr>
        <w:t>8. A Cigány Kisebbségi Önkormányzat a nyári tábor megrendezéséhez az önkormányzat bizottságaitól és a Magyarországi Nemzeti és Etnikai Kisebbségekért Közalapítványtól, valamint a Munkaügyi Központtól közhasznú foglalkoztatás támogatására kapott összegekkel szükséges növelni az előirányzatokat.</w:t>
      </w:r>
    </w:p>
    <w:p>
      <w:pPr>
        <w:pStyle w:val="Heading"/>
        <w:ind w:left="284" w:hanging="284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left="284" w:hanging="284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9. Az  Észak-Zalai Területfejlesztési Önkormányzati Társulás egy mobil színpad beszerzését hagyta jóvá, amelyhez a részt vevő községek anyagi támogatást biztosítanak 500 eFt összegben. </w:t>
      </w:r>
    </w:p>
    <w:p>
      <w:pPr>
        <w:pStyle w:val="Heading"/>
        <w:ind w:left="284" w:hanging="284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left="284" w:hanging="284"/>
        <w:jc w:val="both"/>
        <w:rPr/>
      </w:pPr>
      <w:r>
        <w:rPr>
          <w:b w:val="false"/>
          <w:sz w:val="26"/>
        </w:rPr>
        <w:t>10. Az Önkormányzati Társulás Zalaegerszeg és Környéke csatornahálózat és szennyvíztisztító telep fejlesztésére bevételeit és kiadásait működési és felhalmozási célra átvett pénzeszközök és belső átcsoportosítások átvezetése módosította.</w:t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Kiadások előirányzatainak változása:</w:t>
      </w:r>
    </w:p>
    <w:p>
      <w:pPr>
        <w:pStyle w:val="Heading"/>
        <w:jc w:val="both"/>
        <w:rPr>
          <w:b w:val="false"/>
          <w:b w:val="false"/>
          <w:i/>
          <w:i/>
          <w:sz w:val="26"/>
          <w:u w:val="single"/>
        </w:rPr>
      </w:pPr>
      <w:r>
        <w:rPr>
          <w:b w:val="false"/>
          <w:i/>
          <w:sz w:val="26"/>
          <w:u w:val="single"/>
        </w:rPr>
      </w:r>
    </w:p>
    <w:p>
      <w:pPr>
        <w:pStyle w:val="Heading"/>
        <w:jc w:val="both"/>
        <w:rPr/>
      </w:pPr>
      <w:r>
        <w:rPr>
          <w:b w:val="false"/>
          <w:sz w:val="26"/>
        </w:rPr>
        <w:t>A Gondnokság és a szakosztályok kiadási előirányzatainak növekedése a különböző feladatokra átvett pénzeszközök célnak megfelelő felhasználásából, valamint a saját bevételekből származik.</w:t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A csökkenő előirányzatokat az önállóan gazdálkodó intézményekhez történő leszervezések eredményezték. </w:t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A fejlesztési és felújítási célú kiadások növekménye nem számottevő, a  pályázatokon elnyert külső forrásokból és belső átcsoportosításokból származó összegek módosították az előirányzatokat. A fejlesztési célú kiadások egy része a tényleges felhasználásnak megfelelően dologi kiadásra került átcsoportosításra (kisértékű tárgyi eszközök vásárlása történt).</w:t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Az </w:t>
      </w:r>
      <w:r>
        <w:rPr>
          <w:i/>
          <w:sz w:val="26"/>
        </w:rPr>
        <w:t>általános tartalék</w:t>
      </w:r>
      <w:r>
        <w:rPr>
          <w:b w:val="false"/>
          <w:sz w:val="26"/>
        </w:rPr>
        <w:t xml:space="preserve"> előirányzata 2.535 eFt-tal csökken. A  sport ágazatban eredményességi támogatás kiutalásának és  részben a Holokauszt emlékmű felújításának forrásául szolgálnak a kiemelt összegek. </w:t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i/>
          <w:sz w:val="26"/>
        </w:rPr>
        <w:t>A céltartalékból</w:t>
      </w:r>
      <w:r>
        <w:rPr>
          <w:b w:val="false"/>
          <w:sz w:val="26"/>
        </w:rPr>
        <w:t xml:space="preserve"> a kötött felhasználású állami támogatások közül több jogcím összegei az önállóan gazdálkodó intézményekhez kerültek, ezek  a bölcsődei és óvodai ingyenes étkeztetés támogatása, általános iskolákban az 1-4. évfolyamos tanulók ingyenes étkeztetésének támogatása és  a jubileumi jutalmak kifizetésének támogatása.  </w:t>
      </w:r>
    </w:p>
    <w:p>
      <w:pPr>
        <w:pStyle w:val="Heading"/>
        <w:jc w:val="both"/>
        <w:rPr/>
      </w:pPr>
      <w:r>
        <w:rPr>
          <w:b w:val="false"/>
          <w:sz w:val="26"/>
        </w:rPr>
        <w:t>A felhalmozási célú tartalék előirányzatát a Vis maior keret terhére nevesített összegek  csökkentik.</w:t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rPr/>
      </w:pPr>
      <w:r>
        <w:rPr>
          <w:b/>
          <w:i/>
          <w:sz w:val="26"/>
          <w:szCs w:val="26"/>
          <w:u w:val="single"/>
        </w:rPr>
        <w:t xml:space="preserve">Önállóan gazdálkodó intézmények </w:t>
      </w:r>
      <w:r>
        <w:rPr>
          <w:sz w:val="26"/>
          <w:szCs w:val="26"/>
        </w:rPr>
        <w:t>költségvetési előirányzatának főösszege a III. negyedévi módosítás során 428.017 eFt-tal emelkedik.</w:t>
      </w:r>
    </w:p>
    <w:p>
      <w:pPr>
        <w:pStyle w:val="TextBody"/>
        <w:rPr/>
      </w:pPr>
      <w:r>
        <w:rPr>
          <w:sz w:val="26"/>
          <w:szCs w:val="26"/>
        </w:rPr>
        <w:t>Ezen belül az intézmények költségvetési támogatását 307.640 e Ft-tal javasoljuk megemelni, melynek részletei a következők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1560"/>
      </w:tblGrid>
      <w:tr>
        <w:trPr>
          <w:trHeight w:val="249" w:hRule="atLeast"/>
        </w:trPr>
        <w:tc>
          <w:tcPr>
            <w:tcW w:w="7229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  Ingyenes óvodai  étkeztetésre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10 eFt</w:t>
            </w:r>
          </w:p>
        </w:tc>
      </w:tr>
      <w:tr>
        <w:trPr>
          <w:trHeight w:val="249" w:hRule="atLeast"/>
        </w:trPr>
        <w:tc>
          <w:tcPr>
            <w:tcW w:w="7229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  Ingyenes bölcsődei étkeztetésre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eFt</w:t>
            </w:r>
          </w:p>
        </w:tc>
      </w:tr>
      <w:tr>
        <w:trPr>
          <w:trHeight w:val="249" w:hRule="atLeast"/>
        </w:trPr>
        <w:tc>
          <w:tcPr>
            <w:tcW w:w="7229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  Ingyenesen étkező iskolások 1-4 évfolyamon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930 eFt</w:t>
            </w:r>
          </w:p>
        </w:tc>
      </w:tr>
      <w:tr>
        <w:trPr>
          <w:trHeight w:val="381" w:hRule="atLeast"/>
        </w:trPr>
        <w:tc>
          <w:tcPr>
            <w:tcW w:w="7229" w:type="dxa"/>
            <w:tcBorders/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1134"/>
                <w:tab w:val="clear" w:pos="708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ubileumi jutalom igények 50 %-ának  leszervezése,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58.679 eFt   </w:t>
            </w:r>
          </w:p>
        </w:tc>
      </w:tr>
      <w:tr>
        <w:trPr>
          <w:trHeight w:val="218" w:hRule="atLeast"/>
        </w:trPr>
        <w:tc>
          <w:tcPr>
            <w:tcW w:w="7229" w:type="dxa"/>
            <w:tcBorders/>
          </w:tcPr>
          <w:p>
            <w:pPr>
              <w:pStyle w:val="TextBody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zsák ÁMK  175/2007. KGY. hat. alapján 1 fő szakalkalmazott     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465 eFt     </w:t>
            </w:r>
          </w:p>
        </w:tc>
      </w:tr>
      <w:tr>
        <w:trPr>
          <w:trHeight w:val="598" w:hRule="atLeast"/>
        </w:trPr>
        <w:tc>
          <w:tcPr>
            <w:tcW w:w="7229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1134"/>
                <w:tab w:val="clear" w:pos="708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önyvtári érdekeltségnövelő </w:t>
            </w:r>
          </w:p>
          <w:p>
            <w:pPr>
              <w:pStyle w:val="TextBody"/>
              <w:ind w:left="4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ámogatásra (József Attila könyvtárnak, Apáczai ÁMK-nak),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 eFt</w:t>
            </w:r>
          </w:p>
        </w:tc>
      </w:tr>
      <w:tr>
        <w:trPr>
          <w:trHeight w:val="598" w:hRule="atLeast"/>
        </w:trPr>
        <w:tc>
          <w:tcPr>
            <w:tcW w:w="7229" w:type="dxa"/>
            <w:tcBorders/>
          </w:tcPr>
          <w:p>
            <w:pPr>
              <w:pStyle w:val="TextBody"/>
              <w:ind w:left="360" w:hanging="0"/>
              <w:rPr/>
            </w:pPr>
            <w:r>
              <w:rPr>
                <w:sz w:val="26"/>
                <w:szCs w:val="26"/>
              </w:rPr>
              <w:t>Közművelődési  érdekeltségnövelő  támogatás Gönczi ÁMK-nak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 eFt</w:t>
            </w:r>
          </w:p>
        </w:tc>
      </w:tr>
      <w:tr>
        <w:trPr>
          <w:trHeight w:val="358" w:hRule="atLeast"/>
        </w:trPr>
        <w:tc>
          <w:tcPr>
            <w:tcW w:w="7229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-   Gondozási Központnak Nyugdíjasházi adomány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.000 eFt</w:t>
            </w:r>
          </w:p>
        </w:tc>
      </w:tr>
      <w:tr>
        <w:trPr>
          <w:trHeight w:val="598" w:hRule="atLeast"/>
        </w:trPr>
        <w:tc>
          <w:tcPr>
            <w:tcW w:w="7229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1134"/>
                <w:tab w:val="clear" w:pos="708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vesi Sándor Színháznak  „Zalaegerszeg kártya” kompenzálására,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eFt</w:t>
            </w:r>
          </w:p>
        </w:tc>
      </w:tr>
      <w:tr>
        <w:trPr>
          <w:trHeight w:val="299" w:hRule="atLeast"/>
        </w:trPr>
        <w:tc>
          <w:tcPr>
            <w:tcW w:w="7229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1134"/>
                <w:tab w:val="clear" w:pos="7088"/>
              </w:tabs>
              <w:rPr/>
            </w:pPr>
            <w:r>
              <w:rPr>
                <w:sz w:val="26"/>
                <w:szCs w:val="26"/>
              </w:rPr>
              <w:t>Vis maior keretből történő intézményi felújítások,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6"/>
                <w:szCs w:val="26"/>
              </w:rPr>
              <w:t>15.055 eFt</w:t>
            </w:r>
          </w:p>
        </w:tc>
      </w:tr>
      <w:tr>
        <w:trPr>
          <w:trHeight w:val="299" w:hRule="atLeast"/>
        </w:trPr>
        <w:tc>
          <w:tcPr>
            <w:tcW w:w="7229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1134"/>
                <w:tab w:val="clear" w:pos="708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páczai ÁMK-nak nyári ingyenes gyermekétkeztetés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 eFt</w:t>
            </w:r>
          </w:p>
        </w:tc>
      </w:tr>
      <w:tr>
        <w:trPr>
          <w:trHeight w:val="80" w:hRule="atLeast"/>
        </w:trPr>
        <w:tc>
          <w:tcPr>
            <w:tcW w:w="7229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1134"/>
                <w:tab w:val="clear" w:pos="708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rosi Kollégiumnak: Kaffka M. Kollégium átköltöztetésre     (festés, ágyak beszerzése)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1134"/>
                <w:tab w:val="clear" w:pos="708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űzoltóság kiegészítő állami támogatása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1134"/>
                <w:tab w:val="clear" w:pos="7088"/>
              </w:tabs>
              <w:rPr/>
            </w:pPr>
            <w:r>
              <w:rPr>
                <w:sz w:val="26"/>
                <w:szCs w:val="26"/>
              </w:rPr>
              <w:t>13. havi illetmény előlegének  leszervezése ( 5  havi )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1134"/>
                <w:tab w:val="clear" w:pos="708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velési Tanácsadónak Kistérségi Társulástól átvett pe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1134"/>
                <w:tab w:val="clear" w:pos="7088"/>
              </w:tabs>
              <w:rPr/>
            </w:pPr>
            <w:r>
              <w:rPr>
                <w:sz w:val="26"/>
                <w:szCs w:val="26"/>
              </w:rPr>
              <w:t xml:space="preserve">Megyei közművelődési feladatok átvétele miatt Gönczi  ÁMK-nak </w:t>
            </w:r>
          </w:p>
          <w:p>
            <w:pPr>
              <w:pStyle w:val="TextBody"/>
              <w:tabs>
                <w:tab w:val="left" w:pos="1134" w:leader="none"/>
                <w:tab w:val="left" w:pos="1815" w:leader="none"/>
                <w:tab w:val="right" w:pos="70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 Népjóléti ágazat keretéből leszervezések: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EÜGESZ-nek Űrhajós úti bölcsőde  főzőkonyha hiánypótlására                              </w:t>
              <w:br/>
              <w:t xml:space="preserve">     EŰ Alapellátás XIII. sz. felnőtt háziorvosi körzet </w:t>
              <w:br/>
              <w:t xml:space="preserve">     helyettesítésére, 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>-   Egyéb leszervezések   ( Dózsa tagiskolában kerítés építés, Kis. u.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óvodában kazán felújítás,  perköltség,  Liszt tagisk. elő-lépcső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csere,  előre nem tervezett nyugdíjaztatásokra, stb. )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5.652 eFt</w:t>
            </w:r>
          </w:p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1.272 eFt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67.695 eFt</w:t>
            </w:r>
          </w:p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80 eFt</w:t>
            </w:r>
          </w:p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421 eFt</w:t>
            </w:r>
          </w:p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eFt</w:t>
            </w:r>
          </w:p>
          <w:p>
            <w:pPr>
              <w:pStyle w:val="TextBody"/>
              <w:jc w:val="right"/>
              <w:rPr/>
            </w:pPr>
            <w:r>
              <w:rPr>
                <w:sz w:val="26"/>
                <w:szCs w:val="26"/>
              </w:rPr>
              <w:t>1.180 eFt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10.611 eFt                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Az intézmények saját hatáskörben 82.276 e Ft-tal kérik felemelni előirányzataikat.</w:t>
      </w:r>
    </w:p>
    <w:p>
      <w:pPr>
        <w:pStyle w:val="TextBody"/>
        <w:rPr/>
      </w:pPr>
      <w:r>
        <w:rPr>
          <w:sz w:val="26"/>
          <w:szCs w:val="26"/>
        </w:rPr>
        <w:t>Az intézményi működési saját bevételek növekedése  az étkezési, ellátási,  bérleti, tanfolyami és  vizsgáztatás  díjbevételeiből,  kártérítésből és kamatbevételből, fénymásolásból, hospitálási díjból, valamint díszletgyártási  bérmunkából  képződött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Legmagasabb összegű intézményi működési bevétel növekedést a Hevesi Sándor Színház tervezett,  előirányzatát 28.083 e Ft-tal tervezi megemelni, mely  díszletgyártási bérmunkából,  a „ Kvártélyház „ jegy-és reklámbevételéből, tájelőadásokból keletkezett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Az intézményi működési bevételek átvett részét az államháztartáson kívülről bejövő pénzek képezik, úgymint:</w:t>
      </w:r>
    </w:p>
    <w:p>
      <w:pPr>
        <w:pStyle w:val="TextBody"/>
        <w:numPr>
          <w:ilvl w:val="0"/>
          <w:numId w:val="7"/>
        </w:numPr>
        <w:tabs>
          <w:tab w:val="clear" w:pos="1134"/>
          <w:tab w:val="clear" w:pos="7088"/>
        </w:tabs>
        <w:rPr>
          <w:sz w:val="26"/>
          <w:szCs w:val="26"/>
        </w:rPr>
      </w:pPr>
      <w:r>
        <w:rPr>
          <w:sz w:val="26"/>
          <w:szCs w:val="26"/>
        </w:rPr>
        <w:t>non profit szervezettől,</w:t>
      </w:r>
    </w:p>
    <w:p>
      <w:pPr>
        <w:pStyle w:val="TextBody"/>
        <w:numPr>
          <w:ilvl w:val="0"/>
          <w:numId w:val="7"/>
        </w:numPr>
        <w:tabs>
          <w:tab w:val="clear" w:pos="1134"/>
          <w:tab w:val="clear" w:pos="7088"/>
        </w:tabs>
        <w:rPr>
          <w:sz w:val="26"/>
          <w:szCs w:val="26"/>
        </w:rPr>
      </w:pPr>
      <w:r>
        <w:rPr>
          <w:sz w:val="26"/>
          <w:szCs w:val="26"/>
        </w:rPr>
        <w:t>sport szövetségtől</w:t>
      </w:r>
    </w:p>
    <w:p>
      <w:pPr>
        <w:pStyle w:val="TextBody"/>
        <w:numPr>
          <w:ilvl w:val="0"/>
          <w:numId w:val="7"/>
        </w:numPr>
        <w:tabs>
          <w:tab w:val="clear" w:pos="1134"/>
          <w:tab w:val="clear" w:pos="7088"/>
        </w:tabs>
        <w:rPr>
          <w:sz w:val="26"/>
          <w:szCs w:val="26"/>
        </w:rPr>
      </w:pPr>
      <w:r>
        <w:rPr>
          <w:sz w:val="26"/>
          <w:szCs w:val="26"/>
        </w:rPr>
        <w:t>szakképzési hozzájárulásból</w:t>
      </w:r>
    </w:p>
    <w:p>
      <w:pPr>
        <w:pStyle w:val="TextBody"/>
        <w:numPr>
          <w:ilvl w:val="0"/>
          <w:numId w:val="7"/>
        </w:numPr>
        <w:tabs>
          <w:tab w:val="clear" w:pos="1134"/>
          <w:tab w:val="clear" w:pos="7088"/>
        </w:tabs>
        <w:rPr>
          <w:sz w:val="26"/>
          <w:szCs w:val="26"/>
        </w:rPr>
      </w:pPr>
      <w:r>
        <w:rPr>
          <w:sz w:val="26"/>
          <w:szCs w:val="26"/>
        </w:rPr>
        <w:t>OKÉV-től az  emeltszintű érettségire  stb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Intézményeink támogatási értékű  működési és felhalmozási célú bevételei az államháztartáson belülről érkező bevételek. A működési célra átvettek 17.458 eFt-tal, a felhalmozási célra átvettek 19.910 eFt-tal bővülnek. Az előző évi hasonló időszakához képest alacsonyabb szintű a növekedés, mivel most kellett csökkentenie intézményeinknek  az alanyi költségvetésben megtervezett jubileumi jutalmak 50 %-ának megfelelő fedezetet. Finanszírozásként a III. negyedéves előirányzat módosításban jelenik meg náluk. Ezen pénzeszközök   előirányzatának emelését  a különböző pályázatokon elnyert  pénzek  teszik szükségessé, úgy mint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 nyelvi pályázatok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 drog-prevenciós pályázatok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 nyári táboroztatásra beadott pályázatok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  iskolai házi versenyekre beadott pályázatok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  ösztöndíjak támogatására fordítható pénzek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  sport tábor pályázatok,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  eszközbeszerzési pályázatok  (iparűzési adóból), 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  útravaló pályázat, (Oktatási  Minisztérium)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  OM Alapkezelő Igazgatóság pályázata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 Munkaügyi Központhoz beadott pályázatok, stb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A felhalmozási és tőke jellegű bevételek között megkülönböztetünk saját ás átvett pénzeket.  A saját  tőke jellegű bevételek előirányzatát 967 eFt-tal kívánják intézményeink megemelni, melyből  917 e Ft-ot  a Hevesi Sándor Színház irányzott elő, gépjármű értékesítése  miatt. A Ganz és Munkácsy SZKI 50 e Ft-értékben tárgyi eszköz értékesítését tervezi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Az átvett felhalmozási és tőke jellegű bevételt 32.000 eFt-tal emeli meg összességében két intézményünk. A Ganz és Munkácsy SZKI és a Deák és Széchenyi SZKI szakképzési hozzájárulás címén kéri növelni az  előirányzatát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A III. n. évi intézményi bevételi és kiadási előirányzatok változását a 14. és 15. sz. melléklet tartalmazza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Az önkormányzat  </w:t>
      </w:r>
      <w:r>
        <w:rPr>
          <w:b/>
          <w:i/>
        </w:rPr>
        <w:t>költségvetési létszámkerete</w:t>
      </w:r>
      <w:r>
        <w:rPr/>
        <w:t xml:space="preserve">  jelen előterjesztés elfogadása esetén összességében 8  álláshellyel  nő. A  módosítás az alábbi intézményeket éri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zsák Imre ÁMK szakalkalmazotti létszáma  a 175/2007. /VII. 5./ számú </w:t>
      </w:r>
    </w:p>
    <w:p>
      <w:pPr>
        <w:pStyle w:val="Normal"/>
        <w:jc w:val="both"/>
        <w:rPr/>
      </w:pPr>
      <w:r>
        <w:rPr/>
        <w:t xml:space="preserve">közgyűlési  határozat alapján –  mozgásfogyatékos tanulók nevelésével,  oktatásával kapcsolatos feladatok ellátása miatt- egy fővel emelkedik. </w:t>
      </w:r>
    </w:p>
    <w:p>
      <w:pPr>
        <w:pStyle w:val="Normal"/>
        <w:jc w:val="both"/>
        <w:rPr/>
      </w:pPr>
      <w:r>
        <w:rPr/>
        <w:t>A Gönczi Ferenc Általános Művelődési Központ és KEKI létszámkerete a közművelődési intézmények szerkezeti átalakításáról hozott 181/2007. /VII.5./ számú határozat alapján a megyei közművelődési feladatokkal összhangban 9 fővel növekedett. (11.sz. táblázat)</w:t>
      </w:r>
    </w:p>
    <w:p>
      <w:pPr>
        <w:pStyle w:val="Normal"/>
        <w:jc w:val="both"/>
        <w:rPr/>
      </w:pPr>
      <w:r>
        <w:rPr/>
        <w:t>A Gönczi Ferenc Általános Művelődési Központ és KEKI megszüntetésével és a Keresztury ÁMK megalapításával kapcsolatos létszámadatok átvezetését a 11/a sz. táblázat tartalmazza.</w:t>
      </w:r>
    </w:p>
    <w:p>
      <w:pPr>
        <w:pStyle w:val="Normal"/>
        <w:jc w:val="both"/>
        <w:rPr/>
      </w:pPr>
      <w:r>
        <w:rPr/>
        <w:t>A Belvárosi Általános Iskola igazgatója a tanulólétszám csökkenése és a várható szervezeti átalakítás miatt egy fő portás-karbantartó, a Keresztury ÁMK egy fő népművelő álláshelyének zárolását kezdeményezte. (11/b. sz. táblázat)</w:t>
      </w:r>
    </w:p>
    <w:p>
      <w:pPr>
        <w:pStyle w:val="Normal"/>
        <w:spacing w:before="120" w:after="0"/>
        <w:jc w:val="both"/>
        <w:rPr/>
      </w:pPr>
      <w:r>
        <w:rPr>
          <w:b/>
          <w:i/>
          <w:szCs w:val="26"/>
        </w:rPr>
        <w:t>A rendelet módosítás anyagát valamennyi bizottság megtárgyalta</w:t>
      </w:r>
      <w:r>
        <w:rPr>
          <w:szCs w:val="26"/>
        </w:rPr>
        <w:t>, és közgyűlési tárgyalását javasolta. Három bizottság fogalmazott meg határozatában további javaslatokat, ezek a következők:</w:t>
      </w:r>
    </w:p>
    <w:p>
      <w:pPr>
        <w:pStyle w:val="Szvegtrzsbehzssal3"/>
        <w:spacing w:before="120" w:after="0"/>
        <w:ind w:left="284" w:hanging="426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A </w:t>
      </w:r>
      <w:r>
        <w:rPr>
          <w:b/>
          <w:i/>
          <w:sz w:val="26"/>
          <w:szCs w:val="26"/>
        </w:rPr>
        <w:t>Műszaki Bizottság</w:t>
      </w:r>
      <w:r>
        <w:rPr>
          <w:sz w:val="26"/>
          <w:szCs w:val="26"/>
        </w:rPr>
        <w:t xml:space="preserve"> 129/2007. számú határozatában a költségvetés 2007. évi III. negyedévi módosításánál az alábbi kiegészítéseket javasolja.</w:t>
      </w:r>
    </w:p>
    <w:p>
      <w:pPr>
        <w:pStyle w:val="Szvegtrzsbehzssal3"/>
        <w:spacing w:before="12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1.</w:t>
        <w:tab/>
        <w:t>A Bizottság támogatja a szakosztályi kiadásokon belül a következő átcsoportosításokat:</w:t>
      </w:r>
    </w:p>
    <w:p>
      <w:pPr>
        <w:pStyle w:val="Szvegtrzsbehzssal3"/>
        <w:spacing w:before="120" w:after="0"/>
        <w:ind w:left="426" w:right="1417" w:hanging="426"/>
        <w:jc w:val="right"/>
        <w:rPr/>
      </w:pPr>
      <w:r>
        <w:rPr/>
        <w:t>adatok eFt-ban</w:t>
      </w:r>
    </w:p>
    <w:tbl>
      <w:tblPr>
        <w:tblW w:w="77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3612"/>
        <w:gridCol w:w="1260"/>
        <w:gridCol w:w="1282"/>
      </w:tblGrid>
      <w:tr>
        <w:trPr>
          <w:trHeight w:val="40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b/>
                <w:bCs/>
                <w:i/>
                <w:iCs/>
                <w:szCs w:val="26"/>
              </w:rPr>
              <w:t>Sorszám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b/>
                <w:bCs/>
                <w:i/>
                <w:iCs/>
                <w:szCs w:val="26"/>
              </w:rPr>
              <w:t>Feladat megneve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b/>
                <w:bCs/>
                <w:i/>
                <w:iCs/>
                <w:szCs w:val="26"/>
              </w:rPr>
              <w:t>Felújítá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b/>
                <w:bCs/>
                <w:i/>
                <w:iCs/>
                <w:szCs w:val="26"/>
              </w:rPr>
              <w:t>Beruházás</w:t>
            </w:r>
          </w:p>
        </w:tc>
      </w:tr>
      <w:tr>
        <w:trPr>
          <w:trHeight w:val="40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Cs w:val="26"/>
              </w:rPr>
            </w:pPr>
            <w:r>
              <w:rPr>
                <w:rFonts w:cs="Arial" w:ascii="MS Sans Serif;Times New Roman" w:hAnsi="MS Sans Serif;Times New Roman"/>
                <w:szCs w:val="26"/>
              </w:rPr>
              <w:t>8.sz.melléklet</w:t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Cs w:val="26"/>
              </w:rPr>
            </w:pPr>
            <w:r>
              <w:rPr>
                <w:rFonts w:cs="Arial" w:ascii="MS Sans Serif;Times New Roman" w:hAnsi="MS Sans Serif;Times New Roman"/>
                <w:szCs w:val="26"/>
              </w:rPr>
              <w:t>1/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rPr>
                <w:szCs w:val="26"/>
              </w:rPr>
            </w:pPr>
            <w:r>
              <w:rPr>
                <w:szCs w:val="26"/>
              </w:rPr>
              <w:t>Dísz téri kút gépészeti felújítá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3.38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.sz melléklet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rPr/>
            </w:pPr>
            <w:r>
              <w:rPr>
                <w:szCs w:val="26"/>
              </w:rPr>
              <w:t>Becsali u. csapadékvíz elvezet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5.0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Cs w:val="26"/>
              </w:rPr>
            </w:pPr>
            <w:r>
              <w:rPr>
                <w:rFonts w:cs="Arial" w:ascii="Arial" w:hAnsi="Arial"/>
                <w:i/>
                <w:iCs/>
                <w:szCs w:val="2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.sz melléklet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rPr>
                <w:szCs w:val="26"/>
              </w:rPr>
            </w:pPr>
            <w:r>
              <w:rPr>
                <w:szCs w:val="26"/>
              </w:rPr>
              <w:t>Dísz téri kút környezetének átépít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 </w:t>
            </w:r>
            <w:r>
              <w:rPr>
                <w:szCs w:val="26"/>
              </w:rPr>
              <w:t>8.384</w:t>
            </w:r>
          </w:p>
        </w:tc>
      </w:tr>
    </w:tbl>
    <w:p>
      <w:pPr>
        <w:pStyle w:val="Szvegtrzsbehzssal3"/>
        <w:spacing w:before="120" w:after="0"/>
        <w:rPr>
          <w:sz w:val="26"/>
          <w:szCs w:val="26"/>
        </w:rPr>
      </w:pPr>
      <w:r>
        <w:rPr>
          <w:sz w:val="26"/>
          <w:szCs w:val="26"/>
        </w:rPr>
        <w:t>2.</w:t>
        <w:tab/>
        <w:t>A Bizottság indokoltnak tartja, hogy</w:t>
      </w:r>
    </w:p>
    <w:p>
      <w:pPr>
        <w:pStyle w:val="Szvegtrzsbehzssal2"/>
        <w:numPr>
          <w:ilvl w:val="0"/>
          <w:numId w:val="8"/>
        </w:numPr>
        <w:tabs>
          <w:tab w:val="clear" w:pos="708"/>
          <w:tab w:val="left" w:pos="1418" w:leader="none"/>
        </w:tabs>
        <w:spacing w:before="120" w:after="0"/>
        <w:ind w:left="2137" w:hanging="1145"/>
        <w:rPr>
          <w:szCs w:val="26"/>
        </w:rPr>
      </w:pPr>
      <w:r>
        <w:rPr>
          <w:szCs w:val="26"/>
        </w:rPr>
        <w:t>a Kis utcai óvoda beázás megszüntetésére 2 millió Ft,</w:t>
      </w:r>
    </w:p>
    <w:p>
      <w:pPr>
        <w:pStyle w:val="Szvegtrzsbehzssal2"/>
        <w:numPr>
          <w:ilvl w:val="0"/>
          <w:numId w:val="8"/>
        </w:numPr>
        <w:tabs>
          <w:tab w:val="clear" w:pos="708"/>
          <w:tab w:val="left" w:pos="1418" w:leader="none"/>
        </w:tabs>
        <w:ind w:left="2137" w:hanging="1145"/>
        <w:rPr>
          <w:szCs w:val="26"/>
        </w:rPr>
      </w:pPr>
      <w:r>
        <w:rPr>
          <w:szCs w:val="26"/>
        </w:rPr>
        <w:t>az Eötvös iskola tetőszigetelésének javítására 4 millió Ft,</w:t>
      </w:r>
    </w:p>
    <w:p>
      <w:pPr>
        <w:pStyle w:val="Szvegtrzsbehzssal2"/>
        <w:numPr>
          <w:ilvl w:val="0"/>
          <w:numId w:val="8"/>
        </w:numPr>
        <w:tabs>
          <w:tab w:val="clear" w:pos="708"/>
          <w:tab w:val="left" w:pos="1418" w:leader="none"/>
        </w:tabs>
        <w:ind w:left="2137" w:hanging="1145"/>
        <w:rPr>
          <w:szCs w:val="26"/>
        </w:rPr>
      </w:pPr>
      <w:r>
        <w:rPr>
          <w:szCs w:val="26"/>
        </w:rPr>
        <w:t>Széchenyi téri illemhely beázás okozta károk enyhítésére: 2 millió Ft</w:t>
      </w:r>
    </w:p>
    <w:p>
      <w:pPr>
        <w:pStyle w:val="Szvegtrzsbehzssal3"/>
        <w:spacing w:before="120" w:after="0"/>
        <w:ind w:left="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kerüljön nevesítésre, a szükséges fedezet biztosításával.</w:t>
      </w:r>
    </w:p>
    <w:p>
      <w:pPr>
        <w:pStyle w:val="Szvegtrzsbehzssal3"/>
        <w:spacing w:before="120" w:after="0"/>
        <w:rPr>
          <w:sz w:val="26"/>
          <w:szCs w:val="26"/>
        </w:rPr>
      </w:pPr>
      <w:r>
        <w:rPr>
          <w:sz w:val="26"/>
          <w:szCs w:val="26"/>
        </w:rPr>
        <w:t>3.</w:t>
        <w:tab/>
        <w:t>A bizottság támogatja a Csácsi hegyi lakosok igényét, miszerint az önkormányzat a Kisfaludy hegyi utat – a már összegyűjtött 1 MFt magánerős hozzájárulással - szilárd burkolattal lássa el, ezért javasolja, hogy az út első szakaszának aszfaltozására további 1,5-2,0 MFt kiadási előirányzat kerüljön beépítésre, akár átcsoportosítással is.</w:t>
      </w:r>
    </w:p>
    <w:p>
      <w:pPr>
        <w:pStyle w:val="Szvegtrzsbehzssal3"/>
        <w:spacing w:before="120" w:after="0"/>
        <w:rPr>
          <w:sz w:val="26"/>
          <w:szCs w:val="26"/>
        </w:rPr>
      </w:pPr>
      <w:r>
        <w:rPr>
          <w:sz w:val="26"/>
          <w:szCs w:val="26"/>
        </w:rPr>
        <w:t>4.</w:t>
        <w:tab/>
        <w:t>A Bizottság műszaki szempontok alapján feltétlenül indokoltnak tarja az Űrhajós utcai bölcsőde mielőbbi felújítását.</w:t>
      </w:r>
    </w:p>
    <w:p>
      <w:pPr>
        <w:pStyle w:val="Szvegtrzsbehzssal2"/>
        <w:spacing w:before="120" w:after="0"/>
        <w:ind w:left="0" w:hanging="0"/>
        <w:rPr/>
      </w:pPr>
      <w:r>
        <w:rPr>
          <w:szCs w:val="26"/>
        </w:rPr>
        <w:t>A Műszaki Bizottság kéri, hogy a lehetőségek figyelembevételével fenti módosítások jelenjenek meg a költségvetési rendelet módosításában. A fenti kiegészítésekkel a Bizottság 7 igen szavazattal, 4 tartózkodással, az előterjesztést közgyűlési tárgyalásra javasolta.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a 127/2007. számú határozatában a költségvetési rendelet III. negyedévi módosításával egyetért azzal a kiegészítéssel, hogy a népjóléti ágazat keretén belül a „gyermekek átmeneti gondozása térítési díj” költségvetési sorról 950 eFt kerüljön átcsoportosításra az Egészségügyi Alapellátási Intézményhez a zalaegerszegi XIII. sz. felnőtt háziorvosi körzet helyettesítése céljára. </w:t>
      </w:r>
    </w:p>
    <w:p>
      <w:pPr>
        <w:pStyle w:val="Normal"/>
        <w:ind w:left="708" w:hanging="0"/>
        <w:jc w:val="both"/>
        <w:rPr/>
      </w:pPr>
      <w:r>
        <w:rPr/>
        <w:t>(7 igen, 1 tartózkodás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A </w:t>
      </w:r>
      <w:r>
        <w:rPr>
          <w:b/>
          <w:i/>
        </w:rPr>
        <w:t>Nemzetközi és Esélyegyenlőségi Bizottság</w:t>
      </w:r>
      <w:r>
        <w:rPr>
          <w:b/>
        </w:rPr>
        <w:t xml:space="preserve"> </w:t>
      </w:r>
      <w:r>
        <w:rPr/>
        <w:t xml:space="preserve">a 47/2007.számú határozatában egyhangú – 6 igen szavazat – kérte, hogy tekintettel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- az esélyegyenlőség évének rendezvényeire,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- az „esélyegyenlőségi” intézmények támogatására, és </w:t>
      </w:r>
    </w:p>
    <w:p>
      <w:pPr>
        <w:pStyle w:val="Normal"/>
        <w:ind w:firstLine="360"/>
        <w:jc w:val="both"/>
        <w:rPr/>
      </w:pPr>
      <w:r>
        <w:rPr/>
        <w:t xml:space="preserve">        </w:t>
      </w:r>
      <w:r>
        <w:rPr/>
        <w:t>- a megnövekedett számú, bizottsághoz forduló szervezetek nemzetközi  kapcsolatokhoz fűződő támogatási igényeire, a bizottsághoz egy millió forint kerüljön átcsoportosításra, a hivatal Polgármesteri Irodájának kerete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Műszaki Bizottság javaslatai közül az 1.pontban foglaltak és a 2. pontban szereplő első cél (Kis utcai óvoda beázások megszüntetése) átvezetésre került, a többi javaslat forrás hiányában nem szerepel a jelen rendelet módosításban. Az ágazatban keletkező beruházási és felújítási maradványok átcsoportosítását az év során kezdeményezheti a szakosztály , amit a polgármester átruházott hatáskörben engedélyezhe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</w:t>
      </w:r>
      <w:r>
        <w:rPr/>
        <w:t xml:space="preserve">Szociális, Lakás- és Egészségügyi Bizottság javaslata szintén átvezetésre került. A </w:t>
      </w:r>
    </w:p>
    <w:p>
      <w:pPr>
        <w:pStyle w:val="Normal"/>
        <w:jc w:val="both"/>
        <w:rPr/>
      </w:pPr>
      <w:r>
        <w:rPr/>
        <w:t>Nemzetközi és Esélyegyenlőségi Bizottság kérése további egyeztetést igényel, ezért a rendelet módosításba nem került beépí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Zalaegerszeg, 2007. szeptember 6.</w:t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</w:t>
      </w:r>
      <w:r>
        <w:rPr>
          <w:b/>
          <w:i/>
        </w:rPr>
        <w:t>Dr. Gyimesi Endre s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</w:t>
      </w:r>
      <w:r>
        <w:rPr>
          <w:b/>
          <w:i/>
        </w:rPr>
        <w:t>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z előterjesztéshez kapcsolódó mellékletek az </w:t>
      </w:r>
      <w:hyperlink r:id="rId4">
        <w:r>
          <w:rPr>
            <w:rStyle w:val="InternetLink"/>
            <w:b/>
            <w:sz w:val="22"/>
          </w:rPr>
          <w:t>„ 2007. III. negyedévi mód.”</w:t>
        </w:r>
      </w:hyperlink>
      <w:r>
        <w:rPr>
          <w:sz w:val="22"/>
        </w:rPr>
        <w:t xml:space="preserve"> xls. dokumentumban található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 xml:space="preserve">         </w:t>
      </w:r>
    </w:p>
    <w:p>
      <w:pPr>
        <w:pStyle w:val="Heading"/>
        <w:rPr/>
      </w:pPr>
      <w:r>
        <w:rPr/>
        <w:t xml:space="preserve">Könyvvizsgálói vélemény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7. szeptember 13.-i ülésér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Tárgy:</w:t>
      </w:r>
      <w:r>
        <w:rPr>
          <w:i/>
        </w:rPr>
        <w:t xml:space="preserve"> Zalaegerszeg Megyei Jogú Város 2007. évi költségvetéséről szóló 9/2007.(II.09.) számú önkormányzati rendeletének III. negyedévi módosítás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Felülvizsgáltam Zalaegerszeg Megyei Jogú Város 2007. évi költségvetési rendelete tervezett módosítását.</w:t>
      </w:r>
    </w:p>
    <w:p>
      <w:pPr>
        <w:pStyle w:val="TextBody"/>
        <w:rPr/>
      </w:pPr>
      <w:r>
        <w:rPr/>
        <w:t xml:space="preserve">A felülvizsgálat során vizsgáltam a költségvetési rendelet-tervezet jogszabályi előírásoknak megfelelését, az önkormányzati feladatellátás és a gazdálkodás egyensúlyának biztosítását. </w:t>
      </w:r>
    </w:p>
    <w:p>
      <w:pPr>
        <w:pStyle w:val="TextBody"/>
        <w:rPr/>
      </w:pPr>
      <w:r>
        <w:rPr/>
        <w:t>Zalaegerszeg Megyei Jogú Város Közgyűlése 9/2007.(II.09.) számú Önkormányzati rendeletében állapította meg a város 2007. évi költségvetését 19.887.588 eFt főösszeggel, mely az eddigi évközi módosítások során 2.883.205 eFt-tal nőtt nőtt. A 2007. III. negyedévi módosítás 567.551 eFt-tal növeli a költségvetés bevételi és kiadási főösszegét, a módosított főösszeg 23.338.344 eFt.</w:t>
      </w:r>
    </w:p>
    <w:p>
      <w:pPr>
        <w:pStyle w:val="TextBody"/>
        <w:rPr/>
      </w:pPr>
      <w:r>
        <w:rPr/>
        <w:t>Az előirányzat-módosítás tartalmazza az utolsó módosítás óta eltelt időszak költségvetést érintő közgyűlési és bizottsági határozatainak költségvetési bevételi és kiadási előirányzatokon történő átvezetését, az állami hozzájárulások összegének módosítását a kiutalásnak megfelelően, a pályázatok révén jelentkező többlet támogatásokat,   a szakosztályok, a kisebbségi önkormányzatok, a társulások és az önállóan gazdálkodó intézmények által kezdeményezett előirányzat változtatásokat, valamint belső átcsoportosításokat, ezen belül a céltartalékból intézményekhez leszervezett tételek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bevételi előirányzatok módosító tételei közül a központosított állami támogatások, a hivatal intézményi működési bevételei és az önállóan gazdálkodó intézmények saját bevételei a nagyobb tételek.  </w:t>
      </w:r>
    </w:p>
    <w:p>
      <w:pPr>
        <w:pStyle w:val="TextBody"/>
        <w:rPr/>
      </w:pPr>
      <w:r>
        <w:rPr/>
        <w:t xml:space="preserve">A kiadási előirányzatok a meghatározott céloknak megfelelően kerültek módosításra, illetve átcsoportosításra az általános és a céltartalékból. </w:t>
      </w:r>
    </w:p>
    <w:p>
      <w:pPr>
        <w:pStyle w:val="TextBody"/>
        <w:rPr/>
      </w:pPr>
      <w:r>
        <w:rPr/>
        <w:t xml:space="preserve">Az önállóan gazdálkodó intézmények előirányzatai 428.017 eFt-tal emelkednek, az intézményfinanszírozás összege 307.640 eFt-tal nő. A céltartalékból átcsoportosított tételekkel az intézmények – további takarékos gazdálkodás mellett - tevékenységüket várhatóan finanszírozni tudják. </w:t>
      </w:r>
    </w:p>
    <w:p>
      <w:pPr>
        <w:pStyle w:val="TextBody"/>
        <w:rPr/>
      </w:pPr>
      <w:r>
        <w:rPr/>
        <w:t>Véleményem szerint Zalaegerszeg Megyei Jogú Város 2007. évi költségvetésének tervezett III. negyedévi módosítása a jogszabályi előírásoknak megfelelően került összeállításra. Az önkormányzat feladatellátása biztosított. A költségvetés bevételi és kiadási előirányzatainak egyensúlya 773.716 eFt fejlesztési célú és 250.000 eFt működési célú hitel felvételével biztosítható.</w:t>
      </w:r>
    </w:p>
    <w:p>
      <w:pPr>
        <w:pStyle w:val="TextBody"/>
        <w:rPr>
          <w:i/>
          <w:i/>
        </w:rPr>
      </w:pPr>
      <w:r>
        <w:rPr>
          <w:i/>
        </w:rPr>
        <w:t>Zalaegerszeg Megyei Jogú Város 2007. évi költségvetési rendelete tervezett III. negyedévi módosítását elfogadásra javaslom a Tisztelt Közgyűlés részére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Zalaegerszeg, 2007-09-06.</w:t>
      </w:r>
    </w:p>
    <w:p>
      <w:pPr>
        <w:pStyle w:val="TextBody"/>
        <w:rPr/>
      </w:pPr>
      <w:r>
        <w:rPr/>
        <w:t xml:space="preserve">                                                                              </w:t>
      </w:r>
      <w:r>
        <w:rPr/>
        <w:t>Szijártóné Gorza Klára sk.</w:t>
      </w:r>
    </w:p>
    <w:p>
      <w:pPr>
        <w:pStyle w:val="TextBody"/>
        <w:rPr/>
      </w:pPr>
      <w:r>
        <w:rPr/>
        <w:t xml:space="preserve">                                                                              </w:t>
      </w:r>
      <w:r>
        <w:rPr/>
        <w:t>bejegyzett könyvvizsgáló</w:t>
        <w:tab/>
        <w:tab/>
        <w:tab/>
        <w:tab/>
        <w:t xml:space="preserve">       bejegyzési szám 00106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365"/>
        </w:tabs>
        <w:ind w:left="1365" w:hanging="375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4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4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0z1">
    <w:name w:val="WW8Num10z1"/>
    <w:qFormat/>
    <w:rPr>
      <w:sz w:val="26"/>
      <w:szCs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right" w:pos="7088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sz w:val="24"/>
    </w:rPr>
  </w:style>
  <w:style w:type="paragraph" w:styleId="Char1CharCharCharCharCharCharCharCharCharCharCharCharCharCharCharCharCharCharCharCharChar">
    <w:name w:val=" Char1 Char Char Char Char Char Char Char Char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zegeles.lightport.hu/up/kozgyulesek/07_09_13/2007_09_13_kgy_np_09_mell.xl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8:04:00Z</dcterms:created>
  <dc:creator>galos</dc:creator>
  <dc:description/>
  <cp:keywords/>
  <dc:language>en-US</dc:language>
  <cp:lastModifiedBy>tt</cp:lastModifiedBy>
  <cp:lastPrinted>2007-09-07T10:38:00Z</cp:lastPrinted>
  <dcterms:modified xsi:type="dcterms:W3CDTF">2007-09-11T14:55:00Z</dcterms:modified>
  <cp:revision>57</cp:revision>
  <dc:subject/>
  <dc:title> </dc:title>
</cp:coreProperties>
</file>