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ZALAEGERSZEG MEGYEI JOGÚ VÁROS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POLGÁRMESTERÉTŐL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rFonts w:eastAsia="Wingdings" w:cs="Wingdings" w:ascii="Wingdings" w:hAnsi="Wingdings"/>
          <w:b/>
          <w:bCs/>
          <w:sz w:val="22"/>
          <w:szCs w:val="22"/>
        </w:rPr>
        <w:t>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bCs/>
          <w:sz w:val="22"/>
          <w:szCs w:val="22"/>
        </w:rPr>
        <w:t></w:t>
      </w:r>
      <w:r>
        <w:rPr>
          <w:b/>
          <w:bCs/>
          <w:i/>
          <w:iCs/>
          <w:sz w:val="22"/>
          <w:szCs w:val="22"/>
        </w:rPr>
        <w:t xml:space="preserve"> 92/502-106, fax: 92/311-474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. napirendi pont anyaga</w:t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b/>
          <w:b/>
          <w:bCs/>
        </w:rPr>
      </w:pPr>
      <w:r>
        <w:rPr>
          <w:b/>
          <w:bCs/>
          <w:sz w:val="26"/>
          <w:szCs w:val="26"/>
        </w:rPr>
        <w:tab/>
      </w:r>
    </w:p>
    <w:p>
      <w:pPr>
        <w:pStyle w:val="Heading6"/>
        <w:jc w:val="center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ELŐTERJESZTÉS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bCs/>
        </w:rPr>
        <w:t>2007. szeptember 13-i ül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bCs/>
          <w:u w:val="single"/>
        </w:rPr>
        <w:t>Tárgy:</w:t>
      </w:r>
      <w:r>
        <w:rPr/>
        <w:tab/>
        <w:t>Jelentés a lejárt határidejű közgyűlési határozatok végrehajtásáról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bCs/>
          <w:u w:val="single"/>
        </w:rPr>
        <w:t>Előterjesztő:</w:t>
      </w:r>
      <w:r>
        <w:rPr/>
        <w:tab/>
        <w:t>Dr. Gyimesi Endre polgármester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bCs/>
          <w:u w:val="single"/>
        </w:rPr>
        <w:t>Készítette:</w:t>
      </w:r>
      <w:r>
        <w:rPr/>
        <w:tab/>
        <w:t>Önkormányzati Osztály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  <w:tab/>
        <w:t>Bükiné Mándli Mária sk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isztelt Közgyűlés!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zvegtrzs2"/>
        <w:spacing w:lineRule="auto" w:line="240" w:before="0" w:after="0"/>
        <w:jc w:val="both"/>
        <w:rPr>
          <w:i/>
          <w:i/>
          <w:sz w:val="17"/>
          <w:szCs w:val="17"/>
        </w:rPr>
      </w:pPr>
      <w:r>
        <w:rPr>
          <w:i/>
        </w:rPr>
        <w:t>Zalaegerszeg Megyei Jogú Város Közgyűlése Szervezeti és Működési Szabályzatának 19. § (1) bekezdése alapján az alábbiakban tájékoztatom a Tisztelt Közgyűlést a lejárt határidejű közgyűlési határozatok végrehajtásáról: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sz w:val="17"/>
          <w:szCs w:val="17"/>
        </w:rPr>
      </w:pPr>
      <w:r>
        <w:rPr>
          <w:b/>
          <w:bCs/>
          <w:i/>
          <w:sz w:val="17"/>
          <w:szCs w:val="17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327/2004. számú határozata 2. pontj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Postahivatal kialakítása a Gönczi ÁMK épületében. Végleges bérleti szerződés megkötés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A helyiség használatbavételi engedélyének jogerőre emelkedését követő 30 napon belül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végleges bérleti szerződés aláírása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közgyűlés   42/2006.  számú határozata 5. pontja 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Tárgy: Pózva, Külsőkórház előtti üzlet kialakítása, adásvételi szerződés megkötés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Határidő: 2007. 07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Május hónapban benyújtásra került a jogerős telekalakítási engedély a Földhivatalba. A földhivatali ügyintézés elhúzódása miatt    javaslom a </w:t>
      </w:r>
      <w:r>
        <w:rPr>
          <w:b/>
          <w:bCs/>
          <w:i/>
        </w:rPr>
        <w:t>határozat 5. pontjának végrehajtási határidejét 2007. december 31-re módosítani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</w:rPr>
        <w:t xml:space="preserve">közgyűlés   49/2006. számú határozatának 2. pontja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, Kazinczy tér 2. szám alatti nem lakás célú helyiség pályáztatás nélküli bérbeadása. Ingatlan értékesítésekor szükséges  kikötések megtétel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 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Kazinczy tér  2. sz. épület értékesí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vevővel a szerződés 2007. július 30-án  aláírásra került a határozatban foglaltaknak megfelelően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 65/2006. számú határozatának  3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és környéke csatornahálózat és szennyvíz tisztítótelep fejlesztésére létrehozott Önkormányzati Társulás Tanácsának alapító okirat módosítás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7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Az alapító okiratot a Társulásban részt vevő önkormányzatok mindegyikének minősített többséggel kell jóváhagynia. Némely önkormányzat többszöri megkeresésre sem küldte meg a képviselő testület határozatát. A fentiekre tekintettel javaslom a </w:t>
      </w:r>
      <w:r>
        <w:rPr>
          <w:b/>
          <w:bCs/>
          <w:i/>
        </w:rPr>
        <w:t>határozat 3. pontjának végrehajtási határidejét 2007. december 31-re módosítani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 65/2006. számú határozatának  4. pontj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Zalaegerszeg és környéke csatornahálózat és szennyvíz tisztítótelep fejlesztésére létrehozott Önkormányzati Társulás  Szervezeti és Működési Szabályzatának aláírás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Rigó Csaba a Társulási Tanács elnök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7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A szervezeti és működési szabályzatot a Társulásban részt vevő önkormányzatok mindegyikének minősített többséggel kell jóváhagynia. Némely önkormányzat többszöri megkeresésre sem küldte meg a képviselő testület határozatát. A fentiekre tekintettel javaslom a </w:t>
      </w:r>
      <w:r>
        <w:rPr>
          <w:b/>
          <w:bCs/>
          <w:i/>
        </w:rPr>
        <w:t>határozat 4. pontjának végrehajtási határidejét 2007. december 31-re módosítani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73/2006. számú határozatának  6. pontj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Tárgy: 2007. évi címzett támogatásokra pályázatok benyújtása. A pályázatok elbírálását követően a rangsor meghatározása.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pályázatok elbírálását követő közgyűlés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color w:val="000000"/>
        </w:rPr>
      </w:pPr>
      <w:r>
        <w:rPr>
          <w:bCs/>
          <w:color w:val="000000"/>
        </w:rPr>
        <w:t xml:space="preserve">A pályázatok nem részesültek  támogatásban  ezért  javaslom a </w:t>
      </w:r>
      <w:r>
        <w:rPr>
          <w:b/>
          <w:bCs/>
          <w:i/>
          <w:color w:val="000000"/>
        </w:rPr>
        <w:t>határozat 6. pontjának  hatályon kívül helyezését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 86/2006. számú határozatának  IV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Megyei Jogú város Településszerkezeti és Szabályozási Terve, valamint Építési Szabályzatának  módosítás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7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Zalaegerszeg Megyei Jogú Város Önkormányzata és az AOD Építész és Grafikus Iroda Kft. között közbeszerzési eljárással létrejött, a Zalaegerszeg zártkert rendezési tervre megkötött tervezési szerződés tervszállítási határideje lejárt.</w:t>
      </w:r>
    </w:p>
    <w:p>
      <w:pPr>
        <w:pStyle w:val="Normal"/>
        <w:jc w:val="both"/>
        <w:rPr/>
      </w:pPr>
      <w:r>
        <w:rPr/>
        <w:t xml:space="preserve">A rendezési terv készítése során folyamatosan érkeztek a lakossági kérelmek, miután a köztudatba is bekerült a módosítás ténye. Az Építéshatósági Osztály munkájukkal összefüggően egyéni problémák megoldása érdekében fordult módosítási kérelemmel a rendezési tervhez kapcsolódóan. </w:t>
      </w:r>
    </w:p>
    <w:p>
      <w:pPr>
        <w:pStyle w:val="Normal"/>
        <w:jc w:val="both"/>
        <w:rPr/>
      </w:pPr>
      <w:r>
        <w:rPr/>
        <w:t xml:space="preserve">A tervező iroda elkészítette a 2007. évben felmerült, soron kívüli rendezési terv módosításokat (Zsinagóga parkoló, Bárány tömb, Zala Nyomda, stb), amely munkák határidőre történt elkészítése szintén hátráltató tényező volt. </w:t>
      </w:r>
    </w:p>
    <w:p>
      <w:pPr>
        <w:pStyle w:val="Normal"/>
        <w:jc w:val="both"/>
        <w:rPr/>
      </w:pPr>
      <w:r>
        <w:rPr/>
        <w:t>Az önkormányzati megrendelésre ezekkel párhuzamosan készült a város településfejlesztési koncepciója is.</w:t>
      </w:r>
    </w:p>
    <w:p>
      <w:pPr>
        <w:pStyle w:val="Normal"/>
        <w:jc w:val="both"/>
        <w:rPr/>
      </w:pPr>
      <w:r>
        <w:rPr/>
        <w:t>2007. április 26-án kelt levelünkben felszólítottuk a tervezőt, hogy a szerződésben biztosított kötbér érvényesítésével adja át a terveket.</w:t>
      </w:r>
    </w:p>
    <w:p>
      <w:pPr>
        <w:pStyle w:val="Normal"/>
        <w:jc w:val="both"/>
        <w:rPr/>
      </w:pPr>
      <w:r>
        <w:rPr/>
        <w:t xml:space="preserve">Az egyeztetési anyagot 2007. augusztus 27-én leszállította a tervező. 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Az építési törvényben előírt jóváhagyási folyamat része a 45 napos szakhatósági véleményezési eljárás és a lakossági közszemle ideje, ezért javaslom a  </w:t>
      </w:r>
      <w:r>
        <w:rPr>
          <w:b/>
          <w:i/>
        </w:rPr>
        <w:t>határozat IV. pontjának  végrehajtási határidejét 2007. október 30-ra módosítani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0" w:hanging="567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20/2006. számú határozatának  2.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z iparosított technológiával épült lakóépületek energiatakarékosságot célzó felújításának támogatására pályázat kiírása, önerő biztosítás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Miniszt. támogatásról szóló döntést követő költségvetés mód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szükséges önerő  a 2007.évi költségvetésben biztosításra került. A felújítási feladat megvalósításához hitel felvételére volt szükség , ami megtörtént így az önrész rendelkezésre áll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22/2006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, Kazinczy tér 2. sz. ingatlanok pályázati kiírásra beérkezett ajánlatok elbírálása. Előszerződés megkötés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8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2007. július 30-án az előszerződés aláírásra került. A meglévő lakások 2007. augusztus 9-én  átadásra kerültek a  Népjóléti Osztály részér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316/2006. számú határozatának  1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Pályázat benyújtása az Európai Gazdasági Térség (EGT) Finanszírozási Mechanizmus és a Norvég Finanszírozási Mechanizmus felhívására, a Polgármesteri Hivatal fűtés-hűtés rendszerének korszerűsítésére.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7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pályázat benyújtása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325/2006.  számú határozatának  2. pontja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</w:rPr>
        <w:t xml:space="preserve">Tárgy: Integrált játszótér Zalaegerszegen. Beszerzési eljárás lefolytatása.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Felelős: Dr. Gyimesi Endre polgármester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8.1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közbeszerzési eljárás folyamatban van, két ajánlattevő nyújtotta be ajánlatát, a Közbeszerzési Testület a közgyűlés napján ülésezik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328/2006. számú határozatának 1. pontj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A 197/2005. sz. KGY határozat módosítása (telekalakítás a Kaszaházi fennsíkon)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7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Cs/>
        </w:rPr>
        <w:t xml:space="preserve">A telekalakítási eljárást, mivel egymásra épülő telekalakítás történt, 13 lépcsőben, 13 önálló telekalakítási eljárás keretében lehet megvalósítani, melyhez külön 13 db adásvételi szerződés szükséges. A Földhivatalba a 9. szerződés került benyújtásra ezért a végleges újraelosztás határidőre nem valósult meg.  A teljes lebonyolítás a hatósági eljárások időigénye miatt még néhány  hónapot igénybe vehet. A fentiekre tekintettel javaslom a </w:t>
      </w:r>
      <w:r>
        <w:rPr>
          <w:b/>
          <w:bCs/>
          <w:i/>
        </w:rPr>
        <w:t>határozat 1. pontjának végrehajtási határidejét 2008. március 31-re módosítani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 5/2007. számú határozatának  2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Intézkedési terv kidolgozása az egészségterv gyakorlati megvalósítására. Vizsgálat a programok megvalósításának  szervezeti, pénzügyi kereteire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</w:rPr>
        <w:t xml:space="preserve">Felelős: Sümegi László a SZEÜB elnöke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7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elfogadott Egészségterv részét képező intézkedési terv végrehajtására, koordinálására külön szervezet létrehozása nem indokolt, az önkormányzat saját intézménye, az Egészségügyi Alapellátási Intézménye útján megfelelően képes ellátni a feladato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 intézkedési tervben meghatározott programok megvalósítása érdekében  szükséges pénzügyi fedezet biztosítására a Szociális, Lakás- és Egészségügyi Bizottság a 2008.évi költségvetés tervezése során javaslatot tesz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60/2007. számú határozata 1. pontj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Bérlők kijelölése a közgyűlési lakáskeret terhér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Sümegi László a SZEÜB elnöke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Határidő: 2007. 09. 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Cs/>
        </w:rPr>
        <w:t>A Zala Megyei Kórház igazgatója jelezte, hogy a közgyűlési lakáskeret terhére támogatott orvos más városban  vállalt munkát így nincs szükség a lakás kiutalásár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Cs/>
        </w:rPr>
        <w:t xml:space="preserve">A fentiekre tekintettel javaslom a </w:t>
      </w:r>
      <w:r>
        <w:rPr>
          <w:b/>
          <w:bCs/>
          <w:i/>
        </w:rPr>
        <w:t>határozat 1. pontjának hatályon kívül helyezését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60/2007. számú határozata 2. pontj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Bérlők kijelölése a közgyűlési lakáskeret terhér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Sümegi László a SZEÜB elnöke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Határidő: 2007. 12. 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közgyűlési lakáskeret terhére támogatott orvos bejelentette, hogy időközben lakhatásukat saját erőből sikerült megoldani így nincs szükség lakás kiutalásár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Cs/>
        </w:rPr>
        <w:t xml:space="preserve">A fentiekre tekintettel javaslom a </w:t>
      </w:r>
      <w:r>
        <w:rPr>
          <w:b/>
          <w:bCs/>
          <w:i/>
        </w:rPr>
        <w:t>határozat 2. pontjának hatályon kívül helyezését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89/2007. számú határozatának  3., 4., pontja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Tárgy: Javaslat a Hajnalfény Közalapítvány megszüntetése, vagyonának átadás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7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Közalapítványtól átvett egyes eszközök értékesítése, a közüzemi tartozások kiegyenlítése jelenleg is folyamatban van. </w:t>
      </w:r>
    </w:p>
    <w:p>
      <w:pPr>
        <w:pStyle w:val="Normal"/>
        <w:jc w:val="both"/>
        <w:rPr/>
      </w:pPr>
      <w:r>
        <w:rPr>
          <w:color w:val="000000"/>
        </w:rPr>
        <w:t xml:space="preserve">A közalapítvány gazdálkodásának ellenőrzése során tapasztalt hiányosságok miatt tett feljelentést - a </w:t>
      </w:r>
      <w:r>
        <w:rPr/>
        <w:t>számvitel rendjének megsértése bűncselekmény elkövetése – követően indult eljárás jelenleg bírói szakban van, a vagyon átadásának alapjául szolgáló dokumentumokat a Rendőrkapitányság lefoglalta, jelenleg a Zalaegerszegi Városi Bíróságon találhatóak, az ügyben ítélet még nem született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Tekintettel a fentiekre a közalapítvány vagyonának átadása, a hitelezők kielégítése csak a jogerős bírói ítélet megszületését követően lehetséges, ezért </w:t>
      </w:r>
      <w:r>
        <w:rPr/>
        <w:t xml:space="preserve"> javaslom a </w:t>
      </w:r>
      <w:r>
        <w:rPr>
          <w:b/>
          <w:i/>
        </w:rPr>
        <w:t>határozat 3. és 4. pontjának</w:t>
      </w:r>
      <w:r>
        <w:rPr/>
        <w:t xml:space="preserve">  </w:t>
      </w:r>
      <w:r>
        <w:rPr>
          <w:b/>
          <w:i/>
        </w:rPr>
        <w:t>határidejét 2007. december 31-re módosítani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08/2007. számú határozat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Páterdombi Szakképző Iskola vezetőjének megbíz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Határidő: 2007. 07.1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Páterdombi Szakképző Iskola vezetőjének magasabb vezetői megbízásáról az okirat elkészült, a  vezető  részére történő átadása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09/2007. számú határozatának  2. pontj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Az Öveges József Általános Művelődési Központ magasabb vezetői megbízásának ellátására helyettesítési megbízás elkészí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9.0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Öveges József Általános Művelődési Központ  magasabb vezetői beosztásának ellátására- a magasabb vezetői munkakörre kiírandó  pályázat elbírálásáig – a helyettesítési megbízás elkész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33/2007. számú határozat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Zalaegerszeg, Munkácsy u. 2. szám alatti ingatlan értékesítésére pályázat kiírása , adásvételi szerződés megkötés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8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nyílt pályázatra ajánlat nem érkezett, a regisztrációs időben szóbeli érdeklődés sem volt, ezért a pályázat eredménytelennek lett nyilvánítv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33/2007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, Munkácsy u. 2. szám alatti ingatlan értékesítésére pályázat kiírása. Értékesítés esetén lakásalapba visszapótlás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adásvétel aláírásától számított 30 nap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Érdeklődés hiányában a pályázat eredménytelennek lett nyilvánítva, ezért a lakásalapba való visszapótlás sem történhetett meg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40/2007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Csány László Közgazdasági Szakközépiskola vezetőjének megbíz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7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Csány László Közgazdasági Szakközépiskola vezetőjének magasabb vezetői megbízásáról az okirat elkészült és  átadásra  is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42/2007. számú határozat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Izsák Imre Általános Művelődési Központ vezetőjének megbíz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7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z Izsák Imre Általános Művelődési Központ vezetőjének magasabb vezetői megbízásáról az okirat elkészült és átadásra is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43/2007. számú határozat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Belvárosi II. sz. Integrált Óvoda vezetőjének megbíz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7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Belvárosi II. számú Integrált Óvoda  vezetőjének magasabb vezetői megbízásáról az okirat elkészült és átadásra is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46/2007. számú határozata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Tárgy: A Lakhatásért Közalapítvány alapító okiratának  mód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7.07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/>
        <w:t>Lakhatásért Közalapítvány adataiban történő változásokat a Zala Megyei Bíróság nyilvántartásba vett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48/2007. számú határozat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Zalaegerszeg Város Tiszteletbeli Polgára cím adományoz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7.07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Tiszteletbeli Polgár címet kért határon túli magyarok részére az oklevelek és igazolványok postai úton kerültek megküldésr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50/2007. számú határozat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Pályázat benyújtása a közalkalmazotti létszámcsökkentéssel kapcsolatos egyszeri hozzájárulás igénylésér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7.1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A Magyar Államkincstár Nyugat-Dunántúli Regionális Igazgatóságához a pályázati anyag benyújtásra került.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52/2007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Közoktatási megállapodás meghosszabbítása a "Gyermekeinkért 2000" Alapítvánnyal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7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megállapodás megkötése 2007. június 20-án megtörtént, annak közzétételéről  gondoskodtunk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63/2007. számú határozatának  2. pontj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Notre Dame Nővérek Mindszenty Iskoláért Alapítvány támogatás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 évi költségvetés III. negyedévi mód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2007. évi költségvetési rendelet  III. negyedévi módosítása során  a vagyongazdálkodási feladatokra biztosított kereten belül  az átcsoportosítás szerepel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67/2007. számú határozat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Megüresedett költségelvű bérlakásra benyújtott pályázatok elbírálása , lakásbérleti szerződés megkötés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9.13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szerződéskötés a bérlőkkel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70/2007. számú határozatának  2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Zalaegerszeg Megyei Jogú Város Településszerkezeti Tervének, valamint Zalaegerszeg Megyei Jogú Város Építési Szabályzatának  megállapításáról (ZÉSZ) módosítása.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9.13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Cs/>
        </w:rPr>
        <w:t xml:space="preserve">2007. augusztus 24-én kelt levelében Tóth János igazgató jelezte, hogy a pályázat beadási határideje megváltozott, így soron kívüli rendezési terv módosítást az Olajipari Múzeum nem készíttet. A tervezett Földhő Múzeum épületének engedélyezése a folyamatban lévő rendezési terv 2007. évi jóváhagyása után is lehetséges, ezért javaslom a </w:t>
      </w:r>
      <w:r>
        <w:rPr>
          <w:b/>
          <w:bCs/>
          <w:i/>
        </w:rPr>
        <w:t>határozat 2. pontjának hatályon kívül helyezését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71/2007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Megyei Jogú Város Polgármesteri Hivatala Szervezeti és Működési Szabályzata módosításának közzététel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Határidő: 2007. 07.1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Zalaegerszeg Megyei Jogú Város Polgármesteri Hivatala Szervezeti és Működési Szabályzata módosításának közzététel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72/2007. számú határozatának  4. pontj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A Griff Bábszínház  működéséhez hozzájárulás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Határidő: 2007. 07.1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Önkormányzatunk a támogatási összeget két részletben 2007. augusztus 15-ig illetve  2007. november 15-ig utalja át  a megyei önkormányzat költségvetési elszámolási számlájár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73/2007. számú határozatának  1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Belvárosi Általános Iskola  vezetője jogviszonyának felmentéssel történő megszüntetés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Határidő: 2007. 08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Belvárosi Általános Iskola vezetőjének közalkalmazotti jogviszonya felmentéssel történő megszüntetéséről az okirat elkészült és átadásra is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73/2007. számú határozatának  2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Belvárosi Általános Iskola vezetője jogviszonyának felmentéssel történő megszüntetése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Felelős: Balaicz Zoltán az Oktatási és Ifjúsági Bizottság elnök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7.1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határozatban foglaltaknak megfelelően a Belvárosi Általános Iskola magasabb vezetői állására kiírt pályázati felhívás határidőben megküldésre került az Oktatási Közlöny Szerkesztőségének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74/2007. számú határozatának  I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Egerszegi Sportcsarnok és Stadion Kft. ügyvezető igazgatói munkakörének betöltésére pályázat ki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7.1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Egerszegi Sportcsarnok és Stadion Kft ügyvezető igazgatói munkakörének betöltésére a pályázat kiírásra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74/2007. számú határozatának  II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Egerszegi Sportcsarnok és Stadion Kft. ügyvezető igazgatói munkakörének betöltésére pályázat elbírálásának előkészítés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Stadion Kft. Felügyelő Bizottság elnök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8.24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Egerszegi Sportcsarnok és Stadion Kft Felügyelő Bizottsága  2007. augusztus 23-i ülésén 8/2007. számú határozatával a pályázókat meghallgatta és sorrendi javaslattal élt  a közgyűlés felé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75/2007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Mozgásfogyatékos tanulók nevelési, oktatási feltételeinek biztosítása az Izsák Imre Általános Művelődési Központban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 évi költségvetés   III. negyedévi mód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határozatnak megfelelően az Izsák Imre  Általános Művelődési Központ szakalkalmazotti létszáma 1 fővel, kiadási előirányzata 465.000,-Ft-tal  felemelésre került a költségvetési rendelet III. negyedévi módosítása során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76/2007. számú határozatának  1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Béke ligeti Általános Iskola, Speciális Szakiskola és Egységes Gyógypedagógiai Módszertani Intézmény Szervezeti és Működési Szabályzatának mód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Balaicz Zoltán az Oktatási és Ifjúsági Bizottság elnök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7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Béke ligeti Általános Iskola, Speciális Szakiskola és Egységes Gyógypedagógiai Módszertani intézmény szervezeti és működési szabályzatának módosítása határidőben megtörtént azzal, hogy az abban foglaltak alkalmazása a 2007/2008. tanévtől kötelező. Az intézmény vezetőjének értesítése határidőben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76/2007. számú határozatának  2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Béke ligeti Általános Iskola, Speciális Szakiskola és Egységes Gyógypedagógiai Módszertani Intézmény Szervezeti és Működési Szabályzatának közzé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Balaicz Zoltán az Oktatási és Ifjúsági Bizottság elnök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Felkérésre: Nadrai László igazgató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8.1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Szervezeti és Működési Szabályzat nyilvánosságra hozataláról az intézmény a helyben szokásos módon gondoskodot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77/2007. számú határozatának  1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Ganz Ábrahám és Munkácsy Mihály Szakközépiskola és Szakiskola Szervezeti és Működési Szabályzatának módosítása. Intézmény értesítés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Balaicz Zoltán az Oktatási és Ifjúsági Bizottság elnök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7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z intézmény értesítés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77/2007. számú határozatának  2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Ganz Ábrahám és Munkácsy Mihály Szakközépiskola és Szakiskola Szervezeti és Működési Szabályzatának módosítása, közzététele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Felelős: Baján Antal igazgató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7.2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intézmény igazgatója  a szervezeti és működési szabályzat egységes szerkezetbe foglalásáról és közzétételéről gondoskodot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78/2007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Ganz Ábrahám és Munkácsy Mihály Szakközépiskola és Szakiskola Pedagógiai Programjának mód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7.1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intézmény vezetője  a Pedagógiai Program módosítás szövegének egységes szerkezetbe foglalásáról gondoskodot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81/2007. számú határozatának  2., 3.,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Megyei Jogú Város Önkormányzata és Zala Megye Önkormányzata által fenntartott közművelődési intézmények szerkezeti átalakítása. Alapító okirattal kapcsolatos intézkedések.</w:t>
        <w:tab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7.13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határozat alapján a Gönczi Ferenc ÁMK és Közép-Európai Kulturális Intézet alapító okiratának módosítása, az intézmény illetve a Városi Hangverseny- és Kiállítóterem megszüntető okiratának, valamint a Keresztury Dezső általános Művelődési Központ alapító okiratának aláírása megtörtént. Az aláírt okiratok a szükséges mellékletekkel együtt a Magyar Államkincstár Területi Igazgatóságának megküldésre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81/2007. számú határozatának  2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Megyei Jogú Város Önkormányzata és Zala Megye Önkormányzata által fenntartott közművelődési intézmények szerkezeti átalakítása, feladat ellátási megállapodás aláírás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8.28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megyei önkormányzat közművelődési feladatainak átvételéhez kapcsolódó feladat-ellátási  és pénzügyi feltételeket rögzítő megállapodás aláírása 2007. augusztus 28-án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81/2007. számú határozatának  5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Megyei Jogú Város Önkormányzata és Zala Megye Önkormányzata által fenntartott közművelődési intézmények szerkezeti átalakítása. Zala Megyei Önkormányzat  közművelődési feladatainak átvétel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8.29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feladat ellátási megállapodás aláírása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81/2007. számú határozatának  4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Megyei Jogú Város Önkormányzata és Zala Megye Önkormányzata által fenntartott közművelődési intézmények szerkezeti átalakítása. Keresztury ÁMK magasabb vezetőjének megbízás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8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Keresztury Dezső Általános Művelődési Központ vezetőjének magasabb vezetői megbízásáról az okirat elkészült és aláírásra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81/2007. számú határozatának  8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Megyei Jogú Város Önkormányzata és Zala Megye Önkormányzata által fenntartott közművelődési intézmények szerkezeti átalakítása. Az intézmény változások átvezetése a költségvetésen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 évi költségvetés  III. negyedévi mód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Az intézményi változások átvezetését a 2007. évi költségvetési rendelet III. negyedévi módosítása tartalmazza.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83/2007. számú határozata 1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Közoktatási típusú sportiskolai rendszer bevezetése a 2007/2008. tanévtől . A Landorhegyi és Pais Dezső Általános Iskola  Alapító Okiratának módosítás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8.0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módosításokkal egységes szerkezetbe foglalt alapító  okirat aláírása és a szükséges további intézkedések megtétel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83/2007. számú határozatának  2. pontj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Közoktatási típusú sportiskolai rendszer bevezetése. Érintett sport egyesületekkel a megállapodás megkötése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Felelős:  Horváth László a Sportbizottság  elnök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  Mátai Ferenc iskolaigazgató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8.31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z érintett sportegyesültetekkel ( atlétika, labdarúgás tenisz, fitnesz, aerobik, úszás, kosárlabda ) a megállapodás megkötése megtörtént. Az adott sportág országos szakszövetségével a megállapodás megkötése folyamatban van. Az intézmény részéről az aláírás már megtörtént a dokumentumok az adott sportág országos szakszövetségnél vannak aláíráson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85/2007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Együttműködési megállapodás megkötése a "Rendért" Zalai Közbiztonsági Egyesülettel. Megállapodás aláírás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7.1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z együttműködési  megállapodás aláírásra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86/2007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i Magnum Hungária Ingatlankezelő Kft. névhasználatához hozzájárulás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7.1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közgyűlés döntéséről a kérelmező értesítés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88/2007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3323 hrsz-ú (Városi Strandfürdő) ingatlan fejlesztésére pályázat kiírás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7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pályázati kiírás július hónapban a helyi és országos napilapokban is megjele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88/2007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Zalaegerszeg 3323 hrsz-ú (Városi Strandfürdő) ingatlan fejlesztésére pályázat kiírása. Beérkezett ajánlatok közgyűlés elé terjesztése.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9.13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pályázati kiírásra ajánlat nem érkezet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89/2007. számú határozatának  2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4954/3 hrsz-ú ingatlan (Alsóerdei út - GE Tungsram üzem mellett) eladására pályázat kiírás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7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pályázat kiírása megtörtént, de ajánlat nem érkezet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90/2007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2720/1 hrsz-ú ingatlan (volt ZALAHÚS mellett) eladására pályázat kiírás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7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pályázat kiírása megtörtént, arra egy  ajánlat érkezett a volt Zalahús üzemterület tulajdonosától. A pályázat érvényes és eredményes volt, az adásvételi szerződés aláírása folyamatban van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91/2007. számú határozatának  1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LÉSZ Kft. kezelésében lévő ingatlanállomány szerkezetátalakítása a 93/2005. sz. közgyűlési határozat módosítása, Október 6.tér 9. épület bontás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Udvar Sándor a LÉSZ Kft. ügyvezetőj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8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z Október 6.tér 9. számú lakóépület bontása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191/2007. számú határozatának  4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LÉSZ Kft. kezelésében lévő ingatlanállomány szerkezetátalakítása, érintettek értesítés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7.15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z érintettek értesítés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93/2007. számú határozat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A zalaegerszegi 24508/1 hrsz-ú (Alsóerdei út nyugati vége) ingatlan értékesítésére pályázat kiírása.</w:t>
        <w:tab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7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határozatban rögzítetteknek megfelelően a pályázat kiírása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93/2007. számú határozat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A zalaegerszegi 24508/1 hrsz-ú (Alsóerdei út nyugati vége) ingatlan értékesítése. Ajánlatok közgyűlés elé terjesztése.</w:t>
        <w:tab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  <w:tab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9.13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Pályázati kiírásra  a megadott határidőig ajánlat nem érkezet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94/2007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20814 és 20833 hrsz-ú ingatlanok (Csácsi-hegy) részterületének cseréje. Előszerződés megkötés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9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z előszerződés 2007. augusztus 22-én aláírásra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94/2007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Zalaegerszeg 20814 és 20833 hrsz-ú ingatlanok (Csácsi-hegy) részterületének cseréje. ZÉSZ módosítása.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9.13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A 86/2006. számú határozat 4. pontjánál leírtaknak megfelelően javaslom </w:t>
      </w:r>
      <w:r>
        <w:rPr>
          <w:b/>
          <w:bCs/>
          <w:i/>
        </w:rPr>
        <w:t>a határozat végrehajtási határidejét 2007. október 30-ra módosítani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95/2007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i 596/61 hrsz-ú ingatlan (Kertváros-Fejér Gy. u.) részterületének értékesítése, előszerződés megkötés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7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z adásvételi szerződés aláírásra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00/2007. számú határozat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Tárgy: Zalaegerszeg Repülőtér üzemeltetésére a nyertes ajánlattevővel szerződés kötés.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7.16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felek a szerződést aláírták, a határozat végrehajtása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01/2007. számú határozatának  1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Megyei Jogú Város közigazgatási területén közintézmények részére történő közétkezés biztosítása, nyertes ajánlattevővel szerződés kötés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7.16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Zalagast Kft-vel   a szerződés aláírásra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01/2007. számú határozatának  2. pontj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Zalaegerszeg Megyei Jogú Város közigazgatási területén közintézmények részére történő közétkezés biztosítása. Döntésről az intézmények tájékoztatás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7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közgyűlés döntéséről az intézmények tájékoztatása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02/2007. számú határozat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Kisvállalkozói ipari övezet kialakítása az Északi ipari zóna területén . Opciós szerződések aláírás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 Felkérésre: Dr. Háry András vezérigazgató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8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telekmegosztás folyamatban van, benyújtásra került a Zalalövői Önkormányzat   Építéshatósági Osztályára</w:t>
      </w:r>
      <w:r>
        <w:rPr>
          <w:b/>
          <w:bCs/>
          <w:i/>
        </w:rPr>
        <w:t xml:space="preserve">. </w:t>
      </w:r>
      <w:r>
        <w:rPr>
          <w:bCs/>
        </w:rPr>
        <w:t>Jogerőre emelkedés megtörtént. Opciós szerződések elkészültek, aláírásuk folyamatban van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203/2007.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Deák téri rekonstrukcióval érintett ingatlanok értékesítése, előszerződés megkötés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8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Cs/>
        </w:rPr>
        <w:t xml:space="preserve">Az előszerződés elkészült, aláírása folyamatban van. A szomszéd ingatlan tulajdonosokkal való egyeztetési folyamat elhúzódása miatt  javaslom a </w:t>
      </w:r>
      <w:r>
        <w:rPr>
          <w:b/>
          <w:bCs/>
          <w:i/>
        </w:rPr>
        <w:t>határozat végrehajtási határidejét 2007. december 31-re módosítani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Közgyűlés 206/2007.számú határozatának 2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Egerszegi Sportcsarnok és Stadion Kft Felügyelő Bizottsága ügyrendjének jóváhagyása. A Felügyelő Bizottság elnökének értesítése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07. 09.10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Felügyelő Bizottság elnökének tájékoztatása megtörtén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Közgyűlés 208/2007. számú határozatának 1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LÉSZ Kft felügyelő bizottsági tagjának visszahívása, új  felügyelő bizottsági tag választása. Érintettek tájékoztatása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Dr. Gyimesi  Endre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07. 09.15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közgyűlési döntésről az érintettek tájékoztatása megtörtént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ozati javaslat: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>
          <w:bCs/>
        </w:rPr>
      </w:pPr>
      <w:r>
        <w:rPr>
          <w:bCs/>
        </w:rPr>
        <w:t xml:space="preserve">Zalaegerszeg Megyei Jogú Város Közgyűlése a polgármester jelentését a lejárt határidejű 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bCs/>
        </w:rPr>
        <w:t>327/2004/2., 49/2006/2., 120/2006/2., 222/2006., 316/2006/1., 325/2006/2., 5/2007/2., 108/2007., 109/2007/2., 133/2007., 140/2007., 142/2007., 143/2007., 146/2007., 148/2007., 150/2007., 152/2007., 163/2007/2., 167/2007., 171/2007., 172/2007/4., 173/2007/1/2., 174/2007/I./II., 175/2007., 176/2007/1./2., 177/2007/1./2., 178/2007., 181/2007/2./ 3./4./5./8., 183/2007/1./2., 185/2007., 186/2007., 188/2007., 189/2007/2., 190/2007., 191/2007/1./4., 193/2007., 194/2007., 195/2007., 200/2007., 201/2007/1./2., 202/2007., 206/2007/2., 208/2007/1., számú közgyűlési határozatok végrehajtásáról elfogadja.</w:t>
      </w:r>
    </w:p>
    <w:p>
      <w:pPr>
        <w:pStyle w:val="Normal"/>
        <w:widowControl w:val="false"/>
        <w:autoSpaceDE w:val="false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426"/>
        <w:jc w:val="both"/>
        <w:rPr>
          <w:bCs/>
        </w:rPr>
      </w:pPr>
      <w:r>
        <w:rPr>
          <w:bCs/>
        </w:rPr>
        <w:t>Zalaegerszeg Megyei Jogú Város Közgyűlése a 42/2006. számú közgyűlési határozat 5. pontjának végrehajtási határidejét 2007. december 31-re módosítja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>
          <w:bCs/>
        </w:rPr>
      </w:pPr>
      <w:r>
        <w:rPr>
          <w:bCs/>
        </w:rPr>
        <w:t>Zalaegerszeg Megyei Jogú Város Közgyűlése a 65/2006. számú közgyűlési határozat 3. pontjának végrehajtási határidejét 2007. december 31-re módosítja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>
          <w:bCs/>
        </w:rPr>
      </w:pPr>
      <w:r>
        <w:rPr>
          <w:bCs/>
        </w:rPr>
        <w:t>Zalaegerszeg Megyei Jogú Város Közgyűlése a 65/2006. számú közgyűlési határozat 4. pontjának végrehajtási határidejét 2007. december 31-re módosítja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426" w:hanging="426"/>
        <w:jc w:val="both"/>
        <w:rPr>
          <w:bCs/>
        </w:rPr>
      </w:pPr>
      <w:r>
        <w:rPr>
          <w:bCs/>
        </w:rPr>
        <w:t>5.)</w:t>
        <w:tab/>
        <w:t>Zalaegerszeg Megyei Jogú Város Közgyűlése a 86/2006. számú közgyűlési határozat IV. pontjának végrehajtási határidejét 2007. október 30-ra módosítj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426" w:hanging="426"/>
        <w:jc w:val="both"/>
        <w:rPr>
          <w:bCs/>
        </w:rPr>
      </w:pPr>
      <w:r>
        <w:rPr>
          <w:bCs/>
        </w:rPr>
        <w:t>6.)</w:t>
        <w:tab/>
        <w:t>Zalaegerszeg Megyei Jogú Város Közgyűlése a 328/2006. számú közgyűlési határozat 1. pontjának végrehajtási határidejét 2008. március  31-re módosítj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>
          <w:bCs/>
        </w:rPr>
      </w:pPr>
      <w:r>
        <w:rPr>
          <w:bCs/>
        </w:rPr>
        <w:t>Zalaegerszeg Megyei Jogú Város Közgyűlése a 89/2007. számú közgyűlési határozat 3. és 4. pontjának végrehajtási határidejét 2007. december 31-re módosítja.</w:t>
      </w:r>
    </w:p>
    <w:p>
      <w:pPr>
        <w:pStyle w:val="Normal"/>
        <w:widowControl w:val="false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bCs/>
        </w:rPr>
        <w:t>8.)</w:t>
        <w:tab/>
        <w:t>Zalaegerszeg Megyei Jogú Város Közgyűlése a 194/2007. számú közgyűlési határozat  -ZÉSZ módosításra vonatkozó részének - végrehajtási határidejét 2007. október 30-ra módosítj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426" w:hanging="426"/>
        <w:jc w:val="both"/>
        <w:rPr>
          <w:bCs/>
        </w:rPr>
      </w:pPr>
      <w:r>
        <w:rPr>
          <w:bCs/>
        </w:rPr>
        <w:t>9.)</w:t>
        <w:tab/>
        <w:t>Zalaegerszeg Megyei Jogú Város Közgyűlése a 203/2007. számú közgyűlési határozat  végrehajtási határidejét 2007. december 31-re módosítj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bCs/>
        </w:rPr>
        <w:t>10.) Zalaegerszeg Megyei Jogú Város Közgyűlése a 73/2006. számú közgyűlési határozat 6. pontját hatályon kívül helyezi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bCs/>
        </w:rPr>
        <w:t>11.) Zalaegerszeg Megyei Jogú Város Közgyűlése a 60/2007. számú közgyűlési határozat 1., és 2., pontját hatályon kívül helyezi.</w:t>
      </w:r>
    </w:p>
    <w:p>
      <w:pPr>
        <w:pStyle w:val="Normal"/>
        <w:widowControl w:val="false"/>
        <w:autoSpaceDE w:val="false"/>
        <w:ind w:left="426" w:hanging="426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bCs/>
        </w:rPr>
        <w:t>12.) Zalaegerszeg Megyei Jogú Város Közgyűlése a 170/2007. számú közgyűlési határozat 2. pontját hatályon kívül helyezi.</w:t>
      </w:r>
    </w:p>
    <w:p>
      <w:pPr>
        <w:pStyle w:val="Normal"/>
        <w:widowControl w:val="false"/>
        <w:autoSpaceDE w:val="false"/>
        <w:ind w:left="426" w:hanging="426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426" w:hanging="426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Zalaegerszeg, 2007. szeptember 06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 </w:t>
      </w:r>
    </w:p>
    <w:p>
      <w:pPr>
        <w:pStyle w:val="Normal"/>
        <w:widowControl w:val="false"/>
        <w:autoSpaceDE w:val="false"/>
        <w:ind w:left="5760" w:firstLine="720"/>
        <w:rPr>
          <w:b/>
          <w:b/>
          <w:bCs/>
          <w:i/>
          <w:i/>
        </w:rPr>
      </w:pPr>
      <w:r>
        <w:rPr>
          <w:b/>
          <w:bCs/>
          <w:i/>
        </w:rPr>
        <w:t>Dr. Gyimesi Endre sk.</w:t>
      </w:r>
    </w:p>
    <w:p>
      <w:pPr>
        <w:pStyle w:val="Normal"/>
        <w:widowControl w:val="false"/>
        <w:autoSpaceDE w:val="false"/>
        <w:rPr/>
      </w:pPr>
      <w:r>
        <w:rPr>
          <w:b/>
          <w:bCs/>
          <w:i/>
        </w:rPr>
        <w:t xml:space="preserve"> </w:t>
      </w:r>
      <w:r>
        <w:rPr>
          <w:b/>
          <w:bCs/>
          <w:i/>
        </w:rPr>
        <w:tab/>
        <w:tab/>
        <w:tab/>
        <w:tab/>
        <w:tab/>
        <w:tab/>
        <w:tab/>
        <w:tab/>
        <w:tab/>
        <w:t xml:space="preserve">       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H/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3:43:00Z</dcterms:created>
  <dc:creator>andi</dc:creator>
  <dc:description/>
  <cp:keywords/>
  <dc:language>en-US</dc:language>
  <cp:lastModifiedBy>Admin</cp:lastModifiedBy>
  <cp:lastPrinted>2007-09-06T13:53:00Z</cp:lastPrinted>
  <dcterms:modified xsi:type="dcterms:W3CDTF">2007-09-06T14:45:00Z</dcterms:modified>
  <cp:revision>3</cp:revision>
  <dc:subject/>
  <dc:title>DÖNTÉS LISTA</dc:title>
</cp:coreProperties>
</file>