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hd w:fill="DFFFFF" w:val="clear"/>
        <w:rPr>
          <w:sz w:val="32"/>
          <w:szCs w:val="32"/>
        </w:rPr>
      </w:pPr>
      <w:r>
        <w:rPr>
          <w:sz w:val="32"/>
          <w:szCs w:val="32"/>
        </w:rPr>
        <w:t>ZALAEGERSZEG MEGYEI JOGÚ VÁROS KÖZGYŰLÉSE SPORTBIZOTTSÁGÁTÓ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7. szeptember 13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ab/>
        <w:t>Póttámogatási és eredményességi támogatási kérelmek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>Horváth László a Sportbizottság elnöke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Művelődési és Sport Osztály – Török András sk.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éleményezésre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megküldve</w:t>
      </w:r>
      <w:r>
        <w:rPr>
          <w:szCs w:val="24"/>
        </w:rPr>
        <w:t>:                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A közgyűlésre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meghívást kap</w:t>
      </w:r>
      <w:r>
        <w:rPr>
          <w:szCs w:val="24"/>
        </w:rPr>
        <w:t>:            -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4"/>
          <w:szCs w:val="24"/>
          <w:u w:val="single"/>
        </w:rPr>
        <w:t>Törvényességi és tartalmi- 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izsy Andrea  s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 !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</w:rPr>
        <w:t>Csuti SK</w:t>
      </w:r>
      <w:r>
        <w:rPr/>
        <w:t xml:space="preserve"> kéréssel fordult az Önkormányzathoz, melyben a Klubcsapatok Európa Kupája küzdelmeiben történő induláshoz támogatást kér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>A szakosztály ez évben ismét nevezett a küzdelmekre, melynek költségei jelentős mértékben megnehezítik a klub gazdálkod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relemben foglaltak alapján javaslom a T. Közgyűlésnek, hogy a szakosztály Európa Kupában való szerepléséhez támogatást biztosítani szíveskedjene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</w:t>
      </w:r>
      <w:r>
        <w:rPr>
          <w:b/>
        </w:rPr>
        <w:t xml:space="preserve">Zalaegerszegi Teke Klub </w:t>
      </w:r>
      <w:r>
        <w:rPr/>
        <w:t>szintén támogatási kérelemmel fordult a Közgyűléshez, melyben a Csapat Világ Kupán való induláshoz kér támogatá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2006. évi nemzetközi szereplés és a 2007. évben elért eredmények alapján kérem, hogy az egyesület Világ Kupán történő részvételét támogatni szíveskedje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</w:rPr>
        <w:t xml:space="preserve">ZTE – ZÁÉV Teke Klub </w:t>
      </w:r>
      <w:r>
        <w:rPr/>
        <w:t>kérelemmel fordult a Közgyűléshez, melyben az Európa Kupán való induláshoz kér támogatá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gyesület első alkalommal pályázta meg a Bajnokok Ligája szereplést, de az Európa Kupa küzdelem költségei a szakosztály teherbíró képességét jelentősen meghaladj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múlt szezonban nyújtott kiemelkedő teljesítmény alapján kérem, hogy a szakosztály szerepléséhez támogatást biztosítani szíveskedjenek.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ZTE Súlyemelő Klub </w:t>
      </w:r>
      <w:r>
        <w:rPr>
          <w:sz w:val="24"/>
          <w:szCs w:val="24"/>
        </w:rPr>
        <w:t>versenyzői az Országos Bajnokságon kiemelkedően szerepeltek. Zalaegerszeg Megyei Jogú Város sportjáról szóló önkormányzati rendeletünk alapján a szakosztály részére 1.150.000.- Ft összegű támogatást biztosíthat az Önkormányzat, melyhez a képviselő testület támogatását kér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egerszeg Városi Modellező Klub</w:t>
      </w:r>
      <w:r>
        <w:rPr>
          <w:sz w:val="24"/>
          <w:szCs w:val="24"/>
        </w:rPr>
        <w:t xml:space="preserve"> versenyzői szintén az Országos Bajnokságon értek el kimagasló eredményeket. A hatályos sportrendeletünk alapján a szakosztály részére 650.000.- Ft összegű támogatást biztosíthat az Önkormányzat, melyhez a képviselő testület támogatását kér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Páterdombi LSC</w:t>
      </w:r>
      <w:r>
        <w:rPr>
          <w:sz w:val="24"/>
          <w:szCs w:val="24"/>
        </w:rPr>
        <w:t xml:space="preserve"> vezetése kérelemmel fordult hozzánk, melyben az egyesület 2007. évi pályabérleti díjának kifizetéséhez kéri támogatásun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egerszegi Tájékozódási Futó Club</w:t>
      </w:r>
      <w:r>
        <w:rPr>
          <w:sz w:val="24"/>
          <w:szCs w:val="24"/>
        </w:rPr>
        <w:t xml:space="preserve"> többszörös magyar bajnok versenyzője Makrai Éva a középtávú Magyar Bajnokságon I. helyezést ért el. A sportról szóló rendelet értelmében 100,0 e/Ft támogatás jóváhagyását kérem a képviselő testülett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llékelten csatolt kérelmekben feltüntetetteknek megfelelően kérem, hogy az egyesületek kérelmét szíveskedjenek támoga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Bizottsági határozato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3"/>
        <w:jc w:val="left"/>
        <w:rPr/>
      </w:pPr>
      <w:r>
        <w:rPr>
          <w:b/>
          <w:u w:val="single"/>
        </w:rPr>
        <w:t>Gazdasági Bizottság</w:t>
      </w:r>
      <w:r>
        <w:rPr/>
        <w:t>:</w:t>
      </w:r>
      <w:r>
        <w:rPr>
          <w:i/>
          <w:sz w:val="26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35/2007. számú határozat</w:t>
      </w:r>
    </w:p>
    <w:p>
      <w:pPr>
        <w:pStyle w:val="Normal"/>
        <w:rPr/>
      </w:pPr>
      <w:r>
        <w:rPr>
          <w:sz w:val="24"/>
          <w:szCs w:val="24"/>
        </w:rPr>
        <w:t>A Gazdasági Bizottság elismerését fejezi ki az elért eredményekért, de a kérelmeket nem tudja támogatni, mivel a költségvetés III. n. évi módosításából is látható, hogy nincs többletbevétel, amiből a póttámogatás biztosítható lenne. 10 igen</w:t>
      </w:r>
    </w:p>
    <w:p>
      <w:pPr>
        <w:pStyle w:val="Szvegtrzs3"/>
        <w:jc w:val="left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Pénzügyi Bizottság</w:t>
      </w:r>
      <w:r>
        <w:rPr/>
        <w:t>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69/2007.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Pénzügyi Bizottság a  kérelem teljesítéséhez nem lát forrást, de ha a Gazdasági Bizottság a költségvetés elfogadásakor  kitűzött célok figyelembe vételével a fedezetet meg tudja teremteni, úgy javasolja a kérelmek támogatását. 3 ig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Sportbizottság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u w:val="single"/>
        </w:rPr>
        <w:t>95/2007. sz. határozat</w:t>
      </w:r>
      <w:r>
        <w:rPr>
          <w:b/>
        </w:rPr>
        <w:t xml:space="preserve">: Póttámogatási és eredményességi támogatási kérelmek c. kgy-i előterjesztésről: </w:t>
      </w:r>
      <w:r>
        <w:rPr/>
        <w:t>a bizottság 9 igen egyhangú szavazással elfogadásra ajánlja a közgyűlésnek az előterjesztést azzal, a kiegészítéssel, hogy az időközben Országos Bajnokságon I. helyezést elért Makrai Éva a Zalaegerszegi Tájékozódási Futó Club versenyzője 100,0 e/Ft eredményességi támogatásban részesüljön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A bizottság döntése alapján az előterjesztés kiegészült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 xml:space="preserve">1. </w:t>
        <w:tab/>
        <w:t>Zalaegerszeg Megyei Jogú Város Közgyűlése a Csuti SK részére 2 millió forint rendkívüli támogatást nyújt a Klubcsapatok Európa Kupájában történő indulásához.</w:t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ab/>
        <w:t>Felkéri a Polgármestert, hogy a támogatási szerződés megkötéséről, valamint a támogatás  fedezetéről a 2007. évi költségvetés terhére gondoskodjon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</w: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07. szeptember 20.</w:t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</w:r>
      <w:r>
        <w:rPr>
          <w:b/>
          <w:u w:val="single"/>
        </w:rPr>
        <w:t xml:space="preserve">Felelős </w:t>
      </w:r>
      <w:r>
        <w:rPr>
          <w:u w:val="single"/>
        </w:rPr>
        <w:t>:</w:t>
      </w:r>
      <w:r>
        <w:rPr/>
        <w:t xml:space="preserve"> </w:t>
        <w:tab/>
        <w:t>Dr. Gyimesi Endre polgármeste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>2.</w:t>
        <w:tab/>
        <w:t xml:space="preserve">Zalaegerszeg Megyei Jogú Város Közgyűlése a Zalaegerszegi Teke Klub részére 1 millió forint rendkívüli támogatást nyújt a Csapat Világ Kupán történő szerepléséhez. </w:t>
      </w:r>
    </w:p>
    <w:p>
      <w:pPr>
        <w:pStyle w:val="TextBody"/>
        <w:tabs>
          <w:tab w:val="clear" w:pos="180"/>
        </w:tabs>
        <w:ind w:left="540" w:hanging="0"/>
        <w:rPr/>
      </w:pPr>
      <w:r>
        <w:rPr/>
        <w:t>Felkéri a Polgármestert, hogy a támogatási szerződés megkötéséről és a támogatás  fedezetéről a 2007. évi költségvetés terhére gondoskodjon.</w:t>
      </w:r>
    </w:p>
    <w:p>
      <w:pPr>
        <w:pStyle w:val="TextBody"/>
        <w:tabs>
          <w:tab w:val="clear" w:pos="180"/>
        </w:tabs>
        <w:ind w:left="540" w:hanging="0"/>
        <w:rPr/>
      </w:pPr>
      <w:r>
        <w:rPr/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</w: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07. szeptember 20.</w:t>
      </w:r>
    </w:p>
    <w:p>
      <w:pPr>
        <w:pStyle w:val="TextBody"/>
        <w:tabs>
          <w:tab w:val="clear" w:pos="180"/>
        </w:tabs>
        <w:ind w:left="540" w:hanging="0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ab/>
        <w:t>Dr. Gyimesi Endre polgármeste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 xml:space="preserve">3. </w:t>
        <w:tab/>
        <w:t>Zalaegerszeg Megyei Jogú Város Közgyűlése a ZTE – ZÁÉV Teke Klub részére 1 millió forint rendkívüli támogatást nyújt az Európa Kupán való szerepléséhez.</w:t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ab/>
        <w:t>Felkéri a Polgármestert, hogy a támogatási szerződés megkötéséről és a támogatás  fedezetéről a 2007. évi költségvetés terhére gondoskodjon.</w:t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</w: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07. szeptember 20.</w:t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</w:r>
      <w:r>
        <w:rPr>
          <w:b/>
          <w:u w:val="single"/>
        </w:rPr>
        <w:t xml:space="preserve">Felelős </w:t>
      </w:r>
      <w:r>
        <w:rPr>
          <w:u w:val="single"/>
        </w:rPr>
        <w:t>:</w:t>
      </w:r>
      <w:r>
        <w:rPr/>
        <w:t xml:space="preserve"> </w:t>
        <w:tab/>
        <w:t>Dr. Gyimesi Endre polgármester</w:t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 xml:space="preserve">4. </w:t>
        <w:tab/>
        <w:t>Zalaegerszeg Megyei Jogú Város Közgyűlése a ZTE Súlyemelő Klub részére 1.150.000.- Ft, a Zalaegerszeg Városi Modellező Klub részére 650.000,- Ft eredményességi támogatást biztosít az Önkormányzat.</w:t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ab/>
        <w:t>Felkéri a Polgármestert, hogy a támogatási szerződések megkötéséről és a támogatás  fedezetéről a 2007. évi költségvetés terhére gondoskodjon.</w:t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</w: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07. szeptember 20.</w:t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</w: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ab/>
        <w:t>Dr. Gyimesi Endre polgármeste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 xml:space="preserve">5. </w:t>
        <w:tab/>
        <w:t>Zalaegerszeg Megyei Jogú Város Közgyűlése a Páterdombi LSC részére 1.500.000 - Ft támogatást biztosít az egyesület 2007. évi pályabérleti díjainak költségeihez.</w:t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ab/>
        <w:t>Felkéri a Polgármestert, hogy a támogatási szerződés megkötéséről és a támogatás  fedezetéről a 2007. évi költségvetés terhére gondoskodjon.</w:t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  <w:t>Határidő</w:t>
      </w:r>
      <w:r>
        <w:rPr/>
        <w:t>: 2007. szeptember 20.</w:t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  <w:t xml:space="preserve">Felelős </w:t>
      </w:r>
      <w:r>
        <w:rPr/>
        <w:t xml:space="preserve"> : Dr. Gyimesi Endre polgármeste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 xml:space="preserve">6. </w:t>
        <w:tab/>
        <w:t>Zalaegerszeg Megyei Jogú Város Közgyűlése a Zalaegerszegi Tájékozódási Futó Club részére 100.000 - Ft eredményességi támogatást biztosít Makrai Éva középtávú Magyar Bajnokságon elért I. helyezéséhez.</w:t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  <w:tab/>
        <w:t>Felkéri a Polgármestert, hogy a támogatási szerződés megkötéséről és a támogatás  fedezetéről a 2007. évi költségvetés terhére gondoskodjon.</w:t>
      </w:r>
    </w:p>
    <w:p>
      <w:pPr>
        <w:pStyle w:val="TextBody"/>
        <w:tabs>
          <w:tab w:val="clear" w:pos="180"/>
        </w:tabs>
        <w:ind w:left="540" w:hanging="540"/>
        <w:rPr/>
      </w:pPr>
      <w:r>
        <w:rPr/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  <w:t>Határidő</w:t>
      </w:r>
      <w:r>
        <w:rPr/>
        <w:t>: 2007. szeptember 20.</w:t>
      </w:r>
    </w:p>
    <w:p>
      <w:pPr>
        <w:pStyle w:val="TextBody"/>
        <w:tabs>
          <w:tab w:val="clear" w:pos="180"/>
        </w:tabs>
        <w:ind w:left="540" w:hanging="540"/>
        <w:rPr/>
      </w:pPr>
      <w:r>
        <w:rPr>
          <w:b/>
        </w:rPr>
        <w:tab/>
        <w:t xml:space="preserve">Felelős </w:t>
      </w:r>
      <w:r>
        <w:rPr/>
        <w:t xml:space="preserve"> : Dr. Gyimesi Endre polgármes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, 2007. szeptember 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Horváth László sk.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sportbizottság elnö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Ügyiratszám: 470-4/2007.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 E L J E G Y Z É 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Póttámogatási és eredményességi támogatási kérelmek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című előterjesztéshez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Az előterjesztésben szereplő támogatási kérelmek pénzügyi fedezete a 2007. évi költségvetésben jelenleg nem biztosított,  ezért az előterjesztést szignálni nem tudtam.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augusztus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                                                     Cziborné Vincze Amália sk.</w:t>
      </w:r>
    </w:p>
    <w:p>
      <w:pPr>
        <w:pStyle w:val="TextBody"/>
        <w:rPr/>
      </w:pPr>
      <w:r>
        <w:rPr>
          <w:szCs w:val="24"/>
        </w:rPr>
        <w:tab/>
        <w:t xml:space="preserve">                                                              </w:t>
        <w:tab/>
        <w:t xml:space="preserve">      közgazdasági osztályvezető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drawing>
          <wp:inline distT="0" distB="0" distL="0" distR="0">
            <wp:extent cx="5756910" cy="814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drawing>
          <wp:inline distT="0" distB="0" distL="0" distR="0">
            <wp:extent cx="5756910" cy="814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drawing>
          <wp:inline distT="0" distB="0" distL="0" distR="0">
            <wp:extent cx="5756910" cy="8142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drawing>
          <wp:inline distT="0" distB="0" distL="0" distR="0">
            <wp:extent cx="5756910" cy="8142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drawing>
          <wp:inline distT="0" distB="0" distL="0" distR="0">
            <wp:extent cx="5756910" cy="8142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drawing>
          <wp:inline distT="0" distB="0" distL="0" distR="0">
            <wp:extent cx="5756910" cy="8142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drawing>
          <wp:inline distT="0" distB="0" distL="0" distR="0">
            <wp:extent cx="5756910" cy="8142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rFonts w:ascii="Comic Sans MS" w:hAnsi="Comic Sans MS" w:cs="Comic Sans MS"/>
          <w:b w:val="false"/>
          <w:b w:val="false"/>
          <w:i/>
          <w:i/>
          <w:spacing w:val="60"/>
          <w:sz w:val="36"/>
        </w:rPr>
      </w:pPr>
      <w:r>
        <w:rPr>
          <w:rFonts w:cs="Comic Sans MS" w:ascii="Comic Sans MS" w:hAnsi="Comic Sans MS"/>
          <w:b w:val="false"/>
          <w:i/>
          <w:spacing w:val="60"/>
          <w:sz w:val="36"/>
        </w:rPr>
        <w:t>Zalaegerszegi Tájékozódási Futó Club</w:t>
      </w:r>
    </w:p>
    <w:p>
      <w:pPr>
        <w:pStyle w:val="Subtitle"/>
        <w:rPr/>
      </w:pPr>
      <w:r>
        <w:rPr>
          <w:rFonts w:cs="Comic Sans MS" w:ascii="Comic Sans MS" w:hAnsi="Comic Sans MS"/>
          <w:b w:val="false"/>
          <w:sz w:val="20"/>
        </w:rPr>
        <w:t xml:space="preserve">8900 Zalaegerszeg, Göcseji Pataki Ferenc u. 2.  E-mail: </w:t>
      </w:r>
      <w:hyperlink r:id="rId9">
        <w:r>
          <w:rPr>
            <w:rStyle w:val="InternetLink"/>
            <w:sz w:val="20"/>
          </w:rPr>
          <w:t>info@ztc.hu</w:t>
        </w:r>
      </w:hyperlink>
      <w:r>
        <w:rPr>
          <w:sz w:val="20"/>
        </w:rPr>
        <w:t xml:space="preserve"> </w:t>
      </w:r>
      <w:r>
        <w:rPr>
          <w:rFonts w:cs="Comic Sans MS" w:ascii="Comic Sans MS" w:hAnsi="Comic Sans MS"/>
          <w:b w:val="false"/>
          <w:sz w:val="20"/>
        </w:rPr>
        <w:t xml:space="preserve">  web: </w:t>
      </w:r>
      <w:hyperlink r:id="rId10">
        <w:r>
          <w:rPr>
            <w:rStyle w:val="InternetLink"/>
            <w:rFonts w:cs="Comic Sans MS" w:ascii="Comic Sans MS" w:hAnsi="Comic Sans MS"/>
            <w:sz w:val="20"/>
          </w:rPr>
          <w:t>www.ztc.hu</w:t>
        </w:r>
      </w:hyperlink>
      <w:r>
        <w:rPr>
          <w:rFonts w:cs="Comic Sans MS" w:ascii="Comic Sans MS" w:hAnsi="Comic Sans MS"/>
          <w:b w:val="false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32385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.55pt" to="447.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rváth László ú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tbizottság vezető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JV Önkormányza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tbizottság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Zalaegerszeg </w:t>
      </w:r>
    </w:p>
    <w:p>
      <w:pPr>
        <w:pStyle w:val="Normal"/>
        <w:rPr/>
      </w:pPr>
      <w:r>
        <w:rPr>
          <w:sz w:val="24"/>
          <w:szCs w:val="24"/>
        </w:rPr>
        <w:t>8900</w:t>
        <w:tab/>
        <w:tab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eredményességi támoga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Horváth László Úr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 Tájékozódási Futó Club versenyzői sikeresen szerepelnek idei bajnoki szezonba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lágbajnokság (Ukrajna)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övidtáv: nem jutott döntőb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éptáv: 40. helyezé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tó: 13. helyezés (a magyar csapat tagjaként 8. helyen hozta a váltó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yar Bajnokságok:</w:t>
      </w:r>
    </w:p>
    <w:p>
      <w:pPr>
        <w:pStyle w:val="Normal"/>
        <w:ind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Magyar Bajnoki cím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sszútávú Magyar Bajnokság (Mátrafüred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jszakai Magyar Bajnokság (Herend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éptávú Magyar Bajnokság (Pászt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övidtávú Magyar Bajnokság (Szentendre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tó Bajnokság, (Pásztó)</w:t>
      </w:r>
    </w:p>
    <w:p>
      <w:pPr>
        <w:pStyle w:val="Normal"/>
        <w:ind w:left="708" w:firstLine="360"/>
        <w:jc w:val="both"/>
        <w:rPr>
          <w:sz w:val="24"/>
          <w:szCs w:val="24"/>
        </w:rPr>
      </w:pPr>
      <w:r>
        <w:rPr>
          <w:sz w:val="24"/>
          <w:szCs w:val="24"/>
        </w:rPr>
        <w:t>ZTC női csapatában (Elmont Bernadett, Ursula Kada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átralevő versenyek (október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ppali Egyéni Bajnokság, Csapat Bajnokság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rai Éva edzője: Novai Györ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 kérem, hogy sportolónk részére az eredményességi támogatás kifizetését szíveskedjék kezdeményezni, mely a további versenyeztetését segítheti el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portbaráti tisztelettel: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Vajda László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verflowPunct w:val="false"/>
      <w:autoSpaceDE w:val="false"/>
      <w:textAlignment w:val="baseline"/>
      <w:outlineLvl w:val="2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info@ztc.hu" TargetMode="External"/><Relationship Id="rId10" Type="http://schemas.openxmlformats.org/officeDocument/2006/relationships/hyperlink" Target="http://www.ztc.h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02:00Z</dcterms:created>
  <dc:creator>Admin</dc:creator>
  <dc:description/>
  <cp:keywords/>
  <dc:language>en-US</dc:language>
  <cp:lastModifiedBy>Admin</cp:lastModifiedBy>
  <cp:lastPrinted>2007-09-06T16:06:00Z</cp:lastPrinted>
  <dcterms:modified xsi:type="dcterms:W3CDTF">2007-09-06T14:26:00Z</dcterms:modified>
  <cp:revision>4</cp:revision>
  <dc:subject/>
  <dc:title>   ZALAEGERSZEG MEGYEI JOGÚ VÁROS KÖZGYŰLÉSE SPORTBIZOTTSÁGÁTÓL</dc:title>
</cp:coreProperties>
</file>