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tabs>
          <w:tab w:val="left" w:pos="284" w:leader="none"/>
          <w:tab w:val="left" w:pos="567" w:leader="none"/>
          <w:tab w:val="left" w:pos="1560" w:leader="none"/>
        </w:tabs>
        <w:spacing w:before="120" w:after="0"/>
        <w:rPr>
          <w:sz w:val="32"/>
        </w:rPr>
      </w:pPr>
      <w:r>
        <w:rPr>
          <w:sz w:val="32"/>
        </w:rPr>
        <w:t>ZALAEGERSZEG MEGYEI JOGÚ VÁROS</w:t>
      </w:r>
    </w:p>
    <w:p>
      <w:pPr>
        <w:pStyle w:val="Heading2"/>
        <w:rPr>
          <w:sz w:val="32"/>
        </w:rPr>
      </w:pPr>
      <w:r>
        <w:rPr>
          <w:sz w:val="32"/>
        </w:rPr>
        <w:t xml:space="preserve">POLGÁRMESTERÉTŐL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901 Zalaegerszeg, Kossuth L. u. 17-19., Telefon: 92/502-106, fax: 92/311-474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mail: mayor@zalaegerszeg.hu</w:t>
      </w:r>
    </w:p>
    <w:p>
      <w:pPr>
        <w:pStyle w:val="Normal"/>
        <w:pBdr>
          <w:bottom w:val="single" w:sz="4" w:space="1" w:color="000000"/>
        </w:pBdr>
        <w:jc w:val="right"/>
        <w:rPr>
          <w:b/>
          <w:b/>
          <w:i/>
          <w:i/>
          <w:sz w:val="16"/>
          <w:szCs w:val="22"/>
        </w:rPr>
      </w:pPr>
      <w:r>
        <w:rPr>
          <w:b/>
          <w:i/>
          <w:sz w:val="16"/>
          <w:szCs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napirendi pont anyag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ELŐTERJESZTÉS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i/>
          <w:sz w:val="24"/>
        </w:rPr>
        <w:t>2007. szeptember 13-i ülésér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3325" w:leader="none"/>
        </w:tabs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b/>
          <w:i/>
          <w:sz w:val="24"/>
          <w:u w:val="single"/>
        </w:rPr>
        <w:t>Tárgy</w:t>
      </w:r>
      <w:r>
        <w:rPr>
          <w:b/>
          <w:i/>
          <w:sz w:val="24"/>
        </w:rPr>
        <w:t>:</w:t>
        <w:tab/>
      </w:r>
      <w:r>
        <w:rPr>
          <w:b/>
          <w:i/>
          <w:sz w:val="24"/>
          <w:szCs w:val="24"/>
        </w:rPr>
        <w:t xml:space="preserve">ZALAISPA Hulladékgazdálkodási Társulás alapító okiratának, társulási megállapodásának, valamint Zalaegerszeg Megyei Jogú Város Közgyűlése </w:t>
      </w:r>
      <w:r>
        <w:rPr>
          <w:b/>
          <w:bCs/>
          <w:i/>
          <w:sz w:val="24"/>
          <w:szCs w:val="24"/>
        </w:rPr>
        <w:t>Szervezeti és Működési Szabályzatáról szóló 6/2007. (II.9.) sz. önkormányzati rendelet módosítása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b/>
          <w:i/>
          <w:sz w:val="24"/>
          <w:u w:val="single"/>
        </w:rPr>
        <w:t>Előterjesztő:</w:t>
      </w:r>
      <w:r>
        <w:rPr>
          <w:i/>
          <w:sz w:val="24"/>
        </w:rPr>
        <w:tab/>
      </w:r>
      <w:r>
        <w:rPr>
          <w:b/>
          <w:i/>
          <w:sz w:val="24"/>
        </w:rPr>
        <w:t>Dr. Gyimesi Endre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polgármester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Készítette</w:t>
      </w:r>
      <w:r>
        <w:rPr>
          <w:i/>
          <w:szCs w:val="24"/>
          <w:u w:val="single"/>
        </w:rPr>
        <w:t>:</w:t>
      </w:r>
      <w:r>
        <w:rPr>
          <w:i/>
          <w:szCs w:val="24"/>
        </w:rPr>
        <w:tab/>
      </w:r>
      <w:r>
        <w:rPr>
          <w:b/>
          <w:i/>
          <w:sz w:val="24"/>
          <w:szCs w:val="24"/>
        </w:rPr>
        <w:t>Műszaki Osztály</w:t>
      </w:r>
    </w:p>
    <w:p>
      <w:pPr>
        <w:pStyle w:val="Normal"/>
        <w:tabs>
          <w:tab w:val="clear" w:pos="708"/>
          <w:tab w:val="left" w:pos="3119" w:leader="none"/>
        </w:tabs>
        <w:ind w:left="3119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éntek Gabriella sk. szakreferens</w:t>
      </w:r>
    </w:p>
    <w:p>
      <w:pPr>
        <w:pStyle w:val="Normal"/>
        <w:tabs>
          <w:tab w:val="clear" w:pos="708"/>
          <w:tab w:val="left" w:pos="3119" w:leader="none"/>
        </w:tabs>
        <w:ind w:left="3119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3119" w:right="-428" w:hanging="3119"/>
        <w:jc w:val="both"/>
        <w:rPr/>
      </w:pPr>
      <w:r>
        <w:rPr>
          <w:b/>
          <w:i/>
          <w:sz w:val="24"/>
          <w:szCs w:val="24"/>
          <w:u w:val="single"/>
        </w:rPr>
        <w:t>Tárgyalta:</w:t>
      </w: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Ügyrendi, Jogi és Vagyonnyilatkozatot Ellenőrző Bizottság</w:t>
      </w:r>
    </w:p>
    <w:p>
      <w:pPr>
        <w:pStyle w:val="Normal"/>
        <w:tabs>
          <w:tab w:val="clear" w:pos="708"/>
          <w:tab w:val="left" w:pos="3261" w:leader="none"/>
        </w:tabs>
        <w:ind w:left="3119" w:hanging="311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Műszaki Bizottság</w:t>
      </w:r>
    </w:p>
    <w:p>
      <w:pPr>
        <w:pStyle w:val="Normal"/>
        <w:tabs>
          <w:tab w:val="clear" w:pos="708"/>
          <w:tab w:val="left" w:pos="3261" w:leader="none"/>
        </w:tabs>
        <w:ind w:left="3119" w:hanging="3119"/>
        <w:jc w:val="both"/>
        <w:rPr/>
      </w:pPr>
      <w:r>
        <w:rPr>
          <w:b/>
          <w:i/>
          <w:sz w:val="24"/>
        </w:rPr>
        <w:tab/>
        <w:t>Gazdasági Bizottság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 xml:space="preserve">    Pénzügyi Bizottság 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Közgyűlésre meghívást kap:</w:t>
      </w: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dr. Vass Nándor Projekt Iroda Vezető</w:t>
      </w:r>
    </w:p>
    <w:p>
      <w:pPr>
        <w:pStyle w:val="Heading5"/>
        <w:numPr>
          <w:ilvl w:val="0"/>
          <w:numId w:val="0"/>
        </w:numPr>
        <w:ind w:left="2832" w:firstLine="287"/>
        <w:rPr/>
      </w:pPr>
      <w:r>
        <w:rPr>
          <w:b w:val="false"/>
          <w:i/>
        </w:rPr>
        <w:t>ZALAISPA Hulladékgazdálkodási Társulás Projekt Iroda</w:t>
      </w:r>
    </w:p>
    <w:p>
      <w:pPr>
        <w:pStyle w:val="Heading5"/>
        <w:numPr>
          <w:ilvl w:val="0"/>
          <w:numId w:val="0"/>
        </w:numPr>
        <w:ind w:left="2832" w:firstLine="287"/>
        <w:rPr>
          <w:b w:val="false"/>
          <w:b w:val="false"/>
          <w:i/>
          <w:i/>
          <w:szCs w:val="22"/>
        </w:rPr>
      </w:pPr>
      <w:r>
        <w:rPr>
          <w:b w:val="false"/>
          <w:i/>
        </w:rPr>
        <w:t>(8798 Zalabér, Rákóczi F. u. 2.)</w:t>
      </w:r>
    </w:p>
    <w:p>
      <w:pPr>
        <w:pStyle w:val="Normal"/>
        <w:tabs>
          <w:tab w:val="clear" w:pos="708"/>
          <w:tab w:val="left" w:pos="3119" w:leader="none"/>
        </w:tabs>
        <w:rPr>
          <w:sz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left="1410" w:hanging="1410"/>
        <w:rPr>
          <w:b/>
          <w:b/>
          <w:szCs w:val="24"/>
        </w:rPr>
      </w:pPr>
      <w:r>
        <w:rPr>
          <w:b/>
          <w:i/>
          <w:szCs w:val="24"/>
          <w:u w:val="single"/>
        </w:rPr>
        <w:t>Költségvetési, pénzügyi-gazdálkodási szempontból ellenőrizte:</w:t>
      </w:r>
      <w:r>
        <w:rPr>
          <w:b/>
          <w:i/>
          <w:szCs w:val="24"/>
        </w:rPr>
        <w:t xml:space="preserve"> </w:t>
      </w:r>
      <w:r>
        <w:rPr>
          <w:b/>
          <w:szCs w:val="24"/>
        </w:rPr>
        <w:tab/>
      </w:r>
      <w:r>
        <w:rPr>
          <w:b/>
          <w:i/>
          <w:szCs w:val="24"/>
        </w:rPr>
        <w:t>Közgazdasági Osztály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left="1410" w:hanging="1410"/>
        <w:rPr/>
      </w:pPr>
      <w:r>
        <w:rPr>
          <w:b/>
          <w:i/>
          <w:szCs w:val="24"/>
          <w:u w:val="single"/>
        </w:rPr>
        <w:t>Törvényességi és tartalmi-formai szempontból ellenőrizte:</w:t>
      </w:r>
      <w:r>
        <w:rPr>
          <w:b/>
          <w:i/>
          <w:szCs w:val="24"/>
        </w:rPr>
        <w:tab/>
        <w:t>Önkormányzati Osztály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 xml:space="preserve"> </w:t>
        <w:tab/>
        <w:tab/>
        <w:t>Dr. Fata Anikó sk.</w:t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05. október 26-án a Nyugat-Balaton és Zala folyó Medence nagytérség települési szilárd hulladékai korszerű, hatékonyabb és célszerűbb megoldása érdekében, mint közös cél megvalósítására, közös érdekegyeztetés elősegítése jegyében a helyi önkormányzatok társulásairól és együttműködéséről szóló 1997. évi CXXXV. tv. 16. §-ában foglaltak alapján 280 alapító tag önkormányzat közreműködésével létrejött az önálló jogi személyiséggel rendelkező ZALAISPA Hulladékgazdálkodási Társulás (továbbiakban: Társulás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Tanács Elnöke által megküldött dokumentumok alapján időközben ismét esedékessé vált a Társulás alapdokumentumainak módosítása a </w:t>
      </w:r>
      <w:r>
        <w:rPr>
          <w:b/>
          <w:i/>
          <w:sz w:val="24"/>
          <w:szCs w:val="24"/>
        </w:rPr>
        <w:t>Társulási Tanács több döntése</w:t>
      </w:r>
      <w:r>
        <w:rPr>
          <w:sz w:val="24"/>
          <w:szCs w:val="24"/>
        </w:rPr>
        <w:t xml:space="preserve">, illetve a Támogatási Szerződés módosítása következtében. A Társulási Tanács döntéseit a Társulás Felügyelő Bizottságának és Operatív Tanácsának véleménye és javaslata alapján hozta meg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A Társulás Alapító Okiratának, Társulási Megállapodásának módosítása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Ezen dokumentumok módosítása több szempontból is szükségessé vál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Társult Önkormányzatok számának növekedése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Nemeskeresztúr</w:t>
      </w:r>
      <w:r>
        <w:rPr>
          <w:sz w:val="24"/>
          <w:szCs w:val="24"/>
        </w:rPr>
        <w:t xml:space="preserve"> Önkormányzatának Képviselőtestülete 2006-ban </w:t>
      </w:r>
      <w:r>
        <w:rPr>
          <w:b/>
          <w:bCs/>
          <w:sz w:val="24"/>
          <w:szCs w:val="24"/>
        </w:rPr>
        <w:t>nyilvánította ki csatlakozási szándékát</w:t>
      </w:r>
      <w:r>
        <w:rPr>
          <w:sz w:val="24"/>
          <w:szCs w:val="24"/>
        </w:rPr>
        <w:t xml:space="preserve"> a Társuláshoz. Az önkormányzat </w:t>
      </w:r>
      <w:r>
        <w:rPr>
          <w:bCs/>
          <w:sz w:val="24"/>
          <w:szCs w:val="24"/>
        </w:rPr>
        <w:t>vállalta, hog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a</w:t>
      </w:r>
      <w:r>
        <w:rPr>
          <w:sz w:val="24"/>
          <w:szCs w:val="24"/>
        </w:rPr>
        <w:t xml:space="preserve"> község 320 fő lakosságszáma alapján megállapított </w:t>
      </w:r>
      <w:r>
        <w:rPr>
          <w:bCs/>
          <w:sz w:val="24"/>
          <w:szCs w:val="24"/>
        </w:rPr>
        <w:t>előkészítési költséget és a projekt tényleges megvalósításához szükséges önrészt megfizeti.</w:t>
      </w:r>
      <w:r>
        <w:rPr>
          <w:sz w:val="24"/>
          <w:szCs w:val="24"/>
        </w:rPr>
        <w:t xml:space="preserve"> (A 2006. évi fizetési kötelezettségüknek maradéktalanul eleget is tettek.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lepülésen a projekt költségvetésének függvényében várhatóan egyetlen egy lerakó rekultiválására, míg lakosságszám arányosan egy hulladékgyűjtő sziget kialakítására van lehetőség. Nemeskeresztúr Önkormányzata Képviselőtestületének felvétele a társult tagok részére többletköltséget nem jele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ISPA Hulladékgazdálkodási Társulás Társulási Tanácsa 9</w:t>
      </w:r>
      <w:r>
        <w:rPr>
          <w:bCs/>
          <w:sz w:val="24"/>
          <w:szCs w:val="24"/>
        </w:rPr>
        <w:t>/2007. (IV. 12.) TT számú határozat</w:t>
      </w:r>
      <w:r>
        <w:rPr>
          <w:sz w:val="24"/>
          <w:szCs w:val="24"/>
        </w:rPr>
        <w:t xml:space="preserve">ával </w:t>
      </w:r>
      <w:r>
        <w:rPr>
          <w:b/>
          <w:bCs/>
          <w:sz w:val="24"/>
          <w:szCs w:val="24"/>
        </w:rPr>
        <w:t xml:space="preserve">Nemeskeresztúr </w:t>
      </w:r>
      <w:r>
        <w:rPr>
          <w:sz w:val="24"/>
          <w:szCs w:val="24"/>
        </w:rPr>
        <w:t xml:space="preserve">Önkormányzata Képviselőtestületének </w:t>
      </w:r>
      <w:r>
        <w:rPr>
          <w:b/>
          <w:bCs/>
          <w:sz w:val="24"/>
          <w:szCs w:val="24"/>
        </w:rPr>
        <w:t xml:space="preserve">felvételét elfogadta </w:t>
      </w:r>
      <w:r>
        <w:rPr>
          <w:sz w:val="24"/>
          <w:szCs w:val="24"/>
        </w:rPr>
        <w:t>a ZALAISPA Hulladékgazdálkodási Társulás társult önkormányzatai közé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A társulási megállapodás XII/3. pontja alapján a Társuláshoz történő csatlakozáshoz szükséges a Társulásban részt vevő valamennyi tagönkormányzat képviselő-testületének minősített többséggel hozott határozata az </w:t>
      </w:r>
      <w:r>
        <w:rPr>
          <w:bCs/>
          <w:sz w:val="24"/>
          <w:szCs w:val="24"/>
        </w:rPr>
        <w:t>Alapító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Okirat és a Társulási Megállapodás módosítása tárgyában. 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Személyi változások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i választásokat követően bekövetkezett személyi változások, amelyek miatt ugyancsak szükséges a Társulási Megállapodás, a Társulás Alapító Okirata, valamint - a társulás felügyeleti szervének utólagos jóváhagyásával - a társulás szervezeti és működési szabályzata megfelelő számú mellékleteinek módosítása, az egyes önkormányzatok által a Társulás Felügyelő Bizottságába, a Társulás Operatív Tanácsába, a Társulási Tanácsba delegált személyek vonatkozásába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 Támogatási Szerződés módosítása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Tanács 18/2007. (VII.04.) TT sz. határozatával fogadta el a Környezetvédelmi és Vízügyi Minisztérium és a Társulás között létrejött Támogatási Szerződés módosítását, mely alapján a társulási megállapodás egyes rendelkezéseinek módosítására is szükség va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4. Társulás vagyontárgyainak/létesítményeinek üzemeltetése és hasznosítása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ársulási Tanács 2007. április 12-i ülésén elfogadásra került </w:t>
      </w:r>
      <w:r>
        <w:rPr>
          <w:b/>
          <w:i/>
          <w:sz w:val="24"/>
          <w:szCs w:val="24"/>
        </w:rPr>
        <w:t>az ISPA/KA támogatással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megvalósuló vagyontárgyak üzemeltetésére/hasznosítására vonatkozó koncepció</w:t>
      </w:r>
      <w:r>
        <w:rPr>
          <w:sz w:val="24"/>
          <w:szCs w:val="24"/>
        </w:rPr>
        <w:t xml:space="preserve">. Ennek értelmében az önkormányzatok érdekeit leginkább szolgáló megoldásra, azaz a ZALAISPA Hulladékgazdálkodási Társulás tulajdonában lévő, </w:t>
      </w:r>
      <w:r>
        <w:rPr>
          <w:b/>
          <w:i/>
          <w:sz w:val="24"/>
          <w:szCs w:val="24"/>
        </w:rPr>
        <w:t>regionális,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komplex hulladékgazdálkodási feladatokat ellátó gazdasági társaság alapítására született döntés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SPA/KA támogatások felhasználása szempontjából meghatározó döntési kompetenciával rendelkező </w:t>
      </w:r>
      <w:r>
        <w:rPr>
          <w:b/>
          <w:i/>
          <w:sz w:val="24"/>
          <w:szCs w:val="24"/>
        </w:rPr>
        <w:t>Környezetvédelmi és Vízügyi Minisztérium Fejlesztési Igazgatósága (KvVM FI)</w:t>
      </w:r>
      <w:r>
        <w:rPr>
          <w:sz w:val="24"/>
          <w:szCs w:val="24"/>
        </w:rPr>
        <w:t xml:space="preserve"> időközben </w:t>
      </w:r>
      <w:r>
        <w:rPr>
          <w:b/>
          <w:i/>
          <w:sz w:val="24"/>
          <w:szCs w:val="24"/>
        </w:rPr>
        <w:t>jelezte</w:t>
      </w:r>
      <w:r>
        <w:rPr>
          <w:sz w:val="24"/>
          <w:szCs w:val="24"/>
        </w:rPr>
        <w:t xml:space="preserve">, hogy - a hatályos jogszabályi rendelkezések inkonzisztenciáját (ellentmondását) kiküszöbölendő - a Társulási Megállapodást, továbbá a tag önkormányzatok SZMSZ-ét és helyi hulladékgazdálkodást szabályozó rendeleteit is </w:t>
      </w:r>
      <w:r>
        <w:rPr>
          <w:b/>
          <w:i/>
          <w:sz w:val="24"/>
          <w:szCs w:val="24"/>
        </w:rPr>
        <w:t>módosítani szükséges annak érdekében, hogy a Társulás jogosult legyen az ISPA/KA támogatással megvalósuló eszközök hasznosítására/üzemeltetésére.</w:t>
      </w:r>
      <w:r>
        <w:rPr>
          <w:sz w:val="24"/>
          <w:szCs w:val="24"/>
        </w:rPr>
        <w:t xml:space="preserve"> A Közreműködő Szervezettel az üzemeltetés vonatkozásában végzett folyamatos egyeztetésnek megfelelően kerültek előterjesztésre a Társulási Megállapodás módosításai, melyet a Társulási Tanács 20/2007. (VII.04.) TT sz. határozatával fogadott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ársulási Megállapodás VII.1. pontja Üzemeltetés címszó alatt tartalmazza, hogy a Társulást alkotó önkormányzatok - </w:t>
      </w:r>
      <w:r>
        <w:rPr>
          <w:b/>
          <w:i/>
          <w:sz w:val="24"/>
          <w:szCs w:val="24"/>
        </w:rPr>
        <w:t>az ISPA/KA támogatással létrejövő vagyon vonatkozásában</w:t>
      </w:r>
      <w:r>
        <w:rPr>
          <w:sz w:val="24"/>
          <w:szCs w:val="24"/>
        </w:rPr>
        <w:t xml:space="preserve"> – az önkormányzat feladatkörébe tartozó települési szilárd hulladékkezelési közszolgáltatás ellátása céljából gazdasági társaság alapítására és vezető kinevezésére irányuló hatáskörüket - az önkormányzatok közgyűlései/képviselő-testületei Szervezeti és Működési Szabályzatának módosításával - a Társulásra ruházzák át. E döntésük nem érinti a már meglévő közszolgáltatási szerződéseket azok hatálya alatt.    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 Társulás Szervezeti- és Működési Szabályzatának, valamint annak mellékleteinek a fentiekben részletezett szempontok alapján történő módosítása hatályba lépéséhez - a Társulási Megállapodás VIII/1.1.m. pontja szerint - a Társulási Tanács általi elfogadását követően a Társulás felügyeleti szervének (Zalabér Község Önkormányzata Képviselő-testületének) utólagos jóváhagyása szükséges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Társulás Alapító Okirata (I. sz. melléklet) és a Társulási Megállapodás (II. sz. melléklet)</w:t>
      </w:r>
      <w:r>
        <w:rPr>
          <w:sz w:val="24"/>
          <w:szCs w:val="24"/>
        </w:rPr>
        <w:t xml:space="preserve"> módosításához szükséges a Társulásban résztvevő valamennyi tagönkormányzat       képviselő-testületének minősített többséggel hozott határozata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A dokumentumokban a módosításra kerülő szövegrészek </w:t>
      </w:r>
      <w:r>
        <w:rPr>
          <w:b/>
          <w:i/>
          <w:sz w:val="24"/>
          <w:szCs w:val="24"/>
        </w:rPr>
        <w:t xml:space="preserve">vastagon szedett, dőlt betű használatával kerültek jelölésre. 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II. Zalaegerszeg Megyei Jogú Város Közgyűlése Szervezeti és Működési </w:t>
        <w:tab/>
        <w:t>Szabályzatáról szóló 6/2007. (II.9.) sz. önkormányzati rendelet módosítás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őterjesztés I.4. pontjában részletezettek alapján szükségessé vált önkormányzatunk SZMSZ-ének módosítása is. A helyi önkormányzatokról szóló 1990. évi LXV. tv. (továbbiakban Ötv.) 10. § (1) bekezdés b) és g) pontja szerint a törvény által hatáskörébe utalt választás, kinevezés, megbízás és intézmény alapítása a képviselő-testület át nem ruházható hatáskörébe tartozi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tv. 10. § (2) bekezdése ez alól kivételt enged: a képviselő-testület rendeletében a törvény által hatáskörébe utalt kinevezést, megbízást és intézmény alapítását a helyi önkormányzatok társulásairól és együttműködéséről szóló törvény szerint társulására ruházhatja. A helyi önkormányzatok társulásairól és együttműködéséről szóló 1997. évi CXXXV. tv. (továbbiakban Ttv.) 20. § (3) bekezdése alapján önkormányzati hatáskör, valamint törvény által a képviselő-testület hatáskörébe utalt kinevezés és megbízás, illetve intézmény alapítása e törvényben meghatározott jogi személyiséggel rendelkező társulásra átruházhat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Az önkormányzat a feladat- és hatáskörébe tartozóan a ZALAISPA Társulás célját képező projekt keretében az ISPA/KA támogatással létrejövő vagyon- és eszközrendszerrel kapcsolatos, a települési szilárd hulladékkezelési közszolgáltatás ellátására irányuló feladatkörét, valamint a ZALAISPA Társulás célját képező projekt keretében az ISPA/KA támogatással létrejövő vagyon- és eszközrendszerrel megvalósuló települési szilárd hulladékkezelési közszolgáltatás regionális szintű végzése céljából gazdálkodó szervezet alapítására és vezetőjének kinevezésére irányuló hatáskörét a Társulásra ruházza át. </w:t>
      </w:r>
      <w:r>
        <w:rPr>
          <w:b/>
          <w:i/>
          <w:sz w:val="24"/>
          <w:szCs w:val="24"/>
        </w:rPr>
        <w:t>A feladat- és hatáskör átruházás a Közgyűlés Szervezeti és Működési Szabályzatáról szóló 6/2007. (II.9) számú önkormányzati rendeletben történhet meg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keepNext w:val="false"/>
        <w:autoSpaceDE w:val="false"/>
        <w:rPr/>
      </w:pPr>
      <w:r>
        <w:rPr/>
        <w:t xml:space="preserve">A hulladékgazdálkodásról szóló 2000. évi XLIII. tv. (továbbiakban Hgtv.) 23. §-a szabályozza, hogy a települési önkormányzatnak a hulladékgazdálkodással kapcsolatban mit kell rendeletben megállapítania. </w:t>
      </w:r>
      <w:r>
        <w:rPr>
          <w:rFonts w:cs="Arial"/>
          <w:bCs/>
          <w:szCs w:val="24"/>
        </w:rPr>
        <w:t xml:space="preserve">A megvalósuló projekt az önkormányzatok többségénél érinti a rendelet egyes pontjait (pl. lerakás helye, lerakást végző közszolgáltató megnevezése stb.), ezért szükséges, hogy ezek az önkormányzatok a hulladékgazdálkodás rendjét szabályozó önkormányzati rendelet vonatkozó rendelkezéseit a projekttel összhangba hozzák. 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Cs/>
          <w:sz w:val="24"/>
          <w:szCs w:val="24"/>
        </w:rPr>
        <w:t>Zalaegerszeg Megyei Jogú Város Közgyűlésének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települési szilárd hulladékkal kapcsolatos hulladékkezelési helyi közszolgáltatásról szóló többször módosított 45/2004. (XII.03.) sz. rendeletében a települési szilárd hulladék elhelyezésére és ártalmatlanítására megnevezett </w:t>
      </w:r>
      <w:r>
        <w:rPr>
          <w:b/>
          <w:i/>
          <w:sz w:val="24"/>
          <w:szCs w:val="24"/>
        </w:rPr>
        <w:t xml:space="preserve">zalaegerszegi 0182/13 hrsz.-ú, Búslakpusztai regionális szilárd hulladéklerakó funkciójában kapcsolódik az ISPA/KA projekt keretében megvalósuló komplex hulladékgazdálkodási rendszerhez. </w:t>
      </w:r>
      <w:r>
        <w:rPr>
          <w:sz w:val="24"/>
          <w:szCs w:val="24"/>
        </w:rPr>
        <w:t>Zalaegerszeg városban – a Társulás célját képező projektnek megfelelően - a támogatással megvalósuló vagyontárgyak és eszközök üzembe helyezését követően is a Búslakpusztai lerakó biztosítja a keletkező, lerakással ártalmatlanítható szilárd hulladékok elhelyezését. A KvVM FI kérésének megfelelően a rendeletünk 3. § (33) bekezdése és 5. § (4) bekezdése már most is külön nevesíti a hulladék begyűjtését, elszállítását, valamint ártalmatlanítását végző közszolgáltatót. Fentiekre tekintettel önkormányzatunk esetében a helyi rendelet módosítása jelenleg nem szükség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 xml:space="preserve">Ügyrendi, Jogi és Vagyonnyilatkozatot Ellenőrző Bizottság </w:t>
      </w:r>
      <w:r>
        <w:rPr>
          <w:sz w:val="24"/>
          <w:szCs w:val="24"/>
        </w:rPr>
        <w:t>187/2007. sz. határozatával 7 igen szavazattal és 1 tartózkodással – jogi szempontból – tárgyalásra alkalmasnak talált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 xml:space="preserve">Pénzügyi Bizottság </w:t>
      </w:r>
      <w:r>
        <w:rPr>
          <w:sz w:val="24"/>
          <w:szCs w:val="24"/>
        </w:rPr>
        <w:t>62/2007. sz. határozatával az előterjesztést 3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 xml:space="preserve">Műszaki Bizottság </w:t>
      </w:r>
      <w:r>
        <w:rPr>
          <w:sz w:val="24"/>
          <w:szCs w:val="24"/>
        </w:rPr>
        <w:t>132/2007. sz. határozatával a ZALAISPA Hulladékgazdálkodási Társulás alapító okiratának és ZMJV Közgyűlés Szervezeti és Működési Szabályzatának módosítását megtárgyalta, és 11 igen szavazattal támogatta az előterjesztés közgyűlési tárgyal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 xml:space="preserve">Gazdasági Bizottság </w:t>
      </w:r>
      <w:r>
        <w:rPr>
          <w:sz w:val="24"/>
          <w:szCs w:val="24"/>
        </w:rPr>
        <w:t>a rendelet módosítást megtárgyalta és 221/2007. sz. határozatában javasolja, hogy amennyiben a közgyűlésig nem lesz egyértelmű a vagyoni kérdés a Pénzügy Minisztériummal történő egyeztetésben, akkor kerüljön ki az előterjesztés VII/2. pontjából a „tagok vállalják…” című rész. (10 ige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ársulás tájékoztatása szerint az előterjesztett társulási megállapodás az ISPA/KA támogatások felhasználása szempontjából meghatározó döntési kompetenciával rendelkező Környezetvédelmi és Vízügyi Minisztérium Fejlesztési Igazgatóságával történt folyamatos egyeztetések jelenlegi állásának, a szervezet javaslatának megfelelően került elkészítésre. A támogatási rendszer bonyolultságára tekintettel a szükséges egyeztetések tovább folytatódnak és ezek a későbbiekben szintén okirat módosításokhoz vezethetnek. A Társulási Megállapodás VII. 2. pontjában a tulajdonjogi kérdések között szereplő azon rész, mely szerint „a tagok vállalják az ingatlanok tiszta jogi helyzetének megteremtését, így hozzájárulnak ahhoz, hogy az ISPA/KA projekt keretében megépülő felépítmények a Társulás Tagjainak nevére, a közös tulajdoni részarányoknak megfelelően az ingatlan-nyilvántartásba bejegyzésre kerüljenek” jogszabályi előírásba nem ütközik. A Társulás egységes működéséhez szükséges, hogy az okiratokat változatlan tartalommal hagyják jóvá az önkormányzatok, így a társulási megállapodás változtatás nélküli elfogadását javaslom.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. Közgyűlést, hogy a Társulás Alapító Okiratának és Társulási Megállapodásának módosítása tárgyában a szükséges határozatokat meghozni, illetve a Közgyűlés Szervezeti és Működési Szabályzatáról szóló rendelet módosításáról dönteni szíveskedj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>
          <w:rFonts w:eastAsia="02020603050405020304"/>
          <w:szCs w:val="24"/>
        </w:rPr>
        <w:t>1.</w:t>
        <w:tab/>
        <w:t xml:space="preserve">Zalaegerszeg Megyei Jogú Város Közgyűlése </w:t>
      </w:r>
      <w:r>
        <w:rPr>
          <w:rFonts w:eastAsia="02020603050405020304"/>
          <w:b/>
          <w:i/>
          <w:szCs w:val="24"/>
        </w:rPr>
        <w:t xml:space="preserve">a </w:t>
      </w:r>
      <w:r>
        <w:rPr>
          <w:b/>
          <w:i/>
          <w:szCs w:val="24"/>
        </w:rPr>
        <w:t>Nyugat-Balaton és Zala Folyó Medence Nagytérség Települési Szilárd Hulladékai Kezelésének Korszerű Megoldására</w:t>
      </w:r>
      <w:r>
        <w:rPr>
          <w:szCs w:val="24"/>
        </w:rPr>
        <w:t xml:space="preserve"> </w:t>
      </w:r>
      <w:r>
        <w:rPr>
          <w:b/>
          <w:i/>
          <w:szCs w:val="24"/>
        </w:rPr>
        <w:t>létrejött Önkormányzati Társulás</w:t>
      </w:r>
      <w:r>
        <w:rPr>
          <w:szCs w:val="24"/>
        </w:rPr>
        <w:t xml:space="preserve"> (rövidített neve: ZALAISPA Hulladékgazdálkodási Társulás) Alapító Okiratának előterjesztett módosítását jóváhagyja, és felhatalmazza a polgármestert az egységes szerkezetbe foglalt Alapító Okirat aláírására, és a szükséges intézkedések megtételére.</w:t>
      </w:r>
    </w:p>
    <w:p>
      <w:pPr>
        <w:pStyle w:val="Normal"/>
        <w:tabs>
          <w:tab w:val="clear" w:pos="708"/>
          <w:tab w:val="left" w:pos="1985" w:leader="none"/>
        </w:tabs>
        <w:spacing w:before="120" w:after="0"/>
        <w:ind w:left="567" w:hanging="0"/>
        <w:jc w:val="both"/>
        <w:rPr/>
      </w:pPr>
      <w:r>
        <w:rPr>
          <w:b/>
          <w:bCs/>
          <w:i/>
          <w:sz w:val="24"/>
          <w:szCs w:val="24"/>
          <w:u w:val="single"/>
        </w:rPr>
        <w:t>Határidő:</w:t>
      </w:r>
      <w:r>
        <w:rPr>
          <w:b/>
          <w:bCs/>
          <w:i/>
          <w:sz w:val="24"/>
          <w:szCs w:val="24"/>
        </w:rPr>
        <w:tab/>
        <w:t>2007. szeptember 15.</w:t>
      </w:r>
    </w:p>
    <w:p>
      <w:pPr>
        <w:pStyle w:val="Normal"/>
        <w:tabs>
          <w:tab w:val="clear" w:pos="708"/>
          <w:tab w:val="left" w:pos="1985" w:leader="none"/>
        </w:tabs>
        <w:ind w:left="567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  <w:u w:val="single"/>
        </w:rPr>
        <w:t>Felelős:</w:t>
      </w:r>
      <w:r>
        <w:rPr>
          <w:b/>
          <w:bCs/>
          <w:i/>
          <w:sz w:val="24"/>
          <w:szCs w:val="24"/>
        </w:rPr>
        <w:tab/>
        <w:t>Dr. Gyimesi Endre polgármester</w:t>
      </w:r>
    </w:p>
    <w:p>
      <w:pPr>
        <w:pStyle w:val="Normal"/>
        <w:tabs>
          <w:tab w:val="clear" w:pos="708"/>
          <w:tab w:val="left" w:pos="1985" w:leader="none"/>
        </w:tabs>
        <w:ind w:left="567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567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567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>
          <w:rFonts w:eastAsia="02020603050405020304"/>
          <w:szCs w:val="24"/>
        </w:rPr>
        <w:t>2.</w:t>
        <w:tab/>
        <w:t xml:space="preserve">Zalaegerszeg Megyei Jogú Város Közgyűlése </w:t>
      </w:r>
      <w:r>
        <w:rPr>
          <w:rFonts w:eastAsia="02020603050405020304"/>
          <w:b/>
          <w:i/>
          <w:szCs w:val="24"/>
        </w:rPr>
        <w:t xml:space="preserve">a </w:t>
      </w:r>
      <w:r>
        <w:rPr>
          <w:b/>
          <w:i/>
          <w:szCs w:val="24"/>
        </w:rPr>
        <w:t>Nyugat-Balaton és Zala Folyó Medence Nagytérség Települési Szilárd Hulladékai Kezelésének Korszerű Megoldására</w:t>
      </w:r>
      <w:r>
        <w:rPr>
          <w:szCs w:val="24"/>
        </w:rPr>
        <w:t xml:space="preserve"> </w:t>
      </w:r>
      <w:r>
        <w:rPr>
          <w:b/>
          <w:i/>
          <w:szCs w:val="24"/>
        </w:rPr>
        <w:t xml:space="preserve">létrejött Önkormányzati Társulás </w:t>
      </w:r>
      <w:r>
        <w:rPr>
          <w:szCs w:val="24"/>
        </w:rPr>
        <w:t>(rövidített neve: ZALAISPA Hulladékgazdálkodási Társulás) Társulási Megállapodásának előterjesztett módosítását jóváhagyja, és felhatalmazza a polgármestert az egységes szerkezetbe foglalt Társulási Megállapodás aláírására, és a szükséges intézkedések megtételére.</w:t>
      </w:r>
    </w:p>
    <w:p>
      <w:pPr>
        <w:pStyle w:val="Normal"/>
        <w:tabs>
          <w:tab w:val="clear" w:pos="708"/>
          <w:tab w:val="left" w:pos="1985" w:leader="none"/>
        </w:tabs>
        <w:spacing w:before="120" w:after="0"/>
        <w:ind w:left="567" w:hanging="0"/>
        <w:jc w:val="both"/>
        <w:rPr/>
      </w:pPr>
      <w:r>
        <w:rPr>
          <w:b/>
          <w:bCs/>
          <w:i/>
          <w:sz w:val="24"/>
          <w:szCs w:val="24"/>
          <w:u w:val="single"/>
        </w:rPr>
        <w:t>Határidő:</w:t>
      </w:r>
      <w:r>
        <w:rPr>
          <w:b/>
          <w:bCs/>
          <w:i/>
          <w:sz w:val="24"/>
          <w:szCs w:val="24"/>
        </w:rPr>
        <w:tab/>
        <w:t>2007. szeptember 15.</w:t>
      </w:r>
    </w:p>
    <w:p>
      <w:pPr>
        <w:pStyle w:val="Normal"/>
        <w:tabs>
          <w:tab w:val="clear" w:pos="708"/>
          <w:tab w:val="left" w:pos="1985" w:leader="none"/>
        </w:tabs>
        <w:ind w:left="567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  <w:u w:val="single"/>
        </w:rPr>
        <w:t>Felelős:</w:t>
      </w:r>
      <w:r>
        <w:rPr>
          <w:b/>
          <w:bCs/>
          <w:i/>
          <w:sz w:val="24"/>
          <w:szCs w:val="24"/>
        </w:rPr>
        <w:tab/>
        <w:t>Dr. Gyimesi Endre polgármester</w:t>
      </w:r>
    </w:p>
    <w:p>
      <w:pPr>
        <w:pStyle w:val="Normal"/>
        <w:tabs>
          <w:tab w:val="clear" w:pos="708"/>
          <w:tab w:val="left" w:pos="1985" w:leader="none"/>
        </w:tabs>
        <w:ind w:left="567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567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Cs/>
          <w:sz w:val="24"/>
          <w:szCs w:val="24"/>
        </w:rPr>
        <w:t>Zalaegerszeg, 2007. szeptember 06.</w:t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ab/>
        <w:tab/>
        <w:tab/>
        <w:tab/>
        <w:tab/>
        <w:tab/>
        <w:tab/>
        <w:t>Dr. Gyimesi Endre sk.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ab/>
        <w:tab/>
        <w:tab/>
        <w:tab/>
        <w:tab/>
        <w:tab/>
        <w:tab/>
        <w:t xml:space="preserve">        polgármester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alaegerszeg Megyei Jogú Város Közgyűlése …/2007. (…) számú önkormányzati rendelete Zalaegerszeg Megyei Jogú Város Közgyűlésének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a Szervezeti és Működési Szabályzatáról szóló 6/2007. (II.9.) számú önkormányzati rendelete módosításáról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Közgyűlése a helyi önkormányzatokról szóló 1990. évi LXV. törvény 16. § (1) bekezdésében kapott felhatalmazás alapján a 10. § (2) bekezdésére figyelemmel Zalaegerszeg Megyei Jogú Város Közgyűlésének a Szervezeti és Működési Szabályzatáról szóló 6/2007. (II.9.) számú </w:t>
      </w:r>
      <w:r>
        <w:rPr>
          <w:bCs/>
          <w:sz w:val="24"/>
          <w:szCs w:val="24"/>
        </w:rPr>
        <w:t xml:space="preserve">önkormányzati </w:t>
      </w:r>
      <w:r>
        <w:rPr>
          <w:sz w:val="24"/>
          <w:szCs w:val="24"/>
        </w:rPr>
        <w:t>rendeletét (továbbiakban: rendelet) az alábbiak szerint módosí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A rendelet 8. §-a a következő (6) bekezdéssel egészül ki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6) A Közgyűlés a Nyugat-Balaton és Zala folyó Medence Nagytérség Települési Szilárd Hulladékai Kezelésének Korszerű Megoldására létrehozott Önkormányzati Társulás (rövidített neve: ZALAISPA Hulladékgazdálkodási Társulás) – a továbbiakban Társulás – célját képező projekt keretében az ISPA/KA támogatással létrejövő vagyon- és eszközrendszerrel kapcsolatosan az önkormányzat feladat- és hatáskörébe tartozó települési szilárd hulladékkezelési közszolgáltatás ellátására irányuló feladatkörét, valamint a Társulás célját képező projekt keretében az ISPA/KA támogatással létrejövő vagyon- és eszközrendszerrel megvalósuló települési szilárd hulladékkezelési közszolgáltatás regionális szintű végzése céljából kizárólag egyszemélyes gazdálkodó szervezet alapítására és vezetőjének kinevezésére irányuló hatáskörét a Társulásra átruházza. Az önkormányzati közfeladat fentiek szerinti átruházása a települési szilárd hulladékkezelési közszolgáltatás ellátására irányuló már meglévő helyi közszolgáltatási szerződéseket azok hatálya alatt nem érinti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3"/>
        <w:tabs>
          <w:tab w:val="clear" w:pos="708"/>
          <w:tab w:val="left" w:pos="375" w:leader="none"/>
        </w:tabs>
        <w:overflowPunct w:val="false"/>
        <w:autoSpaceDE w:val="false"/>
        <w:textAlignment w:val="baseline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Jelen rendelet </w:t>
      </w:r>
      <w:r>
        <w:rPr>
          <w:b w:val="false"/>
        </w:rPr>
        <w:t>Zalaegerszeg Megyei Jogú Város Közlönyében történő kihirdetés napján lép hatályba</w:t>
      </w:r>
      <w:r>
        <w:rPr>
          <w:b w:val="false"/>
          <w:szCs w:val="24"/>
        </w:rPr>
        <w:t>.</w:t>
      </w:r>
    </w:p>
    <w:p>
      <w:pPr>
        <w:pStyle w:val="BodyText3"/>
        <w:tabs>
          <w:tab w:val="clear" w:pos="708"/>
          <w:tab w:val="left" w:pos="375" w:leader="none"/>
        </w:tabs>
        <w:overflowPunct w:val="false"/>
        <w:autoSpaceDE w:val="false"/>
        <w:textAlignment w:val="baseline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3"/>
        <w:tabs>
          <w:tab w:val="clear" w:pos="708"/>
          <w:tab w:val="left" w:pos="375" w:leader="none"/>
        </w:tabs>
        <w:overflowPunct w:val="false"/>
        <w:autoSpaceDE w:val="false"/>
        <w:textAlignment w:val="baseline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Kovács Gábor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jegyző </w:t>
            </w:r>
          </w:p>
        </w:tc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BodyText3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Dr. Gyimesi Endre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polgármester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DOKOLÁ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4"/>
          <w:szCs w:val="24"/>
        </w:rPr>
        <w:t>§-hoz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ISPA/KA támogatással megvalósuló vagyontárgyak üzemeltetésére/hasznosítására vonatkozó koncepció alapján a ZALAISPA Hulladékgazdálkodási Társulás tulajdonában lévő, regionális, komplex hulladékgazdálkodási feladatokat ellátó gazdasági társaság alapítására született elhatározás. Ennek érdekében az ISPA/KA támogatások felhasználása szempontjából meghatározó döntési kompetenciával rendelkező Környezetvédelmi és Vízügyi Minisztérium Fejlesztési Igazgatósága (KvVM FI) jelzésének megfelelően - a hatályos jogszabályi rendelkezések inkonzisztenciáját (ellentmondását) kiküszöbölendő - a tag önkormányzatok SZMSZ-ét módosítani szükséges annak érdekében, hogy a Társulás jogosult legyen az ISPA/KA támogatással megvalósuló eszközök hasznosítására/üzemeltetésére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-hoz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 hatályba léptetésével kapcsolatos rendelkezést tartalmazza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651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sz. melléklet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32"/>
        </w:rPr>
        <w:t>ÖNKORMÁNYZATI TÁRSULÁ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A Nyugat-Balaton és Zala folyó medence Nagytérségi Települési Szilárd Hulladékai Kezelésének Korszerű Megoldására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ALAPÍTÓ OKIR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ódosításokkal egységes szerkezetbe foglalt szövege)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TERVEZET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</w:r>
    </w:p>
    <w:p>
      <w:pPr>
        <w:pStyle w:val="Normal"/>
        <w:rPr/>
      </w:pPr>
      <w:r>
        <w:rPr>
          <w:b/>
          <w:i/>
          <w:iCs/>
        </w:rPr>
        <w:t>Hatályba lép:</w:t>
      </w:r>
      <w:r>
        <w:rPr>
          <w:bCs/>
        </w:rPr>
        <w:t xml:space="preserve"> </w:t>
      </w:r>
      <w:r>
        <w:rPr>
          <w:b/>
          <w:i/>
          <w:iCs/>
          <w:sz w:val="22"/>
        </w:rPr>
        <w:t xml:space="preserve">a Tag önkormányzatok elfogadó határozatainak (legutolsó döntés) meghozatala </w:t>
      </w:r>
    </w:p>
    <w:p>
      <w:pPr>
        <w:pStyle w:val="Normal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 xml:space="preserve">                         </w:t>
      </w:r>
      <w:r>
        <w:rPr>
          <w:b/>
          <w:i/>
          <w:iCs/>
          <w:sz w:val="22"/>
        </w:rPr>
        <w:t>napjával!</w:t>
      </w:r>
      <w:r>
        <w:br w:type="page"/>
      </w:r>
    </w:p>
    <w:p>
      <w:pPr>
        <w:pStyle w:val="Normal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center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LAPÍTÓ OKIRA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 xml:space="preserve">A Nyugat-Balaton és Zala folyó medence Nagytérségi Települési Szilárd Hulladékai Kezelésének Korszerű Megoldására az l997. évi CXXXV. törvény 16. §-a alapján létrehozott Önkormányzati Társulást alapító önkormányzatok képviselőtestületei és közgyűlései az államháztartásról szóló 1992. évi XXXVIII. törvény és az államháztartás működési rendjéről szóló 217/1998. (XII. 30.) Korm. rendelet alapján az alábbi </w:t>
      </w:r>
      <w:r>
        <w:rPr>
          <w:b/>
        </w:rPr>
        <w:t>Alapító Okiratot adják k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A költségvetési szerv (Önkormányzati Társulás) neve: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Önkormányzati Társulás a Nyugat-Balaton és Zala folyó Medence Nagytérség Települési</w:t>
      </w:r>
    </w:p>
    <w:p>
      <w:pPr>
        <w:pStyle w:val="Normal"/>
        <w:rPr/>
      </w:pPr>
      <w:r>
        <w:rPr/>
        <w:t xml:space="preserve">    </w:t>
      </w:r>
      <w:r>
        <w:rPr/>
        <w:t>Szilárd Hulladékai Kezelésének Korszerű Megoldásá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Rövidített neve:        </w:t>
      </w:r>
      <w:r>
        <w:rPr/>
        <w:t>ZALAISPA Hulladékgazdálkodási Társul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Székhelye:                </w:t>
      </w:r>
      <w:r>
        <w:rPr/>
        <w:t>8798 Zalabér, Rákóczi Ferenc utca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Működési területe: </w:t>
      </w:r>
      <w:r>
        <w:rPr/>
        <w:t xml:space="preserve">A Társulásban résztvevő települési önkormányzatok közigazgatási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területe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A társult önkormányzatok képviselőtestületeinek, közgyűléseinek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felsorolását az Alapító Okirat 1. számú melléklete tartalmazz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A költségvetési szerv (Önkormányzati Társulás) létrehozásának időpontja:</w:t>
      </w:r>
    </w:p>
    <w:p>
      <w:pPr>
        <w:pStyle w:val="Normal"/>
        <w:rPr/>
      </w:pPr>
      <w:r>
        <w:rPr>
          <w:b/>
        </w:rPr>
        <w:t xml:space="preserve">                                      </w:t>
      </w:r>
      <w:r>
        <w:rPr/>
        <w:t>2005. október 26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A költségvetési szerv (Önkormányzati Társulás) alapítói:</w:t>
      </w:r>
    </w:p>
    <w:p>
      <w:pPr>
        <w:pStyle w:val="Normal"/>
        <w:rPr/>
      </w:pPr>
      <w:r>
        <w:rPr>
          <w:b/>
        </w:rPr>
        <w:t xml:space="preserve">                                      </w:t>
      </w:r>
      <w:r>
        <w:rPr/>
        <w:t>A társult önkormányzatok közgyűlései és képviselőtestületei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Felsorolásukat az Alapító Okirat l. számú melléklete tartalma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 A költségvetési szerv (Önkormányzati Társulás) felügyeleti szerve: </w:t>
      </w:r>
    </w:p>
    <w:p>
      <w:pPr>
        <w:pStyle w:val="Normal"/>
        <w:rPr/>
      </w:pPr>
      <w:r>
        <w:rPr>
          <w:b/>
        </w:rPr>
        <w:t xml:space="preserve">                                      </w:t>
      </w:r>
      <w:r>
        <w:rPr>
          <w:color w:val="000000"/>
        </w:rPr>
        <w:t xml:space="preserve">Zalabér Község </w:t>
      </w:r>
      <w:r>
        <w:rPr/>
        <w:t>Önkormányzatának Képviselőtestülete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. A költségvetési szerv (Önkormányzati Társulás) jogállása: </w:t>
      </w:r>
    </w:p>
    <w:p>
      <w:pPr>
        <w:pStyle w:val="Normal"/>
        <w:rPr/>
      </w:pPr>
      <w:r>
        <w:rPr>
          <w:b/>
        </w:rPr>
        <w:t xml:space="preserve">                                      </w:t>
      </w:r>
      <w:r>
        <w:rPr/>
        <w:t>Jogi személyiséggel rendelkez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. Gazdálkodási jogköre:  </w:t>
      </w:r>
    </w:p>
    <w:p>
      <w:pPr>
        <w:pStyle w:val="Normal"/>
        <w:rPr/>
      </w:pPr>
      <w:r>
        <w:rPr>
          <w:b/>
        </w:rPr>
        <w:t xml:space="preserve">                                      </w:t>
      </w:r>
      <w:r>
        <w:rPr/>
        <w:t>Részben önállóan gazdálkodó költségvetési szer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9. A költségvetési előirányzatok feletti jogköre: </w:t>
      </w:r>
    </w:p>
    <w:p>
      <w:pPr>
        <w:pStyle w:val="Normal"/>
        <w:rPr/>
      </w:pPr>
      <w:r>
        <w:rPr>
          <w:b/>
        </w:rPr>
        <w:t xml:space="preserve">                                      </w:t>
      </w:r>
      <w:r>
        <w:rPr/>
        <w:t>Teljes jogkörrel rendelkezik.</w:t>
      </w:r>
    </w:p>
    <w:p>
      <w:pPr>
        <w:pStyle w:val="Normal"/>
        <w:rPr>
          <w:b/>
          <w:b/>
        </w:rPr>
      </w:pPr>
      <w:r>
        <w:rPr>
          <w:b/>
        </w:rPr>
        <w:t xml:space="preserve">10. Alaptevékenysége: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u w:val="single"/>
        </w:rPr>
        <w:t>Megnevezés                                                Szakfeladat       SZJ.                   TEÁOR száma:</w:t>
      </w:r>
    </w:p>
    <w:p>
      <w:pPr>
        <w:pStyle w:val="Normal"/>
        <w:rPr/>
      </w:pPr>
      <w:r>
        <w:rPr/>
        <w:t xml:space="preserve">     </w:t>
      </w:r>
      <w:r>
        <w:rPr/>
        <w:t>Hulladékgyűjtés, kezelés                                  90211-3                                       90.02</w:t>
      </w:r>
    </w:p>
    <w:p>
      <w:pPr>
        <w:pStyle w:val="Normal"/>
        <w:rPr/>
      </w:pPr>
      <w:r>
        <w:rPr/>
        <w:t xml:space="preserve">     </w:t>
      </w:r>
      <w:r>
        <w:rPr/>
        <w:t>Magasépítés                                                       45101-7             45.21                 45.21</w:t>
      </w:r>
    </w:p>
    <w:p>
      <w:pPr>
        <w:pStyle w:val="Normal"/>
        <w:rPr/>
      </w:pPr>
      <w:r>
        <w:rPr/>
        <w:t xml:space="preserve">     </w:t>
      </w:r>
      <w:r>
        <w:rPr/>
        <w:t>Mélyépítés, híd, alagút, közművezeték-</w:t>
      </w:r>
    </w:p>
    <w:p>
      <w:pPr>
        <w:pStyle w:val="Normal"/>
        <w:rPr/>
      </w:pPr>
      <w:r>
        <w:rPr/>
        <w:t xml:space="preserve">     </w:t>
      </w:r>
      <w:r>
        <w:rPr/>
        <w:t>építés                                                                  45201-4             45.21                 45.21</w:t>
      </w:r>
    </w:p>
    <w:p>
      <w:pPr>
        <w:pStyle w:val="Normal"/>
        <w:rPr/>
      </w:pPr>
      <w:r>
        <w:rPr/>
        <w:t xml:space="preserve">     </w:t>
      </w:r>
      <w:r>
        <w:rPr/>
        <w:t>Mérnöki tevékenység                                                                                             74.20</w:t>
      </w:r>
    </w:p>
    <w:p>
      <w:pPr>
        <w:pStyle w:val="Normal"/>
        <w:rPr/>
      </w:pPr>
      <w:r>
        <w:rPr/>
        <w:t xml:space="preserve">     </w:t>
      </w:r>
      <w:r>
        <w:rPr/>
        <w:t>Ingatlan bérbeadása, üzemeltetése                     751889              70.20.1              70.2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</w:t>
      </w:r>
      <w:r>
        <w:rPr/>
        <w:t>Gépkocsi kölcsönzés                                         751889         71.10.10.0               71.10</w:t>
      </w:r>
    </w:p>
    <w:p>
      <w:pPr>
        <w:pStyle w:val="Normal"/>
        <w:rPr/>
      </w:pPr>
      <w:r>
        <w:rPr/>
        <w:t xml:space="preserve">     </w:t>
      </w:r>
      <w:r>
        <w:rPr/>
        <w:t>Egyéb szárazföldi gépjármű kölcsönzés           751889               71.21.1              71.21</w:t>
      </w:r>
    </w:p>
    <w:p>
      <w:pPr>
        <w:pStyle w:val="Normal"/>
        <w:rPr/>
      </w:pPr>
      <w:r>
        <w:rPr/>
        <w:t xml:space="preserve">     </w:t>
      </w:r>
      <w:r>
        <w:rPr/>
        <w:t>Irodagép, számítógép kölcsönzése                    751889               71.33.1              71.33</w:t>
      </w:r>
    </w:p>
    <w:p>
      <w:pPr>
        <w:pStyle w:val="Normal"/>
        <w:rPr/>
      </w:pPr>
      <w:r>
        <w:rPr/>
        <w:t xml:space="preserve">     </w:t>
      </w:r>
      <w:r>
        <w:rPr/>
        <w:t>Máshova nem sorolt egyéb gép kölcsönzése    751889              71.34.10             71.34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1. </w:t>
      </w:r>
      <w:r>
        <w:rPr/>
        <w:t xml:space="preserve">A költségvetési szerv (Önkormányzati Társulás) alaptevékenységen kívüli </w:t>
      </w:r>
      <w:r>
        <w:rPr>
          <w:b/>
        </w:rPr>
        <w:t>vállalkozási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tevékenységet nem folyta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2</w:t>
      </w:r>
      <w:r>
        <w:rPr/>
        <w:t xml:space="preserve">. Az Önkormányzati Társulás </w:t>
      </w:r>
      <w:r>
        <w:rPr>
          <w:b/>
        </w:rPr>
        <w:t xml:space="preserve">vezetőjét a Társulási Tanács választja meg </w:t>
      </w:r>
      <w:r>
        <w:rPr/>
        <w:t xml:space="preserve">(Társulási </w:t>
      </w:r>
    </w:p>
    <w:p>
      <w:pPr>
        <w:pStyle w:val="Normal"/>
        <w:rPr/>
      </w:pPr>
      <w:r>
        <w:rPr/>
        <w:t xml:space="preserve">      </w:t>
      </w:r>
      <w:r>
        <w:rPr/>
        <w:t>Tanács Elnöke)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</w:rPr>
        <w:t>13</w:t>
      </w:r>
      <w:r>
        <w:rPr/>
        <w:t xml:space="preserve">. A Társulási Tanács Elnökének </w:t>
      </w:r>
      <w:r>
        <w:rPr>
          <w:b/>
        </w:rPr>
        <w:t xml:space="preserve">megbízatása </w:t>
      </w:r>
      <w:r>
        <w:rPr/>
        <w:t xml:space="preserve">határozott ideig; 5 év időtartamra, de </w:t>
      </w:r>
    </w:p>
    <w:p>
      <w:pPr>
        <w:pStyle w:val="Normal"/>
        <w:rPr/>
      </w:pPr>
      <w:r>
        <w:rPr/>
        <w:t xml:space="preserve">      </w:t>
      </w:r>
      <w:r>
        <w:rPr/>
        <w:t xml:space="preserve">legfeljebb önkormányzati képviselői tisztségének betöltéséig, illetve a projekt befejezése </w:t>
      </w:r>
    </w:p>
    <w:p>
      <w:pPr>
        <w:pStyle w:val="Normal"/>
        <w:rPr/>
      </w:pPr>
      <w:r>
        <w:rPr/>
        <w:t xml:space="preserve">      </w:t>
      </w:r>
      <w:r>
        <w:rPr/>
        <w:t>időpontjáig áll fenn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4</w:t>
      </w:r>
      <w:r>
        <w:rPr/>
        <w:t xml:space="preserve">. A költségvetési szerv (Önkormányzati Társulás) végrehajtási, pénzügyi, gazdasági és    </w:t>
      </w:r>
    </w:p>
    <w:p>
      <w:pPr>
        <w:pStyle w:val="Normal"/>
        <w:rPr/>
      </w:pPr>
      <w:r>
        <w:rPr/>
        <w:t xml:space="preserve">       </w:t>
      </w:r>
      <w:r>
        <w:rPr/>
        <w:t>munkaszervezeti feladatait</w:t>
      </w:r>
      <w:r>
        <w:rPr>
          <w:b/>
        </w:rPr>
        <w:t xml:space="preserve"> – a projektiroda közreműködésével – külön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megállapodásban foglaltak szerint mint Pénzügyi Lebonyolító Szerv, Zalabér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Község Önkormányzatának Képviselőtestülete látja el </w:t>
      </w:r>
      <w:r>
        <w:rPr/>
        <w:t>a Társulási Megállapodásban,</w:t>
      </w:r>
    </w:p>
    <w:p>
      <w:pPr>
        <w:pStyle w:val="Normal"/>
        <w:rPr/>
      </w:pPr>
      <w:r>
        <w:rPr/>
        <w:t xml:space="preserve">       </w:t>
      </w:r>
      <w:r>
        <w:rPr/>
        <w:t xml:space="preserve">továbbá az államháztartás működési rendjéről szóló 217/1998. (XII. 30.) Korm. </w:t>
      </w:r>
    </w:p>
    <w:p>
      <w:pPr>
        <w:pStyle w:val="Normal"/>
        <w:rPr/>
      </w:pPr>
      <w:r>
        <w:rPr/>
        <w:t xml:space="preserve">       </w:t>
      </w:r>
      <w:r>
        <w:rPr/>
        <w:t>rendeletben foglaltak szerint.</w:t>
      </w:r>
      <w:r>
        <w:rPr>
          <w:rStyle w:val="FootnoteCharacters"/>
          <w:rStyle w:val="FootnoteAnchor"/>
        </w:rPr>
        <w:footnoteReference w:id="6"/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 xml:space="preserve">15. A költségvetési szerv (Önkormányzati Társulás) feladatellátását  szolgáló vagyon: 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A társulás vagyona a tulajdonából és a társulást megillető vagyoni értékű jogokból ál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6. A vagyon feletti rendelkezési jogosultság: 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 xml:space="preserve">A vagyon feletti rendelkezési jog a Társulási Tanács jogkörébe tartozik. A Társulás </w:t>
      </w:r>
    </w:p>
    <w:p>
      <w:pPr>
        <w:pStyle w:val="Normal"/>
        <w:rPr/>
      </w:pPr>
      <w:r>
        <w:rPr/>
        <w:t xml:space="preserve">      </w:t>
      </w:r>
      <w:r>
        <w:rPr/>
        <w:t xml:space="preserve">vagyona feletti döntésekben a Társulás tagjai vagyoni  hozzájárulásuk arányában </w:t>
      </w:r>
    </w:p>
    <w:p>
      <w:pPr>
        <w:pStyle w:val="Normal"/>
        <w:rPr/>
      </w:pPr>
      <w:r>
        <w:rPr/>
        <w:t xml:space="preserve">      </w:t>
      </w:r>
      <w:r>
        <w:rPr/>
        <w:t xml:space="preserve">vesznek rész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7. Képviselet: 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A költségvetési szerv (Önkormányzati Társulás) képviseletét a Társulási Tanács Elnöke,</w:t>
      </w:r>
    </w:p>
    <w:p>
      <w:pPr>
        <w:pStyle w:val="Normal"/>
        <w:rPr/>
      </w:pPr>
      <w:r>
        <w:rPr>
          <w:color w:val="FF0000"/>
        </w:rPr>
        <w:t xml:space="preserve">      </w:t>
      </w:r>
      <w:r>
        <w:rPr/>
        <w:t>illetve akadályoztatása  esetén, a Társulási Megállapodásban előre meghatározott</w:t>
      </w:r>
    </w:p>
    <w:p>
      <w:pPr>
        <w:pStyle w:val="Normal"/>
        <w:rPr/>
      </w:pPr>
      <w:r>
        <w:rPr/>
        <w:t xml:space="preserve">      </w:t>
      </w:r>
      <w:r>
        <w:rPr/>
        <w:t xml:space="preserve">helyettesítési rendben; elsősorban Zala megyei, másodsorban Vas megyei elnökhelyettese </w:t>
      </w:r>
    </w:p>
    <w:p>
      <w:pPr>
        <w:pStyle w:val="Normal"/>
        <w:rPr/>
      </w:pPr>
      <w:r>
        <w:rPr/>
        <w:t xml:space="preserve">      </w:t>
      </w:r>
      <w:r>
        <w:rPr/>
        <w:t>teljes jogkörrel látja el.</w:t>
      </w:r>
      <w:r>
        <w:rPr>
          <w:rStyle w:val="FootnoteCharacters"/>
          <w:rStyle w:val="FootnoteAnchor"/>
        </w:rPr>
        <w:footnoteReference w:id="7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ársulásban résztvevő települési önkormányzatok képviselőtestületeinek/közgyűléseinek döntéseit és a jóváhagyó határozatainak számát is tartalmazó aláíró lapok ezen Alapító Okirat 2. számú mellékletét képezi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bér, 2007. július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>
          <w:b/>
          <w:bCs/>
        </w:rPr>
        <w:t>Dékány Endre</w:t>
      </w: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>
          <w:b/>
        </w:rPr>
        <w:t xml:space="preserve">a Társulási Tanács Elnöke </w:t>
      </w:r>
      <w:r>
        <w:rPr/>
        <w:t xml:space="preserve">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jc w:val="right"/>
        <w:rPr>
          <w:b/>
          <w:b/>
        </w:rPr>
      </w:pPr>
      <w:r>
        <w:rPr>
          <w:b/>
        </w:rPr>
        <w:t>számú melléklet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 társulást alapító önkormányzatok képviselőtestületei és közgyűlései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400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ibánf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Alibánfa, Petőf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másház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Almásháza, Kossuth L. u. 1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sónemesapáti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Alsónemesapáti, Petőf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sópáhok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Alsópáhok, Fő u. 6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sórajk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Alsórajk, Kossuth u. 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sószenterzsébet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Alsószenterzsébet, Jókai utca 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bosdöbrét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(Babosdöbréte, Kossuth L.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glad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Baglad, Csillag krt. 3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god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Bagod, Kossuth u. 1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k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Bak, Rákóczi u. 2/A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ktüttös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Baktüttös,,Rákóczi Ferenc utca 11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latongyörök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Balatongyörök, Kossuth L. u. 2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latonmagyaród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(Balatonmagyaród, Petőfi u. 11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ánokszentgyörgy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Bánokszentgyörgy, Petőf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lahid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Barlahida, Iskola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yk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Batyk, Fő u. 1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ázakeretty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Bázakerettye, Fő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csehely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Becsehely, Béke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csvölgy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Becsvölgye, Kopácsi u. 5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lezn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Belezna, Szabadság tér 2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lsősárd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Belsősárd, Petőfi u. 1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eréd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Bezeréd, Kossuth L.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cföld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Bocfölde, Ady u. 1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csk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Bocska, Bocskai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ókaház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Bókaháza, Hegy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ncodföld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Boncodfölde, Ady Endre utca 1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rsf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Borsfa, Zrínyi u. 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öd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Böde, Lenin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ödeház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Bödeháza, Kossuth Lajos utca 2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örzönc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Börzönce, Fő u. 2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csut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Bucsuta, Kossuth L.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api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Csapi, Arany J. u. 1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atár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Csatár, Kossuth Lajos utca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erszegtomaj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(Cserszegtomaj, III. körzet 27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ertalakos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Csertalakos, Fő u. 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esztreg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Csesztreg, Dózsa Gy.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onkahegyhát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Csonkahegyhát, Fő u. 2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öd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(Csöde, Alsócsöde u,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ömödér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Csömödér, Rákóczi u. 4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örnyeföld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Csörnyeföld, Fő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óskál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Dióskál, Béke tér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bri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Dobri, Petőfi u. 2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bronhegy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Dobronhegy, Petőfi u. 18/A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öbröc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Döbröce, Hegy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ötk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Dötk, Fő utca 2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eraracs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Egeraracsa, Kossuth L.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gervár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Egervár, Vár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zteregny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Eszteregnye, Petőf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ztergályhorváti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Esztergályhorváti, Deák Ferenc utca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sőpáhok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Felsőpáhok, Petőfi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sőrajk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Felsőrajk, Kossuth u. 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sőszenterzsébet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Felsőszenterzsébet), Petőfi út 20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tyeház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Fityeház, Alkotmány tér 1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űzvölgy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(Fűzvölgy, Kossuth u. 5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áborjánház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Gáborjánháza, Béke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alambok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Galambok, Ady E.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arabonc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Garabonc, Fő u. 1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llénház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(Gellénháza, Kossuth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ls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Gelse, Kossuth u. 2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lsesziget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Gelsesziget, Fő u. 4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éty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Gétye, Kossuth L.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mbosszeg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Gombosszeg, Petőfi u. 1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osztol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Gosztola, Fő utca 3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ősf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Gősfa, Dózsa György utca 1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torföld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Gutorfölde, Dózsa Gy.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enesdiás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Gyenesdiás, Kossuth u. 7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yűrűs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Gyűrűs, Hunyadi tér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gyárosbörönd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Hagyárosbörönd, Fő u. 2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hót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Hahót, Deák F. u. 6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rnyék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Hernyék, Kossuth L. u. 2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évíz Város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Hévíz, Kossuth L.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okkomárom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Homokkomárom, Jókai u. 1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sszúvölgy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Hosszúvölgy, Petőfi utca 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ttó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Hottó, Szabadság tér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borfi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Iborfia, Fő u. 18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klódbördőc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Iklódbördöce, Fő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corlak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acorlak, Zrínyi u. 1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álócf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álócfa, Kossuth L. u. 2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ányavár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ányavár, Fő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8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rmacs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armacs, Szent Anna tér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8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ávás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ávás, Dózsa Gy.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8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hidakustány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ehidakustány, Dózsa Gy. u. 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8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mendollár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(Kemendollár, Arany János utca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8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ménf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eménfa, Petőfi u. 3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8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recseny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erecseny, Deák F. u. 5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8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rkabarabás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erkabarabás, Ságvári E. u. 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8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rkafalv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erkafalva, Ady u. 1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8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rkakutas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erkakutas, Kossuth u. 2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8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rkaszentkirály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erkaszentkirály, petőf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rkateskánd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erkateskánd, Béke u. 5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eszthely Város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eszthely, Fő tér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limán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ilimán, Petőfi u. 3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bucs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isbucsa, Széchenyi tér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csehi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iscsehi, Petőfi utca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görbő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isgörbő, Arany J. u. 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kutas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iskutas, Fő u. 6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páli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ispáli, József Attila utca 4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récs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isrécse, Ságvári u. 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tolmács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istolmács, Fő utca 5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vásárhely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isvásárhely, Petőfi Sándor utca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sziget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issziget, Fő u. 4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zmadombj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ozmadombja, Jókai Mór utca 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ustánszeg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ustánszeg, Kossuth L. u. 4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ülsősárd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ülsősárd, Kossuth L. u. 1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khegy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akhegy, Petőfi u. 10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ztony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asztonya, Kossuth Lajos utca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endvadedes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endvadedes, Kosuth Lajos utca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dvajakabf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endvajakabfa, Kossuth L. u. 3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ti Város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enti, Zrínyi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1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tenye Város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etenye, Kossuth u. 1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1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kóvadamos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ickóvadamos, Új u. 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1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getfalv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(Ligetfalva, Petőfi utca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1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speszentadorján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ispeszentadorján, Jókai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1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szó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iszó, Kanizsai u. 4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1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vászi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ovászi, Kútfej u. 11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1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gyarföld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(Magyarföld, Jókai utca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1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gyarszentmiklós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Magyarszentmiklós, Fő u. 3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1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gyarszerdahely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Magyarszerdahely, Petőf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1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óc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Maróc, Rákóczi Ferenc utca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2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árokföld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Márokföld, Kossuth Lajos  utca 3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2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háld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Miháld, Fő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2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hályf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Mihályfa, Kossuth u. 5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2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kekarácsonyf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Mikekarácsonyfa, Petőfi u. 5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</w:rPr>
              <w:t>12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lejszeg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Milejszeg, Kossuth L. u. 1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2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ef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Misefa, Fő utca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2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lnári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Molnári, Petőfi u. 2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2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rakeresztúr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Murakeresztúr, Honvéd u.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2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rarátk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Murarátka, Liliom utca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2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raszemeny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Muraszemenye, Béke u. 1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3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gybakónak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Nagybakónak, Tanács krt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3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gygörbő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(Nagygörbő. Petőfi u. 4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3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gykanizsa Város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Nagykanizsa, Erzsébet tér 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3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gykapornak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Nagykapornak, Zríny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3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gykutas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Nagykutas, Fő u. 2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3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gylengyel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(Nagylengyel, Bányásza u. 6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3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gypáli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Nagypáli, Arany J. u. 2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3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gyrad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Nagyrada, petőfi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3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gyrécs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Nagyrécse, Kossuth u. 4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3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esapáti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Nemesapáti, Fő u.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4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esbük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Nemesbük, Petőf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4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eshetés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Nemeshetés, Vörösmarty u. 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4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esnép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Nemesnép, Petőfi u. 4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4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espátró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Nemespátró, Petőfi u.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4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esrádó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Nemesrádó, petőf u. 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4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esszentandrás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Nemesszentandrás, Petőfi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4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metfalu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Németfalu, Ady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4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v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(Nova, Kossuth u. 3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4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híd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Óhíd, Petőfi u.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4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ltárc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Oltárc, Alkotmány u. 4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5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bányosf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Orbányosfa, Fő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5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mándlak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Ormándlak, Ady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5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rosztony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Orosztony, Petőfi u. 1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5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taház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Ortaháza, Fő u. 3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5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mánbük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Ozmánbük, Lenin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5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s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Pacsa, Kisfaludy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5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dár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Padár, Kossuth L.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5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k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Páka, Petőfi u. 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5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od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Pakod, Csány L.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5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lfiszeg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Pálfiszeg, Kossuth L. u.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6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t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(Pat, Fő utca 5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6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tőheny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Petőhenye, Dózsa Gy. u. 3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6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trikeresztúr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Petrikeresztúr, Kossuth L. u. 9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6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trivent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Petrivente, Kossuth L. u. 7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6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ókaszepetk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Pókaszepetk, Arany J.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6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órszombat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Pórszombat, Kossuth L. u. 5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6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ölösk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Pölöske, Petőfi u. 11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6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ölöskefő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Pölöskefő, Szabadság tér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6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ördeföld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Pördefölde, Petőfi u. 11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6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ötrét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Pötréte, Kossuth L. u. 4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7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sztaapáti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Pusztaapáti, Akácos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7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sztaederics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Pusztaederics, Kossuth L.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7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usztamagyaród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Pusztamagyaród, Fő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7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sztaszentlászló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Pusztaszentlászló, Kossuth u. 8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7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mocs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Ramocsa, Fő utca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7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dics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Rédics, Vasút u. 1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7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znek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Resznek, Kossuth L. u. 7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7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zi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Rezi, Kossuth u. 3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7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yác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Rigyác, Szabadság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7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lomvár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Salomvár, Petőfi u. 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8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and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Sand, Kanizsai u. 4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8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árhid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Sárhida, Béke u. 2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8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ármellék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Sármellék, Dózsa Gy. u. 32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8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jénház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Semjénháza, Kossuth u. 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8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ény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Sénye, Jóka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8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más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Sormás, Fő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8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öjtör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Söjtör, Deák F. u. 16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8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ümegcsehi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Sümegcsehi, Petőf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8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lap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Szalapa, Fő u. 4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8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écsisziget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(Szécsisziget, Rákóczi F.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9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ntgyörgyvár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Szentgyörgyvár, Kossuth L. u. 4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9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ntgyörgyvölgy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Szentgyörgyvölgy, Kossuth u. 3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9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ntkozmadombj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Szentkozmadombja, Jókai u. 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9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ntliszló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Szentliszló, Vöröshadsereg u. 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9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ntmargitfalv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Szentmargitfalva, Fő u. 1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9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ntpéterföld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Szentpéterfölde, Kossuth u. 5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9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ntpéterúr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Szentpéterúr, Petőfi S.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9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ijártóház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Szijártóháza, Petőfi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9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zilvágy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Szilvágy, Béke utca 1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9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kánd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Teskánd, Rákóczi F. u.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laj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Tilaj, Kossuth Lajos utca 1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ófej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Tófej, Rákóczi u. 4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rmaföld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Tormafölde, Petőfi u. 8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rnyiszentmiklós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Tornyiszentmiklós, Kossuth u. 5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ótszentmárton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Tótszentmárton, Rákóczi F. u.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ótszerdahely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(Tótszerdahely, Zrínyi tér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ürj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Türje, Szabadság tér 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judvar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Újudvar, Petőfi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kony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Valkonya, Fő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llus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Vállus, Rákóczi F. u. 5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1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árföld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Várfölde, Ady E.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1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rvölgy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Várvölgy, Kossuth L. u. 6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1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spör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Vaspör, Rákóczi F. u. 2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1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ndornyafok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Vindornyafok, Kossuth L. u. 5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1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ndornyalak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Vindornyalak, Rákóczi u. 2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1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ndornyaszőlős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Vindornyaszőlős, Kossuth L. u. 8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1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nyarcvashegy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Vonyarcvashegy, Kossuth L. u. 6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öckönd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Vöckönd, Vörösmarty utca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jk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(Zajk, Zalka M.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1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baks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baksa, Rákóczi F. u. 2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2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bér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bér, Rákóczi F.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2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boldogf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boldogfa, Kossut L. u. 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2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csány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csány, Zrínyi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2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cséb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cséb, Rákóczi F. u. 4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2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egerszeg Megyei Jogú Város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egerszeg, Kossuth u. 17-1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2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háshágy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háshágy, Petőfi u. 7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2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igric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igrice, Pacsai u. 1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2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istvánd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istvánd, Ady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2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karos Város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karos, Gyógyfürdő tér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2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alaköveskút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köveskút, Fő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3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lövő Város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lövő, Szabadság tér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3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mereny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merenye, Jókai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3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apáti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apáti, Szent István tér 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3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alasárszeg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sárszeg, Dózsa tér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3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abar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szabar, Kossuth L. u. 6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3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ántó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szántó, Fő u. 5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3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entbalázs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szentbalázs, Kossuth u. 12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3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entgrót Város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szentgrót, Dózsa Gy.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3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entgyörgy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szentgyörgy, Kossuth L. u. 7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3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entiván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szentiván, Hunyadi u. 2/A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4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entjakab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szentjakab, Petőfi u. 3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4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entlászló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szentlászló, Kossuth L. u. 1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4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entlőrinc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szentlőrinc, Petőfi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4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entmárton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(Zalaszentmárton, Kossuth L. u. 8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4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entmihály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szentmihály, Jóka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4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ombatf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szombatfa, Kossuth Lajos utca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4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tárnok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tárnok, Petőfi u. 4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4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alaújlak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újlak, Fő u. 6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4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vár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vár, Dózsa Gy.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4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vég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vég, Béke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5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ebeck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ebecke, Petőfi u. 1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5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érbaltavár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(Bérbaltavár, Arany János utca l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5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rgát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Borgáta, Kossuth tér 7.)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5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ldömölk Város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Celldömölk, Szentháromság tér 1.)</w:t>
            </w:r>
          </w:p>
        </w:tc>
      </w:tr>
      <w:tr>
        <w:trPr>
          <w:trHeight w:val="417" w:hRule="atLeast"/>
        </w:trPr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5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ehi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Csehi, Petőfi Sándor utca 9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5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söng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Csönge, Dózsa György utca 23.)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5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yházashety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Egyházashetye, Berzsenyi utca 4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5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őrvár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Győrvár, Balogh Ádám utca 2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5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gyhátszentpéter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(Hegyhátszentpéter, Béke utca 5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5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sszúpereszteg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Hosszúpereszteg, Árpád utca 7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6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rakó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arakó, Rákóczi utca 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6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léd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Keléd, Hunyadi János) utca 27.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6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menesmihályf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emenesmihályfa, Bercsényi utca 8.)</w:t>
            </w:r>
          </w:p>
        </w:tc>
      </w:tr>
      <w:tr>
        <w:trPr>
          <w:trHeight w:val="354" w:hRule="atLeast"/>
        </w:trPr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6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öcsk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öcsk, Hunyadi  utca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6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rsevát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Mersevát, Iskola utca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6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gysimonyi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Nagysimonyi, Kossuth Lajos utca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6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gytilaj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Nagytilaj, Béke utca 3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6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laszf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Olaszfa, Ady utca 1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6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zkó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Oszkó, Rákóczi utca 7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6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csony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Pácsony, Kossuth utca 90/b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7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etőmihályf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Petőmihályfa, Kossuth Lajos utca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7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ótony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Sótony, Fő utca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7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korcs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Tokorcs, Szabadság utca 1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7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svár Város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Vasvár, Alkotmány utca l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7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urd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Surd, Kossuth Lajos utca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75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</w:t>
            </w:r>
            <w:r>
              <w:rPr>
                <w:b/>
              </w:rPr>
              <w:t xml:space="preserve">Iharos Község Önkormányzata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</w:t>
            </w:r>
            <w:r>
              <w:rPr>
                <w:b/>
              </w:rPr>
              <w:t>(Iharos, Kis utca 68.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276.                                                  Iharosberény Község Önkormányzat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(Iharosberény, Rákóczi utca 6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77.                                                  Pogányszentpéter Község Önkormányzat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 xml:space="preserve">(Petrikeresztúr, Bajcsy-Zs. utca 84.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78.                                                  Kissomlyó Község Önkormányzat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(Kissomlyó,  Kossuth Lajos utca 100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79.                                                  Nemessándorháza Község Önkormányzata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</w:t>
      </w:r>
      <w:r>
        <w:rPr>
          <w:b/>
        </w:rPr>
        <w:t>(Nemessándorháza, Petőfi Sándor utca 4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80.                                                  Jánosháza Nagyközség Önkormányzat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(Jánosháza, Batthyány utca 2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  <w:iCs/>
        </w:rPr>
        <w:t>281.                                                   Nemeskeresztúr Község Önkormányzata</w:t>
      </w:r>
    </w:p>
    <w:p>
      <w:pPr>
        <w:pStyle w:val="Normal"/>
        <w:ind w:left="360" w:hanging="0"/>
        <w:rPr/>
      </w:pPr>
      <w:r>
        <w:rPr>
          <w:b/>
          <w:i/>
          <w:iCs/>
        </w:rPr>
        <w:t xml:space="preserve">                                                                   </w:t>
      </w:r>
      <w:r>
        <w:rPr>
          <w:b/>
          <w:i/>
          <w:iCs/>
        </w:rPr>
        <w:t xml:space="preserve">(Nemeskeresztúr,  Kossuth Lajos utca 71.) </w:t>
      </w:r>
      <w:r>
        <w:rPr>
          <w:rStyle w:val="FootnoteCharacters"/>
          <w:rStyle w:val="FootnoteAnchor"/>
          <w:b/>
          <w:i/>
          <w:iCs/>
        </w:rPr>
        <w:footnoteReference w:id="8"/>
      </w:r>
      <w:r>
        <w:rPr>
          <w:b/>
          <w:i/>
          <w:iCs/>
        </w:rPr>
        <w:t xml:space="preserve">            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2. számú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Társulásban résztvevő települési önkormányzatok képviselőtestületeinek és közgyűléseinek döntéseit és a jóváhagyó határozatainak számát is tartalmazó aláíró lapok</w:t>
      </w:r>
      <w:r>
        <w:br w:type="page"/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láírólap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..</w:t>
      </w:r>
      <w:r>
        <w:rPr>
          <w:b/>
        </w:rPr>
        <w:t xml:space="preserve">település Önkormányzata </w:t>
      </w:r>
      <w:r>
        <w:rPr/>
        <w:t>(székhely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 xml:space="preserve">.., ………………………………..ut/utca/tér ………… szám)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képviseli: </w:t>
      </w:r>
      <w:r>
        <w:rPr/>
        <w:t>…………………………………………………</w:t>
      </w:r>
      <w:r>
        <w:rPr>
          <w:b/>
        </w:rPr>
        <w:t>polgármester/közgyülés elnöke*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zen </w:t>
      </w:r>
      <w:r>
        <w:rPr>
          <w:b/>
        </w:rPr>
        <w:t>aláírólap aláírásával elismeri</w:t>
      </w:r>
      <w:r>
        <w:rPr/>
        <w:t xml:space="preserve">, hogy </w:t>
      </w:r>
      <w:r>
        <w:rPr>
          <w:b/>
        </w:rPr>
        <w:t>önkormányzat képviselőtestülete/közgyülése</w:t>
      </w:r>
      <w:r>
        <w:rPr/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/>
        </w:rPr>
        <w:t>a Nyugat-Balaton és Zala folyó Medence Nagytérség Települési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Szilárdhulladékai kezelésének korszerű megoldásár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/>
        <w:t xml:space="preserve">a Zalaegerszegen 2007. április 12-én megtartott TT ülésén az 9/2007 (IV.12) számú TT határozat alapján az </w:t>
      </w:r>
      <w:r>
        <w:rPr>
          <w:b/>
        </w:rPr>
        <w:t xml:space="preserve">ÖNKORMÁNYZATI TÁRSULÁS </w:t>
      </w:r>
      <w:r>
        <w:rPr>
          <w:sz w:val="28"/>
          <w:szCs w:val="28"/>
        </w:rPr>
        <w:t xml:space="preserve">ALAPÍTÓ OKIRATÁNAK </w:t>
      </w:r>
      <w:r>
        <w:rPr/>
        <w:t xml:space="preserve">módosítására vonatkozó </w:t>
      </w:r>
      <w:r>
        <w:rPr>
          <w:b/>
        </w:rPr>
        <w:t>tervezetben foglaltakat megismerte, a módosított egységes szerkezetbe foglalt</w:t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>ALAPÍTÓ OKIRATO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jc w:val="both"/>
        <w:rPr/>
      </w:pPr>
      <w:r>
        <w:rPr/>
        <w:t xml:space="preserve">                               …………………………………………………</w:t>
      </w:r>
      <w:r>
        <w:rPr/>
        <w:t xml:space="preserve">. </w:t>
      </w:r>
      <w:r>
        <w:rPr>
          <w:b/>
        </w:rPr>
        <w:t>szám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épviselőtestületi/közgyülési* határozatával elfogad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módosított alapító okirat aláírására az önkormányzat/közgyülés* polgármesterét/közgyülés elnökét* felhatalmaz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elt: ………………………………, 2007. ………………….. hó ………..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P.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/>
        <w:t xml:space="preserve">                                                                         </w:t>
      </w:r>
      <w:r>
        <w:rPr>
          <w:b/>
        </w:rPr>
        <w:t>polgármester/közgyülés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 megfelelő válasz aláhúzandó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II. sz. mellékle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36"/>
        </w:rPr>
        <w:t>ÖNKORMÁNYZATI TÁRSULÁS a</w:t>
      </w:r>
    </w:p>
    <w:p>
      <w:pPr>
        <w:pStyle w:val="Heading"/>
        <w:rPr/>
      </w:pPr>
      <w:r>
        <w:rPr/>
        <w:t>NYUGAT-BALATON ÉS ZALA FOLYÓ MEDENCE NAGYTÉRSÉG TELEPÜLÉSI SZILÁRDHULLADÉKAI KEZELÉSÉNEK KORSZERŰ MEGOLDÁSÁRA</w:t>
      </w:r>
      <w:r>
        <w:rPr>
          <w:b w:val="false"/>
        </w:rPr>
        <w:t xml:space="preserve"> </w:t>
        <w:br/>
      </w:r>
      <w:r>
        <w:rPr>
          <w:b w:val="false"/>
          <w:sz w:val="40"/>
        </w:rPr>
        <w:t xml:space="preserve"> </w:t>
      </w:r>
    </w:p>
    <w:p>
      <w:pPr>
        <w:pStyle w:val="Subtitle"/>
        <w:rPr/>
      </w:pPr>
      <w:r>
        <w:rPr>
          <w:sz w:val="40"/>
        </w:rPr>
        <w:t xml:space="preserve">T Á R S U L Á S I   M E G Á L L A P O D Á S </w:t>
      </w:r>
    </w:p>
    <w:p>
      <w:pPr>
        <w:pStyle w:val="Heading"/>
        <w:rPr>
          <w:sz w:val="24"/>
        </w:rPr>
      </w:pPr>
      <w:r>
        <w:rPr>
          <w:sz w:val="24"/>
        </w:rPr>
        <w:t>(2007. április 12-i, a 2007. július 4-i Társulási Tanács ülésén módosított Társulási Megállapodás, valamint a módosított Támogatási Szerződés elfogadásának következtében egységes szerkezetbe foglalt szöveg)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</w:t>
      </w:r>
    </w:p>
    <w:p>
      <w:pPr>
        <w:pStyle w:val="Heading"/>
        <w:jc w:val="left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TERVEZET!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 xml:space="preserve">Hatályba lép: A Tag önkormányzatok elfogadó döntéseinek (legutolsó döntés meghozatala) 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i/>
          <w:iCs/>
          <w:sz w:val="24"/>
        </w:rPr>
        <w:t xml:space="preserve">                        </w:t>
      </w:r>
      <w:r>
        <w:rPr>
          <w:i/>
          <w:iCs/>
          <w:sz w:val="24"/>
        </w:rPr>
        <w:t>napjával!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  <w:r>
        <w:br w:type="page"/>
      </w:r>
    </w:p>
    <w:p>
      <w:pPr>
        <w:pStyle w:val="Heading"/>
        <w:rPr/>
      </w:pPr>
      <w:r>
        <w:rPr/>
        <w:t xml:space="preserve">ÖNKORMÁNYZATI TÁRSULÁS a </w:t>
      </w:r>
    </w:p>
    <w:p>
      <w:pPr>
        <w:pStyle w:val="Normal"/>
        <w:keepNext w:val="true"/>
        <w:jc w:val="center"/>
        <w:rPr/>
      </w:pPr>
      <w:r>
        <w:rPr>
          <w:b/>
          <w:sz w:val="30"/>
        </w:rPr>
        <w:t xml:space="preserve">NYUGAT-BALATON ÉS ZALA FOLYÓ MEDENCE NAGYTÉRSÉG TELEPÜLÉSI SZILÁRDHULLADÉKAI KEZELÉSÉNEK KORSZERŰ MEGOLDÁSÁRA </w:t>
        <w:br/>
      </w:r>
    </w:p>
    <w:p>
      <w:pPr>
        <w:pStyle w:val="Normal"/>
        <w:keepNext w:val="true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T Á R S U L Á S I   M E G Á L L A P O D Á S</w:t>
      </w:r>
    </w:p>
    <w:p>
      <w:pPr>
        <w:pStyle w:val="BodyText2"/>
        <w:keepNext w:val="true"/>
        <w:widowControl/>
        <w:overflowPunct w:val="false"/>
        <w:autoSpaceDE w:val="false"/>
        <w:textAlignment w:val="baseline"/>
        <w:rPr>
          <w:b/>
          <w:b/>
          <w:kern w:val="0"/>
          <w:position w:val="0"/>
          <w:sz w:val="32"/>
          <w:sz w:val="32"/>
          <w:vertAlign w:val="baseline"/>
        </w:rPr>
      </w:pPr>
      <w:r>
        <w:rPr>
          <w:b/>
          <w:kern w:val="0"/>
          <w:position w:val="0"/>
          <w:sz w:val="32"/>
          <w:sz w:val="32"/>
          <w:vertAlign w:val="baseline"/>
        </w:rPr>
      </w:r>
    </w:p>
    <w:p>
      <w:pPr>
        <w:pStyle w:val="TextBody"/>
        <w:keepNext w:val="true"/>
        <w:rPr/>
      </w:pPr>
      <w:r>
        <w:rPr/>
        <w:t xml:space="preserve">Az </w:t>
      </w:r>
      <w:r>
        <w:rPr>
          <w:b/>
        </w:rPr>
        <w:t>alább felsorolt települési önkormányzatok képviselő-testületei</w:t>
      </w:r>
      <w:r>
        <w:rPr/>
        <w:t xml:space="preserve"> elhatározzák, hogy a Magyar Köztársaság Alkotmánya 44/A.§ (1) bekezdés h) pontjában, a helyi önkormányzatokról szóló 1990. évi LXV. törvény (Ötv.) 41. § (1) bekezdésében, valamint a helyi önkormányzatok társulásairól és együttműködéséről szóló 1997. évi CXXXV. törvény (Ttv.) 16. §-a által meghatározott társulási jog alapján, </w:t>
      </w:r>
      <w:r>
        <w:rPr>
          <w:b/>
        </w:rPr>
        <w:t xml:space="preserve">Nyugat-Balaton és Zala folyó medence nagytérség települési szilárdhulladékai kezelésének </w:t>
      </w:r>
      <w:r>
        <w:rPr/>
        <w:t>korszerű,</w:t>
      </w:r>
      <w:r>
        <w:rPr>
          <w:b/>
        </w:rPr>
        <w:t xml:space="preserve"> </w:t>
      </w:r>
      <w:r>
        <w:rPr/>
        <w:t>hatékonyabb és célszerűbb megoldása érdekében, mint közös cél megvalósítására és a közös érdekérvényesítés elősegítése jegyében</w:t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.</w:t>
      </w:r>
    </w:p>
    <w:tbl>
      <w:tblPr>
        <w:tblW w:w="89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400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ibánfa Község Önkormányza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Alibánfa, Petőf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másház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lmásháza, Kossuth L. u. 1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sónemesapáti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lsónemesapáti, Petőf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sópáhok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lsópáhok, Fő u. 6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sórajk Község Önkormányza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Alsórajk, Kossuth u. 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sószenterzsébet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lsószenterzsébet, Jókai u. 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bosdöbrét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abosdöbréte, Kossuth L.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glad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aglad, Csillag krt. 3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god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agod, Kossuth u. 1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k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ak, Rákóczi u. 2/A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ktüttös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aktüttös, Rákóczi F. u. 11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latongyörök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alatongyörök, Kossuth L. u. 2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latonmagyaród Község Önkormányza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Balatonmagyaród, Petőfi u. 11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ánokszentgyörgy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ánokszentgyörgy, Petőf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lahid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arlahida, Iskola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yk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atyk, Fő u. 1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ázakeretty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ázakerettye, Fő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csehely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ecsehely, Béke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csvölgy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ecsvölgye, Kopácsi u. 5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lezn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elezna, Szabadság tér 2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lsősárd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elsősárd, Petőfi u. 1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eréd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ezeréd, Kossuth L.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cföld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ocfölde, Ady u. 1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csk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ocska, Bocskai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ókaház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ókaháza, Hegy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ncodföld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oncodfölde, Dózsa Gy. u. 1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rsf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orsfa, Zrínyi u. 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öd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öde, Lenin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ödeház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ödeháza, Kossuth L. u. 2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örzönce Község Önkormányza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Börzönce, Fő u. 2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csut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ucsuta, Kossuth L.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api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sapi, Arany J. u. 1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atár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satár, Kossuth L.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erszegtomaj Község Önkormányza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Cserszegtomaj, III. körzet 27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ertalakos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sertalakos, Fő u. 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esztreg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sesztreg, Dózsa Gy.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onkahegyhát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sonkahegyhát, Fő u. 2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öde Község Önkormányza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Csöde, Alsócsöde u,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ömödér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sömödér, Rákóczi u. 4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örnyeföld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sörnyeföld, Fő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óskál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ióskál, Béke tér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bri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obri, Petőfi u. 2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bronhegy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obronhegy, Petőfi u. 18/A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öbröc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öbröce, Hegy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ötk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ötk, Arany J.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eraracs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geraracsa, Kossuth L.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gervár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gervár, Vár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zteregny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szteregnye, Petőf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ztergályhorváti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sztergályhorváti, Deák Ferenc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sőpáhok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elsőpáhok, Petőfi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elsőrajk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elsőrajk, Kossuth u. 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sőszenterzsébet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elsőszenterzsébet, Petőfi út 2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tyeház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ityeház, Alkotmány tér 1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űzvölgy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űzvölgy, Kossuth u. 5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áborjánház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áborjánháza, Béke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alambok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alambok, Ady E.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arabonc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arabonc, Fő u. 1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llénház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ellénháza, Kossuth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els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else, Kossuth u. 2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lsesziget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elsesziget, Fő u. 4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éty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étye, Kossuth L.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mbosszeg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ombosszeg, Petőfi u. 1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osztol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osztola, Fő u. 3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ősf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ősfa,  Dózsa György u. 1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torföld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utorfölde, Dózsa Gy.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enesdiás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yenesdiás, Kossuth u. 7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yűrűs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yűrűs, Hunyadi tér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gyárosbörönd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agyárosbörönd, Fő u. 2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hót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ahót, Deák F. u. 6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rnyék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ernyék, Kossuth L. u. 2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évíz Város Önkormányza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Hévíz, Kossuth L.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okkomárom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omokkomárom, Jókai u. 1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sszúvölgy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osszúvölgy, Petőfi u. 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ttó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ottó, Szabadság tér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borfi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borfia, Fő u. 18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klódbördőc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klódbördöce, Fő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corlak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acorlak, Zrínyi u. 1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álócf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álócfa, Kossuth L. u. 2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ányavár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ányavár, Fő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8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rmacs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armacs, Szent Anna tér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ávás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ávás, Dózsa Gy.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hidakustány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ehidakustány, Dózsa Gy. u. 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mendollár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emendollár, Arany J.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ménf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eménfa, Petőfi u. 3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recseny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erecseny, Deák F. u. 5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rkabarabás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erkabarabás, Ságvári E. u. 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rkafalv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erkafalva, Ady u. 1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erkakutas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erkakutas, Kossuth u. 2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rkaszentkirály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erkaszentkirály, Petőf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rkateskánd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erkateskánd, Béke u. 5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szthely Város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eszthely, Fő tér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ilimán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ilimán, Petőfi u. 3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bucs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isbucsa, Széchenyi tér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csehi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iscsehi, Petőfi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görbő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isgörbő, Arany J. u. 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kutas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iskutas, Fő u. 6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páli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ispáli, József Attila u. 4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récs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isrécse, Ságvári u. 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tolmács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istolmács, Fő u. 5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vásárhely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isvásárhely, Petőfi u. 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sziget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issziget, Fő u. 4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zmadombj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ozmadombja, Jókai u. 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ustánszeg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ustánszeg, Kossuth L. u. 4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ülsősárd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ülsősárd, Kossuth L. u. 1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khegy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akhegy, Petőfi u. 10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ztony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asztonya, Kossuth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dvadedes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endvadedes,  Kossuth u.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endvajakabf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endvajakabfa, Kossuth L. u. 3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ti Város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enti, Zrínyi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tenye Város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etenye, Kossuth u. 1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kóvadamos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ickóvadamos, Új u. 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getfalva Község Önkormányza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Ligetfalva,  Petőf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speszentadorján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ispeszentadorján, Jókai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szó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iszó, Kanizsai u. 4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vászi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ovászi, Kútfej u. 11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gyarföld Község Önkormányza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Magyarföld, Jókai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gyarszentmiklós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agyarszentmiklós, Fő u. 3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gyarszerdahely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agyarszerdahely, Petőf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óc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aróc, Rákóczi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árokföld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árokföld, Kossuth u. 3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háld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iháld, Fő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hályf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ihályfa, Kossuth u. 5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kekarácsonyf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ikekarácsonyfa, Petőfi u. 5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ilejszeg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ilejszeg, Kossuth L. u. 1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ef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isefa, Fő u.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lnári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olnári, Petőfi u. 2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rakeresztúr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urakeresztúr, Honvéd u.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urarátk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urarátka, Liliom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raszemeny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uraszemnye, Béke u. 1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gybakónak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agybakónak, Tanács krt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gygörbő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agygörbő. Petőfi u. 4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gykanizsa Város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agykanizsa, Erzsébet tér 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gykapornak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agykapornak, Zríny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gykutas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agykutas, Fő u. 2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gylengyel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agylengeyel, Bányásza u. 6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gypáli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agypáli, Arany J. u. 2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gyrad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agyrada, Petőfi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gyrécs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agyrécse, Kossuth u. 4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esapáti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emesapáti, Fő u.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emesbük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emesbük, Petőf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eshetés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emeshetés, Vörösmarty u. 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esnép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emesnép, Petőfi u. 4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espátró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emespátró, Petőfi u.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emesrádó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emesrádó, Petőf u. 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esszentandrás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emesszentandrás, Petőfi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metfalu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émetfalu, Ady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v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ova, Kossuth u. 3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Óhíd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Óhíd, Petőfi u.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ltárc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Oltárc, Alkotmány u. 4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bányosf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Orbányosfa, Fő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mándlak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Ormándlak, Ady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osztony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Orosztony, Petőfi u. 1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taház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Ortaháza, Fő u. 3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mánbük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Ozmánbük, Lenin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s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acsa, Kisfaludy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dár Község Önkormányza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Padár, Kossuth L.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k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áka, Petőfi u. 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od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akod, Csány L.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lfiszeg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álfiszeg, Kossuth L. u.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t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at, Fő u. 5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etőheny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etőhenye, Dózsa Gy. u. 3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trikeresztúr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etrikeresztúr, Kossuth L. u. 9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trivent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etrivente, Kossuth L. u. 7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ókaszepetk Község Önkormányza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Pókaszepetk, Arany J.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órszombat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órszombat, Kossuth L. u. 5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ölösk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ölöske, Petőfi u. 11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ölöskefő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ölöskefő, Szabadság tér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ördefölde Község Önkormányza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Pördefölde, Petőfi u. 11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ötrét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ötréte, Kossuth L. u. 4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sztaapáti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usztaapáti, Akácos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sztaederics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usztaederics, Kossuth L.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sztamagyaród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usztamagyaród, Fő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sztaszentlászló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usztaszentlászló, Kossuth u. 8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mocs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amocsa, Fő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dics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édics, Vasút u. 1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znek Község Önkormányza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Resznek, Kossuth L. u. 7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zi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ezi, Kossuth u. 3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yác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igyác, Szabadság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lomvár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alomvár, Petőfi u. 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nd Község Önkormányza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Sand, Kanizsai u. 4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árhid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árhida, Béke u. 2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ármellék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ármellék, Dózsa Gy. u. 32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jénház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emjénháza, Kossuth u. 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ény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énye, Jóka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más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ormás, Fő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öjtör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öjtör, Deák F. u. 16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ümegcsehi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ümegcsehi, Petőf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lap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zalapa, Fő u. 4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écsisziget Község Önkormányza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Szécsisziget, Rákóczi F.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ntgyörgyvár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zentgyörgyvár, Kossuth L. u. 4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ntgyörgyvölgy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zentgyörgyvölgy, Kossuth u. 3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ntkozmadombj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zentkozmadombja, Jókai u. 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ntliszló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zentliszló, Vöröshadsereg u. 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ntmargitfalv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zentmargitfalva, Fő u. 1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ntpéterföld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zentpéterfölde, Kossuth u. 5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ntpéterúr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zentpéterúr, Petőfi S.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ijártóház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zijártóháza, Petőfi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zilvágy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zilvágy, Béke u. 1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kánd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eskánd, Rákóczi F. u.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laj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ilaj, Kossuth L. u. 1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ófej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ófej, Rákóczi u. 4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rmaföld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ormafölde, Petőfi u. 8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rnyiszentmiklós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ornyiszentmiklós, Kossuth u. 5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ótszentmárton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ótszentmárton, Rákóczi F. u.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ótszerdahely Község Önkormányza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Tótszerdahely, Zrínyi tér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ürj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ürje, Szabadság tér 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judvar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Újudvar, Petőfi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kony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Valkonya, Fő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llus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Vállus, Rákóczi F. u. 5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árföld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Várfölde, Ady E.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rvölgy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Várvölgy, Kossuth L. u. 6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spör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Vaspör, Rákóczi F. u. 2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ndornyafok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Vindornyafok, Kossuth L. u. 5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ndornyalak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Vindornyalak, Rákóczi u. 2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ndornyaszőlős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Vindornyaszőlős, Kossuth L. u. 8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nyarcvashegy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Vonyarcvashegy, Kossuth L. u. 6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öckönd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Vöckönd, Vörösmarty M.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jk Község Önkormányza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Zajk, Zalka M.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baks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baksa, Rákóczi F. u. 2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bér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bér, Rákóczi F.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boldogf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boldogfa, Kossut L. u. 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csány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csány, Zrínyi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cséb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cséb, Rákóczi F. u. 4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egerszeg Megyei Jogú Város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egerszeg, Kossuth u. 17-1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háshágy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háshágy, Petőfi u. 7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igric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igrice, Pacsai u. 1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istvánd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istvánd, Ady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karos Város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karos, Gyógyfürdő tér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alaköveskút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köveskút, Fő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lövő Város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lövő, Szabadság tér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mereny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merenye, Jókai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apáti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apáti, Szent István tér 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alasárszeg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sárszeg, Dózsa tér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abar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szabar, Kossuth L. u. 6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ántó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szántó, Fő u. 5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entbalázs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szentbalázs, Kossuth u. 12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entgrót Város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szentgrót, Dózsa Gy.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entgyörgy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szentgyörgy, Kossuth L. u. 7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entiván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szentiván, Hunyadi u. 2/A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entjakab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szentjakab, Petőfi u. 3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entlászló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szentlászló, Kossuth L. u. 1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entlőrinc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szentlőrinc, Petőfi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entmárton Község Önkormányza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Zalaszentmárton, Kossuth L. u. 8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entmihály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szentmihály, Jóka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ombatf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szombatfa, Kossuth L.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tárnok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tárnok, Petőfi u. 4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alaújlak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újlak, Fő u. 6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vár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vár, Dózsa Gy.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vég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vég, Béke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ebeck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ebecke, Petőfi u. 1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érbaltavár Község Önkormányza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 Bérbaltavár, Arany J. u. 1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rgát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Borgáta, Kossuth tér 7. 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ldömölk Város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Celldömölk, Szentháromság tér 1)</w:t>
            </w:r>
          </w:p>
        </w:tc>
      </w:tr>
      <w:tr>
        <w:trPr>
          <w:trHeight w:val="417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ehi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Csehi, Petőfi Sándor utca 9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söng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Csönge, Dózsa Gy. u. 2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yházashety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Egyházashetye, Berzsenyi utca 4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őrvár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Győrvár, Balogh Ádám utca 2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gyhátszentpéter Község Önkormányza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 Hegyhátszentpéter, Béke utca 5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sszúpereszteg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Hosszúpereszteg, Árpád u. 7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rakó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Karakó, Rákóczi utca 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léd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Keléd, Hunyadi Jánsot utca 27. 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menesmihályf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Kemenesmihályfa, Bercsényi utca 8.)</w:t>
            </w:r>
          </w:p>
        </w:tc>
      </w:tr>
      <w:tr>
        <w:trPr>
          <w:trHeight w:val="354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öcsk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Köcsk, Hunyadi  utca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rsevát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Mersevát, Iskola utca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gysimonyi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Nagysimonyi, Kossuth Lajos utca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gytilaj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Nagytilaj, Béke u. 3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laszf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Olaszfa, Ady utca 1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zkó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Oszkó, Rákóczi u. 7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csony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Pácsony, Kossuth utca 90/b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etőmihályf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Petőmihályfa, Kossuth Lajos utca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ótony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Sótony, Fő utca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korcs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Tokorcs, Szabadság u. 1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svár Város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Vasvár, Alkotmány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urd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Surd, Kossuth Lajos utca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5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</w:t>
            </w:r>
            <w:r>
              <w:rPr>
                <w:b/>
              </w:rPr>
              <w:t xml:space="preserve">Iharos Község Önkormányzata 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ab/>
              <w:t>( Iharos, Kis u. 68.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276.                                                   Iharosberény Község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Iharosberény, Rákóczi u. 6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77.                                                    Pogányszentpéter Község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Pogányszentpéter, Bajzsy-Zs. utca 84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78.                                                           Kissomlyó Község Önkormányzat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( Kissomlyó,  Kossuth Lajos utca 100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79.                                                  Nemessándorháza Község Önkormányzata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</w:t>
      </w:r>
      <w:r>
        <w:rPr>
          <w:b/>
        </w:rPr>
        <w:t>( Nemessándorháza, Petőfi Sándor utca 4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80.                                                  Jánosháza Nagyközség Önkormányzata</w:t>
      </w:r>
    </w:p>
    <w:p>
      <w:pPr>
        <w:pStyle w:val="TextBody"/>
        <w:keepNext w:val="true"/>
        <w:rPr>
          <w:b/>
          <w:b/>
          <w:sz w:val="20"/>
        </w:rPr>
      </w:pPr>
      <w:r>
        <w:rPr/>
        <w:t xml:space="preserve">                                                        </w:t>
      </w:r>
      <w:r>
        <w:rPr>
          <w:b/>
          <w:sz w:val="20"/>
        </w:rPr>
        <w:t>( Jánosháza, Batthyány utca 2.)</w:t>
      </w:r>
    </w:p>
    <w:p>
      <w:pPr>
        <w:pStyle w:val="TextBody"/>
        <w:keepNext w:val="tru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keepNext w:val="true"/>
        <w:rPr/>
      </w:pPr>
      <w:r>
        <w:rPr>
          <w:b/>
          <w:bCs/>
          <w:i/>
          <w:iCs/>
          <w:sz w:val="20"/>
        </w:rPr>
        <w:t xml:space="preserve"> </w:t>
      </w:r>
      <w:r>
        <w:rPr>
          <w:b/>
          <w:bCs/>
          <w:i/>
          <w:iCs/>
          <w:sz w:val="20"/>
        </w:rPr>
        <w:t xml:space="preserve">281.                                                       Nemeskeresztúr Község Önkormányzata </w:t>
      </w:r>
    </w:p>
    <w:p>
      <w:pPr>
        <w:pStyle w:val="TextBody"/>
        <w:keepNext w:val="true"/>
        <w:ind w:left="360" w:hanging="0"/>
        <w:rPr/>
      </w:pPr>
      <w:r>
        <w:rPr>
          <w:b/>
          <w:bCs/>
          <w:i/>
          <w:iCs/>
          <w:sz w:val="20"/>
        </w:rPr>
        <w:t xml:space="preserve">                                                            </w:t>
      </w:r>
      <w:r>
        <w:rPr>
          <w:b/>
          <w:bCs/>
          <w:i/>
          <w:iCs/>
          <w:sz w:val="20"/>
        </w:rPr>
        <w:t>(Nemeskeresztúr,  Kossuth Lajos utca 71).</w:t>
      </w:r>
      <w:r>
        <w:rPr>
          <w:rStyle w:val="FootnoteCharacters"/>
          <w:rStyle w:val="FootnoteAnchor"/>
          <w:b/>
          <w:bCs/>
          <w:i/>
          <w:iCs/>
          <w:sz w:val="20"/>
        </w:rPr>
        <w:footnoteReference w:id="9"/>
      </w:r>
      <w:r>
        <w:rPr>
          <w:b/>
          <w:bCs/>
          <w:i/>
          <w:iCs/>
          <w:sz w:val="20"/>
        </w:rPr>
        <w:t xml:space="preserve"> </w:t>
      </w:r>
    </w:p>
    <w:p>
      <w:pPr>
        <w:pStyle w:val="TextBody"/>
        <w:keepNext w:val="true"/>
        <w:ind w:left="360" w:hanging="0"/>
        <w:rPr>
          <w:b/>
          <w:b/>
          <w:bCs/>
          <w:i/>
          <w:i/>
          <w:iCs/>
          <w:color w:val="000080"/>
          <w:sz w:val="20"/>
        </w:rPr>
      </w:pPr>
      <w:r>
        <w:rPr>
          <w:b/>
          <w:bCs/>
          <w:i/>
          <w:iCs/>
          <w:color w:val="000080"/>
          <w:sz w:val="20"/>
        </w:rPr>
      </w:r>
    </w:p>
    <w:p>
      <w:pPr>
        <w:pStyle w:val="Normal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keepNext w:val="true"/>
        <w:jc w:val="both"/>
        <w:rPr/>
      </w:pPr>
      <w:r>
        <w:rPr/>
        <w:t xml:space="preserve">önkormányzatok </w:t>
      </w:r>
      <w:r>
        <w:rPr>
          <w:b/>
        </w:rPr>
        <w:t>képviselőtestületei</w:t>
      </w:r>
      <w:r>
        <w:rPr/>
        <w:t xml:space="preserve">, mint alapító tagok (együttesen és </w:t>
      </w:r>
      <w:r>
        <w:rPr>
          <w:b/>
        </w:rPr>
        <w:t>a továbbiakban</w:t>
      </w:r>
      <w:r>
        <w:rPr/>
        <w:t>, mint Tagok) önálló jogi személyiséggel rendelkező önkormányzati társulást hoznak létre és biztosítják annak működési feltételeit.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PREAMBULUM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tagönkormányzatok előtt ismert, hogy az Európai Bizottság társfinanszírozás keretében jelentős előtámogatásban részesíti az Európai Unióhoz csatlakozni kívánó országokat – így Magyarországot –, illetve az olyan környezetvédelmi beruházási projektjeit is, melyek nélkülözhetetlenek az uniós normák végrehajtásához, teljesít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urópai Unió 2000-2006 közötti időszakra vonatkozó kiemelt támogatási területét, a környezetvédelmet és az ahhoz kapcsolódó eszközrendszert az ISPA/KA  („a tagjelöltek számára az előcsatlakozási stratégia keretében nyújtandó támogatás”), illetve 2004. május 1. után a KA (Kohéziós Alap) foglalja öss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gok a Nyugat-Balaton, Zala-folyó medence nagytérség települési szilárdhulladékai kezelésének általános megoldására vállalkoztak, amely környezetvédelmi beruházási terv végrehajtásában kiemelten érdekeltek az érintett települések önkormányzatainak képviselőtestületei. E célból konzorciumot hoztak létre. Jelen Társulási Megállapodás a  Konzorciumi Szerződés elvein alapul. Célja olyan átalakulás megvalósításának elősegítése, hogy a projekt megvalósítása és a létrehozott vagyoni elemek későbbi üzemeltetése jogi személyiségű társulási formában történjen.</w:t>
      </w:r>
    </w:p>
    <w:p>
      <w:pPr>
        <w:pStyle w:val="Normal"/>
        <w:jc w:val="both"/>
        <w:rPr/>
      </w:pPr>
      <w:r>
        <w:rPr/>
        <w:t>Tagok mindezen feladatokat olyan magas műszaki-, technikai színvonalon és a környezetet védő rendszerben kívánják megoldani, amely biztonságot nyújt a térségben élő lakosság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gok tudomásul veszik, hogy a tárgyi projektet az Európai Unió részéről 2002. december 16-án aláírt pénzügyi memorandumban (továbbiakban: pénzügyi memorandum) rögzített feltételek figyelembevételével valósíthatják meg, amely már számukra megküldésre került. Jelen Társulási Megállapodás értelmezése során a pénzügyi memorandum rendelkezései az irányad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elen társulási megállapodással alapított Társulást a tagok -  a korábbiakban a Konzorcium szervezetében már kialakult- celldömölki, hévizi, keszthelyi, lenti, letenyei, nagykanizsai, vasvári, zalabéri, zalaegerszegi, zalakarosi, zalalövői, zalaszentgróti - vonzáskörzeteket/térségeket hozzák létre, a pályázat elkészítésének, a hulladékgazdálkodási rendszer szervezésének és irányításának céljából.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Szvegtrzs2"/>
        <w:keepNext w:val="true"/>
        <w:jc w:val="both"/>
        <w:rPr/>
      </w:pPr>
      <w:r>
        <w:rPr/>
        <w:t>A Tagok az ISPA/KA pályázatához szükséges önkormányzati saját forrás egy részének kiváltása érdekében a 14/2005. (III. 30.) BM rendeletben foglaltaknak megfelelően BM Önerő Alap pályázatot nyújtanak be a Belügyminisztériumhoz. A pályázat benyújtására és a pályázati eljárásban a Társulás képviseletére kijelölik Zalabér Község Önkormányzatának Képviselőtestületét.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>Tagok saját forrásaik kiegészítése, környezetvédelmi feladataik megfelelő szinten történő ellátása céljából igénybe kívánják venni az ISPA/KA pénzügyi eszközeit.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>A Társulás tagjai rögzítik, hogy a jogi személyiséggel rendelkező önkormányzati társulásukat szabad elhatározásukból, egyenjogúságuk tiszteletben tartásával, a kölcsönös előnyök és az arányos teherviselés alapján hozzák létre, a tagok települési önkormányzati feladatainak hatékonyabb, célszerűbb megoldására, a Ttv. 16. §-a értelmében.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I. A TÁRSULÁS NEVE, SZÉKHELYE, MŰKÖDÉSI TERÜLETE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TextBody"/>
        <w:ind w:left="2832" w:hanging="2832"/>
        <w:rPr/>
      </w:pPr>
      <w:r>
        <w:rPr>
          <w:b/>
        </w:rPr>
        <w:t>A társulás neve</w:t>
      </w:r>
      <w:r>
        <w:rPr/>
        <w:t xml:space="preserve">:        </w:t>
        <w:tab/>
        <w:t>Önkormányzati Társulás a Nyugat-Balaton és Zala Folyó Medence Nagytérség Települési Szilárdhulladékai Kezelésének Korszerű Megoldására</w:t>
      </w:r>
    </w:p>
    <w:p>
      <w:pPr>
        <w:pStyle w:val="TextBody"/>
        <w:ind w:left="2832" w:hanging="2832"/>
        <w:rPr>
          <w:b/>
          <w:b/>
        </w:rPr>
      </w:pPr>
      <w:r>
        <w:rPr>
          <w:b/>
        </w:rPr>
      </w:r>
    </w:p>
    <w:p>
      <w:pPr>
        <w:pStyle w:val="TextBody"/>
        <w:ind w:left="2832" w:hanging="2832"/>
        <w:rPr/>
      </w:pPr>
      <w:r>
        <w:rPr>
          <w:b/>
        </w:rPr>
        <w:t>A társulás rövidített  neve:</w:t>
      </w:r>
      <w:r>
        <w:rPr/>
        <w:t xml:space="preserve">  ZALAISPA Hulladékgazdálkodási Társulá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Székhelye</w:t>
      </w:r>
      <w:r>
        <w:rPr/>
        <w:t xml:space="preserve">: </w:t>
        <w:tab/>
        <w:t xml:space="preserve">            </w:t>
        <w:tab/>
        <w:t>8798 Zalabér, Rákóczi Ferenc utca 2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Működési területe</w:t>
      </w:r>
      <w:r>
        <w:rPr/>
        <w:t xml:space="preserve">:    </w:t>
        <w:tab/>
        <w:t>a társult önkormányzatok közigazgatási területe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II. A TÁRSULÁS IDŐTARTAM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Társulás határozatlan időre alakul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III. A TÁRSULÁS JOGÁLL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helyi önkormányzatok társulásairól és együttműködéséről szóló 1997. évi CXXXV. törvény ( a továbbiakban Ttv.) 16-18. §-aiban foglalt rendelkezéseknek megfelelően, a Társulás önálló jogi személyiséggel, előirányzatai felett teljes jogkörrel rendelkező, részben önállóan gazdálkodó költségvetési szer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 az államháztartás működési rendjéről szóló 217/1998. (XII. 30.) kormányrendelet 15. § (1) bekezdés a) pontja és a 15. § (3) bekezdése szerint az előirányzatai feletti rendelkezési jogosultság tekintetében teljes jogkörrel rendelkező, a 14. § (1) bekezdés b) pontja alapján részben önállóan gazdálkodó költségvetési szerv.</w:t>
      </w:r>
    </w:p>
    <w:p>
      <w:pPr>
        <w:pStyle w:val="Szvegtrzs2"/>
        <w:rPr>
          <w:strike/>
        </w:rPr>
      </w:pPr>
      <w:r>
        <w:rPr>
          <w:strike/>
        </w:rPr>
      </w:r>
    </w:p>
    <w:p>
      <w:pPr>
        <w:pStyle w:val="Szvegtrzs2"/>
        <w:jc w:val="both"/>
        <w:rPr/>
      </w:pPr>
      <w:r>
        <w:rPr/>
        <w:t>A társulás operatív végrehajtási, pénzügyi, gazdasági feladatait – a Projektiroda közreműködésével – külön megállapodásban foglaltak szerint, mint Pénzügyi Lebonyolító Szerv; Zalabér Község Önkormányzatának Képviselőtestülete látja el jelen Társulási Megállapodásban, továbbá az államháztartás működési rendjéről szóló 2l7/1998. (XII. 30.) Korm. rendeletben foglaltak szerint.</w:t>
      </w:r>
      <w:r>
        <w:rPr>
          <w:rStyle w:val="FootnoteCharacters"/>
          <w:rStyle w:val="FootnoteAnchor"/>
        </w:rPr>
        <w:footnoteReference w:id="10"/>
      </w:r>
    </w:p>
    <w:p>
      <w:pPr>
        <w:pStyle w:val="BodyText2"/>
        <w:overflowPunct w:val="false"/>
        <w:autoSpaceDE w:val="false"/>
        <w:textAlignment w:val="baseline"/>
        <w:rPr>
          <w:kern w:val="0"/>
          <w:position w:val="0"/>
          <w:sz w:val="24"/>
          <w:vertAlign w:val="baseline"/>
        </w:rPr>
      </w:pPr>
      <w:r>
        <w:rPr>
          <w:kern w:val="0"/>
          <w:position w:val="0"/>
          <w:sz w:val="24"/>
          <w:vertAlign w:val="baseline"/>
        </w:rPr>
      </w:r>
    </w:p>
    <w:p>
      <w:pPr>
        <w:pStyle w:val="Normal"/>
        <w:jc w:val="both"/>
        <w:rPr/>
      </w:pPr>
      <w:r>
        <w:rPr/>
        <w:t>Társult Települési Önkormányzatok-képviselőtestületeinek megbízásából a Társulási Tanács Elnöke – az alapítók képviseletében – intézkedik a Magyar Államkincstár Területi Igazgatóságánál történő törzskönyvi nyilvántartásba vétel kezdeményezése irá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17"/>
        </w:numPr>
        <w:overflowPunct w:val="false"/>
        <w:autoSpaceDE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ZETES MEGÁLLAPÍTÁSOK, KÖVETENDŐ ELVEK</w:t>
      </w:r>
    </w:p>
    <w:p>
      <w:pPr>
        <w:pStyle w:val="Normal"/>
        <w:keepNext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TÁRSULÁS ÉS TAGJAI FELADATAI, </w:t>
      </w:r>
    </w:p>
    <w:p>
      <w:pPr>
        <w:pStyle w:val="Heading8"/>
        <w:ind w:firstLine="3119"/>
        <w:rPr>
          <w:i w:val="false"/>
          <w:i w:val="false"/>
          <w:szCs w:val="24"/>
        </w:rPr>
      </w:pPr>
      <w:r>
        <w:rPr>
          <w:i w:val="false"/>
          <w:szCs w:val="24"/>
        </w:rPr>
        <w:t>KÖTELEZETTSÉGEI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/>
      </w:pPr>
      <w:r>
        <w:rPr>
          <w:b/>
        </w:rPr>
        <w:t>IV/1.</w:t>
      </w:r>
      <w:r>
        <w:rPr/>
        <w:tab/>
        <w:t>Ezen Társulási Megállapodás megkötésénél Tagok a vonatkozó ISPA/KA előírások mellett a hazai irányadó jogszabályokat, különösen a helyi önkormányzatokról szóló 1990. évi LXV. törvény (a továbbiakban Ötv.) és a helyi önkormányzatok társulásairól és együttműködéséről szóló 1997. évi CXXXV. törvény rendelkezéseit veszik figyelemb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z Ötv. 8. § (1) bekezdése a helyi közszolgáltatások körébe sorolja a köztisztaság és településtisztaság megoldását; az ingatlantulajdonosoknál keletkező települési hulladék kezelésére kötelezően ellátandó közszolgáltatásként – a hulladékgazdálkodásról szóló 2000. évi XLIII. törvény 21.§-a alapján – a települési önkormányzatok hulladékkezelési közszolgáltatást kötelesek szervezni és fenntartani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V/2.</w:t>
        <w:tab/>
      </w:r>
      <w:r>
        <w:rPr/>
        <w:t>Jelen Társulási Megállapodás aláírásával a tagok, mint önkormányzatok kötelezettséget vállalnak arra, hogy közös környezeti és gazdasági érdekeiknek megfelelően, ezen megállapodás keretei között az alábbi feladatokat valósítják meg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</w:rPr>
        <w:t xml:space="preserve">IV/2.1. </w:t>
      </w:r>
      <w:r>
        <w:rPr/>
        <w:t>Önálló projekt közös kidolgozása a regionális szilárdhulladék kezelésének megol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IV/2.2. </w:t>
      </w:r>
      <w:r>
        <w:rPr/>
        <w:t>A rendszer kiépítéséhez és megvalósításához szükséges pénzügyi alapok előteremtése, így különösen az Európai Unió ISPA/KA programjában való részvétel. Tagok kötelezettséget vállalnak a Pénzügyi Megállapodásban meghatározott 10 % önrész biztosítására. Az önrész megállapítására a települések 2001. évi lakosainak száma az irányad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IV/2.3. </w:t>
      </w:r>
      <w:r>
        <w:rPr/>
        <w:t>Tagok kijelentik, hogy a keletkező szilárdhulladék kezelésére és elhelyezésére a projekt megvalósulásával kialakított rendszert veszik igénybe, a közösen kidolgozásra kerülő szerződési feltételek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IV/2.4. </w:t>
      </w:r>
      <w:r>
        <w:rPr/>
        <w:t>Tagok kötelezettséget vállalnak arra, hogy a projekt megvalósítása érdekében kölcsönösen együttműködnek egymássa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IV/2.5. </w:t>
      </w:r>
      <w:r>
        <w:rPr/>
        <w:t>Tagok kötelezettséget vállalnak arra, hogy az érintett térség környezetvédelmi érdekeit, egységes fejlődését szem előtt tartva, a szerződésben foglalt elveket betartják, a továbbiakban annak érvényesülését nem akadályozzák, a rendszer működését aktív tevékenységgel szolgálják, közreműködnek a megvalósításba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IV/2.6. </w:t>
      </w:r>
      <w:r>
        <w:rPr/>
        <w:t xml:space="preserve">Tagok megismerik, átgondolják és értékelik a nagytérségi rendszer szerepét, a szerződésben megfogalmazott jogokat és kötelezettségeket, elfogadják a kialakított felelősségi rendszer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IV/2.7. </w:t>
      </w:r>
      <w:r>
        <w:rPr/>
        <w:t>Tagok tudomásul veszik, hogy a felmondásuk egyes esetekben a Társulás számára jelentős hátránnyal is járhat, melyért felelősséggel tartoznak, és az általános jogelveknek megfelelően jótállni kötelese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IV/2.8. </w:t>
      </w:r>
      <w:r>
        <w:rPr/>
        <w:t xml:space="preserve">Tagok kötelezettséget vállalnak, hogy a projekt végrehajtása során a magyarországi hatályos jogszabályi rendelkezések, valamint a vonatkozó EU előírások szerint járnak el, így különösen figyelemmel lesznek a közbeszerzési törvény, a hatósági árszabályozás rendelkezéseir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IV/2.9. </w:t>
      </w:r>
      <w:r>
        <w:rPr/>
        <w:t>Tagok kötelezettséget vállalnak a megvalósuló projekt terv szerinti üzemeltetésére. Ennek során az üzemeltetőket a mindenkori hatályos magyar és EU jogi normáknak; jogszabályi rendelkezéseknek megfelelően választja ki. Az üzemeltetés során piaci árbevételt biztosít. Minderről a megállapodás időpontjában hatályos magyar és EU jogi szabályozás figyelembevételével 2/3-os többséggel későbbiekben, külön szerződésben, legkésőbb a projekt tervezett befejezése időpontjáig állapodnak meg, majd ezt követően gondoskodnak a folyamatos üzemeltetésrő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>IV/2.</w:t>
      </w:r>
      <w:r>
        <w:rPr>
          <w:b/>
          <w:bCs/>
        </w:rPr>
        <w:t>10.</w:t>
      </w:r>
      <w:r>
        <w:rPr/>
        <w:t xml:space="preserve"> A társult önkormányzatok képviselőtestületei átvállalják a fejlesztés közös megvalósításából kiváló önkormányzat(ok) saját forrás részének finanszírozását.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IV/2.11. </w:t>
      </w:r>
      <w:r>
        <w:rPr/>
        <w:t>Ezen szerződés elfogadása és aláírása a Tagok részéről egyben kötelezettségvállaló elfogadó nyilatkozat i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IV/3.</w:t>
      </w:r>
      <w:r>
        <w:rPr/>
        <w:tab/>
        <w:t>A projekt működéséhez szükséges munkafeladatok ellátásához tagok a Társulás munkaszervezeti feladatain belül a IV/2. pont szerint vállalják az alábbi feladatok előkészítését, illetve a döntés végrehajtását.</w:t>
      </w:r>
    </w:p>
    <w:p>
      <w:pPr>
        <w:pStyle w:val="TextBody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</w:rPr>
        <w:t xml:space="preserve">IV/3.1. </w:t>
      </w:r>
      <w:r>
        <w:rPr>
          <w:b/>
          <w:u w:val="single"/>
        </w:rPr>
        <w:t>Szervezeti, gazdasági területen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együttműködési megállapodások megkötése az érintett települések között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a projekt kidolgozásáért felelős szervezet részére megbízás adása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a működtetés szervezeti, gazdasági feltételrendszerének kidolgozása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nemzetközi támogatás pályázati feltételeinek biztosítása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gyűjtési, szállítási költségek tervezése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feldolgozó létesítmények költségkalkulációja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költségfelosztás a települések között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szolgáltatás-értékesítési árkalkuláció elkészítése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lakossági fórumok szervezése, a közösségtájékoztatás (PR) dokumentálása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ipari, szolgáltatási hulladéktermelők együttműködésének szervezése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ályázati részvételek szervezése, koordinálása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tervezési, szolgáltatási feladatok pályáztatásának kidolgozása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beszerzési feladatok (gépek, eszközök) pályáztatásának kidolgozása,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építési feladatok pályáztatásának kidolgozása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előkészíti a projekt végrehajtáshoz szükséges szerződéseket, megállapodásokat,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</w:rPr>
        <w:t xml:space="preserve">IV/3.2. </w:t>
      </w:r>
      <w:r>
        <w:rPr>
          <w:b/>
          <w:u w:val="single"/>
        </w:rPr>
        <w:t>Műszaki területen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szilárdhulladék mennyisége jövőbeli alakulásának felmérése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meglévő felmérések aktualizálása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gyűjtési és szállítási útvonalak optimalizálása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gységes hulladékgyűjtési rendszer kialakítása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zelektív hulladékgyűjtés és hulladékhasznosítás bevezetése, hulladék gyűjtőszigetek, hulladékudvarok kialakítása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agy kapacitású, regionális hulladéklerakó telep létesítése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hulladékátrakó állomások létesítés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régi legális vagy illegális hulladéklerakók felszámolása, rekultiváció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IV/3.1. és IV/3.2. pontokban meghatározott, a projekt végrehajtására vonatkozó feladatainak ellátása során a Társulás köteles féléves – </w:t>
      </w:r>
      <w:r>
        <w:rPr>
          <w:color w:val="000000"/>
        </w:rPr>
        <w:t>ezen belül negyedéves b</w:t>
      </w:r>
      <w:r>
        <w:rPr/>
        <w:t>ontású – munka és pénzügyi ütemtervet készíteni. Ezt a Társulási Tanács félévente jóváhagyja. A Társulás munkaszervezete ezen ütemterv szerint köteles eljárni. A feladatellátásról a munkaszervezet köteles a Társulási Tanácsnak negyedévente írásban beszámolni.</w:t>
      </w:r>
    </w:p>
    <w:p>
      <w:pPr>
        <w:pStyle w:val="TextBody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Heading3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  <w:t>V.</w:t>
        <w:tab/>
        <w:t>A TÁRSULÁS ALAPTEVÉKENYSÉGE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Szvegtrzs2"/>
        <w:jc w:val="both"/>
        <w:rPr/>
      </w:pPr>
      <w:r>
        <w:rPr/>
        <w:t>A Társulás tagjai a Ötv 9. § (3) bekezdésében kapott felhatalmazással élve, a Társulásra átruh</w:t>
      </w:r>
      <w:r>
        <w:rPr>
          <w:color w:val="000000"/>
        </w:rPr>
        <w:t>ázzák a Társulás célját képező projekt megvalósításával kapcsolatos alá</w:t>
      </w:r>
      <w:r>
        <w:rPr/>
        <w:t>bbi feladat- és hatásköröke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A Társulás a helyi önkormányzatokról szóló 1990. évi LXV. tv. 8. § (1) bekezdésben meghatározott köztisztaság és településtisztaság megoldása helyi közszolgáltatási, valamint a hulladékgazdálkodásról szóló 2000. évi XLIII. törvény 21.§-ában meghatározott kötelezően ellátandó közszolgáltatási feladatokat a Társulási Megállapodásban meghatározott működési (szolgáltatási) területen alaptevékenységként, feladatvégzési és ellátási kötelezettséggel, az alapítók szakmai és gazdasági felügyelete mellett végz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társulás fő tevékenysége: </w:t>
      </w:r>
    </w:p>
    <w:p>
      <w:pPr>
        <w:pStyle w:val="Normal"/>
        <w:jc w:val="both"/>
        <w:rPr/>
      </w:pPr>
      <w:r>
        <w:rPr/>
        <w:t>TEÁOR 90.02 Hulladékgyűjtés, -kezelés</w:t>
      </w:r>
    </w:p>
    <w:p>
      <w:pPr>
        <w:pStyle w:val="Normal"/>
        <w:jc w:val="both"/>
        <w:rPr/>
      </w:pPr>
      <w:r>
        <w:rPr/>
        <w:t>TEÁOR 45.21 Épület, híd, alagút, közmű, vezeték építése</w:t>
      </w:r>
    </w:p>
    <w:p>
      <w:pPr>
        <w:pStyle w:val="Normal"/>
        <w:jc w:val="both"/>
        <w:rPr/>
      </w:pPr>
      <w:r>
        <w:rPr/>
        <w:t>TEÁOR 74.20 Mérnöki tevékenység</w:t>
      </w:r>
    </w:p>
    <w:p>
      <w:pPr>
        <w:pStyle w:val="Normal"/>
        <w:jc w:val="both"/>
        <w:rPr/>
      </w:pPr>
      <w:r>
        <w:rPr/>
        <w:t>TEÁOR 70.20 Ingatlan bérbeadása, üzemeltetése</w:t>
      </w:r>
    </w:p>
    <w:p>
      <w:pPr>
        <w:pStyle w:val="Normal"/>
        <w:jc w:val="both"/>
        <w:rPr/>
      </w:pPr>
      <w:r>
        <w:rPr/>
        <w:t>TEÁOR 71.10 Gépkocsi kölcsönzés</w:t>
      </w:r>
    </w:p>
    <w:p>
      <w:pPr>
        <w:pStyle w:val="Normal"/>
        <w:jc w:val="both"/>
        <w:rPr/>
      </w:pPr>
      <w:r>
        <w:rPr/>
        <w:t>TEÁOR 71.21 Egyéb szárazföldi gépjármű kölcsönzése</w:t>
      </w:r>
    </w:p>
    <w:p>
      <w:pPr>
        <w:pStyle w:val="Normal"/>
        <w:jc w:val="both"/>
        <w:rPr/>
      </w:pPr>
      <w:r>
        <w:rPr/>
        <w:t>TEÁOR 71.33 Irodagép, számítógép kölcsönzése</w:t>
      </w:r>
    </w:p>
    <w:p>
      <w:pPr>
        <w:pStyle w:val="Normal"/>
        <w:jc w:val="both"/>
        <w:rPr/>
      </w:pPr>
      <w:r>
        <w:rPr/>
        <w:t>TEÁOR 71.34 Máshova nem sorolt egyéb gép kölcsönzése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alaptevékenység szakágazati besorolása</w:t>
      </w:r>
      <w:r>
        <w:rPr/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zakágazat száma:            </w:t>
        <w:tab/>
        <w:t>900200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megnevezése:  </w:t>
        <w:tab/>
        <w:tab/>
        <w:t>Hulladékgyűjtés kezelés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  <w:t>Szakfeladat megnevezése:</w:t>
      </w:r>
    </w:p>
    <w:p>
      <w:pPr>
        <w:pStyle w:val="Normal"/>
        <w:jc w:val="both"/>
        <w:rPr/>
      </w:pPr>
      <w:r>
        <w:rPr>
          <w:b/>
        </w:rPr>
        <w:t>90211-3 Települési hulladékok kezelése, köztisztasági tevékenység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A Társulás az alaptevékenységén kívül vállalkozási tevékenységet nem folytat.</w:t>
      </w:r>
    </w:p>
    <w:p>
      <w:pPr>
        <w:pStyle w:val="Normal"/>
        <w:keepNext w:val="true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I. </w:t>
        <w:tab/>
        <w:t>A TÁRSULÁS VAGYONA, GAZDÁLKODÁSA</w:t>
      </w:r>
    </w:p>
    <w:p>
      <w:pPr>
        <w:pStyle w:val="BodyText2"/>
        <w:overflowPunct w:val="false"/>
        <w:autoSpaceDE w:val="false"/>
        <w:textAlignment w:val="baseline"/>
        <w:rPr>
          <w:b/>
          <w:b/>
          <w:kern w:val="0"/>
          <w:position w:val="0"/>
          <w:sz w:val="24"/>
          <w:sz w:val="24"/>
          <w:szCs w:val="24"/>
          <w:vertAlign w:val="baseline"/>
        </w:rPr>
      </w:pPr>
      <w:r>
        <w:rPr>
          <w:b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rPr/>
      </w:pPr>
      <w:r>
        <w:rPr/>
        <w:t>Társulás operatív végrehajtási,  pénzügyi, gazdasági feladatait – a projektiroda közreműködésével – külön megállapodásban foglaltak szerint mint Pénzügyi Lebonyolító Szerv; Zalabér Község Önkormányzatának Képviselőtestülete látja el jelen Társulási Megállapodásban, továbbá az államháztartás működési rendjéről szóló 2l7/1998. (XII. 30.) Korm. rendeletben foglaltak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énzügyi Lebonyolító Szerv Vezetője a projektiroda közreműködésével a bankszámla pénzforgalmáról részletes kimutatást köteles évente legalább egyszer, illetve a Tagok kérelmére bármikor a Tagok rendelkezésére bocsátani.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 Társulás vagyona a tulajdonából és a Társulást megillető vagyoni értékű jogokból áll. A Társulás vagyona felett a Társulás Tagjai a vagyoni hozzájárulásuk arányában rendelkeznek tulajdonjoggal, a VII/2. pontban meghatározottak szerin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tagi önkormányzatok Társulásba bevitt/átadott </w:t>
      </w:r>
      <w:r>
        <w:rPr>
          <w:color w:val="000000"/>
        </w:rPr>
        <w:t>vagy a Társulás tevékenysége</w:t>
      </w:r>
      <w:r>
        <w:rPr/>
        <w:t xml:space="preserve"> folytán képződött vagyonát a Társulás vagyonaként kell nyilvántartani, a vagyonszaporulat is a Társulást illeti meg.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  <w:t>A b</w:t>
      </w:r>
      <w:r>
        <w:rPr>
          <w:color w:val="000000"/>
        </w:rPr>
        <w:t>eruházással létrejövő közművagyon a Társulás törzsvagyon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 Társulás megszűnése, felmondás vagy kizárás esetén Tagok egymással elszámolni kötelesek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VI/1. A Társulás működésének, fejlesztésének forrásai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Tagok tudomásul veszik, hogy az ISPA/KA támogatási kérelem feltétele az önkormányzati önrész biztosítása. A Tagok a projekt előzetesen kialakított költségét és finanszírozási megoszlását az alábbiak szerint rögzítik: </w:t>
      </w:r>
    </w:p>
    <w:p>
      <w:pPr>
        <w:pStyle w:val="BodyText2"/>
        <w:widowControl/>
        <w:rPr>
          <w:kern w:val="0"/>
          <w:position w:val="0"/>
          <w:sz w:val="24"/>
          <w:vertAlign w:val="baseline"/>
        </w:rPr>
      </w:pPr>
      <w:r>
        <w:rPr>
          <w:kern w:val="0"/>
          <w:position w:val="0"/>
          <w:sz w:val="24"/>
          <w:vertAlign w:val="baseline"/>
        </w:rPr>
      </w:r>
    </w:p>
    <w:p>
      <w:pPr>
        <w:pStyle w:val="Heading6"/>
        <w:ind w:left="4248" w:hanging="1129"/>
        <w:rPr/>
      </w:pPr>
      <w:r>
        <w:rPr/>
        <w:t>Projekt összes nettó költség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a pénzügyi memorandum </w:t>
      </w:r>
    </w:p>
    <w:p>
      <w:pPr>
        <w:pStyle w:val="Normal"/>
        <w:rPr/>
      </w:pPr>
      <w:r>
        <w:rPr/>
        <w:t>3. fejezet 1. pontjában foglaltak szerint</w:t>
        <w:tab/>
        <w:tab/>
        <w:tab/>
      </w:r>
      <w:r>
        <w:rPr>
          <w:b/>
        </w:rPr>
        <w:t>34.585.000 €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inanszírozási megoszlás</w:t>
      </w:r>
      <w:r>
        <w:rPr/>
        <w:t>: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 xml:space="preserve">  </w:t>
      </w:r>
      <w:r>
        <w:rPr/>
        <w:t>- ISPA/KA:</w:t>
        <w:tab/>
        <w:t>70 %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 xml:space="preserve">  </w:t>
      </w:r>
      <w:r>
        <w:rPr/>
        <w:t>- Központi költségvetési támogatás:</w:t>
        <w:tab/>
        <w:t>20 %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 xml:space="preserve">- Saját forrás: </w:t>
        <w:tab/>
        <w:t>10 %</w:t>
      </w:r>
    </w:p>
    <w:p>
      <w:pPr>
        <w:pStyle w:val="Normal"/>
        <w:tabs>
          <w:tab w:val="clear" w:pos="708"/>
          <w:tab w:val="left" w:pos="5760" w:leader="none"/>
        </w:tabs>
        <w:ind w:left="5220" w:hanging="5220"/>
        <w:jc w:val="both"/>
        <w:rPr/>
      </w:pPr>
      <w:r>
        <w:rPr/>
        <w:t xml:space="preserve">  </w:t>
      </w:r>
      <w:r>
        <w:rPr/>
        <w:t>- Előkészítés költségei:</w:t>
        <w:tab/>
        <w:tab/>
        <w:t xml:space="preserve">2,5%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</w:rPr>
        <w:t>(nem része az ISPA/KA támogatásnak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saját forrásból finanszírozandó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u w:val="single"/>
        </w:rPr>
      </w:pPr>
      <w:r>
        <w:rPr/>
        <w:t>Tagok a beruházás megvalósításához szükséges évi saját forrást az 1.sz. mellékletben  meghatározott arányban – külön képviselő-testületi döntés alapján saját költségvetési rendeleteikben - biztosítják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jc w:val="both"/>
        <w:textAlignment w:val="baseline"/>
        <w:rPr/>
      </w:pPr>
      <w:r>
        <w:rPr/>
        <w:t>Saját bevétele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ennyiben a Társulás működési költségei előreláthatóan meghaladják a rendelkezésre álló összeget, a Társulás döntéshozó szerve, a Társulási Tanács a működési hozzájárulás mértékének emelését határozhatja 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</w:t>
        <w:tab/>
        <w:t>Belföldi és nemzetközi támogatások</w:t>
      </w:r>
    </w:p>
    <w:p>
      <w:pPr>
        <w:pStyle w:val="BodyText2"/>
        <w:overflowPunct w:val="false"/>
        <w:autoSpaceDE w:val="false"/>
        <w:textAlignment w:val="baseline"/>
        <w:rPr>
          <w:kern w:val="0"/>
          <w:position w:val="0"/>
          <w:sz w:val="24"/>
          <w:vertAlign w:val="baseline"/>
        </w:rPr>
      </w:pPr>
      <w:r>
        <w:rPr>
          <w:kern w:val="0"/>
          <w:position w:val="0"/>
          <w:sz w:val="24"/>
          <w:vertAlign w:val="baseline"/>
        </w:rPr>
      </w:r>
    </w:p>
    <w:p>
      <w:pPr>
        <w:pStyle w:val="Normal"/>
        <w:jc w:val="both"/>
        <w:rPr/>
      </w:pPr>
      <w:r>
        <w:rPr/>
        <w:t>A Társulás bevételét képezik a Társulás által pályázott nemzetközi, illetve hazai támogatások, mely támogatási összeget – Tagok megállapodása és a vonatkozó előírások alapján – csak a Társulás céljainak megvalósítására lehet felhaszná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</w:t>
        <w:tab/>
        <w:t>Egyéb bevételek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a Társulás alaptevékenysége körében kifejtett gazdasági tevékenységből származó bevételek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természetes és jogi személyek felajánlásai, hozzájárulásai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egyéb pályázati bevétel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VII. ÜZEMELTETÉS, TULAJDONJOGI KÉRDÉSEK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I.1. Üzemeltetés.</w:t>
      </w:r>
      <w:r>
        <w:rPr>
          <w:rStyle w:val="FootnoteCharacters"/>
          <w:rStyle w:val="FootnoteAnchor"/>
          <w:b/>
          <w:u w:val="single"/>
        </w:rPr>
        <w:footnoteReference w:id="13"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 xml:space="preserve">A hulladék kezelésére irányuló szolgáltatás közszolgáltatás, mely ellátás magában foglalja a hulladék begyűjtését, elszállítását a hulladékkezelő telepre, kezelését, a kezelő létesítmény üzemeltetését és a szolgáltatás folyamatosságának biztosítását. A társult önkormányzatok képviselőtestületei közszolgáltatási feladataik ellátására, a hulladékkezelő létesítmények üzemeltetésére, a hatályos jogszabályokkal, továbbá az ár- és foglalkoztatás-politikájukkal összhangban kötik meg a részletes üzemeltetési szerződés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nnek pályáztatása a Pénzügyi Memorandum I. sz. melléklete 6. pontjának, utolsó bekezdésében foglaltak szerint történik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Tagok megállapodnak, hogy a beruházást követően az egy üzemeltetési egységnek minősülő vagyontárgyak tekintetében – a közös tulajdoni viszonyokat nem érintve – külön megállapodást kötnek. </w:t>
      </w:r>
      <w:r>
        <w:rPr>
          <w:b/>
          <w:bCs/>
          <w:i/>
          <w:iCs/>
        </w:rPr>
        <w:t>A külön megállapodás jóváhagyására, módosítására és megszüntetésére, a Társulási Megállapodásra vonatkozó szabályok az irányadóak. A külön megállapodás, jelen Társulási Megállapodás nélkülözhetetlen és elidegeníthetetlen mellékleteként kezelendő és csak a Társulási Megállapodással együtt érvényes.</w:t>
      </w:r>
      <w:r>
        <w:rPr>
          <w:i/>
          <w:iCs/>
        </w:rPr>
        <w:t xml:space="preserve">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z üzemeltetés során a Tagok, mint résztvevő önkormányzatok képviselőtestületei kötelesek gondoskodni a hulladék kezelésével kapcsolatos felelősségi szabályok betartás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gok az üzemeltetésre </w:t>
      </w:r>
      <w:r>
        <w:rPr>
          <w:b/>
          <w:bCs/>
          <w:i/>
          <w:iCs/>
        </w:rPr>
        <w:t>– a közszolgáltató kiválasztására vonatkozó, mindenkor hatályos jogszabályoknak megfelelő módon –</w:t>
      </w:r>
      <w:r>
        <w:rPr>
          <w:b/>
          <w:bCs/>
          <w:color w:val="FF0000"/>
        </w:rPr>
        <w:t xml:space="preserve"> </w:t>
      </w:r>
      <w:r>
        <w:rPr/>
        <w:t xml:space="preserve">új szervezete(ke)t is létrehozhatnak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i/>
          <w:iCs/>
        </w:rPr>
        <w:t xml:space="preserve">A társulást alkotó önkormányzatok – az ISPA/KA támogatással létrejövő vagyon vonatkozásában – az önkormányzat feladatkörébe tartozó, települési szilárd hulladékkezelési közszolgáltatás ellátása céljából gazdasági társaság alapítására és vezetőjének kinevezésére irányuló hatáskörüket – a Szervezeti és Működési Szabályzatukat (SZMSZ) lekésőbb 2007. szeptember 15. napjáig történő módosításával – a Társulásra ruházzák át. E döntésük nem érinti a már meglévő közszolgáltatói szerződéseiket, azok hatálya alatt. </w:t>
      </w:r>
    </w:p>
    <w:p>
      <w:pPr>
        <w:pStyle w:val="Normal"/>
        <w:jc w:val="both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Miután a Társulást alkotó valamennyi önkormányzat az SZMSZ-t a fentiek szerint módosította, a Társulás az ISPA/KA támogatással létrejövő vagyon üzemeltetésének operatív feladatai és a települési szilárd hulladékkezelési közszolgáltatás regionális szintű ellátása céljából közbeszerzési eljárást folytathat le, vagy egyszemélyes regionális hulladékkezelő gazdasági társaságot alapíthat az alábbiak szerint: 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>- Zalabéri regionális települési szilárdhulladék lerakó, valamint</w:t>
      </w:r>
    </w:p>
    <w:p>
      <w:pPr>
        <w:pStyle w:val="Normal"/>
        <w:jc w:val="both"/>
        <w:rPr/>
      </w:pPr>
      <w:r>
        <w:rPr>
          <w:b/>
          <w:i/>
          <w:iCs/>
        </w:rPr>
        <w:t>- az ISPA/KA támogatás keretében létrejött vagyon eszközrendszerének üzemeltetésére, hasznosítására.</w:t>
      </w:r>
    </w:p>
    <w:p>
      <w:pPr>
        <w:pStyle w:val="Normal"/>
        <w:jc w:val="both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jc w:val="both"/>
        <w:rPr/>
      </w:pPr>
      <w:r>
        <w:rPr>
          <w:b/>
          <w:i/>
          <w:iCs/>
        </w:rPr>
        <w:t>A Társulás által alapítandó egyszemélyes gazdasági társaság alapítására és működésére, a gazdasági társaságokra vonatkozó általános szabályok mellett az államháztartásról szóló 1992. évi XXXVII. Törvény 95-95/A. §-ai az irányadók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  <w:i/>
          <w:iCs/>
        </w:rPr>
        <w:t xml:space="preserve">A Társulás – a tagönkormányzatokról kapott felhatalmazás alapján – megbízza az így kiválasztott/alapított gazdasági társaságot, hogy a projekt illetékességi területén regionális, komplex hulladékkezelési tevékenységet lásson el. A regionális hulladékkezelő közszolgáltatót együttműködési kötelezettség terheli a projekt területén jelenleg érvényes közszolgáltatói szerződéssel rendelkező és már működő helyi hulladékkezelési közszolgáltatókkal. </w:t>
      </w:r>
    </w:p>
    <w:p>
      <w:pPr>
        <w:pStyle w:val="Normal"/>
        <w:jc w:val="both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jc w:val="both"/>
        <w:rPr/>
      </w:pPr>
      <w:r>
        <w:rPr>
          <w:b/>
          <w:i/>
          <w:iCs/>
        </w:rPr>
        <w:t>Az együttműködés keretében, az egyes közszolgáltatókat terhelő, kötelező közszolgáltatási feladatok összehangolt ellátása mellett, a regionális hulladékkezelő közszolgáltató – kizárólag a helyi közszolgáltatás színvonalas ellátása céljából jogosult az ISPA/KA támogatás keretében létrejött önkormányzati vagyon eszközrendszerének egyes elemeit, díjazás ellenében – a Társulás és a regionális közszolgáltató között kötendő közszolgáltatási szerződésben tételesen nevesített – helyi közszolgáltatók használatába (bérbe) adni.</w:t>
      </w:r>
      <w:r>
        <w:rPr>
          <w:b/>
          <w:color w:val="FF0000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iCs/>
        </w:rPr>
        <w:t xml:space="preserve">A használatba adható, hulladékkezelési célt szolgáló vagyontárgyak tételes felsorolását, valamint egyedi bekerülési értékét, a használati (bérleti) díj megállapításának és fizetésének módját, esedékességét, a Társulás és a regionális közszolgáltató között kötendő közszolgáltatási szerződésnek tartalmaznia kell. Az eszközök használatba (bérbe) adásáról szóló szerződés legfeljebb a helyi közszolgáltató hatályos, határozott időtartamra szóló szerződésének lejártáig szólhat. </w:t>
      </w:r>
    </w:p>
    <w:p>
      <w:pPr>
        <w:pStyle w:val="Normal"/>
        <w:jc w:val="both"/>
        <w:rPr/>
      </w:pPr>
      <w:r>
        <w:rPr>
          <w:b/>
          <w:i/>
          <w:iCs/>
        </w:rPr>
        <w:t xml:space="preserve">Tagok megállapítják, hogy az ISPA/KA támogatás keretében létrejött vagyon eszközrendszerének egyes elemei használatba adása esetén, a helyi közszolgáltatások ellátásához szükséges és a helyi közszolgáltatás díjában fedezettel rendelkező fejlesztések egy részére, a projekt keretében megvalósuló hulladékkezelő rendszer egyes elemeinek rendelkezésre állása miatt már nincs szükség, ezért a regionális közszolgáltató részére a helyi közszolgáltatók által fizetendő vagyonhasználati/bérleti díj, nem lehet automatikus díjnövelő elem a helyi közszolgáltatóknál. </w:t>
      </w:r>
    </w:p>
    <w:p>
      <w:pPr>
        <w:pStyle w:val="Normal"/>
        <w:jc w:val="both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jc w:val="both"/>
        <w:rPr/>
      </w:pPr>
      <w:r>
        <w:rPr>
          <w:b/>
          <w:i/>
          <w:iCs/>
        </w:rPr>
        <w:t>Tagok kötelezettséget vállalnak arra, hogy a regionális közszolgáltató által alkalmazandó közszolgáltatási díj megállapításánál a költségtényezők között figyelembe veszik a regionális közszolgáltató által a helyi közszolgáltatóktól beszedett és a Társulás részére továbbfizetett eszközhasználati (bérleti) díjat.</w:t>
      </w:r>
    </w:p>
    <w:p>
      <w:pPr>
        <w:pStyle w:val="Normal"/>
        <w:jc w:val="both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jc w:val="both"/>
        <w:rPr/>
      </w:pPr>
      <w:r>
        <w:rPr>
          <w:b/>
          <w:i/>
          <w:iCs/>
        </w:rPr>
        <w:t>A Társulást alkotó önkormányzatok vállalják, hogy a települési szilárd hulladékkal kapcsolatos hulladékkezelési helyi közszolgáltatásról szóló önkormányzati rendeleteiket (továbbiakban: Rendelet) legkésőbb 2007. szeptember 15. napjáig az alábbiak szerint módosítják: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- a települési szilárd hulladék elhelyezésére és ártalmatlanítására 2008. január 1. napjától </w:t>
      </w:r>
    </w:p>
    <w:p>
      <w:pPr>
        <w:pStyle w:val="Normal"/>
        <w:jc w:val="both"/>
        <w:rPr/>
      </w:pPr>
      <w:r>
        <w:rPr>
          <w:b/>
          <w:i/>
          <w:iCs/>
        </w:rPr>
        <w:t xml:space="preserve">   </w:t>
      </w:r>
      <w:r>
        <w:rPr>
          <w:b/>
          <w:i/>
          <w:iCs/>
        </w:rPr>
        <w:t xml:space="preserve">kezdődő hatállyal a – jelen Társulás Megállapodás 4. számú mellékletét képező - 11/2007. (IV. 12.) TT számú határozat 1. számú mellékletében megjelölt - lerakókat használják.  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  </w:t>
      </w:r>
      <w:r>
        <w:rPr>
          <w:b/>
          <w:i/>
          <w:iCs/>
        </w:rPr>
        <w:t>Ennek végrehajtására az egyes önkormányzatok az előző határozatban elfogadott ingatlant és az ingatlanon lévő létesítményt (felépítményt) jelölik ki.</w:t>
      </w:r>
    </w:p>
    <w:p>
      <w:pPr>
        <w:pStyle w:val="Normal"/>
        <w:jc w:val="both"/>
        <w:rPr/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>(Abban az esetben, ha a szükséges hatósági engedélyek 2008. január 1. napjáig nem állnak</w:t>
      </w:r>
      <w:r>
        <w:rPr>
          <w:b/>
          <w:color w:val="FF0000"/>
        </w:rPr>
        <w:t xml:space="preserve"> </w:t>
      </w:r>
      <w:r>
        <w:rPr>
          <w:b/>
          <w:i/>
          <w:iCs/>
        </w:rPr>
        <w:t>hiánytalanul rendelkezésre, úgy az önkormányzatok a hatálybalépés napját külön önkormányzati rendeletben módosítják)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>- rendeleteikben külön nevesítik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b/>
          <w:i/>
          <w:iCs/>
        </w:rPr>
        <w:t>a hulladék begyűjtését, elszállítását, valamint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b/>
          <w:b/>
          <w:i/>
          <w:i/>
          <w:iCs/>
        </w:rPr>
      </w:pPr>
      <w:r>
        <w:rPr>
          <w:b/>
          <w:i/>
          <w:iCs/>
        </w:rPr>
        <w:t>a hulladék ártalmatlanítását</w:t>
      </w:r>
    </w:p>
    <w:p>
      <w:pPr>
        <w:pStyle w:val="Normal"/>
        <w:ind w:left="18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végző közszolgáltató(k)at.</w:t>
      </w:r>
    </w:p>
    <w:p>
      <w:pPr>
        <w:pStyle w:val="Heading7"/>
        <w:numPr>
          <w:ilvl w:val="0"/>
          <w:numId w:val="0"/>
        </w:numPr>
        <w:ind w:left="567" w:hanging="0"/>
        <w:rPr>
          <w:b w:val="false"/>
          <w:b w:val="false"/>
          <w:i/>
          <w:i/>
          <w:iCs/>
          <w:sz w:val="20"/>
          <w:u w:val="none"/>
        </w:rPr>
      </w:pPr>
      <w:r>
        <w:rPr>
          <w:b w:val="false"/>
          <w:i/>
          <w:iCs/>
          <w:sz w:val="20"/>
          <w:u w:val="none"/>
        </w:rPr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w:rPr/>
        <w:t>VII. 2. Tulajdonjogi kérdések.</w:t>
      </w:r>
      <w:r>
        <w:rPr>
          <w:rStyle w:val="FootnoteCharacters"/>
          <w:rStyle w:val="FootnoteAnchor"/>
        </w:rPr>
        <w:footnoteReference w:id="14"/>
      </w:r>
      <w:r>
        <w:rPr/>
        <w:t xml:space="preserve">, 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TextBody"/>
        <w:rPr/>
      </w:pPr>
      <w:r>
        <w:rPr>
          <w:b/>
          <w:bCs/>
          <w:i/>
          <w:iCs/>
        </w:rPr>
        <w:t xml:space="preserve">Tagok előzetesen hozzájárulnak ahhoz, hogy a projekt keretében megépülő létesítmények a Társulás vagyonát képezzék, mely az Ötv. 80. §. (5) bekezdése alapján a társuló önkormányzatok közös vagyona és arra a Ptk. közös tulajdonra vonatkozó szabályait kell alkalmazni. </w:t>
      </w:r>
    </w:p>
    <w:p>
      <w:pPr>
        <w:pStyle w:val="TextBody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A tagok vállalják az ingatlanok tiszta jogi helyzetének megteremtését, így hozzájárulnak ahhoz, hogy az ISPA/KA projekt keretében megépülő felépítmények a Tárulás Tagjainak nevére, a közös tulajdoni részarányoknak megfelelően az ingatlannyilvántartásba bejegyzésre kerüljenek. A létrejövő közös tulajdoni részarányok mértékét, megoszlásának kialakítását a Tagok a beruházáshoz történő hozzájárulásuk arányához igazítják. Zalabér esetében a konkrét tulajdoni részarányok kialakításakor a Társulás tagjai figyelembe veszik az előkészítés során felmerült többletráfordításokat, különös tekintettel az előkészítés költségeire, az átadott terület értékére, a pályázatokon Zalabér által elnyert összegek jelen projekt érdekében történő felhasználására.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Felek vállalják, hogy a tulajdonjogi kérdésekben a 2002/HU/16/P/PE/016 számon az Európai Unió által 2002. december 14-én, a magyar fél által 2003. október 15-én aláírt Pénzügyi Memorandumnak megfelelően járnak el.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jc w:val="both"/>
        <w:rPr/>
      </w:pPr>
      <w:r>
        <w:rPr/>
        <w:t>Jelen szerződés IV. pontjában vállalt feladatok ellátása során, a Konzorcium céljainak elérése érdekében, Tagok a projekt keretében a folyamatos tervezés és felmérések alapján, előreláthatóan az alábbi hulladékgazdálkodási rendszer megvalósítását tervezi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i/>
        </w:rPr>
        <w:t>Zalabér,</w:t>
      </w:r>
      <w:r>
        <w:rPr/>
        <w:t xml:space="preserve"> regionális települési </w:t>
      </w:r>
      <w:r>
        <w:rPr>
          <w:i/>
        </w:rPr>
        <w:t>szilárdhulladék lerakó</w:t>
      </w:r>
      <w:r>
        <w:rPr/>
        <w:t xml:space="preserve"> telepítése műszaki védelemmel, biogázkivezető, majd mennyiségtől függő, hasznosítási rendszerrel. </w:t>
      </w:r>
      <w:r>
        <w:rPr>
          <w:i/>
        </w:rPr>
        <w:t>Hulladékgazdálkodási</w:t>
      </w:r>
      <w:r>
        <w:rPr/>
        <w:t xml:space="preserve"> </w:t>
      </w:r>
      <w:r>
        <w:rPr>
          <w:i/>
        </w:rPr>
        <w:t>rendszer</w:t>
      </w:r>
      <w:r>
        <w:rPr/>
        <w:t xml:space="preserve"> kialakítása, a </w:t>
      </w:r>
      <w:r>
        <w:rPr>
          <w:i/>
        </w:rPr>
        <w:t>szelektív hulladékgyűjtés elindítása</w:t>
      </w:r>
      <w:r>
        <w:rPr/>
        <w:t xml:space="preserve"> hulladékudvarok, gyűjtő szigetek telepítésével, majd dekoncentrált gyűjtés (portákra, lakásokra szervezett) fokozatos bevezetésével, a </w:t>
      </w:r>
      <w:r>
        <w:rPr>
          <w:i/>
        </w:rPr>
        <w:t>zöldhulladékok</w:t>
      </w:r>
      <w:r>
        <w:rPr/>
        <w:t xml:space="preserve"> és egyéb </w:t>
      </w:r>
      <w:r>
        <w:rPr>
          <w:i/>
        </w:rPr>
        <w:t>hasznosítható anyagok elkülönítése</w:t>
      </w:r>
      <w:r>
        <w:rPr/>
        <w:t>, az egyéb frakciók gyűjtés-</w:t>
      </w:r>
      <w:r>
        <w:rPr>
          <w:i/>
        </w:rPr>
        <w:t>szállítás utáni válogatása</w:t>
      </w:r>
      <w:r>
        <w:rPr/>
        <w:t>, tárolása, feldolgozásra történő előkészítése</w:t>
      </w:r>
      <w:r>
        <w:rPr>
          <w:i/>
        </w:rPr>
        <w:t>, komposztáló</w:t>
      </w:r>
      <w:r>
        <w:rPr/>
        <w:t xml:space="preserve"> létesítése, kezdetben a </w:t>
      </w:r>
      <w:r>
        <w:rPr>
          <w:i/>
        </w:rPr>
        <w:t>zöld-,</w:t>
      </w:r>
      <w:r>
        <w:rPr/>
        <w:t xml:space="preserve"> későbbiekben a konyhai </w:t>
      </w:r>
      <w:r>
        <w:rPr>
          <w:i/>
        </w:rPr>
        <w:t>biohulladék</w:t>
      </w:r>
      <w:r>
        <w:rPr/>
        <w:t xml:space="preserve"> komposztálására. </w:t>
      </w:r>
      <w:r>
        <w:rPr>
          <w:i/>
        </w:rPr>
        <w:t>Építési, bontási törmelék</w:t>
      </w:r>
      <w:r>
        <w:rPr/>
        <w:t xml:space="preserve"> elkülönített szállítása, tárolása,  hasznosítás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i/>
        </w:rPr>
        <w:t>Zalaegerszeg,</w:t>
      </w:r>
      <w:r>
        <w:rPr/>
        <w:t xml:space="preserve"> a hulladékgazdálkodási rendszer létrehozása a már megépült regionális hulladéklerakóhoz csatlakozva.</w:t>
      </w:r>
      <w:r>
        <w:rPr>
          <w:i/>
        </w:rPr>
        <w:t xml:space="preserve"> Hulladékgazdálkodási</w:t>
      </w:r>
      <w:r>
        <w:rPr/>
        <w:t xml:space="preserve"> </w:t>
      </w:r>
      <w:r>
        <w:rPr>
          <w:i/>
        </w:rPr>
        <w:t>rendszer</w:t>
      </w:r>
      <w:r>
        <w:rPr/>
        <w:t xml:space="preserve"> kialakítása, a </w:t>
      </w:r>
      <w:r>
        <w:rPr>
          <w:i/>
        </w:rPr>
        <w:t>szelektív hulladékgyűjtés elindítása</w:t>
      </w:r>
      <w:r>
        <w:rPr/>
        <w:t xml:space="preserve"> hulladékudvarok, gyűjtőszigetek telepítésével, majd fokozatosan a rendszeres gyűjtés általános bevezetésével, a </w:t>
      </w:r>
      <w:r>
        <w:rPr>
          <w:i/>
        </w:rPr>
        <w:t>zöldhulladékok</w:t>
      </w:r>
      <w:r>
        <w:rPr/>
        <w:t xml:space="preserve"> és egyéb </w:t>
      </w:r>
      <w:r>
        <w:rPr>
          <w:i/>
        </w:rPr>
        <w:t>hasznosítható anyagok elkülönítése</w:t>
      </w:r>
      <w:r>
        <w:rPr/>
        <w:t>, az egyéb frakciók gyűjtés-</w:t>
      </w:r>
      <w:r>
        <w:rPr>
          <w:i/>
        </w:rPr>
        <w:t>szállítás utáni válogatása</w:t>
      </w:r>
      <w:r>
        <w:rPr/>
        <w:t>, tárolása, feldolgozásra történő előkészítése</w:t>
      </w:r>
      <w:r>
        <w:rPr>
          <w:i/>
        </w:rPr>
        <w:t>, komposztáló</w:t>
      </w:r>
      <w:r>
        <w:rPr/>
        <w:t xml:space="preserve"> létesítése a </w:t>
      </w:r>
      <w:r>
        <w:rPr>
          <w:i/>
        </w:rPr>
        <w:t>zöld-,</w:t>
      </w:r>
      <w:r>
        <w:rPr/>
        <w:t xml:space="preserve"> majd a konyhai </w:t>
      </w:r>
      <w:r>
        <w:rPr>
          <w:i/>
        </w:rPr>
        <w:t>biohulladékok</w:t>
      </w:r>
      <w:r>
        <w:rPr/>
        <w:t xml:space="preserve"> komposztálására. A bezárásra kerülő lerakó rekultivációja, tájba illesz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i/>
        </w:rPr>
        <w:t>Nagykanizsa,</w:t>
      </w:r>
      <w:r>
        <w:rPr/>
        <w:t xml:space="preserve"> hulladékgazdálkodási rendszer létrehozása  a már megépült regionális hulladéklerakóhoz csatlakozva.</w:t>
      </w:r>
      <w:r>
        <w:rPr>
          <w:i/>
        </w:rPr>
        <w:t xml:space="preserve"> Hulladékgazdálkodási</w:t>
      </w:r>
      <w:r>
        <w:rPr/>
        <w:t xml:space="preserve"> </w:t>
      </w:r>
      <w:r>
        <w:rPr>
          <w:i/>
        </w:rPr>
        <w:t>rendszer</w:t>
      </w:r>
      <w:r>
        <w:rPr/>
        <w:t xml:space="preserve"> kialakítása, a </w:t>
      </w:r>
      <w:r>
        <w:rPr>
          <w:i/>
        </w:rPr>
        <w:t xml:space="preserve">szelektív hulladékgyűjtés elindítása </w:t>
      </w:r>
      <w:r>
        <w:rPr/>
        <w:t xml:space="preserve">hulladékudvarok, gyűjtőszigetek telepítésével, majd fokozatosan, a rendszeres gyűjtés általános bevezetésével, a </w:t>
      </w:r>
      <w:r>
        <w:rPr>
          <w:i/>
        </w:rPr>
        <w:t>zöldhulladékok</w:t>
      </w:r>
      <w:r>
        <w:rPr/>
        <w:t xml:space="preserve"> és egyéb </w:t>
      </w:r>
      <w:r>
        <w:rPr>
          <w:i/>
        </w:rPr>
        <w:t>hasznosítható anyagok elkülönítése</w:t>
      </w:r>
      <w:r>
        <w:rPr/>
        <w:t>, az egyéb frakciók gyűjtés-</w:t>
      </w:r>
      <w:r>
        <w:rPr>
          <w:i/>
        </w:rPr>
        <w:t>szállítás utáni válogatása</w:t>
      </w:r>
      <w:r>
        <w:rPr/>
        <w:t>, tárolása, feldolgozásra történő előkészítése</w:t>
      </w:r>
      <w:r>
        <w:rPr>
          <w:i/>
        </w:rPr>
        <w:t>, komposztáló</w:t>
      </w:r>
      <w:r>
        <w:rPr/>
        <w:t xml:space="preserve"> létesítése a </w:t>
      </w:r>
      <w:r>
        <w:rPr>
          <w:i/>
        </w:rPr>
        <w:t>zöld-.</w:t>
      </w:r>
      <w:r>
        <w:rPr/>
        <w:t xml:space="preserve"> és a konyhai </w:t>
      </w:r>
      <w:r>
        <w:rPr>
          <w:i/>
        </w:rPr>
        <w:t>biohulladékok</w:t>
      </w:r>
      <w:r>
        <w:rPr/>
        <w:t xml:space="preserve"> komposztálására.</w:t>
      </w:r>
    </w:p>
    <w:p>
      <w:pPr>
        <w:pStyle w:val="BodyText2"/>
        <w:widowControl/>
        <w:rPr>
          <w:kern w:val="0"/>
          <w:position w:val="0"/>
          <w:sz w:val="24"/>
          <w:vertAlign w:val="baseline"/>
        </w:rPr>
      </w:pPr>
      <w:r>
        <w:rPr>
          <w:kern w:val="0"/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i/>
        </w:rPr>
        <w:t>Lenti</w:t>
      </w:r>
      <w:r>
        <w:rPr/>
        <w:t>, átrakóállomás létesítése a zalaegerszegi regionális lerakóhoz csatlakozva, hulladékgazdálkodási létesítményekkel – válogató, komposztáló, telepi hulladékudvar lakossági hulladék udvarok, gyűjtőszigetek, majd a szelektív hulladékgyűjtés fokozatos, általános bevezetése.</w:t>
      </w:r>
    </w:p>
    <w:p>
      <w:pPr>
        <w:pStyle w:val="BodyText2"/>
        <w:overflowPunct w:val="false"/>
        <w:autoSpaceDE w:val="false"/>
        <w:textAlignment w:val="baseline"/>
        <w:rPr>
          <w:kern w:val="0"/>
          <w:position w:val="0"/>
          <w:sz w:val="24"/>
          <w:vertAlign w:val="baseline"/>
        </w:rPr>
      </w:pPr>
      <w:r>
        <w:rPr>
          <w:kern w:val="0"/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i/>
        </w:rPr>
        <w:t>Keszthely</w:t>
      </w:r>
      <w:r>
        <w:rPr/>
        <w:t>, a már megépült hulladékudvar, átrakóállomás telepítése a zalabéri regionális lerakóhoz csatlakozva a jelen beruházás során megvalósuló fejlesztésekkel, hulladékgazdálkodási létesítményekkel – válogató, komposztáló, telepi hulladékudvar. Hulladékudvarok, gyűjtőszigetek telepítése, majd a szelektív hulladékgyűjtés-szállítás általános beveze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i/>
        </w:rPr>
        <w:t>Celldömölk</w:t>
      </w:r>
      <w:r>
        <w:rPr/>
        <w:t>, átrakóállomás telepítése a zalabéri regionális hulladéklerakóhoz csatlakozva. Lakossági hulladékudvarok, gyűjtőszigetek telepítése, majd a szelektív hulladékgyűjtés-szállítás bevezetés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 xml:space="preserve">A </w:t>
      </w:r>
      <w:r>
        <w:rPr>
          <w:b/>
        </w:rPr>
        <w:t>projekt költségvetésének függvényében</w:t>
      </w:r>
      <w:r>
        <w:rPr/>
        <w:t xml:space="preserve">; a felülvizsgálatba bevont  legalább részben önkormányzati tulajdonban lévő </w:t>
      </w:r>
      <w:r>
        <w:rPr>
          <w:b/>
        </w:rPr>
        <w:t>lerakók rekultivációja</w:t>
      </w:r>
      <w:r>
        <w:rPr/>
        <w:t xml:space="preserve"> a területileg illetékes Környezetvédelmi, Vízügyi és Természetvédelmi Felügyelőség bevonásával „szennyező fizet elv” szerinti megfelelőség figyelembevételével a tervezési tender keretében felállított rangsorolás mellett.</w:t>
      </w:r>
      <w:r>
        <w:rPr>
          <w:rStyle w:val="FootnoteCharacters"/>
          <w:rStyle w:val="FootnoteAnchor"/>
        </w:rPr>
        <w:footnoteReference w:id="16"/>
      </w:r>
      <w:r>
        <w:rPr/>
        <w:t xml:space="preserve">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14"/>
        </w:numPr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BELSŐ SZERVEZETI RENDSZ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gok jelen Társulási Megállapodás aláírásával egyidejűleg az alábbi szervezeti rendszerben állapodnak meg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ervezeti rendszer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overflowPunct w:val="false"/>
        <w:autoSpaceDE w:val="false"/>
        <w:jc w:val="both"/>
        <w:textAlignment w:val="baseline"/>
        <w:rPr/>
      </w:pPr>
      <w:r>
        <w:rPr/>
        <w:t>Társulási Tanács</w:t>
      </w:r>
    </w:p>
    <w:p>
      <w:pPr>
        <w:pStyle w:val="Normal"/>
        <w:numPr>
          <w:ilvl w:val="0"/>
          <w:numId w:val="7"/>
        </w:numPr>
        <w:tabs>
          <w:tab w:val="clear" w:pos="708"/>
        </w:tabs>
        <w:overflowPunct w:val="false"/>
        <w:autoSpaceDE w:val="false"/>
        <w:jc w:val="both"/>
        <w:textAlignment w:val="baseline"/>
        <w:rPr/>
      </w:pPr>
      <w:r>
        <w:rPr/>
        <w:t xml:space="preserve">Társulási Operatív Tanács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overflowPunct w:val="false"/>
        <w:autoSpaceDE w:val="false"/>
        <w:jc w:val="both"/>
        <w:textAlignment w:val="baseline"/>
        <w:rPr/>
      </w:pPr>
      <w:r>
        <w:rPr/>
        <w:t>Felügyelő Bizottság</w:t>
      </w:r>
    </w:p>
    <w:p>
      <w:pPr>
        <w:pStyle w:val="Normal"/>
        <w:numPr>
          <w:ilvl w:val="0"/>
          <w:numId w:val="7"/>
        </w:numPr>
        <w:tabs>
          <w:tab w:val="clear" w:pos="708"/>
        </w:tabs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>Pénzügyi Lebonyolító Szerv (Zalabér Község Önkormányzatának Képviselőtestülete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overflowPunct w:val="false"/>
        <w:autoSpaceDE w:val="false"/>
        <w:ind w:left="4860" w:hanging="4500"/>
        <w:textAlignment w:val="baseline"/>
        <w:rPr/>
      </w:pPr>
      <w:r>
        <w:rPr/>
        <w:t>Zalabér Önkormányzatának Képviselőtestülete által létrehozott</w:t>
      </w:r>
      <w:r>
        <w:rPr>
          <w:color w:val="FF0000"/>
        </w:rPr>
        <w:t xml:space="preserve"> </w:t>
      </w:r>
      <w:r>
        <w:rPr/>
        <w:t>Projekt Menedzselő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Egység (Projektiroda)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rPr>
          <w:i/>
          <w:i/>
          <w:iCs/>
        </w:rPr>
      </w:pPr>
      <w:r>
        <w:rPr/>
        <w:t>Tagok elfogadják, hogy az ISPA/Kohéziós Alap támogatási kérelmezési eljárásért, valamint a  projekt végrehajtásáért felelős szervezet</w:t>
      </w:r>
      <w:r>
        <w:rPr>
          <w:color w:val="000080"/>
        </w:rPr>
        <w:t xml:space="preserve">, </w:t>
      </w:r>
      <w:r>
        <w:rPr>
          <w:b/>
          <w:bCs/>
          <w:i/>
          <w:iCs/>
        </w:rPr>
        <w:t>a kedvezményezett  a ZALAISPA Hulladékgazdálkodási Társulás (továbbiakban: Kedvezményezett)</w:t>
      </w:r>
      <w:r>
        <w:rPr>
          <w:i/>
          <w:iCs/>
        </w:rPr>
        <w:t xml:space="preserve"> legyen.</w:t>
      </w:r>
      <w:r>
        <w:rPr>
          <w:rStyle w:val="FootnoteCharacters"/>
          <w:rStyle w:val="FootnoteAnchor"/>
          <w:i/>
          <w:iCs/>
        </w:rPr>
        <w:footnoteReference w:id="18"/>
      </w:r>
    </w:p>
    <w:p>
      <w:pPr>
        <w:pStyle w:val="TextBody"/>
        <w:rPr>
          <w:b/>
          <w:b/>
          <w:bCs/>
          <w:i/>
          <w:i/>
          <w:iCs/>
          <w:color w:val="000080"/>
        </w:rPr>
      </w:pPr>
      <w:r>
        <w:rPr>
          <w:b/>
          <w:bCs/>
          <w:i/>
          <w:iCs/>
          <w:color w:val="000080"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edvezményezett köteles ellátni a projekt végrehajtása vonatkozásában a Közreműködő Szervezet részéről a Kedvezményezettre a Támogatási Szerződésben átruházott feladatokat.</w:t>
      </w:r>
      <w:r>
        <w:rPr>
          <w:rStyle w:val="FootnoteCharacters"/>
          <w:rStyle w:val="FootnoteAnchor"/>
          <w:b/>
          <w:bCs/>
          <w:i/>
          <w:iCs/>
        </w:rPr>
        <w:footnoteReference w:id="19"/>
      </w:r>
    </w:p>
    <w:p>
      <w:pPr>
        <w:pStyle w:val="TextBody"/>
        <w:rPr>
          <w:b/>
          <w:b/>
          <w:bCs/>
          <w:i/>
          <w:i/>
          <w:iCs/>
          <w:color w:val="000080"/>
        </w:rPr>
      </w:pPr>
      <w:r>
        <w:rPr>
          <w:b/>
          <w:bCs/>
          <w:i/>
          <w:iCs/>
          <w:color w:val="000080"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lfogadják továbbá, hogy a Környezetvédelmi és Vízügyi Minisztérium és  Zalabér Község Gesztor Önkormányzata között 2004. november 26-án megkötött Támogatási Szerződésből eredő valamennyi kötelezettség és jogosultság tekintetében a ZALAISPA Hulladékgazdálkodási Társulás a Támogatási Szerződés aláírásának napjától kezdődően a Zalabér Község Gesztor Önkormányzatának jogutódja.</w:t>
      </w:r>
      <w:r>
        <w:rPr>
          <w:rStyle w:val="FootnoteCharacters"/>
          <w:rStyle w:val="FootnoteAnchor"/>
          <w:b/>
          <w:bCs/>
          <w:i/>
          <w:iCs/>
        </w:rPr>
        <w:footnoteReference w:id="20"/>
      </w:r>
    </w:p>
    <w:p>
      <w:pPr>
        <w:pStyle w:val="TextBody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Szvegtrzs2"/>
        <w:rPr/>
      </w:pPr>
      <w:r>
        <w:rPr/>
        <w:t>A Pénzügyi Lebonyolító Szerv székhelye: 8798 Zalabér, Rákóczi Ferenc utca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gok rögzítik, hogy a Pénzügyi Lebonyolító Szervnél képviseleti jogkörrel a polgármester rendelke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>A Pénzügyi Lebonyolító Szerv tudomásul veszi, hogy valamennyi – a pályázati projekt elnyerése, illetve megvalósítása szempontjából érdeminek minősíthető, illetve a Tagok által megjelölt – kérdésben a Pénzügyi Megállapodásban, valamint a Támogatási Szerződésben foglaltak szerint köteles eljárni és a megtett lépésekről utólag a Társulási Tanácsnak, a Társulási Operatív Tanácsnak és a Felügyelő Bizottságnak beszámolni köteles. Azon jognyilatkozatokat, amelyeknek következtében a Társulás, illetve a Társulás tagjai számára a Pénzügyi Megállapodástól, illetve a Támogatási Szerződéstől eltérő kötelezettségek keletkeznek, a Pénzügyi Lebonyolító Szerv csak a Társulási Operatív Tanács előzetes egyetértésével teheti meg. Ez esetben a Társulási Operatív Tanács tagjai kötelezettséget vállalnak, hogy a vonzáskörzetükhöz tartozó önkormányzatok képviselőtestületeit a döntésről tájékoztatják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Társulás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|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Társulási Tanács</w:t>
      </w:r>
      <w:r>
        <w:rPr>
          <w:color w:val="000000"/>
        </w:rPr>
        <w:t xml:space="preserve"> </w:t>
        <w:tab/>
      </w:r>
      <w:r>
        <w:rPr>
          <w:b/>
          <w:color w:val="000000"/>
        </w:rPr>
        <w:t>–       Felügyelő Bizottság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döntéshozó szerv)             (felügyeleti szerv)</w:t>
      </w:r>
    </w:p>
    <w:p>
      <w:pPr>
        <w:pStyle w:val="Normal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00100</wp:posOffset>
                </wp:positionH>
                <wp:positionV relativeFrom="paragraph">
                  <wp:posOffset>91440</wp:posOffset>
                </wp:positionV>
                <wp:extent cx="1257300" cy="22860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2pt" to="161.95pt,2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  <w:tab/>
        <w:t xml:space="preserve">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|</w:t>
      </w:r>
    </w:p>
    <w:p>
      <w:pPr>
        <w:pStyle w:val="BodyText2"/>
        <w:widowControl/>
        <w:overflowPunct w:val="false"/>
        <w:autoSpaceDE w:val="false"/>
        <w:textAlignment w:val="baseline"/>
        <w:rPr>
          <w:b/>
          <w:b/>
          <w:color w:val="000000"/>
          <w:kern w:val="0"/>
          <w:position w:val="0"/>
          <w:sz w:val="24"/>
          <w:vertAlign w:val="baseline"/>
        </w:rPr>
      </w:pPr>
      <w:r>
        <w:rPr>
          <w:b/>
          <w:color w:val="000000"/>
          <w:kern w:val="0"/>
          <w:position w:val="0"/>
          <w:sz w:val="24"/>
          <w:vertAlign w:val="baseline"/>
        </w:rPr>
        <w:t>Társulási Operatív Tanác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(Operatív </w:t>
      </w:r>
      <w:r>
        <w:rPr/>
        <w:t>feladatellátásra megbízott</w:t>
      </w:r>
      <w:r>
        <w:rPr>
          <w:color w:val="000000"/>
        </w:rPr>
        <w:t xml:space="preserve"> szervezet)</w:t>
      </w:r>
      <w:r>
        <w:rPr>
          <w:rStyle w:val="FootnoteCharacters"/>
          <w:rStyle w:val="FootnoteAnchor"/>
          <w:color w:val="000000"/>
        </w:rPr>
        <w:footnoteReference w:id="21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|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Pénzügyi Lebonyolító Szerv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Zalabér Község Önkormányzatának Képviselőtestülete)</w:t>
        <w:tab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|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Projektiroda</w:t>
      </w:r>
    </w:p>
    <w:p>
      <w:pPr>
        <w:pStyle w:val="Normal"/>
        <w:jc w:val="both"/>
        <w:rPr/>
      </w:pPr>
      <w:r>
        <w:rPr/>
        <w:t>(Munkaszerveze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III/1. Társulási Tanács </w:t>
      </w:r>
    </w:p>
    <w:p>
      <w:pPr>
        <w:pStyle w:val="Szvegtrzs3"/>
        <w:rPr>
          <w:b w:val="false"/>
          <w:b w:val="false"/>
        </w:rPr>
      </w:pPr>
      <w:r>
        <w:rPr>
          <w:b w:val="false"/>
        </w:rPr>
      </w:r>
    </w:p>
    <w:p>
      <w:pPr>
        <w:pStyle w:val="Szvegtrzs3"/>
        <w:rPr>
          <w:b w:val="false"/>
          <w:b w:val="false"/>
        </w:rPr>
      </w:pPr>
      <w:r>
        <w:rPr>
          <w:b w:val="false"/>
        </w:rPr>
        <w:t>A Ttv. 11.§-a alapján a Társulás döntéshozó szerve a Társulási Tanács, amely a társult Tagok képviselő-testületei által delegált önkormányzati képviselők, vagy polgármesterek összességéből áll.</w:t>
      </w:r>
    </w:p>
    <w:p>
      <w:pPr>
        <w:pStyle w:val="Normal"/>
        <w:jc w:val="both"/>
        <w:rPr/>
      </w:pPr>
      <w:r>
        <w:rPr/>
        <w:t>Valamennyi Tag egy képviselő delegálására jogosult. A Társulás tagja az általa delegált képviselőt visszahív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t önkormányzatok-képviselőtestületeinek szavazati arányait a Tanácsban a beruházáshoz történt hozzájárulás</w:t>
      </w:r>
      <w:r>
        <w:rPr>
          <w:color w:val="FF0000"/>
        </w:rPr>
        <w:t xml:space="preserve">  </w:t>
      </w:r>
      <w:r>
        <w:rPr/>
        <w:t>arányában állapítják meg azzal, hogy a Ttv. 10. § (3) bekezdése értelmében egyik Tag sem rendelkezhet a szavazatok több mint 50 %-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i Tanács dönt a jelen Társulási Megállapodásban meghatározott és a Társulás tagjai által átruházott, valamint a vonatkozó jogszabályok szerint meghatározott saját feladat- és hatáskör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III/1.1. A Társulási Tanács feladat- és hatáskör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 xml:space="preserve">a Társulási Tanács Elnökének, Elnökhelyetteseinek a megválasztása, visszahívása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a működési hozzájárulás mértékének megállapítás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Tagokat terhelő egyéb kötelezettség megállapítás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a hatáskörébe utalt pénzeszközök felhasználásáról döntés, szükség szerint szakértői vélemények figyelembe vételével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Tag kizárásának elhatározása, mely határozat hatálybalépéséhez a Társulásban résztvevő képviselő-testületek mindegyikének minősített többségével hozott döntése szükséges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jelen Társulási Megállapodás módosítása, mely határozat hatálybalépéséhez a Társulásban résztvevő képviselő testületek mindegyikének minősített többségével hozott döntése szükségeltetik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Társulás megszűnésének elhatározása, mely határozat a Társulásban résztvevő képviselő-testületek mindegyikének minősített többségével hozott döntésével lép hatályb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Társulás éves munkatervének, költségvetésének, a költségvetés első félévi,</w:t>
      </w:r>
      <w:r>
        <w:rPr>
          <w:strike/>
        </w:rPr>
        <w:t xml:space="preserve"> </w:t>
      </w:r>
      <w:r>
        <w:rPr/>
        <w:t>háromnegyedévi és éves végrehajtásáról szóló beszámoló; éves mérlegének elfogadása,</w:t>
      </w:r>
      <w:r>
        <w:rPr>
          <w:rStyle w:val="FootnoteCharacters"/>
          <w:rStyle w:val="FootnoteAnchor"/>
        </w:rPr>
        <w:footnoteReference w:id="22"/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az érintett tárcákkal, a megyei területfejlesztési tanáccsal, valamint a más fejlesztési célú előirányzatokat és alapokat kezelő közreműködő szervezetekkel a támogatási szerződések szerződéses feltételeinek kialakítása</w:t>
      </w:r>
      <w:r>
        <w:rPr>
          <w:rStyle w:val="FootnoteCharacters"/>
          <w:rStyle w:val="FootnoteAnchor"/>
        </w:rPr>
        <w:footnoteReference w:id="23"/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a megállapodásban foglalt célok megvalósításának áttekintése, stratégiai célok meghatározás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a projekt szerinti célkitűzések megvalósulásának, azok időarányos állapotának elemzése és értékelése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a Tagok között felmerülő esetleges vitás kérdések megtárgyalása, esetleg állásfoglalás a kérdésében, illetve a végrehajtás során felmerülő problémák körében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a Szervezeti és Működési Szabályzat elfogadása, a Társulás felügyeleti szervének utólagos jóváhagyásával</w:t>
      </w:r>
      <w:r>
        <w:rPr>
          <w:rStyle w:val="FootnoteCharacters"/>
          <w:rStyle w:val="FootnoteAnchor"/>
        </w:rPr>
        <w:footnoteReference w:id="24"/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a Támogatási Szerződés szerződéses feltételeinek</w:t>
      </w:r>
      <w:r>
        <w:rPr>
          <w:color w:val="FF0000"/>
        </w:rPr>
        <w:t xml:space="preserve"> </w:t>
      </w:r>
      <w:r>
        <w:rPr/>
        <w:t>elfogadása, annak módosítása.</w:t>
      </w:r>
      <w:r>
        <w:rPr>
          <w:rStyle w:val="FootnoteCharacters"/>
          <w:rStyle w:val="FootnoteAnchor"/>
        </w:rPr>
        <w:footnoteReference w:id="25"/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i/>
          <w:i/>
          <w:iCs/>
        </w:rPr>
      </w:pPr>
      <w:r>
        <w:rPr>
          <w:b/>
          <w:bCs/>
          <w:i/>
          <w:iCs/>
        </w:rPr>
        <w:t>Alapítói/tulajdonosi jogok – az Áht 95-95/A. §-ainak betartása melletti – gyakorlása  a beruházás eredményeként létrejövő ISPA/KA vagyon üzemeltetését ellátó egyszemélyes gazdasági társaság vonatkozásában.</w:t>
      </w:r>
      <w:r>
        <w:rPr>
          <w:rStyle w:val="FootnoteCharacters"/>
          <w:rStyle w:val="FootnoteAnchor"/>
          <w:b/>
          <w:bCs/>
          <w:i/>
          <w:iCs/>
        </w:rPr>
        <w:footnoteReference w:id="26"/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i/>
          <w:i/>
          <w:iCs/>
        </w:rPr>
      </w:pPr>
      <w:r>
        <w:rPr>
          <w:b/>
          <w:bCs/>
          <w:i/>
          <w:iCs/>
        </w:rPr>
        <w:t>a települési szilárd hulladék regionális szintű ellátására irányuló hulladékkezelési közszolgáltatási szerződés megkötése és a szerződés teljesítésének ellenőrzése.</w:t>
      </w:r>
      <w:r>
        <w:rPr>
          <w:rStyle w:val="FootnoteCharacters"/>
          <w:rStyle w:val="FootnoteAnchor"/>
          <w:b/>
          <w:bCs/>
          <w:i/>
          <w:iCs/>
        </w:rPr>
        <w:footnoteReference w:id="27"/>
      </w:r>
    </w:p>
    <w:p>
      <w:pPr>
        <w:pStyle w:val="BodyText2"/>
        <w:widowControl/>
        <w:rPr>
          <w:i/>
          <w:i/>
          <w:iCs/>
          <w:kern w:val="0"/>
          <w:position w:val="0"/>
          <w:sz w:val="24"/>
          <w:vertAlign w:val="baseline"/>
        </w:rPr>
      </w:pPr>
      <w:r>
        <w:rPr>
          <w:i/>
          <w:iCs/>
          <w:kern w:val="0"/>
          <w:position w:val="0"/>
          <w:sz w:val="24"/>
          <w:vertAlign w:val="baseline"/>
        </w:rPr>
      </w:r>
    </w:p>
    <w:p>
      <w:pPr>
        <w:pStyle w:val="BodyText2"/>
        <w:widowControl/>
        <w:rPr>
          <w:kern w:val="0"/>
          <w:position w:val="0"/>
          <w:sz w:val="24"/>
          <w:vertAlign w:val="baseline"/>
        </w:rPr>
      </w:pPr>
      <w:r>
        <w:rPr>
          <w:kern w:val="0"/>
          <w:position w:val="0"/>
          <w:sz w:val="24"/>
          <w:vertAlign w:val="baseline"/>
        </w:rPr>
      </w:r>
    </w:p>
    <w:p>
      <w:pPr>
        <w:pStyle w:val="Normal"/>
        <w:jc w:val="both"/>
        <w:rPr/>
      </w:pPr>
      <w:r>
        <w:rPr/>
        <w:t>A Társulási Tanács VIII/1 fejezetből az i., j., k., l. pontokban meghatározott feladatok ellátására a Társulási Operatív Tanácsot megbízza.</w:t>
      </w:r>
      <w:r>
        <w:rPr>
          <w:rStyle w:val="FootnoteCharacters"/>
          <w:rStyle w:val="FootnoteAnchor"/>
        </w:rPr>
        <w:footnoteReference w:id="28"/>
      </w:r>
      <w:r>
        <w:rPr/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Tárulási Tanács megbízza a Felügyelő Bizottságot azzal, hogy a  munkaszervezet jóváhagyott éves költség és munkatervében nem szereplő, váratlan, előre nem látható – a nagy létszámú tagból álló társulási tanács ülésének összehívása hiányában a projekt tervszerű megvalósítását esetleg veszélyeztető - kiadások pénzügyi fedezete tekintetében állást foglaljon alkalmanként 2 millió Ft összegben a Társulási Tanács  által a mindenkori éves munka és költségtervben  meghatározott  maximum 10 millió Ft értékhatárig  a pénzmaradvány terhére. A Pénzügyi Lebonyolító Szerv a Felügyelő Bizottság állásfoglalása alapján történt pénzügyi keret felhasználásáról részletes, számszaki adatokat is tartalmazó tájékoztatási kötelezettséggel tartozik a soron következő Társulási Operatív Tanács, majd  beszámolási kötelezettséggel tartozik a soron következő  Társulási  Tanács ülésén.</w:t>
      </w:r>
      <w:r>
        <w:rPr>
          <w:rStyle w:val="FootnoteCharacters"/>
          <w:rStyle w:val="FootnoteAnchor"/>
        </w:rPr>
        <w:footnoteReference w:id="29"/>
      </w:r>
    </w:p>
    <w:p>
      <w:pPr>
        <w:pStyle w:val="BodyText2"/>
        <w:widowControl/>
        <w:overflowPunct w:val="false"/>
        <w:autoSpaceDE w:val="false"/>
        <w:textAlignment w:val="baseline"/>
        <w:rPr>
          <w:kern w:val="0"/>
          <w:position w:val="0"/>
          <w:sz w:val="24"/>
          <w:vertAlign w:val="baseline"/>
        </w:rPr>
      </w:pPr>
      <w:r>
        <w:rPr>
          <w:kern w:val="0"/>
          <w:position w:val="0"/>
          <w:sz w:val="24"/>
          <w:vertAlign w:val="baseline"/>
        </w:rPr>
      </w:r>
    </w:p>
    <w:p>
      <w:pPr>
        <w:pStyle w:val="Normal"/>
        <w:jc w:val="both"/>
        <w:rPr>
          <w:kern w:val="0"/>
          <w:position w:val="0"/>
          <w:sz w:val="24"/>
          <w:vertAlign w:val="baseline"/>
        </w:rPr>
      </w:pPr>
      <w:r>
        <w:rPr>
          <w:kern w:val="0"/>
          <w:position w:val="0"/>
          <w:sz w:val="24"/>
          <w:vertAlign w:val="baseline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>VIII/1.2</w:t>
      </w:r>
      <w:r>
        <w:rPr>
          <w:b/>
          <w:u w:val="single"/>
        </w:rPr>
        <w:t>. A Társulási Tanács működés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rPr/>
      </w:pPr>
      <w:r>
        <w:rPr/>
        <w:t>A Társulási Tanács megalakultnak tekinthető, ha a tagönkormányzatok képviselő testületeinek mindegyike jóváhagyta a Társulási Megállapodást, megválasztotta képviselőjét, és a Társulási Tanács alakuló ülése kimondta a megalakulását.</w:t>
      </w:r>
    </w:p>
    <w:p>
      <w:pPr>
        <w:pStyle w:val="Normal"/>
        <w:jc w:val="both"/>
        <w:rPr/>
      </w:pPr>
      <w:r>
        <w:rPr/>
        <w:t xml:space="preserve">A Társulási Tanács üléseit szükség szerint, de évente legalább két alkalommal össze kell hívni. A Tanács ülését össze kell hívni, ha a Tanács hatáskörébe tartozó kérdésekben kell dönteni, ha azt bármely Tag a napirend egyidejű megjelölésével indítványozza, illetve ha a törvényességi ellenőrzési jogkörében eljárva azt a  </w:t>
      </w:r>
      <w:r>
        <w:rPr>
          <w:b/>
          <w:bCs/>
          <w:i/>
          <w:iCs/>
        </w:rPr>
        <w:t>Nyugat-dunántúli Regionális Közigazgatási Hivatal Vezetője, vagy e hivatal Zala Megyei Területi Kirendeltségének Vezetője</w:t>
      </w:r>
      <w:r>
        <w:rPr>
          <w:rStyle w:val="FootnoteCharacters"/>
          <w:rStyle w:val="FootnoteAnchor"/>
          <w:b/>
          <w:bCs/>
        </w:rPr>
        <w:footnoteReference w:id="30"/>
      </w:r>
      <w:r>
        <w:rPr>
          <w:b/>
          <w:bCs/>
        </w:rPr>
        <w:t xml:space="preserve"> </w:t>
      </w:r>
      <w:r>
        <w:rPr/>
        <w:t xml:space="preserve"> kezdeményezi.</w:t>
      </w:r>
    </w:p>
    <w:p>
      <w:pPr>
        <w:pStyle w:val="BodyText2"/>
        <w:widowControl/>
        <w:overflowPunct w:val="false"/>
        <w:autoSpaceDE w:val="false"/>
        <w:textAlignment w:val="baseline"/>
        <w:rPr>
          <w:kern w:val="0"/>
          <w:position w:val="0"/>
          <w:sz w:val="24"/>
          <w:vertAlign w:val="baseline"/>
        </w:rPr>
      </w:pPr>
      <w:r>
        <w:rPr>
          <w:kern w:val="0"/>
          <w:position w:val="0"/>
          <w:sz w:val="24"/>
          <w:vertAlign w:val="baseline"/>
        </w:rPr>
      </w:r>
    </w:p>
    <w:p>
      <w:pPr>
        <w:pStyle w:val="Normal"/>
        <w:jc w:val="both"/>
        <w:rPr/>
      </w:pPr>
      <w:r>
        <w:rPr/>
        <w:t xml:space="preserve">A Tanács üléseinek összehívása és a napirend kialakítása az elnök feladata, de a napirend összeállításában Tanács bármely tagjának indítványtételi joga v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nács ülését az Elnök, akadályoztatása esetén e megállapodásban előre meghatározott helyettesítési rendben; elsősorban a Zala megyei, másodsorban a Vas megyei Elnök-helyettese hívja össze írásban, az ülés napját megelőzően legalább 15 nappal korábban. Sürgős esetben ennél rövidebb idő is lehetséges, de csak a Tagok megfelelő értesítése mellett.</w:t>
      </w:r>
    </w:p>
    <w:p>
      <w:pPr>
        <w:pStyle w:val="Szvegtrzs3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Szvegtrzs3"/>
        <w:rPr>
          <w:bCs/>
          <w:i/>
          <w:i/>
          <w:iCs/>
        </w:rPr>
      </w:pPr>
      <w:r>
        <w:rPr>
          <w:bCs/>
          <w:i/>
          <w:iCs/>
        </w:rPr>
        <w:t>A Társulási Tanács akkor határozatképes, ha az ülésén – a Társulási  Operatív Tanács tagjait nem számítva – a tanács tagjainak több mint 25 %-a jelen van és a jelenlévő tagok a szavazatok több mint 66 %-ával rendelkeznek.</w:t>
      </w:r>
      <w:r>
        <w:rPr>
          <w:rStyle w:val="FootnoteCharacters"/>
          <w:rStyle w:val="FootnoteAnchor"/>
          <w:bCs/>
          <w:i/>
          <w:iCs/>
        </w:rPr>
        <w:footnoteReference w:id="31"/>
      </w:r>
    </w:p>
    <w:p>
      <w:pPr>
        <w:pStyle w:val="Szvegtrzs3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Szvegtrzs3"/>
        <w:rPr>
          <w:b w:val="false"/>
          <w:b w:val="false"/>
        </w:rPr>
      </w:pPr>
      <w:r>
        <w:rPr>
          <w:b w:val="false"/>
        </w:rPr>
        <w:t xml:space="preserve">Határozatképtelenség esetén az eredeti időpontot követő 8 napon túli, de 30 napon belüli időpontra kell az újabb ülést összehívni. </w:t>
      </w:r>
    </w:p>
    <w:p>
      <w:pPr>
        <w:pStyle w:val="BodyText2"/>
        <w:widowControl/>
        <w:overflowPunct w:val="false"/>
        <w:autoSpaceDE w:val="false"/>
        <w:textAlignment w:val="baseline"/>
        <w:rPr>
          <w:b/>
          <w:b/>
          <w:kern w:val="0"/>
          <w:position w:val="0"/>
          <w:sz w:val="24"/>
          <w:vertAlign w:val="baseline"/>
        </w:rPr>
      </w:pPr>
      <w:r>
        <w:rPr>
          <w:b/>
          <w:kern w:val="0"/>
          <w:position w:val="0"/>
          <w:sz w:val="24"/>
          <w:vertAlign w:val="baseline"/>
        </w:rPr>
      </w:r>
    </w:p>
    <w:p>
      <w:pPr>
        <w:pStyle w:val="Szvegtrzs3"/>
        <w:rPr>
          <w:b w:val="false"/>
          <w:b w:val="false"/>
        </w:rPr>
      </w:pPr>
      <w:r>
        <w:rPr>
          <w:b w:val="false"/>
        </w:rPr>
        <w:t>A Társulás Tagja eseti jelleggel</w:t>
      </w:r>
      <w:r>
        <w:rPr/>
        <w:t xml:space="preserve"> </w:t>
      </w:r>
      <w:r>
        <w:rPr>
          <w:bCs/>
          <w:i/>
          <w:iCs/>
        </w:rPr>
        <w:t>bármely a Társulásban résztvevő önkormányzat képviselőtestületének tagja, illetve vele köztisztviselői, közalkalmazotti jogviszonyban, a munkatörvénykönyve hatálya alatt álló személy (továbbiakban: helyettes képviselő) részére</w:t>
      </w:r>
      <w:r>
        <w:rPr>
          <w:color w:val="FF0000"/>
        </w:rPr>
        <w:t xml:space="preserve"> </w:t>
      </w:r>
      <w:r>
        <w:rPr>
          <w:b w:val="false"/>
        </w:rPr>
        <w:t>egy alkalomra szólóan közokiratba vagy teljes bizonyító erejű magánokiratba foglalt meghatalmazást adhat az általa delegált képviselő helyettesítésére, mely meghatalmazás hatálya a határozatképtelenség miatt megismételt ülésre is kiterjed.</w:t>
      </w:r>
      <w:r>
        <w:rPr>
          <w:rStyle w:val="FootnoteCharacters"/>
          <w:rStyle w:val="FootnoteAnchor"/>
          <w:b/>
        </w:rPr>
        <w:footnoteReference w:id="32"/>
      </w:r>
    </w:p>
    <w:p>
      <w:pPr>
        <w:pStyle w:val="BodyText2"/>
        <w:widowControl/>
        <w:overflowPunct w:val="false"/>
        <w:autoSpaceDE w:val="false"/>
        <w:textAlignment w:val="baseline"/>
        <w:rPr>
          <w:b/>
          <w:b/>
          <w:kern w:val="0"/>
          <w:position w:val="0"/>
          <w:sz w:val="24"/>
          <w:vertAlign w:val="baseline"/>
        </w:rPr>
      </w:pPr>
      <w:r>
        <w:rPr>
          <w:b/>
          <w:kern w:val="0"/>
          <w:position w:val="0"/>
          <w:sz w:val="24"/>
          <w:vertAlign w:val="baseline"/>
        </w:rPr>
      </w:r>
    </w:p>
    <w:p>
      <w:pPr>
        <w:pStyle w:val="Normal"/>
        <w:jc w:val="both"/>
        <w:rPr/>
      </w:pPr>
      <w:r>
        <w:rPr/>
        <w:t>A Társulási Tanács ülésére bármely tag indítványozhatja szakértők vagy egyéb személyek meghívását. Ezen személyek az ülésen részt vehetnek, a napirendi pontokhoz hozzászólhatnak, de szavazati joggal nem rendelkez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lésen a határozati javaslatról nyílt szavazással, a szavazati arányok megállapításával döntenek.</w:t>
      </w:r>
    </w:p>
    <w:p>
      <w:pPr>
        <w:pStyle w:val="BodyText2"/>
        <w:widowControl/>
        <w:overflowPunct w:val="false"/>
        <w:autoSpaceDE w:val="false"/>
        <w:textAlignment w:val="baseline"/>
        <w:rPr>
          <w:kern w:val="0"/>
          <w:position w:val="0"/>
          <w:sz w:val="24"/>
          <w:vertAlign w:val="baseline"/>
        </w:rPr>
      </w:pPr>
      <w:r>
        <w:rPr>
          <w:kern w:val="0"/>
          <w:position w:val="0"/>
          <w:sz w:val="24"/>
          <w:vertAlign w:val="baseline"/>
        </w:rPr>
      </w:r>
    </w:p>
    <w:p>
      <w:pPr>
        <w:pStyle w:val="Szvegtrzs3"/>
        <w:rPr>
          <w:b w:val="false"/>
          <w:b w:val="false"/>
          <w:strike/>
        </w:rPr>
      </w:pPr>
      <w:r>
        <w:rPr>
          <w:b w:val="false"/>
        </w:rPr>
        <w:t xml:space="preserve">A Tanács határozatait az Ötv. 15. §-ában meghatározott </w:t>
      </w:r>
      <w:r>
        <w:rPr>
          <w:b w:val="false"/>
          <w:i/>
        </w:rPr>
        <w:t xml:space="preserve"> </w:t>
      </w:r>
      <w:r>
        <w:rPr>
          <w:b w:val="false"/>
        </w:rPr>
        <w:t>szabályok szerint hozza.</w:t>
      </w:r>
    </w:p>
    <w:p>
      <w:pPr>
        <w:pStyle w:val="Szvegtrzs3"/>
        <w:rPr>
          <w:b w:val="false"/>
          <w:b w:val="false"/>
          <w:strike/>
        </w:rPr>
      </w:pPr>
      <w:r>
        <w:rPr>
          <w:b w:val="false"/>
          <w:strike/>
        </w:rPr>
      </w:r>
    </w:p>
    <w:p>
      <w:pPr>
        <w:pStyle w:val="Normal"/>
        <w:jc w:val="both"/>
        <w:rPr/>
      </w:pPr>
      <w:r>
        <w:rPr/>
        <w:t xml:space="preserve">A Társulási Tanács határozatai a meg nem jelent tagokra is kötelező érvényűek. </w:t>
      </w:r>
      <w:r>
        <w:rPr>
          <w:color w:val="000000"/>
        </w:rPr>
        <w:t xml:space="preserve">A Társulási </w:t>
      </w:r>
      <w:r>
        <w:rPr>
          <w:strike/>
          <w:color w:val="000000"/>
        </w:rPr>
        <w:t xml:space="preserve"> </w:t>
      </w:r>
      <w:r>
        <w:rPr>
          <w:color w:val="000000"/>
        </w:rPr>
        <w:t>Tanács tagjai a Társulási Tanácsban hozott döntésekről kötelesek 30 napon b</w:t>
      </w:r>
      <w:r>
        <w:rPr/>
        <w:t>elül írásban (elektronikusan, vagy postai úton) tájékoztatni az őket delegáló önkormányzatok képviselőtestületei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rPr/>
      </w:pPr>
      <w:r>
        <w:rPr/>
        <w:t>A Tanács üléséről jegyzőkönyvet és jelenléti ívet kell készíteni. A jegyzőkönyv tartalmazza az ülésen résztvevő képviselők és meghívottak nevét, a tárgyalt napirendi pontokat, a tanácskozás lényegét, a szavazás számszerű eredményét és a hozott határozatokat. A jegyzőkönyvre a képviselő testületek üléséről szóló jegyzőkönyv szabályait kell alkalmazni azzal az eltéréssel, hogy a jegyzőkönyvet a Társulási Tanács Elnöke és a Tanács által felhatalmazott 2 személy írja al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jegyzőkönyvet az ülést követő 15 napon belül az elnök megküldi a társulás székhelye szerinti </w:t>
      </w:r>
      <w:r>
        <w:rPr>
          <w:b/>
          <w:bCs/>
          <w:i/>
          <w:iCs/>
          <w:sz w:val="24"/>
          <w:szCs w:val="24"/>
        </w:rPr>
        <w:t>Nyugat-dunántúli Regionális</w:t>
      </w:r>
      <w:r>
        <w:rPr>
          <w:sz w:val="24"/>
          <w:szCs w:val="24"/>
        </w:rPr>
        <w:t xml:space="preserve"> Közigazgatási Hivatal </w:t>
      </w:r>
      <w:r>
        <w:rPr>
          <w:b/>
          <w:bCs/>
          <w:i/>
          <w:iCs/>
          <w:sz w:val="24"/>
          <w:szCs w:val="24"/>
        </w:rPr>
        <w:t>Zala Megyei Területi Hivatala</w:t>
      </w:r>
      <w:r>
        <w:rPr>
          <w:sz w:val="24"/>
          <w:szCs w:val="24"/>
        </w:rPr>
        <w:t xml:space="preserve"> vezetőjének.</w:t>
      </w:r>
      <w:r>
        <w:rPr>
          <w:rStyle w:val="FootnoteCharacters"/>
          <w:rStyle w:val="FootnoteAnchor"/>
          <w:sz w:val="24"/>
          <w:szCs w:val="24"/>
        </w:rPr>
        <w:footnoteReference w:id="33"/>
      </w:r>
    </w:p>
    <w:p>
      <w:pPr>
        <w:pStyle w:val="BodyText2"/>
        <w:widowControl/>
        <w:overflowPunct w:val="false"/>
        <w:autoSpaceDE w:val="false"/>
        <w:textAlignment w:val="baseline"/>
        <w:rPr>
          <w:kern w:val="0"/>
          <w:position w:val="0"/>
          <w:sz w:val="24"/>
          <w:sz w:val="24"/>
          <w:szCs w:val="24"/>
          <w:vertAlign w:val="baseline"/>
        </w:rPr>
      </w:pPr>
      <w:r>
        <w:rPr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BodyText2"/>
        <w:widowControl/>
        <w:overflowPunct w:val="false"/>
        <w:autoSpaceDE w:val="false"/>
        <w:textAlignment w:val="baseline"/>
        <w:rPr>
          <w:kern w:val="0"/>
          <w:position w:val="0"/>
          <w:sz w:val="24"/>
          <w:vertAlign w:val="baseline"/>
        </w:rPr>
      </w:pPr>
      <w:r>
        <w:rPr>
          <w:kern w:val="0"/>
          <w:position w:val="0"/>
          <w:sz w:val="24"/>
          <w:vertAlign w:val="baselin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 xml:space="preserve">VIII/1.3. </w:t>
      </w:r>
      <w:r>
        <w:rPr>
          <w:b/>
          <w:bCs/>
          <w:u w:val="single"/>
        </w:rPr>
        <w:t>A Társulási Tanács Elnöke</w:t>
      </w:r>
    </w:p>
    <w:p>
      <w:pPr>
        <w:pStyle w:val="Normal"/>
        <w:jc w:val="both"/>
        <w:rPr/>
      </w:pPr>
      <w:r>
        <w:rPr/>
        <w:t>A Társulási Tanács Elnökét és 2 (1 Zala megyei és l Vas megyei) elnökhelyettesét a Társulási Tanács tagjai sorából – első alkalommal - az alakuló ülésen, 2/3-os többségi szavazással választja meg határozott időre; 5 év időtartamra azzal, hogy az Elnök, az Elnök-helyettesek megbízatása legfeljebb önkormányzati képviselői tisztségük betöltéséig, illetve a projekt befejezése időpontjáig áll fenn.</w:t>
      </w:r>
      <w:r>
        <w:rPr>
          <w:rStyle w:val="FootnoteCharacters"/>
          <w:rStyle w:val="FootnoteAnchor"/>
        </w:rPr>
        <w:footnoteReference w:id="34"/>
      </w:r>
    </w:p>
    <w:p>
      <w:pPr>
        <w:pStyle w:val="BodyText2"/>
        <w:widowControl/>
        <w:overflowPunct w:val="false"/>
        <w:autoSpaceDE w:val="false"/>
        <w:textAlignment w:val="baseline"/>
        <w:rPr>
          <w:kern w:val="0"/>
          <w:position w:val="0"/>
          <w:sz w:val="24"/>
          <w:vertAlign w:val="baseline"/>
        </w:rPr>
      </w:pPr>
      <w:r>
        <w:rPr>
          <w:kern w:val="0"/>
          <w:position w:val="0"/>
          <w:sz w:val="24"/>
          <w:vertAlign w:val="baseline"/>
        </w:rPr>
      </w:r>
    </w:p>
    <w:p>
      <w:pPr>
        <w:pStyle w:val="TextBody"/>
        <w:rPr/>
      </w:pPr>
      <w:r>
        <w:rPr/>
        <w:t>Tagi önkormányzatok képviselőtestületei jelen Társulási Megállapodás aláírásával elfogadják, hogy a Társulási Tanács Elnökének mindenkor Zalaegerszeg Megyei Jogú Város Közgyűlése által delegált tagot választják meg.</w:t>
      </w:r>
    </w:p>
    <w:p>
      <w:pPr>
        <w:pStyle w:val="BodyText2"/>
        <w:widowControl/>
        <w:overflowPunct w:val="false"/>
        <w:autoSpaceDE w:val="false"/>
        <w:textAlignment w:val="baseline"/>
        <w:rPr>
          <w:kern w:val="0"/>
          <w:position w:val="0"/>
          <w:sz w:val="24"/>
          <w:vertAlign w:val="baseline"/>
        </w:rPr>
      </w:pPr>
      <w:r>
        <w:rPr>
          <w:kern w:val="0"/>
          <w:position w:val="0"/>
          <w:sz w:val="24"/>
          <w:vertAlign w:val="baseline"/>
        </w:rPr>
      </w:r>
    </w:p>
    <w:p>
      <w:pPr>
        <w:pStyle w:val="Normal"/>
        <w:jc w:val="both"/>
        <w:rPr/>
      </w:pPr>
      <w:r>
        <w:rPr/>
        <w:t>A Társulási Tanács Elnöke a Társulás ügyeinek vitele keretébe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képviseli a Társulást és a projektet harmadik személyekkel szemben, bíróságok és más hatóságok előtt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intézkedik a Magyar Államkincstár Területi Igazgatóságánál (korábban: TÁH-nál) a Társulás törzskönyvi nyilvántartásában szereplő adatok változásának nyilvántartásba vétele iránt, az Alapító Okirat módosítását követő 15 napon belül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összehívja a Társulási Tanács üléseit, összeállítja az ülések napirendjét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gondoskodik a Társulás éves mérlegének, vagyonkimutatásának, költségvetésének, éves beszámolójának elkészítéséről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a Társulás mérlegét Tagok számára hozzáférhetővé teszi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évente legalább egy alkalommal jelentést készít a Társulási Tanács részére a Társulás működéséről, feladatainak ellátásáról, a társulási cél megvalósulásáról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ellátja mindazon feladatokat, melyet a társulási megállapodás, illetve a Társulási Tanács számára előír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bármely kérdésben észrevétellel és kérdéssel élhet a Tagok, illetve képviselőik, a hatóságok, közreműködő szervek, személyek felé, beszámoltathatja a Társulásban közreműködő bármely érdekeltet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color w:val="000000"/>
        </w:rPr>
      </w:pPr>
      <w:r>
        <w:rPr/>
        <w:t xml:space="preserve">képviseli a Társulást a közbeszerzési eljárás folyamatában a KSz és a Közbeszerzések Tanácsa felé. 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int a Kedvezményezett; az ISPA/PRAG kérelmezési eljárásért, valamint a projekt végrehajtásáért felelős szervezet vezetője aláírja a Támogatási Szerződést, valamint a projekt keretében a közbeszerzési eljárás keretében a különböző pályázatokon nyertes cégekkel kötendő és minden egyéb szerződést, azok módosításait.</w:t>
      </w:r>
      <w:r>
        <w:rPr>
          <w:rStyle w:val="FootnoteCharacters"/>
          <w:rStyle w:val="FootnoteAnchor"/>
          <w:b/>
          <w:bCs/>
          <w:i/>
          <w:iCs/>
        </w:rPr>
        <w:footnoteReference w:id="35"/>
      </w:r>
    </w:p>
    <w:p>
      <w:pPr>
        <w:pStyle w:val="TextBody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/>
      </w:pPr>
      <w:r>
        <w:rPr/>
        <w:t>Az Elnök a Társulással összefüggő feladatai megvalósításához – utólagos beszámolási kötelezettséggel – jogosult szakértők igénybevételére, valamint segítő szervezet létrehozására a Társulás költségén. Az Elnök tevékenységét segítő munkaszervezet azonos a Projektirod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 Elnöke a tőle elvárható gondossággal köteles eljárni, az Áht. 97.§ (1) bekezdésében meghatározott felelősséggel. Kötelezettségének megszegésével okozott kárért a polgári jog szabályai, valamint a vonatkozó jogszabályok szerint fel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nök a Társulás bevételeivel a Társult települési önkormányzatok képviselőtestületei, valamint a Társulási Tanács ellenőrzése mellett, önállóan, a Tanács hatáskörét nem sértve, a törvényi rendelkezéseknek megfelelően gazdálkodik; a működéssel járó költségeket a befizetett működési hozzájárulás fed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nöki megbízatás megszűnik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   megválasztásának lejárta időpontjával</w:t>
      </w:r>
      <w:r>
        <w:rPr>
          <w:rStyle w:val="FootnoteCharacters"/>
          <w:rStyle w:val="FootnoteAnchor"/>
        </w:rPr>
        <w:footnoteReference w:id="36"/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/>
      </w:pPr>
      <w:r>
        <w:rPr/>
        <w:t>önkormányzati képviselői tisztségének megszűnésével,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/>
      </w:pPr>
      <w:r>
        <w:rPr/>
        <w:t>az őt delegáló önkormányzat által történő visszahívással,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/>
      </w:pPr>
      <w:r>
        <w:rPr/>
        <w:t>a Társulási Tanács által történő visszahívással,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/>
      </w:pPr>
      <w:r>
        <w:rPr/>
        <w:t>a társulás megszűnésével,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/>
      </w:pPr>
      <w:r>
        <w:rPr/>
        <w:t>a projekt befejezése időpontjával</w:t>
      </w:r>
      <w:r>
        <w:rPr>
          <w:rStyle w:val="FootnoteCharacters"/>
          <w:rStyle w:val="FootnoteAnchor"/>
        </w:rPr>
        <w:footnoteReference w:id="38"/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/>
      </w:pPr>
      <w:r>
        <w:rPr/>
        <w:t>lemondással,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/>
      </w:pPr>
      <w:r>
        <w:rPr/>
        <w:t>elhalálozássa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elnöki megbízatás bármely okból történő megszűnése esetén az Elnök köteles az új elnök személyének megválasztásáig a megbízatásával járó feladatokat ellátni, köteles a lemondásától számított 15 napon belül a Társulási Tanács ülését összehívni az új elnök megválasztásának céljából. Az Elnök lemondásával az elnökhelyettesi megbízatás nem szűnik meg.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 elnökhelyettesének megbízatási időtartamára az elnökre vonatkozó rendelkezések irányad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rsulás Elnökhelyettesei az elnök munkáját segítik, illetve az Elnök  akadályoztatása esetén </w:t>
      </w:r>
      <w:r>
        <w:rPr>
          <w:strike/>
        </w:rPr>
        <w:t xml:space="preserve">– </w:t>
      </w:r>
      <w:r>
        <w:rPr/>
        <w:t>e Megállapodásban előre meghatározott helyettesítési rendben; elsősorban a Zala megyei, másodsorban a Vas megyei elnökhelyettese - teljes jogkörrel helyettesíti a IX fejezetben foglaltak szerint.</w:t>
      </w:r>
      <w:r>
        <w:rPr>
          <w:rStyle w:val="FootnoteCharacters"/>
          <w:rStyle w:val="FootnoteAnchor"/>
        </w:rPr>
        <w:footnoteReference w:id="40"/>
      </w:r>
    </w:p>
    <w:p>
      <w:pPr>
        <w:pStyle w:val="BodyText2"/>
        <w:widowControl/>
        <w:overflowPunct w:val="false"/>
        <w:autoSpaceDE w:val="false"/>
        <w:textAlignment w:val="baseline"/>
        <w:rPr>
          <w:kern w:val="0"/>
          <w:position w:val="0"/>
          <w:sz w:val="24"/>
          <w:vertAlign w:val="baseline"/>
        </w:rPr>
      </w:pPr>
      <w:r>
        <w:rPr>
          <w:kern w:val="0"/>
          <w:position w:val="0"/>
          <w:sz w:val="24"/>
          <w:vertAlign w:val="baseline"/>
        </w:rPr>
      </w:r>
    </w:p>
    <w:p>
      <w:pPr>
        <w:pStyle w:val="Normal"/>
        <w:jc w:val="both"/>
        <w:rPr>
          <w:kern w:val="0"/>
          <w:position w:val="0"/>
          <w:sz w:val="24"/>
          <w:vertAlign w:val="baseline"/>
        </w:rPr>
      </w:pPr>
      <w:r>
        <w:rPr>
          <w:kern w:val="0"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III/2. Társulási Operatív Tanács</w:t>
      </w:r>
    </w:p>
    <w:p>
      <w:pPr>
        <w:pStyle w:val="BodyText2"/>
        <w:widowControl/>
        <w:overflowPunct w:val="false"/>
        <w:autoSpaceDE w:val="false"/>
        <w:textAlignment w:val="baseline"/>
        <w:rPr>
          <w:b/>
          <w:b/>
          <w:kern w:val="0"/>
          <w:position w:val="0"/>
          <w:sz w:val="24"/>
          <w:vertAlign w:val="baseline"/>
        </w:rPr>
      </w:pPr>
      <w:r>
        <w:rPr>
          <w:b/>
          <w:kern w:val="0"/>
          <w:position w:val="0"/>
          <w:sz w:val="24"/>
          <w:vertAlign w:val="baseline"/>
        </w:rPr>
      </w:r>
    </w:p>
    <w:p>
      <w:pPr>
        <w:pStyle w:val="Normal"/>
        <w:jc w:val="both"/>
        <w:rPr/>
      </w:pPr>
      <w:r>
        <w:rPr/>
        <w:t xml:space="preserve">Tekintettel a Társulási Tanács tagjainak nagy számára a projekt dinamikus előrehaladását, a rugalmas munkaszervezést biztosítandó a Társulási Tanács létrehozza a Társulási Operatív Tanácsot. </w:t>
      </w:r>
    </w:p>
    <w:p>
      <w:pPr>
        <w:pStyle w:val="Normal"/>
        <w:jc w:val="both"/>
        <w:rPr/>
      </w:pPr>
      <w:r>
        <w:rPr/>
        <w:t>A Társulási Tanács VIII/1 fejezetből az i., j., k., l. pontokban meghatározott feladatok ellátására a Társulási Operatív Tanácsot megbízta.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i Tanács által megbízott feladatok ellátásáról  a Társulási Operatív Tanács a Felügyelő Bizottságot félévente, míg a Társulási Tanácsot évente köteles tájékoztatni.</w:t>
      </w:r>
      <w:r>
        <w:rPr>
          <w:rStyle w:val="FootnoteCharacters"/>
          <w:rStyle w:val="FootnoteAnchor"/>
        </w:rPr>
        <w:footnoteReference w:id="42"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A Társulási Tanács tagjai 2/3-ának kérelmére a Társulási Tanács – a Társulási Tanács Elnöke által haladéktalanul összehívott ülésén – köteles a kezdeményezők által megjelölt  feladatellátásra átadott feladatkört visszavenn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Társulási Operatív Tanács segíti a Társulás Elnökének és Elnökhelyetteseinek a munkáját, közreműködik a Társulási Tanács üléseinek előkészítésében, összehangolja a Társulás munkáját, kapcsolatot tart a Tanács tagjaival, és közreműködik a döntések előkészítésében és végrehajtásában. A Társulási Operatív Tanács a munkaszervezet vezetőjén keresztül </w:t>
      </w:r>
      <w:r>
        <w:rPr/>
        <w:t xml:space="preserve">segíti </w:t>
      </w:r>
      <w:r>
        <w:rPr>
          <w:color w:val="000000"/>
        </w:rPr>
        <w:t>a Társulás munkaszervezetét.</w:t>
      </w:r>
      <w:r>
        <w:rPr>
          <w:rStyle w:val="FootnoteCharacters"/>
          <w:rStyle w:val="FootnoteAnchor"/>
          <w:color w:val="000000"/>
        </w:rPr>
        <w:footnoteReference w:id="43"/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 xml:space="preserve">A Társulási Tanács tagjait a Társulási Operatív Tanácsban az érintett tag önkormányzatok képviselőtestületei közül a városi önkormányzatok közgyűléseinek delegáltjai képviselik (Zalaegerszeg, Nagykanizsa, Lenti, Letenye, Zalalövő, Zalakaros, Zalaszentgrót, Keszthely, Hévíz, Vasvár, Celldömölk), és Zalabér Önkormányzatának Képviselőtestülete, mint a legnagyobb beruházási környezettel rendelkező szintén – a polgármester személyében – képviselettel rendelkezik. Így a Társulási Operatív Tanács 12 tagból áll. Minden tanácstag a képviselt városán túl a városkörnyéki érintett települések teljes jogú képviseletét is ellátja, a korábbi Konzorciális Szerződés szerint. A Társulási Operatív Tanács ülésén a Zala Megyei Önkormányzat és a Vas Megyei Önkormányzat Közgyűlésének </w:t>
      </w:r>
      <w:r>
        <w:rPr>
          <w:color w:val="000000"/>
        </w:rPr>
        <w:t>képviselője, továbbá – amennyiben nem a fent felsorolt önkormányzatok delegáltja közül választották meg - a Társulási Tanács Elnökhelyettese is,</w:t>
      </w:r>
      <w:r>
        <w:rPr/>
        <w:t xml:space="preserve"> illetve a Zalabéri Képviselőtestület egy tagja  tanácskozási joggal  részt ve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i Operatív Tanács Elnöke a Társulási Tanács Elnöke.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  <w:t>A Társulási Operatív Tanács ügyrendjét maga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rPr>
          <w:b/>
          <w:b/>
        </w:rPr>
      </w:pPr>
      <w:r>
        <w:rPr>
          <w:b/>
        </w:rPr>
        <w:t>VIII/3. Pénzügyi Lebonyolító Szerv és Projektiro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ulás Zalabér Község Önkormányzatának Képviselőtestületét bízza meg a Pénzügyi Lebonyolító Szerv feladatainak ellátásával.</w:t>
      </w:r>
    </w:p>
    <w:p>
      <w:pPr>
        <w:pStyle w:val="TextBody"/>
        <w:rPr/>
      </w:pPr>
      <w:r>
        <w:rPr/>
        <w:t>A Pénzügyi Lebonyolító Szerv a Társulás számlavezetéséről gondoskodik.</w:t>
      </w:r>
    </w:p>
    <w:p>
      <w:pPr>
        <w:pStyle w:val="Szvegtrzs2"/>
        <w:rPr/>
      </w:pPr>
      <w:r>
        <w:rPr/>
      </w:r>
    </w:p>
    <w:p>
      <w:pPr>
        <w:pStyle w:val="Szvegtrzs2"/>
        <w:jc w:val="both"/>
        <w:rPr>
          <w:color w:val="000000"/>
        </w:rPr>
      </w:pPr>
      <w:r>
        <w:rPr>
          <w:color w:val="000000"/>
        </w:rPr>
        <w:t xml:space="preserve">A Pénzügyi Lebonyolító Szerv </w:t>
      </w:r>
      <w:r>
        <w:rPr/>
        <w:t xml:space="preserve">a Projektirodán keresztül </w:t>
      </w:r>
      <w:r>
        <w:rPr>
          <w:color w:val="000000"/>
        </w:rPr>
        <w:t>ellátja a Társulás adminisztrációjával és – külön megállapodásban foglaltak szerint – a pénzügyi-gazdálkodási feladataival kapcsolatos feladatokat.</w:t>
      </w:r>
      <w:r>
        <w:rPr>
          <w:rStyle w:val="FootnoteCharacters"/>
          <w:rStyle w:val="FootnoteAnchor"/>
          <w:color w:val="000000"/>
        </w:rPr>
        <w:footnoteReference w:id="44"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A Pénzügyi Lebonyolító Szerv a Társulásban résztvevő önkormányzatok-képviselőtestületei által fizetendő un. előkészítési költségek terhére az ISPA/KA projekt végrehajtó munkaszervezeteként – Zalabér Község Önkormányzatának Képviselőtestülete, mint Pénzügyi Lebonyolító Szerv </w:t>
      </w:r>
      <w:r>
        <w:rPr>
          <w:color w:val="000000"/>
        </w:rPr>
        <w:t>az önkormányzati hivatal</w:t>
      </w:r>
      <w:r>
        <w:rPr>
          <w:color w:val="FF0000"/>
        </w:rPr>
        <w:t xml:space="preserve"> </w:t>
      </w:r>
      <w:r>
        <w:rPr/>
        <w:t>székhelyén, az önkormányzati hivataltól elkülönülten – Projektirodát hoz létre, melynek meghatározza szervezetét, feladat- és hatáskörét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rStyle w:val="FootnoteCharacters"/>
          <w:rStyle w:val="FootnoteAnchor"/>
          <w:b/>
          <w:bCs/>
          <w:i/>
          <w:iCs/>
        </w:rPr>
        <w:footnoteReference w:id="45"/>
      </w:r>
      <w:r>
        <w:rPr>
          <w:b/>
          <w:bCs/>
          <w:i/>
          <w:iCs/>
        </w:rPr>
        <w:t xml:space="preserve">, </w:t>
      </w:r>
      <w:r>
        <w:rPr>
          <w:rStyle w:val="FootnoteCharacters"/>
          <w:rStyle w:val="FootnoteAnchor"/>
          <w:b/>
          <w:bCs/>
          <w:i/>
          <w:iCs/>
        </w:rPr>
        <w:footnoteReference w:id="46"/>
      </w:r>
    </w:p>
    <w:p>
      <w:pPr>
        <w:pStyle w:val="Szvegtrzs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Pénzügyi Lebonyolító Szerv Vezetője aláírja a Társulás Elnökének feladat- és hatáskörébe nem tartozó, a Pénzügyi Lebonyolító Szerv feladat- és hatáskörének ellátásához szükséges szerződéseket és azok módosításait, a feladat ellátásához szükséges egyéb más iratokat, okiratokat. Aláírja továbbá mindazok okiratokat, amelyekre a Társulási Tanács Elnöke felhatalmazza.</w:t>
      </w:r>
      <w:r>
        <w:rPr>
          <w:rStyle w:val="FootnoteCharacters"/>
          <w:rStyle w:val="FootnoteAnchor"/>
          <w:b/>
          <w:bCs/>
          <w:i/>
          <w:iCs/>
        </w:rPr>
        <w:footnoteReference w:id="47"/>
      </w:r>
    </w:p>
    <w:p>
      <w:pPr>
        <w:pStyle w:val="Szvegtrzs2"/>
        <w:jc w:val="both"/>
        <w:rPr>
          <w:b/>
          <w:b/>
          <w:bCs/>
          <w:i/>
          <w:i/>
          <w:iCs/>
          <w:color w:val="000080"/>
        </w:rPr>
      </w:pPr>
      <w:r>
        <w:rPr>
          <w:b/>
          <w:bCs/>
          <w:i/>
          <w:iCs/>
          <w:color w:val="000080"/>
        </w:rPr>
      </w:r>
    </w:p>
    <w:p>
      <w:pPr>
        <w:pStyle w:val="TextBody"/>
        <w:rPr/>
      </w:pPr>
      <w:r>
        <w:rPr/>
        <w:t>A munkaszervezet (Projektiroda) vezetőjét, műszaki- beruházási vezetőjét, valamint pénzügyi- gazdasági vezetőjét a mindenkori hatályos jogszabályi rendelkezések figyelembevételével lebonyolított kiválasztási eljárást követően a Pénzügyi Lebonyolító Szerv Vezetője bízza meg azzal, hogy a Projektiroda műszaki- beruházási vezetője esetén Zalaegerszeg Megyei Jogú Város Önkormányzatának Polgármestere, míg pénzügyi- gazdasági vezetője tekintetében Nagykanizsa Város Önkormányzatának Polgármestere véleményét a kiválasztási eljárás során ki kell kérni.</w:t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/>
        <w:t>A Projektiroda jogi személyiséggel nem rendelkezik. Munkáját a tárgyi projekt befejezéséig végzi. A projekt a Pénzügyi Megállapodásban foglaltak értelmében a beruházás végéig tart. A beruházás befejezését követően a projekttel kapcsolatos további feladatokat 5 éves időtartamra a Projektiroda új megállapodás keretében végzi tevékenységét.</w:t>
      </w:r>
      <w:r>
        <w:rPr>
          <w:rStyle w:val="FootnoteCharacters"/>
          <w:rStyle w:val="FootnoteAnchor"/>
        </w:rPr>
        <w:footnoteReference w:id="48"/>
      </w:r>
      <w:r>
        <w:rPr/>
        <w:t xml:space="preserve">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/>
        <w:t xml:space="preserve">A Projektiroda, a Pénzügyi Lebonyolító Szerv, az önkormányzati Társulás és szervei </w:t>
      </w:r>
      <w:r>
        <w:rPr>
          <w:color w:val="000000"/>
        </w:rPr>
        <w:t xml:space="preserve">működésével kapcsolatos költségek, és minden egyéb más munkaszervezési feladatok fedezetéül kizárólag a tárgyi önkormányzati Társulás társult Tagjai által az un. előkészítési költség címén, beruházási célú pénzeszközátadás formájában realizált; befizetett összeg és annak bármilyen jellegű hozadékai, illetve ezen összegeken túlmenően e célra különböző pályázati alapokon nyert és egyéb más pénzeszköz szolgál. ISPA önrész e célra nem vehető igényb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Projektiroda projekt megvalósításával kapcsolatos éves feladattervét és az éves működésének költségeit is tartalmazó költségvetését, költségvetése végrehajtásáról szóló beszámolót – a könyvvizsgáló és a Felügyelő Bizottság előzetes véleményével ellátva – a Társulási Tanács hagyja jóvá.</w:t>
      </w:r>
    </w:p>
    <w:p>
      <w:pPr>
        <w:pStyle w:val="Normal"/>
        <w:jc w:val="both"/>
        <w:rPr/>
      </w:pPr>
      <w:r>
        <w:rPr/>
        <w:t>A Projektiroda működését a Pénzügyi Lebonyolító Szerv és a Társulás tevékenységével, működésével összefüggésben a  Felügyelő Bizottság jogosult ellenőrizni.</w:t>
      </w:r>
      <w:r>
        <w:rPr>
          <w:rStyle w:val="FootnoteCharacters"/>
          <w:rStyle w:val="FootnoteAnchor"/>
        </w:rPr>
        <w:footnoteReference w:id="49"/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Szvegtrzs3"/>
        <w:widowControl w:val="false"/>
        <w:rPr>
          <w:strike/>
        </w:rPr>
      </w:pPr>
      <w:r>
        <w:rPr>
          <w:rStyle w:val="FootnoteCharacters"/>
          <w:rStyle w:val="FootnoteAnchor"/>
        </w:rPr>
        <w:footnoteReference w:id="50"/>
      </w:r>
      <w:r>
        <w:rPr/>
        <w:t>,</w:t>
      </w:r>
      <w:r>
        <w:rPr>
          <w:rStyle w:val="FootnoteCharacters"/>
          <w:rStyle w:val="FootnoteAnchor"/>
        </w:rPr>
        <w:footnoteReference w:id="51"/>
      </w:r>
    </w:p>
    <w:p>
      <w:pPr>
        <w:pStyle w:val="Szvegtrzs2"/>
        <w:rPr>
          <w:strike/>
        </w:rPr>
      </w:pPr>
      <w:r>
        <w:rPr>
          <w:strike/>
        </w:rPr>
      </w:r>
    </w:p>
    <w:p>
      <w:pPr>
        <w:pStyle w:val="Szvegtrzs2"/>
        <w:rPr/>
      </w:pPr>
      <w:r>
        <w:rPr/>
        <w:t>A Pénzügyi Lebonyolító Szerv nyújtja be a BM Önerő pályázatot a Belügyminisztériumhoz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 Pénzügyi Lebonyolító Szerv biztosítja a projekt keretében született összes dokumentum megőrzését a projekt lezárását követő 7 év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jektiroda Vezetője felelős a projekt végrehajtásáért, előrehaladásáért. Aláírási, kötelezettségvállalási jogköre nem terjedhet túl a Társulási Megállapodásban foglaltak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rPr>
          <w:b/>
          <w:b/>
        </w:rPr>
      </w:pPr>
      <w:r>
        <w:rPr>
          <w:b/>
        </w:rPr>
        <w:t>VIII/4. Felügyelő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Tagok megállapodnak abban, hogy a Társulási Tanács első ülésén a projekt megvalósulási területéhez (régiós központokhoz) igazított ellenőrző- felügyelő szervként 6 főből álló Felügyelő Bizottságot hoznak létre.</w:t>
      </w:r>
    </w:p>
    <w:p>
      <w:pPr>
        <w:pStyle w:val="BodyText2"/>
        <w:widowControl/>
        <w:rPr>
          <w:kern w:val="0"/>
          <w:position w:val="0"/>
          <w:sz w:val="24"/>
          <w:vertAlign w:val="baseline"/>
        </w:rPr>
      </w:pPr>
      <w:r>
        <w:rPr>
          <w:kern w:val="0"/>
          <w:position w:val="0"/>
          <w:sz w:val="24"/>
          <w:vertAlign w:val="baseline"/>
        </w:rPr>
      </w:r>
    </w:p>
    <w:p>
      <w:pPr>
        <w:pStyle w:val="Normal"/>
        <w:ind w:left="3540" w:hanging="3540"/>
        <w:jc w:val="both"/>
        <w:rPr/>
      </w:pPr>
      <w:r>
        <w:rPr/>
        <w:t xml:space="preserve">A Felügyelő Bizottság </w:t>
      </w:r>
      <w:r>
        <w:rPr>
          <w:b/>
        </w:rPr>
        <w:t>elnöke</w:t>
      </w:r>
      <w:r>
        <w:rPr/>
        <w:t xml:space="preserve">: </w:t>
        <w:tab/>
        <w:t xml:space="preserve">Nagykanizsa Megyei Jogú Város Önkormányzata 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</w:t>
      </w:r>
      <w:r>
        <w:rPr/>
        <w:tab/>
        <w:t>Közgyűlésének delegáltja</w:t>
      </w:r>
    </w:p>
    <w:p>
      <w:pPr>
        <w:pStyle w:val="Normal"/>
        <w:ind w:left="3540" w:hanging="3540"/>
        <w:jc w:val="both"/>
        <w:rPr/>
      </w:pPr>
      <w:r>
        <w:rPr/>
        <w:t xml:space="preserve">A Felügyelő Bizottság </w:t>
      </w:r>
      <w:r>
        <w:rPr>
          <w:b/>
        </w:rPr>
        <w:t>tagjai</w:t>
      </w:r>
      <w:r>
        <w:rPr/>
        <w:t xml:space="preserve">: </w:t>
        <w:tab/>
        <w:t>Zalaegerszeg Megyei Jogú Város Önkormányzata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</w:t>
      </w:r>
      <w:r>
        <w:rPr/>
        <w:tab/>
        <w:t>Közgyűlésének delegáltja</w:t>
        <w:tab/>
        <w:tab/>
        <w:tab/>
        <w:tab/>
        <w:t xml:space="preserve"> </w:t>
        <w:tab/>
      </w:r>
    </w:p>
    <w:p>
      <w:pPr>
        <w:pStyle w:val="BodyText2"/>
        <w:widowControl/>
        <w:rPr/>
      </w:pPr>
      <w:r>
        <w:rPr>
          <w:kern w:val="0"/>
          <w:position w:val="0"/>
          <w:sz w:val="24"/>
          <w:vertAlign w:val="baseline"/>
        </w:rPr>
        <w:t xml:space="preserve"> </w:t>
      </w:r>
      <w:r>
        <w:rPr>
          <w:kern w:val="0"/>
          <w:position w:val="0"/>
          <w:sz w:val="24"/>
          <w:vertAlign w:val="baseline"/>
        </w:rPr>
        <w:tab/>
        <w:tab/>
        <w:tab/>
        <w:tab/>
        <w:tab/>
      </w:r>
      <w:r>
        <w:rPr>
          <w:kern w:val="0"/>
          <w:position w:val="0"/>
          <w:sz w:val="20"/>
          <w:sz w:val="20"/>
          <w:vertAlign w:val="baseline"/>
        </w:rPr>
        <w:t>Lenti Város Önkormányzata Képviselőtestületének delegáltja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Keszthely Város Önkormányzata Képviselőtestületének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</w:t>
      </w:r>
      <w:r>
        <w:rPr/>
        <w:t xml:space="preserve">delegáltja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</w:t>
        <w:tab/>
        <w:t xml:space="preserve">Celldömölk Város Önkormányzata Képviselőtestületének  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ab/>
        <w:t>delegáltja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</w:t>
        <w:tab/>
        <w:t xml:space="preserve">Zalabér Község Önkormányzata Képviselőtestületének 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ab/>
        <w:t>delegáltja</w:t>
      </w:r>
    </w:p>
    <w:p>
      <w:pPr>
        <w:pStyle w:val="BodyText2"/>
        <w:widowControl/>
        <w:rPr>
          <w:kern w:val="0"/>
          <w:position w:val="0"/>
          <w:sz w:val="24"/>
          <w:vertAlign w:val="baseline"/>
        </w:rPr>
      </w:pPr>
      <w:r>
        <w:rPr>
          <w:kern w:val="0"/>
          <w:position w:val="0"/>
          <w:sz w:val="24"/>
          <w:vertAlign w:val="baseline"/>
        </w:rPr>
      </w:r>
    </w:p>
    <w:p>
      <w:pPr>
        <w:pStyle w:val="BodyText2"/>
        <w:widowControl/>
        <w:rPr>
          <w:kern w:val="0"/>
          <w:position w:val="0"/>
          <w:sz w:val="24"/>
          <w:vertAlign w:val="baseline"/>
        </w:rPr>
      </w:pPr>
      <w:r>
        <w:rPr>
          <w:kern w:val="0"/>
          <w:position w:val="0"/>
          <w:sz w:val="24"/>
          <w:vertAlign w:val="baseline"/>
        </w:rPr>
        <w:t>A delegáló önkormányzatok képviselőtestületei(közgyűlései) a Felügyelő Bizottság tagjainak személyét, vagy a személyükben bekövetkező változást kötelesek a Társulási Operatív Tanács részére írásban bejelenteni.</w:t>
      </w:r>
    </w:p>
    <w:p>
      <w:pPr>
        <w:pStyle w:val="BodyText2"/>
        <w:widowControl/>
        <w:rPr>
          <w:kern w:val="0"/>
          <w:position w:val="0"/>
          <w:sz w:val="24"/>
          <w:vertAlign w:val="baseline"/>
        </w:rPr>
      </w:pPr>
      <w:r>
        <w:rPr>
          <w:kern w:val="0"/>
          <w:position w:val="0"/>
          <w:sz w:val="24"/>
          <w:vertAlign w:val="baseline"/>
        </w:rPr>
      </w:r>
    </w:p>
    <w:p>
      <w:pPr>
        <w:pStyle w:val="Normal"/>
        <w:jc w:val="both"/>
        <w:rPr/>
      </w:pPr>
      <w:r>
        <w:rPr/>
        <w:t>A Felügyelő Bizottság Elnökét tartós akadályoztatása esetén – a Felügyelő Bizottság részletes ügyrendjében foglaltak szerint – a Zalaegerszeg Megyei Jogú Város Önkormányzata Közgyűlésének delegáltja helyettesíti.</w:t>
      </w:r>
    </w:p>
    <w:p>
      <w:pPr>
        <w:pStyle w:val="BodyText2"/>
        <w:widowControl/>
        <w:rPr>
          <w:kern w:val="0"/>
          <w:position w:val="0"/>
          <w:sz w:val="24"/>
          <w:vertAlign w:val="baseline"/>
        </w:rPr>
      </w:pPr>
      <w:r>
        <w:rPr>
          <w:kern w:val="0"/>
          <w:position w:val="0"/>
          <w:sz w:val="24"/>
          <w:vertAlign w:val="baseline"/>
        </w:rPr>
      </w:r>
    </w:p>
    <w:p>
      <w:pPr>
        <w:pStyle w:val="Normal"/>
        <w:jc w:val="both"/>
        <w:rPr/>
      </w:pPr>
      <w:r>
        <w:rPr/>
        <w:t>A Felügyelő Bizottság tagjai személyesen kötelesek eljárni, képviseletnek nincs hely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Felügyelő Bizottság kiemelt feladata a Társulás működési, pénzügyi ellenőr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ügyelő Bizottság évente legalább két alkalommal, de szükség szerint többször is ülése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ügyelő Bizottság ülését az Elnök az ülés napját legalább 15 nappal megelőzően írásban hívja össze.</w:t>
      </w:r>
    </w:p>
    <w:p>
      <w:pPr>
        <w:pStyle w:val="Normal"/>
        <w:jc w:val="both"/>
        <w:rPr/>
      </w:pPr>
      <w:r>
        <w:rPr/>
        <w:t xml:space="preserve">A Felügyelő Bizottság ülését a bizottság bármely két tagja írásban összehívhatja az ok és a cél egyidejű megjelölésével, ha a bizottság összehívására irányuló kérelmüket az elnök 15 napon belül nem teljesí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lés összehívására vonatkozó határidőtől rendkívül indokolt, halaszthatatlan esetekben a Felügyelő Bizottság saját ügyrendjében szereplő feltételek mellett el lehet térni. Ez esetben az ülés telefonon, illetve egyéb más úton (e-mail, stb.) történő összehívása is megenged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ügyelő Bizottság akkor határozatképes, ha az ülésen a tagok 2/3-a jelen van. Határozatképtelenség esetén 15 napon belül újabb ülést kell összehívni. A megismételt ülés a megjelent tagok számától függetlenül határozatkép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ügyelő Bizottság a döntéseit egyszerű többséggel h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ügyelő Bizottságot félévente tájékoztatni kell a projekt állásáról. A tájékoztatást a Projektiroda köteles megtenni minden félévet követő 15. nap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lügyelő Bizottság jogszabályba, a jelen szerződésbe ütköző, vagy a Konzorcium érdekeit sértő intézkedés, mulasztás tapasztalása esetén észrevételt tehet, illetve jelzéssel élh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otnoteCharacters"/>
          <w:rStyle w:val="FootnoteAnchor"/>
          <w:b/>
          <w:u w:val="single"/>
        </w:rPr>
        <w:footnoteReference w:id="52"/>
      </w:r>
      <w:r>
        <w:rPr>
          <w:b/>
          <w:u w:val="single"/>
        </w:rPr>
        <w:t>A Felügyelő Bizottság feladat és hatáskör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Társulás munkájának ellenőrzés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Társulás pénzfelhasználásának ellenőrzés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Tagok elé terjesztendő jelentések, beszámolók vizsgálata, a vizsgálat eredményéről beszámoló készítés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Tagok tájékoztatásának vizsgálat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projekt bármely résztvevőjétől felvilágosítás, tájékoztatás kérés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Társulási Tanács megbízása alapján állást foglal a Projektiroda költség- és munkatervében nem szereplő váratlan, előre nem látható, a nagy létszámú Társulási Tanács összehívásának hiányában a projekt tervszerű megvalósítását esetleg veszélyeztető kiadások pénzügyi fedezetének felhasználása tekintetében a pénzmaradvány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ügyelő Bizottság üléseiről jegyzőkönyvet kell vezetni, melyet az ülés elnöke, valamint a jegyzőkönyvvezető ír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lügyelő Bizottság részletes ügyrendjét maga határozz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ügyelő bizottsági tagok megbízatása visszavonásig, illetve a projekt befejezése időpontjáig, de legfeljebb önkormányzati tisztségük betöltése időpontjáig tart.</w:t>
      </w:r>
      <w:r>
        <w:rPr>
          <w:rStyle w:val="FootnoteCharacters"/>
          <w:rStyle w:val="FootnoteAnchor"/>
        </w:rPr>
        <w:footnoteReference w:id="53"/>
      </w:r>
    </w:p>
    <w:p>
      <w:pPr>
        <w:pStyle w:val="BodyText2"/>
        <w:overflowPunct w:val="false"/>
        <w:autoSpaceDE w:val="false"/>
        <w:textAlignment w:val="baseline"/>
        <w:rPr>
          <w:kern w:val="0"/>
          <w:position w:val="0"/>
          <w:sz w:val="24"/>
          <w:vertAlign w:val="baseline"/>
        </w:rPr>
      </w:pPr>
      <w:r>
        <w:rPr>
          <w:kern w:val="0"/>
          <w:position w:val="0"/>
          <w:sz w:val="24"/>
          <w:vertAlign w:val="baseline"/>
        </w:rPr>
      </w:r>
    </w:p>
    <w:p>
      <w:pPr>
        <w:pStyle w:val="BodyText2"/>
        <w:overflowPunct w:val="false"/>
        <w:autoSpaceDE w:val="false"/>
        <w:textAlignment w:val="baseline"/>
        <w:rPr>
          <w:kern w:val="0"/>
          <w:position w:val="0"/>
          <w:sz w:val="24"/>
          <w:vertAlign w:val="baseline"/>
        </w:rPr>
      </w:pPr>
      <w:r>
        <w:rPr>
          <w:kern w:val="0"/>
          <w:position w:val="0"/>
          <w:sz w:val="24"/>
          <w:vertAlign w:val="baselin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X. </w:t>
        <w:tab/>
        <w:t>A TÁRSULÁS KÉPVISELET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A Társulást harmadik személyekkel szemben, bíróságok és más hatóságok előtt általános képviseleti jogkörrel felruházva - a VIII.1.3.-ban foglaltak szerint – az Elnök képviseli. Az Elnök akadályoztatása esetén a Társulás képviseletére e Megállapodásban</w:t>
      </w:r>
      <w:r>
        <w:rPr>
          <w:color w:val="000000"/>
        </w:rPr>
        <w:t xml:space="preserve"> meghatározott helyettesítési rend szerint az </w:t>
      </w:r>
      <w:r>
        <w:rPr/>
        <w:t>Elnökhelyettes jogosu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t az Elnök önállóan képviseli. A Társulás jegyzése akként történik, hogy a géppel vagy kézzel előírt, előnyomott vagy nyomtatott társulási név alatt az Elnök teljes nevét önállóan írja alá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/>
        <w:t>Az eredeti iratról, okiratról készült tömegesen jelentkező másolatok hitelesítése oly módon történik, hogy az első másolati példány jegyzése e fejezet 2. bekezdésben foglaltak szerint, míg további példányai vonatkozásában; a géppel, vagy kézzel előírt, előnyomott vagy nyomtatott társulási név alatt az Elnök teljes nevét aláírás-bélyegzővel írja alá, majd a másolati példányú iratot, okiratot az aláírás-bélyegző mellett a Társulás pecsétjével kell ellátni.</w:t>
      </w:r>
    </w:p>
    <w:p>
      <w:pPr>
        <w:pStyle w:val="Normal"/>
        <w:jc w:val="both"/>
        <w:rPr/>
      </w:pPr>
      <w:r>
        <w:rPr/>
        <w:t>Az e bekezdés szerinti aláírás-bélyegzővel történő hitelesítés részletes eljárási rendjét és az aláírás bélyegző használatának szabályait az önkormányzati Társulás Szervezeti- és Működési Szabályzata tartalmazza.</w:t>
      </w:r>
      <w:r>
        <w:rPr>
          <w:rStyle w:val="FootnoteCharacters"/>
          <w:rStyle w:val="FootnoteAnchor"/>
        </w:rPr>
        <w:footnoteReference w:id="54"/>
      </w:r>
      <w:r>
        <w:rPr/>
        <w:t xml:space="preserve"> </w:t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X. </w:t>
        <w:tab/>
        <w:t>A TÁRSULÁS ELLENŐRZÉSI RENDJE, FELÜGYELE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Tagok jelen Társulási Megállapodással az államháztartás működési rendjéről szóló 217/1998. (XII. 30.) kormányrendelet 13. § (6) bekezdésében foglaltak alapján a Társulás felügyeleti szerveként </w:t>
      </w:r>
      <w:r>
        <w:rPr>
          <w:color w:val="000000"/>
        </w:rPr>
        <w:t>Zalabér Község Önkormányzatának Képviselőtestületét</w:t>
      </w:r>
      <w:r>
        <w:rPr>
          <w:color w:val="FF0000"/>
        </w:rPr>
        <w:t xml:space="preserve"> </w:t>
      </w:r>
      <w:r>
        <w:rPr/>
        <w:t>jelölik ki.</w:t>
      </w:r>
    </w:p>
    <w:p>
      <w:pPr>
        <w:pStyle w:val="Normal"/>
        <w:jc w:val="both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jc w:val="both"/>
        <w:rPr/>
      </w:pPr>
      <w:r>
        <w:rPr/>
        <w:t>A Felügyeleti Szerv köteles az államháztartásról szóló 1992. évi XXXVIII. törvényben, valamint az államháztartás működési rendjéről szóló 217/1998. (XII. 30.) Kormányrendeletben foglalt kötelezettségének eleget t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 Tagjai a Társulás működését – a Társulási Megállapodásban meghatározottak szerint – célszerűségi és gazdasági szempontból jogosultak ellenőri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A polgármester vagy – felkérésre – az általa kijelölt</w:t>
      </w:r>
      <w:r>
        <w:rPr/>
        <w:t xml:space="preserve"> személy évente legalább egyszer a képviselő-testületének beszámol a Társulás tevékenységéről, pénzügyi helyzetéről, a társulási cél megvalósulásáról. A Társulási Tanács Tagjai képviselő testületeiknek beszámolnak a Társulási Tanácsban végzett tevékenységük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 Tagja az általa választott képviselőt visszahív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behzssal2"/>
        <w:jc w:val="center"/>
        <w:rPr>
          <w:b/>
          <w:b/>
        </w:rPr>
      </w:pPr>
      <w:r>
        <w:rPr>
          <w:b/>
        </w:rPr>
        <w:t>XI. A TÁRSULÁSBAN FOGLALKOZTATOTT SZEMÉLY ALKALMAZÁSÁNAK FELTÉTELEI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ársulás alkalmazottainak jogviszonyára a közalkalmazottak jogállásáról szóló 1992. évi XXXIII. törvény, valamint a közalkalmazottak jogállásáról szóló 1992. évi XXXIII. törvény végrehajtásáról a helyi önkormányzatok képviselőtestületei által fenntartott szolgáltató feladatokat ellátó egyes költségvetési intézményekről szóló 77/1993. (V. 12.) kormányrendeletben foglaltak az irányadók.</w:t>
      </w:r>
    </w:p>
    <w:p>
      <w:pPr>
        <w:pStyle w:val="Normal"/>
        <w:jc w:val="both"/>
        <w:rPr/>
      </w:pPr>
      <w:r>
        <w:rPr/>
        <w:t>A Társulás alkalmazottai felett a munkáltatói jogkör gyakorlására a Társulási Tanács Elnöke jogosul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keepNext w:val="false"/>
        <w:jc w:val="center"/>
        <w:rPr>
          <w:b/>
          <w:b/>
        </w:rPr>
      </w:pPr>
      <w:r>
        <w:rPr>
          <w:b/>
        </w:rPr>
        <w:t>XII. TAGSÁGI JOGVISZO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agok ezen Társulási Megállapodás elfogadásával és aláírásával kötelezettséget vállaltak arra vonatkozóan, hogy elfogadják a felmondással, illetve kizárással összefüggő felelősségi szabályok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</w:rPr>
      </w:pPr>
      <w:r>
        <w:rPr>
          <w:b/>
        </w:rPr>
        <w:t>XII/1 A szerződés felmond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ekintettel arra, hogy a Társulás határozott cél megvalósítására jött létre, a Tagok a beruházás megvalósítása érdekében önként vállalják, hogy a törvényben biztosított felmondási jogukkal csak tényleges és alapos indokok alapján, a Társulási Tanáccsal, a törvényességi ellenőrzést ellátó szervvel és a KA Közreműködő Szervezettel történt egyeztetést követően élnek.</w:t>
      </w:r>
    </w:p>
    <w:p>
      <w:pPr>
        <w:pStyle w:val="Normal"/>
        <w:jc w:val="both"/>
        <w:rPr/>
      </w:pPr>
      <w:r>
        <w:rPr/>
      </w:r>
    </w:p>
    <w:p>
      <w:pPr>
        <w:pStyle w:val="Szvegtrzs3"/>
        <w:rPr>
          <w:b w:val="false"/>
          <w:b w:val="false"/>
        </w:rPr>
      </w:pPr>
      <w:r>
        <w:rPr>
          <w:b w:val="false"/>
        </w:rPr>
        <w:t>Amennyiben a beruházás jelen szerződés aláírásától számított három éven belül nem kezdődik meg, illetve az aláírástól számított hat éven belül nem valósul meg, úgy a Tagok a három, illetve a hat éves határidő letelte után, ezen okból is élhetnek felmondási jogukka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ársulási jogviszonyt felmondani csak a naptári év utolsó napjával – december 31-i hatállyal - lehet. A Ttv. 4. § (2) bekezdése alapján a felmondásról szóló minősített többséggel hozott döntést a képviselő-testület legalább három hónappal korábban köteles meghozni és a Társulás Tagjaival közölni. Felmondó Tag a felmondásról szóló döntése meghozatalakor köteles figyelembe venni a Támogatási Szerződésben foglalta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i jogviszony év közbeni felmondásához a Társulásban részt vevő képviselő-testületek mindegyikének minősített többséggel hozott határozata szükséges. Tagok a beruházás megvalósítása érdekében önként vállalják, hogy év közbeni felmondási jogukkal csak kivételesen, tényleges és alapos indok alapján, a Társulási Tanáccsal, a törvényességi ellenőrzést ellátó szervvel és a KA Közreműködő Szervezettel történt egyeztetést követően élnek. A felmondást elhatározó döntés meghozatalára, és a Tagokkal való közlésére a fenti szabályok az irányad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gok átvállalják a beruházásból esetlegesen később kiváló település(ek) saját forrás részének finanszíroz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gok tudomásul veszik, hogy a Társulásból kiváló  Tag által befizetendő önrész teljes összege a Társulás velük szembeni jogszerű követelése, melyet a Társulás minden esetben érvényesíteni fo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lmondó Tag köteles a tárgyévi vagyoni hozzájárulásának teljesítésére, valamint felmondásával a Társulásnak okozott kár teljes körű megtérítésére. Ezen kártérítési felelősséget Tagok szorosan értelmezik, ezért valamennyi, a felmondással összefüggő kárra vonatkoztatj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g általi felmondás esetén a Társulás köteles a Taggal elszámolni a vagyoni hozzájárulás arányának megfelelően, figyelembe véve a kártérítési kötelezettséget és a Társulást terhelő kötelezettségeket is, majd a Tag tulajdoni hányadát pénzben megváltani.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  <w:t>Felmondó Tag tudomásul veszi, hogy a projekt megvalósítása érdekében általa befizetett un. 2,5 % előkészítési költséget, valamint a 10% önrészt nem követelheti vissza a Társulástól.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rPr>
          <w:b/>
          <w:b/>
        </w:rPr>
      </w:pPr>
      <w:r>
        <w:rPr>
          <w:b/>
        </w:rPr>
        <w:t>XII/2 Tagi kizár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mennyiben a Tag a jelen Megállapodásban foglalt lényeges kötelezettségét megszegi, illetve elmulasztja, az Elnök köteles a Tagot kétszer, írásban, megfelelő – legfeljebb 60 nap -</w:t>
      </w:r>
      <w:r>
        <w:rPr>
          <w:color w:val="FF0000"/>
        </w:rPr>
        <w:t xml:space="preserve"> </w:t>
      </w:r>
      <w:r>
        <w:rPr/>
        <w:t>határidő kitűzésével felhívni a teljesítésre.</w:t>
      </w:r>
      <w:r>
        <w:rPr>
          <w:rStyle w:val="FootnoteCharacters"/>
          <w:rStyle w:val="FootnoteAnchor"/>
        </w:rPr>
        <w:footnoteReference w:id="55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 a Tag ezen felhívás ellenére </w:t>
      </w:r>
      <w:r>
        <w:rPr>
          <w:color w:val="000000"/>
        </w:rPr>
        <w:t xml:space="preserve">a közölt határidőn </w:t>
      </w:r>
      <w:r>
        <w:rPr/>
        <w:t>belül sem tesz eleget a jelen megállapodásban rögzített kötelezettségeinek, a Tagok több mint fele minősített többséggel hozott határozatával a naptári év utolsó napjával kizárható a Társulásból.</w:t>
      </w:r>
    </w:p>
    <w:p>
      <w:pPr>
        <w:pStyle w:val="BodyText2"/>
        <w:widowControl/>
        <w:overflowPunct w:val="false"/>
        <w:autoSpaceDE w:val="false"/>
        <w:textAlignment w:val="baseline"/>
        <w:rPr>
          <w:kern w:val="0"/>
          <w:position w:val="0"/>
          <w:sz w:val="24"/>
          <w:vertAlign w:val="baseline"/>
        </w:rPr>
      </w:pPr>
      <w:r>
        <w:rPr>
          <w:kern w:val="0"/>
          <w:position w:val="0"/>
          <w:sz w:val="24"/>
          <w:vertAlign w:val="baseline"/>
        </w:rPr>
      </w:r>
    </w:p>
    <w:p>
      <w:pPr>
        <w:pStyle w:val="Normal"/>
        <w:jc w:val="both"/>
        <w:rPr/>
      </w:pPr>
      <w:r>
        <w:rPr/>
        <w:t>Különösen ilyen kötelezettségszegésnek minősül a működési hozzájárulás megfizetésének elmulasz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zárás jogkövetkezményei azonosak a tagi felmondás jogkövetkezményeivel, azaz ebben az esetben sem mentesül a Tag a kártérítési és egyéb kötelezettsége al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rPr>
          <w:b/>
          <w:b/>
        </w:rPr>
      </w:pPr>
      <w:r>
        <w:rPr>
          <w:b/>
        </w:rPr>
        <w:t>XII/3. Tagfelvéte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csatlakozási szándék kinyilvánításához a társulni kívánó önkormányzatok képviselő-testületének minősített többséggel hozott határozata szükséges, melynek tartalmaznia kell, hogy a testület a jelen Társulási Megállapodás rendelkezéseit magára nézve teljes egészében kötelezőnek ismeri el, elfogadja a Társulás céljait, továbbá a feladatok megvalósításához ráeső költségvetési hozzájárulást biztosítja.</w:t>
      </w:r>
    </w:p>
    <w:p>
      <w:pPr>
        <w:pStyle w:val="Normal"/>
        <w:jc w:val="both"/>
        <w:rPr/>
      </w:pPr>
      <w:r>
        <w:rPr/>
      </w:r>
    </w:p>
    <w:p>
      <w:pPr>
        <w:pStyle w:val="Szvegtrzs2"/>
        <w:jc w:val="both"/>
        <w:rPr/>
      </w:pPr>
      <w:r>
        <w:rPr/>
        <w:t>A Társuláshoz történő csatlakozáshoz szükséges a Társulásban részt vevő valamennyi tagönkormányzat képviselő-testületének minősített többséggel hozott határoz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satlakozás elfogadása esetén a Társulási Megállapodást és a Társulás Alapító Okiratát módosítani kell és a változást a Magyar Államkincstár Területi Igazgatóságához (korábban: Területi Államháztartási Hivatalhoz) be kell jelente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jc w:val="center"/>
        <w:rPr>
          <w:b/>
          <w:b/>
        </w:rPr>
      </w:pPr>
      <w:r>
        <w:rPr>
          <w:b/>
        </w:rPr>
        <w:t>XIII. A TÁRSULÁSI MEGÁLLAPODÁS HATÁLYA, A TÁRSULÁS MEGSZŰN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ársulási Megállapodás hatálya a projekt megvalósítására, és a beruházással létrejövő közművagyon üzemeltetésére terjed ki.</w:t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rPr/>
      </w:pPr>
      <w:r>
        <w:rPr/>
        <w:t>A Társulás megszűnik a társulásra vonatkozó mindenkori hatályos jogszabályi rendelkezésekben foglaltak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 megszűnése esetén a Tagok a megszűnés időpontjával bezáróan egymással elszámolni köteles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 megszűnése esetén a kötelezettségek teljesítése után fennmaradó vagyon a Társulás tagjait vagyoni hozzájárulásuk arányában</w:t>
      </w:r>
      <w:r>
        <w:rPr>
          <w:i/>
        </w:rPr>
        <w:t xml:space="preserve"> </w:t>
      </w:r>
      <w:r>
        <w:rPr/>
        <w:t>illeti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 megszűnése esetén a Társulás kötelezettségeiért a tagok a vagyoni hozzájárulásuk arányában tartoznak felelősséggel.</w:t>
      </w:r>
    </w:p>
    <w:p>
      <w:pPr>
        <w:pStyle w:val="Normal"/>
        <w:jc w:val="both"/>
        <w:rPr/>
      </w:pPr>
      <w:r>
        <w:rPr/>
      </w:r>
    </w:p>
    <w:p>
      <w:pPr>
        <w:pStyle w:val="Szvegtrzs2"/>
        <w:jc w:val="both"/>
        <w:rPr/>
      </w:pPr>
      <w:r>
        <w:rPr/>
        <w:t>Tagok az államháztartásról szóló 1992. évi XXXVIII. törvény 88. § (3) bekezdése szerint társulás megszűntetéséről megszüntető okiratban intézkednek, amely rendelkezik a megszüntetéshez kapcsolódó egyéb kérdésekről i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V. NYILVÁNOSSÁG BIZTOSÍT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Tagok kötelezettséget vállalnak közvetlenül, továbbá saját szervezeteik útján, illetve a civil szervezetek bevonásával a teljes körű lakossági tájékoztatásra. Ezen tájékoztatás keretében a kötelmi jogi jellegen túlmenően, fel kell hívniuk a lakosság figyelmét a környezetvédelmi feladatokra, a jogszabályi előírásokra, valamint információt kell szolgáltatniuk a szerződés céljául szolgáló beruházás előnyei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gok a teljes pályázati és beruházási időszakra vonatkozóan rendszeres és folyamatos tájékoztatást nyújtanak településeik polgárai számára olyan formában, amely alkalmas arra, hogy a tájékoztatás eljusson valamennyi érintetthez (pl. települési lakossági fórumok szervezése, írott és elektronikus sajtó igénybevétele, helyi kiadvány megjelentetés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mellett a tagok által jelen Társulási megállapodás keretében kiépítésre kerülő szervezeti rendszernek is kötelezettsége a lakossági tájékoztatást szolgáló munkálatok elősegítése, szervezése. A Társulás nemcsak az írott és elektronikus média tájékoztatására kötelezett, hanem arra is, hogy a projekttel kapcsolatos valamennyi információ a Tagokhoz, illetve azok hivatali szervezetén keresztül a lakossághoz eljuss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nak folyamatosan törekednie kell az országos és a regionális hatósági, valamit a civil szervezetek tájékoztatása során a beruházás elfogadtatására, ezáltal működése biztonságának megőrzésére i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keepNext w:val="false"/>
        <w:jc w:val="center"/>
        <w:rPr>
          <w:b/>
          <w:b/>
        </w:rPr>
      </w:pPr>
      <w:bookmarkStart w:id="0" w:name="_XV._ZÁRÓ_RENDELKEZÉSEK"/>
      <w:bookmarkEnd w:id="0"/>
      <w:r>
        <w:rPr>
          <w:b/>
        </w:rPr>
        <w:t>XV. ZÁRÓ RENDELKEZÉS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Tagok tudomásul veszik, hogy a Társulási Megállapodás megkötésével illetve a Projektiroda szervezet működésével összefüggő költségeket saját költségvetésükből kötelesek fedezni (2,5%), erre a célra pályázati összeg nem használható fel. Jelen Társulási Megállapodás alapján az egyes Tagok jogosultak – külön megállapodás alapján – más, gazdaságilag nehéz helyzetben lévő Tag helyett és nevében pénzügyi teljesítést eszközölni, utólagos elszámolás mellett. Ez a pénzügyi átvállalás nem érinti a Tagok jelen Megállapodásban rögzített jogait és kötelezettségeit. A Társulási Tanács ülésén kétharmados szavazattöbbséggel dönt az egyes tagokat terhelő működési hozzájárulás mértékéről. A Társulási Tanács határozathozataláig, jelen Megállapodás aláírásával Tagok kötelezettséget vállalnak ennek fedezetér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Tagok tudomásul veszik, amennyiben valamely önkormányzat képviselőtestülete a Társulási Megállapodásban vállalt fizetési kötelezettségeit (előkészítési költség címén 2,5 %, ISPA/KA önrész címén 10 %, Társulási Operatív Tanács döntésével összefüggő fizetési kötelezettségek) határidőben és felhívásra nem teljesítik, az esetben a kötelezettek késedelembe esnek. A fizetésre kötelezettek a késedelembe esés időpontjától kezdve a Ptk. megfelelő rendelkezései szerint kötelesek a jegybanki alapkamattal megegyező mértékű kamatot fizetni. A kamatfizetési kötelezettség beáll akkor is, ha a kötelezett késedelmét kiment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Tagok kijelentik, tudomással bírnak arról, hogy központi és ISPA/KA támogatás csak a támogatási kérelem benyújtása előtt meg nem kezdett beruházáshoz igényelhető. Egyúttal nyilatkoznak, hogy a VI. fejezetben részletezett beruházási munkálatok a támogatási kérelem benyújtásának időpontjáig még nem kezdődtek meg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Tagok tudomásul veszik, hogy az önkormányzatok képviselőtestületeinek képviseletére jogosult személyek változása esetén, 60 napon belül meg kell jelölniük az új képviselőket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Tagok rögzítik, amennyiben jelen Megállapodás valamely rendelkezése jogszabály vagy egyéb, a feleken kívülálló ok miatt objektíve nem alkalmazható, a többi – fentiekkel nem érintett – része teljes hatályban fennmarad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  <w:t>A társult önkormányzatok képviselőtestületei által a Társulásra átruházott közigazgatási hatósági feladat- és hatáskörökben hozott döntéseket a Társulási Tanács Elnöke, akadályoztatása esetén  - e megállapodásban szabályozott helyettesítési rendben - Elnökhelyettese kiadmányozza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zvegtrzs2"/>
        <w:jc w:val="both"/>
        <w:rPr/>
      </w:pPr>
      <w:r>
        <w:rPr>
          <w:sz w:val="20"/>
        </w:rPr>
        <w:t>Tagok egyetértenek a „Nagytérségi regionális hulladékkezelő és hulladéklerakó rendszer megvalósítása Nyugat-Balaton és Zala folyó medence térségben” tárgyú beruházásra Konzorcionális Szerződéssel létrehozott Tulajdonközösség 2005. december 26. napjával történő megszüntetésével, valamint azzal, hogy a Tulajdonközösség 2005. november 30-i vagyonleltára alapján, e Megállapodás mellékletében foglaltak szerinti 318.369.214,- Ft. értékű, befektetett eszközt térítés nélkül átadják</w:t>
      </w:r>
      <w:r>
        <w:rPr/>
        <w:t xml:space="preserve">. </w:t>
      </w:r>
    </w:p>
    <w:p>
      <w:pPr>
        <w:pStyle w:val="Normal"/>
        <w:jc w:val="both"/>
        <w:rPr/>
      </w:pPr>
      <w:r>
        <w:rPr/>
        <w:t>A térítés nélkül átadott eszközök után fizetendő általános forgalmi adót a ZALAISPA Hulladékgazdálkodási Társulás részére áthárítják. A meglévő 260.602.640.- Ft. pénzeszközt átadják a ZALAISPA Hulladékgazdálkodási Társulás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gok felhatalmazzák a Tulajdonközösség képviseletében Zalaegerszeg Megyei Jogú Város polgármesterét dr. Gyimesi Endrét, a Társulás képviseletében Dékány Endrét a Társulási Tanács Elnökét, hogy a befektetett eszközök térítésnélküli átadására-átvételére, azok általános forgalmi adójának áthárítására – átvállalására és a pénzeszköz átadás – átvételére vonatkozó megállapodást aláírják.</w:t>
      </w:r>
      <w:r>
        <w:rPr>
          <w:rStyle w:val="FootnoteCharacters"/>
          <w:rStyle w:val="FootnoteAnchor"/>
        </w:rPr>
        <w:footnoteReference w:id="56"/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Társulási Megállapodás hatályba lépésével a Zalabérben, 2003. október 7. napján kelt és többször módosított </w:t>
      </w:r>
      <w:r>
        <w:rPr>
          <w:bCs/>
          <w:iCs/>
        </w:rPr>
        <w:t>Zalabér Önkormányzata, mint gesztor a Nyugat-Balaton és Zala folyó medence Nagytérségi Konzorcium Tulajdonos Közösségének Konzorcionális Szerződése hatályát vesztette.</w:t>
      </w:r>
    </w:p>
    <w:p>
      <w:pPr>
        <w:pStyle w:val="Normal"/>
        <w:jc w:val="both"/>
        <w:rPr/>
      </w:pPr>
      <w:r>
        <w:rPr/>
        <w:t xml:space="preserve">Egyidejűleg a Nyugat-Balaton és Zala folyó Medence Nagytérség Települési Szilárd Hulladékai Kezelésének Korszerű Megoldására Létrejött Önkormányzati Társulás kötelezettséget vállal arra, hogy a ZALAISPA Konzorcium Tulajdonos Közössége által vállalt szerződéses kötelezettségeket változatlan formában teljesíti, a szerzett jogokkal pedig élni kíván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Környezetvédelmi és Vízügyi Minisztérium és  Zalabér Község Gesztor Önkormányzata között 2004. november 26-án megkötött Támogatási Szerződésből eredő valamennyi kötelezettség és jogosultság tekintetében a ZALAISPA Hulladékgazdálkodási Társulás a Támogatási Szerződés aláírásának napjától kezdődően a Zalabér Község Gesztor Önkormányzatának jogutódja.</w:t>
      </w:r>
      <w:r>
        <w:rPr>
          <w:rStyle w:val="FootnoteCharacters"/>
          <w:rStyle w:val="FootnoteAnchor"/>
          <w:b/>
          <w:bCs/>
          <w:i/>
          <w:iCs/>
        </w:rPr>
        <w:footnoteReference w:id="57"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Tagok rögzítik, hogy jelen Megállapodásban nem rögzítettek esetében az ISPA/KA támogatásról rendelkező Pénzügyi Megállapodásban (2002. december 16.), továbbá a Társulás elődjének tekintendő Konzorcium és a Közreműködő Szervezet (KvVM Fejlesztési Igazgatóság) között 2004-ben köttetett, a támogatás igénybevételének módjáról rendelkező Támogatási Szerződésben foglaltak az irányadók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Továbbá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  <w:i/>
          <w:iCs/>
        </w:rPr>
        <w:t>Jelen szerződésben nem szabályozott esetekben az előzőeken túlmenően a helyi önkormányzatokról szóló 1990. évi LXV. törvény, a helyi önkormányzatok társulásairól és együttműködéséről szóló 1997. évi CXXXV. törvény, a hulladékgazdálkodásról szóló 2000. évi LXIII. törvény és annak végrehajtására kiadott kormányrendeletek, a közbeszerzésekről szóló 2003. évi CXXIX. törvény, továbbá az államháztartásról szóló 1992. évi XXXVIII. törvény (Áht.), az államháztartás működési rendjéről szóló 217/1998. (XII. 30.) korm. rendelet, az államháztartás szervezetei beszámolási és könyvvezetési kötelezettségének sajátosságairól szóló 249/2000. (XII. 24.) korm. rendelet és a számvitelről szóló 2000. évi C. törvény előírásait veszik figyelembe. Az előzőekben felsorolt jogszabályok, illetve a jelen szerződés által nem szabályozott kérdésekben a PTK. szabályai</w:t>
      </w:r>
      <w:r>
        <w:rPr>
          <w:b/>
          <w:bCs/>
          <w:color w:val="FF0000"/>
        </w:rPr>
        <w:t xml:space="preserve"> </w:t>
      </w:r>
      <w:r>
        <w:rPr/>
        <w:t xml:space="preserve"> az irányadóak.</w:t>
      </w:r>
      <w:r>
        <w:rPr>
          <w:rStyle w:val="FootnoteCharacters"/>
          <w:rStyle w:val="FootnoteAnchor"/>
        </w:rPr>
        <w:footnoteReference w:id="58"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Tagok vitás kérdéseiket elsősorban tárgyalásos úton, egymás közötti egyeztetéssel kísérlik meg rendezni, ennek sikertelensége esetére a Zala Megyei Bíróság döntésének vetik alá magu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szerint ezen Megállapodást - e Megállapodás mellékletét képező aláírási íven – a Tagok eredeti példányban jóváhagyólag aláírt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yugat-Balaton és Zala folyó medence Nagytérség települési szilárd hulladékai kezelésének korszerű megoldására létrehozott önkormányzati társulás alakuló ülése a társulás megalakulását a 2005. október hó 26-án megtartott alakuló ülésén a 1/2005. (X. 26.) TT számú határozatában kimon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ellékletek:</w:t>
      </w:r>
      <w:r>
        <w:rPr/>
        <w:t xml:space="preserve"> </w:t>
        <w:tab/>
        <w:t>1.sz. melléklet: a tagönkormányzatok tulajdoni hányadon alapuló szavazati aránya.</w:t>
      </w:r>
    </w:p>
    <w:p>
      <w:pPr>
        <w:pStyle w:val="Normal"/>
        <w:jc w:val="both"/>
        <w:rPr/>
      </w:pPr>
      <w:r>
        <w:rPr/>
        <w:tab/>
        <w:tab/>
        <w:t>2.sz. melléklet: Pénzügyi Megállapodás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ab/>
        <w:t xml:space="preserve">3. sz. melléklet: 2005. november 30-i vagyonleltár alapján befektetett eszközök 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ab/>
      </w:r>
      <w:r>
        <w:rPr>
          <w:b/>
          <w:i/>
          <w:iCs/>
        </w:rPr>
        <w:t xml:space="preserve">4. sz. melléklet: A 11/2007. (IV. 12.) TT számú határozat 1. számú </w:t>
      </w:r>
    </w:p>
    <w:p>
      <w:pPr>
        <w:pStyle w:val="Normal"/>
        <w:jc w:val="both"/>
        <w:rPr/>
      </w:pPr>
      <w:r>
        <w:rPr>
          <w:b/>
          <w:i/>
          <w:iCs/>
        </w:rPr>
        <w:t xml:space="preserve">                                                  </w:t>
      </w:r>
      <w:r>
        <w:rPr>
          <w:b/>
          <w:i/>
          <w:iCs/>
        </w:rPr>
        <w:t>mellékletében megjelölt lerakók jegyzéke</w:t>
      </w:r>
      <w:r>
        <w:rPr>
          <w:rStyle w:val="FootnoteCharacters"/>
          <w:rStyle w:val="FootnoteAnchor"/>
          <w:b/>
          <w:i/>
          <w:iCs/>
        </w:rPr>
        <w:footnoteReference w:id="59"/>
      </w:r>
    </w:p>
    <w:p>
      <w:pPr>
        <w:pStyle w:val="Normal"/>
        <w:jc w:val="both"/>
        <w:rPr/>
      </w:pPr>
      <w:r>
        <w:rPr/>
        <w:tab/>
        <w:tab/>
        <w:t>5.sz. melléklet: képviselő testületi határozatok</w:t>
      </w:r>
    </w:p>
    <w:p>
      <w:pPr>
        <w:pStyle w:val="Normal"/>
        <w:ind w:left="708" w:firstLine="708"/>
        <w:jc w:val="both"/>
        <w:rPr/>
      </w:pPr>
      <w:r>
        <w:rPr/>
        <w:t>6.sz. melléklet: aláírólapok a Társulási Megállapodás elfogadásáról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  <w:t>Zalabér, 2007. július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>
          <w:b/>
        </w:rPr>
        <w:t>Dékány Endr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a Társulási Tanács elnöke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Társulási Megállapodás 1.sz. melléklete: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agönkormányzatok tulajdoni hányadon alapuló szavazati aránya</w:t>
      </w:r>
    </w:p>
    <w:p>
      <w:pPr>
        <w:pStyle w:val="Normal"/>
        <w:jc w:val="right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tbl>
      <w:tblPr>
        <w:tblW w:w="926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8"/>
        <w:gridCol w:w="1300"/>
        <w:gridCol w:w="1080"/>
        <w:gridCol w:w="2080"/>
        <w:gridCol w:w="1521"/>
      </w:tblGrid>
      <w:tr>
        <w:trPr>
          <w:trHeight w:val="255" w:hRule="atLeast"/>
        </w:trPr>
        <w:tc>
          <w:tcPr>
            <w:tcW w:w="32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nkormányzat nev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eljes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épviselő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avazatarány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kosszám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pülés (TOT-ban)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ibánf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másház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évíz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sónemesapáti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sópáhok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évíz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sórajk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sószenterzsébet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osdöbrét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glad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god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lövő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k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ktüttő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tongyörök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tonmagyaród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karos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ánokszentgyörgy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lahid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yk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ázakeretty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sehely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svölgy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ezn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sősárd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baltavár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eréd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föld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sk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ókaház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ncodföld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lövő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gát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dömölk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sf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öd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ödeház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örzönc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sut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dömölk Váro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dömölk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pi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karos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tár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ehi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erszegtomaj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ertalako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esztreg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nkahegyhát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öd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lövő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ömödér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öng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dömölk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örnyeföld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óskál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i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onhegy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öbröc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grót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ötk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eraracs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ervár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házashety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dömölk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zteregny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ztergályhorváti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sőpáhok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sőrajk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sőszenterzsébet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tyeház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űzvölgy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áborjánház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ambok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karos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bonc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karos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llénház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ls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lsesziget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éty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mbosszeg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ztol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ősf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torföld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enesdiá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őrvár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űrű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gyárosbörönd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lövő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hót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gyhátszentpéter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nyék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évíz Váro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évíz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kkomárom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szúpereszteg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dömölk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szúvölgy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ttó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borfi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haro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harosberény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lódbördöc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nosház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dömölk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corlak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álócf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ányavár Önkorm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akó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dömölk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mac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ává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lövő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hidakustány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évíz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léd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dömölk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mendollár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menesmihályf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dömölk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ménf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lövő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ecseny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kabarabá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kafalv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kakuta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kaszentkirály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kateskánd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 Váro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limán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bucs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csehi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görbő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grót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kuta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páli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récs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karos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somlyó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dömölk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tolmác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vásárhely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grót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sziget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zmadombj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csk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dömölk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stánszeg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ülsősárd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hegy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ztony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dvadede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dvajakabf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 Váro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 Váro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4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kóvadamo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etfalv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évíz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peszentadorján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zó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vászi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yarföld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yarszentmikló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yarszerdahely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óc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rokföld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sevát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dömölk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háld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hályf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grót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ekarácsonyf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ejszeg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ef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nári Önkn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rakeresztúr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rarátk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raszemeny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bakónak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karos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görbő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grót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 MJV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pornak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uta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lengyel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páli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rad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karos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récs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karos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simonyi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dömölk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tilaj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esapáti Önkor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esbük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évíz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esheté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emeskeresztúr Önkormányzata</w:t>
            </w:r>
            <w:r>
              <w:rPr>
                <w:rStyle w:val="FootnoteCharacters"/>
                <w:rStyle w:val="FootnoteAnchor"/>
                <w:b/>
                <w:bCs/>
                <w:i/>
                <w:iCs/>
                <w:sz w:val="22"/>
                <w:szCs w:val="22"/>
              </w:rPr>
              <w:footnoteReference w:id="60"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elldömölk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esnép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espátró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esrádó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essándorház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esszentandrá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metfalu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híd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grót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aszf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tárc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bányosf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mándlak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osztony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karos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taház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zkó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mánbük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lövő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s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csony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ár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k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od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lfiszeg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hőheny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őmihályf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rikeresztúr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rivent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gányszentpéter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kaszepetk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rszombat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ölösk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ölöskefő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ördeföld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ötrét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sztaapáti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sztaederic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sztamagyaród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sztaszentlászló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mocs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dic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znek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i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gyác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omvár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lövő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d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árhid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ármellék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jénház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ény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évíz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má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ótony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dömölk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öjtör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d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ümegcsehi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grót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lap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grót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écsisziget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ntgyörgyvár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ntgyörgyvölgy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ntkozmadombj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ntliszló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ntmargitfalv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ntpéterföld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ntpéterúr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jártóház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lvágy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kánd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laj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évíz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ófej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korc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dömölk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maföld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nyiszentmikló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ótszentmárton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ótszerdahely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j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grót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judvar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kony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llu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föld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völgy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pör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lövő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 Váro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5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ndornyafok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ndornyalak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ndornyaszőlő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grót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nyarcvashegy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öckönd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k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apáti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aks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oldogf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csány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évíz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cséb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lövő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aegerszeg MJV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6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7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háshágy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lövő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igric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istvánd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karos Váro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karos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köveskút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évíz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lövő Váro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lövő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mereny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karos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árszeg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karos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abar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karos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ántó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baláz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grót Város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grót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9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györgy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lövő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iván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jakab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karos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lászló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grót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lőrinc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márton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mihály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ombatfa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tárnok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újlak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karos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vár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karos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vég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becke Önkormányzat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%</w:t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8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>
          <w:rStyle w:val="FootnoteCharacters"/>
          <w:rStyle w:val="FootnoteAnchor"/>
        </w:rPr>
        <w:footnoteReference w:id="61"/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A Társulási Megállapodás 4. sz. melléklet: A 11/2007. (IV. 12.) TT számú határozat 1. számú mellékletében megjelölt lerakók jegyzéke</w:t>
      </w:r>
    </w:p>
    <w:p>
      <w:pPr>
        <w:pStyle w:val="Normal"/>
        <w:rPr>
          <w:b/>
          <w:b/>
          <w:i/>
          <w:i/>
          <w:iCs/>
          <w:sz w:val="32"/>
          <w:szCs w:val="22"/>
        </w:rPr>
      </w:pPr>
      <w:r>
        <w:rPr>
          <w:b/>
          <w:i/>
          <w:iCs/>
          <w:sz w:val="32"/>
          <w:szCs w:val="22"/>
        </w:rPr>
      </w:r>
    </w:p>
    <w:tbl>
      <w:tblPr>
        <w:tblW w:w="76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0"/>
        <w:gridCol w:w="1780"/>
        <w:gridCol w:w="1280"/>
      </w:tblGrid>
      <w:tr>
        <w:trPr>
          <w:trHeight w:val="690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nkormányzat neve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vezett lerakó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RSZ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ibánfa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másháza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sónemesapáti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sópáhok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sórajk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sószenterzsébet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osdöbréte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glad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god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k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ktüttös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tongyörök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tonmagyaród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ánokszentgyörgy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lahida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yk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ázakerettye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sehely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svölgye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ezna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sősárd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baltavár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eréd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földe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ska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ókaháza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ncodfölde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gáta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sfa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öde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ödeháza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örzönce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suta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dömölk Város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pi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tár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ehi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erszegtomaj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ertalakos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esztreg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nkahegyhát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öde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ömödér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önge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örnyeföld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óskál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i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onhegy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öbröce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ötk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eraracsa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ervár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házashetye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zteregnye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ztergályhorváti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sőpáhok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sőrajk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sőszenterzsébet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tyeház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űzvölgy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áborjánháza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ambok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bonc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llénháza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lse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lsesziget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étye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mbosszeg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ztola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ősfa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torfölde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enesdiás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őrvár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űrűs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gyárosbörönd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hót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gyhátszentpéter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nyék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évíz Város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kkomárom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szúpereszteg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szúvölgy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ttó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borfia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haros Község Ö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harosberény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lódbördőce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nosháza Nagy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corlak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álócfa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ányavár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akó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macs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ávás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hidakustány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léd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mendollár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menesmihályfa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ménfa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ecseny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kabarabás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kafalva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kakutas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kaszentkirály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kateskánd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 Város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limán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bucsa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csehi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görbő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kutas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páli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récse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somlyó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tolmács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vásárhely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sziget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zmadombja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csk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stánszeg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ülsősárd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hegy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ztonya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dvadedes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dvajakabfa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 Város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 Város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kóvadamos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etfalva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peszentadorján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zó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vászi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yarföld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yarszentmiklós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yarszerdahely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óc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rokföld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sevát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háld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hályfa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ekarácsonyfa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ejszeg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efa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nári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rakeresztúr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rarátka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raszemenye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bakónak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görbő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 Város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pornak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utas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lengyel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páli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rada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récse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simonyi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tilaj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esapáti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esbük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eshetés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esnép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espátró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esrádó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essándorháza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esszentandrás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metfalu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a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híd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aszfa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tárc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bányosfa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mándlak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osztony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taháza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zkó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mánbük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sa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csony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ár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ka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od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lfiszeg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őhenye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őmihályfa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rikeresztúr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rivente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gányszentpéter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kaszepetk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rszombat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ölöske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ölöskefő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ördefölde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ötréte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sztaapáti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sztaederics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sztamagyaród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sztaszentlászló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mocsa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dics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znek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i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gyác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omvár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d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árhida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ármellék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jénháza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énye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más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ótony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öjtör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d Község Ön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ümegcsehi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lapa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écsisziget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ntgyörgyvár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ntgyörgyvölgy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ntkozmadombja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ntliszló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ntmargitfalva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ntpéterfölde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ntpéterúr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jártóháza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lvágy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kánd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laj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ófej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korcs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mafölde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nyiszentmiklós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ótszentmárton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ótszerdahely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je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judvar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konya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llus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földe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völgy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pör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 Város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ndornyafok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ndornyalak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ndornyaszőlős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nyarcvashegy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öckönd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k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apáti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aksa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oldogfa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csány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cséb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aegerszeg Megyei Jogú Város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háshágy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igrice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istvánd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karos Város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köveskút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lövő Város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merenye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árszeg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abar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ántó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balázs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grót Város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györgy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iván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jakab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lászló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lőrinc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márton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mihály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ombatfa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tárnok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újlak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vár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vég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/12</w:t>
            </w:r>
          </w:p>
        </w:tc>
      </w:tr>
      <w:tr>
        <w:trPr>
          <w:trHeight w:val="270" w:hRule="atLeast"/>
        </w:trPr>
        <w:tc>
          <w:tcPr>
            <w:tcW w:w="4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becke Község Önkormányzata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2/13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láírólap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..</w:t>
      </w:r>
      <w:r>
        <w:rPr>
          <w:b/>
        </w:rPr>
        <w:t xml:space="preserve">település Önkormányzata </w:t>
      </w:r>
      <w:r>
        <w:rPr/>
        <w:t>(székhely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 xml:space="preserve">.., ………………………………..ut/utca/tér ………… szám)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képviseli: </w:t>
      </w:r>
      <w:r>
        <w:rPr/>
        <w:t>…………………………………………………</w:t>
      </w:r>
      <w:r>
        <w:rPr>
          <w:b/>
        </w:rPr>
        <w:t>polgármester/közgyűlés elnöke*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zen </w:t>
      </w:r>
      <w:r>
        <w:rPr>
          <w:b/>
        </w:rPr>
        <w:t>aláírólap aláírásával elismeri</w:t>
      </w:r>
      <w:r>
        <w:rPr/>
        <w:t>, hogy az önkormányzat képviselőtestülete/közgyűlése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rgybani önkormányzati társulásban résztvevő önkormányzatok által 2007. április 12-én illetve 2007. július 4-én megtartott ülésen a 9/2007 (IV.12) és 20/2007 (VII.04) számú TT határozattal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/>
        </w:rPr>
        <w:t>a Nyugat-Balaton és Zala folyó Medence Nagytérség Települési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Szilárdhulladékai kezelésének korszerű megoldásár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létrehozott </w:t>
      </w:r>
      <w:r>
        <w:rPr>
          <w:b/>
        </w:rPr>
        <w:t xml:space="preserve">önkormányzati társulás </w:t>
      </w:r>
      <w:r>
        <w:rPr>
          <w:sz w:val="28"/>
          <w:szCs w:val="28"/>
        </w:rPr>
        <w:t xml:space="preserve">TÁRSULÁSI MEGÁLLAPODÁS </w:t>
      </w:r>
      <w:r>
        <w:rPr>
          <w:b/>
        </w:rPr>
        <w:t xml:space="preserve">módosítására vonatkozó előterjesztésben foglaltakat megismerte, az abban foglaltakat változtatás nélkül elfogadj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nnek megfelelően az önkormányzat képviselőtestülete/közgyűlése* a tárgybani önkormányzati társulás egységes szerkezetbe foglalt társulási megállapodását 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jc w:val="both"/>
        <w:rPr/>
      </w:pPr>
      <w:r>
        <w:rPr/>
        <w:t xml:space="preserve">                               …………………………………………………</w:t>
      </w:r>
      <w:r>
        <w:rPr/>
        <w:t xml:space="preserve">. </w:t>
      </w:r>
      <w:r>
        <w:rPr>
          <w:b/>
        </w:rPr>
        <w:t>szám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képviselőtestületi/közgyűlési* határozatával elfogad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módosított társulási megállapodás aláírására az önkormányzat/közgyűlés* polgármesterét/közgyűlés elnökét* felhatalmaz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elt: ………………………………, 2007. …………     hó ………..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P.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</w:t>
      </w:r>
      <w:r>
        <w:rPr>
          <w:b/>
        </w:rPr>
        <w:t>polgármester/közgyűlés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 megfelelő válasz aláhúzandó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3/2006. (V. 10.) TT számú határozat és a társult tagok külön-külön meghozott határozataikkal módosították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3/2006. (V. 10.) TT számú határozat és a társult tagok külön-külön meghozott határozataikkal módosították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ársult tagok külön-külön meghozott határozataikkal módosították 2005. december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3/2006. (V. 10.) TT számú határozat és a társult tagok külön-külön meghozott határozataikkal módosították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3/2006. (V.10.) TT számú  határozat és a társult tagok külön-külön meghozott határozataikkal módosították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3/2006.(V. 10.) TT számú határozat és a társult tagok külön-külön meghozott határozataikkal módosították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 a 9/2007. (IV. 12.) TT határozat alapján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9/2007. (IV. 12.) számú TT határozat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A 4/2006. (V. 10.) TT számú határozat és a társult önkormányzatok külön-külön hozott határozatai módosították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ársult tagok külön határozataikban módosították 2005. december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 10.) TT számú határozat és a társult önkormányzatok külön-külön hozott határozatai módosították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20/2007. (VII. 4.) TT számú határozat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ársult tagok külön-külön meghozott határozataikkal módosították 2005. december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20/2007. (VII. 4.) TT számú határozat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10.) TT számú határozat és a társult önkormányzatok  külön-külön hozott határozatai módosították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 határozat és a társult önkormányzatok külön-külön hozott határozatai módosították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 a 18/2007. (VII. 4.) TT számú határozat alapján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 a 18/2007. (VII. 4.) TT számú határozat alapján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 a 18/2007. (VII. 4.) TT számú határozat alapján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határozat és a társult önkormányzatok külön-külön hozott határozatai módosították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10.) TT számú határozat és a társult önkormányzatok külön-külön hozott határozattal módosították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10.) TT számú határozat és a társult önkormányzatok külön-külön hozott határozattal módosították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határozat és a társult önkormányzatok külön-külön határozattal módosították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határozat és a társult önkormányzatok külön-külön határozattal módosították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eiktatva a 20/2007. (VII. 4.) TT számú határozat alapján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eiktatva a 20/2007. (VII. 4.) TT számú határozat alapján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határozat és a társult önkormányzatok külön-külön határozattal módosították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határozat és a társult önkormányzatok  külön-külön határozattal módosították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 a tárgybani hatályos jogszabályi rendelkezés alapján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20/2007. (VII. 4.) TT számú határozat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20/2007. (VII. 4.) TT számú határozat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tárgybani  jogszabályi rendelkezésekben foglaltak alapján a 20/2007. (VII. 4.) TT számú  határozat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határozattal és a társult önkormányzatok külön-külön határozattal módosították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eiktatva a 18/2007. (VII. 4.) TT számú határozat alapján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határozat és a társult önkormányzatok külön-külön határozataikkal módosították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határozat és a társult önkormányzatok külön-külön határozattal módosították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határozat és a társult önkormányzatok külön-külön határozattal módosították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határozat és a társult önkormányzatok külön-külön határozattal módosították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4/2006. (V. 10.) TT számú  határozat és a társult önkormányzatok külön-külön határozattal  módosították 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határozat és a társult önkormányzatok külön-külön határozattal módosították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határozat és a társult önkormányzatok külön-külön határozattal módosították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10.) TT számú  határozat és a társult önkormányzatok külön-külön határozattal módosították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határozat és a társult önkormányzatok külön-külön határozattal módosították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határozat és a társult önkormányzatok külön-külön határozattal módosították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örölve a 18/2007. (VII. 4.) TT számú határozat alapján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 a 18/2007. (VII. 4.) TT számú határozat alapján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határozat és a társult önkormányzatok külön-külön határozattal módosították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határozat és a társult önkormányzatok külön-külön határozattal módosították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örölve a 20/2007. (VII. 4.) TT számú határozat alapján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örölve a 20/2007. (VII.4.) TT számú  határozat alapján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4/2006. (V. 10.) TT határozat és a társult önkormányzatok külön-külön határozataikkal módosították 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határozat és a társult önkormányzatok külön-külön határozataikkal módosították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4/2006. (V. 10.) TT határozat és a társult önkormányzatok külön-külön határozataikkal módosították 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határozat és a társult önkormányzatok külön-külön határozataikkal módosították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ársult tagok külön-külön meghozott határozataikkal beiktatták 2005. december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 a 18/2007. (VII. 4.) TT számú határozat alapján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eiktatta a 20/2007. (VII. 4.) TT számú határozat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20/2007. (VII. 4.) TT számú határozat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9/2007. (IV. 12.) TT számú határozat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 a 9/2007. (IV. 12.) TT számú határozatta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193"/>
        </w:tabs>
        <w:ind w:left="119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8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8"/>
      <w:numFmt w:val="bullet"/>
      <w:lvlText w:val="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8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hanging="1129"/>
      <w:jc w:val="both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119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>
      <w:rFonts w:ascii="Arial" w:hAnsi="Arial" w:cs="Times New Roman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color w:val="000000"/>
      <w:sz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elsorolaspottyfolytbekezdesCharCharChar">
    <w:name w:val="Felsorolas potty folyt bekezdes Char Char Char"/>
    <w:basedOn w:val="Bekezdsalapbettpusa"/>
    <w:qFormat/>
    <w:rPr>
      <w:color w:val="000000"/>
      <w:sz w:val="24"/>
      <w:szCs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jc w:val="center"/>
      <w:textAlignment w:val="baseline"/>
    </w:pPr>
    <w:rPr>
      <w:b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lang w:val="en-US" w:eastAsia="en-US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284" w:leader="none"/>
        <w:tab w:val="left" w:pos="567" w:leader="none"/>
      </w:tabs>
      <w:ind w:left="36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</w:rPr>
  </w:style>
  <w:style w:type="paragraph" w:styleId="Szvegtrzs3">
    <w:name w:val="Szövegtörzs 3"/>
    <w:basedOn w:val="Normal"/>
    <w:qFormat/>
    <w:pPr>
      <w:tabs>
        <w:tab w:val="clear" w:pos="708"/>
        <w:tab w:val="left" w:pos="4536" w:leader="none"/>
      </w:tabs>
      <w:jc w:val="both"/>
    </w:pPr>
    <w:rPr>
      <w:b/>
      <w:sz w:val="22"/>
    </w:rPr>
  </w:style>
  <w:style w:type="paragraph" w:styleId="Bekezdes1">
    <w:name w:val="Bekezdes1"/>
    <w:basedOn w:val="Normal"/>
    <w:qFormat/>
    <w:pPr>
      <w:spacing w:before="0" w:after="120"/>
      <w:ind w:firstLine="567"/>
      <w:jc w:val="both"/>
    </w:pPr>
    <w:rPr>
      <w:color w:val="000000"/>
      <w:sz w:val="24"/>
      <w:szCs w:val="24"/>
    </w:rPr>
  </w:style>
  <w:style w:type="paragraph" w:styleId="Felsorolaspotty">
    <w:name w:val="Felsorolas potty"/>
    <w:basedOn w:val="Normal"/>
    <w:qFormat/>
    <w:pPr>
      <w:numPr>
        <w:ilvl w:val="0"/>
        <w:numId w:val="16"/>
      </w:numPr>
      <w:spacing w:before="0" w:after="60"/>
      <w:jc w:val="both"/>
    </w:pPr>
    <w:rPr>
      <w:color w:val="000000"/>
      <w:sz w:val="24"/>
      <w:szCs w:val="24"/>
    </w:rPr>
  </w:style>
  <w:style w:type="paragraph" w:styleId="Felsorolas2szintvonal">
    <w:name w:val="Felsorolas 2.szint vonal"/>
    <w:basedOn w:val="Normal"/>
    <w:qFormat/>
    <w:pPr>
      <w:numPr>
        <w:ilvl w:val="0"/>
        <w:numId w:val="22"/>
      </w:numPr>
      <w:tabs>
        <w:tab w:val="clear" w:pos="708"/>
        <w:tab w:val="left" w:pos="851" w:leader="none"/>
      </w:tabs>
    </w:pPr>
    <w:rPr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0"/>
      </w:numPr>
      <w:tabs>
        <w:tab w:val="clear" w:pos="708"/>
        <w:tab w:val="left" w:pos="1440" w:leader="none"/>
      </w:tabs>
      <w:spacing w:before="60" w:after="60"/>
      <w:ind w:left="1440" w:hanging="360"/>
      <w:jc w:val="both"/>
    </w:pPr>
    <w:rPr>
      <w:sz w:val="24"/>
      <w:lang w:val="en-GB" w:eastAsia="en-US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Cs w:val="24"/>
    </w:rPr>
  </w:style>
  <w:style w:type="paragraph" w:styleId="Xl26">
    <w:name w:val="xl26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 w:eastAsia="en-US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  <w:lang w:val="en-GB" w:eastAsia="en-US"/>
    </w:rPr>
  </w:style>
  <w:style w:type="paragraph" w:styleId="Kpalrs">
    <w:name w:val="Képaláírás"/>
    <w:basedOn w:val="Normal"/>
    <w:next w:val="Normal"/>
    <w:qFormat/>
    <w:pPr>
      <w:ind w:firstLine="540"/>
      <w:jc w:val="both"/>
    </w:pPr>
    <w:rPr>
      <w:i/>
      <w:iCs/>
      <w:szCs w:val="24"/>
    </w:rPr>
  </w:style>
  <w:style w:type="paragraph" w:styleId="Stlus1">
    <w:name w:val="Stílus1"/>
    <w:basedOn w:val="Normal"/>
    <w:qFormat/>
    <w:pPr>
      <w:spacing w:lineRule="auto" w:line="360"/>
    </w:pPr>
    <w:rPr>
      <w:sz w:val="26"/>
    </w:rPr>
  </w:style>
  <w:style w:type="paragraph" w:styleId="Stlus2">
    <w:name w:val="Stílus2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sz w:val="28"/>
      <w:szCs w:val="28"/>
    </w:rPr>
  </w:style>
  <w:style w:type="paragraph" w:styleId="AVastag">
    <w:name w:val="AVastag"/>
    <w:basedOn w:val="TextBody"/>
    <w:qFormat/>
    <w:pPr>
      <w:spacing w:before="120" w:after="120"/>
      <w:jc w:val="left"/>
    </w:pPr>
    <w:rPr>
      <w:rFonts w:ascii="Arial" w:hAnsi="Arial" w:cs="Arial"/>
      <w:b/>
      <w:sz w:val="20"/>
      <w:lang w:val="en-GB"/>
    </w:rPr>
  </w:style>
  <w:style w:type="paragraph" w:styleId="Jegyzetszveg">
    <w:name w:val="Jegyzetszöveg"/>
    <w:basedOn w:val="Normal"/>
    <w:qFormat/>
    <w:pPr/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oveghead">
    <w:name w:val="szoveg_head"/>
    <w:basedOn w:val="Normal"/>
    <w:qFormat/>
    <w:pPr>
      <w:spacing w:before="100" w:after="100"/>
    </w:pPr>
    <w:rPr>
      <w:rFonts w:ascii="Tahoma" w:hAnsi="Tahoma" w:cs="Tahoma"/>
      <w:b/>
      <w:bCs/>
      <w:color w:val="000000"/>
    </w:rPr>
  </w:style>
  <w:style w:type="paragraph" w:styleId="BodyText2">
    <w:name w:val="Body Text 2"/>
    <w:basedOn w:val="Normal"/>
    <w:qFormat/>
    <w:pPr>
      <w:widowControl w:val="false"/>
      <w:jc w:val="both"/>
    </w:pPr>
    <w:rPr>
      <w:kern w:val="2"/>
      <w:sz w:val="24"/>
      <w:vertAlign w:val="subscript"/>
    </w:rPr>
  </w:style>
  <w:style w:type="paragraph" w:styleId="Subtitle">
    <w:name w:val="Subtitle"/>
    <w:basedOn w:val="Normal"/>
    <w:next w:val="TextBody"/>
    <w:qFormat/>
    <w:pPr>
      <w:keepNext w:val="true"/>
      <w:overflowPunct w:val="false"/>
      <w:autoSpaceDE w:val="false"/>
      <w:spacing w:before="0" w:after="120"/>
      <w:jc w:val="center"/>
      <w:textAlignment w:val="baseline"/>
    </w:pPr>
    <w:rPr>
      <w:b/>
      <w:sz w:val="3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3:55:00Z</dcterms:created>
  <dc:creator>Fülöp Mária</dc:creator>
  <dc:description/>
  <cp:keywords/>
  <dc:language>en-US</dc:language>
  <cp:lastModifiedBy>Admin</cp:lastModifiedBy>
  <cp:lastPrinted>2007-09-06T15:27:00Z</cp:lastPrinted>
  <dcterms:modified xsi:type="dcterms:W3CDTF">2007-09-06T13:55:00Z</dcterms:modified>
  <cp:revision>2</cp:revision>
  <dc:subject/>
  <dc:title> </dc:title>
</cp:coreProperties>
</file>