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07. szeptember 13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993" w:hanging="993"/>
        <w:jc w:val="both"/>
        <w:rPr>
          <w:sz w:val="24"/>
        </w:rPr>
      </w:pPr>
      <w:r>
        <w:rPr>
          <w:b/>
          <w:bCs/>
          <w:sz w:val="24"/>
          <w:u w:val="single"/>
        </w:rPr>
        <w:t>Tárgy</w:t>
      </w:r>
      <w:r>
        <w:rPr>
          <w:b/>
          <w:bCs/>
          <w:sz w:val="24"/>
        </w:rPr>
        <w:t>:</w:t>
        <w:tab/>
        <w:t>Az Egyesített Bölcsődék magasabb vezetői munkakörére pályázat kiírása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 xml:space="preserve">dr. Bartl Andrea sk. személyügyi szakreferen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Népjóléti Osztály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  <w:t>Szociális, Lakás és Egészségügyi 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>-</w:t>
      </w:r>
    </w:p>
    <w:p>
      <w:pPr>
        <w:pStyle w:val="TextBody"/>
        <w:jc w:val="both"/>
        <w:rPr/>
      </w:pPr>
      <w:r>
        <w:rPr>
          <w:b/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dr. Sándor Erzsébet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ljegyző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Cs/>
          <w:sz w:val="24"/>
        </w:rPr>
        <w:t xml:space="preserve">A közgyűlés 2007. május 3-i ülése döntött az  Egyesített Bölcsődék nyugdíjazás miatt megüresedő magasabb vezetői állásának pályázat útján történő betöltéséről. A beérkezett pályázatok alapján a 2007. július 5-i közgyűlésen nem született döntés.  A 257/2000.(XII.26.) számú Korm. rendelet 4. § (12) bekezdése alapján – amennyiben a kiírt pályázat alapján nem születik döntés- a magasabb vezetői állásra 90 napon belül új pályázatot kell kiírni.  </w:t>
      </w:r>
    </w:p>
    <w:p>
      <w:pPr>
        <w:pStyle w:val="TextBody"/>
        <w:jc w:val="both"/>
        <w:rPr/>
      </w:pPr>
      <w:r>
        <w:rPr>
          <w:sz w:val="24"/>
        </w:rPr>
        <w:t xml:space="preserve">A korábbi vezető munkavégzés alóli mentesítésének ideje alatt, majd a közalkalmazotti jogviszonya megszüntetésének időpontját, 2007. október 1-jét követően az intézmény vezetését az intézmény vezető-helyettese látja el, az új vezető megbízására 2008. január 1-től kerülhet sor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A magasabb vezetői beosztás ellátásának feltételeire vonatkozó részletes rendelkezéseket a </w:t>
      </w:r>
      <w:r>
        <w:rPr>
          <w:bCs/>
        </w:rPr>
        <w:t>15/1998. (IV. 30.) NM. rendelet 2. számú melléklete tartalmazza. A pályázati kiírás  e jogszabály, illetve a 257/2000. (XII.26.) Korm. rend. rendelkezéseinek megfele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257/2000. (XII.26.) Korm. rendelet 4. §-a szerint a pályázattal összefüggő előkészítő feladatokat az intézményt fenntartó önkormányzat jegyzője (</w:t>
      </w:r>
      <w:r>
        <w:rPr>
          <w:b w:val="false"/>
          <w:i/>
          <w:sz w:val="24"/>
          <w:szCs w:val="24"/>
        </w:rPr>
        <w:t>pályáztató)</w:t>
      </w:r>
      <w:r>
        <w:rPr>
          <w:b w:val="false"/>
          <w:sz w:val="24"/>
          <w:szCs w:val="24"/>
        </w:rPr>
        <w:t xml:space="preserve"> látja el. A pályázatokat a pályáztató által esetenként összehívott bizottság véleményezi. A bizottság tagjai között kell lennie a pályáztatónak vagy képviselőjének, a közalkalmazotti tanács tagjának vagy a közalkalmazotti képviselőnek, a szakmai érdek-képviseleti szövetség, illetőleg egyesület képviselőjének vagy a szakma szerint illetékes szakmai kollégium tagjának.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A fentiek alapján kérem, hogy a Tisztelt Közgyűlés Zalaegerszeg Megyei Jogú Város Jegyzőjét bízza meg a pályázat elbírálásának előkészítéséve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4"/>
        </w:rPr>
        <w:t>Javasolom a Tisztelt Közgyűlésnek, hogy a mellékelt pályázati felhívás alapján az állást egy megyei  napilapban, a Szociális Közlönyben és a  városi hetilapban hirdesse meg.</w:t>
      </w:r>
    </w:p>
    <w:p>
      <w:pPr>
        <w:pStyle w:val="Normal"/>
        <w:ind w:left="900" w:hanging="90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right="70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89/2007. számú határozatával egyhangúlag – jogi szempontból – tárgyalásra alkalmasnak találta az előterjesztést.</w:t>
      </w:r>
    </w:p>
    <w:p>
      <w:pPr>
        <w:pStyle w:val="Normal"/>
        <w:ind w:hanging="720"/>
        <w:jc w:val="both"/>
        <w:rPr/>
      </w:pPr>
      <w:r>
        <w:rPr/>
        <w:tab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134/2007. számú határozatával egyhangúlag a pályázat kiírásával egyetér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212/2007. számú határozatával a határozati javaslatot 9 igen szavazattal elfogadt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az Egyesített Bölcsődék magasabb vezetői beosztásának ellátására az alábbi tartalommal pályázatot ír ki.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LAEGERSZEG MEGYEI JOGÚ VÁROS KÖZGYŰLÉSE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ÁLYÁZATOT HIRDET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GYESÍTETT BÖLCSŐDÉK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GASABB VEZETŐI MUNKAKÖRÉNEK BETÖLTÉSÉRE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ályázati feltételek: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orvos, pszichológus, pedagógus (óvodapedagógus, tanító, tanár, nevelőtanár, pedagógiai előadó, gyógypedagógus, pszichopedagógus) intézetvezető, szakoktató, védőnő, felsőfokú szociális alapvégzettség;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legalább 5 év felsőfokú végzettséget vagy felsőfokú szakmai képesítést igénylő, a gyermekvédelem, a szociális ellátás, illetve a közoktatás területén végzett munkakörben szerzett szakmai tapasztalat</w:t>
      </w:r>
    </w:p>
    <w:p>
      <w:pPr>
        <w:pStyle w:val="Heading"/>
        <w:jc w:val="both"/>
        <w:rPr/>
      </w:pPr>
      <w:r>
        <w:rPr>
          <w:i/>
          <w:sz w:val="24"/>
          <w:szCs w:val="24"/>
        </w:rPr>
        <w:t xml:space="preserve">- </w:t>
      </w:r>
      <w:r>
        <w:rPr>
          <w:b w:val="false"/>
          <w:i/>
          <w:sz w:val="24"/>
          <w:szCs w:val="24"/>
        </w:rPr>
        <w:t>büntetlen előéle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magyar állampolgárság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Előnyt jelent: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 pályázati feltételek között meghatározott iskolai végzettséghez kötött területen szerzett legalább 3 éves vezetői gyakorlat;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szociális szakvizsga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i/>
          <w:sz w:val="24"/>
          <w:szCs w:val="24"/>
          <w:u w:val="single"/>
        </w:rPr>
        <w:t>A pályázathoz csatolni kell:</w:t>
      </w:r>
      <w:r>
        <w:rPr>
          <w:b w:val="false"/>
          <w:i/>
          <w:sz w:val="24"/>
          <w:szCs w:val="24"/>
        </w:rPr>
        <w:t xml:space="preserve">   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3 hónapnál nem régebbi hatósági erkölcsi bizonyítvány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iskolai végzettséget igazoló okirat közjegyző által hitelesített másolatá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 pályázó szakmai önéletrajzá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intézmény vezetésére vonatkozó  programot a szakmai helyzetelemzésre és a gazdálkodásra épülő fejlesztési elképzelésekkel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benyújt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 Szociális Közlönyben való megjelenést követő 15 nap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elbírál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2007. november 30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A beosztás ellátásának kezdő időpontja 2008. január 1-je, a magasabb vezetői megbízás 5 év határozott időtartamra, 2012. december 31-ig szól, a közalkalmazotti kinevezésben 3 hónap próbaidő kikötésével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z illetmény megállapítása a közalkalmazottak jogállásáról szóló 1992. évi XXXIII. tv., valamint annak végrehajtására kiadott 257/2000. (XII. 26.) Korm. rendelet vonatkozó rendelkezései alapján történik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 pályázatokat Zalaegerszeg Megyei Jogú Város Polgármesteréhez (Zalaegerszeg, Kossuth L. u. 17-19.) kell írásban, 3 példányban ( egy eredeti, kettő másolat) benyújtani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 pályázati kiírással kapcsolatban Hardubé Judit Népjóléti Osztályvezetőnél, a 92/502-144-es telefonon lehet érdeklődni.</w:t>
      </w:r>
    </w:p>
    <w:p>
      <w:pPr>
        <w:pStyle w:val="TextBody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A közgyűlés felkéri a polgármestert, hogy a pályázati kiírás egy megyei napilapban, a városi hetilapban és a Szociális Közlönyben történő megjelentetéséről gondoskodjék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Határidő:</w:t>
        <w:tab/>
        <w:t xml:space="preserve">2007.szeptember 20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lelős: </w:t>
        <w:tab/>
        <w:t>Dr. Gyimesi Endre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2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Zalaegerszeg Megyei Jogú Város Közgyűlése felkéri a Jegyzőt a pályázatok elbírálásának előkészítésével kapcsolatos teendők ellátásár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07. november 15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dr. Kovács Gábor jegyző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07. szeptember 6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Gyimesi Endre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1CharCharChar">
    <w:name w:val="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30:00Z</dcterms:created>
  <dc:creator>Dr. Bartl Andrea</dc:creator>
  <dc:description/>
  <cp:keywords/>
  <dc:language>en-US</dc:language>
  <cp:lastModifiedBy>Admin</cp:lastModifiedBy>
  <cp:lastPrinted>2007-09-06T11:42:00Z</cp:lastPrinted>
  <dcterms:modified xsi:type="dcterms:W3CDTF">2007-09-06T12:33:00Z</dcterms:modified>
  <cp:revision>3</cp:revision>
  <dc:subject/>
  <dc:title> </dc:title>
</cp:coreProperties>
</file>