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311-281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szeptember 1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 </w:t>
      </w:r>
      <w:r>
        <w:rPr/>
        <w:t xml:space="preserve">Javaslat Zalaegerszeg Megyei Jogú Város Önkormányzata 2008. évi         </w:t>
        <w:br/>
        <w:t xml:space="preserve">                 bankszámla veze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  <w:tab/>
      </w:r>
      <w:r>
        <w:rPr/>
        <w:t>Közgazdaság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Cziborné Vincze Amália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</w:r>
      <w:r>
        <w:rPr>
          <w:b/>
          <w:i/>
        </w:rPr>
        <w:tab/>
        <w:t xml:space="preserve">         </w:t>
      </w:r>
      <w:r>
        <w:rPr>
          <w:b/>
        </w:rPr>
        <w:t xml:space="preserve">  </w:t>
      </w:r>
      <w:r>
        <w:rPr/>
        <w:t xml:space="preserve">Ügyrendi, Jogi és Vagyonnyilatkozatot   </w:t>
        <w:br/>
        <w:t xml:space="preserve">                                                                  Ellenőrző Bizottság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Pénzügyi Bizottság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Gazdasági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u w:val="single"/>
        </w:rPr>
        <w:t xml:space="preserve">Törvényességi, tartalmi és formai szempontból ellenőrizte:   </w:t>
      </w:r>
      <w:r>
        <w:rPr/>
        <w:t xml:space="preserve">Önkormányzati </w:t>
        <w:br/>
        <w:t xml:space="preserve">                                                                                                       Osztály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Önkormányzatának és számlavezetőjének, az OTP és Kereskedelmi Bank Nyrt-nek kapcsolata több évtizedes múltra tekint vissza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Szabad bankválasztásra az önkormányzatoknak 1992-től van lehetőség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unk a korrekt, eredményes üzleti kapcsolatra alapozva első ízben pályáztatás nélkül, majd pedig pályázatok kiírásának eredményeként mindezidáig az OTP Bankot bízta meg a számlavezetési feladatok ellátásával. A közgyűlés  a 327/1999. számú határozatával 2000-2001. évekre egy rendkívül éles  pályázati verseny után – ismét a nyertes OTP Bankot választotta számlavezetőjének.</w:t>
      </w:r>
    </w:p>
    <w:p>
      <w:pPr>
        <w:pStyle w:val="Normal"/>
        <w:jc w:val="both"/>
        <w:rPr/>
      </w:pPr>
      <w:r>
        <w:rPr>
          <w:sz w:val="24"/>
          <w:szCs w:val="24"/>
        </w:rPr>
        <w:t>A közgyűlés 2001. évben is a pályáztatás mellett döntött, akkor 4 bank által beadott pályázat közül találta az OTP és Kereskedelmi Bank Nyrt. pályázatát  a legkedvezőbbnek, így 2002-2003-ra is megkötésre került a bankszámla vezetési szerződ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3. októberében egyéves meghosszabbítás mellett 2005-2006. évekre vonatkozóan pályázat kiírásáról döntött a közgyűl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özbeszerzési eljárás keretében három bank nyújtott be pályázatot. A tárgyalásos eljárás eredményeképpen az  önkormányzat számára az  OTP és Kereskedelmi Bank Nyrt. ajánlata volt a legelőnyösebb, ennek alapján a közgyűlés a két évre szóló szerződés OTP Bank Nyrt-vel történő megkötéséről döntö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ankszámla vezetéssel, mint szolgáltatás igénybe vételével kapcsolatban az önkormányzati pénzeszközökből és támogatásokból megvalósuló beszerzésekről szóló 12/2006.(III.07.)számú önkormányzati rendelet előírásai szerint kell eljárni, ami alapján lehetősége volt a közgyűlésnek – 2007. évre - egy éves időtartamra pályáztatás nélkül megbízni az OTP Bank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z OTP és Kereskedelmi Bank Nyrt. a jelenleg érvényben lévő szerződés feltételeit, a szerződés mellékletét képező kondíciókat a következő évben is biztosítani kívánja az önkormányzat számára, - tekintettel a számlavezetéssel kapcsolatban felszámításra kerülő éves költségekre -rendeletünk szerint pályáztatni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a 222/2007. számú határozatával 9 igen, 1 tartózkodással elfogadta az előterjesztést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Az Ügyrendi Jogi- és Vagyonnyilatkozatot Ellenőrző Bizottság</w:t>
      </w:r>
      <w:r>
        <w:rPr>
          <w:sz w:val="24"/>
          <w:szCs w:val="24"/>
        </w:rPr>
        <w:t xml:space="preserve"> a 192/2007. számú határozatával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egyhangúlag jogi szempontból tárgyalásra alkalmasnak találta az előterjesztést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A Pénzügyi Bizottság  </w:t>
      </w:r>
      <w:r>
        <w:rPr>
          <w:sz w:val="24"/>
          <w:szCs w:val="24"/>
        </w:rPr>
        <w:t xml:space="preserve">a 63/2007. számú határozatával javasolta, hogy az előterjesztés egészüljön ki egy alternatívával, mely alapján az önkormányzat pályázatot ír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TP Nyugat-dunántúli Régió Zalaegerszegi Igazgatósága időközben tájékoztatott, hogy továbbra is stratégiailag kiemelt ügyfélként kezeli önkormányzatunkat, így megbízás esetén a jelenleg érvényes bankszámlaszerződésben foglalt kondíciókat  alkalmazva vállalja 2008. évre is az önkormányzat számlavez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ettel arra, hogy ez az önkormányzat számára rendkívül kedvező feltételt biztosít és a vonatkozó  önkormányzati  rendelettel  is összhangban áll, nem látom indokoltnak pályázat kiírását a bankszámla veze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vaslom a Tisztelt Közgyűlésnek, hogy   az  OTP és Kereskedelmi Bank Nyrt. Zalaegerszegi Igazgatóságát  pályáztatás nélkül  újabb egy évre - 2008. évre - bízza meg az önkormányzat számlavezetés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z önkormányzat bankszámla vezetésével az OTP és Kereskedelmi Bank Nyrt. Zalaegerszegi Igazgatóságát bízza meg 2008. december 31-ig a jelenleg  érvényben lévő szerződésben foglalt kondíció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bankszámla szerződés aláírásár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07. november 30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elős  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szeptember 6.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Dr. Gyimesi Endre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polgármester</w:t>
      </w:r>
    </w:p>
    <w:sectPr>
      <w:footerReference w:type="default" r:id="rId4"/>
      <w:type w:val="nextPage"/>
      <w:pgSz w:w="11906" w:h="16838"/>
      <w:pgMar w:left="170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b/>
      <w:i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26:00Z</dcterms:created>
  <dc:creator>Közgazdasági Osztály</dc:creator>
  <dc:description/>
  <cp:keywords/>
  <dc:language>en-US</dc:language>
  <cp:lastModifiedBy>Admin</cp:lastModifiedBy>
  <cp:lastPrinted>2007-09-06T15:50:00Z</cp:lastPrinted>
  <dcterms:modified xsi:type="dcterms:W3CDTF">2007-09-06T14:32:00Z</dcterms:modified>
  <cp:revision>3</cp:revision>
  <dc:subject/>
  <dc:title>TISZTELT KÖZGYŰLÉS</dc:title>
</cp:coreProperties>
</file>