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4"/>
        </w:rPr>
        <w:t>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4"/>
        </w:rPr>
        <w:t></w:t>
      </w:r>
      <w:r>
        <w:rPr>
          <w:b/>
          <w:i/>
          <w:sz w:val="24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E-mail: mayor@zalaegerszeg.hu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4" w:space="1" w:color="000000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.. napirendi pont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</w:rPr>
        <w:t>2007. szeptember 13-a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  <w:tab/>
        <w:t>Zalaegerszeg Város Tiszteletbeli Polgára cím adományoz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>Dr. Gyimesi Endre 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>Molnár Veronika sk. nemzetközi szakrefer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Tárgyalta: </w:t>
      </w:r>
      <w:r>
        <w:rPr>
          <w:sz w:val="24"/>
        </w:rPr>
        <w:tab/>
        <w:tab/>
        <w:t>Ügyrendi, Jogi és Vagyonnyilatkozatot Ellenőrző Bizottsá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örvényességi és tartalmi-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Vizsy Andrea 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/>
        <w:t xml:space="preserve">Zalaegerszeg Megyei Jogú Város Közgyűlésének 56/2005. (XI. 25.) sz. önkormányzati rendelettel módosított 35/2005. (VII. 15.) sz. önkormányzati rendelete alapján 38 személy fordult kérelemmel Zalaegerszeg Város Tiszteletbeli Polgára címért. </w:t>
      </w:r>
    </w:p>
    <w:p>
      <w:pPr>
        <w:pStyle w:val="TextBody"/>
        <w:rPr/>
      </w:pPr>
      <w:r>
        <w:rPr/>
        <w:t xml:space="preserve">A Tiszteletbeli Polgár cím adományozására irányuló kérelmek megtekinthetőek a Polgármesteri Hivatalban, Molnár Veronika nemzetközi szakreferensné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kintettel arra, hogy Zalaegerszeg Megyei Jogú Város Közgyűlése szívén viseli a határon túli magyarok sorsát, kérem a Tisztelt Közgyűlést, támogassa a javaslatban szereplő személyeket, hogy Zalaegerszeg Megyei Jogú Város tiszteletbeli polgárai lehesse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b/>
          <w:b/>
        </w:rPr>
      </w:pPr>
      <w:r>
        <w:rPr/>
        <w:t xml:space="preserve">Az Ügyrendi, Jogi és Vagyonnyilatkozatot Ellenőrző Bizottság </w:t>
      </w:r>
      <w:r>
        <w:rPr>
          <w:b/>
        </w:rPr>
        <w:t>180/2007. sz. határozatában</w:t>
      </w:r>
    </w:p>
    <w:p>
      <w:pPr>
        <w:pStyle w:val="TextBodyIndent"/>
        <w:ind w:left="0" w:hanging="0"/>
        <w:rPr/>
      </w:pPr>
      <w:r>
        <w:rPr/>
        <w:t>egyhangúlag – jogi szempontból – tárgyalásra alkalmasnak találta az előterjeszté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Megyei Jogú Város Közgyűlése az alábbi személyek részére Zalaegerszeg Város „Tiszteletbeli Polgára” címet adományoz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4291"/>
      </w:tblGrid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erekes Péter-Pál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N. Bālcescu 10/6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erekes Ibolya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N. Bālcescu 10/6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r. Szabó Matild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6825 I, Honolulu, 261 Anapalau Palace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ota-Finna Tünde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1989. December 22. 6/18.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alán Ella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str. Tesātorilor 1/E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ékely Éva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135 Marosvásárhely, 22. Dec. 1989. 44/15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ötvös Zoltán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00 Marosvásárhely, Mestecānisului 20.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ötvös Anna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00 Marosvásárhely, Mestecānisului 20.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ordi Doina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str. Horii Nr. 33.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yörgy Susana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22. Dec. 1989. 29/12.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Ördög Károly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110 Marosvásárhely, Republicii tér 19/23.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átó Erzsébet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378 Ion Buteanu 5/11.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rtik Ibolya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Borsos Tamás u. 26.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iss János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Trotusului u. 15.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iss Éva-Aranka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Trotusului u. 15.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rucza Anna Mária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Kenyér u. 36.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cesanu Denise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B-dul 1848 52/7.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gy Annamária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BD. Pandurilor 56/27.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imbalmos Szabolcs-Attila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BD Pandulirol 56/27.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gy Péter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Fürdő u. 7.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gy Gellért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Fürdő u. 7.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gy Piroska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072 Marosvásárhely, Fürdő u. 7.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gy István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072 Marosvásárhely, Fürdő u. 7.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elemen László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157 Marosvásárhely, Somesului 39.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elemen Emőke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17 Marosvásárhely, Somesului 39.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sifó Miklós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Somesului 35.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jnal Róbert-Károly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Crisan 1.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jnal Mercedes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Crisan 1.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jnal Gyula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Crisan 1.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jnal István-László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Crisan 1.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şcu Elisabeta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andurilor 77. ap. 15.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şcu Cālim Florim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andurilor 77. ap. 15.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git István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320 Csóka, Dózsa György út. 8.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git Erzsébet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320 Csóka, Dózsa György út. 8.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git Zoltán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320 Csóka, Vujity Fivérek u. 24.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git Szilvia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320 Csóka, Vujity Fivérek u. 24.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git Marianna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320 Csóka, Vujity Fivérek u. 24.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fj. Margit Zoltán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320 Csóka, Vujity Fivérek u. 24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az érintettek részére a Tiszteletbeli Polgár cím adományozását tanúsító díszoklevelet, valamint a sorszámmal ellátott kártyát juttattass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7. október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Zalaegerszeg, 2007. szeptember 5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1"/>
        <w:ind w:left="4956" w:firstLine="708"/>
        <w:rPr/>
      </w:pPr>
      <w:r>
        <w:rPr>
          <w:i/>
          <w:szCs w:val="24"/>
        </w:rPr>
        <w:t xml:space="preserve">Dr. Gyimesi Endre sk. </w:t>
      </w:r>
    </w:p>
    <w:p>
      <w:pPr>
        <w:pStyle w:val="Normal"/>
        <w:ind w:left="637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polgármester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0"/>
        </w:rPr>
      </w:pPr>
      <w:r>
        <w:rPr>
          <w:sz w:val="20"/>
        </w:rPr>
        <w:t>MELLÉKLET</w:t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3682"/>
        <w:gridCol w:w="230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Sorsz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Név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Lakcí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Ajánl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erekes Péter-Pál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N. Bālcescu 10/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nácz Antal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erekes Iboly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N. Bālcescu 10/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nácz Antal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r. Szabó Matild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6825 I, Honolulu, 261 Anapalau Pala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nácz Antal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ota-Finna Tünde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1989. December 22. 6/1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nácz Antal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alán Ell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str. Tesātorilor 1/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nácz Antal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ékely Év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135 Marosvásárhely, 22. Dec. 1989. 44/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nácz Antal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ötvös Zoltán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00 Marosvásárhely, Mestecānisului 20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nácz Antal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ötvös Ann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00 Marosvásárhely, Mestecānisului 20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nácz Antal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ordi Doin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str. Horii Nr. 3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anácz Antal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yörgy Susan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22. Dec. 1989. 29/1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nácz Antal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Ördög Károly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110 Marosvásárhely, Republicii tér 19/2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nácz Antal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átó Erzsébet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378 Ion Buteanu 5/1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nácz Antal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rtik Iboly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Borsos Tamás u. 2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nácz Antal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iss János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Trotusului u. 1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nácz Antal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iss Éva-Arank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Trotusului u. 1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nácz Antal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rucza Anna Mári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Kenyér u. 3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ntér Jáno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cesanu Denise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B-dul 1848 52/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ntér Jáno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gy Annamári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BD. Pandurilor 56/2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ntér Jáno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imbalmos Szabolcs-Attil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BD Pandulirol 56/2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ntér Jáno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gy Péte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Fürdő u. 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ntér Jáno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gy Gellért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Fürdő u. 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ntér Jáno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gy Pirosk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072 Marosvásárhely, Fürdő u. 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intér János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gy István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072 Marosvásárhely, Fürdő u. 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ntér Jáno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elemen László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157 Marosvásárhely, Somesului 39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ntér Jáno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elemen Emőke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017 Marosvásárhely, Somesului 39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ntér Jáno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sifó Miklós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Somesului 3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ntér Jáno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jnal Róbert-Károly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Crisan 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ntér Jáno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jnal Mercedes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Crisan 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ntér Jáno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jnal Gyul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Crisan 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ntér Jáno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jnal István-László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Crisan 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ntér Jáno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şcu Elisabet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andurilor 77. ap. 1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ntér Jáno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şcu Cālim Florim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osvásárhely, Pandurilor 77. ap. 1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ntér Jáno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git István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320 Csóka, Dózsa György út. 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git Tibo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git Erzsébet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320 Csóka, Dózsa György út. 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git Tibo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git Zoltán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320 Csóka, Vujity Fivérek u. 2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git Tibo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git Szilvi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320 Csóka, Vujity Fivérek u. 2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git Tibo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git Marianna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320 Csóka, Vujity Fivérek u. 2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git Tibo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fj. Margit Zoltán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320 Csóka, Vujity Fivérek u. 2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git Tibor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jc w:val="center"/>
      <w:outlineLvl w:val="1"/>
    </w:pPr>
    <w:rPr>
      <w:b/>
      <w:sz w:val="3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Jegyzetszveg">
    <w:name w:val="Jegyzetszöveg"/>
    <w:basedOn w:val="Normal"/>
    <w:qFormat/>
    <w:pPr/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48:00Z</dcterms:created>
  <dc:creator>Felhasználó</dc:creator>
  <dc:description/>
  <cp:keywords/>
  <dc:language>en-US</dc:language>
  <cp:lastModifiedBy>Admin</cp:lastModifiedBy>
  <cp:lastPrinted>2007-09-05T14:45:00Z</cp:lastPrinted>
  <dcterms:modified xsi:type="dcterms:W3CDTF">2007-09-05T13:25:00Z</dcterms:modified>
  <cp:revision>3</cp:revision>
  <dc:subject/>
  <dc:title> </dc:title>
</cp:coreProperties>
</file>