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Heading1"/>
        <w:rPr/>
      </w:pPr>
      <w:r>
        <w:rPr/>
        <w:t>8901 Zalaegerszeg, Kossuth L.u.17-19. Telefon: 92/502-106, fax: 92/502-10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…</w:t>
      </w:r>
      <w:r>
        <w:rPr>
          <w:b/>
          <w:bCs/>
          <w:sz w:val="24"/>
        </w:rPr>
        <w:t>..napirendi pont anyaga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LŐTERJESZTÉS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alaegerszeg Megyei Jogú Város Közgyűlése</w:t>
      </w:r>
    </w:p>
    <w:p>
      <w:pPr>
        <w:pStyle w:val="TextBody"/>
        <w:jc w:val="center"/>
        <w:rPr/>
      </w:pPr>
      <w:r>
        <w:rPr>
          <w:b/>
          <w:bCs/>
          <w:sz w:val="24"/>
        </w:rPr>
        <w:t>2007. szeptember 13-i ülésér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10" w:hanging="1410"/>
        <w:jc w:val="both"/>
        <w:rPr>
          <w:rFonts w:eastAsia="Batang;Arial Unicode MS"/>
          <w:b/>
          <w:b/>
        </w:rPr>
      </w:pPr>
      <w:r>
        <w:rPr>
          <w:rFonts w:eastAsia="Batang;Arial Unicode MS"/>
          <w:b/>
          <w:u w:val="single"/>
        </w:rPr>
        <w:t>Tárgy:</w:t>
      </w:r>
      <w:r>
        <w:rPr>
          <w:rFonts w:eastAsia="Batang;Arial Unicode MS"/>
          <w:b/>
        </w:rPr>
        <w:tab/>
        <w:tab/>
        <w:t>A József Attila Városi Könyvtár igazgatója magasabb vezetői jogviszonyának felmentéssel történő megszüntetése</w:t>
      </w:r>
    </w:p>
    <w:p>
      <w:pPr>
        <w:pStyle w:val="TextBody"/>
        <w:jc w:val="center"/>
        <w:rPr>
          <w:rFonts w:eastAsia="Batang;Arial Unicode MS"/>
          <w:b/>
          <w:b/>
          <w:bCs/>
          <w:sz w:val="24"/>
        </w:rPr>
      </w:pPr>
      <w:r>
        <w:rPr>
          <w:rFonts w:eastAsia="Batang;Arial Unicode MS"/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Előterjesztő: </w:t>
        <w:tab/>
        <w:tab/>
        <w:tab/>
        <w:tab/>
      </w:r>
      <w:r>
        <w:rPr>
          <w:sz w:val="24"/>
        </w:rPr>
        <w:t>Dr. Gyimesi Endre polgármester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>Készítette:</w:t>
        <w:tab/>
        <w:tab/>
        <w:tab/>
      </w:r>
      <w:r>
        <w:rPr>
          <w:sz w:val="24"/>
        </w:rPr>
        <w:tab/>
        <w:t>dr. Bartl Andrea sk. személyügyi szakreferens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gyeztetve:</w:t>
        <w:tab/>
        <w:tab/>
        <w:tab/>
        <w:tab/>
      </w:r>
      <w:r>
        <w:rPr>
          <w:bCs/>
          <w:sz w:val="24"/>
        </w:rPr>
        <w:t>Művelődési és Sport Osztály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540" w:hanging="3540"/>
        <w:jc w:val="both"/>
        <w:rPr/>
      </w:pPr>
      <w:r>
        <w:rPr>
          <w:b/>
          <w:bCs/>
          <w:sz w:val="24"/>
        </w:rPr>
        <w:t>Tárgyalta:</w:t>
        <w:tab/>
      </w:r>
      <w:r>
        <w:rPr>
          <w:sz w:val="24"/>
        </w:rPr>
        <w:t>Ügyrendi, Jogi és Vagyonnyilatkozatot Ellenőrző Bizottság</w:t>
      </w:r>
    </w:p>
    <w:p>
      <w:pPr>
        <w:pStyle w:val="TextBody"/>
        <w:ind w:left="3540" w:hanging="3540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Gazdasági Bizottság</w:t>
      </w:r>
    </w:p>
    <w:p>
      <w:pPr>
        <w:pStyle w:val="TextBody"/>
        <w:jc w:val="both"/>
        <w:rPr>
          <w:bCs/>
          <w:sz w:val="24"/>
        </w:rPr>
      </w:pPr>
      <w:r>
        <w:rPr>
          <w:sz w:val="24"/>
        </w:rPr>
        <w:tab/>
        <w:tab/>
        <w:tab/>
        <w:tab/>
        <w:tab/>
        <w:t>Kulturális és Idegenforgalmi Bizottság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/>
          <w:bCs/>
          <w:sz w:val="24"/>
        </w:rPr>
        <w:t>Közgyűlésre meghívást kap:</w:t>
        <w:tab/>
      </w:r>
      <w:r>
        <w:rPr>
          <w:b/>
          <w:bCs/>
          <w:i/>
          <w:sz w:val="24"/>
        </w:rPr>
        <w:t>Major Árpád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 xml:space="preserve">Törvényességi és tartalmi-formai szempontból ellenőrizte: </w:t>
      </w:r>
      <w:r>
        <w:rPr>
          <w:sz w:val="24"/>
        </w:rPr>
        <w:t>Önkormányzati Osztály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Vizsy Andrea s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özgyűlés!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Major Árpád, a József Attila Városi Könyvtár igazgatója 2006. november 16-tól öregségi nyugdíjra jogosult. Kérem, hogy a közgyűlés Major Árpád közalkalmazotti jogviszonyát 2007. október 1-től kezdődő felmentési idővel, felmentéssel szüntesse meg. A felmentés kedvező elbírálása esetén a munkavégzés alóli mentesítésre 2008. január 1-től kerülhetne sor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A közalkalmazottak jogállásáról szóló 1992. évi XXXIII. törvény 30. § (1) bekezdés d) pontja szerint a munkáltató a közalkalmazotti jogviszonyt felmentéssel akkor szüntetheti meg, ha a közalkalmazott a felmentés közlésének, illetőleg legkésőbb a felmentési idő kezdetének napján nyugdíjasnak minősül. Az előbbi törvény 37/B. § (1) bekezdés a) pontja alapján 2006. november 16-tól Major Árpád közalkalmazott nyugdíjasnak minősül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z előzőek alapján a közalkalmazotti jogviszony felmentéssel történő megszüntetéséhez a feltételek megvannak és kizáró vagy korlátozó körülmények sem állnak fenn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z 1992. évi XXXIII. törvény 33. § (1), (2) bekezdése alapján nevezett közalkalmazott felmentési ideje 8 hónap, amely időtartam felére - a (3) bekezdés szerint - a közalkalmazottat a munkavégzés alól mentesíteni kell, a munkavégzési kötelezettség időtartamának felét pedig a munkavállaló kérésének megfelelően kell meghatározni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Tekintettel a várható szervezeti változásokra – amennyiben ez szükségessé válik – a magasabb vezetői állásra pályázat kiírására egy későbbi időpontban kerülhet sor, a felmentés időtartama lehetővé teszi ezt, az intézmény vezetésének folytonossága biztosítható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70" w:hanging="0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 191/2007. számú határozatával egyhangúlag – jogi szempontból – tárgyalásra alkalmasnak találta az előterjesztést azzal, hogy kerüljön tisztázásra a közgyűlésig, hogy az intézmény igazgatója betöltötte-e már a nyugdíjkorhatárt, vagy már előrehozott nyugdíjban részesül-e.</w:t>
      </w:r>
    </w:p>
    <w:p>
      <w:pPr>
        <w:pStyle w:val="TextBodyIndent"/>
        <w:ind w:left="0" w:right="70" w:hanging="0"/>
        <w:jc w:val="both"/>
        <w:rPr>
          <w:i/>
          <w:i/>
        </w:rPr>
      </w:pPr>
      <w:r>
        <w:rPr>
          <w:i/>
        </w:rPr>
        <w:t>Major Árpád 2006. november 16-ától öregségi nyugdíjra jogosult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Kulturális és Idegenforgalmi Bizottság</w:t>
      </w:r>
      <w:r>
        <w:rPr/>
        <w:t xml:space="preserve"> 138/2007. számú szavazatával egyhangúlag az előterjesztést támogatja és közgyűlési tárgyalásra alkalmasnak tartja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az előterjesztést 214/2007. számú határozatával 6 igen szavazattal elfogadta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ozati javaslat: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Zalaegerszeg Megyei Jogú Város Közgyűlése Major Árpád közalkalmazotti jogviszonyát 2008. június 1-i hatállyal felmentéssel megszünteti. A 2007. október 1-től 2008. június 1-ig terjedő felmentési idő alatt 2008. január 1-től a munkavégzés alól Major Árpádot a közgyűlés mentesíti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A közgyűlés felkéri a polgármestert, hogy a közalkalmazotti jogviszony felmentéssel történő megszüntetésével kapcsolatos okiratok elkészíttetéséről gondoskodjé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bCs/>
          <w:sz w:val="24"/>
        </w:rPr>
        <w:t xml:space="preserve">Határidő: </w:t>
      </w:r>
      <w:r>
        <w:rPr>
          <w:b/>
          <w:sz w:val="24"/>
        </w:rPr>
        <w:t>2007. szeptember 30.</w:t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Felelős: </w:t>
      </w:r>
      <w:r>
        <w:rPr>
          <w:b/>
          <w:sz w:val="24"/>
        </w:rPr>
        <w:t>Dr. Gyimesi Endre polgármester</w:t>
      </w:r>
      <w:r>
        <w:rPr>
          <w:b/>
          <w:bCs/>
          <w:sz w:val="24"/>
        </w:rPr>
        <w:t xml:space="preserve"> 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Zalaegerszeg, 2007. szeptember 6.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r. Gyimesi Endre sk.  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241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3.8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2:11:00Z</dcterms:created>
  <dc:creator>Dr. Bartl Andrea</dc:creator>
  <dc:description/>
  <cp:keywords/>
  <dc:language>en-US</dc:language>
  <cp:lastModifiedBy>Admin</cp:lastModifiedBy>
  <cp:lastPrinted>2007-09-06T14:10:00Z</cp:lastPrinted>
  <dcterms:modified xsi:type="dcterms:W3CDTF">2007-09-06T12:18:00Z</dcterms:modified>
  <cp:revision>3</cp:revision>
  <dc:subject/>
  <dc:title> </dc:title>
</cp:coreProperties>
</file>