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szeptember 1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otfa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ácsbozsoki Településrész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ózvai Településrész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hatóság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Udvar Melinda s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Szmsz.) 8. § (4) bekezdés n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múlt időszakban is több közterület elnevezésére irányuló kérelem érkezett a Polgármesteri Hivatalba az érintettek, valamint az Építéshatósági Osztály részéről, továbbá a Botfai Településrészi Önkormányzat a 29311 hrsz-ú közterület elnevezését illetően új javaslattal él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javaslatok egyeztetésre kerültek a Polgármesteri Hivatal érintett szakosztályaival, ennek megfelelően azokat a javaslatokat terjesztjük a közgyűlés elé, amelyek előzetes területrendezést nem igényelnek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Botfai városrész 29311 hrsz-ú közterület elnevezését két érintett személy kérte, akik az elnevezést a szakmai bizottságra bízták. A kérelem egyeztetése során egyetértés volt abban, hogy a kért hrsz-ú út folytatásaként célszerű elnevezni a 01088 hrsz-ú közterületet is. A fenti közterületek elnevezését a 2007. május 3-i ülésén már tárgyalta a közgyűlés, de a településrészi önkormányzat nem értett egyet a „Rapács utca” elnevezéssel, ennek megfelelően a közgyűlés nem döntött az elnevezéséről. A Botfai Településrészi Önkormányzat a jelzett közterületeket illetően a </w:t>
      </w:r>
      <w:r>
        <w:rPr>
          <w:rFonts w:cs="Times New Roman" w:ascii="Times New Roman" w:hAnsi="Times New Roman"/>
          <w:b/>
          <w:bCs/>
        </w:rPr>
        <w:t>Fehérhegyi utca</w:t>
      </w:r>
      <w:r>
        <w:rPr>
          <w:rFonts w:cs="Times New Roman" w:ascii="Times New Roman" w:hAnsi="Times New Roman"/>
          <w:bCs/>
        </w:rPr>
        <w:t xml:space="preserve"> elnevezést javasolta, amivel a szakmai bizottság is egyetértett. (1. sz. melléklet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Építéshatósági Osztály kezdeményezte a jelenleg épülő PARK CENTER-t határoló 2736/25 hrsz-ú, valamint a 2737/1 hrsz-ú közterületek elnevezését, annak érdekében, hogy az üzletház számára lehetséges legyen cím meghatározása. A szakmai bizottság a 2736/25 hrsz-ú közterületet </w:t>
      </w:r>
      <w:r>
        <w:rPr>
          <w:rFonts w:cs="Times New Roman" w:ascii="Times New Roman" w:hAnsi="Times New Roman"/>
          <w:b/>
          <w:bCs/>
        </w:rPr>
        <w:t>Átkötő utcának</w:t>
      </w:r>
      <w:r>
        <w:rPr>
          <w:rFonts w:cs="Times New Roman" w:ascii="Times New Roman" w:hAnsi="Times New Roman"/>
          <w:bCs/>
        </w:rPr>
        <w:t xml:space="preserve">, a 2737/1 hrsz-ú közterületet </w:t>
      </w:r>
      <w:r>
        <w:rPr>
          <w:rFonts w:cs="Times New Roman" w:ascii="Times New Roman" w:hAnsi="Times New Roman"/>
          <w:b/>
          <w:bCs/>
        </w:rPr>
        <w:t>Parkerdei utcának</w:t>
      </w:r>
      <w:r>
        <w:rPr>
          <w:rFonts w:cs="Times New Roman" w:ascii="Times New Roman" w:hAnsi="Times New Roman"/>
          <w:bCs/>
        </w:rPr>
        <w:t xml:space="preserve"> javasolja elnevezni. (2. sz. melléklet)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Reneszánsz Zalaegerszeg Kőfaragó Kft. kérelmezte, hogy a Déli Ipari Parkban lévő 099/3 hrsz-ú ingatlanon lévő telephelyük számára címet határozzon meg a hivatal. A cím meghatározásához szükséges a telephely mellett lévő 092/2 hrsz-ú közterület (út) elnevezése. A kérelmező </w:t>
      </w:r>
      <w:r>
        <w:rPr>
          <w:rFonts w:cs="Times New Roman" w:ascii="Times New Roman" w:hAnsi="Times New Roman"/>
          <w:b/>
          <w:bCs/>
        </w:rPr>
        <w:t>Ipari utcának</w:t>
      </w:r>
      <w:r>
        <w:rPr>
          <w:rFonts w:cs="Times New Roman" w:ascii="Times New Roman" w:hAnsi="Times New Roman"/>
          <w:bCs/>
        </w:rPr>
        <w:t xml:space="preserve"> javasolja a közterületet elnevezni.  A javaslattal a szakmai bizottság egyetértett. (3. sz. melléklet)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Egészségügyi Készletgazdálkodási Intézet a Pózvai Külső-Kórház területével határos 6125/2 hrsz-ú ingatlan részére kért cím meghatározást. A Külső-Kórház, valamint a fenti ingatlan előtt húzódó 0832/3 hrsz-ú, valamint a 6126 hrsz-ú közterületek elnevezésére vonatkozóan - a szakmai bizottság álláspontja alapján - javaslatot kértünk a Zala Megyei Kórház főigazgató helyettesétől. A Zala Megyei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Kórház az érintett közterületet illetően nem kívánt javaslattal élni, így a szakmai bizottság a kérdéses közterületet </w:t>
      </w:r>
      <w:r>
        <w:rPr>
          <w:rFonts w:cs="Times New Roman" w:ascii="Times New Roman" w:hAnsi="Times New Roman"/>
          <w:b/>
          <w:bCs/>
        </w:rPr>
        <w:t>Dr. Jancsó Benedek utcának</w:t>
      </w:r>
      <w:r>
        <w:rPr>
          <w:rFonts w:cs="Times New Roman" w:ascii="Times New Roman" w:hAnsi="Times New Roman"/>
          <w:bCs/>
        </w:rPr>
        <w:t xml:space="preserve"> javasolja elnevezni. Dr. Jancsó Benedek </w:t>
      </w:r>
      <w:r>
        <w:rPr>
          <w:rFonts w:cs="Times New Roman" w:ascii="Times New Roman" w:hAnsi="Times New Roman"/>
        </w:rPr>
        <w:t>sebész, kórházigazgató főorvos Zala megyei tevékenysége 1927-ben kezdődött. A budapesti kereskedelmi alkalmazottak kórházából hívták Zalaegerszegre a városi kórház igazgatójának és a sebészeti osztály vezetőjének, 25 éven át vezette a kórházat. Működése alatt fejlődött az intézmény modern megyei kórházzá. Nevéhez fűződik a szakrendelések megszervezése, s új részlegek kialakítása.( pl. belgyógyászat, szemészet, fül-orr-gége, gyermekosztály, stb.) Dr. Jancsó Benedek, aki működésével sok ember életét mentette meg és fáradhatatlanul harcolt a kórház fejlesztéséért, 1952-ben elhunyt. (4. sz. mellékle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e az érintettek érdekeit szolgálja, hiszen az utcaelnevezést követően a lakcímbejelentést, illetve az ingatlanok címének meghatározását lehetővé tesz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re vonatkozó javaslatokat az Utcaelnevezéseket Előkészítő Szakmai Bizottság megtárgyalta, és az egyes javaslatok esetében a fentieknek megfelelően a következő határozatokat hozta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6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29311 hrsz-ú  és 01088 hrsz-ú közterületek „Fehérhegyi utca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7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2737/1 hrsz-ú közterület „Parkerdei utca”-ként 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8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2736/25  hrsz-ú közterület „Átkötő utca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0832/3  hrsz-ú  és a  6126 hrsz-ú közterületek „Dr. Jancsó Benedek utca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/2007. számú határoza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Utcaelnevezéseket Előkészítő Szakmai Bizottság egyhangúlag támogatja a zalaegerszegi 092/2  hrsz-ú  közterület „Ipari utca”-ként történő elnevezésé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z Ügyrendi, Jogi és Vagyonnyilatkozatot Ellenőrző Bizottság </w:t>
      </w:r>
      <w:r>
        <w:rPr>
          <w:rFonts w:cs="Times New Roman" w:ascii="Times New Roman" w:hAnsi="Times New Roman"/>
        </w:rPr>
        <w:t>196/2007. sz. határozatában egyhangúlag – jogi szempontból – tárgyalásra alkalmasnak találta az előterjesztést.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érintett településrészi önkormányzatok az előterjesztést megkapták, a közgyűlési anyagküldés időpontjáig állásfoglalásuk nem érkezett meg a Polgármesteri Hivatalba.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9311, 01088 hrsz-ú közterületeknek </w:t>
      </w:r>
      <w:r>
        <w:rPr>
          <w:rFonts w:cs="Times New Roman" w:ascii="Times New Roman" w:hAnsi="Times New Roman"/>
          <w:b/>
          <w:bCs/>
        </w:rPr>
        <w:t>Fehérhegy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736/25 hrsz-ú közterületnek </w:t>
      </w:r>
      <w:r>
        <w:rPr>
          <w:rFonts w:cs="Times New Roman" w:ascii="Times New Roman" w:hAnsi="Times New Roman"/>
          <w:b/>
          <w:bCs/>
        </w:rPr>
        <w:t>Átkötő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737/1 hrsz-ú közterületeknek a </w:t>
      </w:r>
      <w:r>
        <w:rPr>
          <w:rFonts w:cs="Times New Roman" w:ascii="Times New Roman" w:hAnsi="Times New Roman"/>
          <w:b/>
          <w:bCs/>
        </w:rPr>
        <w:t>Parkerde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92/2  hrsz-ú közterületnek </w:t>
      </w:r>
      <w:r>
        <w:rPr>
          <w:rFonts w:cs="Times New Roman" w:ascii="Times New Roman" w:hAnsi="Times New Roman"/>
          <w:b/>
          <w:bCs/>
        </w:rPr>
        <w:t>Ipar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832/3, 6126 hrsz-ú közterületeknek </w:t>
      </w:r>
      <w:r>
        <w:rPr>
          <w:rFonts w:cs="Times New Roman" w:ascii="Times New Roman" w:hAnsi="Times New Roman"/>
          <w:b/>
          <w:bCs/>
        </w:rPr>
        <w:t>Dr. Jancsó Benedek utc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ének időpontja 2007. október 1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kéri a jegyzőt, hogy a határozatot küldje meg a Közigazgatási és Elektronikus Közszolgáltatások Központi Hivatalána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07. október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. szeptember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sz. mellék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6275" cy="65887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58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z. mellékl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5753100" cy="66960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05105</wp:posOffset>
            </wp:positionV>
            <wp:extent cx="8115300" cy="51428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3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730885</wp:posOffset>
            </wp:positionV>
            <wp:extent cx="7086600" cy="65906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4. számú melléklet</w:t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Century Schoolbook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footer" Target="footer3.xml"/><Relationship Id="rId10" Type="http://schemas.openxmlformats.org/officeDocument/2006/relationships/image" Target="media/image5.wmf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0:00Z</dcterms:created>
  <dc:creator>hi</dc:creator>
  <dc:description/>
  <cp:keywords/>
  <dc:language>en-US</dc:language>
  <cp:lastModifiedBy>Admin</cp:lastModifiedBy>
  <cp:lastPrinted>2007-09-06T11:09:00Z</cp:lastPrinted>
  <dcterms:modified xsi:type="dcterms:W3CDTF">2007-09-06T09:24:00Z</dcterms:modified>
  <cp:revision>3</cp:revision>
  <dc:subject/>
  <dc:title> </dc:title>
</cp:coreProperties>
</file>