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82015" cy="1050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………… </w:t>
      </w:r>
      <w:r>
        <w:rPr>
          <w:b/>
          <w:i/>
        </w:rPr>
        <w:t xml:space="preserve">napirendi pont anyaga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007. szeptember 13-i ülésére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  <w:u w:val="single"/>
        </w:rPr>
        <w:t>Tárgy:</w:t>
      </w:r>
      <w:r>
        <w:rPr>
          <w:b/>
          <w:i/>
          <w:szCs w:val="24"/>
        </w:rPr>
        <w:t xml:space="preserve"> </w:t>
        <w:tab/>
        <w:t>Kórház körüli parkolási lehetőségek bővítése</w:t>
      </w:r>
    </w:p>
    <w:p>
      <w:pPr>
        <w:pStyle w:val="Normal"/>
        <w:ind w:left="851" w:hanging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i/>
          <w:sz w:val="22"/>
          <w:szCs w:val="22"/>
          <w:u w:val="single"/>
        </w:rPr>
        <w:t>Előterjesztő:</w:t>
      </w:r>
      <w:r>
        <w:rPr>
          <w:b/>
          <w:i/>
          <w:sz w:val="22"/>
          <w:szCs w:val="22"/>
        </w:rPr>
        <w:tab/>
        <w:t>Tombi Lajos sk. alpolgármest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Készítette</w:t>
      </w:r>
      <w:r>
        <w:rPr>
          <w:b/>
          <w:i/>
          <w:sz w:val="22"/>
          <w:szCs w:val="22"/>
        </w:rPr>
        <w:t>:</w:t>
        <w:tab/>
        <w:t>Városfejlesztési és Tervezési Osztál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i/>
        </w:rPr>
        <w:tab/>
      </w:r>
      <w:r>
        <w:rPr>
          <w:b/>
          <w:i/>
          <w:sz w:val="22"/>
          <w:szCs w:val="22"/>
        </w:rPr>
        <w:t xml:space="preserve">Nátrán István sk.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>Műszaki Osztál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Dr. Kovács Éva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Béres László sk. gazdasági tanácsadó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i/>
          <w:sz w:val="22"/>
          <w:szCs w:val="22"/>
          <w:u w:val="single"/>
        </w:rPr>
        <w:t>Egyeztetve:</w:t>
      </w: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Parkoló-Gazda Kft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Magyar Közút Kht. ZM Területi Igazgatóság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Linakron Mérnöki Kft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i/>
          <w:sz w:val="22"/>
          <w:szCs w:val="22"/>
        </w:rPr>
        <w:tab/>
        <w:t>Balatoni Nemzeti Park Igazgatóság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i/>
          <w:sz w:val="22"/>
          <w:szCs w:val="22"/>
          <w:u w:val="single"/>
        </w:rPr>
        <w:t>Tárgyalta:</w:t>
      </w:r>
      <w:r>
        <w:rPr>
          <w:b/>
          <w:i/>
          <w:sz w:val="22"/>
          <w:szCs w:val="22"/>
        </w:rPr>
        <w:tab/>
        <w:t>Műszaki Bizottság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i/>
          <w:sz w:val="22"/>
          <w:szCs w:val="22"/>
        </w:rPr>
        <w:tab/>
        <w:t>Gazdasági Bizottság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i/>
          <w:sz w:val="22"/>
          <w:szCs w:val="22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-142" w:hanging="3119"/>
        <w:rPr/>
      </w:pPr>
      <w:r>
        <w:rPr>
          <w:b/>
          <w:i/>
          <w:sz w:val="22"/>
          <w:szCs w:val="22"/>
          <w:u w:val="single"/>
        </w:rPr>
        <w:t>Közgyűlésre meghívást kap:</w:t>
      </w: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Tóth János (Linakron Kft., Zalaegerszeg, Petőfi u. 9. )</w:t>
      </w:r>
    </w:p>
    <w:p>
      <w:pPr>
        <w:pStyle w:val="Normal"/>
        <w:tabs>
          <w:tab w:val="clear" w:pos="708"/>
          <w:tab w:val="left" w:pos="3119" w:leader="none"/>
        </w:tabs>
        <w:ind w:left="3119" w:right="-142" w:hanging="3119"/>
        <w:rPr/>
      </w:pPr>
      <w:r>
        <w:rPr>
          <w:b/>
          <w:i/>
          <w:sz w:val="22"/>
          <w:szCs w:val="22"/>
        </w:rPr>
        <w:tab/>
        <w:t xml:space="preserve">Köcse László (Nemzeti Közlekedési Hatóság </w:t>
      </w:r>
    </w:p>
    <w:p>
      <w:pPr>
        <w:pStyle w:val="Normal"/>
        <w:tabs>
          <w:tab w:val="clear" w:pos="708"/>
          <w:tab w:val="left" w:pos="3119" w:leader="none"/>
        </w:tabs>
        <w:ind w:left="3119" w:right="-142" w:hanging="3119"/>
        <w:rPr/>
      </w:pPr>
      <w:r>
        <w:rPr>
          <w:b/>
          <w:i/>
          <w:sz w:val="22"/>
          <w:szCs w:val="22"/>
        </w:rPr>
        <w:tab/>
        <w:t>Nyugat-dunántúli Regionális Igazgatóság Zala Megyei Kirendeltsége Zalaegerszeg, Pintér M. u. 22.)</w:t>
      </w:r>
    </w:p>
    <w:p>
      <w:pPr>
        <w:pStyle w:val="Normal"/>
        <w:tabs>
          <w:tab w:val="clear" w:pos="708"/>
          <w:tab w:val="left" w:pos="3119" w:leader="none"/>
        </w:tabs>
        <w:ind w:left="3119" w:right="-142" w:hanging="3119"/>
        <w:rPr/>
      </w:pPr>
      <w:r>
        <w:rPr>
          <w:b/>
          <w:i/>
          <w:sz w:val="22"/>
          <w:szCs w:val="22"/>
        </w:rPr>
        <w:tab/>
        <w:t xml:space="preserve">Büki Zoltán (Magyar Közút Kht. ZM Területi Igazgatósága, </w:t>
      </w:r>
    </w:p>
    <w:p>
      <w:pPr>
        <w:pStyle w:val="Normal"/>
        <w:tabs>
          <w:tab w:val="clear" w:pos="708"/>
          <w:tab w:val="left" w:pos="3119" w:leader="none"/>
        </w:tabs>
        <w:ind w:left="3119" w:right="-142" w:hanging="3119"/>
        <w:rPr/>
      </w:pPr>
      <w:r>
        <w:rPr>
          <w:b/>
          <w:i/>
          <w:sz w:val="22"/>
          <w:szCs w:val="22"/>
        </w:rPr>
        <w:tab/>
        <w:t>Zalaegerszeg, Köztársaság útja 1. )</w:t>
      </w:r>
    </w:p>
    <w:p>
      <w:pPr>
        <w:pStyle w:val="Normal"/>
        <w:tabs>
          <w:tab w:val="clear" w:pos="708"/>
          <w:tab w:val="left" w:pos="3119" w:leader="none"/>
        </w:tabs>
        <w:ind w:left="3119" w:right="-142" w:hanging="3119"/>
        <w:rPr/>
      </w:pPr>
      <w:r>
        <w:rPr>
          <w:b/>
          <w:i/>
          <w:sz w:val="22"/>
          <w:szCs w:val="22"/>
        </w:rPr>
        <w:tab/>
        <w:t>Dr. Csidei Irén (Zala Megyei Kórház)</w:t>
      </w:r>
    </w:p>
    <w:p>
      <w:pPr>
        <w:pStyle w:val="Normal"/>
        <w:tabs>
          <w:tab w:val="clear" w:pos="708"/>
          <w:tab w:val="left" w:pos="3119" w:leader="none"/>
        </w:tabs>
        <w:ind w:left="3119" w:right="-142" w:hanging="3119"/>
        <w:rPr/>
      </w:pPr>
      <w:r>
        <w:rPr>
          <w:b/>
          <w:i/>
          <w:sz w:val="22"/>
          <w:szCs w:val="22"/>
        </w:rPr>
        <w:tab/>
        <w:t>Megyer Csaba és Óvári Miklós (Balatoni Nemzeti Park Igazgatóság, Zalaegerszeg, Alsóerdei u. 6.)</w:t>
      </w:r>
    </w:p>
    <w:p>
      <w:pPr>
        <w:pStyle w:val="Normal"/>
        <w:tabs>
          <w:tab w:val="clear" w:pos="708"/>
          <w:tab w:val="left" w:pos="3119" w:leader="none"/>
        </w:tabs>
        <w:ind w:left="3119" w:right="-142" w:hanging="3119"/>
        <w:rPr/>
      </w:pPr>
      <w:r>
        <w:rPr>
          <w:b/>
          <w:i/>
          <w:sz w:val="22"/>
          <w:szCs w:val="22"/>
        </w:rPr>
        <w:tab/>
        <w:t>Manesz István (Parkoló-Gazda Kft.)</w:t>
      </w:r>
    </w:p>
    <w:p>
      <w:pPr>
        <w:pStyle w:val="Normal"/>
        <w:ind w:left="4678" w:hanging="467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ind w:left="4678" w:hanging="4678"/>
        <w:rPr/>
      </w:pPr>
      <w:r>
        <w:rPr>
          <w:b/>
          <w:i/>
          <w:sz w:val="22"/>
          <w:szCs w:val="22"/>
          <w:u w:val="single"/>
        </w:rPr>
        <w:t>Költségvetési, pénzügyi-gazdálkodási szempontból ellenőrizte:</w:t>
      </w:r>
      <w:r>
        <w:rPr>
          <w:b/>
          <w:i/>
          <w:sz w:val="22"/>
          <w:szCs w:val="22"/>
        </w:rPr>
        <w:tab/>
        <w:t>Közgazdasági Osztály</w:t>
      </w:r>
    </w:p>
    <w:p>
      <w:pPr>
        <w:pStyle w:val="Normal"/>
        <w:tabs>
          <w:tab w:val="clear" w:pos="708"/>
          <w:tab w:val="left" w:pos="5954" w:leader="none"/>
        </w:tabs>
        <w:ind w:left="4678" w:hanging="467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>Cziborné Vincze Amália sk.</w:t>
      </w:r>
    </w:p>
    <w:p>
      <w:pPr>
        <w:pStyle w:val="Normal"/>
        <w:tabs>
          <w:tab w:val="clear" w:pos="708"/>
          <w:tab w:val="left" w:pos="5954" w:leader="none"/>
        </w:tabs>
        <w:ind w:left="4678" w:hanging="467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Törvényességi és tartalmi-formai szempontból ellenőrizte:</w:t>
      </w:r>
      <w:r>
        <w:rPr>
          <w:b/>
          <w:i/>
          <w:sz w:val="22"/>
          <w:szCs w:val="22"/>
        </w:rPr>
        <w:tab/>
        <w:t>Önkormányzati Osztály</w:t>
      </w:r>
    </w:p>
    <w:p>
      <w:pPr>
        <w:pStyle w:val="Normal"/>
        <w:tabs>
          <w:tab w:val="clear" w:pos="708"/>
          <w:tab w:val="left" w:pos="5954" w:leader="none"/>
        </w:tabs>
        <w:ind w:left="4678" w:hanging="467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>Dr. Mimon Ágnes sk.</w:t>
      </w:r>
    </w:p>
    <w:p>
      <w:pPr>
        <w:pStyle w:val="Normal"/>
        <w:tabs>
          <w:tab w:val="clear" w:pos="708"/>
          <w:tab w:val="left" w:pos="5954" w:leader="none"/>
        </w:tabs>
        <w:ind w:left="4678" w:hanging="467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>Dr. Sándor Erzsébet sk.</w:t>
        <w:tab/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ind w:left="4678" w:hanging="4678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ind w:right="-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Cs w:val="24"/>
        </w:rPr>
        <w:t xml:space="preserve">A Zalaegerszegen működő Kórház és Rendelőintézet körül a </w:t>
      </w:r>
      <w:r>
        <w:rPr/>
        <w:t xml:space="preserve">parkolási gondok 2006. évben erőteljesen jelentkeztek, ezért Önkormányzatunk, illetve a polgármesteri hivatal szakemberei több ütemben megvizsgálták a </w:t>
      </w:r>
      <w:r>
        <w:rPr>
          <w:szCs w:val="24"/>
        </w:rPr>
        <w:t xml:space="preserve">parkolóhely bővítés </w:t>
      </w:r>
      <w:r>
        <w:rPr/>
        <w:t>műszaki és üzleti megvalósítási lehetőségeit.</w:t>
      </w:r>
    </w:p>
    <w:p>
      <w:pPr>
        <w:pStyle w:val="Normal"/>
        <w:ind w:right="-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2" w:hanging="0"/>
        <w:rPr>
          <w:b/>
          <w:b/>
          <w:szCs w:val="24"/>
        </w:rPr>
      </w:pPr>
      <w:r>
        <w:rPr>
          <w:b/>
          <w:szCs w:val="24"/>
        </w:rPr>
        <w:t>I.</w:t>
        <w:tab/>
      </w:r>
      <w:r>
        <w:rPr>
          <w:b/>
          <w:caps/>
          <w:szCs w:val="24"/>
        </w:rPr>
        <w:t>Előzmények</w:t>
      </w:r>
    </w:p>
    <w:p>
      <w:pPr>
        <w:pStyle w:val="Normal"/>
        <w:ind w:right="-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Cs w:val="24"/>
        </w:rPr>
        <w:t>A Közgyűlés 2007. március 1-jei ülésén tárgyalta a parkolók kialakításának lehetséges megoldásait, és 54/2007 sz. határozatában felkérte a műszaki ügyekért felelős alpolgármestert, hogy:</w:t>
      </w:r>
    </w:p>
    <w:p>
      <w:pPr>
        <w:pStyle w:val="Normal"/>
        <w:numPr>
          <w:ilvl w:val="0"/>
          <w:numId w:val="12"/>
        </w:numPr>
        <w:ind w:left="720" w:right="-2" w:hanging="360"/>
        <w:jc w:val="both"/>
        <w:rPr/>
      </w:pPr>
      <w:r>
        <w:rPr>
          <w:szCs w:val="24"/>
        </w:rPr>
        <w:t xml:space="preserve">folytasson tárgyalásokat az állami közutak kezelőjével a szükséges útterületek városi tulajdonba kerülésének feltételeiről, továbbá </w:t>
      </w:r>
    </w:p>
    <w:p>
      <w:pPr>
        <w:pStyle w:val="Normal"/>
        <w:numPr>
          <w:ilvl w:val="0"/>
          <w:numId w:val="12"/>
        </w:numPr>
        <w:ind w:left="720" w:right="-2" w:hanging="360"/>
        <w:jc w:val="both"/>
        <w:rPr/>
      </w:pPr>
      <w:r>
        <w:rPr>
          <w:szCs w:val="24"/>
        </w:rPr>
        <w:t>vezetésével alakuljon meg egy hat tagú munkacsoport a kórház körüli parkolás műszaki, gazdasági problémáinak vizsgálatára.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  <w:t>A közútkezelővel az egyeztetéseket lefolytattuk, és a határozat felhatalmazása alapján Önkormányzatunk és a Közlekedésfejlesztési Koordinációs Központ (KKK) között előzetes megállapodás jött létre. A megállapodás feltétele annak, hogy a Nemzeti Közlekedési Hatóság átminősítse a Zrínyi út parkolóépítéssel érintendő szakaszát országos közútból helyi közúttá, és ezáltal a Magyar Állam tulajdonában és a KKK vagyonkezelésében lévő ingatlan az Önkormányzat tulajdonába kerüljön.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  <w:t>A jelenlegi tulajdonos a tervezett beruházáshoz előzetesen hozzájárult, tehát a Zrínyi úti parkolók építésének ilyen szempontból akadálya nincs.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 xml:space="preserve">munkacsoport </w:t>
      </w:r>
      <w:r>
        <w:rPr>
          <w:szCs w:val="24"/>
        </w:rPr>
        <w:t xml:space="preserve">– a megadott taglétszámmal és összetételben –létrejött, </w:t>
      </w:r>
      <w:r>
        <w:rPr>
          <w:b/>
          <w:i/>
          <w:szCs w:val="24"/>
        </w:rPr>
        <w:t>és</w:t>
      </w:r>
      <w:r>
        <w:rPr>
          <w:b/>
          <w:i/>
        </w:rPr>
        <w:t xml:space="preserve"> május végéig a leggazdaságosabb műszaki megoldás keresése érdekében az előzetes vizsgálatokat lefolytatta</w:t>
      </w:r>
      <w:r>
        <w:rPr/>
        <w:t>. A parkolóhelyek kialakítása szempontjából több lehetséges megoldás is felmerült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A)</w:t>
        <w:tab/>
        <w:t>Mély-, illetve többszintes parkoló építése a Zrínyi út kórház előtti szakaszán: a bekerülési költségek nagyságrendje miatt finanszírozási szempontból a munkacsoport nem javasolt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B)</w:t>
        <w:tab/>
        <w:t>Parkolók építése a Zrínyi út mindkét oldalán, párhuzamos parkolási lehetőséggel: közlekedésbiztonsági szempontból nem engedélyezhető a főútvonal mentén a kétoldali parkolás, és a többlet parkolóhely szám sem lenne elegendő a parkolási problémák megoldására, ezért a munkacsoport a javaslatot elvetett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C)</w:t>
        <w:tab/>
        <w:t>Parkolók építése a Dózsa liget Hunyadi utca felőli sávjában: a munkacsoport a javaslatot elvetette, mert a kialakításra kerülő parkolóhelyek száma a parkolási gondokat nem oldaná meg, ugyanakkor a két forgalmi csomópont között a ki- és beközlekedés közlekedésbiztonsági szempontból nem engedélyezhető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D)</w:t>
        <w:tab/>
        <w:t>Parkolók építése a Dózsa liget igénybevételével: a fák megóvásával nem szabályos geometriai formájú parkolók kialakítása a park területének mintegy egyharmadán. A munkacsoport május végén a javaslatot elvetette, tekintettel arra, hogy a nem parkolási célt szolgáló zöldterület jelentősen csökkenne, ill. sérüln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E)</w:t>
        <w:tab/>
        <w:t>Parkolók építése a Kosztolányi utcában, a Zrínyi út Kórház előtti szakaszának kétirányúvá történő átalakításával. Ennek a megoldásnak előnye lenne, hogy nem érintené a Palatinus vendéglőt és a Szolgáltatóházat. Hátránya, hogy így a kórházba igyekvőknek hosszabb utat kellene megtenniük a parkolótól, a nagy forgalmú, kétirányúsított Zrínyi utcán kellene áthaladniuk, amely fokozottan balesetveszélyes, valamint a nagyobb forgalmi zaj miatt a kórház vezetése ezt a változatot nem támogatja.</w:t>
      </w:r>
    </w:p>
    <w:p>
      <w:pPr>
        <w:pStyle w:val="Normal"/>
        <w:widowControl w:val="false"/>
        <w:autoSpaceDE w:val="false"/>
        <w:spacing w:before="120" w:after="0"/>
        <w:ind w:left="426" w:hanging="426"/>
        <w:jc w:val="both"/>
        <w:rPr/>
      </w:pPr>
      <w:r>
        <w:rPr/>
        <w:t>F)</w:t>
        <w:tab/>
        <w:t>Parkoló építése a Zrínyi útnak a Hunyadi utca és Bajcsy-Zsilinszky tér közötti szakaszán: ezzel a megoldással – a meglévő 45 parkolóhellyel együtt – mintegy 140 db parkolóhely alakítható ki, amely a Dózsa liget Ny-i oldalán a jelenlegi járdáig terjedő zöldsávot venné igénybe. A Zrínyi út ezen szakaszának forgalmát a Hunyadi és Kosztolányi utcákra kell terelni, ezért szükséges a két csomópont átépítése és az érintett útszakaszok nyomvonalának módosítása. A tervező megvizsgálta a Hunyadi úti csomópont körforgalomként történő átépítésének lehetőségét, azonban a nagy területigény és költség miatt nem javasolta, amivel a munkacsoport egyetértett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megoldási lehetőségek közül a munkacsoport az utolsóként vázolt F) javaslatot támogatta, amelynek tanulmánytervi szintű kidolgozására (forgalmi méretezéssel, forgalomszámlálással, forgalomtechnikai megoldásokkal, közműkiváltási javaslattal, költségkalkulációval stb. együtt) az Önkormányzat a Linakron Kft.-vel tervezési szerződést kötöt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tervezési munka folyamatában a munkacsoport és a tervező többször egyeztetett, melynek eredményeképpen – megvalósíthatósági ill.</w:t>
      </w:r>
      <w:r>
        <w:rPr>
          <w:color w:val="FF0000"/>
        </w:rPr>
        <w:t xml:space="preserve"> </w:t>
      </w:r>
      <w:r>
        <w:rPr/>
        <w:t>költség-hatékonysági szempontok alapján – a tanulmánytervben bemutatásra kerül a Dózsa liget igénybevételével történő parkoló építés i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4"/>
        </w:rPr>
        <w:t>II.</w:t>
        <w:tab/>
      </w:r>
      <w:r>
        <w:rPr>
          <w:b/>
          <w:caps/>
          <w:szCs w:val="24"/>
        </w:rPr>
        <w:t>A tanulmányterv rövid bemutatása</w:t>
      </w:r>
    </w:p>
    <w:p>
      <w:pPr>
        <w:pStyle w:val="NormlWeb"/>
        <w:spacing w:lineRule="auto" w:line="240" w:before="120" w:after="0"/>
        <w:rPr/>
      </w:pPr>
      <w:r>
        <w:rPr>
          <w:sz w:val="24"/>
        </w:rPr>
        <w:t xml:space="preserve">A tanulmányterv első része a tervezési terület bemutatását, a </w:t>
      </w:r>
      <w:r>
        <w:rPr>
          <w:b/>
          <w:i/>
          <w:sz w:val="24"/>
        </w:rPr>
        <w:t>város rendezési tervének koncepciójához való kapcsolódást, az úthálózat-fejlesztési koncepciókat,</w:t>
      </w:r>
      <w:r>
        <w:rPr>
          <w:sz w:val="24"/>
        </w:rPr>
        <w:t xml:space="preserve"> valamint a forgalmi terhelést vizsgálja. Ez utóbbi magába foglalja a tervezési területen végzett </w:t>
      </w:r>
      <w:r>
        <w:rPr>
          <w:b/>
          <w:i/>
          <w:sz w:val="24"/>
        </w:rPr>
        <w:t>forgalomszámlálás eredményeinek feldolgozását</w:t>
      </w:r>
      <w:r>
        <w:rPr>
          <w:sz w:val="24"/>
        </w:rPr>
        <w:t>, a forgalom nagyságának későbbi időszakra vonatkozó prognosztizálását és az ebből levonható következtetéseket.</w:t>
      </w:r>
    </w:p>
    <w:p>
      <w:pPr>
        <w:pStyle w:val="NormlWeb"/>
        <w:spacing w:lineRule="auto" w:line="240" w:before="120" w:after="0"/>
        <w:rPr/>
      </w:pPr>
      <w:r>
        <w:rPr>
          <w:sz w:val="24"/>
        </w:rPr>
        <w:t xml:space="preserve">A Tanulmányterv a kitűzött cél szerint a megyei kórház egyre növekvő parkolási igényeinek kiszolgálását elősegítendő parkolóhelyek létesítésének vizsgálatára, a környező utak szükséges forgalomtechnikai és építési átalakításának szem előtt tartásával készült. Emellett a készítő figyelembe vette a tervezés során, hogy a lehető legtöbb parkolóhelyet lehessen kialakítani és a Dózsa Liget területének természeti értékei a lehető legkisebb mértékben sérüljenek. </w:t>
      </w:r>
      <w:r>
        <w:rPr>
          <w:rFonts w:cs="Times New Roman"/>
          <w:sz w:val="24"/>
        </w:rPr>
        <w:t xml:space="preserve">Jelenleg a kórház környékén (Zrínyi Miklós és a Tomori utcákban) gyakorlatilag </w:t>
      </w:r>
      <w:r>
        <w:rPr>
          <w:rFonts w:cs="Times New Roman"/>
          <w:b/>
          <w:sz w:val="24"/>
        </w:rPr>
        <w:t>45 darab,</w:t>
      </w:r>
      <w:r>
        <w:rPr>
          <w:rFonts w:cs="Times New Roman"/>
          <w:sz w:val="24"/>
        </w:rPr>
        <w:t xml:space="preserve"> az 1557/2 helyrajzi számú területen (vasúti kisposta előtt) további </w:t>
      </w:r>
      <w:r>
        <w:rPr>
          <w:rFonts w:cs="Times New Roman"/>
          <w:b/>
          <w:sz w:val="24"/>
        </w:rPr>
        <w:t>38 darab</w:t>
      </w:r>
      <w:r>
        <w:rPr>
          <w:rFonts w:cs="Times New Roman"/>
          <w:sz w:val="24"/>
        </w:rPr>
        <w:t xml:space="preserve"> parkolóhely üzemel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 tanulmányterv második, fő részében tárgyalja a lehetséges megoldásokat. A tervezés során több alternatíva is felmerült a parkolók elhelyezésének és a forgalmi rend átalakításának tekintetében. A lehetséges megoldások közül a közútkezelőkkel, illetve az önkormányzattal történt egyeztetések alkalmával — a gazdaságossági, műszaki és egyéb tényezőket elemezve — </w:t>
      </w:r>
      <w:r>
        <w:rPr>
          <w:b/>
          <w:szCs w:val="24"/>
        </w:rPr>
        <w:t>a tervben négy változat került kidolgozásra</w:t>
      </w:r>
      <w:r>
        <w:rPr>
          <w:szCs w:val="24"/>
        </w:rPr>
        <w:t>, mint megvalósítható javaslat.</w:t>
      </w:r>
    </w:p>
    <w:p>
      <w:pPr>
        <w:pStyle w:val="NormlWeb"/>
        <w:spacing w:lineRule="auto" w:line="240" w:before="120" w:after="0"/>
        <w:rPr>
          <w:sz w:val="24"/>
        </w:rPr>
      </w:pPr>
      <w:r>
        <w:rPr>
          <w:sz w:val="24"/>
        </w:rPr>
        <w:t>A 2., 3. és 4. sz. változat azonos alapokon nyugszik, ezért a kidolgozott alternatívák közül az előterjesztésben csak az 1. és 4.sz. változatot ismertetjük.</w:t>
      </w:r>
    </w:p>
    <w:p>
      <w:pPr>
        <w:pStyle w:val="NormlWeb"/>
        <w:spacing w:lineRule="auto" w:line="240" w:before="120" w:after="0"/>
        <w:rPr>
          <w:sz w:val="24"/>
        </w:rPr>
      </w:pPr>
      <w:r>
        <w:rPr>
          <w:sz w:val="24"/>
        </w:rPr>
        <w:t xml:space="preserve">Az előterjesztés </w:t>
      </w:r>
      <w:r>
        <w:rPr>
          <w:b/>
          <w:sz w:val="24"/>
          <w:u w:val="single"/>
        </w:rPr>
        <w:t>Függelékében</w:t>
      </w:r>
      <w:r>
        <w:rPr>
          <w:sz w:val="24"/>
        </w:rPr>
        <w:t xml:space="preserve"> a négy változatot tartalmazó tanulmányterv teljes terjedelmében olvasható.</w:t>
      </w:r>
    </w:p>
    <w:p>
      <w:pPr>
        <w:pStyle w:val="Normal"/>
        <w:spacing w:before="12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b/>
          <w:szCs w:val="24"/>
          <w:u w:val="single"/>
        </w:rPr>
        <w:t>1.</w:t>
        <w:tab/>
        <w:t>változat</w:t>
      </w:r>
    </w:p>
    <w:p>
      <w:pPr>
        <w:pStyle w:val="Normal"/>
        <w:spacing w:before="120" w:after="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Az első változat szerint </w:t>
      </w:r>
      <w:r>
        <w:rPr>
          <w:b/>
          <w:bCs/>
          <w:iCs/>
          <w:szCs w:val="24"/>
        </w:rPr>
        <w:t>a parkolók a Dózsa Liget területén kerülnek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iCs/>
          <w:szCs w:val="24"/>
        </w:rPr>
        <w:t>elhelyezésre, az</w:t>
      </w:r>
      <w:r>
        <w:rPr>
          <w:bCs/>
          <w:iCs/>
          <w:szCs w:val="24"/>
        </w:rPr>
        <w:t xml:space="preserve"> </w:t>
      </w:r>
      <w:r>
        <w:rPr>
          <w:b/>
          <w:bCs/>
          <w:iCs/>
          <w:szCs w:val="24"/>
        </w:rPr>
        <w:t>átépítés nem érinti a meglévő úthálózatot.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3366FF"/>
          <w:szCs w:val="24"/>
        </w:rPr>
      </w:pPr>
      <w:r>
        <w:rPr>
          <w:bCs/>
          <w:iCs/>
          <w:szCs w:val="24"/>
        </w:rPr>
        <w:t xml:space="preserve">A megközelítésük a Kosztolányi Dezső utcáról, illetve a Zrínyi Miklós utcáról történik új útcsatlakozások kiépítésével. A park északi részének felhasználásával kb. </w:t>
      </w:r>
      <w:r>
        <w:rPr>
          <w:b/>
          <w:bCs/>
          <w:iCs/>
          <w:szCs w:val="24"/>
        </w:rPr>
        <w:t>80 darab új parkolóhely</w:t>
      </w:r>
      <w:r>
        <w:rPr>
          <w:bCs/>
          <w:iCs/>
          <w:szCs w:val="24"/>
        </w:rPr>
        <w:t xml:space="preserve"> létesülhet, saját belső úthálózat kiépítésével. A létesítmény geometriai kialakításakor a meglévő fák és a park területének minél kisebb mértékű károsítása volt a legfontosabb szempont. Az építés során sérülő növények pótlásáról gondoskodni kell. </w:t>
      </w:r>
    </w:p>
    <w:p>
      <w:pPr>
        <w:pStyle w:val="Normal"/>
        <w:spacing w:before="120" w:after="0"/>
        <w:jc w:val="both"/>
        <w:rPr/>
      </w:pPr>
      <w:r>
        <w:rPr>
          <w:bCs/>
          <w:iCs/>
          <w:szCs w:val="24"/>
        </w:rPr>
        <w:t xml:space="preserve">A </w:t>
      </w:r>
      <w:r>
        <w:rPr>
          <w:b/>
          <w:i/>
          <w:iCs/>
          <w:szCs w:val="24"/>
        </w:rPr>
        <w:t>csapadékvíz-elvezetés</w:t>
      </w:r>
      <w:r>
        <w:rPr>
          <w:bCs/>
          <w:iCs/>
          <w:szCs w:val="24"/>
        </w:rPr>
        <w:t xml:space="preserve"> zárt csapadékcsatornában történhet, mely új hálózat kiépítésével lehetséges. Tekintettel az építési terület érzékenységére a parkolókról lefolyó csapadékvizek tisztításáról olajfogó beépítésével lehet gondoskodni. A parkolóhelyek burkolatát nem célszerű környezetbarát gyepkőből készíteni a tervező véleménye szerint, hiszen a parkoló autókból kicsepegő olajszármazékok ilyen módon közvetlenül a talajba szivárognak, veszélyeztetve ezáltal a környezetet.</w:t>
      </w:r>
    </w:p>
    <w:p>
      <w:pPr>
        <w:pStyle w:val="Normal"/>
        <w:tabs>
          <w:tab w:val="clear" w:pos="708"/>
          <w:tab w:val="left" w:pos="1276" w:leader="none"/>
          <w:tab w:val="left" w:pos="5670" w:leader="none"/>
        </w:tabs>
        <w:spacing w:before="120" w:after="0"/>
        <w:jc w:val="both"/>
        <w:rPr>
          <w:bCs/>
          <w:i/>
          <w:i/>
          <w:szCs w:val="24"/>
        </w:rPr>
      </w:pPr>
      <w:r>
        <w:rPr>
          <w:bCs/>
          <w:iCs/>
          <w:szCs w:val="24"/>
        </w:rPr>
        <w:t xml:space="preserve">A </w:t>
      </w:r>
      <w:r>
        <w:rPr>
          <w:b/>
          <w:i/>
          <w:iCs/>
          <w:szCs w:val="24"/>
        </w:rPr>
        <w:t>meglévő közművek</w:t>
      </w:r>
      <w:r>
        <w:rPr>
          <w:bCs/>
          <w:iCs/>
          <w:szCs w:val="24"/>
        </w:rPr>
        <w:t xml:space="preserve"> tekintetében szennyvíz, és gázvezeték érintettség van, melyek védelméről a burkolatok alatt gondoskodni kell. Az építés érintheti a gázelosztó vezeték nyomvonalán található tolózár aknát, melynek átépítése is szükségessé válhat. A parkolók területén új közvilágítási hálózat kiépítése mindenképpen szükséges.</w:t>
      </w:r>
    </w:p>
    <w:p>
      <w:pPr>
        <w:pStyle w:val="Normal"/>
        <w:spacing w:before="120" w:after="0"/>
        <w:jc w:val="both"/>
        <w:rPr>
          <w:bCs/>
          <w:i/>
          <w:i/>
          <w:szCs w:val="24"/>
        </w:rPr>
      </w:pPr>
      <w:r>
        <w:rPr>
          <w:iCs/>
          <w:szCs w:val="24"/>
        </w:rPr>
        <w:t xml:space="preserve">Az építés </w:t>
      </w:r>
      <w:r>
        <w:rPr>
          <w:b/>
          <w:i/>
          <w:iCs/>
          <w:szCs w:val="24"/>
        </w:rPr>
        <w:t>magántulajdonban lévő ingatlanokat</w:t>
      </w:r>
      <w:r>
        <w:rPr>
          <w:b/>
          <w:iCs/>
          <w:szCs w:val="24"/>
        </w:rPr>
        <w:t xml:space="preserve"> </w:t>
      </w:r>
      <w:r>
        <w:rPr>
          <w:iCs/>
          <w:szCs w:val="24"/>
        </w:rPr>
        <w:t>várhatóan nem érint, a beruházás alapvetően az önkormányzat tulajdonában levő Dózsa liget területén valósulhat meg.</w:t>
      </w:r>
    </w:p>
    <w:p>
      <w:pPr>
        <w:pStyle w:val="Normal"/>
        <w:spacing w:before="120" w:after="0"/>
        <w:jc w:val="both"/>
        <w:rPr>
          <w:bCs/>
          <w:iCs/>
          <w:szCs w:val="24"/>
        </w:rPr>
      </w:pPr>
      <w:r>
        <w:rPr>
          <w:bCs/>
          <w:szCs w:val="24"/>
        </w:rPr>
        <w:t>Az 1. változat tervezett kialakítása az 1. sz. mellékletként a bizottsági ülésen kerül kiosztásra.</w:t>
      </w:r>
    </w:p>
    <w:p>
      <w:pPr>
        <w:pStyle w:val="NormlWeb"/>
        <w:spacing w:lineRule="auto" w:line="240" w:before="120" w:after="0"/>
        <w:ind w:firstLine="284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Erősségek:</w:t>
      </w:r>
    </w:p>
    <w:p>
      <w:pPr>
        <w:pStyle w:val="NormlWeb"/>
        <w:numPr>
          <w:ilvl w:val="0"/>
          <w:numId w:val="11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Times New Roman"/>
          <w:sz w:val="24"/>
        </w:rPr>
        <w:t>Alacsony építési költség;</w:t>
      </w:r>
    </w:p>
    <w:p>
      <w:pPr>
        <w:pStyle w:val="NormlWeb"/>
        <w:numPr>
          <w:ilvl w:val="0"/>
          <w:numId w:val="11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Times New Roman"/>
          <w:sz w:val="24"/>
        </w:rPr>
        <w:t>A meglévő úthálózat és egyéb épített létesítmények a jelenlegi állapotukban maradhatnak, érdemi beavatkozásra nincs szükség;</w:t>
      </w:r>
    </w:p>
    <w:p>
      <w:pPr>
        <w:pStyle w:val="NormlWeb"/>
        <w:numPr>
          <w:ilvl w:val="0"/>
          <w:numId w:val="11"/>
        </w:numPr>
        <w:tabs>
          <w:tab w:val="clear" w:pos="708"/>
        </w:tabs>
        <w:spacing w:lineRule="auto" w:line="240"/>
        <w:ind w:left="709" w:hanging="142"/>
        <w:rPr>
          <w:rFonts w:cs="Times New Roman"/>
          <w:sz w:val="24"/>
        </w:rPr>
      </w:pPr>
      <w:r>
        <w:rPr>
          <w:rFonts w:cs="Times New Roman"/>
          <w:sz w:val="24"/>
        </w:rPr>
        <w:t>Közműkiváltásokra csak minimális mértékben van szükség;</w:t>
      </w:r>
    </w:p>
    <w:p>
      <w:pPr>
        <w:pStyle w:val="NormlWeb"/>
        <w:numPr>
          <w:ilvl w:val="0"/>
          <w:numId w:val="11"/>
        </w:numPr>
        <w:tabs>
          <w:tab w:val="clear" w:pos="708"/>
        </w:tabs>
        <w:spacing w:lineRule="auto" w:line="240"/>
        <w:ind w:left="709" w:hanging="142"/>
        <w:rPr>
          <w:rFonts w:cs="Times New Roman"/>
          <w:sz w:val="24"/>
        </w:rPr>
      </w:pPr>
      <w:r>
        <w:rPr>
          <w:rFonts w:cs="Times New Roman"/>
          <w:sz w:val="24"/>
        </w:rPr>
        <w:t>A parkoló megépítésével párhuzamosan elvégezhető a park felújítása.</w:t>
      </w:r>
    </w:p>
    <w:p>
      <w:pPr>
        <w:pStyle w:val="NormlWeb"/>
        <w:spacing w:lineRule="auto" w:line="240" w:before="120" w:after="0"/>
        <w:ind w:firstLine="284"/>
        <w:rPr/>
      </w:pPr>
      <w:r>
        <w:rPr>
          <w:rFonts w:cs="Times New Roman"/>
          <w:b/>
          <w:sz w:val="24"/>
        </w:rPr>
        <w:t>Gyengeségek:</w:t>
      </w:r>
    </w:p>
    <w:p>
      <w:pPr>
        <w:pStyle w:val="NormlWeb"/>
        <w:numPr>
          <w:ilvl w:val="0"/>
          <w:numId w:val="5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cs="Times New Roman"/>
          <w:sz w:val="24"/>
        </w:rPr>
        <w:t>A helyi védelem alatt álló Dózsa Liget területe egy részének igénybevétele;</w:t>
      </w:r>
    </w:p>
    <w:p>
      <w:pPr>
        <w:pStyle w:val="NormlWeb"/>
        <w:numPr>
          <w:ilvl w:val="0"/>
          <w:numId w:val="5"/>
        </w:numPr>
        <w:tabs>
          <w:tab w:val="clear" w:pos="708"/>
        </w:tabs>
        <w:spacing w:lineRule="auto" w:line="240"/>
        <w:ind w:left="0" w:firstLine="567"/>
        <w:rPr/>
      </w:pPr>
      <w:r>
        <w:rPr>
          <w:rFonts w:cs="Times New Roman"/>
          <w:sz w:val="24"/>
        </w:rPr>
        <w:t>Az építéssel érintett területen a liget növényállománya (fák) a kivitelezés során sérülhet;</w:t>
      </w:r>
    </w:p>
    <w:p>
      <w:pPr>
        <w:pStyle w:val="NormlWeb"/>
        <w:numPr>
          <w:ilvl w:val="0"/>
          <w:numId w:val="5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Times New Roman"/>
          <w:sz w:val="24"/>
        </w:rPr>
        <w:t>A Dózsa Liget területe természetvédelmi szempontból helyi védettséget élvez, amit az engedélyezési eljárás során figyelembe kell venni;</w:t>
      </w:r>
    </w:p>
    <w:p>
      <w:pPr>
        <w:pStyle w:val="NormlWeb"/>
        <w:numPr>
          <w:ilvl w:val="0"/>
          <w:numId w:val="5"/>
        </w:numPr>
        <w:tabs>
          <w:tab w:val="clear" w:pos="708"/>
        </w:tabs>
        <w:spacing w:lineRule="auto" w:line="240"/>
        <w:ind w:left="709" w:hanging="142"/>
        <w:rPr/>
      </w:pPr>
      <w:r>
        <w:rPr>
          <w:rFonts w:cs="Times New Roman"/>
          <w:sz w:val="24"/>
        </w:rPr>
        <w:t>A tervezett parkolók, és a kórház közötti várhatóan nagy gyalogosforgalom keresztezi a Zrínyi Miklós utcát, mely viszonylag nagy forgalmú városi gyűjtőút, ezért balesetveszélyes a gyalogos közlekedés számára;</w:t>
      </w:r>
    </w:p>
    <w:p>
      <w:pPr>
        <w:pStyle w:val="NormlWeb"/>
        <w:numPr>
          <w:ilvl w:val="0"/>
          <w:numId w:val="5"/>
        </w:numPr>
        <w:tabs>
          <w:tab w:val="clear" w:pos="708"/>
        </w:tabs>
        <w:spacing w:lineRule="auto" w:line="240"/>
        <w:ind w:left="709" w:hanging="142"/>
        <w:rPr>
          <w:rFonts w:cs="Times New Roman"/>
          <w:sz w:val="24"/>
        </w:rPr>
      </w:pPr>
      <w:r>
        <w:rPr>
          <w:rFonts w:cs="Times New Roman"/>
          <w:sz w:val="24"/>
        </w:rPr>
        <w:t>A tervezett kialakítás nem segíti elő Zalaegerszeg közlekedési koncepciójának megvalósítását, miszerint hosszú távon az észak-déli belső fő forgalmi útvonalat a Kosztolányi utca, illetve a vasút nyomvonalán létesítendő gyűjtőút fogja alkotni, és a Zrínyi Miklós utca csillapított forgalmú úttá (parkolóutca) minősül vissza.</w:t>
      </w:r>
    </w:p>
    <w:p>
      <w:pPr>
        <w:pStyle w:val="NormlWeb"/>
        <w:spacing w:lineRule="auto" w:line="240" w:before="120" w:after="0"/>
        <w:rPr/>
      </w:pPr>
      <w:r>
        <w:rPr>
          <w:rFonts w:cs="Times New Roman"/>
          <w:sz w:val="24"/>
        </w:rPr>
        <w:t xml:space="preserve">A parkoló kialakításának közvetlen </w:t>
      </w:r>
      <w:r>
        <w:rPr>
          <w:rFonts w:cs="Times New Roman"/>
          <w:b/>
          <w:sz w:val="24"/>
        </w:rPr>
        <w:t>építési költsége</w:t>
      </w:r>
      <w:r>
        <w:rPr>
          <w:rFonts w:cs="Times New Roman"/>
          <w:sz w:val="24"/>
        </w:rPr>
        <w:t xml:space="preserve"> - a burkolatépítést, a csapadék-vízelvezetés valamint a közvilágítás kiépítését figyelembe véve – bruttó</w:t>
      </w:r>
      <w:r>
        <w:rPr>
          <w:rFonts w:cs="Times New Roman"/>
          <w:b/>
          <w:sz w:val="24"/>
        </w:rPr>
        <w:t xml:space="preserve"> 61.620 eFt</w:t>
      </w:r>
      <w:r>
        <w:rPr>
          <w:rFonts w:cs="Times New Roman"/>
          <w:sz w:val="24"/>
        </w:rPr>
        <w:t>-ra becsülhető.</w:t>
      </w:r>
    </w:p>
    <w:p>
      <w:pPr>
        <w:pStyle w:val="NormlWeb"/>
        <w:spacing w:lineRule="auto" w:line="240" w:before="120" w:after="0"/>
        <w:ind w:firstLine="284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>
          <w:b/>
          <w:szCs w:val="24"/>
          <w:u w:val="single"/>
        </w:rPr>
        <w:t>4.</w:t>
        <w:tab/>
        <w:t>változat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b/>
          <w:szCs w:val="24"/>
        </w:rPr>
        <w:t xml:space="preserve">Forgalomcsillapított területté (parkolóutca) alakul a Zrínyi Miklós utcának a Csány </w:t>
        <w:br/>
        <w:t>László tér és a Kosztolányi D. utca közötti szakasza.</w:t>
      </w:r>
    </w:p>
    <w:p>
      <w:pPr>
        <w:pStyle w:val="Normal"/>
        <w:jc w:val="both"/>
        <w:rPr>
          <w:bCs/>
          <w:iCs/>
          <w:szCs w:val="24"/>
        </w:rPr>
      </w:pPr>
      <w:r>
        <w:rPr>
          <w:szCs w:val="24"/>
        </w:rPr>
        <w:t>A Kosztolányi Dezső utca, illetve a Hunyadi János utca bővítésre kerül további egy forgalmi sáv építésével. Ez a két útszakasz továbbra is gyűjtőútként funkcionál, a Zrínyi Miklós utca déli irányú forgalmát a Kosztolányi utcára terhelve. A Tomori Pál utca és Dobó Kata utca megmarad városi kiszolgáló útként. Az 1557/2 helyrajzi számú területen (a vasúti kisposta előtt) található parkoló bővül, és a burkolata átépítésre kerül.(2. sz. melléklet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Ezen verzió megvalósítása esetén - a jelenleg meglévő, és az építés után is megmaradó parkolókon kívül - a térségben mintegy </w:t>
      </w:r>
      <w:r>
        <w:rPr>
          <w:b/>
        </w:rPr>
        <w:t xml:space="preserve">127 új parkolóhely </w:t>
      </w:r>
      <w:r>
        <w:rPr/>
        <w:t xml:space="preserve">jönne létre, és </w:t>
      </w:r>
      <w:r>
        <w:rPr>
          <w:b/>
          <w:i/>
        </w:rPr>
        <w:t xml:space="preserve">összesen 200 parkolóhely </w:t>
      </w:r>
      <w:r>
        <w:rPr/>
        <w:t>állna a lakosság rendelkezésére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Cs/>
          <w:i/>
          <w:iCs/>
          <w:szCs w:val="24"/>
        </w:rPr>
        <w:t>(A 4. változat a 2. és 3. változatok alapgondolata szerint került kialakításra, az egyezetések során felmerült akadályozó tényezők kiküszöbölésével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>Forgalmi rend</w:t>
      </w:r>
      <w:r>
        <w:rPr>
          <w:i/>
          <w:szCs w:val="24"/>
        </w:rPr>
        <w:t xml:space="preserve">: 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>Hunyadi János utca</w:t>
      </w:r>
      <w:r>
        <w:rPr>
          <w:szCs w:val="24"/>
        </w:rPr>
        <w:t xml:space="preserve"> a Csány László tér és a Kosztolányi Dezső utca között kétirányú forgalmú, kettő keleti és egy nyugati irányú forgalmi sávval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 xml:space="preserve">Kosztolányi Dezső utca </w:t>
      </w:r>
      <w:r>
        <w:rPr>
          <w:szCs w:val="24"/>
        </w:rPr>
        <w:t>a Hunyadi János utcától délre kétirányú forgalommal, kettő északra, illetve egy délre irányuló forgalmi sávval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a </w:t>
      </w:r>
      <w:r>
        <w:rPr>
          <w:i/>
          <w:szCs w:val="24"/>
        </w:rPr>
        <w:t>Zrínyi Miklós utca</w:t>
      </w:r>
      <w:r>
        <w:rPr>
          <w:szCs w:val="24"/>
        </w:rPr>
        <w:t xml:space="preserve"> a Csány László tértől a kórház bejáratáig egyirányú forgalommal egy forgalmi sávon. A Kosztolányi utcától a kórház (régi SZTK) bejáratáig kétirányú forgalmi rend, a bejáratnál gépkocsi forduló kialakításával. Erre azért van szükség, mert északra nem lehet tovább haladni, a megfordulás tolatgatással pedig körülményes és balesetveszélyes lenne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A Tomori Pál utca marad kétirányú, a Dobó Kata utca nyugatra egyirány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A Csány László tér csomópontjának déli ágában a Kossuth Lajos utca és a Zrínyi Miklós utca egy-egy forgalmi sávja megszüntetésre kerül. A Zrínyi utcánál ezt a csökkentett forgalom, a Kossuth utcában a kanyarodó irány segítése indokolt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A Hunyadi János utca és a Kosztolányi Dezső utca keresztezésénél az építendő forgalmi sáv elsőbbségadási kötelezettség nélkül kanyarodhat déli irányba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A Zrínyi Miklós utca Kosztolányi Dezső utca keresztezésénél új jelzőlámpás csomópontot kell kiépíteni, melynek negyedik ága a parkolók feltáró útja. A Kosztolányi utcán délről a Zrínyi utcába közlekedőknek külön balra kanyarodó sáv kerül kiépítésre.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Parkolás:</w:t>
      </w:r>
      <w:r>
        <w:rPr>
          <w:b/>
          <w:szCs w:val="24"/>
        </w:rPr>
        <w:t xml:space="preserve"> </w:t>
      </w:r>
      <w:r>
        <w:rPr>
          <w:szCs w:val="24"/>
        </w:rPr>
        <w:t>a Zrínyi Miklós utcában, továbbá az 1557/2 helyrajzi számú ingatlanon (kisposta előtt) kerülnek kialakításra parkolóhelyek.</w:t>
      </w:r>
      <w:r>
        <w:rPr/>
        <w:t xml:space="preserve"> a kórház környékén található parkolók számaa jelenleg</w:t>
      </w:r>
      <w:r>
        <w:rPr>
          <w:i/>
        </w:rPr>
        <w:t>i</w:t>
      </w:r>
      <w:r>
        <w:rPr>
          <w:b/>
          <w:i/>
        </w:rPr>
        <w:t xml:space="preserve"> 45 darabról</w:t>
      </w:r>
      <w:r>
        <w:rPr>
          <w:szCs w:val="24"/>
        </w:rPr>
        <w:t xml:space="preserve">, az átépítés után </w:t>
      </w:r>
      <w:r>
        <w:rPr>
          <w:b/>
          <w:szCs w:val="24"/>
        </w:rPr>
        <w:t>144 darabra</w:t>
      </w:r>
      <w:r>
        <w:rPr>
          <w:szCs w:val="24"/>
        </w:rPr>
        <w:t xml:space="preserve"> emelhető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1557/2 helyrajzi számú területen lévő várakozóhelyek átépítésére kedvezőtlen belső kialakításuk, és a jelzőlámpás csomóponthoz való megfelelő közúti kapcsolat kialakítása miatt van szükség. Itt jelenleg körülbelül </w:t>
      </w:r>
      <w:r>
        <w:rPr>
          <w:b/>
          <w:i/>
          <w:szCs w:val="24"/>
        </w:rPr>
        <w:t>38 darab</w:t>
      </w:r>
      <w:r>
        <w:rPr>
          <w:szCs w:val="24"/>
        </w:rPr>
        <w:t xml:space="preserve"> parkolóhely van, mely az átépítéssel </w:t>
      </w:r>
      <w:r>
        <w:rPr>
          <w:b/>
          <w:szCs w:val="24"/>
        </w:rPr>
        <w:t>56 darabra</w:t>
      </w:r>
      <w:r>
        <w:rPr>
          <w:szCs w:val="24"/>
        </w:rPr>
        <w:t xml:space="preserve"> bővíthető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>Terület igénybevétel</w:t>
      </w:r>
      <w:r>
        <w:rPr>
          <w:i/>
          <w:szCs w:val="24"/>
        </w:rPr>
        <w:t>:</w:t>
      </w:r>
      <w:r>
        <w:rPr>
          <w:szCs w:val="24"/>
        </w:rPr>
        <w:t xml:space="preserve"> A tervezett kialakítás több, nem közlekedési területet is érint, melyek többnyire állami, vagy önkormányzati tulajdonban vannak. Ezen kívül magántulajdonú épületek bontására, illetve szanálására is szükség van az 1557/2 helyrajzi számú önkormányzati ingatlanon található pavilonsor, valamint a Zrínyi Miklós utca keleti oldalán, a Dózsa liget területén található két kis üzlet vonatkozásában. A Zrínyi utcai bontások csak akkor kerülhetők el, ha a kerékpárút nyomvonala ezeket a létesítményeket a Dózsa Liget területének felhasználásával kikerüli.</w:t>
      </w:r>
    </w:p>
    <w:p>
      <w:pPr>
        <w:pStyle w:val="Normal"/>
        <w:jc w:val="both"/>
        <w:rPr/>
      </w:pPr>
      <w:r>
        <w:rPr>
          <w:szCs w:val="24"/>
        </w:rPr>
        <w:t>Magántulajdonú ingatlan kismértékű érintettsége az 1552 helyrajzi számú ingatlan területénél jelentkezhet (Palatínus Étterem ingatlana), amely azonban a Kosztolányi utca nyomvonalának keleti irányba történő elmozdításával kiküszöbölhető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rvezett kialakítás a természetvédelmi szempontból helyi védettség alatt álló Dózsa liget területéből mintegy 2.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-t venne igénybe, amely érintené a liget minden oldalát. (3. sz. melléklet) Mivel nem egybefüggő területet kell leválasztani a ligetből, és azokat részben az állami tulajdonú ingatlanokhoz csatolni, ezért a tulajdoni viszonyok rendezése és a telekalakítási eljárás bonyolulttá válik. </w:t>
      </w:r>
    </w:p>
    <w:p>
      <w:pPr>
        <w:pStyle w:val="NormlWeb"/>
        <w:spacing w:lineRule="auto" w:line="240" w:before="120" w:after="0"/>
        <w:ind w:firstLine="284"/>
        <w:rPr/>
      </w:pPr>
      <w:r>
        <w:rPr>
          <w:rFonts w:cs="Times New Roman"/>
          <w:b/>
          <w:sz w:val="24"/>
        </w:rPr>
        <w:t>Erősségek:</w:t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/>
        <w:t xml:space="preserve">- </w:t>
        <w:tab/>
        <w:t xml:space="preserve">A tervezett úthálózati kialakítás illeszkedik a város közlekedési koncepciójába, a rendezési terv koncepciójában - amelyet a közgyűlés a 2007. július 5-i ülésén tárgyalt - ezen műszaki megoldás figyelembe vételre került. </w:t>
      </w:r>
    </w:p>
    <w:p>
      <w:pPr>
        <w:pStyle w:val="NormlWeb"/>
        <w:spacing w:lineRule="auto" w:line="240"/>
        <w:ind w:left="709" w:hanging="425"/>
        <w:rPr/>
      </w:pPr>
      <w:r>
        <w:rPr>
          <w:rFonts w:cs="Times New Roman"/>
          <w:sz w:val="24"/>
          <w:szCs w:val="20"/>
          <w:lang w:eastAsia="hu-HU"/>
        </w:rPr>
        <w:t>-</w:t>
        <w:tab/>
        <w:t>A Zrínyi Miklós utca csillapított gépjármű forgalma a kórház és a környék gyalogos forgalmát kevésbé zavarja – biztonságos és gyalogosorientált közlekedés;</w:t>
      </w:r>
    </w:p>
    <w:p>
      <w:pPr>
        <w:pStyle w:val="NormlWeb"/>
        <w:spacing w:lineRule="auto" w:line="240"/>
        <w:ind w:left="284" w:hanging="0"/>
        <w:rPr/>
      </w:pPr>
      <w:r>
        <w:rPr>
          <w:rFonts w:cs="Times New Roman"/>
          <w:sz w:val="24"/>
          <w:szCs w:val="20"/>
          <w:lang w:eastAsia="hu-HU"/>
        </w:rPr>
        <w:t>-</w:t>
        <w:tab/>
        <w:t>A Dózsa Liget területe, illetve növényzete elhanyagolható mértékben károsodik.</w:t>
      </w:r>
    </w:p>
    <w:p>
      <w:pPr>
        <w:pStyle w:val="NormlWeb"/>
        <w:spacing w:lineRule="auto" w:line="240"/>
        <w:ind w:left="284" w:hanging="0"/>
        <w:rPr/>
      </w:pPr>
      <w:r>
        <w:rPr>
          <w:rFonts w:cs="Times New Roman"/>
          <w:sz w:val="24"/>
          <w:szCs w:val="20"/>
          <w:lang w:eastAsia="hu-HU"/>
        </w:rPr>
        <w:t>-</w:t>
        <w:tab/>
        <w:t xml:space="preserve">A megyei kórház gépjármű és gyalogos közlekedése rendezettebbé válik. </w:t>
      </w:r>
    </w:p>
    <w:p>
      <w:pPr>
        <w:pStyle w:val="NormlWeb"/>
        <w:spacing w:lineRule="auto" w:line="240" w:before="120" w:after="0"/>
        <w:ind w:firstLine="284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Gyengeségek:</w:t>
      </w:r>
    </w:p>
    <w:p>
      <w:pPr>
        <w:pStyle w:val="NormlWeb"/>
        <w:spacing w:lineRule="auto" w:line="240"/>
        <w:ind w:left="709" w:hanging="425"/>
        <w:rPr/>
      </w:pPr>
      <w:r>
        <w:rPr>
          <w:rFonts w:cs="Times New Roman"/>
          <w:sz w:val="24"/>
          <w:szCs w:val="20"/>
          <w:lang w:eastAsia="hu-HU"/>
        </w:rPr>
        <w:t>-</w:t>
        <w:tab/>
        <w:t>A beruházás az egyéb járulékos költségek miatt meglehetősen költségessé válik;</w:t>
      </w:r>
    </w:p>
    <w:p>
      <w:pPr>
        <w:pStyle w:val="NormlWeb"/>
        <w:spacing w:lineRule="auto" w:line="240"/>
        <w:ind w:left="709" w:hanging="425"/>
        <w:rPr/>
      </w:pPr>
      <w:r>
        <w:rPr>
          <w:rFonts w:cs="Times New Roman"/>
          <w:sz w:val="24"/>
          <w:szCs w:val="20"/>
          <w:lang w:eastAsia="hu-HU"/>
        </w:rPr>
        <w:t>-</w:t>
        <w:tab/>
        <w:t>Jelentős a meglévő közművek védelembe helyezésének, kiváltásának munka- és költségigénye;</w:t>
      </w:r>
    </w:p>
    <w:p>
      <w:pPr>
        <w:pStyle w:val="NormlWeb"/>
        <w:spacing w:lineRule="auto" w:line="240"/>
        <w:ind w:left="709" w:hanging="425"/>
        <w:rPr/>
      </w:pPr>
      <w:r>
        <w:rPr>
          <w:rFonts w:cs="Times New Roman"/>
          <w:sz w:val="24"/>
          <w:szCs w:val="20"/>
          <w:lang w:eastAsia="hu-HU"/>
        </w:rPr>
        <w:t>-</w:t>
        <w:tab/>
        <w:t>Jelentősen sérülhet az épített környezet (épületek, meglévő burkolatok);</w:t>
      </w:r>
    </w:p>
    <w:p>
      <w:pPr>
        <w:pStyle w:val="NormlWeb"/>
        <w:spacing w:lineRule="auto" w:line="240"/>
        <w:ind w:left="709" w:hanging="425"/>
        <w:rPr/>
      </w:pPr>
      <w:r>
        <w:rPr>
          <w:rFonts w:cs="Times New Roman"/>
          <w:sz w:val="24"/>
          <w:szCs w:val="20"/>
          <w:lang w:eastAsia="hu-HU"/>
        </w:rPr>
        <w:t>-</w:t>
        <w:tab/>
        <w:t>A tulajdonviszonyok rendezése bonyolult, a kisajátítás, kárpótlások a beruházás költségét növelik;</w:t>
      </w:r>
    </w:p>
    <w:p>
      <w:pPr>
        <w:pStyle w:val="NormlWeb"/>
        <w:spacing w:lineRule="auto" w:line="240"/>
        <w:ind w:left="709" w:hanging="425"/>
        <w:rPr/>
      </w:pPr>
      <w:r>
        <w:rPr>
          <w:rFonts w:cs="Times New Roman"/>
          <w:sz w:val="24"/>
          <w:szCs w:val="20"/>
          <w:lang w:eastAsia="hu-HU"/>
        </w:rPr>
        <w:t>-</w:t>
        <w:tab/>
        <w:t>Rendezési terv módosításának szükségessége;</w:t>
      </w:r>
    </w:p>
    <w:p>
      <w:pPr>
        <w:pStyle w:val="NormlWeb"/>
        <w:spacing w:lineRule="auto" w:line="240"/>
        <w:ind w:left="709" w:hanging="425"/>
        <w:rPr/>
      </w:pPr>
      <w:r>
        <w:rPr>
          <w:rFonts w:cs="Times New Roman"/>
          <w:sz w:val="24"/>
          <w:szCs w:val="20"/>
          <w:lang w:eastAsia="hu-HU"/>
        </w:rPr>
        <w:t>-</w:t>
        <w:tab/>
        <w:t>Hatástanulmány készítése a Kosztolányi utca megnövekedett forgalmának a szomszédos épületekre gyakorolt kedvezőtlen hatásáról, elsősorban a rezgések által okozandó amortizációs problémák mértékéről (különös tekintettel a Palatínus Étterem közelségére);</w:t>
      </w:r>
    </w:p>
    <w:p>
      <w:pPr>
        <w:pStyle w:val="NormlWeb"/>
        <w:spacing w:lineRule="auto" w:line="240"/>
        <w:ind w:left="709" w:hanging="425"/>
        <w:rPr>
          <w:rFonts w:cs="Times New Roman"/>
          <w:sz w:val="24"/>
          <w:szCs w:val="20"/>
          <w:lang w:eastAsia="hu-HU"/>
        </w:rPr>
      </w:pPr>
      <w:r>
        <w:rPr>
          <w:rFonts w:cs="Times New Roman"/>
          <w:sz w:val="24"/>
          <w:szCs w:val="20"/>
          <w:lang w:eastAsia="hu-HU"/>
        </w:rPr>
        <w:t>-</w:t>
        <w:tab/>
        <w:t>A Dózsa Liget területe természetvédelmi szempontból helyi védettséget élvez, amit az engedélyezési eljárás során figyelembe kell venni.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Költségbecslés:</w:t>
      </w:r>
    </w:p>
    <w:p>
      <w:pPr>
        <w:pStyle w:val="NormlWeb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lWeb"/>
        <w:spacing w:lineRule="auto" w:line="240"/>
        <w:rPr/>
      </w:pPr>
      <w:r>
        <w:rPr>
          <w:rFonts w:cs="Times New Roman"/>
          <w:sz w:val="24"/>
        </w:rPr>
        <w:t xml:space="preserve">A burkolatok nagysága és az egyéb járulékos munkák alapján az </w:t>
      </w:r>
      <w:r>
        <w:rPr>
          <w:rFonts w:cs="Times New Roman"/>
          <w:b/>
          <w:i/>
          <w:sz w:val="24"/>
        </w:rPr>
        <w:t>építési költség</w:t>
      </w:r>
      <w:r>
        <w:rPr>
          <w:rFonts w:cs="Times New Roman"/>
          <w:sz w:val="24"/>
        </w:rPr>
        <w:t xml:space="preserve"> az alábbiak szerint becsülhető:</w:t>
      </w:r>
    </w:p>
    <w:p>
      <w:pPr>
        <w:pStyle w:val="NormlWeb"/>
        <w:tabs>
          <w:tab w:val="clear" w:pos="708"/>
          <w:tab w:val="left" w:pos="6946" w:leader="none"/>
        </w:tabs>
        <w:spacing w:lineRule="auto" w:line="240"/>
        <w:ind w:right="2268" w:firstLine="284"/>
        <w:jc w:val="right"/>
        <w:rPr>
          <w:rFonts w:cs="Times New Roman"/>
          <w:szCs w:val="22"/>
        </w:rPr>
      </w:pPr>
      <w:r>
        <w:rPr>
          <w:rFonts w:cs="Times New Roman"/>
          <w:szCs w:val="22"/>
        </w:rPr>
        <w:t>adatok eFt-ban</w:t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/>
            </w:pPr>
            <w:r>
              <w:rPr/>
              <w:t>Előkészítő munkák, Burkolatépítés, egyéb befejező munkák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right"/>
              <w:rPr/>
            </w:pPr>
            <w:r>
              <w:rPr/>
              <w:t>155.2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/>
            </w:pPr>
            <w:r>
              <w:rPr/>
              <w:t>Közműépí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right"/>
              <w:rPr/>
            </w:pPr>
            <w:r>
              <w:rPr/>
              <w:t>32.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>
                <w:b/>
                <w:b/>
              </w:rPr>
            </w:pPr>
            <w:r>
              <w:rPr>
                <w:b/>
              </w:rPr>
              <w:t>Építési Költség 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87.2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/>
            </w:pPr>
            <w:r>
              <w:rPr/>
              <w:t>Tartalék (1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right"/>
              <w:rPr/>
            </w:pPr>
            <w:r>
              <w:rPr/>
              <w:t>18.72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/>
            </w:pPr>
            <w:r>
              <w:rPr/>
              <w:t>Bonyolítás (1,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right"/>
              <w:rPr/>
            </w:pPr>
            <w:r>
              <w:rPr/>
              <w:t>2.80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/>
            </w:pPr>
            <w:r>
              <w:rPr/>
              <w:t>Tervezés és hatástanulmány készítés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/>
            </w:pPr>
            <w:r>
              <w:rPr>
                <w:b/>
              </w:rPr>
              <w:t>Nettó Beruházási költség (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13.7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/>
            </w:pPr>
            <w:r>
              <w:rPr/>
              <w:t>ÁFA(20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right"/>
              <w:rPr/>
            </w:pPr>
            <w:r>
              <w:rPr/>
              <w:t>42.7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rPr/>
            </w:pPr>
            <w:r>
              <w:rPr>
                <w:b/>
              </w:rPr>
              <w:t>Bruttó beruházási költség 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56.48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  <w:bCs/>
          <w:iCs/>
          <w:szCs w:val="24"/>
          <w:u w:val="single"/>
        </w:rPr>
        <w:t>Tervezői értékelés</w:t>
      </w:r>
    </w:p>
    <w:p>
      <w:pPr>
        <w:pStyle w:val="Normal"/>
        <w:spacing w:before="12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>Környezeti hatások alapján: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Környezetvédelmi szempontból a tervezett változatok közül az első változat közvetlen környezeti hatásai tekinthetők jelentősebbnek, mivel az a Dózsa Liget területének nagyobb részét veszi igénybe. Megfelelő védelmi intézkedések betartásával ezek a tényezők csökkenthetők, azonban a park területének felhasználása mindenképpen negatív hatással lesz a zöldterületekre.</w:t>
      </w:r>
      <w:r>
        <w:rPr>
          <w:bCs/>
          <w:iCs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>Gazdaságossági szempontok alapján:</w:t>
      </w:r>
    </w:p>
    <w:p>
      <w:pPr>
        <w:pStyle w:val="Normal"/>
        <w:spacing w:before="120" w:after="0"/>
        <w:jc w:val="both"/>
        <w:rPr/>
      </w:pPr>
      <w:r>
        <w:rPr>
          <w:bCs/>
          <w:iCs/>
          <w:szCs w:val="24"/>
        </w:rPr>
        <w:t>A megadott alternatívák közül az első változat megvalósításához szükséges becsült összeg lényegesen kevesebb (közel ötöde) a többi változaténál.</w:t>
      </w:r>
    </w:p>
    <w:p>
      <w:pPr>
        <w:pStyle w:val="Normal"/>
        <w:spacing w:before="12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>Tulajdonjogi beavatkozások alapján:</w:t>
      </w:r>
    </w:p>
    <w:p>
      <w:pPr>
        <w:pStyle w:val="Normal"/>
        <w:spacing w:before="120" w:after="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A magántulajdonú ingatlanok igénybevételének tekintetében szintén az első változat megvalósítása kedvezőbb, hiszen jóval kevesebb „idegen” terület felhasználását igényli. </w:t>
      </w:r>
    </w:p>
    <w:p>
      <w:pPr>
        <w:pStyle w:val="Normal"/>
        <w:spacing w:before="12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>Műszaki, szakmai szempontok alapján:</w:t>
      </w:r>
    </w:p>
    <w:p>
      <w:pPr>
        <w:pStyle w:val="Normal"/>
        <w:spacing w:before="120" w:after="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Műszaki szempontból </w:t>
      </w:r>
      <w:r>
        <w:rPr>
          <w:bCs/>
          <w:i/>
          <w:iCs/>
          <w:szCs w:val="24"/>
        </w:rPr>
        <w:t>a második és harmadik változat</w:t>
      </w:r>
      <w:r>
        <w:rPr>
          <w:bCs/>
          <w:iCs/>
          <w:szCs w:val="24"/>
        </w:rPr>
        <w:t xml:space="preserve"> a közútkezelőkkel történt egyezetések során szakmai szempontok figyelembe vételével támogatást nem nyert, mivel azokban elsősorban forgalomtechnikai problémák adódtak. Az </w:t>
      </w:r>
      <w:r>
        <w:rPr>
          <w:bCs/>
          <w:i/>
          <w:iCs/>
          <w:szCs w:val="24"/>
        </w:rPr>
        <w:t>első változat</w:t>
      </w:r>
      <w:r>
        <w:rPr>
          <w:bCs/>
          <w:iCs/>
          <w:szCs w:val="24"/>
        </w:rPr>
        <w:t xml:space="preserve"> a parkolási igényeket némiképp segíti, azonban kevésbé helyezi előtérbe a gyalogosok biztonságos közlekedését, illetve a kórház gyalogos megközelíthetőségét. A </w:t>
      </w:r>
      <w:r>
        <w:rPr>
          <w:bCs/>
          <w:i/>
          <w:iCs/>
          <w:szCs w:val="24"/>
        </w:rPr>
        <w:t>negyedik változat</w:t>
      </w:r>
      <w:r>
        <w:rPr>
          <w:bCs/>
          <w:iCs/>
          <w:szCs w:val="24"/>
        </w:rPr>
        <w:t xml:space="preserve"> illeszkedik a város közlekedési koncepciójába, gyalogos,- és kerékpáros orientált, továbbá hosszú távon is elfogadható alternatívával szolgál az úthálózat megfelelő kialakítását illetően. </w:t>
      </w:r>
    </w:p>
    <w:p>
      <w:pPr>
        <w:pStyle w:val="Normal"/>
        <w:widowControl w:val="false"/>
        <w:autoSpaceDE w:val="false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>III.</w:t>
        <w:tab/>
        <w:t>Gazdasági vizsgálatok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/>
      </w:pPr>
      <w:r>
        <w:rPr/>
        <w:t>A tervező által kidolgozott 1. és 4. műszaki alternatívák alapján a Polgármesteri Hivatal szakemberei megvizsgálták a parkoló építési projektek megvalósíthatósági feltételeit.</w:t>
      </w:r>
    </w:p>
    <w:p>
      <w:pPr>
        <w:pStyle w:val="Normal"/>
        <w:jc w:val="both"/>
        <w:rPr/>
      </w:pPr>
      <w:r>
        <w:rPr/>
        <w:t>Az 1. sz. műszaki alternatívára épülően két fejlesztési projekt változatot dolgoztunk ki, amelyet 1/A. és 1/B. számmal jelöl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ruházási költség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rojektek megvalósítása során a tanulmánytervben a tervező által meghatározott építési költségeken túlmenően további járulékos költségekkel is számolni kell, amelyet az alábbiakban vázolunk.</w:t>
      </w:r>
    </w:p>
    <w:p>
      <w:pPr>
        <w:pStyle w:val="Normal"/>
        <w:spacing w:before="120" w:after="0"/>
        <w:jc w:val="both"/>
        <w:rPr/>
      </w:pPr>
      <w:r>
        <w:rPr/>
        <w:t xml:space="preserve">Az </w:t>
      </w:r>
      <w:r>
        <w:rPr>
          <w:b/>
        </w:rPr>
        <w:t>1/A. változa</w:t>
      </w:r>
      <w:r>
        <w:rPr/>
        <w:t xml:space="preserve">t jelenti az új parkoló megépítését a Dózsa liget északi részén, ahol összesen </w:t>
      </w:r>
      <w:r>
        <w:rPr>
          <w:b/>
          <w:i/>
        </w:rPr>
        <w:t xml:space="preserve">80 db </w:t>
      </w:r>
      <w:r>
        <w:rPr/>
        <w:t xml:space="preserve">új parkolóhely létesítésére kerül sor, továbbá a Zrínyi út Csány szobor és Bajcsy-Zsilinszky tér közötti szakaszának, és a Tomori Pál utca egy részének fizető parkolóvá történő alakítását. A Zrínyi és Tomori utcákban meglévő parkolóhelyekkel, valamint a Kosztolányi út kisposta előtti parkolókkal együtt a térségben összesen így </w:t>
      </w:r>
      <w:r>
        <w:rPr>
          <w:b/>
        </w:rPr>
        <w:t xml:space="preserve">163 db </w:t>
      </w:r>
      <w:r>
        <w:rPr/>
        <w:t>parkolóhely fog rendelkezésre állni, amelyből 125 db fizető parkoló.</w:t>
      </w:r>
    </w:p>
    <w:p>
      <w:pPr>
        <w:pStyle w:val="Normal"/>
        <w:spacing w:before="120" w:after="0"/>
        <w:jc w:val="both"/>
        <w:rPr/>
      </w:pPr>
      <w:r>
        <w:rPr/>
        <w:t xml:space="preserve">Az </w:t>
      </w:r>
      <w:r>
        <w:rPr>
          <w:b/>
        </w:rPr>
        <w:t>1/B. változat</w:t>
      </w:r>
      <w:r>
        <w:rPr/>
        <w:t xml:space="preserve"> annyival több az 1/A. változatnál, hogy a kisposta előtti jelenlegi parkoló átépítését és fizető parkolóvá történő átalakítását is magában foglalja, és további 18 db - összesen </w:t>
      </w:r>
      <w:r>
        <w:rPr>
          <w:b/>
          <w:i/>
        </w:rPr>
        <w:t>98 db</w:t>
      </w:r>
      <w:r>
        <w:rPr/>
        <w:t xml:space="preserve"> - új parkolóhely kialakítását eredményezi, így a térségben rendelkezésre álló parkolóhelyek száma összesen </w:t>
      </w:r>
      <w:r>
        <w:rPr>
          <w:b/>
        </w:rPr>
        <w:t>181 db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/A. változ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right" w:pos="7655" w:leader="none"/>
        </w:tabs>
        <w:spacing w:before="120" w:after="0"/>
        <w:ind w:left="993" w:hanging="426"/>
        <w:jc w:val="both"/>
        <w:rPr/>
      </w:pPr>
      <w:r>
        <w:rPr/>
        <w:t>A parkoló területének kialakítása, kiépítése</w:t>
        <w:tab/>
        <w:t>61,6 MF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right" w:pos="7655" w:leader="none"/>
        </w:tabs>
        <w:ind w:left="993" w:hanging="426"/>
        <w:jc w:val="both"/>
        <w:rPr/>
      </w:pPr>
      <w:r>
        <w:rPr/>
        <w:t>Zöldterület rendezés (előkészítés, helyreállítás)</w:t>
        <w:tab/>
        <w:t>3,0 MF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right" w:pos="7655" w:leader="none"/>
        </w:tabs>
        <w:ind w:left="993" w:hanging="426"/>
        <w:jc w:val="both"/>
        <w:rPr/>
      </w:pPr>
      <w:r>
        <w:rPr/>
        <w:t>A biztonságos gyalogos közlekedés feltételeinek biztosítása</w:t>
      </w:r>
    </w:p>
    <w:p>
      <w:pPr>
        <w:pStyle w:val="Normal"/>
        <w:tabs>
          <w:tab w:val="clear" w:pos="708"/>
          <w:tab w:val="left" w:pos="993" w:leader="none"/>
          <w:tab w:val="right" w:pos="7655" w:leader="none"/>
        </w:tabs>
        <w:ind w:left="993" w:hanging="0"/>
        <w:jc w:val="both"/>
        <w:rPr/>
      </w:pPr>
      <w:r>
        <w:rPr/>
        <w:t>(járdakapcsolatok, jelzőtábla, jelzőlámpa, stb.)</w:t>
        <w:tab/>
        <w:t>12,0 MF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right" w:pos="7655" w:leader="none"/>
        </w:tabs>
        <w:ind w:left="993" w:hanging="426"/>
        <w:jc w:val="both"/>
        <w:rPr/>
      </w:pPr>
      <w:r>
        <w:rPr/>
        <w:t>Forgalomtechnikai feladatok a parkoló térségében</w:t>
        <w:tab/>
        <w:t>3,0 MF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right" w:pos="7655" w:leader="none"/>
        </w:tabs>
        <w:ind w:left="993" w:hanging="426"/>
        <w:jc w:val="both"/>
        <w:rPr/>
      </w:pPr>
      <w:r>
        <w:rPr/>
        <w:t>Parkoló automaták elhelyezése a térségben</w:t>
        <w:tab/>
        <w:t>8 MFt</w:t>
      </w:r>
    </w:p>
    <w:p>
      <w:pPr>
        <w:pStyle w:val="Normal"/>
        <w:tabs>
          <w:tab w:val="clear" w:pos="708"/>
          <w:tab w:val="left" w:pos="993" w:leader="none"/>
          <w:tab w:val="right" w:pos="7655" w:leader="none"/>
        </w:tabs>
        <w:ind w:left="993" w:hanging="426"/>
        <w:jc w:val="both"/>
        <w:rPr/>
      </w:pPr>
      <w:r>
        <w:rPr>
          <w:b/>
        </w:rPr>
        <w:tab/>
        <w:t>BRUTTÓ beruházási költség összesen (1-5):</w:t>
        <w:tab/>
        <w:t>87,6 MFt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</w:rPr>
      </w:pPr>
      <w:r>
        <w:rPr>
          <w:b/>
          <w:u w:val="single"/>
        </w:rPr>
        <w:t>1/B változat</w:t>
      </w:r>
    </w:p>
    <w:p>
      <w:pPr>
        <w:pStyle w:val="Normal"/>
        <w:tabs>
          <w:tab w:val="clear" w:pos="708"/>
          <w:tab w:val="left" w:pos="993" w:leader="none"/>
          <w:tab w:val="right" w:pos="7655" w:leader="none"/>
        </w:tabs>
        <w:spacing w:before="120" w:after="0"/>
        <w:ind w:left="992" w:hanging="425"/>
        <w:jc w:val="both"/>
        <w:rPr/>
      </w:pPr>
      <w:r>
        <w:rPr>
          <w:b/>
          <w:i/>
        </w:rPr>
        <w:t>Új parkoló létesítés beruházási költsége (lásd 1/A változat):</w:t>
        <w:tab/>
        <w:t>87,6 MFt</w:t>
      </w:r>
    </w:p>
    <w:p>
      <w:pPr>
        <w:pStyle w:val="Normal"/>
        <w:tabs>
          <w:tab w:val="clear" w:pos="708"/>
          <w:tab w:val="left" w:pos="993" w:leader="none"/>
          <w:tab w:val="right" w:pos="7655" w:leader="none"/>
        </w:tabs>
        <w:ind w:left="993" w:hanging="426"/>
        <w:jc w:val="both"/>
        <w:rPr>
          <w:b/>
          <w:b/>
        </w:rPr>
      </w:pPr>
      <w:r>
        <w:rPr>
          <w:b/>
        </w:rPr>
        <w:t>Vasúti parkoló bővíté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right" w:pos="7920" w:leader="none"/>
        </w:tabs>
        <w:ind w:left="340" w:firstLine="227"/>
        <w:jc w:val="both"/>
        <w:rPr/>
      </w:pPr>
      <w:r>
        <w:rPr/>
        <w:t xml:space="preserve">Parkoló terület rekonstrukciója </w:t>
      </w:r>
    </w:p>
    <w:p>
      <w:pPr>
        <w:pStyle w:val="Normal"/>
        <w:tabs>
          <w:tab w:val="clear" w:pos="708"/>
          <w:tab w:val="left" w:pos="993" w:leader="none"/>
          <w:tab w:val="right" w:pos="7920" w:leader="none"/>
        </w:tabs>
        <w:ind w:left="360" w:firstLine="633"/>
        <w:jc w:val="both"/>
        <w:rPr/>
      </w:pPr>
      <w:r>
        <w:rPr/>
        <w:t>(gáznyomás szabályozó áthelyezés, burkolat kiegészítés, ill.</w:t>
      </w:r>
    </w:p>
    <w:p>
      <w:pPr>
        <w:pStyle w:val="Normal"/>
        <w:tabs>
          <w:tab w:val="clear" w:pos="708"/>
          <w:tab w:val="left" w:pos="993" w:leader="none"/>
          <w:tab w:val="right" w:pos="7655" w:leader="none"/>
          <w:tab w:val="right" w:pos="7920" w:leader="none"/>
        </w:tabs>
        <w:ind w:left="360" w:firstLine="633"/>
        <w:jc w:val="both"/>
        <w:rPr/>
      </w:pPr>
      <w:r>
        <w:rPr/>
        <w:t>kopóréteg kialakítása, szegélyek, forgalomtechnika stb.)</w:t>
        <w:tab/>
        <w:t>15,0 M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right" w:pos="7655" w:leader="none"/>
          <w:tab w:val="right" w:pos="7920" w:leader="none"/>
        </w:tabs>
        <w:ind w:left="340" w:firstLine="227"/>
        <w:jc w:val="both"/>
        <w:rPr/>
      </w:pPr>
      <w:r>
        <w:rPr/>
        <w:t>Parkoló automaták elhelyezése</w:t>
        <w:tab/>
        <w:t>2,0 MFt</w:t>
      </w:r>
    </w:p>
    <w:p>
      <w:pPr>
        <w:pStyle w:val="Normal"/>
        <w:tabs>
          <w:tab w:val="clear" w:pos="708"/>
          <w:tab w:val="right" w:pos="7655" w:leader="none"/>
          <w:tab w:val="right" w:pos="7920" w:leader="none"/>
        </w:tabs>
        <w:ind w:left="567" w:hanging="0"/>
        <w:jc w:val="both"/>
        <w:rPr/>
      </w:pPr>
      <w:r>
        <w:rPr>
          <w:b/>
          <w:i/>
        </w:rPr>
        <w:t>Vasúti parkoló beruházási költség összesen (1-2):</w:t>
        <w:tab/>
        <w:t>17,0 MFt</w:t>
      </w:r>
    </w:p>
    <w:p>
      <w:pPr>
        <w:pStyle w:val="Normal"/>
        <w:tabs>
          <w:tab w:val="clear" w:pos="708"/>
          <w:tab w:val="right" w:pos="7655" w:leader="none"/>
          <w:tab w:val="right" w:pos="7920" w:leader="none"/>
        </w:tabs>
        <w:ind w:left="567" w:hanging="0"/>
        <w:jc w:val="both"/>
        <w:rPr/>
      </w:pPr>
      <w:r>
        <w:rPr>
          <w:b/>
        </w:rPr>
        <w:t>BRUTTÓ beruházási költség mindösszesen:</w:t>
        <w:tab/>
        <w:t>104,6 MFt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920" w:leader="none"/>
        </w:tabs>
        <w:spacing w:before="120" w:after="0"/>
        <w:jc w:val="both"/>
        <w:outlineLvl w:val="0"/>
        <w:rPr/>
      </w:pPr>
      <w:r>
        <w:rPr/>
        <w:t>A 4. sz. műszaki alternatívára felépíthető fejlesztési projekt tartalma: Zrínyi utcában parkolóutca létesítése a környezető úthálózat forgalmi rendjének átszervezésével, továbbá a vasúti parkoló bővítése, valamint a fizető parkoló rendszer kialakítása</w:t>
      </w:r>
      <w:r>
        <w:rPr>
          <w:b/>
          <w:i/>
        </w:rPr>
        <w:t>.</w:t>
      </w:r>
      <w:r>
        <w:rPr/>
        <w:t xml:space="preserve"> Ekkor 127 db új parkolóhely létesül, és a térségbe összesen 200 db parkolóhely áll rendelkezésre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</w:rPr>
      </w:pPr>
      <w:r>
        <w:rPr>
          <w:b/>
          <w:u w:val="single"/>
        </w:rPr>
        <w:t>4. változat</w:t>
      </w:r>
    </w:p>
    <w:p>
      <w:pPr>
        <w:pStyle w:val="Normal"/>
        <w:tabs>
          <w:tab w:val="clear" w:pos="708"/>
          <w:tab w:val="right" w:pos="7920" w:leader="none"/>
        </w:tabs>
        <w:spacing w:before="120" w:after="0"/>
        <w:jc w:val="both"/>
        <w:rPr/>
      </w:pPr>
      <w:r>
        <w:rPr/>
        <w:t>Ezen projekt teljes beruházási költsége várhatóan a következők szerint alakul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right" w:pos="7920" w:leader="none"/>
        </w:tabs>
        <w:spacing w:before="120" w:after="0"/>
        <w:ind w:left="993" w:hanging="426"/>
        <w:jc w:val="both"/>
        <w:rPr/>
      </w:pPr>
      <w:r>
        <w:rPr/>
        <w:t>Parkoló építés és a környező úthálózat átépítése összesen:</w:t>
        <w:tab/>
        <w:t>256,5 M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right" w:pos="7920" w:leader="none"/>
        </w:tabs>
        <w:ind w:left="993" w:hanging="426"/>
        <w:jc w:val="both"/>
        <w:rPr/>
      </w:pPr>
      <w:r>
        <w:rPr/>
        <w:t>Az 1557/2 hrsz-n található pavilon sor ’kisajátítása’</w:t>
        <w:tab/>
        <w:t>36,0 M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right" w:pos="7920" w:leader="none"/>
        </w:tabs>
        <w:ind w:left="993" w:hanging="426"/>
        <w:jc w:val="both"/>
        <w:rPr>
          <w:szCs w:val="24"/>
        </w:rPr>
      </w:pPr>
      <w:r>
        <w:rPr>
          <w:szCs w:val="24"/>
        </w:rPr>
        <w:t>Dózsa liget területén található két kis üzlet kiváltása</w:t>
        <w:tab/>
        <w:t>5,0 M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right" w:pos="7920" w:leader="none"/>
        </w:tabs>
        <w:ind w:left="993" w:hanging="426"/>
        <w:jc w:val="both"/>
        <w:rPr/>
      </w:pPr>
      <w:r>
        <w:rPr/>
        <w:t>Egyéb terület igénybevétel</w:t>
        <w:tab/>
        <w:t>2,0 MF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right" w:pos="7920" w:leader="none"/>
        </w:tabs>
        <w:ind w:left="993" w:hanging="426"/>
        <w:jc w:val="both"/>
        <w:rPr/>
      </w:pPr>
      <w:r>
        <w:rPr/>
        <w:t>Parkoló automaták elhelyezése</w:t>
        <w:tab/>
        <w:t>10,0 MFt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>
          <w:b/>
        </w:rPr>
        <w:t>BRUTTÓ beruházási költség mindösszesen:</w:t>
        <w:tab/>
        <w:t>309,5 M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Üzleti konstruk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Figyelemmel az önkormányzat pénzügyi lehetőségeire és fejlesztési hitelállományára, valamint a tanulmányterv eredményeire, két lehetőség merült fel a parkoló építési projekt finanszírozásár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Külső befektetői forrás bevonásával kerül sor a beruházás megvalósítására. Ez közbeszerzési eljárás (építési koncesszió) lefolytatásával valósulhat meg, amelynek ajánlati dokumentációja a tanulmányterv és az önkormányzat szakértőinek gazdasági elemzése alapján állítható össze.</w:t>
      </w:r>
    </w:p>
    <w:p>
      <w:pPr>
        <w:pStyle w:val="Normal"/>
        <w:widowControl w:val="false"/>
        <w:autoSpaceDE w:val="false"/>
        <w:ind w:left="42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z Önkormányzat valamely saját tulajdonú cégével (Parkoló-Gazda Kft-vel) közösen valósítja meg a projektet. Ebben az esetben a Kft. lesz a beruházó, amelynek fejlesztési hitel igénybevételére van szüksége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</w:t>
      </w:r>
      <w:r>
        <w:rPr>
          <w:b/>
        </w:rPr>
        <w:t xml:space="preserve">4. számú műszaki alternatíva megvalósításánál </w:t>
      </w:r>
      <w:r>
        <w:rPr/>
        <w:t>a beruházás bruttó költsége 2007. évi bázisáron várhatóan meghaladná a 300 MFt-ot. Amennyiben fejlesztési hitel igénybevételével valósulna meg a beruházás, a kialakított fizető parkoló rendszer (210 fizető parkoló) várható éves nettó árbevételei</w:t>
      </w:r>
      <w:r>
        <w:rPr>
          <w:color w:val="FF0000"/>
        </w:rPr>
        <w:t xml:space="preserve"> </w:t>
      </w:r>
      <w:r>
        <w:rPr/>
        <w:t>(29,5 MFt)</w:t>
      </w:r>
      <w:r>
        <w:rPr>
          <w:color w:val="FF0000"/>
        </w:rPr>
        <w:t xml:space="preserve"> </w:t>
      </w:r>
      <w:r>
        <w:rPr/>
        <w:t>nem érnék el a fejlesztési hitel éves törlesztő részletének (5 éves futamidő esetén 61,5 MFt, 10 éves futamidő esetén 36,7 MFt) összegét sem. Ebben az esetben nemcsak az Önkormányzatnak lenne előnytelen a beruházás, hanem a külső befektetők jelentkezésének valószínűsége is csekély – pontosan a magas költségek és kamatterhek miatt. Egyebekben a döntésnél azt is figyelembe kell  venni, hogy a 4. sz. alternatíva megvalósításához a Parkoló-Gazda Kft. fejlesztési hitelt nem tudna igénybe venni, mivel a pénzintézetek veszteséges üzleti tervet nem finanszíroznak. Ezen gazdasági megfontolásokból kiindulva az egyéb szempontból magas műszaki színvonalat képviselő alternatíva megvalósítását jelen gazdasági helyzetben irreálisnak tartju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ülső befektető bevonását azért sem javasoljuk, mert a város parkolói már jelenleg is 3 különböző szervezet kezelésében állnak, és még egy külső cég piacra történő belépése egyik piaci szereplő és a lakosság szempontjából sem lenne szerencsés (bérletek, „átjárhatóság” stb…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azdaságossági szempontból javasolható az </w:t>
      </w:r>
      <w:r>
        <w:rPr>
          <w:b/>
        </w:rPr>
        <w:t xml:space="preserve">1/A vagy 1/B műszaki változat megvalósítása </w:t>
      </w:r>
      <w:r>
        <w:rPr/>
        <w:t xml:space="preserve">a fent ismertetett második finanszírozási lehetőség alkalmazásával. Erre a feladatra véleményünk szerint a Parkoló-Gazda Kft. a legmegfelelőbb. (A Kft. vezetésével történtek egyeztetések, melyek során azt nyilatkozták, hogy a konstrukciót megvalósíthatónak tartják és támogatják.) Ez úgy kivitelezhető, hogy az Önkormányzat, miután megszerezte a Dózsa liget érintett területének védettség alóli kivonására a szükséges hatósági hozzájárulásokat, módosította az erről szóló önkormányzati rendeletet, valamint az Építési Szabályzatot, és lefolytatta a telekalakítási eljárást, tulajdonosi hozzájárulást ad a Parkoló-Gazda Kft-nek ahhoz, hogy a beruházás helyszínét képező ingatlan(ok)on parkolóhelyeket létesítsen, saját beruházásában. Ezután a Parkoló-Gazda Kft. venné fel a szükséges fejlesztési hitelt és valósítaná meg a beruházást.  A beruházás finanszírozására szolgáló fejlesztési hitel felvételénél az Önkormányzat kezességet vállal, továbbá a parkolók megvalósítását követően azokat a fizető parkolókról szóló önkormányzati rendeletben feltünteti, azonban a saját beruházására tekintettel a Parkoló-Gazda Kft. által az Önkormányzat részére fizetendő közterület-használati díj meghatározásánál nem veszi figyelembe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parkoló projekt gazdaságos megvalósíthatóságának főbb kondícióit az alábbi táblázatban foglaltuk össze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>
          <w:trHeight w:val="2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/A. válto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/B. változa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zető parkolóhelyek szá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+45=125 d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+45+56=181 db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 nettó költ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00 e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167 e F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amid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é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 díja három havi BUBOR + 0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bírálati dí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e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e F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díj három hónap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e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e F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zelési költsé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e Ft/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e Ft/é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törleszt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00 e Ft/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34 e Ft/é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amidő alatti összes kam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5 e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80 e F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s kamat össze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1 e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96 e F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oló üzemeltetés közvetlen költsé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6 e Ft/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91 e Ft/é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izáció (2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0 e Ft/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3 e Ft/é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olás nettó árbevét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55 e Ft/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42 e Ft/é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rojekt megvalósításánál saját erővel nem számoltunk, az indikatív ajánlatot adó pénzintézet a teljes nettó beruházási költséget hajlandó megfinanszírozni önkormányzati kezességvállalás mellett.</w:t>
      </w:r>
    </w:p>
    <w:p>
      <w:pPr>
        <w:pStyle w:val="Normal"/>
        <w:jc w:val="both"/>
        <w:rPr/>
      </w:pPr>
      <w:r>
        <w:rPr/>
        <w:t>A megvalósítás során csak a beruházás nettó összegét kívánjuk kölcsön forrásból biztosítani, úgy gondoljuk, hogy a beruházás általános forgalmi adó terheit a Parkoló-Gazda Kft. képes saját erőből fedezni, ha másképpen nem, akkor a közterület-használati díj megfizetésének átütemezésével.</w:t>
      </w:r>
    </w:p>
    <w:p>
      <w:pPr>
        <w:pStyle w:val="Normal"/>
        <w:jc w:val="both"/>
        <w:rPr/>
      </w:pPr>
      <w:r>
        <w:rPr/>
        <w:t>A hitel futamideje alatt konstansnak tekintettük a BUBOR-t, nem számoltunk inflációval, illetőleg díjemeléssel.</w:t>
      </w:r>
    </w:p>
    <w:p>
      <w:pPr>
        <w:pStyle w:val="Normal"/>
        <w:widowControl w:val="false"/>
        <w:autoSpaceDE w:val="false"/>
        <w:jc w:val="both"/>
        <w:rPr/>
      </w:pPr>
      <w:r>
        <w:rPr/>
        <w:t>A bevételek kalkulálásánál 50 %-os parkolóhely kihasználtságot tételeztünk fel, és 160 Ft/óra bruttó parkolási díjjal számoltunk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üzemeltetési költségek között csak a közvetlenül felmerülő költségeket vettük figyelembe (parkolóhely karbantartás, parkolóóra karbantartás, hóeltakarítás, tisztítás, anyagköltség), tekintettel arra, hogy a kapacitás növekedéssel nem merülnek fel közvetett költségek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fentiekben vázolt 1/A. és 1/B. változat eredménykimutatásait az alábbi táblázatok szemléltetik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z 1/A. változat eredménykimutatása: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</w:t>
      </w:r>
      <w:r>
        <w:rPr/>
        <w:t>adatok e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véte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inanszírozási költsége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zemeltetési  költsége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rtizáci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edmén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mozott eredmény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8. II. n.é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8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II. f.é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6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0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é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88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é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26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é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65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2. é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03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. I. félé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6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.72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.7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0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6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.7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.7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nt az látható a 73.000 eFt-os fejlesztési hitel a futamidő alatt visszafizethető az amortizáció és a halmozott nyereség összegéből (7.300+66.725=74.025 eFt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z 1/B. változat eredménykimutatása: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adatok e Ft-b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89"/>
        <w:gridCol w:w="1450"/>
        <w:gridCol w:w="1315"/>
        <w:gridCol w:w="1314"/>
        <w:gridCol w:w="1304"/>
        <w:gridCol w:w="13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nevez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véte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Finanszírozási költségek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zemeltetési  költsége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rtizáci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edmén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mozott eredmény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8. II. n.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13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. II. f.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9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97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. 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249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. 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72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. 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099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2. 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3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.47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3. I. fél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9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.661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.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3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.6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.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1/B. változat esetében a 87.167 eFt-os hitel tőke része már a nyereségből is visszafizethető.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Dózsa liget Északi harmadában kialakítandó parkolóhelyek nyilvánvalóan megváltoztatnák az ott élő növényvilág szerkezetét. Előzetes vizsgálatok szerint értékes növényeket nem érintene a parkoló kialakítása. Megvalósítása esetén a liget felújítását is meg lehetne oldani. A Dózsa ligetet leginkább igénybe vevő parkoló kialakítását előzetesen egyeztettük a Balaton Nemzeti Park Igazgatóság helyileg illetékes természetvédelmi szakembereivel, akik azt nyilatkozták, hogy a park területén kiépítendő parkolók megvalósítását a többi változathoz képest kevésbé támogatják, de természetvédelmi szakmai szempontok szerint a megvalósításnak kizáró oka nincs. </w:t>
      </w:r>
    </w:p>
    <w:p>
      <w:pPr>
        <w:pStyle w:val="Normal"/>
        <w:widowControl w:val="false"/>
        <w:autoSpaceDE w:val="false"/>
        <w:jc w:val="both"/>
        <w:rPr/>
      </w:pPr>
      <w:r>
        <w:rPr/>
        <w:t>Az Igazgatóság munkatársai az előzetes szakmai véleményt írásban is megküldik Hivatalunknak, amely a közgyűlésen ismertetésre kerü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előzőek alapján az 1/B. változat megvalósítására teszek javaslatot. Kérem a Tisztelt Közgyűlést, hogy az előterjesztésben foglaltaknak megfelelően az alábbi határozati javaslatot támogatni szíveskedjen.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i/>
          <w:iCs/>
        </w:rPr>
        <w:t xml:space="preserve">Az Ügyrendi, Jogi és Vagyonnyilatkozatot Ellenőrző Bizottság </w:t>
      </w:r>
      <w:r>
        <w:rPr/>
        <w:t xml:space="preserve">a </w:t>
      </w:r>
      <w:r>
        <w:rPr>
          <w:b/>
          <w:i/>
          <w:iCs/>
          <w:u w:val="single"/>
        </w:rPr>
        <w:t>202/2007. sz. határozatában</w:t>
      </w:r>
      <w:r>
        <w:rPr>
          <w:b/>
          <w:u w:val="single"/>
        </w:rPr>
        <w:t xml:space="preserve"> </w:t>
      </w:r>
      <w:r>
        <w:rPr/>
        <w:t>egyhangúlag – jogi szempontból – tárgyalásra alkalmasnak találta az előterjeszt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left="0" w:right="140" w:hanging="0"/>
        <w:rPr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  <w:sz w:val="24"/>
        </w:rPr>
        <w:t>A Műszaki Bizottság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az előterjesztést megtárgyalta és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4"/>
          <w:u w:val="single"/>
        </w:rPr>
        <w:t xml:space="preserve">127/2007. számú határozatában </w:t>
      </w:r>
      <w:r>
        <w:rPr>
          <w:rFonts w:cs="Times New Roman" w:ascii="Times New Roman" w:hAnsi="Times New Roman"/>
          <w:b w:val="false"/>
          <w:sz w:val="24"/>
          <w:szCs w:val="24"/>
        </w:rPr>
        <w:t>9 igen szavazattal 1 tartózkodás mellett az alábbi kiegészítésekkel  támogatta:</w:t>
      </w:r>
    </w:p>
    <w:p>
      <w:pPr>
        <w:pStyle w:val="Szvegtrzsbehzssal2"/>
        <w:tabs>
          <w:tab w:val="clear" w:pos="708"/>
          <w:tab w:val="left" w:pos="709" w:leader="none"/>
        </w:tabs>
        <w:spacing w:before="120" w:after="0"/>
        <w:ind w:left="705" w:right="140" w:hanging="705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Javasolja, hogy a tanulmányterv több alternatívával készüljön - ezekben akár csökkentve is a férőhelyek számát - messzemenően figyelembe véve a környezetvédelmi szempontokat.</w:t>
      </w:r>
    </w:p>
    <w:p>
      <w:pPr>
        <w:pStyle w:val="Szvegtrzsbehzssal2"/>
        <w:spacing w:before="120" w:after="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Javasolja, hogy a kórház környéke kerüljön bevonásra a fizetőparkoló rendszerbe.</w:t>
      </w:r>
    </w:p>
    <w:p>
      <w:pPr>
        <w:pStyle w:val="Szvegtrzsbehzssal2"/>
        <w:tabs>
          <w:tab w:val="clear" w:pos="708"/>
          <w:tab w:val="left" w:pos="709" w:leader="none"/>
        </w:tabs>
        <w:spacing w:before="120" w:after="0"/>
        <w:ind w:left="705" w:right="140" w:hanging="705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A Bizottság kéri a polgármesteri hivatalt, hogy a továbbiakban is foglalkozzon a kórház környékén levő parkolás lehetőségének a feltárásáv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i/>
          <w:iCs/>
        </w:rPr>
        <w:t>A Gazdasági Bizottság</w:t>
      </w:r>
      <w:r>
        <w:rPr>
          <w:szCs w:val="24"/>
        </w:rPr>
        <w:t xml:space="preserve"> az előterjesztést megtárgyalta és </w:t>
      </w:r>
      <w:r>
        <w:rPr>
          <w:b/>
          <w:i/>
          <w:iCs/>
          <w:u w:val="single"/>
        </w:rPr>
        <w:t>217 /2007. számú határozatában</w:t>
      </w:r>
      <w:r>
        <w:rPr>
          <w:szCs w:val="24"/>
        </w:rPr>
        <w:t xml:space="preserve"> az 1/B változatot üzletileg kivitelezhetőnek tartja. Felhívja a Tisztelt Közgyűlés figyelmét, hogy a határozati javaslat 5. pontjaként már most tegyen intézkedéseket a parkoló-rendelet módosítására. A Kisposta és a Zrínyi u. előtti parkolót tegye fizetőssé és tekintse át a kórház környéki utcák parkolását, illetve a megállás tiltási rendjét. A gazdasági bizottság a határozati javaslatot a fenti kiegészítésekkel 10 igen szavazattal elfogad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A Műszaki bizottság határozatának 1. pontjában foglaltakat a határozati javaslat 1. pontjába beépítettük. </w:t>
      </w:r>
      <w:r>
        <w:rPr>
          <w:i/>
          <w:szCs w:val="24"/>
        </w:rPr>
        <w:t>A Műszaki bizottság határozatának 2. pontjában, valamint a Gazdasági bizottság határozatában foglaltakkal a határozati javaslat kiegészítésre került egy további ponttal, amely rendelkezik a rendelet módosítás közgyűlés elé terjesztéséről.</w:t>
      </w:r>
    </w:p>
    <w:p>
      <w:pPr>
        <w:pStyle w:val="Normal"/>
        <w:widowControl w:val="false"/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2006. évben foglalkozott a Zala Megyei Kórház térségében megvalósítandó mélygarázs létesítési szándékával, amellyel kapcsolatban az alábbi határozat született:</w:t>
      </w:r>
    </w:p>
    <w:p>
      <w:pPr>
        <w:pStyle w:val="BodyText2"/>
        <w:ind w:left="709" w:hanging="0"/>
        <w:rPr/>
      </w:pPr>
      <w:r>
        <w:rPr>
          <w:b w:val="false"/>
          <w:i/>
        </w:rPr>
        <w:t>„</w:t>
      </w:r>
      <w:r>
        <w:rPr>
          <w:b w:val="false"/>
          <w:i/>
        </w:rPr>
        <w:t>ZMJVK 169/2006. sz. határozata</w:t>
      </w:r>
    </w:p>
    <w:p>
      <w:pPr>
        <w:pStyle w:val="Normal"/>
        <w:ind w:left="709" w:hanging="0"/>
        <w:jc w:val="both"/>
        <w:rPr/>
      </w:pPr>
      <w:r>
        <w:rPr>
          <w:i/>
        </w:rPr>
        <w:t>IV. ZMJV Közgyűlése egyetért a Zala Megyei Kórház térségében 2 db mélygarázs létesítési szándékával, és felhatalmazza a polgármestert, hogy a Segment Ltd. által benyújtott dokumentációk alapján az előzetes talajmechanikai vizsgálatokhoz és az engedélyezési tervek elkészítéséhez szükséges tulajdonosi hozzájárulást kiadja.”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A Segment Ltd. a határozatban foglalt lehetőséggel nem élt, a térségben próbafúrásokat nem végzett és az Önkormányzat részéről tulajdonosi hozzájárulás számukra nem került kiadásra. Mindezek miatt szükséges a határozat ezen pontjának hatályon kívül helyezés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ind w:left="426" w:hanging="426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1. </w:t>
        <w:tab/>
        <w:t>Zalaegerszeg Megyei Jogú Város Közgyűlése egyetért azzal, hogy a Kórház körüli parkolási problémák megoldása érdekében a Zalaegerszeg, 1553 hrsz-ú 1 ha 2169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nagyságú, „kivett közpark” megnevezésű Dózsa liget területének igénybevételével, a telekalakítás folytán leválasztásra kerülő ingatlanon körülbelül 80 férőhelyes fizető parkoló kerüljön kialakításra. A közgyűlés egyetért továbbá azzal, hogy a Zalaegerszeg, 1557/2 hrsz-ú, 2927 m</w:t>
      </w:r>
      <w:r>
        <w:rPr>
          <w:bCs/>
          <w:iCs/>
          <w:szCs w:val="24"/>
          <w:vertAlign w:val="superscript"/>
        </w:rPr>
        <w:t>2</w:t>
      </w:r>
      <w:r>
        <w:rPr>
          <w:bCs/>
          <w:iCs/>
          <w:szCs w:val="24"/>
        </w:rPr>
        <w:t xml:space="preserve"> nagyságú, „kivett közterület” megjelölésű (vasút melletti kisposta előtti) ingatlan rekonstrukciójával mintegy 60 férőhelyes fizető parkoló létesüljön. A közgyűlés felkéri a polgármestert, hogy a tervezővel dolgoztassa ki a parkoló parkon belül történő kialakításának közlekedési szempontból legmegfelelőbb, leggazdaságosabb és környezetkímélőbb megoldását, akár a kialakítandó parkolóhelyek számának csökkentése árán is. A közgyűlés felkéri a polgármestert, hogy a kidolgozott megoldási javaslatot jóváhagyás céljából terjessze a közgyűlés elé, egyidejűleg tegyen javaslatot a Zalaegerszeg Megyei Jogú Város Építési Szabályzata módosításának előkészítésére.</w:t>
      </w:r>
    </w:p>
    <w:p>
      <w:pPr>
        <w:pStyle w:val="Normal"/>
        <w:tabs>
          <w:tab w:val="clear" w:pos="708"/>
          <w:tab w:val="left" w:pos="1418" w:leader="none"/>
        </w:tabs>
        <w:ind w:left="425" w:hanging="425"/>
        <w:jc w:val="both"/>
        <w:rPr>
          <w:bCs/>
          <w:iCs/>
          <w:szCs w:val="24"/>
          <w:u w:val="single"/>
        </w:rPr>
      </w:pPr>
      <w:r>
        <w:rPr>
          <w:bCs/>
          <w:iCs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>2007. október 18.</w:t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  <w:u w:val="single"/>
        </w:rPr>
        <w:t xml:space="preserve">Felelős: </w:t>
      </w:r>
      <w:r>
        <w:rPr>
          <w:bCs/>
          <w:iCs/>
          <w:szCs w:val="24"/>
        </w:rPr>
        <w:tab/>
        <w:t>Dr. Gyimesi Endre polgármester</w:t>
      </w:r>
    </w:p>
    <w:p>
      <w:pPr>
        <w:pStyle w:val="Normal"/>
        <w:ind w:left="426" w:hanging="426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6" w:hanging="426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2. </w:t>
        <w:tab/>
        <w:t>A közgyűlés felkéri a polgármestert a jóváhagyott megoldási javaslat megvalósításához szükséges, a zalaegerszegi 1553 hrsz-ú ingatlan és az esetlegesen érintett szomszédos ingatlanok telekalakítási eljárásának lebonyolítására.</w:t>
      </w:r>
    </w:p>
    <w:p>
      <w:pPr>
        <w:pStyle w:val="Normal"/>
        <w:ind w:left="426" w:hanging="426"/>
        <w:jc w:val="both"/>
        <w:rPr>
          <w:bCs/>
          <w:iCs/>
          <w:szCs w:val="24"/>
        </w:rPr>
      </w:pPr>
      <w:r>
        <w:rPr>
          <w:bCs/>
          <w:iCs/>
          <w:szCs w:val="24"/>
        </w:rPr>
        <w:tab/>
        <w:t xml:space="preserve">Felkéri továbbá, hogy a helyi jelentőségű természeti értékek védelméről szóló önkormányzati rendelet módosítását terjessze a közgyűlés elé. </w:t>
      </w:r>
    </w:p>
    <w:p>
      <w:pPr>
        <w:pStyle w:val="Normal"/>
        <w:tabs>
          <w:tab w:val="clear" w:pos="708"/>
          <w:tab w:val="left" w:pos="1418" w:leader="none"/>
        </w:tabs>
        <w:ind w:left="425" w:hanging="425"/>
        <w:jc w:val="both"/>
        <w:rPr>
          <w:bCs/>
          <w:iCs/>
          <w:szCs w:val="24"/>
          <w:u w:val="single"/>
        </w:rPr>
      </w:pPr>
      <w:r>
        <w:rPr>
          <w:bCs/>
          <w:iCs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>2007. december 31.</w:t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  <w:u w:val="single"/>
        </w:rPr>
        <w:t xml:space="preserve">Felelős: </w:t>
      </w:r>
      <w:r>
        <w:rPr>
          <w:bCs/>
          <w:iCs/>
          <w:szCs w:val="24"/>
        </w:rPr>
        <w:tab/>
        <w:t>Dr. Gyimesi Endre polgármester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6" w:hanging="426"/>
        <w:jc w:val="both"/>
        <w:rPr>
          <w:bCs/>
          <w:iCs/>
          <w:szCs w:val="24"/>
        </w:rPr>
      </w:pPr>
      <w:r>
        <w:rPr>
          <w:bCs/>
          <w:iCs/>
          <w:szCs w:val="24"/>
        </w:rPr>
        <w:t>3.</w:t>
        <w:tab/>
        <w:t xml:space="preserve">A közgyűlés előzetesen úgy dönt, hogy a parkolók kialakítására vonatkozó beruházás megvalósítására a Parkoló-Gazda Kft-t jelöli ki. A közgyűlés felkéri az ügyvezetőt, hogy a közgyűlés októberi döntését figyelembe véve a projekt megvalósításának előkészítése és kivitelezése érdekében a szükséges műszaki és pénzügyi intézkedéseket tegye meg. </w:t>
      </w:r>
    </w:p>
    <w:p>
      <w:pPr>
        <w:pStyle w:val="Normal"/>
        <w:ind w:left="426" w:hanging="426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 xml:space="preserve">2008. július 31. </w:t>
      </w:r>
    </w:p>
    <w:p>
      <w:pPr>
        <w:pStyle w:val="Normal"/>
        <w:ind w:left="425" w:hanging="425"/>
        <w:jc w:val="both"/>
        <w:rPr/>
      </w:pPr>
      <w:r>
        <w:rPr>
          <w:bCs/>
          <w:iCs/>
          <w:szCs w:val="24"/>
          <w:u w:val="single"/>
        </w:rPr>
        <w:t xml:space="preserve">Felelős: </w:t>
      </w:r>
      <w:r>
        <w:rPr>
          <w:bCs/>
          <w:iCs/>
          <w:szCs w:val="24"/>
        </w:rPr>
        <w:tab/>
        <w:t>felkérésre: Manesz István ügyvezető</w:t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  <w:t>4.</w:t>
        <w:tab/>
        <w:t>A közgyűlés felkéri a polgármestert, hogy a Fizető parkolók működéséről és igénybevételük rendjéről szóló önkormányzati rendelet módosítását terjessze a közgyűlés elé.</w:t>
      </w:r>
    </w:p>
    <w:p>
      <w:pPr>
        <w:pStyle w:val="Normal"/>
        <w:tabs>
          <w:tab w:val="clear" w:pos="708"/>
          <w:tab w:val="left" w:pos="1418" w:leader="none"/>
        </w:tabs>
        <w:ind w:left="425" w:hanging="425"/>
        <w:jc w:val="both"/>
        <w:rPr>
          <w:bCs/>
          <w:iCs/>
          <w:szCs w:val="24"/>
          <w:u w:val="single"/>
        </w:rPr>
      </w:pPr>
      <w:r>
        <w:rPr>
          <w:bCs/>
          <w:iCs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  <w:u w:val="single"/>
        </w:rPr>
        <w:t>Határidő:</w:t>
      </w:r>
      <w:r>
        <w:rPr>
          <w:bCs/>
          <w:iCs/>
          <w:szCs w:val="24"/>
        </w:rPr>
        <w:tab/>
        <w:t>2007. október 18.</w:t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  <w:u w:val="single"/>
        </w:rPr>
        <w:t xml:space="preserve">Felelős: </w:t>
      </w:r>
      <w:r>
        <w:rPr>
          <w:bCs/>
          <w:iCs/>
          <w:szCs w:val="24"/>
        </w:rPr>
        <w:tab/>
        <w:t>Dr. Gyimesi Endre polgármester</w:t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  <w:t>5.</w:t>
        <w:tab/>
        <w:t>A közgyűlés a 169/2006. sz. közgyűlési határozat IV. pontját hatályon kívül helyezi.</w:t>
      </w:r>
    </w:p>
    <w:p>
      <w:pPr>
        <w:pStyle w:val="Normal"/>
        <w:ind w:left="425" w:hanging="425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lWeb"/>
        <w:spacing w:lineRule="auto" w:line="240"/>
        <w:rPr>
          <w:rFonts w:cs="Times New Roman"/>
          <w:sz w:val="24"/>
        </w:rPr>
      </w:pPr>
      <w:r>
        <w:rPr>
          <w:rFonts w:cs="Times New Roman"/>
          <w:sz w:val="24"/>
        </w:rPr>
        <w:t>Zalaegerszeg, 2007. szeptember 6.</w:t>
      </w:r>
    </w:p>
    <w:p>
      <w:pPr>
        <w:pStyle w:val="NormlWeb"/>
        <w:spacing w:lineRule="auto" w:line="240" w:before="120" w:after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lWeb"/>
        <w:spacing w:lineRule="auto" w:line="240" w:before="120" w:after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lWeb"/>
        <w:spacing w:lineRule="auto" w:line="240" w:before="120" w:after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lWeb"/>
        <w:spacing w:lineRule="auto" w:line="240"/>
        <w:ind w:left="3119" w:hanging="0"/>
        <w:jc w:val="center"/>
        <w:rPr>
          <w:rFonts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t>Tombi Lajos sk.</w:t>
      </w:r>
    </w:p>
    <w:p>
      <w:pPr>
        <w:pStyle w:val="NormlWeb"/>
        <w:spacing w:lineRule="auto" w:line="240"/>
        <w:ind w:left="3119" w:hanging="0"/>
        <w:jc w:val="center"/>
        <w:rPr>
          <w:rFonts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t>alpolgármester</w:t>
      </w:r>
    </w:p>
    <w:p>
      <w:pPr>
        <w:pStyle w:val="NormlWeb"/>
        <w:spacing w:lineRule="auto" w:line="240"/>
        <w:jc w:val="center"/>
        <w:rPr>
          <w:rFonts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lWeb"/>
        <w:spacing w:lineRule="auto" w:line="240"/>
        <w:jc w:val="left"/>
        <w:rPr/>
      </w:pPr>
      <w:r>
        <w:rPr>
          <w:rFonts w:cs="Times New Roman"/>
          <w:b/>
          <w:i/>
          <w:sz w:val="24"/>
        </w:rPr>
        <w:t xml:space="preserve">Az előterjesztés függeléke a ” </w:t>
      </w:r>
      <w:hyperlink r:id="rId3">
        <w:r>
          <w:rPr>
            <w:rStyle w:val="InternetLink"/>
            <w:rFonts w:cs="Times New Roman"/>
            <w:b/>
            <w:i/>
            <w:sz w:val="24"/>
          </w:rPr>
          <w:t>fuggelek</w:t>
        </w:r>
      </w:hyperlink>
      <w:r>
        <w:rPr>
          <w:rFonts w:cs="Times New Roman"/>
          <w:b/>
          <w:i/>
          <w:sz w:val="24"/>
        </w:rPr>
        <w:t>” fájlban található.</w:t>
      </w:r>
    </w:p>
    <w:p>
      <w:pPr>
        <w:pStyle w:val="NormlWeb"/>
        <w:spacing w:lineRule="auto" w:line="240"/>
        <w:jc w:val="center"/>
        <w:rPr>
          <w:rFonts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sectPr>
          <w:footerReference w:type="default" r:id="rId4"/>
          <w:type w:val="nextPage"/>
          <w:pgSz w:w="11906" w:h="16727"/>
          <w:pgMar w:left="567" w:right="1275" w:gutter="851" w:header="0" w:top="1418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NormlWeb"/>
        <w:spacing w:lineRule="auto" w:line="240"/>
        <w:jc w:val="left"/>
        <w:rPr>
          <w:rFonts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727"/>
          <w:pgMar w:left="567" w:right="1275" w:gutter="851" w:header="851" w:top="1418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NormlWeb"/>
        <w:spacing w:lineRule="auto" w:line="240"/>
        <w:jc w:val="left"/>
        <w:rPr>
          <w:rFonts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  <w:drawing>
          <wp:inline distT="0" distB="0" distL="0" distR="0">
            <wp:extent cx="5848350" cy="8392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727"/>
          <w:pgMar w:left="567" w:right="1275" w:gutter="851" w:header="851" w:top="1418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NormlWeb"/>
        <w:spacing w:lineRule="auto" w:line="240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drawing>
          <wp:inline distT="0" distB="0" distL="0" distR="0">
            <wp:extent cx="5753100" cy="8255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lineRule="auto" w:line="240"/>
        <w:jc w:val="center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drawing>
          <wp:inline distT="0" distB="0" distL="0" distR="0">
            <wp:extent cx="5753100" cy="80092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727"/>
      <w:pgMar w:left="567" w:right="1275" w:gutter="851" w:header="851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20" w:leader="none"/>
      </w:tabs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420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20" w:leader="none"/>
      </w:tabs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420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20" w:leader="none"/>
      </w:tabs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420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20" w:leader="none"/>
      </w:tabs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420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.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3"/>
        </w:tabs>
        <w:ind w:left="78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140" w:firstLine="708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40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0" w:hanging="0"/>
      <w:jc w:val="both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0" w:hanging="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0" w:hanging="0"/>
      <w:jc w:val="both"/>
      <w:outlineLvl w:val="8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u w:val="singl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40" w:firstLine="284"/>
      <w:jc w:val="both"/>
    </w:pPr>
    <w:rPr>
      <w:rFonts w:ascii="Arial" w:hAnsi="Arial" w:cs="Arial"/>
      <w:sz w:val="20"/>
    </w:rPr>
  </w:style>
  <w:style w:type="paragraph" w:styleId="Szvegtrzsbehzssal2">
    <w:name w:val="Szövegtörzs behúzással 2"/>
    <w:basedOn w:val="Normal"/>
    <w:qFormat/>
    <w:pPr>
      <w:ind w:right="140" w:firstLine="284"/>
    </w:pPr>
    <w:rPr>
      <w:rFonts w:ascii="Arial" w:hAnsi="Arial" w:cs="Arial"/>
      <w:sz w:val="20"/>
    </w:rPr>
  </w:style>
  <w:style w:type="paragraph" w:styleId="Szvegblokk">
    <w:name w:val="Szövegblokk"/>
    <w:basedOn w:val="Normal"/>
    <w:qFormat/>
    <w:pPr>
      <w:ind w:left="142" w:right="140" w:firstLine="284"/>
      <w:jc w:val="both"/>
    </w:pPr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sz w:val="20"/>
    </w:rPr>
  </w:style>
  <w:style w:type="paragraph" w:styleId="Szvegtrzsbehzssal3">
    <w:name w:val="Szövegtörzs behúzással 3"/>
    <w:basedOn w:val="Normal"/>
    <w:qFormat/>
    <w:pPr>
      <w:ind w:firstLine="426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24">
    <w:name w:val="xl24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</w:pPr>
    <w:rPr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22">
    <w:name w:val="xl22"/>
    <w:basedOn w:val="Normal"/>
    <w:qFormat/>
    <w:pPr>
      <w:spacing w:before="100" w:after="100"/>
      <w:jc w:val="right"/>
      <w:textAlignment w:val="center"/>
    </w:pPr>
    <w:rPr>
      <w:szCs w:val="24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FF0000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cs="Arial"/>
      <w:i/>
      <w:i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rial" w:hAnsi="Arial" w:cs="Arial"/>
      <w:i/>
      <w:iCs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53">
    <w:name w:val="xl53"/>
    <w:basedOn w:val="Normal"/>
    <w:qFormat/>
    <w:pPr>
      <w:spacing w:before="100" w:after="100"/>
    </w:pPr>
    <w:rPr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szCs w:val="24"/>
    </w:rPr>
  </w:style>
  <w:style w:type="paragraph" w:styleId="Xl55">
    <w:name w:val="xl55"/>
    <w:basedOn w:val="Normal"/>
    <w:qFormat/>
    <w:pPr>
      <w:spacing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56">
    <w:name w:val="xl56"/>
    <w:basedOn w:val="Normal"/>
    <w:qFormat/>
    <w:pPr>
      <w:spacing w:before="100" w:after="100"/>
      <w:jc w:val="right"/>
    </w:pPr>
    <w:rPr>
      <w:szCs w:val="24"/>
    </w:rPr>
  </w:style>
  <w:style w:type="paragraph" w:styleId="Xl57">
    <w:name w:val="xl57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10">
    <w:name w:val="font10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Felsorols">
    <w:name w:val="Felsorolás"/>
    <w:basedOn w:val="Normal"/>
    <w:qFormat/>
    <w:pPr>
      <w:numPr>
        <w:ilvl w:val="0"/>
        <w:numId w:val="4"/>
      </w:numPr>
    </w:pPr>
    <w:rPr/>
  </w:style>
  <w:style w:type="paragraph" w:styleId="Font1">
    <w:name w:val="font1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61">
    <w:name w:val="xl6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Cs w:val="24"/>
    </w:rPr>
  </w:style>
  <w:style w:type="paragraph" w:styleId="Xl62">
    <w:name w:val="xl6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</w:pPr>
    <w:rPr>
      <w:rFonts w:ascii="Arial" w:hAnsi="Arial" w:cs="Arial"/>
      <w:b/>
      <w:bCs/>
      <w:i/>
      <w:iCs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75">
    <w:name w:val="xl7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100" w:after="100"/>
      <w:jc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double" w:sz="6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Kpalrs">
    <w:name w:val="Képaláírás"/>
    <w:basedOn w:val="Normal"/>
    <w:next w:val="Normal"/>
    <w:qFormat/>
    <w:pPr/>
    <w:rPr>
      <w:b/>
      <w:bCs/>
      <w:sz w:val="20"/>
    </w:rPr>
  </w:style>
  <w:style w:type="paragraph" w:styleId="NormlWeb">
    <w:name w:val="Normál (Web)"/>
    <w:basedOn w:val="Normal"/>
    <w:qFormat/>
    <w:pPr>
      <w:widowControl w:val="false"/>
      <w:spacing w:lineRule="atLeast" w:line="360"/>
      <w:jc w:val="both"/>
      <w:textAlignment w:val="baseline"/>
    </w:pPr>
    <w:rPr>
      <w:rFonts w:cs="Arial"/>
      <w:sz w:val="22"/>
      <w:szCs w:val="24"/>
      <w:lang w:eastAsia="ja-JP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1008" w:hanging="0"/>
      <w:jc w:val="both"/>
      <w:textAlignment w:val="baseline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2007_09_13_kgy_np_33_mell.doc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image" Target="media/image4.jpeg"/><Relationship Id="rId12" Type="http://schemas.openxmlformats.org/officeDocument/2006/relationships/header" Target="head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44:00Z</dcterms:created>
  <dc:creator>Nyikos Zoltán</dc:creator>
  <dc:description/>
  <cp:keywords/>
  <dc:language>en-US</dc:language>
  <cp:lastModifiedBy>Takács Ferenc</cp:lastModifiedBy>
  <cp:lastPrinted>2007-09-06T16:48:00Z</cp:lastPrinted>
  <dcterms:modified xsi:type="dcterms:W3CDTF">2007-09-07T20:49:00Z</dcterms:modified>
  <cp:revision>6</cp:revision>
  <dc:subject/>
  <dc:title>Müszaki leirás</dc:title>
</cp:coreProperties>
</file>