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7. október 18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Nem lakás céljára szolgáló helyiségek pályáztatás nélküli bérbeadása a Zalai Civil Életért Közhasznú Egyesület 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ükiné Mándli Mária sk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űszak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ab/>
        <w:tab/>
        <w:tab/>
        <w:t>-</w:t>
      </w:r>
    </w:p>
    <w:p>
      <w:pPr>
        <w:pStyle w:val="Normal"/>
        <w:ind w:left="5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Törvényességi, tartalmi formai szempontból ellenőrizte: </w:t>
      </w:r>
      <w:r>
        <w:rPr>
          <w:sz w:val="24"/>
          <w:szCs w:val="24"/>
        </w:rPr>
        <w:tab/>
        <w:t>Zsupanek Péter sk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Zalai Civil Életért Közhasznú Egyesület  elnöke</w:t>
      </w:r>
      <w:r>
        <w:rPr>
          <w:sz w:val="24"/>
          <w:szCs w:val="24"/>
        </w:rPr>
        <w:t xml:space="preserve"> levelében azzal a kéréssel fordult hozzám, hogy a folyamatosan bővülő tevékenységük,  új feladataik  ismét felvetik egy nagyobb méretű iroda szükségességét.</w:t>
      </w:r>
    </w:p>
    <w:p>
      <w:pPr>
        <w:pStyle w:val="Normal"/>
        <w:jc w:val="both"/>
        <w:rPr/>
      </w:pPr>
      <w:r>
        <w:rPr>
          <w:sz w:val="24"/>
          <w:szCs w:val="24"/>
        </w:rPr>
        <w:t>A Zalai Civil Ház működtetése mellett, új alapokra kívánják helyezni az Ifjúsági Iroda üzemeltetését, valamint a 2008-tól beindítandó Esélyegyenlőségi Ügynökség is nagyobb irodát valamint az ügyfelek fogadására alkalmas helyet kív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, Kossuth út 47-51. szám alatti helyiség megfelelne számukra. A forgalmas utcára néző bejárat segíthet abban, hogy célcsoportjaik ( civilek, fiatalok, nők ) könnyen megtalálják őket és szolgáltatásaik többekhez eljuss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lmükben a 0,1-es szorzó alkalmazását kérték és vállalták az óvadék megfizetését, továbbá a helyiség felújítását ( festés, parkettázás) saját költségük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zvegtrzs3"/>
        <w:rPr/>
      </w:pPr>
      <w:r>
        <w:rPr>
          <w:b w:val="false"/>
          <w:sz w:val="24"/>
          <w:szCs w:val="24"/>
          <w:u w:val="none"/>
        </w:rPr>
        <w:t xml:space="preserve"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tartalmazza. Az önkormányzati vagyon versenyeztetés nélküli hasznosítására kérelem alapján kerülhet sor, amelynek elbírálása a Közgyűlés hatáskörébe tartozik. A közgyűlés egyedi döntéssel a rendelet 1. sz. mellékletének szorzószámokat tartalmazó táblázatában meghatározott mérték alkalmazásával számított kedvezményes bérleti díj fizetését engedélyezheti nonprofit szervezetek részére. A döntéshez az érintett szervezetnek be kell nyújtania a pénzügyi beszámolóját – amennyiben azt magasabb szintű jogszabály nem tiltja, illetve államtitoknak vagy szolgálati titoknak nem minősül –, alapító okiratát (társasági szerződését), közérdekű, közhasznú tevékenységének bemutatását, amely a kedvezményes bérbeadást indokolja. Ezen mellékleteket a közhasznú szervezet vezetője becsatolta, melyek az Önkormányzati Osztályon megtekinthetők. A </w:t>
      </w:r>
      <w:r>
        <w:rPr>
          <w:b w:val="false"/>
          <w:i/>
          <w:sz w:val="24"/>
          <w:szCs w:val="24"/>
          <w:u w:val="none"/>
        </w:rPr>
        <w:t>bérleti szerződés legfeljebb egy évre köthető meg</w:t>
      </w:r>
      <w:r>
        <w:rPr>
          <w:b w:val="false"/>
          <w:sz w:val="24"/>
          <w:szCs w:val="24"/>
          <w:u w:val="none"/>
        </w:rPr>
        <w:t xml:space="preserve">. A bérbeadás feltételeinek meglétét – a dokumentumok benyújtása alapján – évente felül kell vizsgálni, a feltételek fennállása esetén a szerződés </w:t>
      </w:r>
      <w:r>
        <w:rPr>
          <w:b w:val="false"/>
          <w:i/>
          <w:sz w:val="24"/>
          <w:szCs w:val="24"/>
          <w:u w:val="none"/>
        </w:rPr>
        <w:t>további egy évre</w:t>
      </w:r>
      <w:r>
        <w:rPr>
          <w:b w:val="false"/>
          <w:sz w:val="24"/>
          <w:szCs w:val="24"/>
          <w:u w:val="none"/>
        </w:rPr>
        <w:t xml:space="preserve"> meghosszabbítható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Zalaegerszeg,  Kossuth út 47-51. szám alatti  </w:t>
      </w:r>
      <w:r>
        <w:rPr>
          <w:b/>
          <w:i/>
          <w:sz w:val="24"/>
          <w:szCs w:val="24"/>
        </w:rPr>
        <w:t>61,51 m</w:t>
      </w:r>
      <w:r>
        <w:rPr>
          <w:b/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-es </w:t>
      </w:r>
      <w:r>
        <w:rPr>
          <w:b/>
          <w:i/>
          <w:sz w:val="24"/>
          <w:szCs w:val="24"/>
        </w:rPr>
        <w:t xml:space="preserve">üzlet </w:t>
      </w:r>
      <w:r>
        <w:rPr>
          <w:sz w:val="24"/>
          <w:szCs w:val="24"/>
        </w:rPr>
        <w:t xml:space="preserve"> helyiség bérleti díja   1760,-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hó, az ugyanitt található </w:t>
      </w:r>
      <w:r>
        <w:rPr>
          <w:b/>
          <w:i/>
          <w:sz w:val="24"/>
          <w:szCs w:val="24"/>
        </w:rPr>
        <w:t>6,6 m</w:t>
      </w:r>
      <w:r>
        <w:rPr>
          <w:b/>
          <w:i/>
          <w:sz w:val="24"/>
          <w:szCs w:val="24"/>
          <w:vertAlign w:val="superscript"/>
        </w:rPr>
        <w:t>2</w:t>
      </w:r>
      <w:r>
        <w:rPr>
          <w:b/>
          <w:i/>
          <w:sz w:val="24"/>
          <w:szCs w:val="24"/>
        </w:rPr>
        <w:t xml:space="preserve"> raktárnak</w:t>
      </w:r>
      <w:r>
        <w:rPr>
          <w:sz w:val="24"/>
          <w:szCs w:val="24"/>
        </w:rPr>
        <w:t xml:space="preserve"> minősülő helyiség bérleti díja 600- 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hó. Összesen  havi bérleti díj: 112.218,-Ft+ Áfa összesen: 134.662,-Ft /hó. 0,1-es szorzó alkalmazásával a havi bérleti díj összege:  </w:t>
      </w:r>
      <w:r>
        <w:rPr>
          <w:b/>
          <w:i/>
          <w:sz w:val="24"/>
          <w:szCs w:val="24"/>
        </w:rPr>
        <w:t>bruttó 13.466,-F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bérlő köteles a bérleti szerződés megkötésével egyidejűleg a bérbeadó részére óvadékot fizetni, amely legalább kéthavi bérleti díjjal megegyező összeg. A kérelmező levelében vállalta  az </w:t>
      </w:r>
      <w:r>
        <w:rPr>
          <w:b/>
          <w:i/>
          <w:sz w:val="24"/>
          <w:szCs w:val="24"/>
        </w:rPr>
        <w:t xml:space="preserve">óvadék megfizetését, melynek összege: 26.932,-Ft. </w:t>
      </w:r>
      <w:r>
        <w:rPr>
          <w:sz w:val="24"/>
          <w:szCs w:val="24"/>
        </w:rPr>
        <w:t>Az ó</w:t>
      </w:r>
      <w:r>
        <w:rPr>
          <w:color w:val="000000"/>
          <w:sz w:val="24"/>
          <w:szCs w:val="24"/>
        </w:rPr>
        <w:t>vadék befizetése megtörtént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bérlőt terheli az ingatlan fenntartásával járó, az épületben használt helyiségekre eső </w:t>
      </w:r>
      <w:r>
        <w:rPr>
          <w:b/>
          <w:i/>
          <w:sz w:val="24"/>
          <w:szCs w:val="24"/>
        </w:rPr>
        <w:t>közüzemi közös költség</w:t>
      </w:r>
      <w:r>
        <w:rPr>
          <w:sz w:val="24"/>
          <w:szCs w:val="24"/>
        </w:rPr>
        <w:t xml:space="preserve">, mely az épület összes költségéhez viszonyítva </w:t>
      </w:r>
      <w:r>
        <w:rPr>
          <w:b/>
          <w:i/>
          <w:sz w:val="24"/>
          <w:szCs w:val="24"/>
        </w:rPr>
        <w:t>2,97 %-ot</w:t>
      </w:r>
      <w:r>
        <w:rPr>
          <w:sz w:val="24"/>
          <w:szCs w:val="24"/>
        </w:rPr>
        <w:t xml:space="preserve"> tesz ki. Kivételt képez a villamos energia szolgáltatás díja, mivel almérő van  felszerelve, melyet minden  hó 10 napjáig a Polgármesteri Hivatalnak  kell leolvasni és kiszámlá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2" w:hanging="0"/>
        <w:rPr/>
      </w:pPr>
      <w:r>
        <w:rPr>
          <w:sz w:val="24"/>
          <w:szCs w:val="24"/>
        </w:rPr>
        <w:t>232/2007. sz. határozatával az Ügyrendi, Jogi és Vagyonnyilatkozatot Ellenőrző Bizottság egyhangúlag – jogi szempontból – tárgyalásra alkalmasnak találta az előterjesztést.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</w:rPr>
        <w:t>158/2007. sz. határozatával a</w:t>
      </w:r>
      <w:r>
        <w:rPr>
          <w:sz w:val="24"/>
          <w:szCs w:val="24"/>
        </w:rPr>
        <w:t xml:space="preserve"> Műszaki Bizottság az előterjesztést megtárgyalta és 9 igen egyhangú szavazattal a határozati javaslatot támogat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4/2007. számú határozatával a  Gazdasági Bizottság az előterjesztést 6 igen </w:t>
        <w:tab/>
        <w:t>szavazattal elfogadta.</w:t>
      </w:r>
    </w:p>
    <w:p>
      <w:pPr>
        <w:pStyle w:val="Normal"/>
        <w:jc w:val="both"/>
        <w:rPr/>
      </w:pPr>
      <w:r>
        <w:rPr>
          <w:sz w:val="24"/>
          <w:szCs w:val="24"/>
        </w:rPr>
        <w:t>77/2007. számú határozatával a  Pénzügyi Bizottság az előterjesztést 5 igen szavazattal elfogadta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Zalaegerszeg, Kossuth út 47-51. szám alatti épület földszintjén található, </w:t>
      </w:r>
      <w:r>
        <w:rPr>
          <w:b/>
          <w:sz w:val="24"/>
          <w:szCs w:val="24"/>
        </w:rPr>
        <w:t>61,51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lapterületű </w:t>
      </w:r>
      <w:r>
        <w:rPr>
          <w:b/>
          <w:sz w:val="24"/>
          <w:szCs w:val="24"/>
        </w:rPr>
        <w:t>üzlet</w:t>
      </w:r>
      <w:r>
        <w:rPr>
          <w:sz w:val="24"/>
          <w:szCs w:val="24"/>
        </w:rPr>
        <w:t xml:space="preserve"> helyiséget és </w:t>
      </w:r>
      <w:r>
        <w:rPr>
          <w:b/>
          <w:sz w:val="24"/>
          <w:szCs w:val="24"/>
        </w:rPr>
        <w:t>6,6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alapterületű </w:t>
      </w:r>
      <w:r>
        <w:rPr>
          <w:b/>
          <w:sz w:val="24"/>
          <w:szCs w:val="24"/>
        </w:rPr>
        <w:t>raktár</w:t>
      </w:r>
      <w:r>
        <w:rPr>
          <w:sz w:val="24"/>
          <w:szCs w:val="24"/>
        </w:rPr>
        <w:t xml:space="preserve"> helyiséget </w:t>
      </w:r>
      <w:r>
        <w:rPr>
          <w:b/>
          <w:i/>
          <w:sz w:val="24"/>
          <w:szCs w:val="24"/>
        </w:rPr>
        <w:t>2007. november 1-től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08. október 31-ig terjedő 1 év határoz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dőtartamra pályáztatás nélkül bérbe adja a </w:t>
      </w:r>
      <w:r>
        <w:rPr>
          <w:b/>
          <w:i/>
          <w:sz w:val="24"/>
          <w:szCs w:val="24"/>
        </w:rPr>
        <w:t>Zalai Civil Életért Közhasznú Egyesület</w:t>
      </w:r>
      <w:r>
        <w:rPr>
          <w:sz w:val="24"/>
          <w:szCs w:val="24"/>
        </w:rPr>
        <w:t xml:space="preserve">  Zalaegerszeg, Tüttőssy út 7. részére havi  bruttó: </w:t>
      </w:r>
      <w:r>
        <w:rPr>
          <w:b/>
          <w:i/>
          <w:sz w:val="24"/>
          <w:szCs w:val="24"/>
        </w:rPr>
        <w:t xml:space="preserve">13.466,-Ft /hó kedvezményes bérleti díjért . </w:t>
      </w:r>
      <w:r>
        <w:rPr>
          <w:sz w:val="24"/>
          <w:szCs w:val="24"/>
        </w:rPr>
        <w:t>A feltételek fennállása esetén a  bérleti szerződés  annak lejárta  előtt további egy évre meghosszabbí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érlőt terhelik a helyiségekre eső közüzemi költség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7. október 2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október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 xml:space="preserve">                                                                                           polgármester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/előterjeszté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03:00Z</dcterms:created>
  <dc:creator>POLGÁRMESTERI HIVATAL</dc:creator>
  <dc:description/>
  <cp:keywords/>
  <dc:language>en-US</dc:language>
  <cp:lastModifiedBy>Admin</cp:lastModifiedBy>
  <cp:lastPrinted>2007-10-12T09:16:00Z</cp:lastPrinted>
  <dcterms:modified xsi:type="dcterms:W3CDTF">2007-10-12T08:31:00Z</dcterms:modified>
  <cp:revision>3</cp:revision>
  <dc:subject/>
  <dc:title>MEGÁLLAPODÁS</dc:title>
</cp:coreProperties>
</file>