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október 18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A Zalaegerszeg 2293/9 hrsz-ú ingatlant érintő fejlesztés (Csipkeház Társasház - Zalaegerszeg 2275 hrsz – átalakítás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/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Varga Attila ügyvezető, Csipke Ingatlanfejlesztő Kft. – Zalaegerszeg, Petőfi u. 20. VII/49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Zsupanek Péter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 2293/9 hrsz-ú önkormányzati tulajdonban lévő ingatlanon helyezkedik el a Csipke lakóközösség társasháza (Zalaegerszeg 2275 hrsz.). A Társasház a közeljövőben átalakításokat tervez az épületen, az átalakítás fő célja, hogy a Csipkeház belső udvarában jelenleg csak gyalogos közlekedésre alkalmas területeket a jobb kihasználtság érdekében lefedjék és üzlethelyiségekké alakítsák. A létrejövő üzlethelyiségek bérleti díja bevételt jelenthetne a társasháznak, valamint a jelentős önkormányzati tulajdonhányadból (jelenleg összesen 975/10000-ed) adódóan az Önkormányzatnak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talakítás elvi építési engedélyének megszerzéséhez a tervek rendelkezésre állnak, az ezzel kapcsolatos építéshatósági határozat jogerőre emelkedése rövid időn belül megtörténhet.</w:t>
      </w:r>
    </w:p>
    <w:p>
      <w:pPr>
        <w:pStyle w:val="Normal"/>
        <w:jc w:val="both"/>
        <w:rPr/>
      </w:pPr>
      <w:r>
        <w:rPr>
          <w:sz w:val="24"/>
        </w:rPr>
        <w:t xml:space="preserve">Az ingatlan tulajdoni lapja az </w:t>
      </w:r>
      <w:r>
        <w:rPr>
          <w:i/>
          <w:sz w:val="24"/>
        </w:rPr>
        <w:t>1. mellékletben</w:t>
      </w:r>
      <w:r>
        <w:rPr>
          <w:sz w:val="24"/>
        </w:rPr>
        <w:t xml:space="preserve">, az igénybe venni kívánt területek rajza pedig a </w:t>
      </w:r>
      <w:r>
        <w:rPr>
          <w:i/>
          <w:sz w:val="24"/>
        </w:rPr>
        <w:t>2. mellékletben</w:t>
      </w:r>
      <w:r>
        <w:rPr>
          <w:sz w:val="24"/>
        </w:rPr>
        <w:t xml:space="preserve"> szere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üzletek kialakításának alapkoncepciója, hogy a belső átjárók lefedésével, egy „mini-plaza” kialakítására kerülhetne sor, s így lehetne nyerni új, fedett üzlethelyiségeket is. Az ehhez kapcsolódó elvi engedélyezési eljárás folyamatban van. Az engedélyek megszerzésének folyamatát, illetve a megfelelő eljárások lefolytatását időben lassítja, hogy a társasház nem csak a saját területén végezné a beruházást, hanem az Önkormányzatén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i jogviták elkerülése érdekében a tervezett átépítéshez sikerült megszerezni a Csipkeház tervezőjének, Vadász György Ybl-díjas építésznek a hozzájárulásá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miatt célszerű lenne az érintett mintegy 79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nyi területet leválasztani a Zalaegerszeg 2293/9 hrsz-ú közterületből (a </w:t>
      </w:r>
      <w:r>
        <w:rPr>
          <w:i/>
          <w:sz w:val="24"/>
        </w:rPr>
        <w:t>3. mellékletben</w:t>
      </w:r>
      <w:r>
        <w:rPr>
          <w:sz w:val="24"/>
        </w:rPr>
        <w:t xml:space="preserve"> szereplő változási vázrajz tervezeten Zalaegerszeg 2293/14 hrsz-al jelölve), és az így létrejött új területet átadni a Társasház részére, vagy a beruházás megvalósítását végző külön projektcég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 Csipkeház projekthez szükséges önkormányzati közterületrészt kimutató vázrajz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>3. mellékletében</w:t>
      </w:r>
      <w:r>
        <w:rPr>
          <w:sz w:val="24"/>
          <w:szCs w:val="24"/>
        </w:rPr>
        <w:t xml:space="preserve"> található, a Csipkeház tervezett átépítés alaprajza pedig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>4. mellékletében</w:t>
      </w:r>
      <w:r>
        <w:rPr>
          <w:sz w:val="24"/>
          <w:szCs w:val="24"/>
        </w:rPr>
        <w:t xml:space="preserve">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ipke Társasházban az alábbi, önálló helyrajzi számmal jelölt önkormányzati tulajdonú üzlethelyiségek találhatók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701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Hr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apterület (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ttössy u.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ttössy u.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ttössy u.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 I. 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drász 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he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sz tér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őfi 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/A/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tá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d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vileg ezek mindegyike érintett lehet az átépítési projektben. Az önkormányzat által a projektben való részvételnél ezek értékét is figyelembe kell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erület tényleges érintettsége, a pontos területméret az egyeztetések során még kis mértékben változhat.</w:t>
      </w:r>
    </w:p>
    <w:p>
      <w:pPr>
        <w:pStyle w:val="Normal"/>
        <w:jc w:val="both"/>
        <w:rPr/>
      </w:pPr>
      <w:r>
        <w:rPr>
          <w:sz w:val="24"/>
        </w:rPr>
        <w:t>A leválasztható közterületi ingatlanrész forgalmi értékbecslésének elkészítésére Torma Tibor független igazságügyi ingatlanszakértőt kértük fel, aki a közterületi ingatlanrész értékét bruttó 42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forgalmi értéken számította. (Az értékbecslő a szakértői vélemény elkészítésekor még 89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rész igénybevételével számolt.)</w:t>
      </w:r>
    </w:p>
    <w:p>
      <w:pPr>
        <w:pStyle w:val="Normal"/>
        <w:jc w:val="both"/>
        <w:rPr/>
      </w:pPr>
      <w:r>
        <w:rPr>
          <w:sz w:val="24"/>
        </w:rPr>
        <w:t>Ennek alapján a 79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területrész - bruttó 42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forgalmi értéken számított - értéke bruttó 33.390.000,- Ft (nettó 27.825.000,- Ft + ÁFA). </w:t>
      </w:r>
    </w:p>
    <w:p>
      <w:pPr>
        <w:pStyle w:val="Normal"/>
        <w:jc w:val="both"/>
        <w:rPr/>
      </w:pPr>
      <w:r>
        <w:rPr>
          <w:sz w:val="24"/>
          <w:szCs w:val="24"/>
        </w:rPr>
        <w:t>Az értékbecslés kivonata és a közterület fotói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 xml:space="preserve">5/a-c. mellékletében </w:t>
      </w:r>
      <w:r>
        <w:rPr>
          <w:sz w:val="24"/>
        </w:rPr>
        <w:t>talál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nagyságrend megállapításához az üzlethelyiségek 34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összterülete - nettó 200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becsült fajlagos értékkel számítva - nettó 68.600.00,- Ft (bruttó 82.320.000,- Ft) értéket képvisel. Az önkormányzat tehát mindösszesen - aktuális becsült értéken számítva - mintegy nettó 96.425.000,- Ft értékkel vehet részt a projektben az átadható területtel, illetve a nem lakáscélú helyiségekkel. Ennek konkrét megvalósítása még nem ismert, annak részleteit még kik kell dolg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 jelenleg a társasházban lakásokat és üzleteket is beleértve összesen 975/10.000–ed tulajdoni hányaddal rendelkez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i ingatlanok (üzlethelyiségek, leválasztható átjáró terület) átadását, az önkormányzatnak az átépítési projektben való részvételét még a projekt megkezdése előtt szerződésben kell rögzíteni. Ebben a megállapodásban pontosan ki kell mutatni az átadott területek nagyságát és értékét, valamint azt a feltételrendszert, hogy a Csipkeház Társasház átépítési projektjében az önkormányzat milyen módon vesz részt, illetve annak hasznaiból hogyan részese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2007. október 1-i ülésén megtárgyalta az előterjesztést, és 229/2007. sz. határozatával </w:t>
      </w:r>
      <w:r>
        <w:rPr>
          <w:sz w:val="24"/>
          <w:szCs w:val="24"/>
        </w:rPr>
        <w:t>a szolgáltatás, ellenszolgáltatás aránya, érték, ellenérték kidolgozásának hiánya miatt – jogi szempontból – tárgyalásra nem tartja alkalmasna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október 2-i ülésén megtárgyalta az előterjesztést, és 155/2007. sz. határozatával javasolja, hogy a tárgyalásokkor az Önkormányzat a minőségi beruházást támogassa. A bizottság ez egész előterjesztést 9 igen egyhangú szavazással támogat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október 3-i ülésén megtárgyalta az előterjesztést, és 262/2007. sz. határozatával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vel a Műszaki Bizottság és a Gazdasági Bizottság is támogatta az eredeti előterjesztést, az eredeti határozati javaslatot az </w:t>
      </w:r>
      <w:r>
        <w:rPr>
          <w:bCs/>
          <w:sz w:val="24"/>
          <w:szCs w:val="24"/>
        </w:rPr>
        <w:t>Ügyrendi, Jogi és Vagyonnyilatkozatot Ellenőrző Bizottság által felvetett jogi aggályok miatt úgy módosítottuk, hogy a közgyűlés kinyilváníthassa a csipkeházi projektet támogató szándék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 xml:space="preserve">A  Zalaegerszeg 2293/9 hrsz-ú közterület egy részét várhatóan majd forgalomképessé kell nyilvánítani, de a közgyűlés </w:t>
      </w:r>
      <w:r>
        <w:rPr>
          <w:bCs/>
          <w:sz w:val="24"/>
          <w:szCs w:val="24"/>
        </w:rPr>
        <w:t>egyelőre nem hoz döntést a közterület forgalomképessé nyilvánításá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legi elképzelések szerint a projekt lebonyolítását a Csipke Ingatlanfejlesztő Kft. (Zalaegerszeg, Petőfi u. 20. VII/49. - ügyvezető: Varga Attila) fogja lebonyolítani. Az elvi építési engedély iránti kérelmet is a társaság nyújtott be ZMJV Polgármesteri Hivatal Építéshatósági Osztályára. Az elvi engedély határozata megszületett, az előterjesztés </w:t>
      </w:r>
      <w:r>
        <w:rPr>
          <w:i/>
          <w:sz w:val="24"/>
          <w:szCs w:val="24"/>
        </w:rPr>
        <w:t xml:space="preserve">6/a-d. mellékletében </w:t>
      </w:r>
      <w:r>
        <w:rPr>
          <w:sz w:val="24"/>
          <w:szCs w:val="24"/>
        </w:rPr>
        <w:t>olvashat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Csipke Ingatlanfejlesztő Kft. képviselője a közgyűlés 2007. október 18-i ülésén tud válaszolni a közgyűlés tagjainak kérdései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ntiek értelmében egyelőre csak elvi döntést lehet hozni, és a projekt végrehajtása előtt értékbecslést kell készíttetni az üzlethelyiségekre is. Az elvi építési engedély határozata is előírja, hogy a végleges építési engedély kiadásának feltétele, hogy rendelkezésre álljon </w:t>
      </w:r>
      <w:r>
        <w:rPr>
          <w:i/>
          <w:sz w:val="24"/>
        </w:rPr>
        <w:t>a jogerős telekelalakítási határoz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özgyűlés a végleges döntést tehát - ide tartozik a közterület forgalomképesé nyilvánítása is - csak egy újabb előterjesztés alkalmával, a csipkeház projekt pontos műszaki és pénzügyi adatainak, valamint a konkrét szerződés-tervezet ismeretében hozza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z a közgyűlési döntés értelemszerűen a telekalakítási lejárás megindításakor, a végleges építési engedély megszerzése előtt születhet me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, hogy fentiek alapján szíveskedjen dönteni a Csipke Társasház</w:t>
      </w:r>
      <w:r>
        <w:rPr>
          <w:sz w:val="24"/>
        </w:rPr>
        <w:t xml:space="preserve"> átépítési projektje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laegerszeg Megyei Jogú Város Közgyűlése támogatja a </w:t>
      </w:r>
      <w:r>
        <w:rPr>
          <w:sz w:val="24"/>
          <w:szCs w:val="24"/>
        </w:rPr>
        <w:t xml:space="preserve">Csipke Ingatlanfejlesztő Kft-nek (Zalaegerszeg, Petőfi u. 20. VII/49.) a </w:t>
      </w:r>
      <w:r>
        <w:rPr>
          <w:sz w:val="24"/>
        </w:rPr>
        <w:t>Csipkeház Társasház (Zalaegerszeg 2275 hrsz) belső átjárójának átalakítására, minőségi megújítására vonatkozó elképzelését, amely érinti a Zalaegerszeg 2293/9 hrsz-ú, 8.7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özterület megnevezésű ingatlan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rojektben meg kell jelölni az érintett önkormányzati területek (közterület, üzlethelyiségek) körét, az érintett területek nagyságát és a hasznosítás mód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december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októ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9.24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293/9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41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özterület                               0          877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3049/2006.03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 37493/1994.09.2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 bejegyző határozat, érkezési idő: 33049/2006.03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7028/1989.11.0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Építési magasságkorlátozás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 xml:space="preserve">jogosult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név: MAGYAR POSTA  ZRT.PÉCSI IGAZGATÓSÁGA törzsszám: 1030688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</w:rPr>
              <w:t>cím   : 7646 PÉCS Jókai Mór út 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 bejegyző határozat, érkezési idő: 33049/2006.03.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eredeti határozat:  30273/2006.01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keletkezett a 2293/4 helyrajzi számú ingatlan megosztásából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  bejegyző határozat, érkezési idő: 536/2006.03.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Önálló szöveges bejegyzés az ingatlan területe 8773.m2-re csökkent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ipkeház tervezett projekt által érintett területe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3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ipkeház projekthez által érintett önkormányzati közterületrész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32655" cy="84016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4. 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ipkeház tervezett átépítés alaprajz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3210" cy="8837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5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5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5/c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tók - Csipkeház Társasház átjáró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6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6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6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6/d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40:00Z</dcterms:created>
  <dc:creator>POLGÁRMESTERI HIVATAL</dc:creator>
  <dc:description/>
  <cp:keywords/>
  <dc:language>en-US</dc:language>
  <cp:lastModifiedBy>Admin</cp:lastModifiedBy>
  <cp:lastPrinted>2007-10-11T14:53:00Z</cp:lastPrinted>
  <dcterms:modified xsi:type="dcterms:W3CDTF">2007-10-11T13:40:00Z</dcterms:modified>
  <cp:revision>2</cp:revision>
  <dc:subject/>
  <dc:title>MEGÁLLAPODÁS</dc:title>
</cp:coreProperties>
</file>