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pBdr>
          <w:bottom w:val="single" w:sz="4" w:space="1" w:color="000000"/>
        </w:pBdr>
        <w:spacing w:before="120" w:after="0"/>
        <w:rPr/>
      </w:pPr>
      <w:r>
        <w:rPr/>
        <w:t>ZALAEGERSZEG MEGYEI JOGÚ VÁRO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……..  </w:t>
      </w:r>
      <w:r>
        <w:rPr>
          <w:b/>
        </w:rPr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októbe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 xml:space="preserve">A közgyűlés hivatalának köztisztviselőit megillető szociális, jóléti, kulturális, egészségügyi juttatásokról, az illetményrendszer egyes elemeiről, továbbá a nyugállományú köztisztviselők szociális és kegyeleti támogatásáról szóló 27/2001. (X. 26.) sz. önkormányzati rendele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</w:r>
      <w:r>
        <w:rPr/>
        <w:t>Dr. Kovács Gábor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</w:t>
      </w:r>
      <w:r>
        <w:rPr>
          <w:b/>
        </w:rPr>
        <w:t>:</w:t>
        <w:tab/>
        <w:tab/>
      </w:r>
      <w:r>
        <w:rPr/>
        <w:t>Bajsz Lajosné sk.</w:t>
      </w:r>
      <w:r>
        <w:rPr>
          <w:b/>
        </w:rPr>
        <w:t xml:space="preserve"> </w:t>
      </w:r>
      <w:r>
        <w:rPr/>
        <w:t xml:space="preserve">személyügyi szakreferen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u w:val="single"/>
        </w:rPr>
        <w:t>Tárgyalta:</w:t>
      </w:r>
      <w:r>
        <w:rPr>
          <w:b/>
        </w:rPr>
        <w:tab/>
        <w:tab/>
      </w:r>
      <w:r>
        <w:rPr>
          <w:bCs/>
        </w:rPr>
        <w:t>Ügyrendi, Jogi és Vagyonnyilatkozatot Ellenőrző Bizottsá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u w:val="single"/>
        </w:rPr>
        <w:t>Törvényességi  és tartalmi-formai szempontból ellenőrizte:</w:t>
      </w:r>
      <w:r>
        <w:rPr>
          <w:b/>
        </w:rPr>
        <w:t xml:space="preserve">    </w:t>
      </w:r>
      <w:r>
        <w:rPr/>
        <w:t>Önkormányzati Osztály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ab/>
        <w:tab/>
        <w:tab/>
        <w:t>Dr. Udvar Melinda sk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1992. évi XXIII. törvény (Ktv.) 10. § (1) bekezdésének 2007. szeptember 1-től hatályos módosítása általános szabályként rögzíti, hogy közigazgatási szervnél köztisztviselői kinevezés, vezetői megbízás, kinevezés csak pályázat útján adható. Pályázati eljárás lefolytatása nélkül is adható vezetői kinevezés, vezetői megbízás annak a köztisztviselőnek, aki legalább egy éve a közigazgatási szervnél alkalmazásban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határozott körülmények esetén nem indokolt a pályázati eljárás kötelező alkalmazása, ezért a Ktv. 10. §-ának (3)-(7) bekezdései rögzítik azokat a – önkormányzati rendeleti szabályozást nem igénylő - kivételeket, amikor nem kell a pályázati eljárást lefoly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v. 10.§ (18) bekezdése felhatalmazást ad a helyi önkormányzatnak, hogy rendeletben határozhatja meg azokat a munkaköröket – vezetői beosztás kivételével – amelyek pályázati eljárás lefolytatása nélkül is betölthetők, feltéve, hogy törvény vagy kormányrendelet eltérően nem rendelkezik. Korlátozó rendelkezésként tartalmazza a fenti jogszabályhely, hogy az adott szervezetnél a pályázati eljárás lefolytatása nélkül kinevezett köztisztviselők száma tárgyévben nem haladhatja meg a hivatali szervezetnél foglalkoztatott köztisztviselők létszámának 3 %-át, mely az adott évben 5 fő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v. fő szabályként rögzíti, hogy a köztisztviselő kinevezése elsődlegesen határozatlan időre létesül. A közigazgatási szerv működésében adódhatnak olyan körülmények, amikor a köztisztviselő hosszabb idejű távolléte (GYES, GYED) fennakadást okozhat a folyamatos munkavégzésben, amikor közszolgálati jogviszony helyettesítés céljából határozott időre is létesíthető. A munkavégzés szünetelése ez esetben nem végleges, átmeneti időre kell a helyettesítést megoldani, ezért ezen munkakörök betöltésekor nem indokolt a pályáztatás. </w:t>
      </w:r>
    </w:p>
    <w:p>
      <w:pPr>
        <w:pStyle w:val="Normal"/>
        <w:jc w:val="both"/>
        <w:rPr/>
      </w:pPr>
      <w:r>
        <w:rPr/>
        <w:t>Ugyancsak indokolatlan a tisztségviselők feladatellátásához szorosan kapcsolódó munkakörök betöltésekor a pályázati eljárás lefoly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ben módosításra kerültek továbbá a hivatali átszervezés során megváltozott szervezeti egység, illetve munkakör megnevez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. Közgyűlést, hogy éljen a Ktv. felhatalmazásával, és a mellékelt javaslat szerint egészítse ki a közgyűlés hivatalának köztisztviselőit megillető szociális, jóléti, kulturális, egészségügyi juttatásokról, az illetményrendszer egyes elemeiről, továbbá a nyugállományú köztisztviselők szociális és kegyeleti támogatásáról szóló 27/2001. (X. 26.) sz. önkormányzati rende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októ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ovács Gábor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  <w:iCs/>
        </w:rPr>
        <w:t>……</w:t>
      </w:r>
      <w:r>
        <w:rPr>
          <w:b/>
          <w:bCs/>
          <w:iCs/>
        </w:rPr>
        <w:t>../2007. (….) sz. önkormányzati rendelete</w:t>
      </w:r>
    </w:p>
    <w:p>
      <w:pPr>
        <w:pStyle w:val="Normal"/>
        <w:jc w:val="center"/>
        <w:rPr/>
      </w:pPr>
      <w:r>
        <w:rPr>
          <w:b/>
          <w:bCs/>
        </w:rPr>
        <w:t>a közgyűlés hivatalának köztisztviselőit megillető szociális, jóléti, kulturális, egészségügyi juttatásokról, az illetményrendszer egyes elemeiről, továbbá a nyugállományú köztisztviselők szociális és kegyeleti támogatásáról szóló többször módosított 27/2001. (X. 26.) sz. önkormányzati rendelet módosít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köztisztviselők jogállásáról szóló 1992. évi XXIII. tv. (továbbiakban: Ktv.) 10. § (18) bekezdésében foglalt felhatalmazás alapján a közgyűlés hivatalának köztisztviselőit megillető szociális, jóléti, kulturális, egészségügyi juttatásokról, az illetményrendszer egyes elemeiről, továbbá a nyugállományú köztisztviselők szociális és kegyeleti támogatásáról szóló többször módosított 27/2001. (X. 26.) sz. önkormányzati rendeletét (továbbiakban: rendele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2. § (1) bekezdése helyébe az alábbi rendelkezések lépnek: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(1) A hivatal belső szervezeti egységeinek vezetésével megbízott köztisztviselő megnevezése: osztályvezető, a Jogi és Közbeszerzési Iroda, Okmány- és Lakcímnyilvántartó Iroda, Ellenőrzési Iroda, a Polgármesteri Iroda esetében irodavezető, a Városi Gyámhivatal esetén hivatal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2. § (4) bekezdése helyébe az alábbi rendelkezések lép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A közterület-felügyeleti feladatokat ellátó köztisztviselő munkaköri megnevezése közterület-felügyelő, az anyakönyvvezetői feladatokat ellátó köztisztviselő munkaköri megnevezése anyakönyvvezető, az önkormányzat gazdaságirányítási tevékenységét segítő köztisztviselő munkaköri megnevezése gazdasági tanácsadó, a polgármester tevékenységét segítő köztisztviselő munkaköri megnevezése önkormányzati tanácsad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az alábbi VI. fejezettel egészül ki, egyidejűleg a VI. fejezet számozása VII. fejezetre, valamint az eddigi 7-9. §-ok számozása 8-10. §-ra változi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eljárás lebonyolítása nélkül betölthető munkakörö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Polgármesteri Hivatalban – feltéve, hogy törvény vagy kormányrendelet eltérően nem rendelkezik – pályázati eljárás lefolytatása nélkül is betölthetők az alábbi munkakör(ök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valamennyi munkakörbe kinevezett köztisztviselő helyettesítése esetén</w:t>
      </w:r>
    </w:p>
    <w:p>
      <w:pPr>
        <w:pStyle w:val="Normal"/>
        <w:jc w:val="both"/>
        <w:rPr/>
      </w:pPr>
      <w:r>
        <w:rPr/>
        <w:t>b) titkársági referens</w:t>
      </w:r>
    </w:p>
    <w:p>
      <w:pPr>
        <w:pStyle w:val="Normal"/>
        <w:jc w:val="both"/>
        <w:rPr/>
      </w:pPr>
      <w:r>
        <w:rPr/>
        <w:t>c) Polgármesteri Irodában betölthető munkakörök</w:t>
      </w:r>
    </w:p>
    <w:p>
      <w:pPr>
        <w:pStyle w:val="Normal"/>
        <w:jc w:val="both"/>
        <w:rPr/>
      </w:pPr>
      <w:r>
        <w:rPr/>
        <w:t>d) személyügyi referens, személyügy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pályázati eljárás lefolytatása nélkül kinevezett köztisztviselők száma tárgyévben nem haladhatja meg a Polgármesteri Hivatalban foglalkoztatott köztisztviselők létszámának 3%-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375" w:leader="none"/>
        </w:tabs>
        <w:rPr/>
      </w:pPr>
      <w:r>
        <w:rPr>
          <w:szCs w:val="24"/>
        </w:rPr>
        <w:t xml:space="preserve">Jelen rendelet </w:t>
      </w:r>
      <w:r>
        <w:rPr/>
        <w:t>Zalaegerszeg Megyei Jogú Város Közlönyében történő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70"/>
        <w:gridCol w:w="3071"/>
      </w:tblGrid>
      <w:tr>
        <w:trPr/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Kovács Gáb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/>
        <w:t>A hivatali átszervezés során szükségessé vált pontosító rendelkezéseket tartalmaz a szervezeti egységek és munkakörök elnevezésére vonatkozóan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szabályozás célja, hogy a Ktv-ben rögzített eseteken túl, meghatározott munkakörökben pályázati eljárás lefolytatása nélkül is sor kerülhessen köztisztviselő kinevezésére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88" w:leader="none"/>
        </w:tabs>
        <w:jc w:val="both"/>
        <w:rPr/>
      </w:pPr>
      <w:r>
        <w:rPr/>
        <w:t>A rendelet hatálybaléptetésével kapcsolatos rendelkezést tartalma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center"/>
      <w:textAlignment w:val="baseline"/>
    </w:pPr>
    <w:rPr>
      <w:b/>
      <w:bCs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28:00Z</dcterms:created>
  <dc:creator>mariann</dc:creator>
  <dc:description/>
  <cp:keywords/>
  <dc:language>en-US</dc:language>
  <cp:lastModifiedBy>Admin</cp:lastModifiedBy>
  <cp:lastPrinted>2007-10-11T14:20:00Z</cp:lastPrinted>
  <dcterms:modified xsi:type="dcterms:W3CDTF">2007-10-11T12:39:00Z</dcterms:modified>
  <cp:revision>3</cp:revision>
  <dc:subject/>
  <dc:title> </dc:title>
</cp:coreProperties>
</file>