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LPOLGÁRMESTERÉTŐ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  <w:szCs w:val="24"/>
        </w:rPr>
        <w:t>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i/>
          <w:sz w:val="24"/>
          <w:szCs w:val="24"/>
        </w:rPr>
        <w:t xml:space="preserve"> 92/502-106, fax: 92/311-47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 L Ő T E R J E S Z T É 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október 1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  <w:tab/>
        <w:t>Tájékoztató külföldi utazásról (Hersz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Gyutai Csaba al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ab/>
        <w:t>Bogár Beáta sk. nemzetközi és idegenforgalmi szakrefer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07. szeptember 14-17. közt Herszon polgármestere, Vlagyimir Szaldo úr meghívására 4 tagú zalaegerszegi küldöttséggel utaztunk Ukrajnába a Város Napja rendezvénysorozatra. Ezen a napon immár 249. évfordulóját ünnepelték annak, hogy Patyomkin herceg megalapította a várost a Dnyeper folyó partjá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ékány Endre és Horváth Miklós képviselőtársaim, valamint Udovenko Lada tolmács társaságában ott tartózkodásunk első napján részt vettünk a hivatalos város napi ünnepségeken, az ünnepi közgyűlésen, a hivatalos város napi polgármesteri fogadáson, valamint kulturális programokon, és gála koncerten a folyóparti park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második napon volt alkalmunk különböző szakterületek képviselőivel szakmai megbeszéléseket folytatni. Külön időpontban fogadta küldöttségünket Herszon alpolgármestere a város közszolgáltató cégei vezetőinek társaságában.  A velük zajló beszélgetés során elsősorban tapasztalatainkra voltak kíváncsiak a városunkban működő hasonló profilú cégek tevékenységével kapcsolatban. Kérdéseikre válaszolva tájékoztattuk őket a zalaegerszegi városüzemelési gyakorlatról – eközben természetesen mi is felfedeztünk érdekes különbségeket, Herszonban például még külön cég létezik a városi közvilágítás megszervezésére is.  Érdeklődtek városunk zöldfelületeinek nagyságáról, arról, hogy ezeket milyen rendszerben, hány emberrel és géppel, milyen hatékonysággal látjuk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óba került eközben a Zala-Depo Kft., valamint egy hasonló tevékenységi körű herszoni cég együttműködésének lehetősége is, amelyről egyébként már a korábbi években is folytak előzetes tárgyalások. Az együttműködés során konkrétan az uniós normák átvétele, valamint a  szelektív hulladékgyűjtésben szerzett tapasztalataink átadása jelenthetik a közös munka alapját. A két társaság együttműködhet továbbá a hulladékkezelő edényzetek, valamint berendezések vásárlásában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beszélések végén megállapodtunk abban, hogy 2007. november elején a két cég vezetői közvetlenül veszik fel egymással a kapcsolatot, és folytatják az ígéretesnek mutatkozó együttműködés részleteinek kidolgoz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rszoni látogatásunk idején Ukrajna éppen parlamenti választások előtt állt (időközben ezek már lezajlottak), ezért a Város Napja programjainak légkörét a választási küzdelem hangulata határozta meg. Küldöttségünket is több alkalommal szólaltatták meg tv-társaságok, így alkalmunk nyílt az ukrán médiában való szereplésre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tájékoztató elfo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október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polgármester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25:00Z</dcterms:created>
  <dc:creator>bea</dc:creator>
  <dc:description/>
  <cp:keywords/>
  <dc:language>en-US</dc:language>
  <cp:lastModifiedBy>Admin</cp:lastModifiedBy>
  <cp:lastPrinted>2007-10-12T09:33:00Z</cp:lastPrinted>
  <dcterms:modified xsi:type="dcterms:W3CDTF">2007-10-12T07:43:00Z</dcterms:modified>
  <cp:revision>8</cp:revision>
  <dc:subject/>
  <dc:title> </dc:title>
</cp:coreProperties>
</file>