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októ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A Városi Középiskolai Kollégium Pedagógiai Programjának és Szervezeti és Működési Szabályzatának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i Középiskolai Kollégium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jváriné Kovács Magdolna, a Városi Középiskolai Kollégium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Zalaegerszeg Megyei Jogú Város Közgyűlése 2003. augusztus 1-jei hatállyal, a fenntartásában működtetett közoktatási intézmények integrációjával egyetemben létrehozta a Városi Középiskolai Kollégium intézményét. Az 1 székhelyintézményből, valamint 3 tagintézményből álló kollégiumi szervezet azonban továbbra is 4 épületben látta el feladatát.</w:t>
      </w:r>
    </w:p>
    <w:p>
      <w:pPr>
        <w:pStyle w:val="Normal"/>
        <w:jc w:val="both"/>
        <w:rPr/>
      </w:pPr>
      <w:r>
        <w:rPr/>
        <w:t>A Városi Középiskolai Kollégium egyes tagintézményei változó tárgyi feltételek között, de az intézményi dokumentumokban megfogalmazott cél-és feladatrendszer kidolgozásával, alapjában egységes nevelésfilozófia megvalósítására törekedve végezték munkájukat. A kollégium tagintézményei megtartották szakmai önállóságukat, működésük során nem kellett koedukációt végrehajtani, a tagintézmények a tanulók nemek szerinti összetételének vonatkozásában „tiszta profilú” kollégiumok maradtak. Az idei tanévig a kollégiumi létszám csökkenésével sem kellett jelentősebb mértékben számolniuk, a férőhelyek kihasználtsága megfelelt az elvárásoknak.</w:t>
      </w:r>
    </w:p>
    <w:p>
      <w:pPr>
        <w:pStyle w:val="Normal"/>
        <w:jc w:val="both"/>
        <w:rPr/>
      </w:pPr>
      <w:r>
        <w:rPr/>
        <w:t>A 2007/2008-as tanévben érezhető nagyságrenddel csökkent a kollégiumi elhelyezést igénylő tanulók száma, ugyanakkor az egyes intézményegységek fenntartási-működtetési költségei megemelkedtek.</w:t>
      </w:r>
    </w:p>
    <w:p>
      <w:pPr>
        <w:pStyle w:val="Normal"/>
        <w:jc w:val="both"/>
        <w:rPr/>
      </w:pPr>
      <w:r>
        <w:rPr/>
        <w:t>Zalaegerszeg Megyei Jogú Város Közgyűlése 2007. augusztus 29- i rendkívüli ülésén 207/2007. számú határozatával módosította az intézmény alapító okiratát, megszüntette a Kaffka Margit Tagkollégiumot. A feladatellátás a korábbi Munkácsy Mihály Tagkollégiumhoz került, amely tradicionális okokból a Kaffka Margit Tagkollégium nevét vette fel. A Közgyűlés fenti határozata tartalmazza az intézményi SZMSZ és a Pedagógiai Program módosításának kötelezettségét, emellett rendelkezik a Házirend átalakításáról is. Az intézmény működését meghatározó dokumentumokat a nevelőtestület fogadja el, a fenntartónak jóvá kell hagynia. Zalaegerszeg Megyei Jogú Város Közgyűlése Szervezeti és Működési Szabályzatának 53. §-a értelmében az oktatási intézmények Házirendjének jóváhagyása átruházott hatáskörben az Oktatási és Ifjúsági Bizottság feladata. A Kollégium Házirendjének módosítását 2007. október 3-i ülésén tárgyalta a bizottság.</w:t>
      </w:r>
    </w:p>
    <w:p>
      <w:pPr>
        <w:pStyle w:val="Szvegtrzs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  <w:t>A közoktatásról szóló – többször módosított – 1993. évi LXXIX. törvény (továbbiakban: Kt.) 57. § (1) bekezdés a. és b). pontja rendelkezik arról, hogy a nevelőtestület döntési jogkörébe tartozik az intézmény szervezeti és működési szabályzatának, valamint pedagógiai programjának elfogadása, illetve annak módosítása. A Kt. 40. § (2) bekezdése előírja, hogy a szervezeti és működési szabályzatban megfogalmazottakkal kapcsolatban az iskolaszék és a diákönkormányzat egyetértési jogot gyakorol. A Kt. 40. § (3) bekezdése értelmében az oktatási intézmény Szervezeti és Működési Szabályzata a fenntartó jóváhagyását követően érvényes. A Kt. 103. § (1) bekezdése alapján a fenntartó a szervezeti és működési szabályzat jóváhagyását abban az esetben tagadhatja meg, amikor a benne foglaltak jogszabályt sértenek.</w:t>
      </w:r>
    </w:p>
    <w:p>
      <w:pPr>
        <w:pStyle w:val="Normal"/>
        <w:jc w:val="both"/>
        <w:rPr/>
      </w:pPr>
      <w:r>
        <w:rPr/>
        <w:t>A Kt. külön fejezetben rendelkezik a nevelési-oktatási intézmények pedagógiai programjáról. A 44. § (1) bekezdése szerint a pedagógiai programot a nevelőtestület fogadja el, és a fenntartó jóváhagyásával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Középiskolai Kollégium nevelőtestülete 2007. augusztus 29-i ülésén elfogadta az intézmény szervezeti és működési szabályzatának, valamint pedagógiai programjának módosítását. A kollégium nevelőtestületének döntését megelőzően a kollégiumban működő közalkalmazotti tanáccsal, alkalmazotti közösséggel és a kollégium diákönkormányzatával a szükséges egyeztetés megtörtént. (Kollégiumi szék, illetve szülői közösség nem működik az intézmény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, valamint a pedagógiai program módosítása következtében a fenntartó többletfinanszírozást nem biztosít a Városi Középiskolai Kollégium működ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Városi Középiskolai Kollégium nevelőtestülete által elfogadott Szervezeti és Működési Szabályzat, valamint a Pedagógiai Program módosítását a határozati javaslatban foglaltak szerint jóváhagyni szíveskedjé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Oktatási és Ifjúsági Bizottsága 192/2007. sz. határozatával</w:t>
      </w:r>
      <w:r>
        <w:rPr/>
        <w:t xml:space="preserve"> egyhangúlag – 8 igen szavazattal – támogatta a határozati javaslatban megfogalmazottakat, az előterjesztést közgyűlési tárgyalásra alkalmasnak talált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269/2007. számú határozatával</w:t>
      </w:r>
      <w:r>
        <w:rPr/>
        <w:t xml:space="preserve"> az előterjesztést 9 igen szavazattal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224/2007. sz. határozatával</w:t>
      </w:r>
      <w:r>
        <w:rPr/>
        <w:t xml:space="preserve"> egyhangúlag – jogi szempontból – tárgyalásra alkalmasnak talált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b/>
          <w:i/>
          <w:iCs/>
        </w:rPr>
        <w:t xml:space="preserve">Zalaegerszeg Megyei Jogú Város Közgyűlése a Zalaegerszeg Megyei Jogú Város </w:t>
        <w:tab/>
        <w:t xml:space="preserve">Önkormányzata által fenntartott Városi Középiskolai Kollégium Szervezeti és </w:t>
        <w:tab/>
        <w:t xml:space="preserve">Működési Szabályzatának (továbbiakban: SzMSz) módosítását az alábbi </w:t>
        <w:tab/>
        <w:t>tartalommal jóváhagyja:</w:t>
      </w:r>
    </w:p>
    <w:p>
      <w:pPr>
        <w:pStyle w:val="Normal"/>
        <w:ind w:left="540" w:hanging="360"/>
        <w:jc w:val="both"/>
        <w:rPr>
          <w:rStyle w:val="StrongEmphasis"/>
          <w:rFonts w:ascii="Garamond" w:hAnsi="Garamond" w:cs="Arial"/>
          <w:bCs w:val="false"/>
        </w:rPr>
      </w:pPr>
      <w:r>
        <w:rPr>
          <w:rFonts w:cs="Garamond"/>
          <w:b/>
          <w:i/>
          <w:iCs/>
        </w:rPr>
      </w:r>
    </w:p>
    <w:p>
      <w:pPr>
        <w:pStyle w:val="Normal"/>
        <w:jc w:val="both"/>
        <w:rPr/>
      </w:pPr>
      <w:r>
        <w:rPr/>
        <w:t>Az SzMSz I. fejezet „Bevezető, általános szabályok” 1. pontjában a Városi Középiskolai Kollégium tagintézményeinek felsorolása az alábbiak szerint módosul: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0"/>
        <w:ind w:left="840" w:hanging="120"/>
        <w:jc w:val="both"/>
        <w:rPr/>
      </w:pPr>
      <w:r>
        <w:rPr>
          <w:iCs/>
        </w:rPr>
        <w:t>„</w:t>
      </w:r>
      <w:r>
        <w:rPr>
          <w:iCs/>
        </w:rPr>
        <w:t xml:space="preserve">Kaffka Margit Tagkollégium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>
          <w:iCs/>
        </w:rPr>
      </w:pPr>
      <w:r>
        <w:rPr>
          <w:iCs/>
        </w:rPr>
        <w:tab/>
        <w:t>Zalaegerszeg, Puskás Tivadar utca 2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/>
      </w:pPr>
      <w:r>
        <w:rPr/>
        <w:tab/>
        <w:t xml:space="preserve">Kovács Károly Tagkollégium                                                                              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>Zalaegerszeg, Puskás Tivadar utca 1-3.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jc w:val="both"/>
        <w:rPr/>
      </w:pPr>
      <w:r>
        <w:rPr/>
        <w:t>Az SzMSz  II. fejezet  „Az intézmény szervezeti felépítése, szervezeti egységeinek tagolódása” 1.  pontjában a tagintézmények felsorolása az alábbiak szerint módosul:</w:t>
      </w:r>
      <w:r>
        <w:rPr>
          <w:rStyle w:val="Emphasis"/>
          <w:bCs/>
        </w:rPr>
        <w:t xml:space="preserve"> </w:t>
      </w:r>
    </w:p>
    <w:p>
      <w:pPr>
        <w:pStyle w:val="Normal"/>
        <w:spacing w:lineRule="atLeast" w:line="240"/>
        <w:jc w:val="both"/>
        <w:rPr>
          <w:rStyle w:val="Emphasis"/>
          <w:bCs/>
        </w:rPr>
      </w:pPr>
      <w:r>
        <w:rPr/>
      </w:r>
    </w:p>
    <w:p>
      <w:pPr>
        <w:pStyle w:val="Heading7"/>
        <w:spacing w:before="0" w:after="0"/>
        <w:ind w:firstLine="708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>„</w:t>
      </w:r>
      <w:r>
        <w:rPr>
          <w:rStyle w:val="Emphasis"/>
          <w:bCs/>
          <w:i w:val="false"/>
        </w:rPr>
        <w:t>Tagintézmények: Kaffka Margit Tagkollégium, Kovács Károly Tagkollégium”</w:t>
      </w:r>
    </w:p>
    <w:p>
      <w:pPr>
        <w:pStyle w:val="Szvegtrzs3"/>
        <w:spacing w:before="0" w:after="0"/>
        <w:rPr/>
      </w:pPr>
      <w:r>
        <w:rPr>
          <w:bCs/>
        </w:rPr>
        <w:t> </w:t>
      </w:r>
    </w:p>
    <w:p>
      <w:pPr>
        <w:pStyle w:val="Szvegtrzs3"/>
        <w:spacing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z SZMSZ  IV. fejezet ” A kollégium működési rendje” 1. pontja az alábbiak szerint módosul: </w:t>
      </w:r>
    </w:p>
    <w:p>
      <w:pPr>
        <w:pStyle w:val="Szvegtrzs3"/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720" w:hanging="0"/>
        <w:jc w:val="both"/>
        <w:rPr/>
      </w:pPr>
      <w:r>
        <w:rPr>
          <w:b w:val="false"/>
          <w:iCs/>
          <w:sz w:val="24"/>
          <w:szCs w:val="24"/>
        </w:rPr>
        <w:t>„</w:t>
      </w:r>
      <w:r>
        <w:rPr>
          <w:b w:val="false"/>
          <w:iCs/>
          <w:sz w:val="24"/>
          <w:szCs w:val="24"/>
        </w:rPr>
        <w:t xml:space="preserve">A Közoktatási törvény 52. § (1) alapján az iskolában a szorgalmi idő, tanítási év minden év szeptemberének első munkanapján kezdődik és - az érettségi vizsga s a szakmai vizsga évét kivéve - minden év június hónap 15-én, illetve, ha ez a nap nem munkanap, a június 15-ét megelőző munkanapon fejeződik be. </w:t>
      </w:r>
    </w:p>
    <w:p>
      <w:pPr>
        <w:pStyle w:val="Normal"/>
        <w:ind w:left="720" w:hanging="0"/>
        <w:jc w:val="both"/>
        <w:rPr>
          <w:b/>
          <w:b/>
          <w:iCs/>
          <w:szCs w:val="24"/>
        </w:rPr>
      </w:pPr>
      <w:r>
        <w:rPr>
          <w:iCs/>
        </w:rPr>
        <w:t>A tanév, a szorgalmi idő (tanítási év)</w:t>
      </w:r>
    </w:p>
    <w:p>
      <w:pPr>
        <w:pStyle w:val="Normal"/>
        <w:ind w:left="72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A nevelési-oktatási intézményekben a munkát a tanév, ezen belül a szorgalmi idő, tanítási év keretei között kell megszervezni. Az első és az utolsó tanítási nap által meghatározott időszak a szorgalmi idő. A szorgalmi idő áll rendelkezésre egy iskolai évfolyam követelményeinek oktatásához, elsajátításához. </w:t>
      </w:r>
    </w:p>
    <w:p>
      <w:pPr>
        <w:pStyle w:val="Szvegtrzsbehzssal2"/>
        <w:spacing w:lineRule="auto" w:line="240" w:before="0" w:after="0"/>
        <w:ind w:left="720" w:hanging="0"/>
        <w:rPr>
          <w:iCs/>
        </w:rPr>
      </w:pPr>
      <w:r>
        <w:rPr>
          <w:rStyle w:val="Emphasis"/>
          <w:i w:val="false"/>
        </w:rPr>
        <w:t>Költségvetési okokból a kollégium a tanulók számára a szorgalmi időszakon kívül csak a szóbeli érettségi vizsgák lebonyolításának - azaz június hónap - végéig tud ellátást biztosítani.”</w:t>
      </w:r>
    </w:p>
    <w:p>
      <w:pPr>
        <w:pStyle w:val="Szvegtrzs3"/>
        <w:spacing w:before="0" w:after="0"/>
        <w:rPr/>
      </w:pPr>
      <w:r>
        <w:rPr>
          <w:rStyle w:val="Emphasis"/>
          <w:bCs/>
        </w:rPr>
        <w:t> 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Az SZMSZ </w:t>
      </w:r>
      <w:r>
        <w:rPr/>
        <w:t>14. sz. melléklete „A Városi Középiskolai Kollégium tagintézményeiben működő kollégiumi könyvtárak Szervezeti és Működési Szabályzata” 1.1 pontja a könyvár címének vonatkozásában az alábbiak szerint  módosul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„</w:t>
      </w:r>
      <w:r>
        <w:rPr>
          <w:iCs/>
        </w:rPr>
        <w:t>A könyvtár címe: 8900 Zalaegerszeg, Puskás Tivadar u. 2.”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 </w:t>
      </w:r>
    </w:p>
    <w:p>
      <w:pPr>
        <w:pStyle w:val="Normal"/>
        <w:jc w:val="both"/>
        <w:rPr/>
      </w:pPr>
      <w:r>
        <w:rPr/>
        <w:t>Az SzMSz 14. sz. melléklet 1.3. pontja - Munkácsy Mihály Tagkollégiumhoz tartozó szövegrész -  teljes egészében törlésre kerü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>A Városi Középiskolai Kollégium Szervezeti és Működési Szabályzatának módosítása 2007. szeptember 1-jén lép hatályba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Szvegtrzs2"/>
        <w:spacing w:lineRule="auto" w:line="240" w:before="0" w:after="0"/>
        <w:jc w:val="both"/>
        <w:rPr>
          <w:iCs/>
        </w:rPr>
      </w:pPr>
      <w:r>
        <w:rPr>
          <w:iCs/>
        </w:rPr>
        <w:t>Zalaegerszeg Megyei Jogú Város Közgyűlése felkéri az Oktatási és Ifjúsági Bizottság  elnökét, hogy a Városi Középiskolai Kollégium vezetőjének értesítéséről gondoskodjon.</w:t>
      </w:r>
    </w:p>
    <w:p>
      <w:pPr>
        <w:pStyle w:val="Normal"/>
        <w:ind w:left="1416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7. október 25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b/>
          <w:i/>
          <w:iCs/>
        </w:rPr>
        <w:t xml:space="preserve">Zalaegerszeg Megyei Jogú Város Közgyűlése a Zalaegerszeg Megyei Jogú Város </w:t>
        <w:tab/>
        <w:t xml:space="preserve">Önkormányzata által fenntartott Városi Középiskolai Kollégium Pedagógiai </w:t>
        <w:tab/>
        <w:t>Programjának módosítását az alábbi tartalommal jóváhagyja:</w:t>
      </w:r>
    </w:p>
    <w:p>
      <w:pPr>
        <w:pStyle w:val="Szvegtrzs3"/>
        <w:spacing w:before="0" w:after="0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Szvegtrzs3"/>
        <w:spacing w:before="0" w:after="0"/>
        <w:rPr/>
      </w:pPr>
      <w:r>
        <w:rPr>
          <w:rFonts w:cs="Arial"/>
        </w:rPr>
        <w:t>A Pedagógiai Program „Bevezetés” című része az alábbiakkal egészül ki:</w:t>
      </w:r>
    </w:p>
    <w:p>
      <w:pPr>
        <w:pStyle w:val="Szvegtrzs3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zvegtrzs3"/>
        <w:spacing w:before="0" w:after="0"/>
        <w:ind w:left="720" w:hanging="0"/>
        <w:jc w:val="both"/>
        <w:rPr>
          <w:rFonts w:ascii="Garamond" w:hAnsi="Garamond" w:cs="Arial"/>
          <w:b/>
          <w:b/>
        </w:rPr>
      </w:pPr>
      <w:r>
        <w:rPr>
          <w:rFonts w:cs="Arial"/>
          <w:b/>
          <w:bCs/>
          <w:szCs w:val="20"/>
        </w:rPr>
        <w:t>„</w:t>
      </w:r>
      <w:r>
        <w:rPr/>
        <w:t>A tanulólétszám csökkenés következtében 2007. szeptember 1-jétől szükségessé vált az egyik tagintézmény kiürítése, így a továbbiakban a Munkácsy Tagkollégium tanulóit a Kovács Károly Tagkollégium helyezi el, míg a Kaffka Kollégium, nevének megtartása mellett a Munkácsy Kollégium épületébe költözött át.”</w:t>
      </w:r>
    </w:p>
    <w:p>
      <w:pPr>
        <w:pStyle w:val="Szvegtrzs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zvegtrzs3"/>
        <w:spacing w:before="0" w:after="0"/>
        <w:jc w:val="both"/>
        <w:rPr/>
      </w:pPr>
      <w:r>
        <w:rPr>
          <w:rFonts w:cs="Arial"/>
        </w:rPr>
        <w:t xml:space="preserve">A Pedagógiai Program III. fejezet „A kollégium működése” 1.1. pontja – tagintézmények felsorolása </w:t>
      </w:r>
      <w:r>
        <w:rPr>
          <w:rFonts w:cs="Arial"/>
          <w:szCs w:val="20"/>
        </w:rPr>
        <w:t>vonatkozásában – az alábbiak szerint módosul:</w:t>
      </w:r>
    </w:p>
    <w:p>
      <w:pPr>
        <w:pStyle w:val="Szvegtrzs3"/>
        <w:spacing w:before="0" w:after="0"/>
        <w:ind w:left="709" w:hanging="0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spacing w:lineRule="atLeast" w:line="240"/>
        <w:ind w:left="900" w:hanging="360"/>
        <w:jc w:val="both"/>
        <w:rPr/>
      </w:pPr>
      <w:r>
        <w:rPr>
          <w:rFonts w:cs="Garamond" w:ascii="Garamond" w:hAnsi="Garamond"/>
          <w:iCs/>
        </w:rPr>
        <w:tab/>
        <w:t xml:space="preserve">„Kaffka Margit Tagkollégium                                                                                </w:t>
      </w:r>
    </w:p>
    <w:p>
      <w:pPr>
        <w:pStyle w:val="Normal"/>
        <w:spacing w:lineRule="atLeast" w:line="240"/>
        <w:ind w:left="720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Zalaegerszeg, Puskás Tivadar utca 2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/>
      </w:pPr>
      <w:r>
        <w:rPr/>
        <w:tab/>
        <w:t xml:space="preserve">Kovács Károly Tagkollégium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900" w:hanging="360"/>
        <w:jc w:val="both"/>
        <w:rPr/>
      </w:pPr>
      <w:r>
        <w:rPr/>
        <w:tab/>
        <w:t>Zalaegerszeg, Puskás Tivadar utca 1-3.”</w:t>
      </w:r>
    </w:p>
    <w:p>
      <w:pPr>
        <w:pStyle w:val="Normal"/>
        <w:spacing w:lineRule="atLeast" w:line="240"/>
        <w:ind w:firstLine="708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 </w:t>
      </w:r>
    </w:p>
    <w:p>
      <w:pPr>
        <w:pStyle w:val="Normal"/>
        <w:spacing w:lineRule="atLeast" w:line="240"/>
        <w:jc w:val="both"/>
        <w:rPr/>
      </w:pPr>
      <w:r>
        <w:rPr/>
        <w:t>A Pedagógiai Program III. fejezet „A kollégium működése” 1.1. pontjában a létszámadatokat tartalmazó táblázat törlésre kerül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 Pedagógiai Program III. fejezet 1.2.1. pontja „A nevelőtestület” c. részében az alábbi szövegrész törlésre kerül:</w:t>
      </w:r>
    </w:p>
    <w:p>
      <w:pPr>
        <w:pStyle w:val="Szvegtrzs3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 </w:t>
      </w:r>
    </w:p>
    <w:p>
      <w:pPr>
        <w:pStyle w:val="Szvegtrzs3"/>
        <w:spacing w:before="0" w:after="0"/>
        <w:ind w:left="720" w:hanging="0"/>
        <w:jc w:val="both"/>
        <w:rPr>
          <w:szCs w:val="20"/>
        </w:rPr>
      </w:pPr>
      <w:r>
        <w:rPr>
          <w:iCs/>
        </w:rPr>
        <w:t>„</w:t>
      </w:r>
      <w:r>
        <w:rPr>
          <w:iCs/>
        </w:rPr>
        <w:t>33 nevelőtanár, 4 tagintézmény-vezető, egy igazgatóhelyettes és egy igazgató alkotja a nevelőtestületet. Minden pedagógus rendelkezik az Oktatási Törvényben és más jogszabályokban előírt felsőfokú végzettséggel és szakképzettséggel</w:t>
      </w:r>
      <w:r>
        <w:rPr>
          <w:i/>
          <w:iCs/>
        </w:rPr>
        <w:t>.”</w:t>
      </w:r>
    </w:p>
    <w:p>
      <w:pPr>
        <w:pStyle w:val="Normal"/>
        <w:spacing w:lineRule="atLeast" w:line="240" w:before="48" w:after="0"/>
        <w:ind w:left="708" w:hanging="0"/>
        <w:jc w:val="both"/>
        <w:rPr>
          <w:rFonts w:ascii="Garamond" w:hAnsi="Garamond" w:cs="Arial"/>
          <w:szCs w:val="24"/>
        </w:rPr>
      </w:pPr>
      <w:r>
        <w:rPr>
          <w:rFonts w:cs="Arial" w:ascii="Garamond" w:hAnsi="Garamond"/>
        </w:rPr>
        <w:t> </w:t>
      </w:r>
    </w:p>
    <w:p>
      <w:pPr>
        <w:pStyle w:val="Normal"/>
        <w:spacing w:lineRule="atLeast" w:line="240" w:before="48" w:after="0"/>
        <w:jc w:val="both"/>
        <w:rPr/>
      </w:pPr>
      <w:r>
        <w:rPr/>
        <w:t>A Pedagógiai Program III. fejezet 1. 3. pontjának „Tárgyi-dologi feltételek” első mondata az alábbiak szerint módosul:</w:t>
      </w:r>
    </w:p>
    <w:p>
      <w:pPr>
        <w:pStyle w:val="Normal"/>
        <w:spacing w:lineRule="atLeast" w:line="240" w:before="48" w:after="0"/>
        <w:jc w:val="both"/>
        <w:rPr/>
      </w:pPr>
      <w:r>
        <w:rPr/>
      </w:r>
    </w:p>
    <w:p>
      <w:pPr>
        <w:pStyle w:val="Normal"/>
        <w:spacing w:lineRule="atLeast" w:line="240" w:before="48" w:after="0"/>
        <w:ind w:left="720" w:hanging="0"/>
        <w:jc w:val="both"/>
        <w:rPr>
          <w:iCs/>
        </w:rPr>
      </w:pPr>
      <w:r>
        <w:rPr>
          <w:iCs/>
        </w:rPr>
        <w:t>„</w:t>
      </w:r>
      <w:r>
        <w:rPr>
          <w:iCs/>
        </w:rPr>
        <w:t>A 790 fő befogadóképességű intézmény 3 tagintézménye összesen 5 különálló épületrészben helyezkedik el.”</w:t>
      </w:r>
    </w:p>
    <w:p>
      <w:pPr>
        <w:pStyle w:val="Normal"/>
        <w:spacing w:lineRule="atLeast" w:line="240" w:before="48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40" w:before="48" w:after="0"/>
        <w:jc w:val="both"/>
        <w:rPr/>
      </w:pPr>
      <w:r>
        <w:rPr/>
        <w:t>A Pedagógiai Program III. fejezet 1. 4. pontjának „Anyagi feltételek” első mondata az alábbiak szerint módosul:</w:t>
      </w:r>
    </w:p>
    <w:p>
      <w:pPr>
        <w:pStyle w:val="Normal"/>
        <w:spacing w:lineRule="atLeast" w:line="240" w:before="48" w:after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72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„</w:t>
      </w:r>
      <w:r>
        <w:rPr>
          <w:rStyle w:val="Emphasis"/>
          <w:i w:val="false"/>
        </w:rPr>
        <w:t>A kollégium működtetéséhez az önkormányzat a tanulólétszám szerint megállapított normatíva összegét biztosítja.”</w:t>
      </w:r>
    </w:p>
    <w:p>
      <w:pPr>
        <w:pStyle w:val="Szvegtrzsbehzssal2"/>
        <w:spacing w:lineRule="auto" w:line="240" w:before="0" w:after="0"/>
        <w:ind w:left="720" w:hanging="0"/>
        <w:jc w:val="both"/>
        <w:rPr>
          <w:rStyle w:val="Emphasis"/>
          <w:i/>
          <w:i/>
          <w:sz w:val="20"/>
        </w:rPr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A Pedagógiai Program V. fejezet „Érvényességi rendelkezések” c. része az alábbiak szerint módosul:</w:t>
      </w:r>
    </w:p>
    <w:p>
      <w:pPr>
        <w:pStyle w:val="Szvegtrzsbehzssal2"/>
        <w:spacing w:lineRule="atLeast" w:line="240" w:before="0" w:after="0"/>
        <w:ind w:left="0" w:hanging="0"/>
        <w:rPr>
          <w:rStyle w:val="Emphasis"/>
          <w:szCs w:val="24"/>
        </w:rPr>
      </w:pPr>
      <w:r>
        <w:rPr>
          <w:szCs w:val="24"/>
        </w:rPr>
      </w:r>
    </w:p>
    <w:p>
      <w:pPr>
        <w:pStyle w:val="Szvegtrzsbehzssal2"/>
        <w:spacing w:lineRule="atLeast" w:line="240" w:before="0" w:after="0"/>
        <w:ind w:left="72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„</w:t>
      </w:r>
      <w:r>
        <w:rPr>
          <w:rStyle w:val="Emphasis"/>
          <w:i w:val="false"/>
        </w:rPr>
        <w:t>A pedagógiai programot a Városi Középiskolai Kollégium nevelőtestülete 2007. augusztus 29-én megtartott alakuló értekezletén elfogadta.”</w:t>
      </w:r>
    </w:p>
    <w:p>
      <w:pPr>
        <w:pStyle w:val="Normal"/>
        <w:ind w:firstLine="708"/>
        <w:rPr/>
      </w:pPr>
      <w:r>
        <w:rPr>
          <w:rFonts w:cs="Garamond" w:ascii="Garamond" w:hAnsi="Garamond"/>
          <w:i/>
          <w:iCs/>
        </w:rPr>
        <w:t> </w:t>
      </w:r>
    </w:p>
    <w:p>
      <w:pPr>
        <w:pStyle w:val="Szvegtrzsbehzssal3"/>
        <w:spacing w:before="0" w:after="0"/>
        <w:ind w:left="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A Pedagógiai Program 1. sz. melléklete „Kimutatás a Városi Középiskolai Kollégium Pedagógiai Programjának megvalósításához felhasznált óraszükségletről” helyébe jelen előterjesztés 1. sz. melléklete lép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iCs/>
        </w:rPr>
        <w:t>A Pedagógiai Program módosítása 2007. szeptember 1-jén lép hatályba.</w:t>
      </w:r>
    </w:p>
    <w:p>
      <w:pPr>
        <w:pStyle w:val="Szvegtrzs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iCs/>
        </w:rPr>
        <w:t>Zalaegerszeg Megyei Jogú Város Közgyűlése felkéri az Oktatási és Ifjúsági Bizottság elnökét, hogy a Városi Középiskolai Kollégium vezetőjének értesítéséről gondoskodjon.</w:t>
      </w:r>
    </w:p>
    <w:p>
      <w:pPr>
        <w:pStyle w:val="Normal"/>
        <w:ind w:left="1416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7. október 25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720"/>
        <w:jc w:val="both"/>
        <w:rPr/>
      </w:pPr>
      <w:r>
        <w:rPr>
          <w:b/>
          <w:i/>
        </w:rPr>
        <w:t>Zalaegerszeg Megyei Jogú Város Közgyűlése felkéri a Városi Középiskolai Kollégium vezetőjét, valamint az Oktatási és Ifjúsági Bizottság elnökét, hogy a módosított Szervezeti és Működési Szabályzat, valamint a Pedagógiai Program közzétételéről gondoskodj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 xml:space="preserve">2007. </w:t>
      </w:r>
      <w:r>
        <w:rPr/>
        <w:t>november 5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/>
        <w:tab/>
        <w:tab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 xml:space="preserve">Felelős felkérésre: </w:t>
      </w:r>
      <w:r>
        <w:rPr>
          <w:b/>
          <w:bCs/>
          <w:iCs/>
        </w:rPr>
        <w:tab/>
      </w:r>
      <w:r>
        <w:rPr>
          <w:bCs/>
          <w:iCs/>
        </w:rPr>
        <w:t>Ujváriné Kovács Magdolna kollégiumigazgató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laegerszeg, 2007. október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b/>
          <w:i/>
        </w:rPr>
        <w:t>Balaicz Zoltán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az Oktatási és Ifjúsági Bizottság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elnöke</w:t>
      </w:r>
    </w:p>
    <w:p>
      <w:pPr>
        <w:pStyle w:val="Normal"/>
        <w:numPr>
          <w:ilvl w:val="0"/>
          <w:numId w:val="2"/>
        </w:numPr>
        <w:spacing w:lineRule="atLeast" w:line="240"/>
        <w:jc w:val="right"/>
        <w:rPr/>
      </w:pPr>
      <w:r>
        <w:rPr>
          <w:b/>
          <w:sz w:val="20"/>
        </w:rPr>
        <w:t>sz. melléklet</w:t>
      </w:r>
      <w:r>
        <w:rPr>
          <w:b/>
          <w:smallCaps/>
          <w:sz w:val="28"/>
          <w:szCs w:val="28"/>
        </w:rPr>
        <w:t xml:space="preserve">  </w:t>
      </w:r>
    </w:p>
    <w:p>
      <w:pPr>
        <w:pStyle w:val="Normal"/>
        <w:ind w:left="-540" w:hanging="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Kimutatás 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 Városi Középiskolai Kollégium pedagógiai programjának megvalósításához felhasznált óraszükségletről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  <w:gridCol w:w="1440"/>
        <w:gridCol w:w="162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z w:val="20"/>
              </w:rPr>
              <w:t>Kaffka Tagkollégiu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vács Tagkollégiu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ki Székhelykollégium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i létszám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 f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 f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f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6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csoportok szám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dagógus létszá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f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fő nevelő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tagintézményvezet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éjszakai pedagógiai felügyeletet ellátó 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f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fő nevelő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tagintézményvezet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f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fő nevelő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 fő félállásban könyvtárostanár és félállásban nevelő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tagintézményvezet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éjszakai pedagógiai felügyeletet ellátó taná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igazgatóhelyet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1 fő igazgat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f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andó ó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ó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/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andó ó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ó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andó ó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h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ó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hé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andó óra /hé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látott óra /hé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tv. 53.§ (7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x14 =84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x14 =84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14=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14=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14=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14=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tv. 53.§ (7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x10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x10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10=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10=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10=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10=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tv. 129.§ (7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</w:t>
            </w:r>
            <w:r>
              <w:rPr>
                <w:smallCaps/>
                <w:sz w:val="20"/>
              </w:rPr>
              <w:t>6x6=36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</w:t>
            </w:r>
            <w:r>
              <w:rPr>
                <w:smallCaps/>
                <w:sz w:val="20"/>
              </w:rPr>
              <w:t>6x6=36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6=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x6=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6=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x6=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csoporton-ként számolt óra összesen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intézmény-vezető köt. ór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gh. köt. ór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 óra összesen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tv. 114.§ (1) 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lyamatos pedagógiai felügyele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éjszakai ügyel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asárnap-péntek 22-06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8/1992. (X. 8.) Korm. rend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/C. §(1)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x5 nap x1 fő=40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x5 nap x1 fő=40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x5 nap    x2 fő=80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 órax5 nap x2 fő=80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x5 na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2 fő=80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x5 na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2 fő=80 ó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sárnapi ügyelet (15-2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8/1992. (X. 8.) Korm. rend.   11/C. §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óra x1 fő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óra x1fő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órax2 fő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órax2 fő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órax2 fő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órax2 fő    =14 ó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ombati ügyel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8/1992. (X. 8.) Korm. rend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/C. §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22=12 óra x1 fő=12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22=12 óra x1fő=12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ombat-vasárnap éjszakai ügyel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38/1992. (X. 8.) Korm. rend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/C. §(1)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06=8 óra  x 2 nap x1 fő=16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06=8 óra  x 2 nap x1fő=16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yamatos pedagógiai felügyelet összes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telező óra és folyamatos ped. felügyele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JT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havi 1 hétvége x2 tagintézmény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éntek 15-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 7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7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4=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4=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éntek éjszak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06 = 8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/4=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/4= 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ombat 06-2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 16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/4=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/4= 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ombat éjsza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-06 = 8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/4=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/4= 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sárnap 06-1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 9 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/4=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/4=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JTP összesen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óra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óra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/4=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/4=2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kedvezmény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t.25.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akszervezeti tisztségvisel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szakszervezeti tag után havi 8,66 óra= heti 2,16 ór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t. 62.§(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ÖT tagja, elnö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5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3 =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,5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93. évi XCIII. tv. 75.§ (1) a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nkavédelmi képvisel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tv.  1. sz. melléklet 3. rész II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soportvezető taná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szCs w:val="24"/>
    </w:rPr>
  </w:style>
  <w:style w:type="character" w:styleId="WW8Num1z0">
    <w:name w:val="WW8Num1z0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280" w:after="280"/>
    </w:pPr>
    <w:rPr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47:00Z</dcterms:created>
  <dc:creator>mara</dc:creator>
  <dc:description/>
  <cp:keywords/>
  <dc:language>en-US</dc:language>
  <cp:lastModifiedBy>Admin</cp:lastModifiedBy>
  <cp:lastPrinted>2007-10-11T13:49:00Z</cp:lastPrinted>
  <dcterms:modified xsi:type="dcterms:W3CDTF">2007-10-11T11:59:00Z</dcterms:modified>
  <cp:revision>4</cp:revision>
  <dc:subject/>
  <dc:title>ZALAEGERSZEG MEGYEI JOGÚ VÁROS KÖZGYŰLÉSE</dc:title>
</cp:coreProperties>
</file>