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sz w:val="34"/>
          <w:szCs w:val="34"/>
        </w:rPr>
        <w:t>SPORT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sport@ph.zalaegerszeg.hu</w:t>
        </w:r>
      </w:hyperlink>
      <w:r>
        <w:rPr>
          <w:i/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októ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ndorhegyi és Pais Dezső Általános Iskola, Sportiskola Pedagógiai Programj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Horváth László, a Sport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port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Landorhegyi és Pais Dezső Általános Iskola igazgatój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Udvar Melind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>Zalaegerszeg Megyei Jogú Város Közgyűlése 2007. július 5-i ülésén tárgyalta a „Közoktatási típusú sportiskolai rendszer bevezetése a 2007/2008. tanévtől a zalaegerszegi közoktatási – általános iskola, középiskola, illetve kollégium – intézményrendszer területén” c. előterjesztést. A Közgyűlés 183/2007. sz. határozatával döntött, hogy a Landorhegyi és Pais Dezső Általános Iskola elnevezése „Landorhegyi és Pais Dezső Általános Iskola, Sportiskola” névre módosul, és az intézmény típusa kiegészül a sportiskola tevékenységgel.</w:t>
      </w:r>
    </w:p>
    <w:p>
      <w:pPr>
        <w:pStyle w:val="Normal"/>
        <w:jc w:val="both"/>
        <w:rPr/>
      </w:pPr>
      <w:r>
        <w:rPr/>
        <w:t>A határozat 3. pontjában Zalaegerszeg Megyei Jogú Város Közgyűlése felkérte a Sportbizottság elnökét és az intézményvezetőt, hogy az iskola pedagógiai programjának és helyi tantervének átdolgozásáról gondoskodjon és azt terjessze a Közgyűlés elé.</w:t>
      </w:r>
    </w:p>
    <w:p>
      <w:pPr>
        <w:pStyle w:val="Normal"/>
        <w:jc w:val="both"/>
        <w:rPr/>
      </w:pPr>
      <w:r>
        <w:rPr/>
        <w:t>A kerettantervek kiadásának és jóváhagyásának rendjéről, valamint egyes oktatási jogszabályok módosításáról szóló 17/2004. (V. 20.) OM rendelet 2/A. § és a nevelési-oktatási intézmények működéséről szóló 11/1994. (VI. 8.) MKM rendeletet 39/J. § előírásai szerint az iskola elvégezte a pedagógiai program átdolg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 1993. évi LXXIX. törvény (továbbiakban: Kt.) külön fejezetben rendelkezik a nevelési-oktatási intézmények pedagógiai programjáról. A Kt. 44. § (1) bekezdése szerint a pedagógiai programot a nevelőtestület fogadja el, és a fenntartó jóváhagyásával válik érvényessé. A pedagógiai program a sportiskolai feladatellátásra vonatkozó részekkel lett kiegészítve.</w:t>
      </w:r>
    </w:p>
    <w:p>
      <w:pPr>
        <w:pStyle w:val="Normal"/>
        <w:jc w:val="both"/>
        <w:rPr/>
      </w:pPr>
      <w:r>
        <w:rPr/>
        <w:t>Az iskola pedagógiai programját Zalaegerszeg Megyei Jogú Város Közgyűlése a 225/2004. sz.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edagógiai program módosítását </w:t>
      </w:r>
      <w:r>
        <w:rPr>
          <w:szCs w:val="24"/>
        </w:rPr>
        <w:t xml:space="preserve">a </w:t>
      </w:r>
      <w:r>
        <w:rPr>
          <w:iCs/>
        </w:rPr>
        <w:t xml:space="preserve">Landorhegyi és Pais Dezső Általános Iskola, Sportiskola </w:t>
      </w:r>
      <w:r>
        <w:rPr/>
        <w:t xml:space="preserve">nevelőtestülete 2007. szeptember 20.-i ülésén elfogadta. (A módosításokkal egységes szerkezetbe foglalt pedagógiai program a Művelődési és Sport Osztályon elérhető.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isztelt Közgyűlést, hogy a fent leírtakra tekintettel a </w:t>
      </w:r>
      <w:r>
        <w:rPr>
          <w:iCs/>
        </w:rPr>
        <w:t>Landorhegyi és Pais Dezső Általános Iskola, Sportiskola n</w:t>
      </w:r>
      <w:r>
        <w:rPr>
          <w:szCs w:val="24"/>
        </w:rPr>
        <w:t xml:space="preserve">evelőtestülete által elfogadott Pedagógiai Programot a határozati javaslatban foglaltak szerint jóváhagyni szíveskedjé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Zalaegerszeg Megyei Jogú Város Oktatási és Ifjúsági Bizottsága 191/2007. sz. határozatával </w:t>
      </w:r>
      <w:r>
        <w:rPr/>
        <w:t xml:space="preserve">egyhangúlag – 8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 270/2007. számú határozatával</w:t>
      </w:r>
      <w:r>
        <w:rPr/>
        <w:t xml:space="preserve"> az előterjesztést 9 igen szavazattal elfogad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 xml:space="preserve">Ügyrendi, Jogi és Vagyonnyilatkozatot Ellenőrző Bizottság 223/2007. sz. határozatával </w:t>
      </w:r>
      <w:r>
        <w:rPr/>
        <w:t>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105/2007. sz. határozatával</w:t>
      </w:r>
      <w:r>
        <w:rPr/>
        <w:t xml:space="preserve"> 10 igen egyhangú szavazással elfogad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Zalaegerszeg Megyei Jogú Város Közgyűlése jóváhagyja a Landorhegyi és Pais Dezső Általános Iskola pedagógiai programjának módosítását az alábbiak szerint:</w:t>
      </w:r>
    </w:p>
    <w:p>
      <w:pPr>
        <w:pStyle w:val="Normal"/>
        <w:rPr>
          <w:szCs w:val="24"/>
        </w:rPr>
      </w:pPr>
      <w:r>
        <w:rPr/>
        <w:t>a) A pedagógiai programban a „</w:t>
      </w:r>
      <w:r>
        <w:rPr>
          <w:iCs/>
        </w:rPr>
        <w:t>Landorhegyi és Pais Dezső Általános Iskola” elnevezés helyébe a „</w:t>
      </w:r>
      <w:r>
        <w:rPr/>
        <w:t xml:space="preserve">Landorhegyi </w:t>
      </w:r>
      <w:r>
        <w:rPr>
          <w:szCs w:val="24"/>
        </w:rPr>
        <w:t>és Pais Dezső Általános Iskola, Sportiskola” elnevezés lép.</w:t>
      </w:r>
    </w:p>
    <w:p>
      <w:pPr>
        <w:pStyle w:val="Stlus1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lus1"/>
        <w:numPr>
          <w:ilvl w:val="0"/>
          <w:numId w:val="0"/>
        </w:numPr>
        <w:ind w:left="0" w:hanging="0"/>
        <w:rPr/>
      </w:pPr>
      <w:r>
        <w:rPr>
          <w:b w:val="false"/>
          <w:bCs/>
          <w:sz w:val="24"/>
          <w:szCs w:val="24"/>
        </w:rPr>
        <w:t xml:space="preserve">b) A pedagógiai program nevelési részének „A személyiségfejlesztéssel kapcsolatos pedagógiai feladatok” fejezete </w:t>
      </w:r>
      <w:r>
        <w:fldChar w:fldCharType="begin"/>
      </w:r>
      <w:r>
        <w:rPr/>
        <w:instrText xml:space="preserve"> TC "személyiségfejlesztéssel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/>
          <w:sz w:val="24"/>
          <w:szCs w:val="24"/>
        </w:rPr>
        <w:t>az alábbiakkal egészül ki:</w:t>
      </w:r>
    </w:p>
    <w:p>
      <w:pPr>
        <w:pStyle w:val="Defaul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>
          <w:i/>
          <w:i/>
          <w:color w:val="000000"/>
          <w:sz w:val="28"/>
          <w:szCs w:val="28"/>
        </w:rPr>
      </w:pPr>
      <w:r>
        <w:rPr/>
        <w:t>Cél, hogy a sportiskola osztályba járó tanulóknak az iskola által biztosított tanulási folyamatok révén fejlődjön a sportoló fiatalok személyisége, minél szélesebb körben ismerjék meg és építsék be meglévő tudásrendszerükbe a sport specifikus tudáselemeket, tudjanak képességeiknek, érdeklődésüknek megfelelő irányba továbbtanulni.</w:t>
      </w:r>
    </w:p>
    <w:p>
      <w:pPr>
        <w:pStyle w:val="Stlus1"/>
        <w:numPr>
          <w:ilvl w:val="0"/>
          <w:numId w:val="0"/>
        </w:numPr>
        <w:ind w:left="0" w:hanging="0"/>
        <w:rPr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</w:r>
    </w:p>
    <w:p>
      <w:pPr>
        <w:pStyle w:val="Stlus1"/>
        <w:numPr>
          <w:ilvl w:val="0"/>
          <w:numId w:val="0"/>
        </w:numPr>
        <w:ind w:left="0" w:hanging="0"/>
        <w:rPr/>
      </w:pPr>
      <w:r>
        <w:rPr>
          <w:b w:val="false"/>
          <w:bCs/>
          <w:sz w:val="24"/>
          <w:szCs w:val="24"/>
        </w:rPr>
        <w:t xml:space="preserve">c) A pedagógiai program nevelési része </w:t>
      </w:r>
      <w:r>
        <w:fldChar w:fldCharType="begin"/>
      </w:r>
      <w:r>
        <w:rPr/>
        <w:instrText xml:space="preserve"> TC "személyiségfejlesztéssel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/>
          <w:sz w:val="24"/>
          <w:szCs w:val="24"/>
        </w:rPr>
        <w:t>az alábbiakkal egészül ki:</w:t>
      </w:r>
    </w:p>
    <w:p>
      <w:pPr>
        <w:pStyle w:val="Stlus1"/>
        <w:numPr>
          <w:ilvl w:val="0"/>
          <w:numId w:val="0"/>
        </w:numPr>
        <w:ind w:left="0" w:hanging="0"/>
        <w:rPr>
          <w:rFonts w:ascii="TimesNewRoman;Times New Roman" w:hAnsi="TimesNewRoman;Times New Roman" w:cs="TimesNewRoman;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 w:val="false"/>
          <w:bCs/>
          <w:sz w:val="28"/>
          <w:szCs w:val="28"/>
          <w:u w:val="single"/>
        </w:rPr>
      </w:r>
    </w:p>
    <w:p>
      <w:pPr>
        <w:pStyle w:val="Stlus1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u w:val="single"/>
        </w:rPr>
        <w:t xml:space="preserve">A tehetség, képesség kibontakoztatását segítő tevékenység </w:t>
      </w:r>
    </w:p>
    <w:p>
      <w:pPr>
        <w:pStyle w:val="Normal"/>
        <w:rPr>
          <w:szCs w:val="24"/>
        </w:rPr>
      </w:pPr>
      <w:r>
        <w:fldChar w:fldCharType="begin"/>
      </w:r>
      <w:r>
        <w:rPr/>
        <w:instrText xml:space="preserve"> TC "A tehetség, képesség kibontakoztatását segítő tevékenysé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lus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4"/>
          <w:szCs w:val="24"/>
        </w:rPr>
        <w:t>1. és 5. osztálytól sportiskolai osztályt indítottunk a 2007/2008-as tanévben, mely felmenő rendszerben folytatódik tovább.</w:t>
      </w:r>
      <w:r>
        <w:rPr>
          <w:b w:val="false"/>
          <w:color w:val="3366FF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lus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) A pedagógiai program helyi tantervének „Óraszámok, kerettantervek</w:t>
      </w:r>
      <w:r>
        <w:fldChar w:fldCharType="begin"/>
      </w:r>
      <w:r>
        <w:rPr/>
        <w:instrText xml:space="preserve"> TC "Óraszámok, kerettantervek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</w:rPr>
        <w:t>” fejezete az alábbiakkal egészül ki:</w:t>
      </w:r>
    </w:p>
    <w:p>
      <w:pPr>
        <w:pStyle w:val="Stlus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rPr>
          <w:b/>
          <w:b/>
          <w:color w:val="3366FF"/>
        </w:rPr>
      </w:pPr>
      <w:r>
        <w:rPr>
          <w:b/>
          <w:bCs/>
          <w:u w:val="single"/>
        </w:rPr>
        <w:t>Sportiskolai kerettanterv</w:t>
      </w:r>
    </w:p>
    <w:p>
      <w:pPr>
        <w:pStyle w:val="Normal"/>
        <w:spacing w:lineRule="atLeast" w:line="338"/>
        <w:jc w:val="both"/>
        <w:rPr>
          <w:rFonts w:ascii="Verdana" w:hAnsi="Verdana" w:cs="Verdana"/>
          <w:b/>
          <w:b/>
          <w:bCs/>
          <w:color w:val="3366FF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3366FF"/>
          <w:sz w:val="28"/>
          <w:szCs w:val="28"/>
          <w:u w:val="single"/>
        </w:rPr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sz w:val="24"/>
          <w:szCs w:val="24"/>
        </w:rPr>
        <w:t xml:space="preserve">39/J. § </w:t>
      </w:r>
      <w:r>
        <w:rPr>
          <w:b w:val="false"/>
          <w:bCs/>
          <w:sz w:val="24"/>
          <w:szCs w:val="24"/>
        </w:rPr>
        <w:t xml:space="preserve">(1) A közoktatási törvény 20. §-a (1) bekezdés </w:t>
      </w:r>
      <w:r>
        <w:rPr>
          <w:b w:val="false"/>
          <w:bCs/>
          <w:i/>
          <w:iCs/>
          <w:sz w:val="24"/>
          <w:szCs w:val="24"/>
        </w:rPr>
        <w:t xml:space="preserve">b)-d) és f) </w:t>
      </w:r>
      <w:r>
        <w:rPr>
          <w:b w:val="false"/>
          <w:bCs/>
          <w:sz w:val="24"/>
          <w:szCs w:val="24"/>
        </w:rPr>
        <w:t>pontjában felsorolt iskolák akkor láthatják el a sportiskola feladatait, ha a közoktatási típusú sportiskolai kerettantervben meghatározottak alapján elkészített helyi tantervük végrehajtásához szükséges feltételekkel - a sportiskolai utánpótlás-nevelésben közreműködő sportegyesülettel, valamint az adott sportág országos sportági szakszövetségével vagy országos sportági szövetségével (a továbbiakban együtt: szakszövetség) kötött megállapodásban foglaltakat is figyelembe véve - rendelkeznek, illetve a feltételek fokozatosan megteremthetők, továbbá az iskola a központi sportigazgatásért felelős szerv szakmai háttérintézményével az utánpótlás-neveléssel kapcsolatos szakmai munka segítésére megállapodást kötöt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Iskolánk a 2007/2008-as tanévtől kezdve felmenő rendszerben 1. és 5. osztályban indít sportiskolai képzés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Cél, hogy az iskola vegye figyelembe és alkalmazkodjon a sportoló, élsportoló diákok leterheltségéhez, segítse a fiatalokat a tudatos sportolóvá válás folyamatában, figyelve arra, hogy a sportoló diákok műveltségképe ugyanolyan gazdag és komplex legyen, mint a nem sportoló társaiké. A képzés keretében 1-4. évfolyamon általános alapképzés folyik atlétika, úszás sportágakban a mindennapos testnevelés keretében Az iskola néhány kiválasztott sportágra szakosodva speciális képzést végez az alsó évfolyamokon is, órarendbe iktatva, szakedzők vezetésével. (labdarúgás, tenisz, fittness, küzdősportok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osztálytól kezdve a tanulók - még további sportágakban is - részben iskolai, részben már egyesületi keretekben sportolnak tovább. Ehhez délelőtt, az óratervben meghatározott óraszámban biztosítva van az edzésidő egy része.</w:t>
      </w:r>
    </w:p>
    <w:p>
      <w:pPr>
        <w:pStyle w:val="Normal"/>
        <w:jc w:val="both"/>
        <w:rPr/>
      </w:pPr>
      <w:r>
        <w:rPr>
          <w:szCs w:val="24"/>
        </w:rPr>
        <w:t xml:space="preserve">Ennek érdekében megállapodást köt az iskola </w:t>
      </w:r>
      <w:r>
        <w:rPr>
          <w:b/>
          <w:bCs/>
          <w:szCs w:val="24"/>
        </w:rPr>
        <w:t>sportiskolai utánpótlás-nevelésben közreműködő sportegyesületekkel, valamint az adott sportág országos sportági szakszövetségével, és ezt minden tanév elején felülvizsgálja.</w:t>
      </w:r>
    </w:p>
    <w:p>
      <w:pPr>
        <w:pStyle w:val="Normal"/>
        <w:jc w:val="both"/>
        <w:rPr/>
      </w:pPr>
      <w:r>
        <w:rPr>
          <w:b/>
          <w:bCs/>
          <w:szCs w:val="24"/>
        </w:rPr>
        <w:t>A 2007/2008-as tanévre a megállapodás az atlétika, az úszás, a tenisz, a labdarúgás a férfi kosárlabda egyesületekkel, és az országos sportági szakszövetséggel köttettek.</w:t>
      </w:r>
    </w:p>
    <w:p>
      <w:pPr>
        <w:pStyle w:val="Normal"/>
        <w:jc w:val="both"/>
        <w:rPr/>
      </w:pPr>
      <w:r>
        <w:rPr>
          <w:b/>
          <w:bCs/>
          <w:szCs w:val="24"/>
        </w:rPr>
        <w:t>A megállapodás szövege a NUPI által közölt megállapodás minta alapján készültek.</w:t>
      </w:r>
    </w:p>
    <w:p>
      <w:pPr>
        <w:pStyle w:val="Normal"/>
        <w:jc w:val="both"/>
        <w:rPr>
          <w:b/>
          <w:b/>
          <w:bCs/>
          <w:color w:val="0000FF"/>
          <w:szCs w:val="24"/>
          <w:u w:val="single"/>
        </w:rPr>
      </w:pPr>
      <w:r>
        <w:rPr>
          <w:b/>
          <w:bCs/>
          <w:color w:val="0000FF"/>
          <w:szCs w:val="24"/>
          <w:u w:val="single"/>
        </w:rPr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2) A sportiskolái feladatot ellátó iskola (a továbbiakban: sportiskola) nem láthat el kötelező felvételi feladatokat, továbbá biztosítania kell a tanulmányok folytatását azok részére is, akik a sportiskolai kerettanterv tekintetében nem megfelelő sporttevékenység, illetve sportbéli fejlődés miatt a sportiskolai kerettanterv alapján végzett oktatásban nem vehetnek rész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öbbsoros intézmény lévén biztosítjuk az átjárhatóságot mindkét irányba. Azok a tanulók, akik valamilyen oknál fogva( sérülés, tartós betegség, alkalmatlanság, fegyelmezetlen munkavégzés, saját elhatározás alapján) váltani kénytelenek, egy másik párhuzamos osztályban folytathatja tanulmányait, illetve a tehetséges tanulók, mási osztályból, oldalágról, sportági ajánlással bekerülhetnek a sportiskolai osz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3) A sportiskolai kerettanterv alapján végzett oktatásba az a tanuló vehető fel, aki megfelel a sportegészségügyi alkalmassági és fizikai képesség felmérési vizsgálat követelményei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lmérési vizsgálat szakmai követelményrendszerét a testnevelés munkaközösség állítja össze, egyeztetve a szakosztályi edzőkkel, a sportegészségügyi vizsgálatot az iskolaorvos vég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 xml:space="preserve">A közoktatási típusú sportiskolai kerettanterv tantárgyi rendszere és </w:t>
      </w:r>
    </w:p>
    <w:p>
      <w:pPr>
        <w:pStyle w:val="Default"/>
        <w:jc w:val="both"/>
        <w:rPr>
          <w:b/>
          <w:b/>
          <w:iCs/>
        </w:rPr>
      </w:pPr>
      <w:r>
        <w:rPr>
          <w:b/>
          <w:iCs/>
        </w:rPr>
        <w:t xml:space="preserve">heti óraszámai  1-8. évfolyamra 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tbl>
      <w:tblPr>
        <w:tblW w:w="805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420"/>
        <w:gridCol w:w="420"/>
        <w:gridCol w:w="420"/>
        <w:gridCol w:w="630"/>
        <w:gridCol w:w="720"/>
        <w:gridCol w:w="900"/>
        <w:gridCol w:w="720"/>
        <w:gridCol w:w="540"/>
      </w:tblGrid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antárg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7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8. 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Magyar nyelv és irodalom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Első idegen nyel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temat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örténele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rmészet és környezetismere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iológia és egészségta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z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ém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öldraj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Ének-zene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ízuális kultúr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format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chnika és életvite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estnevelés és sport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Osztályfőnöki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antervi modulok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üzdelem és játé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mberismeret, et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anulásmódszerta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Kötelező óraszám a</w:t>
              <w:br/>
              <w:t>törvény alapjá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zabadon tervezhet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,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,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>
          <w:iCs/>
        </w:rPr>
        <w:t>A sportiskolai kerettanterv testnevelés és sport műveltségi területének heti kötelező és ajánlott óraszámai. Az ajánlott testnevelés óraszámokat a szabadon tervezhető órák terhére szervezzük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16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Tantárgy/évfolya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Testnevelé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jánlott testnevelés órá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dzés idők délelőt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Délutáni sportági edzése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) A pedagógiai program helyi tantervének „Az ismeretek számonkérésének követelményei és formái, magatartás és szorgalom értékelésének és minősítésének formája” fejezetében az „Írásbeli, szöveges értékelés” rész helyébe az alábbi rendelkezések lépn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Szöveges értékelés</w:t>
      </w:r>
    </w:p>
    <w:p>
      <w:pPr>
        <w:pStyle w:val="NormlWeb"/>
        <w:spacing w:before="0" w:after="0"/>
        <w:jc w:val="both"/>
        <w:rPr/>
      </w:pPr>
      <w:r>
        <w:rPr/>
        <w:t>A közoktatásról szóló 1993. évi, többször módosított, LXXIX. közoktatási törvény 70. § (3) bekezdésében foglaltak szerint 2004/2005-ös tanévtől a tanulmányaikat az első évfolyamon megkezdő általános iskolások, majd felmenő rendszerben 2. 3. évfolyamon és 4. osztályban 1. félév végén a tanulók teljesítményét szövegesen kell minősíte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Iskolánkban a 4. évfolyam első félévében a szöveges minősítés mellett javasoljuk a jeggyel történő értékelés bevezetését is. Tehát mindkét értékelést alkalmaznánk az első félévben. A szülők, és gyerekek számára könnyebb lenne az áttérés az osztályozásra, amit a KT. 4. évfolyam második felében kötelező jelleggel előír.</w:t>
      </w:r>
    </w:p>
    <w:p>
      <w:pPr>
        <w:pStyle w:val="NormlWeb"/>
        <w:jc w:val="both"/>
        <w:rPr/>
      </w:pPr>
      <w:r>
        <w:rPr/>
        <w:t xml:space="preserve">Az első három évfolyamon és negyedikben félévkor bevezetendő kötelező szöveges értékeléssel – amihez központi mintákat kapnak az iskolák – megvalósulhat az, hogy a tanuló és a szülő a gyerek olyan képességeinek pillanatnyi állásáról is visszajelzést kapjon, amelyeket a hagyományos értékelési, minősítési módok nem tesznek lehetővé. </w:t>
      </w:r>
    </w:p>
    <w:p>
      <w:pPr>
        <w:pStyle w:val="NormlWeb"/>
        <w:jc w:val="both"/>
        <w:rPr/>
      </w:pPr>
      <w:r>
        <w:rPr/>
        <w:t xml:space="preserve">A közoktatási törvény 72. §. (2. bekezdése) értelmében az Oktatási Minisztérium által jóváhagyott rendszer alkalmazásával, a személyiségi, adatvédelmi és biztonságvédelmi követelmények megtartásával a dokumentumok elektronikus úton is elkészíthetőek és tárolhatóak. Iskolánk ezt az elkészítési módot alkalmazza. </w:t>
      </w:r>
    </w:p>
    <w:p>
      <w:pPr>
        <w:pStyle w:val="NormlWeb"/>
        <w:jc w:val="both"/>
        <w:rPr/>
      </w:pPr>
      <w:r>
        <w:rPr/>
        <w:t>Az értékelő lapokat nyomtatás után kiadjuk a szülőknek, valamint az osztályozó naplóban is elhelyezzü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értékelő lapok kitöltés és kinyomtatás után akkor alkalmasak a tájékoztatásra, ha azokat az osztályfőnök egyenként aláírta és lepecsételte. A szülők értesítése történhet ezen aláírt és lepecsételt értékelő lapon is, amit nem kötelező az értékelő/tájékoztató füzetbe belefűzni, beleragasztani. Nálunk a negyedévi, félévi szöveges minősítés elhelyezése az értékelő lapokat tanulónként gyűjtőtasakban a napló mellékleteként is megőrzzük, tároljuk az osztálynaplókban és lefűzve az intézményben. 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nevelési-oktatási intézményekről szóló 11/1994. (VI.8.) MKM rendelet 4. számú mellékletének III. fejezete alapján az osztálynapló az általános iskolában kötelezően használt nyomtatvány.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Új közoktatási nyomtatványok</w:t>
      </w:r>
      <w:r>
        <w:rPr>
          <w:szCs w:val="24"/>
        </w:rPr>
        <w:t>: az általános iskolai bizonyítványok, a hozzájuk tartozó pótlapok és törzslapok</w:t>
      </w:r>
    </w:p>
    <w:p>
      <w:pPr>
        <w:pStyle w:val="Normal"/>
        <w:jc w:val="both"/>
        <w:rPr>
          <w:szCs w:val="24"/>
        </w:rPr>
      </w:pP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i/>
          <w:iCs/>
          <w:szCs w:val="24"/>
        </w:rPr>
        <w:t>Általános iskolai bizonyítvá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1-3. évfolyamok számára külön oldalak készültek. Ezeken a tanuló és az iskola legfontosabb adatai, a nevelőtestületnek a tanuló továbbhaladásával kapcsolatos határozata és egyéb megjegyzések szerepelnek.</w:t>
      </w:r>
    </w:p>
    <w:p>
      <w:pPr>
        <w:pStyle w:val="Normal"/>
        <w:jc w:val="both"/>
        <w:rPr/>
      </w:pPr>
      <w:r>
        <w:rPr>
          <w:szCs w:val="24"/>
        </w:rPr>
        <w:t> </w:t>
      </w:r>
      <w:r>
        <w:rPr>
          <w:b/>
          <w:bCs/>
          <w:i/>
          <w:iCs/>
          <w:szCs w:val="24"/>
        </w:rPr>
        <w:t>Bizonyítvány pótlap</w:t>
      </w:r>
    </w:p>
    <w:p>
      <w:pPr>
        <w:pStyle w:val="Normal"/>
        <w:jc w:val="both"/>
        <w:rPr/>
      </w:pPr>
      <w:r>
        <w:rPr>
          <w:iCs/>
          <w:szCs w:val="24"/>
        </w:rPr>
        <w:t>Iskolánkban számítógépes kitöltésre alkalmas bizonyítvány pótlapokat használunk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nnek a pótlapnak a kitöltéséhez az Oktatási Minisztérium szoftverkínálatot készített, amit a pedagógiai programunkhoz igazítottu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anuló teljesítményének szöveges minősítése a bizonyítványhoz tartozó pótlapra ker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nyítvány pótlap tartalmazza a tanuló teljesítményének, magatartásának, szorgalmának szöveges minősít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itöltött bizonyítvány pótlapot a bizonyítvány borítólapjának hátsó belső oldalán található tasakba kell helye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mennyiben a pótlap a szöveges minősítéshez kevésnek bizonyul, további pótlap(ok), tölthető(k) ki. A felhasznált pótlapokat be kell jegyezni a bizonyítvány "Pótlapok jegyzéke" nevű kimutatásába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Törzslapok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új törzslapok szigorú számadású, sorszámozott okmány-nyomtatványok lettek, következésképp egy törzslap csak egy tanuló adatait tartalmazhatja. Az első évfolyamokon alkalmazott szöveges minősítésekhez az 1-3. évfolyamokon használható törzslap készült. A törzslap - hasonlóan a bizonyítvány pótlapokhoz - kétféle - kézi és számítógépes - kitöltésre alkalmas formában készü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jc w:val="both"/>
        <w:rPr/>
      </w:pPr>
      <w:r>
        <w:rPr/>
        <w:t>A bejegyzéseket a következő táblázat szerint kell alkalmazni.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7"/>
      </w:tblGrid>
      <w:tr>
        <w:trPr>
          <w:trHeight w:val="33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Negyedévi  ért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Félévi ért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Év végi ért</w:t>
            </w:r>
          </w:p>
        </w:tc>
      </w:tr>
      <w:tr>
        <w:trPr>
          <w:trHeight w:val="103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1. osztál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Tájékoztató füzet,napl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>Tájékoztató füzet, napl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>Törzslap, napló, bizonyítvány,</w:t>
            </w:r>
          </w:p>
        </w:tc>
      </w:tr>
      <w:tr>
        <w:trPr>
          <w:trHeight w:val="103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2. osztál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>Tájékoztató füzet, napl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Törzslap, napló, bizonyítvány </w:t>
            </w:r>
          </w:p>
        </w:tc>
      </w:tr>
      <w:tr>
        <w:trPr>
          <w:trHeight w:val="103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3. osztál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>Tájékoztató füzet, napl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 xml:space="preserve">Törzslap, napló, bizonyítvány </w:t>
            </w:r>
          </w:p>
        </w:tc>
      </w:tr>
      <w:tr>
        <w:trPr>
          <w:trHeight w:val="103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/>
              <w:t>4.osztál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/>
              <w:t>Tájékoztató füzet, napl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 xml:space="preserve">Az 1.2. 3. évfolyamon és 4. osztályban 1. félév végén a tanulók teljesítményének szöveges minősítésére vonatkozó „mondatbank” a PP mellékletében található. Évfolyamonként, a magatartás, szorgalom és a tantárgyak minősítés lehetőségeit, alkalmazható mondatait a munkaközösségek részletesen kidolgozták. Külön található az általános tantervű és emelt szintű valamint a két tanítási nyelvű oktatásra vonatkozó értékelés. </w:t>
      </w:r>
    </w:p>
    <w:p>
      <w:pPr>
        <w:pStyle w:val="Normal"/>
        <w:jc w:val="both"/>
        <w:rPr>
          <w:szCs w:val="24"/>
        </w:rPr>
      </w:pPr>
      <w:r>
        <w:rPr/>
        <w:t>A szülői kérésre történő évismétlést az 1-4. évfolyamon engedélyezni kell</w:t>
      </w:r>
    </w:p>
    <w:p>
      <w:pPr>
        <w:pStyle w:val="Default"/>
        <w:jc w:val="both"/>
        <w:rPr/>
      </w:pPr>
      <w:r>
        <w:rPr>
          <w:iCs/>
        </w:rPr>
        <w:t xml:space="preserve">A sportiskolai osztályokban további feltétlenül kezelendő probléma a hiányzások pótlása. </w:t>
      </w:r>
      <w:r>
        <w:rPr/>
        <w:t xml:space="preserve">Itt nagyon fontossá válik az IKT (információs-kommunikációs-technológia) eszközeinek használata, hisz edzőtáborban is lehet napi kapcsolatban a diák a tanárával. A sportiskolai kerettantervben ezért valamennyi műveltségi területbe beépítésre került az IKT alkalmazás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Ezek az eszközök:</w:t>
      </w:r>
    </w:p>
    <w:p>
      <w:pPr>
        <w:pStyle w:val="Default"/>
        <w:numPr>
          <w:ilvl w:val="2"/>
          <w:numId w:val="5"/>
        </w:numPr>
        <w:jc w:val="both"/>
        <w:rPr/>
      </w:pPr>
      <w:r>
        <w:rPr/>
        <w:t>e-mailon történő kommunikáció, tananyag kijelölés, esetleges feladatmegoldások</w:t>
      </w:r>
    </w:p>
    <w:p>
      <w:pPr>
        <w:pStyle w:val="Default"/>
        <w:numPr>
          <w:ilvl w:val="2"/>
          <w:numId w:val="5"/>
        </w:numPr>
        <w:jc w:val="both"/>
        <w:rPr/>
      </w:pPr>
      <w:r>
        <w:rPr/>
        <w:t>elektronikos tananyagokra való felhívás, és a találati hely megjelölése</w:t>
      </w:r>
    </w:p>
    <w:p>
      <w:pPr>
        <w:pStyle w:val="Default"/>
        <w:numPr>
          <w:ilvl w:val="2"/>
          <w:numId w:val="5"/>
        </w:numPr>
        <w:jc w:val="both"/>
        <w:rPr/>
      </w:pPr>
      <w:r>
        <w:rPr/>
        <w:t>kommunikáció osztálytársakkal, tanárokkal, kapcsolattartás</w:t>
      </w:r>
    </w:p>
    <w:p>
      <w:pPr>
        <w:pStyle w:val="Normal"/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rPr/>
      </w:pPr>
      <w:r>
        <w:rPr/>
        <w:t>f) A pedagógiai program helyi tanterve az alábbiakkal egészül ki: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i/>
          <w:i/>
          <w:color w:val="000000"/>
        </w:rPr>
      </w:pPr>
      <w:r>
        <w:rPr>
          <w:b/>
          <w:u w:val="single"/>
        </w:rPr>
        <w:t>Nem szakrendszerű oktatás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/>
        <w:instrText xml:space="preserve"> TC "Nem szakrendszerű oktatás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4"/>
        </w:rPr>
        <w:t>Az oktatás célcsoportja: 5-6. évfolya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célcsoport jellemzői: - testi-fizika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- lelk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- kognitív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- viselkedésbeli /beszédesség, mozgékonyság, játékosság, mintakövetés, nyitottság, befolyásolhatóság, cselekvéshez kötöttség/ erős emócióhoz kötődé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artalmi szabályozás szintjei:</w:t>
      </w:r>
    </w:p>
    <w:p>
      <w:pPr>
        <w:pStyle w:val="Normal"/>
        <w:rPr>
          <w:szCs w:val="24"/>
        </w:rPr>
      </w:pPr>
      <w:r>
        <w:rPr>
          <w:szCs w:val="24"/>
        </w:rPr>
        <w:tab/>
        <w:t>- NAT</w:t>
      </w:r>
    </w:p>
    <w:p>
      <w:pPr>
        <w:pStyle w:val="Normal"/>
        <w:rPr>
          <w:szCs w:val="24"/>
        </w:rPr>
      </w:pPr>
      <w:r>
        <w:rPr>
          <w:szCs w:val="24"/>
        </w:rPr>
        <w:tab/>
        <w:t>- Kerettantervek</w:t>
      </w:r>
    </w:p>
    <w:p>
      <w:pPr>
        <w:pStyle w:val="Normal"/>
        <w:rPr>
          <w:szCs w:val="24"/>
        </w:rPr>
      </w:pPr>
      <w:r>
        <w:rPr>
          <w:szCs w:val="24"/>
        </w:rPr>
        <w:tab/>
        <w:t>- Helyi tanterv</w:t>
      </w:r>
    </w:p>
    <w:p>
      <w:pPr>
        <w:pStyle w:val="Normal"/>
        <w:rPr>
          <w:szCs w:val="24"/>
        </w:rPr>
      </w:pPr>
      <w:r>
        <w:rPr>
          <w:szCs w:val="24"/>
        </w:rPr>
        <w:tab/>
        <w:t>- Tanmenet</w:t>
      </w:r>
    </w:p>
    <w:p>
      <w:pPr>
        <w:pStyle w:val="Normal"/>
        <w:rPr>
          <w:szCs w:val="24"/>
        </w:rPr>
      </w:pPr>
      <w:r>
        <w:rPr>
          <w:szCs w:val="24"/>
        </w:rPr>
        <w:tab/>
        <w:t>- Óraterv</w:t>
      </w:r>
    </w:p>
    <w:p>
      <w:pPr>
        <w:pStyle w:val="Normal"/>
        <w:rPr>
          <w:szCs w:val="24"/>
        </w:rPr>
      </w:pPr>
      <w:r>
        <w:rPr>
          <w:szCs w:val="24"/>
        </w:rPr>
        <w:t>A nem szakrendszerű oktatás célja: Az 5-6. évfolyamon a 10-12 éves korú gyermekek tantárgy feletti és minden tantárgyra ható képességeinek fejlesztése. A nem szakrendszerű tanulásszervezés alapozó szakaszra történő kiterjesztésével segítse a szövegértés és a problémamegoldás területén tapasztalt hiányosságokat, és kapjanak kiemelt hangsúlyt a személyiségfejlesztéssel kapcsolatos pedagógiai feladato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em szakrendszerű képzés végrehajtása:</w:t>
      </w:r>
    </w:p>
    <w:p>
      <w:pPr>
        <w:pStyle w:val="Normal"/>
        <w:rPr>
          <w:szCs w:val="24"/>
        </w:rPr>
      </w:pPr>
      <w:r>
        <w:rPr>
          <w:szCs w:val="24"/>
        </w:rPr>
        <w:tab/>
        <w:t>1. Szervezeti keretek</w:t>
      </w:r>
    </w:p>
    <w:p>
      <w:pPr>
        <w:pStyle w:val="Normal"/>
        <w:rPr>
          <w:szCs w:val="24"/>
        </w:rPr>
      </w:pPr>
      <w:r>
        <w:rPr>
          <w:szCs w:val="24"/>
        </w:rPr>
        <w:tab/>
        <w:t>2. Képzési modellek</w:t>
      </w:r>
    </w:p>
    <w:p>
      <w:pPr>
        <w:pStyle w:val="Normal"/>
        <w:rPr>
          <w:szCs w:val="24"/>
        </w:rPr>
      </w:pPr>
      <w:r>
        <w:rPr>
          <w:szCs w:val="24"/>
        </w:rPr>
        <w:tab/>
        <w:t>3. A tartalom tervezése</w:t>
      </w:r>
    </w:p>
    <w:p>
      <w:pPr>
        <w:pStyle w:val="Normal"/>
        <w:rPr>
          <w:szCs w:val="24"/>
        </w:rPr>
      </w:pPr>
      <w:r>
        <w:rPr>
          <w:szCs w:val="24"/>
        </w:rPr>
        <w:tab/>
        <w:t>4. A személyi feltételek tervezése</w:t>
      </w:r>
    </w:p>
    <w:p>
      <w:pPr>
        <w:pStyle w:val="Normal"/>
        <w:rPr>
          <w:szCs w:val="24"/>
        </w:rPr>
      </w:pPr>
      <w:r>
        <w:rPr>
          <w:szCs w:val="24"/>
        </w:rPr>
        <w:tab/>
        <w:t>5. A tárgyi feltételek megtervezése</w:t>
      </w:r>
    </w:p>
    <w:p>
      <w:pPr>
        <w:pStyle w:val="Normal"/>
        <w:rPr>
          <w:szCs w:val="24"/>
        </w:rPr>
      </w:pPr>
      <w:r>
        <w:rPr>
          <w:szCs w:val="24"/>
        </w:rPr>
        <w:tab/>
        <w:t>6. A forgatókönyv kidolgozása</w:t>
      </w:r>
    </w:p>
    <w:p>
      <w:pPr>
        <w:pStyle w:val="Normal"/>
        <w:rPr>
          <w:szCs w:val="24"/>
        </w:rPr>
      </w:pPr>
      <w:r>
        <w:rPr>
          <w:szCs w:val="24"/>
        </w:rPr>
        <w:tab/>
        <w:t>7. Kommunikáció/fenntartóval, intézményvezetőkkel, tantestülettel, szülőkkel, gyerekekkel/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Szervezeti keretek</w:t>
      </w:r>
    </w:p>
    <w:p>
      <w:pPr>
        <w:pStyle w:val="Normal"/>
        <w:numPr>
          <w:ilvl w:val="1"/>
          <w:numId w:val="6"/>
        </w:numPr>
        <w:rPr>
          <w:szCs w:val="24"/>
        </w:rPr>
      </w:pPr>
      <w:r>
        <w:rPr>
          <w:szCs w:val="24"/>
        </w:rPr>
        <w:t>A munkacsoport vezetője: egy a képzésben résztvevő pedagógus /koordinátor/</w:t>
      </w:r>
    </w:p>
    <w:p>
      <w:pPr>
        <w:pStyle w:val="Normal"/>
        <w:ind w:left="1128" w:hanging="0"/>
        <w:rPr>
          <w:szCs w:val="24"/>
        </w:rPr>
      </w:pPr>
      <w:r>
        <w:rPr>
          <w:szCs w:val="24"/>
        </w:rPr>
        <w:t>A munkacsoport tagjai: az oktatásban résztvevő pedagógusok, igazgatóhelyettes</w:t>
      </w:r>
    </w:p>
    <w:p>
      <w:pPr>
        <w:pStyle w:val="Normal"/>
        <w:numPr>
          <w:ilvl w:val="1"/>
          <w:numId w:val="6"/>
        </w:numPr>
        <w:rPr>
          <w:szCs w:val="24"/>
        </w:rPr>
      </w:pPr>
      <w:r>
        <w:rPr>
          <w:szCs w:val="24"/>
        </w:rPr>
        <w:t>A döntési folyamat résztvevői: igazgató, koordinátor, fejlesztő pedagógusok</w:t>
      </w:r>
    </w:p>
    <w:p>
      <w:pPr>
        <w:pStyle w:val="Normal"/>
        <w:numPr>
          <w:ilvl w:val="1"/>
          <w:numId w:val="6"/>
        </w:numPr>
        <w:rPr>
          <w:szCs w:val="24"/>
        </w:rPr>
      </w:pPr>
      <w:r>
        <w:rPr>
          <w:szCs w:val="24"/>
        </w:rPr>
        <w:t>A koordinátor feladatai és felelőssége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A fejlesztés kereteinek biztosítása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Kapcsolattartás a résztvevőkkel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zemélyi kérdések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Az iskolai PR szervezése</w:t>
      </w:r>
    </w:p>
    <w:p>
      <w:pPr>
        <w:pStyle w:val="Normal"/>
        <w:ind w:left="112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A képzés rendsze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rFonts w:cs="Courier New" w:ascii="Courier New" w:hAnsi="Courier New"/>
          <w:szCs w:val="24"/>
        </w:rPr>
        <w:t>Napi 1-2 óra (5,625 + 1,4 = 7,025 óra/hét)</w:t>
      </w:r>
      <w:r>
        <w:rPr>
          <w:szCs w:val="24"/>
        </w:rPr>
        <w:t xml:space="preserve"> (52. § (7) bekezd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ívócsoportos” oktatás (a 4. évfolyamon történt diagnosztikus mérés alapján)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>
          <w:b/>
          <w:b/>
          <w:szCs w:val="24"/>
        </w:rPr>
      </w:pPr>
      <w:r>
        <w:rPr>
          <w:b/>
          <w:szCs w:val="24"/>
        </w:rPr>
        <w:t>A tartalom tervezés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Tematikus fókusz(ok)</w:t>
      </w:r>
    </w:p>
    <w:p>
      <w:pPr>
        <w:pStyle w:val="Normal"/>
        <w:tabs>
          <w:tab w:val="clear" w:pos="708"/>
          <w:tab w:val="left" w:pos="1080" w:leader="none"/>
        </w:tabs>
        <w:ind w:left="1128" w:hanging="0"/>
        <w:rPr>
          <w:szCs w:val="24"/>
        </w:rPr>
      </w:pPr>
      <w:r>
        <w:rPr>
          <w:szCs w:val="24"/>
        </w:rPr>
        <w:t>Pl.: újságírás, kirándulás, játéktanulás, karácsonyi/húsvéti vásár, közlekedés, állatok/háziállatok, gyümölcsnap stb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>Időgazdálkod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128" w:hanging="0"/>
        <w:rPr>
          <w:szCs w:val="24"/>
        </w:rPr>
      </w:pPr>
      <w:r>
        <w:rPr>
          <w:szCs w:val="24"/>
        </w:rPr>
        <w:t>A tematika megvalósításához szükséges idő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ab/>
        <w:t>3.3. Érintett műveltségterülete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1080"/>
        <w:rPr>
          <w:szCs w:val="24"/>
        </w:rPr>
      </w:pPr>
      <w:r>
        <w:rPr>
          <w:szCs w:val="24"/>
        </w:rPr>
        <w:tab/>
        <w:tab/>
        <w:t>Az alapozó funkció tartalmának és hatékonyságának a növelése elsősorban a magyar nyelv és irodalom, valamint a matematika műveltségi területeken indokolt, de bevonandók más műveltségi területek i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ab/>
        <w:t>3.4. Képességfejlesztési fókuszok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 xml:space="preserve"> 3.4.1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Adottsághoz kötött képességek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Tantárgy feletti képességek /gondolkodás-tanulás, kommunikáció, konfliktuskezelés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Minden tantárgyra érvényes képességek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>3.4.2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Adottsághoz kötött képességek /észlelés, emlékezet, felidézés, gondolkodási műveletek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Gondolkodási képességek /feladatmegoldó logikai-algoritmikus, problémamegoldó heurisztikus-kreatív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Tanulási képességek /tanulási önismeret; önellenőrzés; önértékelés és mások értékelése; tanulástervezés; tanulásszervezés; irányított tanulásban való részvétel, együttműködés a társakkal és a pedagógussal; szövegértési önismeret megalapozása; szabályalkotás; szabályfelfedezés; ismeretalkalmazás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Nyelvi és nem nyelvi kommunikációs képességek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>- Beszédképességek /reproduktív, félreproduktív, spontán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>- Beszédértés-képességek /reprodukált szöveg befogadása, félreproduktív szöveg befogadása, spontán beszéd értése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>- Írásképességek /reproduktív; félreproduktív; spontán, kreatív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>- Olvasási képességek /a szavak felismerésének képessége (technika), jelentéstulajdonítás (folyamat)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>- Nyelvi normatív és korrekciós képességek /helyesírás, helyesejtés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>- Nem nyelvi kommunikációs képességek /térközszabályozás, testtartás, gesztikuláció, mimika, tekintet, hanghordozás/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Konfliktuskezelés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/>
      </w:pPr>
      <w:r>
        <w:rPr>
          <w:szCs w:val="24"/>
        </w:rPr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Szociális képességek /a szereplők közti viszony azonosítása; szerepeknek megfelelő beszédmód, viselkedés; figyelmesség; norma/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>3.5. A fentiek alapján kiemelt fejlesztési irányok, célzott készség – képesség területek lehetnek /a 4. évfolyamon végzett diagnosztikus mérés figyelembe vételével/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/>
      </w:pPr>
      <w:r>
        <w:rPr>
          <w:szCs w:val="24"/>
        </w:rPr>
        <w:tab/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Alapkészségek: olvasáskészség (szövegértő, élményszerző olvasás), íráskészség, elemi számolási készség (a számírás készsége, mértékegységváltás, a négy alapművelet 100-as számkörbeli készségei), elemi rendszerező képesség és elemi kombinatív képesség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/>
      </w:pPr>
      <w:r>
        <w:rPr>
          <w:szCs w:val="24"/>
        </w:rPr>
        <w:tab/>
        <w:tab/>
      </w:r>
      <w:r>
        <w:rPr>
          <w:rFonts w:eastAsia="Wingdings" w:cs="Wingdings" w:ascii="Wingdings" w:hAnsi="Wingdings"/>
          <w:szCs w:val="24"/>
        </w:rPr>
        <w:t></w:t>
      </w:r>
      <w:r>
        <w:rPr>
          <w:szCs w:val="24"/>
        </w:rPr>
        <w:t xml:space="preserve"> Az 5-6. évfolyamos nem szakrendszerű oktatásszervezés kiemelt figyelmet fordít az alábbi területekre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 xml:space="preserve">    - az önálló tanulás, a jegyzetelési techniká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 xml:space="preserve">    - az információszerzés és –feldolgozás (forrásból tájékozódás, szelektálás, rendszerezés, felhasználás, új kontextusban alkalmazás) képesség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 xml:space="preserve">    - a kommunikációs képessége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 xml:space="preserve">    - szociális kompetenciák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720"/>
        <w:rPr>
          <w:szCs w:val="24"/>
        </w:rPr>
      </w:pPr>
      <w:r>
        <w:rPr>
          <w:szCs w:val="24"/>
        </w:rPr>
        <w:tab/>
        <w:tab/>
        <w:t xml:space="preserve">    - a térbeli, időbeli, mennyiségi viszonyokban való pontosabb tájékozódá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ab/>
        <w:t>3.6. Produktum/prezentáci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Pl.: napló, újság, társasjáték stb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ab/>
        <w:t>3.7. A témazárás mód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ab/>
        <w:t xml:space="preserve">       Pl.: kirándulás, játékbajnokság, sportbajnokság stb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/>
          <w:szCs w:val="24"/>
        </w:rPr>
        <w:t>A személyi feltételek megtervezése</w:t>
      </w:r>
      <w:r>
        <w:rPr>
          <w:szCs w:val="24"/>
        </w:rPr>
        <w:t xml:space="preserve"> /a tematikus fókusz és a rendszer függvényében/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em szakrendszerű oktatásban a tanár akkor taníthat, ha legalább százhúsz órás pedagógus-továbbképzés vagy szakirányú továbbképzés keretében történő felkészülés keretében elsajátította a hat-tizenkét éves korosztály életkori sajátosságaihoz illeszkedő pedagógiai, pszichológiai ismereteket és az eredményes felkészítéshez szükséges módszereket.” (17.§ (8) bekezdés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rPr>
          <w:b/>
          <w:b/>
          <w:szCs w:val="24"/>
        </w:rPr>
      </w:pPr>
      <w:r>
        <w:rPr>
          <w:b/>
          <w:szCs w:val="24"/>
        </w:rPr>
        <w:t>A tárgyi feltételek megtervez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rPr>
          <w:szCs w:val="24"/>
        </w:rPr>
      </w:pPr>
      <w:r>
        <w:rPr>
          <w:szCs w:val="24"/>
        </w:rPr>
        <w:t>Pl.: számítógépterem, papír és írószerek, fénymásolás stb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b/>
          <w:szCs w:val="24"/>
        </w:rPr>
        <w:t>A foglalkozások tervezése</w:t>
      </w:r>
      <w:r>
        <w:rPr>
          <w:szCs w:val="24"/>
        </w:rPr>
        <w:t xml:space="preserve"> – tanmenet, forgatókönyv -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z egyénre szabott feladat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épességfókus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unkaformák /egyéni, homogén v. heterogén pár, homogén v. heterogén csoport, frontális/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ódszerek, eljárások /differenciált tanulásszervezés, kooperatív technikák, a kritikai gondolkodás fejlesztése, interaktív és reflektív tanulási módszerek/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Értékelés /diagnosztikus mérés, formatív – fejlesztő és/vagy folyamatértékelés -, szummatív – írásos és/vagy érdemjeggyel -/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</w:t>
      </w:r>
      <w:r>
        <w:rPr>
          <w:b/>
          <w:szCs w:val="24"/>
        </w:rPr>
        <w:t xml:space="preserve">Kommunikáció </w:t>
      </w:r>
      <w:r>
        <w:rPr>
          <w:szCs w:val="24"/>
        </w:rPr>
        <w:t>/fenntartóval, intézményvezetőkkel, tantestülettel, szülőkkel, gyerekekkel/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A megvalósítás módj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63"/>
        <w:gridCol w:w="7407"/>
      </w:tblGrid>
      <w:tr>
        <w:trPr/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szakrendszerű oktatás</w:t>
            </w:r>
          </w:p>
        </w:tc>
      </w:tr>
      <w:tr>
        <w:trPr/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. évfolyam (felmenő rendszerben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ességfejlesztés (kompetenciák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ó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emi számolási készség</w:t>
            </w:r>
          </w:p>
          <w:p>
            <w:pPr>
              <w:pStyle w:val="Normal"/>
              <w:rPr/>
            </w:pPr>
            <w:r>
              <w:rPr/>
              <w:t>- Elemi rendszerező képesség</w:t>
            </w:r>
          </w:p>
          <w:p>
            <w:pPr>
              <w:pStyle w:val="Normal"/>
              <w:rPr/>
            </w:pPr>
            <w:r>
              <w:rPr/>
              <w:t>- Elemi kombinatív képesség</w:t>
            </w:r>
          </w:p>
          <w:p>
            <w:pPr>
              <w:pStyle w:val="Normal"/>
              <w:rPr/>
            </w:pPr>
            <w:r>
              <w:rPr/>
              <w:t>- Olvasáskészség</w:t>
            </w:r>
          </w:p>
          <w:p>
            <w:pPr>
              <w:pStyle w:val="Normal"/>
              <w:rPr/>
            </w:pPr>
            <w:r>
              <w:rPr/>
              <w:t>- Íráskészség</w:t>
            </w:r>
          </w:p>
          <w:p>
            <w:pPr>
              <w:pStyle w:val="Normal"/>
              <w:rPr/>
            </w:pPr>
            <w:r>
              <w:rPr/>
              <w:t>- Kommunikáció képessége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ó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lvtan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lvasáskészség (Szövegértő, élményszerző olvasás)</w:t>
            </w:r>
          </w:p>
          <w:p>
            <w:pPr>
              <w:pStyle w:val="Normal"/>
              <w:rPr/>
            </w:pPr>
            <w:r>
              <w:rPr/>
              <w:t>- Íráskészség</w:t>
            </w:r>
          </w:p>
          <w:p>
            <w:pPr>
              <w:pStyle w:val="Normal"/>
              <w:rPr/>
            </w:pPr>
            <w:r>
              <w:rPr/>
              <w:t>- Önálló tanulás, jegyzetelési technikák, információszerzés és –feldolgozás</w:t>
            </w:r>
          </w:p>
          <w:p>
            <w:pPr>
              <w:pStyle w:val="Normal"/>
              <w:rPr/>
            </w:pPr>
            <w:r>
              <w:rPr/>
              <w:t>- Nyelvi és nem nyelvi kommunikációs képessége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ó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nevelés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érbeli tájékozódás</w:t>
            </w:r>
          </w:p>
          <w:p>
            <w:pPr>
              <w:pStyle w:val="Normal"/>
              <w:rPr/>
            </w:pPr>
            <w:r>
              <w:rPr/>
              <w:t xml:space="preserve">- Szociális kompetenciák </w:t>
            </w:r>
          </w:p>
        </w:tc>
      </w:tr>
    </w:tbl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  <w:u w:val="single"/>
        </w:rPr>
      </w:r>
    </w:p>
    <w:p>
      <w:pPr>
        <w:pStyle w:val="Default"/>
        <w:spacing w:before="0" w:after="120"/>
        <w:rPr>
          <w:b/>
          <w:b/>
          <w:color w:val="3366FF"/>
        </w:rPr>
      </w:pPr>
      <w:r>
        <w:rPr>
          <w:b/>
        </w:rPr>
        <w:t>Modulok értékelését és minősítését, valamint beszámítását az iskolai évfolyam sikeres befejezésébe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fldChar w:fldCharType="begin"/>
      </w:r>
      <w:r>
        <w:rPr/>
        <w:instrText xml:space="preserve"> TC "Modulok értékelését és minősítését, valamint beszámítását az iskolai évfolyam sikeres befejezéséb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NAT-ban előírt műveltség területek moduljait önálló tantárgyként tanítjuk.</w:t>
      </w:r>
    </w:p>
    <w:p>
      <w:pPr>
        <w:pStyle w:val="Normal"/>
        <w:jc w:val="both"/>
        <w:rPr>
          <w:color w:val="000000"/>
          <w:szCs w:val="24"/>
        </w:rPr>
      </w:pPr>
      <w:r>
        <w:rPr/>
        <w:t xml:space="preserve"> </w:t>
      </w:r>
      <w:r>
        <w:rPr/>
        <w:t>A műveltségi területek értékelése, minősítés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z önálló tartárgyként oktatott modulok esetében a tanuló teljesítményét, előmenetelét a nevelő a tanév közben rendszeresen érdemjegyekkel értékeli, félévkor és a tanév végén osztályzattal minősíti. Az évfolyam teljesítéséhez alapfeltétel az elégséges osztályzat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modulban elért elégtelen teljesítmény nem eredményezhet osztályismétlést. Ez esetben az osztályozó konferencia előtt beszámolási lehetőséget kell adni a tanulónak, hogy a követelményeket teljesítse, a hiányokat pótolja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 valamely modult két pedagógus tanítja (tánc és dráma), akkor kettejük értékelése alapján kerül megállapításra az osztályzata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</w:t>
      </w:r>
    </w:p>
    <w:p>
      <w:pPr>
        <w:pStyle w:val="Normal"/>
        <w:autoSpaceDE w:val="false"/>
        <w:ind w:left="705" w:hanging="0"/>
        <w:jc w:val="both"/>
        <w:rPr/>
      </w:pPr>
      <w:r>
        <w:rPr>
          <w:iCs/>
        </w:rPr>
        <w:t>A módosítás 2007. szeptember 1-jén lép hatályba.</w:t>
      </w:r>
    </w:p>
    <w:p>
      <w:pPr>
        <w:pStyle w:val="Normal"/>
        <w:autoSpaceDE w:val="false"/>
        <w:ind w:left="705" w:hanging="705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rPr/>
      </w:pPr>
      <w:r>
        <w:rPr/>
        <w:t>A közgyűlés felkéri az Oktatási és Ifjúsági Bizottság elnökét, hogy a döntésről az intézmény vezetőjét értesítse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október 31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/>
        <w:t xml:space="preserve"> </w:t>
      </w:r>
      <w:r>
        <w:rPr/>
        <w:t xml:space="preserve">Zalaegerszeg Megyei Jogú Város Közgyűlése felkéri az Oktatási és Ifjúsági Bizottság elnökét és a </w:t>
      </w:r>
      <w:r>
        <w:rPr>
          <w:iCs/>
        </w:rPr>
        <w:t xml:space="preserve">Landorhegyi és Pais Dezső Általános Iskola, Sportiskola </w:t>
      </w:r>
      <w:r>
        <w:rPr/>
        <w:t>igazgatóját, hogy a módosított pedagógiai program közzétételéről gondoskodjo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>2007. október 31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 felkérésre:</w:t>
      </w:r>
      <w:r>
        <w:rPr>
          <w:bCs/>
          <w:iCs/>
        </w:rPr>
        <w:tab/>
        <w:t>Mátai Ferenc, a</w:t>
      </w:r>
      <w:r>
        <w:rPr>
          <w:iCs/>
        </w:rPr>
        <w:t xml:space="preserve"> Landorhegyi és Pais Dezső Általános Iskola, Sportiskola </w:t>
      </w:r>
      <w:r>
        <w:rPr/>
        <w:t>igazgatója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laegerszeg, 2007. október 8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rváth László s.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 Sport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TextBody"/>
    <w:qFormat/>
    <w:pPr>
      <w:numPr>
        <w:ilvl w:val="0"/>
        <w:numId w:val="2"/>
      </w:numPr>
      <w:spacing w:before="0" w:after="0"/>
    </w:pPr>
    <w:rPr>
      <w:b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32:00Z</dcterms:created>
  <dc:creator>mara</dc:creator>
  <dc:description/>
  <cp:keywords/>
  <dc:language>en-US</dc:language>
  <cp:lastModifiedBy>Admin</cp:lastModifiedBy>
  <cp:lastPrinted>2007-10-08T12:31:00Z</cp:lastPrinted>
  <dcterms:modified xsi:type="dcterms:W3CDTF">2007-10-11T10:03:00Z</dcterms:modified>
  <cp:revision>16</cp:revision>
  <dc:subject/>
  <dc:title>ZALAEGERSZEG MEGYEI JOGÚ VÁROS KÖZGYŰLÉSE</dc:title>
</cp:coreProperties>
</file>