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október 18-i 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>Zalaegerszeg 3554 hrsz-ú ingatlan (volt Kaffka Margit Leánykollégium - Mártírok u. 5.) haszn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467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velődési és Sportosztály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Oktatási és Ifjúsági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 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7/2007. (08.29.) sz. határozatával döntött a Városi Középiskolai Kollégium alapító okiratának módosításáról, melynek keretében elfogadta a Zalaegerszeg, Mártírok u. 5-7. sz. alatt található Kaffka Margit Tagkollégium tagintézmény más helyszínre történő költöztetés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gatlan </w:t>
      </w:r>
      <w:r>
        <w:rPr>
          <w:sz w:val="24"/>
        </w:rPr>
        <w:t>tulajdoni lapja</w:t>
      </w:r>
      <w:r>
        <w:rPr>
          <w:sz w:val="24"/>
          <w:szCs w:val="24"/>
        </w:rPr>
        <w:t xml:space="preserve">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 xml:space="preserve">1. mellékletében </w:t>
      </w:r>
      <w:r>
        <w:rPr>
          <w:sz w:val="24"/>
        </w:rPr>
        <w:t xml:space="preserve">szerepel. A térképkivonat, és a főépület fotói az előterjesztés </w:t>
      </w:r>
      <w:r>
        <w:rPr>
          <w:i/>
          <w:iCs/>
          <w:sz w:val="24"/>
        </w:rPr>
        <w:t>2/a-c. mellékletében</w:t>
      </w:r>
      <w:r>
        <w:rPr>
          <w:sz w:val="24"/>
        </w:rPr>
        <w:t xml:space="preserve">, az épület szintjeinek alaprajza pedig a  </w:t>
      </w:r>
      <w:r>
        <w:rPr>
          <w:i/>
          <w:iCs/>
          <w:sz w:val="24"/>
        </w:rPr>
        <w:t>3/a-f. mellékletben</w:t>
      </w:r>
      <w:r>
        <w:rPr>
          <w:iCs/>
          <w:sz w:val="24"/>
        </w:rPr>
        <w:t xml:space="preserve"> találhatók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3554 hrsz-ú ingatlant (Mártírok u. 5.) a Városi Középiskolai Kollégium a továbbiakban nem használja, azonban gondoskodni kell annak további kezeléséről és hasznosításáról, valamint állagmegóvásáról is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ZMJV Közgyűlésének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  <w:szCs w:val="24"/>
        </w:rPr>
        <w:t xml:space="preserve">13/2006. (III.07.) számú önkormányzati rendelete (Vagyonrendelet) 54. § (1) bekezdés i) pontja szerint a polgármester hatáskörébe tartozik        - többek között – az önkormányzati tulajdonú vagyontárgyra a vagyongazdálkodási feladatokkal megbízott szerv kijelölése, ezért az ingatlan állagának megóvás érdekében a kollégium kiköltözése után a Városi Középiskolai Kollégium intézmény helyett </w:t>
      </w:r>
      <w:r>
        <w:rPr>
          <w:iCs/>
          <w:sz w:val="24"/>
          <w:szCs w:val="24"/>
        </w:rPr>
        <w:t>2007. szeptember 20-tól</w:t>
      </w:r>
      <w:r>
        <w:rPr>
          <w:sz w:val="24"/>
          <w:szCs w:val="24"/>
        </w:rPr>
        <w:t xml:space="preserve"> kezdődően a LÉSZ Kft-t (Zalaegerszeg, Kert u. 39.) jelöltem ki </w:t>
      </w:r>
      <w:r>
        <w:rPr>
          <w:iCs/>
          <w:sz w:val="24"/>
          <w:szCs w:val="24"/>
        </w:rPr>
        <w:t>vagyongazdálkodási feladatokkal megbízott szervként</w:t>
      </w:r>
      <w:r>
        <w:rPr>
          <w:sz w:val="24"/>
          <w:szCs w:val="24"/>
        </w:rPr>
        <w:t xml:space="preserve"> a Mártírok u. 5. sz. alatti (</w:t>
      </w:r>
      <w:r>
        <w:rPr>
          <w:iCs/>
          <w:sz w:val="24"/>
          <w:szCs w:val="24"/>
        </w:rPr>
        <w:t xml:space="preserve">Zalaegerszeg 3554 hrsz) ingatlanra </w:t>
      </w:r>
      <w:r>
        <w:rPr>
          <w:sz w:val="24"/>
          <w:szCs w:val="24"/>
        </w:rPr>
        <w:t>vonatkozóan.</w:t>
      </w:r>
    </w:p>
    <w:p>
      <w:pPr>
        <w:pStyle w:val="Normal"/>
        <w:jc w:val="both"/>
        <w:rPr/>
      </w:pPr>
      <w:r>
        <w:rPr>
          <w:sz w:val="24"/>
          <w:szCs w:val="24"/>
        </w:rPr>
        <w:t>Így a volt kollégiumi épület őrzésének, karbantartásának, állagmegóvásának mintegy havi nettó 250.000,- Ft költségeit a LÉSZ Kft-nek kell fedeznie. A Kft. számára ez a nem tervezett többletköltség kifizetése gondokat okoz, ezért a társaság kérte, hogy a közgyűlés költségvetési átcsoportosítással biztosítson ezen a címen 2007-ben bruttó 900.000,- Ft összegű pótlólagos fed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Mártírok u. 5. sz. alatti ingatlan főépületének pincéjében a 90-es évek közepén 56-os emlékszoba került kialakításra. Ez az emlékhely egy tavaly kialakított Trianon-emlékszobával bővült ki. Az emlékszobákat eddig a kollégium gondozta és biztosította annak látogathatóságát, mivel az emlékhely megközelítése csak a főépületen keresztül lehetséges.</w:t>
      </w:r>
    </w:p>
    <w:p>
      <w:pPr>
        <w:pStyle w:val="Normal"/>
        <w:jc w:val="both"/>
        <w:rPr/>
      </w:pPr>
      <w:r>
        <w:rPr>
          <w:sz w:val="24"/>
        </w:rPr>
        <w:t>Az önkormányzat ezt az emlékhelyet kegyeleti okokból a jelenlegi helyén szeretné megőri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SZ Kft. előzetes bejelentkezés alapján lehetővé teszi, hogy csoportok látogathassák az emlékhelyet, illetve biztosítja a bejutást az ünnepi megemlékezések, koszorúzások idejére.</w:t>
      </w:r>
    </w:p>
    <w:p>
      <w:pPr>
        <w:pStyle w:val="Normal"/>
        <w:jc w:val="both"/>
        <w:rPr/>
      </w:pPr>
      <w:r>
        <w:rPr>
          <w:sz w:val="24"/>
          <w:szCs w:val="24"/>
        </w:rPr>
        <w:t>Itt kell megjegyezni, hogy amennyiben az ingatlan 2008-ban is a LÉSZ Kft. kezelésében marad, mert nem történik meg ebben az évben az ingatlan értékesítése, akkor 2008-ban mintegy havi bruttó 330.000,- Ft (cca. évi bruttó 4.000.000,- Ft) őrzési-karbantartási költség elkülönítését igényli a LÉSZ Kft. A 2008. évi költségvetés tervezésekor ezen a jogcímen a megfelelő fedezetről gondoskodni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pület fenntartására vonatkozó javaslatot a határozati javaslat 1. pontja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jelenlegi helyzetben a Zalaegerszeg 3554 hrsz-ú (Mártírok u. 5.) ingatlan gyors értékesítése a legmegfelelőbb megoldás az önkormányzat számára, így az ingatlan eladását még ebben az évben célszerű megkísérelni. Egyrészt az épületegyüttes önkormányzati célra történő hasznosítása, átalakítása olyan jelentős többletköltségekkel járna, mely a 2007. évi költségvetésében nem áll rendelkezésre. Másrészt a sikeres eladásból befolyó árbevétel jelentősen hozzájárulhatna a 2007. évre tervezett ingatlan-bevételi terv teljesítéséh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 forgalmi értékbecslésének elkészítésére Torma Tibor független igazságügyi ingatlanszakértőt kértük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értői vélemény elkészült, a szakértő az ingatlan értékét bruttó 245.348.190,- Ft (204.456.825,- Ft + ÁFA) összegben határozta meg.</w:t>
      </w:r>
    </w:p>
    <w:p>
      <w:pPr>
        <w:pStyle w:val="Normal"/>
        <w:jc w:val="both"/>
        <w:rPr/>
      </w:pPr>
      <w:r>
        <w:rPr>
          <w:sz w:val="24"/>
        </w:rPr>
        <w:t xml:space="preserve">A pályázati kiírás induló árának meghatározásakor a könnyebb kezelhetőség érdekében azonban ezt  célszerű kerekíteni bruttó 245.400.000,- Ft (nettó 204.500.000,- Ft + ÁFA) összegre. </w:t>
      </w:r>
      <w:r>
        <w:rPr>
          <w:sz w:val="24"/>
          <w:szCs w:val="24"/>
        </w:rPr>
        <w:t>Az értékbecslési bizonyítvány az</w:t>
      </w:r>
      <w:r>
        <w:rPr>
          <w:sz w:val="24"/>
        </w:rPr>
        <w:t xml:space="preserve"> előterjesztés </w:t>
      </w:r>
      <w:r>
        <w:rPr>
          <w:i/>
          <w:iCs/>
          <w:sz w:val="24"/>
        </w:rPr>
        <w:t xml:space="preserve">4. mellékletében </w:t>
      </w:r>
      <w:r>
        <w:rPr>
          <w:sz w:val="24"/>
        </w:rPr>
        <w:t>szere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őépület pincéjében található 56-os és Trianoni emlékhely megőrzésének kötelezettségét az ingatlan eladását követően át kell hárítni a vevőre. Ezért ezt a feltételt fel kell tüntetni a pályázati kiírásban és az adásvételi szerződésben is.</w:t>
      </w:r>
    </w:p>
    <w:p>
      <w:pPr>
        <w:pStyle w:val="Normal"/>
        <w:jc w:val="both"/>
        <w:rPr/>
      </w:pPr>
      <w:r>
        <w:rPr>
          <w:sz w:val="24"/>
        </w:rPr>
        <w:t>Az ingatlan értékesítésének időpontjáig az emlékhely gondozása a teljes ingatlan kezelésével együtt átmenetileg ugyancsak a LÉSZ Kft. feladata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Cs/>
        </w:rPr>
        <w:t>ZMJV Közgyűlésének az épített környezet helyi védelméről</w:t>
      </w:r>
      <w:r>
        <w:rPr>
          <w:rFonts w:cs="Times New Roman" w:ascii="Times New Roman" w:hAnsi="Times New Roman"/>
          <w:b w:val="false"/>
        </w:rPr>
        <w:t xml:space="preserve"> szóló többször módosított 11/2002. (V.17.) sz. önkormányzati rendelete alapján a Mártírok u. 5. sz. alatti ingatlan szerepel a helyi védettségű épületek között. A védett épületrész az épület homlokzata, melyet az ingatlan felújítása, bővítése, átépítése esetén meg kell őrizni. Erre a körülményre fel kell hívni a figyelmet a pályázati kiírásban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értékesítésére vonatkozó javaslatot a határozati javaslat 2. pontja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egerszeg 3554 hrsz-ú (Mártírok u. 5.) ingatlan 2007. évi értékesítésének meghiúsulása esetén, a további hasznosíthatóság érdekében meg kell vizsgálni, hogy milyen önkormányzati célokra lehetne felhasználni az épületet. Ezt a vizsgálatot a Polgármesteri Hivatal (Műszaki, Városfejlesztési és Tervezési Osztály, Művelődési és Sportosztály, Népjóléti Osztály), valamint LÉSZ Kft. munkatársainak bevonásával célszerű elvégezni.</w:t>
      </w:r>
    </w:p>
    <w:p>
      <w:pPr>
        <w:pStyle w:val="Normal"/>
        <w:jc w:val="both"/>
        <w:rPr/>
      </w:pPr>
      <w:r>
        <w:rPr>
          <w:sz w:val="24"/>
          <w:szCs w:val="24"/>
        </w:rPr>
        <w:t>A határozati javaslat 3. pontja ezt a feladato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2007. október 1-i ülésén megtárgyalta az előterjesztést, és 228/2007. sz. határozatával 7 igen szavazattal, 1 tartózkodással – jogi szempontból – tárgyalásra alkalmasnak talál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október 2-i ülésén megtárgyalta az előterjesztést, és 157/2007. sz. határozatával 9 igen egyhangú szavazással támogat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október 3-i ülésén megtárgyalta az előterjesztést, és 263/2007. sz. határozatával 9 igen szavazattal támogatta azt, ugyanakkor kéri az előterjesztőt, hogy az őrzésen és fenntartáson túl vizsgálja meg az épület ésszerű hasznosításának a lehetőségét. (turisztikai férőhelyek, testvérvárosi kapcsolatok, kiránduló iskolák, stb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2007. október 3-i ülésén megtárgyalta az előterjesztést, és 195/2007. sz. határozatával egyhangúlag, 8 igen szavazattal </w:t>
      </w:r>
      <w:r>
        <w:rPr>
          <w:iCs/>
          <w:sz w:val="24"/>
          <w:szCs w:val="24"/>
        </w:rPr>
        <w:t xml:space="preserve">támogatta a határozati javaslatban megfogalmazottakat, az előterjesztést közgyűlési tárgyalásra alkalmasnak találta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2007. október 8-i ülésén megtárgyalta az előterjesztést, és 73/2007. sz. határozatával - 5 igen szavazattal - </w:t>
      </w:r>
      <w:r>
        <w:rPr>
          <w:iCs/>
          <w:sz w:val="24"/>
          <w:szCs w:val="24"/>
        </w:rPr>
        <w:t xml:space="preserve">a határozati javaslatot az </w:t>
      </w:r>
      <w:r>
        <w:rPr>
          <w:sz w:val="24"/>
          <w:szCs w:val="24"/>
        </w:rPr>
        <w:t>alábbi kiegészítéssel javasolja elfogadni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kerüljön részletes  kimutatásra az épület várható fenntartásának havi költsége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</w:t>
        <w:tab/>
        <w:t>a Pénzügyi Bizottság javasolja az egyéb hasznosítás lehetőségét megvizsgálni (ingatlan bérbeadása, önkormányzati cégek általi hasznosítása, GESZ elhelyezése stb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LÉSZ Kft. elkészítette a Mártírok u. 5. sz. alatti ingatlan várható havi fenntartási költségeinek részletezését az alábbiak szerin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Megnevezés</w:t>
        <w:tab/>
        <w:tab/>
        <w:tab/>
        <w:tab/>
        <w:tab/>
        <w:tab/>
        <w:t>Havi nettó dí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riasztó üzemeltetése, telefon fővonallal</w:t>
        <w:tab/>
        <w:tab/>
        <w:tab/>
        <w:t xml:space="preserve"> 15.000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vízóra készenléti díja 2 db</w:t>
        <w:tab/>
        <w:tab/>
        <w:tab/>
        <w:tab/>
        <w:tab/>
        <w:t xml:space="preserve"> 31.658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gázmérő óra készenléti díj</w:t>
        <w:tab/>
        <w:tab/>
        <w:tab/>
        <w:tab/>
        <w:tab/>
        <w:t xml:space="preserve"> 57.816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elektromos mérőóra készenléti díj</w:t>
        <w:tab/>
        <w:tab/>
        <w:tab/>
        <w:tab/>
        <w:t xml:space="preserve"> 28.595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áramfogyasztás előirányzat(kazán, riasztó, stb.)</w:t>
        <w:tab/>
        <w:tab/>
        <w:t xml:space="preserve"> 10.000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temperáló fűtés előirányzat, fűtővel</w:t>
        <w:tab/>
        <w:tab/>
        <w:tab/>
        <w:tab/>
        <w:t xml:space="preserve"> 80.000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járdatakarítás</w:t>
        <w:tab/>
        <w:tab/>
        <w:tab/>
        <w:tab/>
        <w:tab/>
        <w:tab/>
        <w:tab/>
        <w:t xml:space="preserve"> 15.000,- F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6"/>
        <w:jc w:val="both"/>
        <w:rPr/>
      </w:pPr>
      <w:r>
        <w:rPr>
          <w:sz w:val="24"/>
          <w:szCs w:val="24"/>
        </w:rPr>
        <w:t>múzeumi készenlét</w:t>
        <w:tab/>
        <w:tab/>
        <w:tab/>
        <w:tab/>
        <w:tab/>
        <w:tab/>
        <w:t xml:space="preserve"> 10.000,- Ft</w:t>
      </w:r>
    </w:p>
    <w:p>
      <w:pPr>
        <w:pStyle w:val="Heading6"/>
        <w:spacing w:before="0" w:after="0"/>
        <w:jc w:val="both"/>
        <w:rPr/>
      </w:pPr>
      <w:r>
        <w:rPr>
          <w:sz w:val="24"/>
          <w:szCs w:val="24"/>
        </w:rPr>
        <w:t>Havi üzemeltetési költségek összesen</w:t>
        <w:tab/>
        <w:tab/>
        <w:tab/>
        <w:tab/>
        <w:t>248.069,- Ft + ÁF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társaság azért kéri az üzemeltetési költségek önkormányzat által történő biztosítását, mert annak fedezete nem áll rendelkezésük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pület jelenleg üres, a berendezéseket a kollégium elszállította.</w:t>
      </w:r>
    </w:p>
    <w:p>
      <w:pPr>
        <w:pStyle w:val="Normal"/>
        <w:jc w:val="both"/>
        <w:rPr/>
      </w:pPr>
      <w:r>
        <w:rPr>
          <w:sz w:val="24"/>
        </w:rPr>
        <w:t xml:space="preserve">Az ingatlan bérbeadására, valamint önkormányzati célú hasznosítására </w:t>
      </w:r>
      <w:r>
        <w:rPr>
          <w:sz w:val="24"/>
          <w:szCs w:val="24"/>
        </w:rPr>
        <w:t xml:space="preserve">(önkormányzati cégek általi hasznosítása; intézmények, ill. GESZ elhelyezése; turisztikai férőhelyek kialakítása; testvérvárosi kapcsolatok, kiránduló iskolák fogadása; stb.) </w:t>
      </w:r>
      <w:r>
        <w:rPr>
          <w:sz w:val="24"/>
        </w:rPr>
        <w:t xml:space="preserve"> vonatkozó javaslatokat a LÉSZ Kft. a Polgármesteri Hivatal érintett szakosztályainak bevonásával fogja megvizsgálni és kidolgozni. Ennek keretében a hasznosítás tárgyi, technikai (eszközök, berendezések biztosítása), jogi (működési engedély, szakképzett személyzet, stb.), valamint pénzügyi feltételeit is fel kell mérni.</w:t>
      </w:r>
    </w:p>
    <w:p>
      <w:pPr>
        <w:pStyle w:val="Normal"/>
        <w:jc w:val="both"/>
        <w:rPr/>
      </w:pPr>
      <w:r>
        <w:rPr>
          <w:sz w:val="24"/>
        </w:rPr>
        <w:t>A Gazdasági Bizottság és a Pénzügyi Bizottság által megfogalmazott elvárást a határozati javaslat 3. pontj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fentiek alapján szíveskedjen dönteni a Zalaegerszeg 3554 hrsz-ú ingatlan hasznosítása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</w:t>
        <w:tab/>
        <w:t>Zalaegerszeg Megyei Jogú Város Közgyűlése a Zalaegerszeg 3554 hrsz-ú (Mártírok u. 5.) 3.0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ivett kollégium megnevezésű ingatlan állagmegóvása, kezelése érdekében bruttó 900.000,- Ft összeget biztosít költségvetési átcsoportosítással, legkésőbb az önkormányzat 2007. évi költségvetésének IV. negyedévi módosításakor. Az így biztosított fedezet kizárólag a számlázott őrzés-védelmi, és közüzemi díjak kiegyenlítésére használható fel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>A LÉSZ Kft-nek biztosítania kell, hogy a főépület pincéjében kialakított 56-os és Trianoni emlékhelyet előzetes bejelentkezés alapján csoportok látogathassák, illetve biztosítja a bejutást az emlékhelyre ünnepi megemlékezések, koszorúzások idejér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mennyiben a Zalaegerszeg 3554 hrsz-ú (Mártírok u. 5.) ingatlan 2007. december 31-ét követően is az önkormányzat tulajdonában marad, állagmegóvása, kezelése érdekében az önkormányzat 2008. évi költségvetésének tervezésekor, illetve annak negyedéves módosításai során a várhatóan havi bruttó 330.000,- Ft fedezetigényt lehetőség szerint figyelembe kell venn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7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</w:t>
        <w:tab/>
        <w:t>Zalaegerszeg Megyei Jogú Város Közgyűlése a Zalaegerszeg 3554 hrsz-ú (Mártírok u. 5.) 3.07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kivett kollégium megnevezésű ingatlant pályázati eljárás lefolytatásával kívánja értékesíteni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Az ingatlan induló ára bruttó 245.400.000,- Ft (nettó 204.500.000,- Ft + ÁFA)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A pályázati kiírásban és az adásvételi szerződésben fel kell tüntetni az alábbiakat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sz w:val="24"/>
        </w:rPr>
      </w:pPr>
      <w:r>
        <w:rPr>
          <w:sz w:val="24"/>
        </w:rPr>
        <w:t>a Zalaegerszeg 3554 hrsz-ú ingatlan értékesítése annak jelenlegi állapotában történi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ZMJV Közgyűlésének az épített környezet helyi védelméről</w:t>
      </w:r>
      <w:r>
        <w:rPr>
          <w:sz w:val="24"/>
          <w:szCs w:val="24"/>
        </w:rPr>
        <w:t xml:space="preserve"> szóló többször módosított 11/2002. (V.17.) sz. önkormányzati rendelete alapján a Mártírok u. 5. sz. alatti ingatlan szerepel a helyi védettségű épületek között. A védett épületrész az épület homlokzata, melyet az ingatlan felújítása, bővítése, átépítése esetén meg kell őrizni. Ezért az átépítéséhez szükséges</w:t>
      </w:r>
      <w:r>
        <w:rPr>
          <w:sz w:val="24"/>
        </w:rPr>
        <w:t xml:space="preserve"> építési és egyéb hatósági engedélyek beszerzése teljes egészében a vevő kockázata és kötelezettsége, a vevő lemond bármilyen ezzel kapcsolatos igény önkormányzat felé történő </w:t>
      </w:r>
      <w:r>
        <w:rPr>
          <w:sz w:val="24"/>
          <w:szCs w:val="24"/>
        </w:rPr>
        <w:t>érvényesítésérő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/>
      </w:pPr>
      <w:r>
        <w:rPr>
          <w:sz w:val="24"/>
        </w:rPr>
        <w:t>a Zalaegerszeg 3554 hrsz-ú ingatlan pincéjében található 56-os és Trianoni emlékhelyet (emlékszobákat) jelenlegi állapotában meg kell őrizni, és biztosítani kell annak további fennmaradását és működését, valamint látogathatóságá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 vételár megfizetése legkésőbb a szerződés aláírását követő 30 napon belül esedékes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 közgyűlés felkéri a polgármestert a pályázat (szükség esetén ismételt pályázat) kiírására, és felhatalmazza az adásvételi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október 31.</w:t>
      </w:r>
    </w:p>
    <w:p>
      <w:pPr>
        <w:pStyle w:val="Normal"/>
        <w:ind w:lef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dásvételi szerződés megkötésére - 2007. december 31.</w:t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</w:t>
        <w:tab/>
        <w:t>Zalaegerszeg Megyei Jogú Város Közgyűlése felkéri a polgármestert, hogy amennyiben  a Zalaegerszeg 3554 hrsz-ú (Mártírok u. 5.) ingatlan értékesítése 2007. december 31-ig nem történik meg, a LÉSZ Kft. és a Polgármesteri Hivatal érintett szakosztályainak  bevonásával vizsgálja meg annak önkormányzati célra történő hasznosítási lehetőségeit, és az erre vonatkozó javaslatot terjessze a közgyűlés el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8. április 30.</w:t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ind w:left="1134" w:hanging="1134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felkérésre – Udvar Sándor ügyvezető, LÉSZ Kf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7. októ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3804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7.09.17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3554 helyrajzi szám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2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Mártírok út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cs="Courier New" w:ascii="Courier New" w:hAnsi="Courier New"/>
                <w:color w:val="000000"/>
              </w:rPr>
              <w:t>ha m2  k.fill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. Kivett kollégium                                0          3073       0.0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 bejegyző határozat: 38682/2002.05.3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helyi jelentőségü védett ter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HE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 tulajdoni hányad: 1/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bejegyző határozat, érkezési idő: 34988/1991.09.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cím: jogutódlá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jogállás: tulajdono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név: ZALAEGERSZEG MEGYEI JOGÚ VÁROS ÖNKORMÁNYZATA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cím: 8900 ZALAEGERSZEG Kossuth Lajos utca 17-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törzsszám: 154327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érképkivonat - Mártírok u. 5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690" cy="5007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055" cy="4330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4055" cy="4340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2/c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43110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8020" cy="431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c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d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e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/f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4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910" cy="81413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27:00Z</dcterms:created>
  <dc:creator>POLGÁRMESTERI HIVATAL</dc:creator>
  <dc:description/>
  <cp:keywords/>
  <dc:language>en-US</dc:language>
  <cp:lastModifiedBy>Admin</cp:lastModifiedBy>
  <cp:lastPrinted>2007-10-11T13:45:00Z</cp:lastPrinted>
  <dcterms:modified xsi:type="dcterms:W3CDTF">2007-10-11T13:27:00Z</dcterms:modified>
  <cp:revision>2</cp:revision>
  <dc:subject/>
  <dc:title>MEGÁLLAPODÁS</dc:title>
</cp:coreProperties>
</file>