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október 1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 w:val="24"/>
                <w:szCs w:val="24"/>
              </w:rPr>
              <w:t>Zala Megyei Közoktatási Közalapítvány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Gyutai Csaba alpolgármester 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oktatási Közalapítványt a Zala Megyei Önkormányzat, Nagykanizsa Megyei Jogú Város Önkormányzata, valamint Zalaegerszeg Megyei Jogú Város Önkormányzata alapította a megyei közoktatás-fejlesztési tervben elfogadott célok megvalósítására. A Közalapítvány legfőbb feladata a közoktatás körzeti, térségi és országos feladatainak támog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2007. szeptember 14-ei ülésén a 115/2007. (IX. 14.) KH számú határozatával döntött a Közalapítvány alapító okiratának módosításáról. A Megyei Közgyűlés megkereséssel fordult ZMJV Önkormányzatához, hogy a határozatukban foglaltakkal megegyezően hagyja jóvá az alapító okirat módos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át a megyei intézményi struktúra átszervezése tette szükségessé, amelynek következményeképpen 2007. augusztus 30-án megszűnt a Közalapítvány, illetve kuratóriumának titkársági feladatait ellátó Zala Megyei Művelődési és Pedagógiai Intézet, Szakképző Iskola (MMIK). Az intézmény megszűnését követően a Közalapítvány titkári teendőit ellátó személy az önállóvá vált Zala Megyei Önkormányzat Pedagógiai Intézetének személyi állományába került.</w:t>
      </w:r>
    </w:p>
    <w:p>
      <w:pPr>
        <w:pStyle w:val="Normal"/>
        <w:jc w:val="both"/>
        <w:rPr/>
      </w:pPr>
      <w:r>
        <w:rPr>
          <w:sz w:val="24"/>
          <w:szCs w:val="24"/>
        </w:rPr>
        <w:t>A Polgári Törvénykönyv 74/B. § (5) bekezdése értelmében az alapító az alapító okiratot- az alapítvány nevének, céljának és vagyonának sérelme nélkül- módosíthatja. A módosítás azokat a tartalmi és szervezeti kérdéseket érintheti, amelyek az eredeti alapítói szándékban megjelölt közérdekű célok megvalósítását nem veszélyezt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vány tartós és eredményes működése törvényi feltétel, amelyet a személyi feltételek, a kuratórium összetételének pontos rögzítésével is biztosítani kell, ha szükséges akár a tag visszahívásával is. Ezért indokolt a kuratóriumi tagság megszűnési esetei körének kiegészítése az alapító okir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apítvány alapító okiratának IX. fejezetében „Az alapítók kizárólagos jogköre” felsorolásának harmadik bekezdése a következőképpen szabályoz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uratórium létszáma: 9 fő. A 3 alapító közül a megyei önkormányzat közgyűlése 3, a két megyei jogú város közgyűlése 2-2 kuratóriumi tagot jelöl. Az általuk megbízott személy tagságának megszűnése esetén a megüresedett hely betöltése ezen alapítót illeti meg. A Kuratórium további 2 szakértővel egészül ki, akiket a megyei önkormányzat közgyűlése- a megyei jogú városok egyetértésével- jelö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sszahívás jogintézményének bevezetése esetén is célszerű a jelölési jog következetes alkalmazása, ezért a harmadik bekezdés után az alapító okirat a következő bekezdéssel egészülne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uratóriumi tag visszahívását csak az őt jelölő alapító kezdeményezheti, ebben az esetben az érintett kuratóriumi tagságát visszahívással meg kell szüntetn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oktatási Közalapítvány alapító okiratának módosítása az alapítók kizárólagos jogköre. A módosítás csak mindhárom alapító jóváhagyásával léphet hatályba, ezért társalapítóként kezdeményezem az alapító okirat módosítását a Zala Megyei Közgyűlés által elfogadott tartalom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 hatályos egységes szerkezetű alapító okirat a Művelődési és Sport Osztályon rendelkezésre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 bizottságok rendkívüli ülésen tárgyalj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 a Zala Megyei Közoktatási Közalapítvány alapító okiratának módosítását az alábbi tartalommal jóváhagyj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IX. fejezetében „A kuratórium működése” felsorolás utolsó (tizedik) bekezdése helyébe az alábbi szövegrész kerül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közalapítvány , illetve a kuratórium titkársági feladatait a Szervezeti és Működési Szabályzat szerint, költségtérítés ellenében a </w:t>
      </w:r>
      <w:r>
        <w:rPr>
          <w:b/>
          <w:i/>
          <w:sz w:val="24"/>
          <w:szCs w:val="24"/>
        </w:rPr>
        <w:t xml:space="preserve">Zala Megyei Önkormányzat Pedagógiai Intézete </w:t>
      </w:r>
      <w:r>
        <w:rPr>
          <w:sz w:val="24"/>
          <w:szCs w:val="24"/>
        </w:rPr>
        <w:t>látja e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IX. fejezetében „A kuratóriumi tagság megszűnik” felsorolás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uratóriumi tagság megszűn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megbízás lejárat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tag halál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mondássa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a tag visszahívás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ezelő szervezet visszahívás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közalapítvány megszűnéséve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 IX. fejezete a harmadik bekezdés után az alábbi bekezdéssel egészül ki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A kuratóriumi tag visszahívását csak az őt jelölő alapító kezdeményezheti, ebben az esetben az érintett kuratóriumi tagságát visszahívással meg kell szüntetni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felkéri a polgármestert, hogy a Közgyűlés határozatáról a Zala Megyei Közgyűlés Elnökét írásban értesítse, az egységes szerkezetbe foglalt alapító okirat elkészítése és a további szükséges intézkedések megtétele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240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07. október 25.</w:t>
      </w:r>
    </w:p>
    <w:p>
      <w:pPr>
        <w:pStyle w:val="Normal"/>
        <w:ind w:left="1080" w:hanging="240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Dr. Gyimesi Endre polgármester</w:t>
      </w:r>
    </w:p>
    <w:p>
      <w:pPr>
        <w:pStyle w:val="Normal"/>
        <w:ind w:left="1080" w:hanging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októ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      al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14:00Z</dcterms:created>
  <dc:creator>mara</dc:creator>
  <dc:description/>
  <cp:keywords/>
  <dc:language>en-US</dc:language>
  <cp:lastModifiedBy>Admin</cp:lastModifiedBy>
  <cp:lastPrinted>2007-10-10T17:19:00Z</cp:lastPrinted>
  <dcterms:modified xsi:type="dcterms:W3CDTF">2007-10-11T08:15:00Z</dcterms:modified>
  <cp:revision>3</cp:revision>
  <dc:subject/>
  <dc:title> </dc:title>
</cp:coreProperties>
</file>