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4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24"/>
        </w:rPr>
      </w:pPr>
      <w:r>
        <w:rPr>
          <w:b/>
          <w:spacing w:val="3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17" w:firstLine="707"/>
        <w:jc w:val="both"/>
        <w:outlineLvl w:val="2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2007. október 18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Pályázat benyújtása a helyi önkormányzatok vis maior feladatainak támogatására 2007. évre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Szakos Diána sk. területfejlesztési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1410" w:hanging="1410"/>
        <w:rPr>
          <w:sz w:val="24"/>
        </w:rPr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>
          <w:sz w:val="24"/>
        </w:rPr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 xml:space="preserve">      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supanek Péter sk.</w:t>
      </w:r>
    </w:p>
    <w:p>
      <w:pPr>
        <w:pStyle w:val="TextBody"/>
        <w:ind w:left="1410" w:hanging="14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7. szeptember 4-7. időtartam alatti rendkívüli időjárás miatt Zalaegerszeg Megyei Jogú Város Önkormányzat által fenntartott alábbi intézmények jelezték, hogy az épületekben, épületrészekben károk keletkez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ézmények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ertvárosi Általános Iskola, Eötvös József Székhelyisko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ertvárosi Általános Iskola, Liszt Ferenc Tagiskol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árosi Hangverseny- és Kiállító Tere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dy Endre Általános Iskola, Gimnázium és Alapfokú Művészetoktatási Intézmén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lvárosi I. sz. Integrált Óvoda, Kis u. Tagóvod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ndorhegyi és Pais Dezső Általános Iskola, Landorhegyi Székhelyiskol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eresztury Dezső ÁM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decentralizált helyi önkormányzati fejlesztési támogatási programok előirányzatai, valamint a vis maior tartalék felhasználásának részletes szabályairól szóló 12/2007. (II.6.) Korm. rend. lehetőséget nyújt, hogy az Önkormányzat támogatást igényeljen a Regionális Fejlesztési Tanácstól az önkormányzati tulajdonban lévő építményt sújtó, előre nem látható természeti vagy más károk helyreállításának részbeni támogatására a biztosításból vagy egyéb módon megtérülő károk figyelembevétel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e </w:t>
      </w:r>
      <w:r>
        <w:rPr>
          <w:i/>
          <w:sz w:val="24"/>
        </w:rPr>
        <w:t>240/2007.</w:t>
      </w:r>
      <w:r>
        <w:rPr>
          <w:sz w:val="24"/>
        </w:rPr>
        <w:t xml:space="preserve"> </w:t>
      </w:r>
      <w:r>
        <w:rPr>
          <w:i/>
          <w:sz w:val="24"/>
        </w:rPr>
        <w:t>számú határozatában</w:t>
      </w:r>
      <w:r>
        <w:rPr>
          <w:sz w:val="24"/>
        </w:rPr>
        <w:t xml:space="preserve"> 2007. szeptember 13-án döntött vis maior pályázat elkészítéséről és benyújtásáról, valamint a szükséges önrész biztosításáról. Jelen előterjesztés célja, hogy a Tisztelt Közgyűlés a Nyugat-dunántúli Regionális Fejlesztési Tanács által előírt mintának megfelelő közgyűlési határozatot megho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ámogatás formája vissza nem térítendő, </w:t>
      </w:r>
      <w:r>
        <w:rPr>
          <w:i/>
          <w:sz w:val="24"/>
        </w:rPr>
        <w:t>utófinanszírozású</w:t>
      </w:r>
      <w:r>
        <w:rPr>
          <w:sz w:val="24"/>
        </w:rPr>
        <w:t xml:space="preserve"> támogatás. Az igényelhető, illetve a megítélhető támogatás mértéke alapesetben a költségek 70%-a. A támogatás maximális mértéke oktatási, kulturális intézmények károsodása esetében a helyreállítás költségeinek 80%-a, melyre Önkormányzatunk igénybejelentése is vonatkozik. A tényleges támogatási összegről – többlépcsős döntési mechanizmus szerint – várhatóan ez év végéig értesítést kapun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pályázat bruttó összköltsége </w:t>
      </w:r>
      <w:r>
        <w:rPr>
          <w:b/>
          <w:sz w:val="24"/>
        </w:rPr>
        <w:t>16.659.622,- Ft</w:t>
      </w:r>
      <w:r>
        <w:rPr>
          <w:sz w:val="24"/>
        </w:rPr>
        <w:t xml:space="preserve">, melyből a biztosító - Allianz Hungária Biztosító Rt. – kártérítése mintegy bruttó 3.000.000,- Ft, </w:t>
      </w:r>
      <w:r>
        <w:rPr>
          <w:i/>
          <w:sz w:val="24"/>
        </w:rPr>
        <w:t>mely összeg előzetes adat, a biztosító társasággal az egyeztetés folyamatban van.</w:t>
      </w:r>
      <w:r>
        <w:rPr>
          <w:sz w:val="24"/>
        </w:rPr>
        <w:t xml:space="preserve"> A fennmaradó költség 80%-a, azaz 10.927.698,- Ft finanszírozható vis maior támogatásból, a további 20%, azaz 2.731.924,- Ft pedig az önerőt képezi. </w:t>
      </w:r>
    </w:p>
    <w:p>
      <w:pPr>
        <w:pStyle w:val="TextBody"/>
        <w:rPr>
          <w:sz w:val="24"/>
        </w:rPr>
      </w:pPr>
      <w:r>
        <w:rPr>
          <w:sz w:val="24"/>
        </w:rPr>
        <w:t>A fenti költségkalkuláció az előbbiek miatt tájékoztató jellegű, mivel a biztosító társaság által nyújtott kártérítés összege jelen előterjesztés készítésekor még nem végleges. Az egyes intézmények helyreállítási költségigénye az 1. számú mellékletben találhat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Formailag a határozati javaslat igazodik a pályázat kiírója által elvárthoz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</w:rPr>
        <w:t>Zalaegerszeg Megyei Jogú Város Közgyűlése ülésén úgy határozott, hogy a Nyugat-dunántúli Regionális Fejlesztési Tanács által meghirdetett decentralizált vis maior támogatási keret terhére igénybejelentést nyújt be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 káresemény megnevezése: Rendkívüli csapadék és viharos szél miatt önkormányzati intézmények épületeiben keletkezett károk,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helye: 8900 Zalaegerszeg, Köztársaság u. 68. hrsz. 745/4; Varkausz tér 1. hrsz. 110; Ady Endre u. 14. hrsz. 3125; Ady Endre u. 27. hrsz. 3205; Kis u. 8. hrsz. 3009/2; Landorhegyi út 12. hrsz. 4886; Landorhegyi út 21. hrsz. 4983/46</w:t>
      </w:r>
      <w:r>
        <w:rPr>
          <w:bCs/>
          <w:i/>
          <w:iCs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áresemény forrásösszetétele:</w:t>
      </w:r>
    </w:p>
    <w:p>
      <w:pPr>
        <w:pStyle w:val="Normal"/>
        <w:ind w:left="6372" w:hanging="0"/>
        <w:rPr/>
      </w:pPr>
      <w:r>
        <w:rPr>
          <w:bCs/>
          <w:sz w:val="24"/>
        </w:rPr>
        <w:t xml:space="preserve">        </w:t>
      </w:r>
      <w:r>
        <w:rPr/>
        <w:t>adatok Ft-ban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980"/>
        <w:gridCol w:w="1440"/>
      </w:tblGrid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neve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. é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3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>Saját for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731.924,-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tosító kártérí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000.000,-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 forr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,-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3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s maior ig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0.927.698,-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</w:tr>
      <w:tr>
        <w:trPr>
          <w:trHeight w:val="4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rások 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6.659.622,-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-A károk helyreállításának (költségvetés alapján) tervezett összköltsége 16.659.623 Ft, melynek fedezetét az önkormányzat </w:t>
      </w:r>
      <w:r>
        <w:rPr>
          <w:b/>
          <w:i/>
          <w:iCs/>
          <w:sz w:val="24"/>
        </w:rPr>
        <w:t>részben tudja</w:t>
      </w:r>
      <w:r>
        <w:rPr>
          <w:sz w:val="24"/>
        </w:rPr>
        <w:t xml:space="preserve"> biztosíta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A testület, illetve társulási tanács nyilatkozik arról, hogy a káreseménnyel érintett vagyonelem a tulajdonát képez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-A bekövetkezett káreseménnyel kapcsolatban az Önkormányzat biztosítással </w:t>
      </w:r>
      <w:r>
        <w:rPr>
          <w:b/>
          <w:bCs/>
          <w:sz w:val="24"/>
        </w:rPr>
        <w:t>rendelkezik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313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tosító Társaság megnevezése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lianz Hungária Biztosító Rt.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tosítási szerződés szám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20 191 404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20 191 374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7 345 42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 xml:space="preserve">- Az adott káreseményre </w:t>
      </w:r>
      <w:r>
        <w:rPr>
          <w:b/>
          <w:sz w:val="24"/>
        </w:rPr>
        <w:t>igényelt</w:t>
      </w:r>
      <w:r>
        <w:rPr>
          <w:sz w:val="24"/>
        </w:rPr>
        <w:t xml:space="preserve"> biztosítási összeget</w:t>
      </w:r>
      <w:r>
        <w:rPr>
          <w:iCs/>
          <w:sz w:val="24"/>
        </w:rPr>
        <w:t>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Az önkormányzat más - a tulajdonában lévő – vagyontárggyal a feladatát</w:t>
      </w:r>
      <w:r>
        <w:rPr>
          <w:b/>
          <w:bCs/>
          <w:sz w:val="24"/>
        </w:rPr>
        <w:t xml:space="preserve"> nem tudja ellátni</w:t>
      </w:r>
      <w:r>
        <w:rPr>
          <w:i/>
          <w:iCs/>
          <w:sz w:val="24"/>
        </w:rPr>
        <w:t>.</w:t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A Közgyűlés a saját forrás összegét a 2007. évi költségvetéséről szóló 9/2007. (II.9.) számú Költségvetési Rendeletében biztosítja.</w:t>
      </w:r>
    </w:p>
    <w:p>
      <w:pPr>
        <w:pStyle w:val="Normal"/>
        <w:jc w:val="both"/>
        <w:rPr/>
      </w:pPr>
      <w:r>
        <w:rPr>
          <w:bCs/>
          <w:sz w:val="24"/>
        </w:rPr>
        <w:t>A testület felhatalmazza a polgármestert az igénybejelentés benyújtásár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</w:t>
        <w:tab/>
        <w:t>2007. október 18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7. októbe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1. sz. melléklet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358"/>
        <w:gridCol w:w="2040"/>
        <w:gridCol w:w="1208"/>
        <w:gridCol w:w="2063"/>
      </w:tblGrid>
      <w:tr>
        <w:trPr>
          <w:trHeight w:val="720" w:hRule="atLeast"/>
        </w:trPr>
        <w:tc>
          <w:tcPr>
            <w:tcW w:w="92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LTSÉGVETÉSI FŐÖSSZESÍTŐ</w:t>
            </w:r>
          </w:p>
        </w:tc>
      </w:tr>
      <w:tr>
        <w:trPr>
          <w:trHeight w:val="780" w:hRule="atLeast"/>
        </w:trPr>
        <w:tc>
          <w:tcPr>
            <w:tcW w:w="921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laegerszeg Megyei Jogú Város Önkormányzata intézményeiben a vis maior események során bekövetkezett károk helyreállítási költségeiről</w:t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sz.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ézmény neve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lyreállítás nettó költségigénye (Ft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fa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lyreállítás bruttó költségigénye (Ft)</w:t>
            </w:r>
          </w:p>
        </w:tc>
      </w:tr>
      <w:tr>
        <w:trPr>
          <w:trHeight w:val="110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városi I. sz. Integrált óvoda Kiss utcai Tagóvoda</w:t>
            </w:r>
          </w:p>
          <w:p>
            <w:pPr>
              <w:pStyle w:val="Normal"/>
              <w:rPr/>
            </w:pPr>
            <w:r>
              <w:rPr/>
              <w:t xml:space="preserve">(8900 Zalaegerszeg, Kis u. 8.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 24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449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 693</w:t>
            </w:r>
          </w:p>
        </w:tc>
      </w:tr>
      <w:tr>
        <w:trPr>
          <w:trHeight w:val="110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rtvárosi Általános Iskola, Eötvös József Székhelyiskola</w:t>
            </w:r>
          </w:p>
          <w:p>
            <w:pPr>
              <w:pStyle w:val="Normal"/>
              <w:rPr/>
            </w:pPr>
            <w:r>
              <w:rPr/>
              <w:t>(8900 Zalaegerszeg, Köztársaság u. 68.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69 63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928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63 567</w:t>
            </w:r>
          </w:p>
        </w:tc>
      </w:tr>
      <w:tr>
        <w:trPr>
          <w:trHeight w:val="110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dorhegyi és Paizs Dezső Általános Iskola, Landorhegyi Székhelyiskola</w:t>
            </w:r>
          </w:p>
          <w:p>
            <w:pPr>
              <w:pStyle w:val="Normal"/>
              <w:rPr/>
            </w:pPr>
            <w:r>
              <w:rPr/>
              <w:t>(8900 Zalaegerszeg, Landorhegyi út 12.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6 68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337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6 020</w:t>
            </w:r>
          </w:p>
        </w:tc>
      </w:tr>
      <w:tr>
        <w:trPr>
          <w:trHeight w:val="110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y Endre Általános Iskola, Gimnázium és Alapfokú Művészetoktatási Intézmény</w:t>
            </w:r>
          </w:p>
          <w:p>
            <w:pPr>
              <w:pStyle w:val="Normal"/>
              <w:rPr/>
            </w:pPr>
            <w:r>
              <w:rPr/>
              <w:t>(8900 Zalaegerszeg, Ady Endre u. 27.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8 8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 76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2 577</w:t>
            </w:r>
          </w:p>
        </w:tc>
      </w:tr>
      <w:tr>
        <w:trPr>
          <w:trHeight w:val="110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rtvárosi Általános Iskola, Liszt Ferenc Tagiskola</w:t>
            </w:r>
          </w:p>
          <w:p>
            <w:pPr>
              <w:pStyle w:val="Normal"/>
              <w:rPr/>
            </w:pPr>
            <w:r>
              <w:rPr/>
              <w:t>(8900 Zalaegerszeg, Varkausz tér 1.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8 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 62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3 732</w:t>
            </w:r>
          </w:p>
        </w:tc>
      </w:tr>
      <w:tr>
        <w:trPr>
          <w:trHeight w:val="110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resztury Dezső ÁMK</w:t>
            </w:r>
          </w:p>
          <w:p>
            <w:pPr>
              <w:pStyle w:val="Normal"/>
              <w:rPr/>
            </w:pPr>
            <w:r>
              <w:rPr/>
              <w:t>(8900 Zalaegerszeg, Landorhegyi út 21.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0 72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 14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8 869</w:t>
            </w:r>
          </w:p>
        </w:tc>
      </w:tr>
      <w:tr>
        <w:trPr>
          <w:trHeight w:val="110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resztury Dezső ÁMK Tagintézménye Városi Hangverseny és Kiállító terem</w:t>
            </w:r>
          </w:p>
          <w:p>
            <w:pPr>
              <w:pStyle w:val="Normal"/>
              <w:rPr/>
            </w:pPr>
            <w:r>
              <w:rPr/>
              <w:t>(8900 Zalaegerszeg, Ady Endre u. 14.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33 14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 63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 778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Helyreállítási költségek összesen: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219 36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43 87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863 234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kértői munkadíj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3 6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32 7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796 388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8" w:type="dxa"/>
            <w:tcBorders>
              <w:top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DÖSSZESEN:</w:t>
            </w:r>
          </w:p>
        </w:tc>
        <w:tc>
          <w:tcPr>
            <w:tcW w:w="20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 883 019</w:t>
            </w:r>
          </w:p>
        </w:tc>
        <w:tc>
          <w:tcPr>
            <w:tcW w:w="1208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 776 603</w:t>
            </w:r>
          </w:p>
        </w:tc>
        <w:tc>
          <w:tcPr>
            <w:tcW w:w="2063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 659 622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08:00Z</dcterms:created>
  <dc:creator>ZMJV</dc:creator>
  <dc:description/>
  <cp:keywords/>
  <dc:language>en-US</dc:language>
  <cp:lastModifiedBy>Admin</cp:lastModifiedBy>
  <cp:lastPrinted>2007-10-11T15:22:00Z</cp:lastPrinted>
  <dcterms:modified xsi:type="dcterms:W3CDTF">2007-10-11T14:25:00Z</dcterms:modified>
  <cp:revision>44</cp:revision>
  <dc:subject/>
  <dc:title> </dc:title>
</cp:coreProperties>
</file>