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i/>
        </w:rPr>
        <w:t>..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07. október  18-i ül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A 2007. évi költségvetésről szóló többször módosított 9/2007.(II.09.) számú      önkormányzati  rendelet   módosítása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ab/>
        <w:tab/>
        <w:tab/>
        <w:tab/>
        <w:t>Dr. Gyimesi Endre 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ab/>
        <w:tab/>
        <w:tab/>
        <w:t>Közgazdasági Osztály</w:t>
        <w:tab/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gyeztetve</w:t>
      </w:r>
      <w:r>
        <w:rPr>
          <w:b/>
          <w:i/>
          <w:sz w:val="24"/>
          <w:szCs w:val="24"/>
        </w:rPr>
        <w:t>:</w:t>
        <w:tab/>
        <w:tab/>
        <w:tab/>
        <w:tab/>
        <w:tab/>
        <w:t>Művelődési és Sportosztál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  <w:tab/>
        <w:tab/>
        <w:t>Oktatási és Ifjúsági Bizottsá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</w:t>
      </w:r>
      <w:r>
        <w:rPr>
          <w:b/>
          <w:i/>
          <w:sz w:val="24"/>
          <w:szCs w:val="24"/>
        </w:rPr>
        <w:t>Ügyrendi, Jogi és Vagyonnyilatkozatot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</w:t>
      </w:r>
      <w:r>
        <w:rPr>
          <w:b/>
          <w:i/>
          <w:sz w:val="24"/>
          <w:szCs w:val="24"/>
        </w:rPr>
        <w:t>Ellenőrző Bizottsá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</w:t>
      </w:r>
      <w:r>
        <w:rPr>
          <w:b/>
          <w:i/>
          <w:sz w:val="24"/>
          <w:szCs w:val="24"/>
        </w:rPr>
        <w:t>Gazdasági Bizottsá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</w:t>
      </w:r>
      <w:r>
        <w:rPr>
          <w:b/>
          <w:i/>
          <w:sz w:val="24"/>
          <w:szCs w:val="24"/>
        </w:rPr>
        <w:t>Pénzügyi Bizottsá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</w:t>
      </w:r>
      <w:r>
        <w:rPr>
          <w:b/>
          <w:i/>
          <w:sz w:val="24"/>
          <w:szCs w:val="24"/>
        </w:rPr>
        <w:t>Kulturális és Idegenforgalmi Bizottsá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örvényességi és tartalmi-formai  szempontból ellenőrizte: </w:t>
        <w:tab/>
        <w:t>Önkormányzati Osztály</w:t>
      </w:r>
    </w:p>
    <w:p>
      <w:pPr>
        <w:pStyle w:val="Subtitle"/>
        <w:jc w:val="both"/>
        <w:rPr>
          <w:szCs w:val="24"/>
        </w:rPr>
      </w:pPr>
      <w:r>
        <w:rPr>
          <w:b w:val="false"/>
          <w:i w:val="false"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 </w:t>
        <w:tab/>
        <w:t>Vizsy Andrea sk.</w:t>
      </w:r>
    </w:p>
    <w:p>
      <w:pPr>
        <w:pStyle w:val="Subtitle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Subtitle"/>
        <w:rPr>
          <w:sz w:val="28"/>
        </w:rPr>
      </w:pPr>
      <w:r>
        <w:rPr>
          <w:sz w:val="28"/>
        </w:rPr>
        <w:t>Zalaegerszeg Megyei Jogú Város Közgyűlése</w:t>
      </w:r>
    </w:p>
    <w:p>
      <w:pPr>
        <w:pStyle w:val="Subtitle"/>
        <w:rPr/>
      </w:pPr>
      <w:r>
        <w:rPr>
          <w:sz w:val="28"/>
        </w:rPr>
        <w:t>…</w:t>
      </w:r>
      <w:r>
        <w:rPr>
          <w:sz w:val="28"/>
        </w:rPr>
        <w:t>../2007.(…… ) számú önkormányzati  rendelete</w:t>
      </w:r>
      <w:r>
        <w:rPr>
          <w:i w:val="false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</w:rPr>
        <w:t>a  2007. évi költségvetésről szóló többször módosított</w:t>
      </w:r>
    </w:p>
    <w:p>
      <w:pPr>
        <w:pStyle w:val="Normal"/>
        <w:jc w:val="center"/>
        <w:rPr/>
      </w:pPr>
      <w:r>
        <w:rPr>
          <w:b/>
          <w:i/>
          <w:sz w:val="28"/>
        </w:rPr>
        <w:t>9/2007. (II.9.) sz. önkormányzati rendelet  módosításáró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z  Államháztartásról szóló  többször módosított 1992. évi  XXXVIII. törvény (továbbiakban Áht.), 65. § (1) bekezdésében kapott felhatalmazás alapján, az államháztartás működési rendjéről szóló többször módosított 217/1998. (XII. 30.) sz. Kormányrendelet 53. § (2) bekezdésének figyelembevételével a  2007. évi költségvetéséről szóló többször módosított 9/2007. (II.09.) számú önkormányzati rendeletét (továbbiakban „R”)  az alábbiak szerint módosítja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§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 A „R” 2. § (1) bekezdése helyébe az alábbi rendelkezés lép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Zalaegerszeg Megyei Jogú Város Közgyűlése a 2007. évi költségvetés főösszegét         </w:t>
        <w:br/>
        <w:t xml:space="preserve"> 23.340.136 eFt-ban, ezen belül az</w:t>
      </w:r>
    </w:p>
    <w:p>
      <w:pPr>
        <w:pStyle w:val="Szvegtrzsbehzssal2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268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intézményi működési bevétele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2.288.664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önkormányzatok sajátos működési bevételei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5.598.743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felhalmozási és tőke jellegű bevételek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797.432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</w:rPr>
              <w:t>- önkormányzatok költségvetési támogatásá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4.874.241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TB alaptól átvett pénzeszközöke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7.731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támogatás értékű bevételt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.003.709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>- fejlesztési hitelfelvétel, értékpapírok és kölcsönök bevételei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hitelfelvételt fejlesztési cél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773.716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értékpapír értékesíté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080.822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kölcsönök törlesztésé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.000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ind w:left="404" w:hanging="404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működési hiány finanszírozására működési célú     hitelfelvétel  összegé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250.000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pénzforgalom nélküli bevétel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</w:rPr>
              <w:t>1.455.078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állapítja meg, és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ímenkénti, önállóan és részben önállóan gazdálkodó költségvetési szervek szerinti részletezését az 5, 5/a és 9. számú mellékletek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„R” 2. § (2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Kiadások főösszegét  23.340.136</w:t>
      </w:r>
      <w:r>
        <w:rPr/>
        <w:t xml:space="preserve">  eFt-ban, ezen belül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emélyi jellegű kiadásokat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295.641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unkaadókat terhelő járulék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023.576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látottak pénzbeni juttatása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6.445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logi jellegű kiad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449.874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működési  támogatásoka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276.765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 hiteltörlesztéseket, értékpapírok és kölcsönök kiadásait 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 kölcsönnyújtá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2.443 eFt-ban,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 hitel törlesztés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1.180 eFt-ban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állapítja meg és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fenti kiemelt előirányzatokon belül  133.691 eFt a  céltartalék összege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kiadásokat címenkénti, önállóan és részben önállóan gazdálkodó költségvetési szervenkénti, az önkormányzat hivatalának kiadásait feladatonkénti bontásban a 6, 6/a. és 10. számú mellékletekben foglaltak szerint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/>
      </w:pPr>
      <w:r>
        <w:rPr>
          <w:sz w:val="24"/>
        </w:rPr>
        <w:t xml:space="preserve"> </w:t>
      </w:r>
      <w:r>
        <w:rPr>
          <w:sz w:val="24"/>
        </w:rPr>
        <w:t>(3) A „R” 2. § (5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/>
      </w:pPr>
      <w:r>
        <w:rPr>
          <w:sz w:val="24"/>
        </w:rPr>
        <w:tab/>
        <w:t xml:space="preserve"> A felújítások célonkénti kiadásainak összegét 977.780 eFt-ban állapítja meg, melyből a felújítási célú pénzeszköz átadás 515.179 eFt, a céltartalék összege 4.560 eFt, célonkénti részletezését a  8. sz. melléklet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right" w:pos="7088" w:leader="none"/>
        </w:tabs>
        <w:rPr/>
      </w:pPr>
      <w:r>
        <w:rPr/>
        <w:t>A „R” 5. § (1) bekezdése 2. mondata helyébe az alábbi rendelkezés lép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ab/>
        <w:t>A költségvetési intézmények létszámkeretét 2.403,8 főben, a 12. számú mellékletben foglaltak szerint hagyja jóvá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/>
      </w:pPr>
      <w:r>
        <w:rPr>
          <w:b/>
          <w:i/>
          <w:sz w:val="24"/>
        </w:rPr>
        <w:t>3. §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„R” 1., 2., 5., 6., 7., 8., 9., 10. és 12. számú melléklete helyébe jelen rendelet </w:t>
        <w:br/>
        <w:t>1.,2.,3.,4.,5.,6.,7., 8. és  9. számú melléklete lép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„R” 5/a és 6/a.  számú melléklete a jelen rendelet 10. és 11. számú mellékleteivel módosul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/>
      </w:pPr>
      <w:r>
        <w:rPr>
          <w:b/>
          <w:i/>
          <w:sz w:val="24"/>
        </w:rPr>
        <w:t>4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 rendelet</w:t>
        <w:tab/>
        <w:t xml:space="preserve">  Zalaegerszeg Megyei Jogú Város Közlönyében történő kihirdetés napján  lép hatályb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ab/>
              <w:tab/>
            </w:r>
            <w:r>
              <w:rPr>
                <w:b/>
                <w:i/>
                <w:sz w:val="24"/>
              </w:rPr>
              <w:t xml:space="preserve">Dr. Gyimesi End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 xml:space="preserve">                      </w:t>
            </w:r>
            <w:r>
              <w:rPr>
                <w:b/>
                <w:i/>
                <w:sz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r. Kovács Gábor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egyző</w:t>
            </w:r>
          </w:p>
        </w:tc>
      </w:tr>
    </w:tbl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  <w:t>I N D O K L Á S</w:t>
      </w:r>
    </w:p>
    <w:p>
      <w:pPr>
        <w:pStyle w:val="Heading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"/>
        <w:rPr>
          <w:i/>
          <w:i/>
          <w:sz w:val="26"/>
        </w:rPr>
      </w:pPr>
      <w:r>
        <w:rPr>
          <w:i/>
          <w:sz w:val="26"/>
        </w:rPr>
        <w:t>Zalaegerszeg Megyei Jogú Város Önkormányzata</w:t>
      </w:r>
    </w:p>
    <w:p>
      <w:pPr>
        <w:pStyle w:val="Heading"/>
        <w:rPr/>
      </w:pPr>
      <w:r>
        <w:rPr>
          <w:i/>
          <w:sz w:val="26"/>
        </w:rPr>
        <w:t>2007. évi költségvetési rendeletének  módosításához</w:t>
      </w:r>
    </w:p>
    <w:p>
      <w:pPr>
        <w:pStyle w:val="Heading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b w:val="false"/>
          <w:sz w:val="26"/>
        </w:rPr>
        <w:t>Zalaegerszeg Megyei Jogú Város Közgyűlése az 9/2007. (II.09.) számú rendeletével fogadta el a város 2007. évi költségvetését. A rendelet 9. §-a határozta meg az előirányzatok módosításának gyakoriságát, ennek megfelelően terjesztjük a közgyűlés elé a soron következő módosítás anyagát.</w:t>
      </w:r>
    </w:p>
    <w:p>
      <w:pPr>
        <w:pStyle w:val="Normal"/>
        <w:jc w:val="both"/>
        <w:rPr/>
      </w:pPr>
      <w:r>
        <w:rPr/>
        <w:t>A közgyűlés 181/2007. számú határozatával a Gönczi Ferenc Általános Művelődési Központ és Közép-európai Kulturális Intézetet, illetve a Városi Hangverseny- és Kiállítótermet 2007. augusztus 31-i hatállyal, mint önálló jogi személyt megszüntette, és jogutódjaként egyidejűleg új intézményként megalapította a Keresztury Dezső Általános Művelődési Központot.</w:t>
      </w:r>
    </w:p>
    <w:p>
      <w:pPr>
        <w:pStyle w:val="Normal"/>
        <w:jc w:val="both"/>
        <w:rPr/>
      </w:pPr>
      <w:r>
        <w:rPr/>
        <w:t>A megszűnő intézménynek az éves beszámolóval  azonos tartalmú záró beszámolót kellett készítenie. A tényleges teljesítési adatok alapján állapíthatók meg a megmaradó bevételi és kiadási előirányzatok, melyek  a jogutód intézmény részére átadásra kerültek, ennek költségvetési rendeleten történő átvezetését tartalmazza jelen rendelet módosítás. Ezen kívül az intézmény saját bevételét szükséges volt emelni a tényleges teljesítésnek megfelelően 1.792 eFt-tal, ezzel az összeggel növekszik a költségvetés főösszege is. A bevételi és kiadási előirányzatok változását a 12. és  13. számú mellékletek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kalmazottak jogállásáról szóló 1992. évi XXXIII. számú törvény 30/E §-a alapján kötelezően létrehozandó nyilvántartás elkészítése érdekében önkormányzati szinten felmérésre kerültek az önállóan gazdálkodó intézményekben lévő üres álláshelyek. Két intézmény kérte, hogy a költségvetési rendelet soron következő módosítása során zárolni kíván az üres álláshelyekből, mivel ezek betöltésére a közeljövőben nem kerül sor.</w:t>
      </w:r>
    </w:p>
    <w:p>
      <w:pPr>
        <w:pStyle w:val="Normal"/>
        <w:jc w:val="both"/>
        <w:rPr/>
      </w:pPr>
      <w:r>
        <w:rPr/>
        <w:t>Az Öveges József Általános Művelődési Központban 1 fő egyéb szakalkalmazott  (pedagógiai asszisztens)  és 1 fő fizikai dolgozó (takarító) álláshely csökkentése, a Városi Középiskolai Kollégiumban 3 fő fizikai dolgozó (1 takarító és 2 portás) álláshely csökkentésére kerül sor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bizottsági üléseket követően a Csány László SZKI  1 fő pedagógus álláshely zárolását kérte, így összesen 6 fővel csökken jelen rendelet módosítás során az önállóan gazdálkodó intézmények létszámkeret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műszaki ágazat kezdeményezésére a polgármester hatáskörében és a közgyűlési hatáskörben  két-két beruházás esetében belső átcsoportosítást  vezettünk át az 5. számú mellékletben, ez a beruházások főösszegét nem változtatta meg, a kötelezettség vállalás miatt  azonban szükséges volt az átvezetés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  <w:t>Bizottsági határozat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Gazdasági Bizottság a 275/2007. számú határozatával a rendelet módosítást 5 igen és 1 tartózkodással támogatt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Pénzügyi Bizottság a 75/2007. számú határozatával az előterjesztést 5 igen szavazattal elfogadt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Kulturális és Idegenforgalmi Bizottság a 151/2007.számú határozatával egyhangúlag - 10 igen szavazat - az előterjesztést közgyűlési tárgyalásra alkalmasnak talált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z Oktatási és Ifjúsági Bizottság a 189/2007. számú határozatával egyhangúlag - 8 igen szavazattal -  támogatta a rendelet módosítását, az előterjesztést közgyűlési tárgyalásra alkalmasnak talált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z Ügyrendi, Jogi és Vagyonnyilatkozatot Ellenőrző Bizottság a 215/2007. számú határozatával egyhangúlag – jogi szempontból – tárgyalásra alkalmasnak találta az előterjesztés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Zalaegerszeg, 2007. október 10.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</w:t>
      </w:r>
      <w:r>
        <w:rPr>
          <w:b/>
          <w:i/>
        </w:rPr>
        <w:t>Dr. Gyimesi Endre sk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z előterjesztéshez kapcsolódó mellékletek az </w:t>
      </w:r>
      <w:hyperlink r:id="rId4">
        <w:r>
          <w:rPr>
            <w:rStyle w:val="InternetLink"/>
            <w:b/>
            <w:sz w:val="22"/>
          </w:rPr>
          <w:t>„2007. ktv.mód. Gönczi ÁMK”</w:t>
        </w:r>
      </w:hyperlink>
      <w:r>
        <w:rPr>
          <w:sz w:val="22"/>
        </w:rPr>
        <w:t xml:space="preserve"> xls. dokumentumban található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 xml:space="preserve">Könyvvizsgálói vélemény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7. október 18.-i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árgy:</w:t>
      </w:r>
      <w:r>
        <w:rPr>
          <w:i/>
        </w:rPr>
        <w:t xml:space="preserve"> Zalaegerszeg Megyei Jogú Város 2007. évi költségvetéséről szóló 9/2007.(II.09.) számú önkormányzati rendeletének  módosít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Felülvizsgáltam Zalaegerszeg Megyei Jogú Város 2007. évi költségvetési rendelete tervezett módosítását.</w:t>
      </w:r>
    </w:p>
    <w:p>
      <w:pPr>
        <w:pStyle w:val="TextBody"/>
        <w:rPr/>
      </w:pPr>
      <w:r>
        <w:rPr/>
        <w:t xml:space="preserve">A felülvizsgálat során vizsgáltam a költségvetési rendelet-tervezet jogszabályi előírásoknak megfelelését, az önkormányzati feladatellátás és a gazdálkodás egyensúlyának biztosítását. </w:t>
      </w:r>
    </w:p>
    <w:p>
      <w:pPr>
        <w:pStyle w:val="TextBody"/>
        <w:rPr/>
      </w:pPr>
      <w:r>
        <w:rPr/>
        <w:t xml:space="preserve">Zalaegerszeg Megyei Jogú Város Közgyűlése 9/2007.(II.09.) számú Önkormányzati rendeletében állapította meg a város 2007. évi költségvetését 19.887.588 eFt főösszeggel, jelen módosítás 1.792 eFt-tal növeli a költségvetés bevételi és kiadási főösszegét, a módosított főösszeg 23.340.136 eFt. </w:t>
      </w:r>
    </w:p>
    <w:p>
      <w:pPr>
        <w:pStyle w:val="TextBody"/>
        <w:rPr/>
      </w:pPr>
      <w:r>
        <w:rPr/>
        <w:t>Az költségvetési rendelet 7/B.§-a alapján készült előirányzat-módosítás a közgyűlés 181/2007. számú határozatának költségvetési bevételi és kiadási előirányzatokon történő átvezetését tartalmazza. A határozat a Gönczi Ferenc Általános Művelődési Központ és Közép-európai Kulturális Intézetet, valamint a Városi Hangverseny- és Kiállítótermet 2007. augusztus 31.-i hatállyal - mint önálló jogi személyt -  megszüntette, ugyanezen nappal új intézményként megalapította a Keresztury Dezső Általános Művelődési Központot, mely a megszűnő intézmények korábbi feladatait hivatott ellát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megszűnő intézmények előirányzat maradványai a létrehozott intézményhez kerültek átvezetésre, valamint a megszűnő intézmények teljesítés adatai alapján a bevételi előirányzataik 1.792 eFt-tal kerültek megemelésre, kiadási előirányzataik ezen összeggel a dologi és a felújítási kiadásoknál növekedte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rvezett létszám módosítás - intézményi kezdeményezésre - üres álláshelyek zárolását tartalmazza a város további intézményeiné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éleményem szerint Zalaegerszeg Megyei Jogú Város 2007. évi költségvetésének tervezett módosítása a jogszabályi előírásoknak megfelelően került összeállításra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Zalaegerszeg Megyei Jogú Város 2007. évi költségvetési rendelete tervezett módosítását elfogadásra javaslom a Tisztelt Közgyűlés részér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Zalaegerszeg, 2007-10-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 xml:space="preserve">Szijártóné Gorza Klára  sk. 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bejegyzett könyvvizsgáló</w:t>
      </w:r>
    </w:p>
    <w:p>
      <w:pPr>
        <w:pStyle w:val="TextBody"/>
        <w:rPr/>
      </w:pPr>
      <w:r>
        <w:rPr/>
        <w:tab/>
        <w:tab/>
        <w:t xml:space="preserve">      bejegyzési szám 00106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0z1">
    <w:name w:val="WW8Num10z1"/>
    <w:qFormat/>
    <w:rPr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right" w:pos="7088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sz w:val="24"/>
    </w:rPr>
  </w:style>
  <w:style w:type="paragraph" w:styleId="Char1CharCharCharCharCharCharCharCharCharCharCharCharCharCharCharCharCharCharCharCharCharCharCharChar">
    <w:name w:val=" Char1 Char Char Char Char Char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zegeles.lightport.hu/up/kozgyulesek/07_10_18/kgy_07_10_18_np_07_mell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53:00Z</dcterms:created>
  <dc:creator>galos</dc:creator>
  <dc:description/>
  <cp:keywords/>
  <dc:language>en-US</dc:language>
  <cp:lastModifiedBy>winxp</cp:lastModifiedBy>
  <cp:lastPrinted>2007-10-11T15:01:00Z</cp:lastPrinted>
  <dcterms:modified xsi:type="dcterms:W3CDTF">2007-10-12T19:27:00Z</dcterms:modified>
  <cp:revision>33</cp:revision>
  <dc:subject/>
  <dc:title> </dc:title>
</cp:coreProperties>
</file>