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34"/>
          <w:szCs w:val="34"/>
        </w:rPr>
      </w:pPr>
      <w:r>
        <w:rPr>
          <w:rFonts w:cs="Times New Roman" w:ascii="Times New Roman" w:hAnsi="Times New Roman"/>
          <w:i w:val="false"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Szociális, Lakás- és Egészségügyi Bizottsága,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Kulturális és Idegenforgalmi Bizottsága, valamint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Nemzetközi és Esélyegyenlőségi Bizottsága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elnökeitő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</w:r>
      <w:r>
        <w:rPr/>
        <w:t xml:space="preserve"> ........ napirendi pont anyag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7. október 18-i 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2832" w:hanging="2832"/>
        <w:rPr/>
      </w:pPr>
      <w:r>
        <w:rPr>
          <w:b/>
          <w:bCs/>
          <w:u w:val="single"/>
        </w:rPr>
        <w:t>Tárgy</w:t>
      </w:r>
      <w:r>
        <w:rPr>
          <w:u w:val="single"/>
        </w:rPr>
        <w:t>:</w:t>
      </w:r>
      <w:r>
        <w:rPr/>
        <w:t xml:space="preserve">  </w:t>
        <w:tab/>
      </w:r>
      <w:r>
        <w:rPr>
          <w:b/>
        </w:rPr>
        <w:t>Alapítványok támog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</w:rPr>
        <w:t>Török Zoltán</w:t>
      </w:r>
    </w:p>
    <w:p>
      <w:pPr>
        <w:pStyle w:val="Normal"/>
        <w:ind w:firstLine="708"/>
        <w:rPr>
          <w:b/>
          <w:b/>
          <w:sz w:val="34"/>
          <w:szCs w:val="34"/>
        </w:rPr>
      </w:pPr>
      <w:r>
        <w:rPr/>
        <w:t xml:space="preserve">                                    </w:t>
      </w:r>
      <w:r>
        <w:rPr/>
        <w:t>a Kulturális és Idegenforgalmi Bizottság elnöke</w:t>
      </w:r>
    </w:p>
    <w:p>
      <w:pPr>
        <w:pStyle w:val="Normal"/>
        <w:ind w:left="2832" w:firstLine="48"/>
        <w:rPr>
          <w:b/>
          <w:b/>
        </w:rPr>
      </w:pPr>
      <w:r>
        <w:rPr>
          <w:b/>
        </w:rPr>
        <w:t>Sümegi László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a Szociális, Lakás- és Egészségügyi Bizottság elnöke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Kiss Ferenc</w:t>
      </w:r>
    </w:p>
    <w:p>
      <w:pPr>
        <w:pStyle w:val="Normal"/>
        <w:ind w:left="2124" w:firstLine="708"/>
        <w:rPr/>
      </w:pPr>
      <w:r>
        <w:rPr/>
        <w:t>Nemzetközi és Esélyegyenlőségi Bizottság elnöke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bCs/>
          <w:u w:val="single"/>
        </w:rPr>
        <w:t>Készítette:</w:t>
      </w:r>
      <w:r>
        <w:rPr/>
        <w:t xml:space="preserve"> </w:t>
        <w:tab/>
        <w:tab/>
        <w:t xml:space="preserve"> Művelődési és Sportosztály</w:t>
      </w:r>
    </w:p>
    <w:p>
      <w:pPr>
        <w:pStyle w:val="Normal"/>
        <w:ind w:left="2124" w:firstLine="756"/>
        <w:rPr/>
      </w:pPr>
      <w:r>
        <w:rPr/>
        <w:t>Horváth Gábor sk.</w:t>
      </w:r>
    </w:p>
    <w:p>
      <w:pPr>
        <w:pStyle w:val="Normal"/>
        <w:ind w:left="2124" w:firstLine="756"/>
        <w:rPr>
          <w:i/>
          <w:i/>
          <w:iCs/>
        </w:rPr>
      </w:pPr>
      <w:r>
        <w:rPr>
          <w:iCs/>
        </w:rPr>
        <w:t>Népjóléti Osztály</w:t>
      </w:r>
      <w:r>
        <w:rPr/>
        <w:t xml:space="preserve"> </w:t>
      </w:r>
    </w:p>
    <w:p>
      <w:pPr>
        <w:pStyle w:val="Normal"/>
        <w:ind w:left="2124" w:firstLine="708"/>
        <w:rPr>
          <w:iCs/>
        </w:rPr>
      </w:pPr>
      <w:r>
        <w:rPr>
          <w:iCs/>
        </w:rPr>
        <w:t xml:space="preserve"> </w:t>
      </w:r>
      <w:r>
        <w:rPr>
          <w:iCs/>
        </w:rPr>
        <w:t>Zimborás Béla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Egyeztetve:</w:t>
      </w:r>
      <w:r>
        <w:rPr/>
        <w:tab/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u w:val="single"/>
        </w:rPr>
        <w:t>Tárgyalta:</w:t>
      </w:r>
      <w:r>
        <w:rPr/>
        <w:t xml:space="preserve">                             Szociális, Lakás- és Egészségügyi Bizottság</w:t>
      </w:r>
    </w:p>
    <w:p>
      <w:pPr>
        <w:pStyle w:val="Normal"/>
        <w:ind w:left="2124" w:firstLine="708"/>
        <w:rPr/>
      </w:pPr>
      <w:r>
        <w:rPr/>
        <w:t>Kulturális és Idegenforgalm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Udvar Melind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</w:rPr>
        <w:t>I.</w:t>
      </w:r>
      <w:r>
        <w:rPr/>
        <w:t xml:space="preserve"> A Kulturális és Idegenforgalmi Bizottság 146/2007. számú határozata alapján döntött a helyi iparűzési adó címzett adórészből való kerete felhasználásáról. A Bizottság, döntése alapján a következő alapítványoknak javasol támogatást nyújtani:</w:t>
      </w:r>
    </w:p>
    <w:p>
      <w:pPr>
        <w:pStyle w:val="TextBody"/>
        <w:rPr/>
      </w:pPr>
      <w:r>
        <w:rPr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70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ra javasolt szervez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támogatá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javasolt összege (eFt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szegi Fúvószene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60 db kiskottás indulókönyve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művészet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ály Zoltán emlék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nekmondó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non Tükör versei Cd-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II.</w:t>
      </w:r>
      <w:r>
        <w:rPr/>
        <w:t xml:space="preserve"> A Szociális, Lakás- és Egészségügyi Bizottság Zalaegerszeg Megyei Jogú Város Közgyűlése a 2007. évi költségvetésről szóló 9/2007. (II.09.) számú önkormányzati rendelete, valamint 137/2007. számú határozata alapján pályázatot hirdetett a helyi iparűzési adó címzett adórészéből való támogatás felhasználásár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k támogatásának forrása a helyi iparűzési adó címzett adórészéből a szociális és egészségügyi ágazatra jutó rész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ályázatok benyújtásának határideje 2007. szeptember 24-én zárult le, eddig az időpontig 42 szervezet (6 intézmény, 36 civil szervezet) nyújtott be pályázato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ociális, Lakás- és Egészségügyi Bizottság 2007. október 01-jei ülésén bírálta el a beérkezett pályázatokat. Ennek keretében a bizottság az alábbiakban felsorolt alapítványok támogatását javasol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, Lakás- és Egészségügyi Bizottság 146/2007. számú határozatában támogatásra javasolt alapítványok: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70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ra javasolt szervez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támogatá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javasolt összege (eFt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spita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árgyi eszköz beszerzése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</w:rPr>
              <w:t>Belgyógyás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seperedő”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árgyi eszköz beszerzés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yermekjólét” Zalaegerszegi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árgyi eszköz beszerzése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pegő” Zalaegerszegi Bölcsö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árgyi eszköz beszerzése, programok</w:t>
            </w:r>
          </w:p>
          <w:p>
            <w:pPr>
              <w:pStyle w:val="Footnot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gészséges és Derűs Kisgyermek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árgyi eszköz beszerzése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saládfesztivál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gram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fejlesztő program, kollégiumi életmód k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akhatásért” Köz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trányos helyzetű családok adósságterheinek csökken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utista Sérültekért Zalában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árgyi eszköz beszerzé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i Egészségnevelők Alapítvá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özösségi programok</w:t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IDS prev., Colorectális szűrőprog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ozgássérültek Zm. Egyesülete Alapítvá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árgyi eszköz beszerzése:</w:t>
            </w:r>
          </w:p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gyszülős Családokért Zalai Krízisközpon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űködési kiad. kie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>A Nemzetközi és Esélyegyenlőségi Bizottság 56/2007. sz határozata alapján 100.000 Ft támogatást kíván nyújtani a Roma Nagycsaládos Országos Üdültetési Alapítvány részére önrészként, egy konkrét és eredményes pályázat eset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z előterjeszté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Közgyûlése a címzett adórész terhére a Kulturális és Idegenforgalmi Bizottság javaslatának megfelelően támogatja a következő alapítványokat.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70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ra javasolt szervez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támogatá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javasolt összege (eFt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szegi Fúvószene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60 db kiskottás indulókönyve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művészet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ály Zoltán emlék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nekmondó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non Tükör versei Cd-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360" w:hanging="0"/>
        <w:rPr/>
      </w:pPr>
      <w:r>
        <w:rPr/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 2007. november 15.</w:t>
      </w:r>
    </w:p>
    <w:p>
      <w:pPr>
        <w:pStyle w:val="TextBody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Zalaegerszeg Megyei Jogú Város Közgyûlése a címzett adórész terhére a Szociális, Lakás- és Egészségügyi Bizottság javaslatának megfelelően támogatja a következő alapítványokat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</w:tabs>
        <w:ind w:left="360" w:hanging="0"/>
        <w:rPr/>
      </w:pPr>
      <w:r>
        <w:rPr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70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ra javasolt szerveze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támogatá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ás összege (eFt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spita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árgyi eszköz beszerzése</w:t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gyógyás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seperedő”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árgyi eszköz beszerzés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yermekjólét” Zalaegerszegi Bölcső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árgyi eszköz beszerzése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pegő” Zalaegerszegi Bölcsödei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árgyi eszköz beszerzése, programok</w:t>
            </w:r>
          </w:p>
          <w:p>
            <w:pPr>
              <w:pStyle w:val="Footnot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gészséges és Derűs Kisgyermekér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árgyi eszköz beszerzése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saládfesztivál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gram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fejlesztő program, kollégiumi életmód k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akhatásért” Köz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trányos helyzetű családok adósságterheinek csökken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utista Sérültekért Zalában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árgyi eszköz beszerzé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i Egészségnevelők Alapítvá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özösségi programok</w:t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IDS prev., Colorectális szűrőprog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ozgássérültek Zm. Egyesülete Alapítvány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árgyi eszköz beszerzése:</w:t>
            </w:r>
          </w:p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gyszülős Családokért Zalai Krízisközpont Alapítvá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űködési kiad. kie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left" w:pos="-142" w:leader="none"/>
          <w:tab w:val="left" w:pos="284" w:leader="none"/>
        </w:tabs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A Közgyűlés felkéri a polgármestert, hogy a támogatások kiutalása érdekében a szükséges intézkedéseket tegye meg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 2007. november 15.</w:t>
      </w:r>
    </w:p>
    <w:p>
      <w:pPr>
        <w:pStyle w:val="TextBody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   Dr. Gyimesi Endre polgármester</w:t>
      </w:r>
    </w:p>
    <w:p>
      <w:pPr>
        <w:pStyle w:val="Szvegtrzs2"/>
        <w:rPr/>
      </w:pPr>
      <w:r>
        <w:rPr/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3. Zalaegerszeg Megyei Jogú Város Közgyűlése a Nemzetközi és Esélyegyenlőségi Bizottság javaslatára 100.000 Ft támogatást nyújt a </w:t>
      </w:r>
      <w:r>
        <w:rPr>
          <w:b w:val="false"/>
          <w:i/>
        </w:rPr>
        <w:t xml:space="preserve">Roma Nagycsaládos Országos Üdültetési Alapítvány </w:t>
      </w:r>
      <w:r>
        <w:rPr>
          <w:b w:val="false"/>
        </w:rPr>
        <w:t>részére önrészként, amennyiben 2007. december 31-ig igazolja, hogy pályázatot nyújtott be külső források elnyerésére. A Közgyűlés a 100.000 Ft önrészt egy konkrét és eredményes pályázat esetén a Nemzetközi és Esélyegyenlőségi Bizottság 2007. évi kerete terhére biztosítja.</w:t>
      </w:r>
    </w:p>
    <w:p>
      <w:pPr>
        <w:pStyle w:val="TextBody"/>
        <w:rPr/>
      </w:pPr>
      <w:r>
        <w:rPr/>
        <w:t xml:space="preserve">A Közgyűlés felkéri a polgármestert, hogy a pályázathoz szükséges önrész biztosítása érdekében a megállapodás megkötéséről és nyertes pályázat esetén annak kiutalásáról gondoskodjon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 támogatási szerződés megkötésére 2007. december 31.</w:t>
      </w:r>
    </w:p>
    <w:p>
      <w:pPr>
        <w:pStyle w:val="Szvegtrzs2"/>
        <w:rPr>
          <w:b w:val="false"/>
          <w:b w:val="false"/>
        </w:rPr>
      </w:pPr>
      <w:r>
        <w:rPr>
          <w:u w:val="single"/>
        </w:rPr>
        <w:t>Felelős:</w:t>
      </w:r>
      <w:r>
        <w:rPr/>
        <w:t xml:space="preserve">    </w:t>
      </w:r>
      <w:r>
        <w:rPr>
          <w:b w:val="false"/>
        </w:rPr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>Zalaegerszeg, 2007. október 11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  <w:t xml:space="preserve">                  </w:t>
      </w:r>
      <w:r>
        <w:rPr/>
        <w:t>Török Zoltán sk.</w:t>
        <w:tab/>
        <w:tab/>
        <w:tab/>
        <w:tab/>
        <w:tab/>
        <w:t xml:space="preserve">        Sümegi László sk.</w:t>
        <w:tab/>
        <w:tab/>
      </w:r>
    </w:p>
    <w:p>
      <w:pPr>
        <w:pStyle w:val="Szvegtrzs2"/>
        <w:rPr/>
      </w:pPr>
      <w:r>
        <w:rPr>
          <w:b w:val="false"/>
        </w:rPr>
        <w:t>a Kulturális és Idegenforgalmi Bizottság</w:t>
      </w:r>
      <w:r>
        <w:rPr/>
        <w:t xml:space="preserve">            </w:t>
      </w:r>
      <w:r>
        <w:rPr>
          <w:b w:val="false"/>
        </w:rPr>
        <w:t xml:space="preserve">a Szociális, Lakás- és Egészségügyi Bizottság  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ab/>
        <w:tab/>
        <w:t>elnöke</w:t>
        <w:tab/>
        <w:tab/>
        <w:tab/>
        <w:tab/>
        <w:tab/>
        <w:tab/>
        <w:t xml:space="preserve">            elnöke</w:t>
        <w:tab/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</w:r>
      <w:r>
        <w:rPr>
          <w:b/>
        </w:rPr>
        <w:t>Kiss Ferenc sk.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a Nemzetközi és Esélyegyenlőségi Bizottság </w:t>
      </w:r>
    </w:p>
    <w:p>
      <w:pPr>
        <w:pStyle w:val="Normal"/>
        <w:rPr/>
      </w:pPr>
      <w:r>
        <w:rPr/>
        <w:tab/>
        <w:tab/>
        <w:tab/>
        <w:tab/>
        <w:tab/>
        <w:t xml:space="preserve">   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FILENAME \p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/tmp/in/input.doc</w:t>
    </w:r>
    <w:r>
      <w:rPr>
        <w:sz w:val="20"/>
        <w:szCs w:val="20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49:00Z</dcterms:created>
  <dc:creator>zimbi</dc:creator>
  <dc:description/>
  <cp:keywords/>
  <dc:language>en-US</dc:language>
  <cp:lastModifiedBy>Admin</cp:lastModifiedBy>
  <cp:lastPrinted>2007-10-11T15:06:00Z</cp:lastPrinted>
  <dcterms:modified xsi:type="dcterms:W3CDTF">2007-10-11T13:12:00Z</dcterms:modified>
  <cp:revision>5</cp:revision>
  <dc:subject/>
  <dc:title>Zalaegerszeg Megyei Jogú Város Közgyűlése</dc:title>
</cp:coreProperties>
</file>