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3602031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44258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7. november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Pályázat benyújtásának támogatása közmunkaprogram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Dr. Gyimesi End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Zimborás Béla sk. 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Zalaegerszeg és Térsége Többcélú Kistérségi Társulással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supanek Péter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és Munkaügyi Minisztérium téli-koratavaszi közmunka pályázatot hirdetett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7. november 07-én a Zalaegerszeg és Térsége Többcélú Kistérségi Társulás Tanácsa úgy határozott, hogy pályázatot kíván benyújtani a programra az alábbiak szerint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feltétele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eretében 3 hónapos foglalkoztatásra nyílik lehetőség: 2007. december 15-től 2008. március 15-ig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k foglalkoztatása napi 8 órában lehetsége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lalkoztatottak részére képzést kell szervezni (munka-, tűz-, és balesetvédelmi oktatás, illetve szakmai képzés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nak – illetve a résztvevő önkormányzatoknak – vállalniuk kell a saját erő összegét, mely a beszerzések, képzések áfa össze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ban kiemelt prioritás a házi segítségnyújtáshoz kapcsolódó tevékenység: „közreműködés az ellátást igénybe vevő időskorúak háztartásának vitelében (különösen a bevásárlás, takarítás, mosás, gyógyszer kiváltás, tűzifa bekészítés, hóeltakarítás)”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 feladaton túl végezhető feladatok: önkormányzati intézmény-felújítási belső munkálatok, csapadékvíz, és belvízelvezető csatornahálózat kialakítása, helyreállítása, karbantartása, a belterületi utak fenntartása, utak környezetének karbantartása, közterületek (parkok, zöldfelületek) karbantartása, település üzemeltetési és tisztasági önkormányzati feladat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 keretében kiemelt </w:t>
      </w:r>
      <w:r>
        <w:rPr>
          <w:rFonts w:cs="Times New Roman" w:ascii="Times New Roman" w:hAnsi="Times New Roman"/>
          <w:sz w:val="24"/>
          <w:szCs w:val="24"/>
          <w:u w:val="single"/>
        </w:rPr>
        <w:t>célcsoport:</w:t>
      </w:r>
      <w:r>
        <w:rPr>
          <w:rFonts w:cs="Times New Roman" w:ascii="Times New Roman" w:hAnsi="Times New Roman"/>
          <w:sz w:val="24"/>
          <w:szCs w:val="24"/>
        </w:rPr>
        <w:t xml:space="preserve"> 50 év felettiek, közvetlenül nyugdíj előtt állók, 50 év feletti nők, roma származásúak, legalább 6 hónapja munkanélküliek, szociális segélyezettek a megjelölt célcsoportokb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során a munkavállalók részére biztosított jutta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nkabér és járulékait a pályázat fedezi 3 hónapr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karuha, védőeszközök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zé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 alkalmassági vizsgál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sszállítás költség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továbbra sem finanszíroz étkezési hozzájárulást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munkáltató jogok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kkal a társulás köt munkaszerződést, azonban a tényleges munkavégzést a település/város polgármestere irányítja, kezdeményezheti a munkavállaló szerződésének felbontásá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állalónak fizetett szabadság jár, melyet a munkáltatóval megbeszélve, a polgármester engedélyével használhat f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étszá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ségében 200 fő foglalkoztatására kerülne sor a pályázat keretében, mely az alábbiak szerint oszlik meg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programvezető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projekt adminisztrátor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ő csoportvezető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 fő közmunkában foglalkoztatott, melyből 24 fő foglalkoztatása valósulhat meg Zalaegerszeg város területé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k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i határideje:</w:t>
        <w:tab/>
        <w:tab/>
        <w:t>2007. november  19. hét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Támogatá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elt támogatás:</w:t>
        <w:tab/>
        <w:tab/>
        <w:tab/>
        <w:tab/>
        <w:tab/>
        <w:t>65.565.237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forrás összege:</w:t>
        <w:tab/>
        <w:tab/>
        <w:tab/>
        <w:tab/>
        <w:t xml:space="preserve">  1.692.000,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 fő közmunkásra eső önerő összege 3 hónapra: 8.633,- Ft, azaz a városban foglalkoztatott 24 fő esetén összesen 207.192 Ft, amelynek fedezete a népjóléti ágazat költségvetésében „nem foglalkoztatottak rendszeres szociális segélye”  pénzkeret terhére biztosíthat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munkaprogram keretében Zalaegerszeg város területén foglalkoztatottak a Városgazdálkodási Kft. irányítása mellett végeznék tevékenységü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rendkívüli ülésén tárgyalja meg az előterjesztést, melynek döntése a közgyűlésen kerül ismer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 határozati javaslatot – 8 igen, egyhangú – elfogadta </w:t>
      </w:r>
      <w:r>
        <w:rPr>
          <w:rFonts w:cs="Times New Roman" w:ascii="Times New Roman" w:hAnsi="Times New Roman"/>
        </w:rPr>
        <w:t>[289/2007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özgyűlést, hogy a Zalaegerszeg és Térsége Többcélú Kistérségi Társulás pályázatát szíveskedjen támogatni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ûlése részt kíván venni a Zalaegerszeg és Térsége Többcélú Kistérségi Társulás által benyújtásra kerülő, 2007/10.számú, téli-tavaszi közmunkaprogram támogatására kiírt pályázaton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pályázati kiírásba foglaltak, valamint a Társulási Tanács 93/2007 (XI.7) számú határozatának figyelembevételével 24 fő foglalkoztatására támogatást kíván igényel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pályázatban vállalja a népjóléti ágazat rendelkezésére álló „nem foglalkoztatottak rendszeres szociális segélye” pénzkeret terhére a 207.192 Ft összegű saját erő biztosítását, melyet külön megállapodás alapján átutal a társulás számláj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vállalja, hogy amennyiben a foglalkoztatás ideje alatt – 2007. december 15. és 2008. március 15. között - a munkavállaló felmond, vagy egyéb okból munkaviszonya megszűnik, úgy azt a megszűnést követő napon ugyanazon feltételek betartása mellett pótolja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kéri a polgármestert, hogy a döntésről a Zalaegerszeg és Térsége Többcélú Kistérségi Társulást tájékoztassa.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7. november 30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 xml:space="preserve">  Dr. Gyimesi Endre polgármester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07. november 13.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polgármester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08:00Z</dcterms:created>
  <dc:creator>admin</dc:creator>
  <dc:description/>
  <cp:keywords/>
  <dc:language>en-US</dc:language>
  <cp:lastModifiedBy>Admin</cp:lastModifiedBy>
  <cp:lastPrinted>2007-11-15T12:10:00Z</cp:lastPrinted>
  <dcterms:modified xsi:type="dcterms:W3CDTF">2007-11-15T14:29:00Z</dcterms:modified>
  <cp:revision>3</cp:revision>
  <dc:subject/>
  <dc:title> </dc:title>
</cp:coreProperties>
</file>