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7. november 22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3276"/>
        <w:gridCol w:w="3492"/>
        <w:gridCol w:w="2700"/>
        <w:gridCol w:w="108"/>
      </w:tblGrid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A 2008. évi közcélú érdekeltségi hozzájárulás megállapítása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űszaki Osztály</w:t>
            </w:r>
          </w:p>
          <w:p>
            <w:pPr>
              <w:pStyle w:val="Normal"/>
              <w:rPr/>
            </w:pPr>
            <w:r>
              <w:rPr/>
              <w:t xml:space="preserve">Dr. Kovács Éva sk. osztályvezető </w:t>
            </w:r>
          </w:p>
          <w:p>
            <w:pPr>
              <w:pStyle w:val="Normal"/>
              <w:rPr/>
            </w:pPr>
            <w:r>
              <w:rPr/>
              <w:t>Hegedűs Katalin sk. csoportvezető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Műszaki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Településrészi Önkormányzato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Zalavíz Zrt-vel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zgyűlésre meghívást kap:</w:t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  <w:p>
            <w:pPr>
              <w:pStyle w:val="Normal"/>
              <w:rPr/>
            </w:pPr>
            <w:r>
              <w:rPr/>
              <w:t>Dr. Mimon Ágnes sk.</w:t>
            </w:r>
          </w:p>
          <w:p>
            <w:pPr>
              <w:pStyle w:val="Normal"/>
              <w:rPr/>
            </w:pPr>
            <w:r>
              <w:rPr/>
              <w:t>Dr. Sándor Erzsébet sk. aljegyző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Közgyűlése a 2007. február 1-jei ülésén tárgyalta az útépítési és közművesítési hozzájárulásról szóló önkormányzati rendelet felülvizsgálatát és megalkotta az útépítési hozzájárulásról szóló 2/2007. (II.09.) számú önkormányzati rendeletet.</w:t>
      </w:r>
    </w:p>
    <w:p>
      <w:pPr>
        <w:pStyle w:val="Normal"/>
        <w:ind w:left="1410" w:hanging="141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vonatkozó jogszabályok értelmezése alapján az előterjesztéshez csatolt rendelet-tervezetben a vízi létesítményekre vonatokozó rendelkezéseket már nem szerepeltettük, és kizárólag az útépítésre vonatkozó fejlesztési hozzájárulás megállapításának szabályait részletezt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útépítési és közművesítési hozzájárulás kivetésére felhatalmazást adó, az épített környezet alakításáról és védelméről szóló 1997. évi LXXVIII. tv. (továbbiakban: Ét.) 28. § (1) és (2) bekezdése az alábbiakat tartalmazza: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autoSpaceDE w:val="false"/>
        <w:spacing w:before="120" w:after="0"/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28. § </w:t>
      </w:r>
      <w:r>
        <w:rPr>
          <w:rFonts w:cs="Times New Roman" w:ascii="Times New Roman" w:hAnsi="Times New Roman"/>
          <w:b w:val="false"/>
          <w:bCs/>
          <w:szCs w:val="24"/>
        </w:rPr>
        <w:t>(1) A helyi építési szabályzatban, illetőleg a szabályozási tervben a területre előírt kiszolgáló utakat és a közműveket az újonnan beépítésre szánt, illetve a rehabilitációra kijelölt területeken legkésőbb az általuk kiszolgált építmények használatbavételéig meg kell valósítani. E kötelezettség teljesítése, ha jogszabály vagy megállapodás arra mást nem kötelez, a települési - a fővárosban megosztott feladatkörüknek megfelelően a fővárosi, illetve a fővárosi kerületi - önkormányzat feladata.</w:t>
      </w:r>
    </w:p>
    <w:p>
      <w:pPr>
        <w:pStyle w:val="Heading1"/>
        <w:keepNext w:val="false"/>
        <w:autoSpaceDE w:val="false"/>
        <w:spacing w:before="120" w:after="0"/>
        <w:ind w:left="284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(2) Ha a kiszolgáló utat, illetőleg közművet a települési önkormányzat megvalósította, annak költségét részben, de legfeljebb a költségek 90%-áig az érintett ingatlanok tulajdonosaira átháríthatja. A hozzájárulás mértékét és a megfizetés módját a települési önkormányzat rendelettel szabályozza. Az útépítési és közművesítési hozzájárulás nem róható ki, ha az út- és közműépítéshez szükséges terület kialakítása érdekében korábban lejegyzett telekrészért járó kártalanítás összegének megállapítása során az út és a közmű megépítéséből eredő értéknövekedést figyelembe vetté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/>
        <w:t>Az előterjesztés hivatkozott az Alkotmánybíróság 35/2006. (VI. 13.) számú határozatára, amelyben a testület az</w:t>
      </w:r>
      <w:r>
        <w:rPr>
          <w:b/>
          <w:i/>
        </w:rPr>
        <w:t xml:space="preserve"> </w:t>
      </w:r>
      <w:r>
        <w:rPr/>
        <w:t xml:space="preserve"> Ét. hivatkozott rendelkezéseivel kapcsolatban az alábbi értelmezést adta ki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keepNext w:val="false"/>
        <w:autoSpaceDE w:val="false"/>
        <w:ind w:firstLine="204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„</w:t>
      </w:r>
      <w:r>
        <w:rPr>
          <w:rFonts w:cs="Times New Roman" w:ascii="Times New Roman" w:hAnsi="Times New Roman"/>
          <w:b w:val="false"/>
          <w:bCs/>
          <w:szCs w:val="24"/>
        </w:rPr>
        <w:t>Az Ét. 1. § (2) bekezdése szerint e törvényt a sajátos építményfajták, valamint a műemlékvédelem alatt álló építmények és területek tekintetében a rájuk vonatkozó külön törvényekkel, kormányrendeletekkel együtt, a bennük foglalt kiegészítésekkel és eltérésekkel kell alkalmazni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both"/>
        <w:rPr/>
      </w:pPr>
      <w:r>
        <w:rPr/>
        <w:t>Az 1997-ben elfogadott Ét. - hez képest</w:t>
      </w:r>
      <w:r>
        <w:rPr>
          <w:b/>
          <w:i/>
        </w:rPr>
        <w:t xml:space="preserve"> </w:t>
      </w:r>
      <w:r>
        <w:rPr/>
        <w:t>sajátos építményfajtákat szabályoz a vízgazdálkodásról szóló 1995. évi LVII. törvény (Vt.).</w:t>
      </w:r>
    </w:p>
    <w:p>
      <w:pPr>
        <w:pStyle w:val="Heading1"/>
        <w:keepNex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A Vt. 1. § (1) bekezdés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b)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pontja értelmében a Vt. hatálya terjed ki arra a létesítményre, amely a vizek lefolyási és áramlási viszonyait, mennyiségét, minőségét, medrét, partját vagy a felszín alatti vizek víztartó képződményeit befolyásolja vagy megváltoztathatja.</w:t>
      </w:r>
    </w:p>
    <w:p>
      <w:pPr>
        <w:pStyle w:val="Heading1"/>
        <w:keepNex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 Vt. 7. § (3) bekezdése kimondja, hogy a helyi önkormányzat tulajdonában lévő vizekről és vízi létesítményekről a 9-10. §-okban és a 13. §-ban foglaltakra is figyelemmel a központi és az önkormányzati költségvetésben meghatározott pénzeszközök felhasználásával, illetve vízgazdálkodási társulat útján kell gondoskodni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A Vt. 7. § (4) bekezdése részletezi a (3) bekezdésben megjelölt </w:t>
      </w:r>
      <w:r>
        <w:rPr>
          <w:rFonts w:cs="Times New Roman" w:ascii="Times New Roman" w:hAnsi="Times New Roman"/>
          <w:b w:val="false"/>
          <w:bCs/>
          <w:szCs w:val="24"/>
        </w:rPr>
        <w:t>feladatokat</w:t>
      </w:r>
      <w:r>
        <w:rPr>
          <w:rFonts w:cs="Times New Roman" w:ascii="Times New Roman" w:hAnsi="Times New Roman"/>
          <w:bCs/>
          <w:szCs w:val="24"/>
        </w:rPr>
        <w:t>:</w:t>
      </w:r>
    </w:p>
    <w:p>
      <w:pPr>
        <w:pStyle w:val="Heading1"/>
        <w:keepNext w:val="false"/>
        <w:tabs>
          <w:tab w:val="clear" w:pos="708"/>
          <w:tab w:val="left" w:pos="284" w:leader="none"/>
        </w:tabs>
        <w:autoSpaceDE w:val="false"/>
        <w:spacing w:before="60" w:after="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a)</w:t>
        <w:tab/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a 4. § (2) bekezdésének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a)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pontjában meghatározott feladat ellátását szolgáló létesítmények megvalósítása, bővítése, működtetése, fenntartása, valamint ennek hiányában az előbbiekben hivatkozottak szerinti ivóvízminőségű víz egyéb módon történő biztosítása és a vízbázisvédelmi feladatok ellátása;</w:t>
      </w:r>
    </w:p>
    <w:p>
      <w:pPr>
        <w:pStyle w:val="Heading1"/>
        <w:keepNext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b)</w:t>
        <w:tab/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a 4. § (2) bekezdésének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b)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pontjában meghatározott feladat ellátásához szükséges szennyvízelvezető, -tisztító és -elhelyezést biztosító létesítmények megvalósítása, bővítése, működtetése és fenntartása;</w:t>
      </w:r>
    </w:p>
    <w:p>
      <w:pPr>
        <w:pStyle w:val="Heading1"/>
        <w:keepNext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c)</w:t>
        <w:tab/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a természetes állóvizek és holtágak, patakok vagy patakszakaszok szabályozása, fenntartása, partvédelme és üzemeltetése, a vizek kártételeinek megelőzése, mérséklése;</w:t>
      </w:r>
    </w:p>
    <w:p>
      <w:pPr>
        <w:pStyle w:val="Heading1"/>
        <w:keepNext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d)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a belvízelvezető művek (így például a belvízcsatornák, szivattyútelepek, belvíztározók) létesítése, fenntartása, bővítése és a belvízvédekezés végrehajtása;</w:t>
      </w:r>
    </w:p>
    <w:p>
      <w:pPr>
        <w:pStyle w:val="Heading1"/>
        <w:keepNext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e)</w:t>
        <w:tab/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a víz, a hordalék, a jég zavartalan levonulási lehetőségének megteremtése, a szabályozási és mederfenntartási munkálatok elvégzése;</w:t>
      </w:r>
    </w:p>
    <w:p>
      <w:pPr>
        <w:pStyle w:val="Heading1"/>
        <w:keepNext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f)</w:t>
        <w:tab/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a település belterületén a patakok, csatornák áradása, továbbá a csapadék- és egyéb vizek kártételének megelőzése, a kül- és belterületen a patakszabályozás, árvízvédelmi létesítmények építése, fenntartása, fejlesztése, az árvízmentesítés, az árvízvédekezés szervezése, irányítása, végrehajtása, a védelmi szakfelszerelés karbantartása és fejlesztése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A Vt. 1. számú melléklete tartalmazza a </w:t>
      </w:r>
      <w:r>
        <w:rPr>
          <w:rFonts w:cs="Times New Roman" w:ascii="Times New Roman" w:hAnsi="Times New Roman"/>
          <w:b w:val="false"/>
          <w:bCs/>
          <w:szCs w:val="24"/>
        </w:rPr>
        <w:t>fogalom-meghatározásokat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.</w:t>
      </w:r>
    </w:p>
    <w:p>
      <w:pPr>
        <w:pStyle w:val="Heading1"/>
        <w:keepNext w:val="false"/>
        <w:autoSpaceDE w:val="false"/>
        <w:spacing w:before="6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 3. pont szerint csatorna: egy vagy egyidejűleg több vízgazdálkodási feladat (vízátvezetés, vízpótlás, belvízelvezetés, mezőgazdasági és egyéb vízszolgáltatás) ellátására alkalmas vízi létesítmény.</w:t>
      </w:r>
    </w:p>
    <w:p>
      <w:pPr>
        <w:pStyle w:val="Heading1"/>
        <w:keepNext w:val="false"/>
        <w:autoSpaceDE w:val="false"/>
        <w:spacing w:before="6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 26. pont szerint vízi létesítmény: az a mű (vízi közmű), műtárgy, berendezés, felszerelés vagy szerkezet, amelynek rendeltetése, hogy a vizek lefolyási, áramlási viszonyait, mennyiségét vagy minőségét, medrének vagy partjának állapotát, a vizek kártételeinek elhárítása, a vizek hasznosítása - ideértve a vízi közművekkel végzett közüzemi tevékenységgel nyújtott szolgáltatást -, minőségének és mennyiségének megfigyelése, illetve ásványi és földtani kutatások végzése céljából vagy ásványi nyersanyag kitermelése céljából befolyásolja. A vízi létesítmény lehet közcélú és saját célú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Közcélú vízi létesítmény az a 26. pont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b)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alpontja szerint, amely az államnak, illetve a helyi önkormányzatnak törvényben meghatározott vízgazdálkodási feladatait, különösen a vízi közművekkel nyújtott szolgáltatást, a vizek kártételei elleni védelmet, a vízkészletek feltárását, megóvását, hasznosítását, pótlását és állapotának figyelemmel kísérését, a vízkészlettel való gazdálkodását szolgálja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Heading1"/>
        <w:keepNex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Cs/>
          <w:szCs w:val="24"/>
        </w:rPr>
        <w:t>A Vt. 8. § (2) bekezdése szerint a helyi közcélú vízi létesítmények, illetve a közcélú vízimunkák költségeit, vízitársulat esetén a tagok a társulati érdekeltségi szabályok szerint, vízitársulat hiányában az érdekeltek érdekeltségük arányában kötelesek viselni (közcélú érdekeltségi hozzájárulás). A (3) bekezdés szerint vízitársulat hiányában a költségeket a közigazgatási hatósági eljárás és szolgáltatás általános szabályairól szóló törvény rendelkezései szerint lefolytatott eljárásban hozott határozatával érdekeltségük arányában az érdekeltekre a települési önkormányzat jegyzője veti ki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ing1"/>
        <w:keepNex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Cs/>
          <w:szCs w:val="24"/>
        </w:rPr>
        <w:t>A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vízgazdálkodási társulatokról szóló 160/1995. (XII. 26.) Korm. rendelet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 (a továbbiakban: R.) a Vt. 45. § (7) bekezdésének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d)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pontjában kapott felhatalmazás alapján a vízgazdálkodási társulatok megalakulásával, működésével, megszűnésével és a közcélú érdekeltségi hozzájárulással kapcsolatban tartalmaz szabályokat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z R. 24. § (1) bekezdése szerint, ha a vízgazdálkodási közfeladatok ellátásával összefüggő - a törvény és e jogszabály szerint megállapított - érdekeltségi területen vízitársulat nem működik, az állami vagy helyi önkormányzati tulajdonban álló vizek és közcélú vízi létesítmények kezelője, illetve tulajdonosa - a Vt. 8. § (2) bekezdése alapján - közcélú érdekeltségi hozzájárulás megállapítását kezdeményezi.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(2) Az (1) bekezdésben megjelölt vizeket érintő - a Törvény 35. § (1) bekezdés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b)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pontja szerint közfeladatot képező - közcélú vízilétesítmények és vízimunkák érdekeltségi területének meghatározásáról, annak határait tartalmazó helyszínrajz elkészítéséről, a vizek vagy a közcélú vízilétesítmények tulajdonosa, illetőleg kezelője gondoskodik.</w:t>
      </w:r>
    </w:p>
    <w:p>
      <w:pPr>
        <w:pStyle w:val="Heading1"/>
        <w:keepNext w:val="false"/>
        <w:autoSpaceDE w:val="false"/>
        <w:ind w:firstLine="204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(3) A megállapított érdekeltségi területen a (2) bekezdésben megjelölt közcélú vízilétesítmények és vízimunkák közérdek mértékéig terjedő költségeire figyelemmel az érdekelteket terhelő költségviselés arányát (érdekeltségi arányt)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a)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az egységnyi érdekeltségi hozzájárulás összege, valamint</w:t>
      </w:r>
    </w:p>
    <w:p>
      <w:pPr>
        <w:pStyle w:val="Heading1"/>
        <w:keepNext w:val="false"/>
        <w:autoSpaceDE w:val="false"/>
        <w:ind w:left="180" w:firstLine="24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b) a 13. § (1) bekezdés b) pontja szerinti érdekeltségi egységben mért ingatlantulajdon, ingatlanhasználat határozza meg.</w:t>
      </w:r>
    </w:p>
    <w:p>
      <w:pPr>
        <w:pStyle w:val="Heading1"/>
        <w:keepNext w:val="false"/>
        <w:autoSpaceDE w:val="false"/>
        <w:ind w:firstLine="204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(4) A közcélú érdekeltségi hozzájárulás egységnyi összegét az érdekeltségi területen levő ingatlan használatának jellegét, az érdekeltségi területen levő földterület művelési ágát, a vízimunkáknak és a vízilétesítményeknek az ingatlanra gyakorolt hatását és kölcsönhatását alapul véve kell megállapítani.</w:t>
      </w:r>
    </w:p>
    <w:p>
      <w:pPr>
        <w:pStyle w:val="Heading1"/>
        <w:keepNext w:val="false"/>
        <w:autoSpaceDE w:val="false"/>
        <w:ind w:firstLine="204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z R. 25. § (1) bekezdése szerint a közcélú érdekeltségi hozzájárulás kivetését a 24. § (1) bekezdésben megjelölt állami szerv, illetőleg helyi önkormányzat az érdekeltségi ingatlan fekvése szerint illetékes települési önkormányzat jegyzője megkeresésével a tárgyévet megelőző évben november 30-ig kezdeményezi.</w:t>
      </w:r>
    </w:p>
    <w:p>
      <w:pPr>
        <w:pStyle w:val="Heading1"/>
        <w:keepNext w:val="false"/>
        <w:autoSpaceDE w:val="false"/>
        <w:spacing w:before="6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 (2) bekezdés úgy rendelkezik, hogy a megkereséshez, illetve a hozzájárulás kivetésének kezdeményezéséhez csatolni kell</w:t>
      </w:r>
    </w:p>
    <w:p>
      <w:pPr>
        <w:pStyle w:val="Heading1"/>
        <w:keepNext w:val="false"/>
        <w:autoSpaceDE w:val="false"/>
        <w:ind w:left="142" w:hanging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a)</w:t>
        <w:tab/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az érdekeltségi területet meghatározó helyszínrajzot, amelyből a tervezett vízgazdálkodási közfeladatokra figyelemmel, az érdekeltség ténye megállapítható, továbbá</w:t>
      </w:r>
    </w:p>
    <w:p>
      <w:pPr>
        <w:pStyle w:val="Heading1"/>
        <w:keepNext w:val="false"/>
        <w:autoSpaceDE w:val="false"/>
        <w:ind w:left="142" w:hanging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b)</w:t>
        <w:tab/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a költségviseléssel, annak mértékével kapcsolatos, a 24. § (3) bekezdés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a) </w:t>
      </w:r>
      <w:r>
        <w:rPr>
          <w:rFonts w:cs="Times New Roman" w:ascii="Times New Roman" w:hAnsi="Times New Roman"/>
          <w:b w:val="false"/>
          <w:bCs/>
          <w:i w:val="false"/>
          <w:szCs w:val="24"/>
        </w:rPr>
        <w:t>pontja szerint meghatározott adatokat.</w:t>
      </w:r>
    </w:p>
    <w:p>
      <w:pPr>
        <w:pStyle w:val="Heading1"/>
        <w:keepNext w:val="false"/>
        <w:autoSpaceDE w:val="false"/>
        <w:spacing w:before="6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 (3) bekezdés szerint a jegyző a rendelkezésre álló adatok alapján, illetve hivatalból gondoskodik a közcélú érdekeltségi hozzájárulás megállapításához, kivetéséhez szükséges, a település közigazgatási területén levő ingatlanok ingatlan-nyilvántartási adatainak, a tényleges ingatlantulajdonnal és használattal összefüggő tények megállapításáról.</w:t>
      </w:r>
    </w:p>
    <w:p>
      <w:pPr>
        <w:pStyle w:val="Heading1"/>
        <w:keepNext w:val="false"/>
        <w:autoSpaceDE w:val="false"/>
        <w:spacing w:before="6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 (4) bekezdés kimondja, hogy a közcélú érdekeltségi hozzájárulást évente kell megállapítani, illetőleg kivetni. A befizetés határidejét - a közfeladat ellátásának ütemezésére - az ahhoz rendelkezésre álló egyéb pénzeszközök felhasználására is figyelemmel - egy összegben vagy évente több részletben úgy kell meghatározni, hogy az fedezze a közcélú vízimunkák megvalósításának, a vízi létesítmények megépítésének költségeit.</w:t>
      </w:r>
    </w:p>
    <w:p>
      <w:pPr>
        <w:pStyle w:val="Heading1"/>
        <w:keepNext w:val="false"/>
        <w:autoSpaceDE w:val="false"/>
        <w:ind w:firstLine="204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z Alkotmánybíróság az Ét. 28. § (2) bekezdésének értelmezésével kapcsolatban kimondta, hogy az önkormányzat rendeletalkotási felhatalmazása csak a fenti keretek között, azaz a Vt. szabályaira tekintettel értelmezhető a vízi létesítményekre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A vízi létesítmény megvalósítása, bővítése, működtetése és fenntartása körében az érdekeltek a költségeket a Vt. 8. § (2) és (3) bekezdése alapján kötelesek viselni, a Vt.-ben meghatározottak szerint.</w:t>
      </w:r>
    </w:p>
    <w:p>
      <w:pPr>
        <w:pStyle w:val="Normal"/>
        <w:jc w:val="both"/>
        <w:rPr/>
      </w:pPr>
      <w:r>
        <w:rPr/>
        <w:t xml:space="preserve">Az Alkotmánybíróság határozata egyértelműen rendezi a vízi létesítmények vonatkozásában a beruházási költségek áthárításának szabályait, oly módon, hogy ezen létesítmények esetében nem önkormányzati rendeletben történő szabályozást enged, hanem kimondja a Vt. szabályainak kizárólagosság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 célja, hogy - Zalaegerszeg közigazgatási területén belül egységesen kezelve - a közüzemi ivóvíz, szennyvíz és csapadékvíz elvezetés létesítményeihez való csatlakozás jogi hátterét figyelembe véve annak mértékét meghatározz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ekben kifejtettek szerint a közcélú érdekeltségi hozzájárulást az érdekeltekre a jegyző veti ki a közigazgatási hatósági eljárásokról szóló 2004. évi CXL törvény alapján meghozott hatósági határozatban, azonban a kivetés kezdeményezésére minden év november 30-ig a közcélú vízilétesítmények tulajdonosa (az önkormányzat) jogosult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érdekeltek köre</w:t>
      </w:r>
    </w:p>
    <w:p>
      <w:pPr>
        <w:pStyle w:val="Normal"/>
        <w:jc w:val="both"/>
        <w:rPr/>
      </w:pPr>
      <w:r>
        <w:rPr/>
        <w:t>A Vt. 1. sz. mellékletében meghatározott fogalommeghatározás alapján érdekelt az a természetes vagy jogi személy, jogi személyiséggel nem rendelkező gazdasági társaság, aki/amely az érdekeltségi területen ingatlantulajdonnal rendelkezik, illetve ingatlant haszná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érdekeltségi terület</w:t>
      </w:r>
    </w:p>
    <w:p>
      <w:pPr>
        <w:pStyle w:val="Normal"/>
        <w:spacing w:before="120" w:after="0"/>
        <w:jc w:val="both"/>
        <w:rPr/>
      </w:pPr>
      <w:r>
        <w:rPr/>
        <w:t>A R. 25. § (2) bekezdése értelmében, továbbá a</w:t>
      </w:r>
      <w:r>
        <w:rPr>
          <w:bCs/>
        </w:rPr>
        <w:t xml:space="preserve"> </w:t>
      </w:r>
      <w:r>
        <w:rPr/>
        <w:t xml:space="preserve">zalaegerszegi lakosok, illetve természetes és jogi személyek megkülönböztetésének elkerülése érdekében indokolt, hogy </w:t>
      </w:r>
      <w:r>
        <w:rPr>
          <w:bCs/>
        </w:rPr>
        <w:t>a közcélú érdekeltségi hozzájárulást illetően</w:t>
      </w:r>
      <w:r>
        <w:rPr/>
        <w:t xml:space="preserve"> </w:t>
      </w:r>
      <w:r>
        <w:rPr>
          <w:b/>
        </w:rPr>
        <w:t>az érdekeltségi terület Zalaegerszeg Megyei Jogú Város teljes közigazgatási területére terjedjen ki.</w:t>
      </w:r>
    </w:p>
    <w:p>
      <w:pPr>
        <w:pStyle w:val="Normal"/>
        <w:jc w:val="both"/>
        <w:rPr/>
      </w:pPr>
      <w:r>
        <w:rPr/>
        <w:t>Az érdekeltségi területet meghatározó helyszínrajz az előterjesztés 1. sz. mellékletében található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költségviseléssel, annak mértékével kapcsolatos ad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vóvízellátás tekintetében:</w:t>
      </w:r>
    </w:p>
    <w:p>
      <w:pPr>
        <w:pStyle w:val="Normal"/>
        <w:spacing w:before="120" w:after="0"/>
        <w:jc w:val="both"/>
        <w:rPr/>
      </w:pPr>
      <w:r>
        <w:rPr/>
        <w:t xml:space="preserve">Az ivóvízhálózat létesítményeihez való lakossági csatlakozás esetében </w:t>
      </w:r>
      <w:r>
        <w:rPr>
          <w:b/>
          <w:i/>
        </w:rPr>
        <w:t>az egységnyi érdekeltségi hozzájárulás</w:t>
      </w:r>
      <w:r>
        <w:rPr/>
        <w:t xml:space="preserve"> meghatározásához az egy lakóegység (lakóház, ill. lakás) átlagos vízfogyasztását </w:t>
        <w:br/>
        <w:t>(1 m</w:t>
      </w:r>
      <w:r>
        <w:rPr>
          <w:vertAlign w:val="superscript"/>
        </w:rPr>
        <w:t>3</w:t>
      </w:r>
      <w:r>
        <w:rPr/>
        <w:t>/nap) javasoljuk alapul venni, melyhez az alábbiak szerint rendelhetünk megfelelő mérőszámot: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38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ivóvízellátást biztosító önkormányzati viziközmű </w:t>
            </w:r>
            <w:r>
              <w:rPr>
                <w:i/>
              </w:rPr>
              <w:t>építményeinek és gépi berendezéseinek</w:t>
            </w:r>
            <w:r>
              <w:rPr/>
              <w:t xml:space="preserve"> vagyon értékelés szerinti nyilvántartási értéke*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41.959 eFt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hálózatra csatlakozott ingatlanok száma*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365 db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 ingatlanra vetített közművagyon érték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.148 F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*):</w:t>
        <w:tab/>
        <w:t xml:space="preserve">Adatforrás a viziközmű vagyon vagyonkezelésbe adásához készített vagyonértékelé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 meglévő hálózatra 2008. évben csatlakozni kívánó új fogyasztók esetében az egységnyi érdekeltségi hozzájárulás mértékét egy az ingatlanra vetített kerekített vagyonérték alapján,</w:t>
        <w:br/>
      </w:r>
      <w:r>
        <w:rPr>
          <w:b/>
        </w:rPr>
        <w:t xml:space="preserve">140.000.- Ft </w:t>
      </w:r>
      <w:r>
        <w:rPr/>
        <w:t>-ban javasoljuk megállapítani.</w:t>
      </w:r>
    </w:p>
    <w:p>
      <w:pPr>
        <w:pStyle w:val="Normal"/>
        <w:jc w:val="both"/>
        <w:rPr/>
      </w:pPr>
      <w:r>
        <w:rPr/>
        <w:t>Az egy ingatlanra jutó vagyoni értékben az ingatlan bekötése is szerepel, ezért indokolt a hozzájárulás mértékét csökkenteni azon fogyasztóknál, akik saját költségen építik ki a bekötővezetéket.</w:t>
      </w:r>
    </w:p>
    <w:p>
      <w:pPr>
        <w:pStyle w:val="Normal"/>
        <w:jc w:val="both"/>
        <w:rPr/>
      </w:pPr>
      <w:r>
        <w:rPr/>
        <w:t>A bekötővezeték kiépítésének költsége az ingatlan elhelyezkedésétől függően változó, az átlagos költség 65.000 Ft/bekötés mértékben becsülhető. nettó értéken számí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izetendő érdekeltségi hozzájárulás érdekeltségi arányát (tehát az érdekeltségi egysége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lakóegységek (lakóház, ill. lakás) vonatkozásában 1 m</w:t>
      </w:r>
      <w:r>
        <w:rPr>
          <w:vertAlign w:val="superscript"/>
        </w:rPr>
        <w:t>3</w:t>
      </w:r>
      <w:r>
        <w:rPr/>
        <w:t xml:space="preserve">/nap átlagos vízfogyasztás alapjá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zdasági tevékenység esetén minimum a lakossági célú érdekeltségi arány alapján, illetve a várható fogyasztás függvényében, annak többszöröseként</w:t>
      </w:r>
    </w:p>
    <w:p>
      <w:pPr>
        <w:pStyle w:val="Normal"/>
        <w:jc w:val="both"/>
        <w:rPr/>
      </w:pPr>
      <w:r>
        <w:rPr/>
        <w:t>kell meghatár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az egységnyi érdekeltségi hozzájárulás összegét javasoljuk az alábbiak szerint megállapítani:</w:t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>
          <w:b/>
          <w:b/>
        </w:rPr>
      </w:pPr>
      <w:r>
        <w:rPr>
          <w:b/>
        </w:rPr>
        <w:t>ivóvízellátás meglévő bekötővezeték esetén:</w:t>
        <w:tab/>
        <w:t>140.000.- Ft</w:t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ivóvízellátás gerincvezetékre történő csatlakozás esetén </w:t>
        <w:tab/>
        <w:t>75.000.- Ft</w:t>
      </w:r>
    </w:p>
    <w:p>
      <w:pPr>
        <w:pStyle w:val="Normal"/>
        <w:tabs>
          <w:tab w:val="clear" w:pos="708"/>
          <w:tab w:val="left" w:pos="1044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ennyvízelvezetés tekintetében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szennyvízhálózathoz való csatlakozás esetében is </w:t>
      </w:r>
      <w:r>
        <w:rPr>
          <w:b/>
          <w:i/>
        </w:rPr>
        <w:t>az egységnyi érdekeltségi hozzájárulás</w:t>
      </w:r>
      <w:r>
        <w:rPr/>
        <w:t xml:space="preserve"> meghatározásához az egy lakóegység (lakóház, ill. lakás) átlagos vízfogyasztását (1 m</w:t>
      </w:r>
      <w:r>
        <w:rPr>
          <w:vertAlign w:val="superscript"/>
        </w:rPr>
        <w:t>3</w:t>
      </w:r>
      <w:r>
        <w:rPr/>
        <w:t>/nap) javasoljuk alapul venni, melyhez az alábbiak szerint rendelhetünk megfelelő mérőszámot:</w:t>
      </w:r>
    </w:p>
    <w:p>
      <w:pPr>
        <w:pStyle w:val="Normal"/>
        <w:jc w:val="both"/>
        <w:rPr/>
      </w:pPr>
      <w:r>
        <w:rPr/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38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önkormányzati szennyvízelvezető </w:t>
            </w:r>
            <w:r>
              <w:rPr>
                <w:b/>
                <w:i/>
              </w:rPr>
              <w:t>hálózat</w:t>
            </w:r>
            <w:r>
              <w:rPr/>
              <w:t xml:space="preserve"> vagyon értékelés szerinti nyilvántartási értéke*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790.788 eFt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megvalósítás során bevont külső források (az értékcsökkenés figyelembevételével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470.000 eFt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ormányzati pénzeszközökből megvalósult vagyonérté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20.788 eFt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lózatra csatlakozott ingatlanok száma*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435 db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 ingatlanra vetített közművagyon érték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6.584 F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*):</w:t>
        <w:tab/>
        <w:t xml:space="preserve">Adatforrás a viziközmű vagyon vagyonkezelésbe adásához készített vagyonértékelé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z egy ingatlanra jutó vagyoni érték számításakor a vissza nem térítendő külső források levonásával képeztük a vagyoni érté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lévő hálózatra 2008. évben csatlakozni kívánó új fogyasztók esetében az egységnyi érdekeltségi hozzájárulás mértékét egy az ingatlanra vetített kerekített vagyonérték alapján,</w:t>
        <w:br/>
      </w:r>
      <w:r>
        <w:rPr>
          <w:b/>
        </w:rPr>
        <w:t>150.000.- Ft</w:t>
      </w:r>
      <w:r>
        <w:rPr/>
        <w:t>-ban javasoljuk megállapítani.</w:t>
      </w:r>
    </w:p>
    <w:p>
      <w:pPr>
        <w:pStyle w:val="Normal"/>
        <w:jc w:val="both"/>
        <w:rPr/>
      </w:pPr>
      <w:r>
        <w:rPr/>
        <w:t>Az egy ingatlanra jutó vagyoni értékben az ingatlan bekötése is szerepel, ezért a szennyvíz esetében is indokolt a hozzájárulás mértékét csökkenteni azon fogyasztóknál, akik saját költségen építik ki a bekötővezetéket.</w:t>
      </w:r>
    </w:p>
    <w:p>
      <w:pPr>
        <w:pStyle w:val="Normal"/>
        <w:jc w:val="both"/>
        <w:rPr/>
      </w:pPr>
      <w:r>
        <w:rPr/>
        <w:t>A bekötővezeték kiépítésének költsége az ingatlan elhelyezkedésétől függően változó, az átlagos költség 55.000 Ft/bekötés mértékben becsü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izetendő érdekeltségi hozzájárulás érdekeltségi arányá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lakóegységek (lakóház, ill. lakás) vonatkozásában 1 m</w:t>
      </w:r>
      <w:r>
        <w:rPr>
          <w:vertAlign w:val="superscript"/>
        </w:rPr>
        <w:t>3</w:t>
      </w:r>
      <w:r>
        <w:rPr/>
        <w:t>/nap átlagos vízfogyasztás, illetve szennyvízkibocsátás alapjá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zdasági tevékenység esetén minimum a lakossági célú érdekeltségi arány alapján, illetve a várható szennyvízkibocsátás függvényében, annak többszöröseként</w:t>
      </w:r>
    </w:p>
    <w:p>
      <w:pPr>
        <w:pStyle w:val="Normal"/>
        <w:jc w:val="both"/>
        <w:rPr/>
      </w:pPr>
      <w:r>
        <w:rPr/>
        <w:t>kell meghatár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az egységnyi érdekeltségi hozzájárulás összegét javasoljuk az alábbiak szerint megállapítani:</w:t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>
          <w:b/>
          <w:b/>
        </w:rPr>
      </w:pPr>
      <w:r>
        <w:rPr>
          <w:b/>
        </w:rPr>
        <w:t>szennyvízelvezetés meglévő bekötővezeték esetén:</w:t>
        <w:tab/>
        <w:t>150.000.- Ft</w:t>
      </w:r>
    </w:p>
    <w:p>
      <w:pPr>
        <w:pStyle w:val="Normal"/>
        <w:tabs>
          <w:tab w:val="clear" w:pos="708"/>
          <w:tab w:val="right" w:pos="864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szennyvízelvezetés gerincvezetékre történő csatlakozás esetén </w:t>
        <w:tab/>
        <w:t>95.000.-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Csapadékvízelvezetés tekintetében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városi csapadékvíz elvezető rendszer létesítményeihez való csatlakozás esetében </w:t>
      </w:r>
      <w:r>
        <w:rPr>
          <w:b/>
          <w:i/>
        </w:rPr>
        <w:t>az egységnyi érdekeltségi hozzájárulás</w:t>
      </w:r>
      <w:r>
        <w:rPr/>
        <w:t xml:space="preserve"> meghatározásához az egy lakóegység (lakóház, ill. lakás) átlagos burkolt felületét (100m2) javasoljuk alapul venni, melyhez az alábbiak szerint rendelhetünk megfelelő mérőszámot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180" w:leader="none"/>
        </w:tabs>
        <w:jc w:val="both"/>
        <w:rPr/>
      </w:pPr>
      <w:r>
        <w:rPr/>
        <w:t>Az önkormányzat csapadékvíz elvezetést biztosító létesítményei (nyílt és zárt rendszerű) vagyonának nyilvántartási értéke:</w:t>
        <w:tab/>
      </w:r>
      <w:r>
        <w:rPr>
          <w:b/>
        </w:rPr>
        <w:t>2.014.476 e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A csapadékvíz elvezetésbe vonható terület nagysága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2314"/>
        <w:gridCol w:w="2160"/>
        <w:gridCol w:w="2160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rüle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ületnagyság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építhetőség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építhető terület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terüle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88.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93.219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rtker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95.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.858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ülterüle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16.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40.505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sszesen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072.58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360" w:leader="none"/>
        </w:tabs>
        <w:jc w:val="both"/>
        <w:rPr/>
      </w:pPr>
      <w:r>
        <w:rPr/>
        <w:t>Zalaegerszeg közigazgatási területén a beépíthető terület nagyság:</w:t>
        <w:tab/>
      </w:r>
      <w:r>
        <w:rPr>
          <w:b/>
        </w:rPr>
        <w:t>40.726.582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8"/>
          <w:tab w:val="right" w:pos="9360" w:leader="none"/>
        </w:tabs>
        <w:jc w:val="both"/>
        <w:rPr/>
      </w:pPr>
      <w:r>
        <w:rPr/>
        <w:t>100m</w:t>
      </w:r>
      <w:r>
        <w:rPr>
          <w:vertAlign w:val="superscript"/>
        </w:rPr>
        <w:t>2</w:t>
      </w:r>
      <w:r>
        <w:rPr/>
        <w:t xml:space="preserve"> -re jutó vagyoni érték:</w:t>
        <w:tab/>
      </w:r>
      <w:r>
        <w:rPr>
          <w:b/>
        </w:rPr>
        <w:t>49.464.-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/>
      </w:pPr>
      <w:r>
        <w:rPr/>
        <w:t xml:space="preserve">A városi csapadékvíz elevezető rendszerre 2008. évben csatlakozni kívánók esetében az egységnyi érdekeltségi hozzájárulás összegét a 100 m2 burkolt felületre vetített kerekített vagyonérték alapján </w:t>
      </w:r>
      <w:r>
        <w:rPr>
          <w:b/>
        </w:rPr>
        <w:t>50.000.- Ft</w:t>
      </w:r>
      <w:r>
        <w:rPr/>
        <w:t>-ban javasoljuk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izetendő érdekeltségi hozzájárulás érdekeltségi arányá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lakóegységek (lakóház, ill. lakás) vonatkozásában 100 m2 burkolt felület figyelembevételéve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zdasági tevékenység esetén minimum a lakossági célú érdekeltségi arány alapján, illetve a tényleges burkolt felület függvényében, annak többszöröseként</w:t>
      </w:r>
    </w:p>
    <w:p>
      <w:pPr>
        <w:pStyle w:val="Normal"/>
        <w:jc w:val="both"/>
        <w:rPr/>
      </w:pPr>
      <w:r>
        <w:rPr/>
        <w:t>kell meghatározni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25. § (3) bekezdése alapján a jegyző a rendelkezésre álló adatok alapján, ill. hivatalból gondoskodik a kivetéshez szükséges ingatlan-nyilvántartási adatok, a tényleges ingatlantulajdonnal, illetve használattal összefüggő tények megállapításáró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gyző közigazgatási hatósági eljárás és szolgáltatás általános szabályairól szóló 2004. évi CXL. törvény szerint meghozott határozatban veti ki az érdekeltre háruló közcélú érdekeltségi hozzájárulást. A hatósági eljárás szabályai szerint lehetőség van részletfizetés engedélyez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z előterjesztés megtárgyalására, és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t a bizottságok megtárgyalták. és az alábbi határozatokat hoztá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46" w:hanging="0"/>
        <w:rPr/>
      </w:pPr>
      <w:r>
        <w:rPr>
          <w:b/>
          <w:u w:val="single"/>
        </w:rPr>
        <w:t>274/2007. sz. határozat:</w:t>
      </w:r>
    </w:p>
    <w:p>
      <w:pPr>
        <w:pStyle w:val="TextBodyIndent"/>
        <w:ind w:left="0" w:right="46" w:hanging="0"/>
        <w:rPr/>
      </w:pPr>
      <w:r>
        <w:rPr/>
        <w:t>Az Ügyrendi, Jogi és Vagyonnyilatkozatot Ellenőrző Bizottság egyhangúlag – jogi szempontból – tárgyalásra alkalmasnak találta az előterjesztést.</w:t>
      </w:r>
    </w:p>
    <w:p>
      <w:pPr>
        <w:pStyle w:val="Normal"/>
        <w:spacing w:lineRule="auto" w:line="360" w:before="120" w:after="0"/>
        <w:rPr/>
      </w:pPr>
      <w:r>
        <w:rPr>
          <w:b/>
          <w:u w:val="single"/>
        </w:rPr>
        <w:t>180/2007. számú határozat</w:t>
      </w:r>
      <w:r>
        <w:rPr>
          <w:b/>
        </w:rPr>
        <w:tab/>
      </w:r>
    </w:p>
    <w:p>
      <w:pPr>
        <w:pStyle w:val="Normal"/>
        <w:jc w:val="both"/>
        <w:rPr/>
      </w:pPr>
      <w:r>
        <w:rPr/>
        <w:t>A Műszaki Bizottság az előterjesztést 9 egyhangú igen szavazattal támogat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rPr/>
      </w:pPr>
      <w:r>
        <w:rPr>
          <w:b/>
          <w:u w:val="single"/>
        </w:rPr>
        <w:t>308/2007. számú határozat</w:t>
      </w:r>
      <w:r>
        <w:rPr>
          <w:b/>
        </w:rPr>
        <w:tab/>
      </w:r>
    </w:p>
    <w:p>
      <w:pPr>
        <w:pStyle w:val="Normal"/>
        <w:jc w:val="both"/>
        <w:rPr/>
      </w:pPr>
      <w:r>
        <w:rPr/>
        <w:t>A Gazdasági Bizottság az előterjesztést 6 igen 2 tartózkodáss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Településrészi Önkormányzatok </w:t>
      </w:r>
      <w:r>
        <w:rPr/>
        <w:t>részéről az anyagkiküldés időpontjáig észrevétel nem érkeze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Határozati javaslat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>1.)</w:t>
        <w:tab/>
        <w:t>Zalaegerszeg Megyei Jogú Város Közgyűlése a Jegyző megkeresésével 2008. évben</w:t>
      </w:r>
      <w:r>
        <w:rPr>
          <w:color w:val="0000FF"/>
        </w:rPr>
        <w:t xml:space="preserve"> </w:t>
      </w:r>
      <w:r>
        <w:rPr/>
        <w:t>Zalaegerszeg közigazgatási területén a helyi közcélú vízilétesítmények költségeinek az érdekeltekre történő kivetését kezdeményezi közcélú érdekeltségi hozzájárulás formájában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özgyűlés az érdekeltségi területet meghatározó helyszínrajzot az előterjesztés melléklete szerinti tartalommal fogadja el, amelyből az érdekeltség ténye megállapítható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özgyűlés a költségviseléssel, annak mértékével kapcsolatos adatokat az alábbiak szerint határozza meg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özcélú érdekeltségi hozzájárulás alapját jelentő lakossági célú érdekeltségi egység:</w:t>
      </w:r>
    </w:p>
    <w:p>
      <w:pPr>
        <w:pStyle w:val="Normal"/>
        <w:ind w:left="900" w:hanging="540"/>
        <w:jc w:val="both"/>
        <w:rPr/>
      </w:pPr>
      <w:r>
        <w:rPr/>
        <w:t>a.)</w:t>
        <w:tab/>
        <w:t xml:space="preserve">ivóvízellátás esetén: egy lakóegység (lakóház, ill. lakás) átlagos vízfogyasztása, </w:t>
        <w:br/>
        <w:t>1 m</w:t>
      </w:r>
      <w:r>
        <w:rPr>
          <w:vertAlign w:val="superscript"/>
        </w:rPr>
        <w:t>3</w:t>
      </w:r>
      <w:r>
        <w:rPr/>
        <w:t>/nap;</w:t>
      </w:r>
    </w:p>
    <w:p>
      <w:pPr>
        <w:pStyle w:val="Normal"/>
        <w:ind w:left="900" w:hanging="540"/>
        <w:jc w:val="both"/>
        <w:rPr/>
      </w:pPr>
      <w:r>
        <w:rPr/>
        <w:t>b.)</w:t>
        <w:tab/>
        <w:t>szennyvízelvezetés esetén: egy lakóegység (lakóház, ill. lakás) átlagos szennyvízkibocsátása, 1 m</w:t>
      </w:r>
      <w:r>
        <w:rPr>
          <w:vertAlign w:val="superscript"/>
        </w:rPr>
        <w:t>3</w:t>
      </w:r>
      <w:r>
        <w:rPr/>
        <w:t>/nap;</w:t>
      </w:r>
    </w:p>
    <w:p>
      <w:pPr>
        <w:pStyle w:val="Normal"/>
        <w:ind w:left="900" w:hanging="540"/>
        <w:jc w:val="both"/>
        <w:rPr/>
      </w:pPr>
      <w:r>
        <w:rPr/>
        <w:t>c.)</w:t>
        <w:tab/>
        <w:t>csapadékvíz elvezetés esetén: egy lakóegység (lakóház, ill. lakás) átlagos burkolt felülete, 100 m</w:t>
      </w:r>
      <w:r>
        <w:rPr>
          <w:vertAlign w:val="superscript"/>
        </w:rPr>
        <w:t xml:space="preserve">2 </w:t>
      </w:r>
      <w:r>
        <w:rPr/>
        <w:t>burkolt felület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özcélú érdekeltségi hozzájárulás alapját jelentő gazdasági célú érdekeltségi egységek száma: minimum a lakossági célú érdekeltségi egység, illetve a tényleges vízfogyasztás, szennyvízkibocsátás, vagy burkolt felület alapján annak arányos többszöröse.Az egységnyi érdekeltségi hozzájárulás összege:</w:t>
      </w:r>
    </w:p>
    <w:p>
      <w:pPr>
        <w:pStyle w:val="Normal"/>
        <w:ind w:left="360" w:hanging="360"/>
        <w:jc w:val="both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3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vóvízellátás meglévő bekötővezeték eseté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432" w:hanging="0"/>
              <w:jc w:val="right"/>
              <w:rPr/>
            </w:pPr>
            <w:r>
              <w:rPr/>
              <w:t>140.000.- Ft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ivóvízellátás gerincvezetékre történő csatlakozás eseté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432" w:hanging="360"/>
              <w:jc w:val="right"/>
              <w:rPr/>
            </w:pPr>
            <w:r>
              <w:rPr/>
              <w:t>75.000.- Ft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ennyvízelvezetés meglévő bekötővezeték eseté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432" w:hanging="360"/>
              <w:jc w:val="right"/>
              <w:rPr/>
            </w:pPr>
            <w:r>
              <w:rPr/>
              <w:t>150.000.- Ft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/>
              <w:t>szennyvízelvezetés gerincvezetékre történő csatlakozás eseté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432" w:hanging="360"/>
              <w:jc w:val="right"/>
              <w:rPr/>
            </w:pPr>
            <w:r>
              <w:rPr/>
              <w:t>95.000.- Ft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Csapadékvíz elvezető rendszerre történő csatlakozás eseté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432" w:hanging="360"/>
              <w:jc w:val="right"/>
              <w:rPr/>
            </w:pPr>
            <w:r>
              <w:rPr/>
              <w:t>50.000.- Ft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egységnyi érdekeltségi hozzájárulás összege az ÁFÁ-t nem tartalmazz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özcélú érdekeltségi hozzájárulás mértékét a meghatározott egységnyi érdekeltségi hozzájárulás összegének és az érdekeltségi egységek számának a szorzata ad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Határidő:</w:t>
      </w:r>
      <w:r>
        <w:rPr>
          <w:b/>
        </w:rPr>
        <w:tab/>
        <w:t>folyamatos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  <w:t>Dr. Kovács Gábor jegy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)</w:t>
        <w:tab/>
        <w:t>Zalaegerszeg Megyei Jogú Város Közgyűlése a 273/2005. sz. határozatát 2007. december 31-vel hatályon kívül helyezi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novem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>Dr. Gyimesi Endre sk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i/>
          <w:i/>
        </w:rPr>
      </w:pPr>
      <w:r>
        <w:rPr>
          <w:i/>
        </w:rPr>
        <w:tab/>
        <w:t>polgármester</w:t>
      </w:r>
      <w:r>
        <w:br w:type="page"/>
      </w:r>
    </w:p>
    <w:p>
      <w:pPr>
        <w:pStyle w:val="Normal"/>
        <w:rPr/>
      </w:pPr>
      <w:r>
        <w:rPr/>
        <w:object w:dxaOrig="7139" w:dyaOrig="101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1pt;height:634pt" filled="f" o:ole="">
            <v:imagedata r:id="rId5" o:title=""/>
          </v:shape>
          <o:OLEObject Type="Embed" ProgID="" ShapeID="ole_rId4" DrawAspect="Content" ObjectID="_93838508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47925</wp:posOffset>
                </wp:positionH>
                <wp:positionV relativeFrom="paragraph">
                  <wp:posOffset>57150</wp:posOffset>
                </wp:positionV>
                <wp:extent cx="3200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 sz.-ú melléklet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4.5pt;mso-position-vertical-relative:text;margin-left:192.75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. sz.-ú mellék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</wp:posOffset>
                </wp:positionH>
                <wp:positionV relativeFrom="paragraph">
                  <wp:posOffset>7943850</wp:posOffset>
                </wp:positionV>
                <wp:extent cx="56007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 xml:space="preserve">A 2008. évi közcélú érdekeltségi hozzájárulás megállapítása” megnevezésű előterjesztéshez 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6pt;mso-wrap-distance-left:9.05pt;mso-wrap-distance-right:9.05pt;mso-wrap-distance-top:0pt;mso-wrap-distance-bottom:0pt;margin-top:625.5pt;mso-position-vertical-relative:text;margin-left:3.75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 xml:space="preserve">A 2008. évi közcélú érdekeltségi hozzájárulás megállapítása” megnevezésű előterjesztéshe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1:50:00Z</dcterms:created>
  <dc:creator>Hegedus</dc:creator>
  <dc:description/>
  <cp:keywords/>
  <dc:language>en-US</dc:language>
  <cp:lastModifiedBy>Admin</cp:lastModifiedBy>
  <cp:lastPrinted>2007-11-16T11:42:00Z</cp:lastPrinted>
  <dcterms:modified xsi:type="dcterms:W3CDTF">2007-11-16T11:53:00Z</dcterms:modified>
  <cp:revision>3</cp:revision>
  <dc:subject/>
  <dc:title>Tisztelt Közgyűlés</dc:title>
</cp:coreProperties>
</file>