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TÁJÉKOZTATÓ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07. november 22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/>
      </w:pPr>
      <w:r>
        <w:rPr>
          <w:b/>
        </w:rPr>
        <w:t>Tárgy:</w:t>
      </w:r>
      <w:r>
        <w:rPr/>
        <w:tab/>
      </w:r>
      <w:r>
        <w:rPr>
          <w:b/>
        </w:rPr>
        <w:t>Tájékozató a Szlovén-Magyar Határmenti Regionális Fejlesztési Tanács működéséről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Dr. Gyimesi Endre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, területfejlesztési szakreferens, csoportvezető</w:t>
      </w:r>
    </w:p>
    <w:p>
      <w:pPr>
        <w:pStyle w:val="TextBody"/>
        <w:ind w:left="1410" w:hanging="1410"/>
        <w:rPr/>
      </w:pPr>
      <w:r>
        <w:rPr/>
        <w:tab/>
        <w:t>Szakos Diána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>Nemzetközi és Esélyegyenlőségi Bizottság</w:t>
      </w:r>
    </w:p>
    <w:p>
      <w:pPr>
        <w:pStyle w:val="TextBody"/>
        <w:ind w:left="1410" w:hanging="1410"/>
        <w:rPr/>
      </w:pPr>
      <w:r>
        <w:rPr/>
        <w:tab/>
        <w:tab/>
        <w:t>Ügyrendi, Jogi és Vagyonnyilatkozatot Ellenőrző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>
          <w:b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TextBody"/>
        <w:ind w:left="1410" w:hanging="1410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Vizsy Andrea sk.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 Megyei Jogú Város Közgyűlése 2004. szeptember 16-i ülésén hozott 230/2004. sz. határozatával döntött az önkormányzat csatlakozásáról a Szlovén-Magyar Határmenti Regionális Fejlesztési Tanácshoz. A határozatban felkérte a polgármestert, minden év november 30-ig számoljon be a Tanács munkájáról.</w:t>
      </w:r>
    </w:p>
    <w:p>
      <w:pPr>
        <w:pStyle w:val="TextBody"/>
        <w:jc w:val="both"/>
        <w:rPr/>
      </w:pPr>
      <w:r>
        <w:rPr/>
        <w:t>A Tanács 2004. november 10-én tartotta alakuló ülését, a Tanács munkáját három munkacsoport segíti. A területfejlesztés, területrendezés, infrastruktúra-fejlesztés, informatika munkacsoport elnökét a Zala Megyei Önkormányzat, a gazdaság, idegenforgalom, környezetgazdálkodás, katasztrófavédelem munkacsoport elnökét a Vas Megyei Önkormányzat, míg a humánerőforrás-fejlesztés, oktatás, képzés, továbbképzés, nemzeti kapcsolatok, nemzetiségi politika, egészségügy munkacsoport elnökét a Pomurje Vidék delegálja.</w:t>
      </w:r>
    </w:p>
    <w:p>
      <w:pPr>
        <w:pStyle w:val="NormlWeb"/>
        <w:jc w:val="both"/>
        <w:rPr/>
      </w:pPr>
      <w:r>
        <w:rPr/>
        <w:t>A munkacsoportok 2007 folyamán formálisan nem üléseztek, ugyanakkor szerepet játszottak a 2007. október 17-én Lendván, illetve Szentgotthárdon zajlott közös magyar-szlovén kormányülés előkészítésében. A közös kormányüléseken összesen n</w:t>
      </w:r>
      <w:r>
        <w:rPr>
          <w:color w:val="000000"/>
        </w:rPr>
        <w:t>yolc kétoldalú megállapodást írtak alá a szlovén és a magyar kormány képviselői, megállapodtak többek között a szaktárcák a helyi és regionális hatóságok közötti határ menti együttműködés előmozdításáró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oros elnökséget a kétéves ciklus alapján már 2006-ban a szlovén partnernek kellett volna átvennie Zala megyétől, ám erre a mai napig nem került sor. A Tanács idei ülésére várhatóan december második felében kerül sor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Összességében elmondható, hogy a határ menti együttműködés fejlesztését a határ mindkét oldalán kulcsfontosságú folyamatnak tartják, ugyanakkor ennek jelenlegi formája nagy valószínűséggel nem megfelelő, illetve a szorosan vett határtérség jó és szoros együttműködésére korlátozódik. Zala megye és Zalaegerszeg szempontjából továbbra is a közlekedési infrastruktúra összehangolt fejlesztése, így a rédicsi vasútvonal sorsa bír különös jelentőségge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316/2007. számú határozatával a tájékoztatót 8 igen szavazattal</w:t>
      </w:r>
      <w:r>
        <w:rPr>
          <w:b/>
          <w:i/>
          <w:u w:val="single"/>
        </w:rPr>
        <w:t xml:space="preserve"> </w:t>
      </w:r>
      <w:r>
        <w:rPr/>
        <w:t>tudomásul vet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</w:rPr>
        <w:t>Nemzetközi és Esélyegyenlőségi Bizottság</w:t>
      </w:r>
      <w:r>
        <w:rPr/>
        <w:t xml:space="preserve"> 66/2007. számú határozatának egyhangú – 4 igen szavazat – javaslata, hogy a közlekedési infrastruktúra fejlesztése mellett a kultúra, sport, szakképzés, munkahelyteremtés és turizmus területén is erősítsék a két város közötti kapcsolatot, annál is inkább, mert Lendva Zalaegerszeg testvérvárosa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71/2007. sz. határozatával egyhangúlag – jogi szempontból – tárgyalásra alkalmasnak találta az előterjeszté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tájékoztató elfogad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06. november 1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TextBody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 xml:space="preserve">       </w:t>
      </w:r>
      <w:r>
        <w:rPr/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NormlWeb">
    <w:name w:val="Normál (Web)"/>
    <w:basedOn w:val="Normal"/>
    <w:qFormat/>
    <w:pPr>
      <w:spacing w:before="105" w:after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06:00Z</dcterms:created>
  <dc:creator>ZMJV</dc:creator>
  <dc:description/>
  <cp:keywords/>
  <dc:language>en-US</dc:language>
  <cp:lastModifiedBy>Admin</cp:lastModifiedBy>
  <cp:lastPrinted>2007-11-15T14:06:00Z</cp:lastPrinted>
  <dcterms:modified xsi:type="dcterms:W3CDTF">2007-11-15T14:14:00Z</dcterms:modified>
  <cp:revision>5</cp:revision>
  <dc:subject/>
  <dc:title> </dc:title>
</cp:coreProperties>
</file>