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901 Zalaegerszeg, Kossuth L.u.17-19. Telefon: 92/502106,502107, fax: 92/311-474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E-mail: mayor@zalaegerszeg.hu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......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6"/>
        </w:rPr>
        <w:t>2007. november 22-i ülésér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708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ab/>
        <w:t xml:space="preserve"> </w:t>
      </w:r>
      <w:r>
        <w:rPr>
          <w:szCs w:val="24"/>
        </w:rPr>
        <w:t>Zalaegerszeg Megyei Jogú Város Településszerkezeti terv, valamint ZMJV Építési Szabályzatának (ZÉSZ) megállapításáról szóló többször módosított 16/2001.(VI.15.) számú önkormányzati rendelet módosítás előkészítése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b/>
          <w:u w:val="single"/>
        </w:rPr>
        <w:t>Előterjesztő.</w:t>
      </w:r>
      <w:r>
        <w:rPr>
          <w:b/>
        </w:rPr>
        <w:tab/>
        <w:tab/>
        <w:t>Dr. Gyimesi Endre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>
          <w:b/>
        </w:rPr>
        <w:tab/>
        <w:tab/>
        <w:t>Városfejlesztési és Tervezés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Főépítészi Csoport </w:t>
        <w:tab/>
        <w:t>– Bertók Sándor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  <w:t>- Kustányné László Noémi sk.</w:t>
      </w:r>
    </w:p>
    <w:p>
      <w:pPr>
        <w:pStyle w:val="Normal"/>
        <w:ind w:left="4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>
          <w:b/>
        </w:rPr>
        <w:tab/>
        <w:tab/>
        <w:t>Építéshatóság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/>
        <w:t>Valamennyi bizottság</w:t>
      </w:r>
    </w:p>
    <w:p>
      <w:pPr>
        <w:pStyle w:val="Normal"/>
        <w:rPr/>
      </w:pPr>
      <w:r>
        <w:rPr/>
        <w:tab/>
        <w:tab/>
        <w:tab/>
        <w:t>Településrészi Önkormányzatok</w:t>
      </w:r>
    </w:p>
    <w:p>
      <w:pPr>
        <w:pStyle w:val="Normal"/>
        <w:rPr/>
      </w:pPr>
      <w:r>
        <w:rPr/>
        <w:tab/>
        <w:tab/>
        <w:tab/>
        <w:t>ZMJV Cigány Kisebbségi Önkormány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 </w:t>
        <w:tab/>
      </w:r>
      <w:r>
        <w:rPr/>
        <w:t>Agg Ferenc AOD Építész és Grafikus Iroda K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Törvényességi és tartalmi, formai szempontból ellenőrizte:</w:t>
      </w:r>
      <w:r>
        <w:rPr>
          <w:b/>
        </w:rPr>
        <w:tab/>
        <w:t>Önkormányzati Osztál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egerszeg Megyei Jogú Város a teljes közigazgatási területre kiterjedően a városrendezési tervek felülvizsgálatára és módosítására közbeszerzési pályázat keretében bízta meg az AOD irodát. A tervezési feladat elvégzésére keret-megállapodás jött létre, melynek időtartama 48 hónap. Az első 12 hónapban elkészül a jelenlegi tervek felülvizsgálata és módosítása, míg az azt követő időszakban a tervek folyamatos karbantartása, szükséges módosítása. A közbeszerzési eljárás ajánlatában, valamint ezt követően a tervezési szerződésben integrált városfejlesztés és városrendezés módszertanának megfelelő tervek elkészítését vállalta az irod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élhetőségi, versenyképességi, fenntarthatósági elvárásoknak a városfejlesztési és a városrendezési tervezés módszertanilag nincs felkészülve. Ezért vált szükségessé törvénybe iktatni a fejlesztés-rendezés integrációját.</w:t>
      </w:r>
    </w:p>
    <w:p>
      <w:pPr>
        <w:pStyle w:val="Normal"/>
        <w:jc w:val="both"/>
        <w:rPr>
          <w:szCs w:val="24"/>
        </w:rPr>
      </w:pPr>
      <w:r>
        <w:rPr/>
        <w:t>Az épített környezet alakításáról és védelméről szóló 1997. évi LXXVIII. törvényt (továbbiakban: építési törvény) módosító 2006 évi L. törvény kimondja, hogy településfejlesztési koncepció kidolgozása, államigazgatási egyeztetése, önkormányzati jóváhagyása a feltétele a településrendezési tervek kidolgozásának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>Ennek szellemében kezdte meg az AOD Építész és Grafikus Iroda Kft Zalaegerszeg tervezési munkáit. A fejlesztési koncepció összeállítása, majd véleményeztetése, jóváhagyása után dolgozzák ki a városnak az építési törvény 10. §-ban leírt településszerkezeti tervét, illetve a 12-13. §-ban részletezett rendezési tervét (szerkezeti terv, szabályozási terv és helyi építési szabályz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A mellékelt lakossági vagy fejlesztői igényekre - amelyeket a Városfejlesztési és Tervezési Osztály, Agg Ferenc településtervező, valamint Bertók Sándor városi főépítész véleményével ellátva terjesztünk elő - kérjük a Tisztelt Közgyűlést, hogy az előzetes véleményt a továbbdolgozáshoz az egyes pontok tekintetében adja meg. A közgyűlés nemleges véleménye után a kérelem nem kerül beépítésre a tervbe, a pozitív döntés esetén beépítésre kerül és ha további vizsgálat szükséges a döntéshez, az a terv készítése során történik meg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A Zalaegerszeg Szabályozási Terv és Építési Szabályzat módosításának szándékát, annak kidolgozása előtt, a szokásos módon az érintettek – állampolgárok, szervezetek, érdekképviseleti szervek - tudomására hoztuk, az államigazgatási szerveket, valamint az érintett települési önkormányzati szerveket az előkészítésbe bevontuk annak érdekében, hogy írásos állásfoglalásukban ismertessék a település fejlődése és építési rendje szempontjából jelentős terveiket és intézkedéseiket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állampolgárok, szervezetek, érdekképviseleti szervek az alábbi észrevételeket tették a rendezési tervvel kapcsolatban, melyeket a településrendezési szempontok alapján csoportosítottun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űszaki Bizottság ülésén elhangzott kiegészítésekkel szerepeltetjük a módosítási kérelmeket. Az előforduló kérelmek közül töröltük azokat, amelyek ugyanarra a területre és módosításra vonatkozn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. Településrendezési szempontok alapján támogathat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Andráshida 6822/1 hrsz-ú ingatlan zöldfelület rendeltetési övezet helyett lakóterület rendeltetési övezetbe sorolása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74-76-os út mentén 2736/22 hrsz-ú ingatlanon védőtávolság csökkentése, hátsó feltáró út áthelyezése, építési övezet felülvizsgálata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Bozsok 5635/7 hrsz-ú ingatlan rendeltetési övezet módosítása, lakóterület kiterjesztés,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Északi ipari park úthálózat szabályozásának átalakítása (0828/3 hrsz)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Gébárt 15436/6 hrsz-ú ingatlanon lévő gyalogút szabályozásának módosítása telekalakítás miatt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Északi ipari park régészetileg érintett területének felülvizsgálata 0828/17-20 hrsz és 0828/42-50 hrsz-ig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Kaszaházi u. és Pózva körforgalom területén lévő út védőtávolságok felülvizsgálata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eszele 6360 és 6361 hrsz övezetének és szabályozásának módosítása telekalakítás érdekébe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Andráshida keleti rész – 0735/3-5 és 0581/2 hrsz-ú ingatlanok és környéke - beépítésre szánt területbe sorolása és útszabályozás módos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alatoni út 22-26. sz. ingatlan – 5095, 5163. 5164 hrsz-ú ingatlanok - rendeltetési övezetének módosítása - lakóterület helyett KG övezet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aszaházi út 0831/27 hrsz-ú ingatlanon lévő útszabályozás módosítása és a telektől keletre lévő útszabályozás átgondolása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Andráshida 6762 és 6752 hrsz-ú ingatlan útszabályozásának módosítása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Nekeresd Aldi körforgalom szabályozásának beépítése a rendezési tervbe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Vízműtől északra lévő területen 2736/27 hrsz-ú ingatlanon VE kialakítása az előzetes megállapodásoknak megfelelően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Botfa Rózsás utca 14269 hrsz szabályozásának módosítása a tulajdonossal történt megállapodás és változási vázrajz szerint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Újhegyi út 27884/3 hrsz –ú ingatlan építési övezet módosítása – beépítési százalék 15%-ról 25%-ra való növelése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ekeresd 6233/20 hrsz-ú ingatlanon lévő útszabályozás módosítása a szakhatósági állásfoglalás szerin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ITFORM bútorgyár ingatlanán (6568/2 hrsz) lévő útszabályozás módosítása a neszelei átkötő út felülvizsgálatával és az ingatlan építési karakter övezetének módosítása, a belterületi határ módosítás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esenyő 1719/2 hrsz-ú ingatlanon és az ingatlant tartalmazó tömbben építési sáv jelölés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otfa u. 47. sz., 01082/17 hrsz-ú ingatlanon irányadó építési vonal jelölése az ingatlanon húzódó nyomóvezeték védőtávolsága miatt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Hegyközség 5067 hrsz szabályozásának módosítása a kötelező telekhatár törlésével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Andráshida u. 72-89. sz. és környéke építménymagasság módosítása a területen lévő jelenlegi kialakult állapotnak megfelelően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ZTE műfüves pálya ingatlanhatárok átvezetése a meglévő állapotnak megfelelőe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esenyő-Öreghegy 080/2 hrsz-ú útszabályozásának módosítása a meglévő állapotnak megfelelően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Ságod 0819 hrsz-ú ingatlanon lévő útszabályozás módosítása – faiskola telekösszevonás miatt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ertváros déli rész 725/2 hrsz-ú útszabályozásának módosítása és a 725/1 hrsz-ú ingatlan építési övezetének módos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Göcsej Kutyaklub által használt ingatlanon - 0874/21 hrsz-ú ingatlan - VE helyett a rendeltetésnek alkalmas övezeti besorolás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Hegyközség 5017/107 és 5017/42 hrsz-ú ingatlanok építési övezetének módosítása telekalakítás miatt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Csács 20848 hrsz-ú ingatlan beépítésre szánt területbe vonás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Pózva 0831/82, 0831/83,0831/84 hrsz-ú ingatlanokon a belterületi határ módosítása telekalakítás miat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azita déli részén lévő keleti ingatlanok – 0209/9 és környéke - mérete nem felel meg az övezeti előírásoknak, övezeti határ módosítása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Hegyoldal utca – 25566 hrsz és környéke - tömbfeltáró út törlés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Olajipari Múzeum területén – 6558 hrsz-ú ingatlan - szabályozás módosítása – max. építmény magasság növelése és a beépítési % növelése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color w:val="000000"/>
          <w:szCs w:val="24"/>
        </w:rPr>
        <w:t>Ilosfai út nyugati oldalán 15434/17 hrsz-ú ingatlan - fásítás 20,0 m szélesség helyett 10,0 m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color w:val="000000"/>
          <w:szCs w:val="24"/>
        </w:rPr>
        <w:t>Park Center területén 2736/26 hrsz-ú ingatlanon VE övezet helyett telken belüli kötelező fásítás jelölése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color w:val="000000"/>
          <w:szCs w:val="24"/>
        </w:rPr>
        <w:t>Apátfa 7204 hrsz és 0653/13 hrsz szabályozás módosítás telekalakítás miatt – övezet módosítása, belterületi határ áthelyezése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color w:val="000000"/>
          <w:szCs w:val="24"/>
        </w:rPr>
        <w:t>Kertváros Ifjúság útja 819/17 hrsz beépítési százalék növelése 35%-ról 40%-ra;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color w:val="000000"/>
          <w:szCs w:val="24"/>
        </w:rPr>
        <w:t>Kert u. - 3735 hrsz-ú ingatlan - szabályozásának módosítása – az útszabályozás módosítás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B. Településrendezési szempontok alapján nem támogathat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Andráshida 7265 hrsz-ú ingatlanon VE besorolás helyett lakóterületi besorolás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Pipahegy 21550 hrsz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Botfa 14225/1 hrsz-ú ingatlan VE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Egerszeghegy 25598/2 hrsz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Egerszeghegy 24978 hrsz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Vorhota 27067/7 hrsz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 xml:space="preserve">Budaivölgy - Gyümölcsös u. 24292/2 hrsz ingatlanon az építési hely törlése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Csács 5337 hrsz-ú lakóingatlan hátsó feltárásának biztosítása út kiszabályozásával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Botfa 01087/2 hrsz ÁM besorolás helyett beépítésre szánt területe vonása;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Besenyő, Öreghegy 21819 hrsz és környéke KEM besorolás helyett beépítésre szánt területbe sorolása;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Jánkahegy, Lukahegy 23183 hrsz és környéke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 xml:space="preserve">Virágzómező u. 0826/26 hrsz KZ besorolás helyett lakóterület kialakítása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Nekeresdi csomópontnál – 0831/170 hrsz-ú ingatlan - övezeti besorolás módosítása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Jánkahegy 23388/1 hrsz-ú ingatlan KEM besorolás helyett beépítésre szánt területbe sorolása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Besenyő, Öreghegy 21812 hrsz-ú ingatlan KEM besorolás helyett beépítésre szánt területbe sorolása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Egerszeghegy 24943/14, 24943/19, 24943/20 hrsz-ú ingatlanok KEM besorolás helyett beépítésre szánt területbe sorolása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Csács 20034 hrsz-ú ingatlan KEM besorolás helyett beépítésre szánt területbe sorolása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Jánkahegy 23703 hrsz-ú ingatlan KEM besorolás helyett beépítésre szánt területbe sorolása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Bazita 0338/30 hrsz-ú ingatlan ÁM besorolás helyett beépítésre szánt területbe sorolása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Egerszeghegy Kishegyi út 25444 és környéke KEM besorolás helyett beépítésre szánt területbe sorolása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Hatháza 0691 hrsz-ú ingatlan ÁM besorolás helyett beépítésre szánt területbe sorolás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color w:val="000000"/>
          <w:szCs w:val="24"/>
        </w:rPr>
        <w:t>74-es út melletti terület 035/99 hrsz-ú ingatlan beépítésre szánt területbe sorol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4"/>
        </w:rPr>
        <w:t>Csácsbozsok 01023/22 hrsz-ú ingatlan ÁM besorolás helyett beépítésre szánt területbe von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4"/>
        </w:rPr>
        <w:t>Egerszeghegy 25123 hrsz-ú ingatlan és környéke KEM besorolás helyett beépítésre szánt területbe vonása;</w:t>
      </w:r>
    </w:p>
    <w:p>
      <w:pPr>
        <w:pStyle w:val="Normal"/>
        <w:numPr>
          <w:ilvl w:val="0"/>
          <w:numId w:val="7"/>
        </w:numPr>
        <w:rPr>
          <w:color w:val="000000"/>
          <w:szCs w:val="24"/>
        </w:rPr>
      </w:pPr>
      <w:r>
        <w:rPr>
          <w:color w:val="000000"/>
          <w:szCs w:val="24"/>
        </w:rPr>
        <w:t>Pipahegy 21550 hrsz-ú ingatlan és környezete beépítésre szánt területbe vonása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Cs w:val="24"/>
        </w:rPr>
        <w:t>Bazita 0247/3 hrsz ingatlan ÁM besorolás helyett beépítésre szánt területbe sorol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4"/>
        </w:rPr>
        <w:t>Botfa 01074/14 hrsz-ú ingatlan KEM besorolás helyett beépítésre szánt területbe vonása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Gógánhegy 26478, 26477, 26405/2 hrsz-ú ingatlanok KEM besorolás helyett beépítésre szánt területbe sorolása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Neszele 0575/87 hrsz KM besorolás helyett beépítésre szánt területbe vonás;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color w:val="000000"/>
          <w:szCs w:val="24"/>
        </w:rPr>
        <w:t>Egerszeghegy 25053 hrsz építési övezet módosítás – keskeny telek miatt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>C. Településrendezési szempontok alapján vizsgáland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Laktanya úthálózat északi szélének rendezése - 4515/1, 4515/9 hrsz-ú ingatlanok vonatkozásában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Hatház északi vége 0700/2 hrsz ÁM besorolás helyett beépítésre szánt területbe sorolás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Egerszeghegy Szarkaláb utca 25823 hrsz KEM besorolás helyett beépítésre szánt területbe sorolás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Kápolnahegyi út menti ingatlanok KEM besorolás helyett beépítésre szánt területbe sorolás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74-es út mentén 031/1 hrsz szabályozásának módosítása, az ingatlantól északra szabályozott út módosítás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Gógánhegy Akácfa sor 26268, 26267 hrsz-ú ingatlanok KEM besorolás helyett beépítésre szánt területbe sorolása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Egry József u. 4983/88 hrsz üzlet vételi szándék miatt a szabályozás módosítása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Gógánhegy 26748/1 hrsz KEM besorolás helyett beépítésre szánt területbe vonás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Landorhegy Kispest – Madách utca 4983/66 hrsz-ú ingatlanon közpark területen garázsok kialakítása az útszabályozástól északr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Laktanya területén övezethatár módosítása - 12 lakásos társasház, 4815/9 hrsz-ú ingatlanon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Gógánhegy 26536/4-6 hrsz KEM besorolás helyett beépítésre szánt területbe sorolás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 xml:space="preserve">Malom u. 6563/2 hrsz-ú ingatlan KV-EZ.T.2.1. övezet besorolás módosítása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 xml:space="preserve">Mikes Kelemen u. könyvkötő épület telekalakítási lehetőség biztosítása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Öreg-szívhegyi út 25389 hrsz szabályozás módosítása, övezeti határ áthelyezése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Kisbükdülő 24618 hrsz KEM besorolás helyett beépítésre szánt területbe vonása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Ságod 0809/1 hrsz és 0809/3 hrsz ingatlanok szabályozása, és a 0811/22-24 hrsz-ú ingatlanok véderdő besorolás helyett mezőgazdasági övezet kijelölése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Gógánhegy 26692/12 hrsz legkisebb kialakítható telekméret felülvizsgálat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Csács 20850 hrsz-ú ingatlan és környéke KEM besorolás helyett beépítésre szánt területbe sorolás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Fenyvesalja u. 26365 hrsz-ú ingatlan és környéke KEM besorolás helyett beépítésre szánt területbe sorolás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Hegybíró utca 25870 hrsz-ú ingatlan és környéke KEM besorolás helyett beépítésre szánt területbe sorolása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Hegyközségtől nyugatra 25790 hrsz-ú ingatlan beépítésre szánt területbe sorolása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Becsali 24286 hrsz-ú ingatlant nagy mértékben érinti az útszabályozás- felülvizsgálat szükséges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color w:val="000000"/>
          <w:szCs w:val="24"/>
        </w:rPr>
        <w:t>Gógánhegy Rózsafa utca 26115/6-9 hrsz-ú ingatlanok magasabb beépítési százalékú övezetbe sorolás,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Hegyközség 25934 hrsz-ú ingatlan és környéke telekhatárt megszüntető jel törlése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74-es út menti terület 033/92 és 033/94 hrsz-ú ingatlanokon útszabályozás felülvizsgála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Ady u. 12. sz. 3126 hrsz-ú ingatlan rendeltetési övezet módosítás kulturális hasznosítás lehetőségével, összevonva a Zsinagógával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Jánkahegy 23828/2 és 23828/6 hrsz-ú ingatlanok útszabályozás módos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Jánkahegy 23777/2 hrsz-ú ingatlan KEM besorolás helyett beépítésre szánt területbe sorolás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Gálafej nyugati elkerülő út felülvizsgálata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4"/>
        </w:rPr>
        <w:t>Gasparich út 5033/2 hrsz-ú útszabályozás módosítása, illetve áthelyezése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4"/>
        </w:rPr>
        <w:t>Kishegyi út 25377 hrsz KEM besorolás helyett beépítésre szánt területbe sorolás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Gógánhegy 26441/3 hrsz-ú ingatlan és környéke KEM besorolás helyett beépítésre szánt területbe vonása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4"/>
        </w:rPr>
        <w:t>Csács Hét vezér u. útszabályozásának módosítás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Újhegyi út és Vorhotai út által közbezárt terület – 6618-6623 hrsz-ú ingatlanok - úttal való feltárása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Cs w:val="24"/>
        </w:rPr>
        <w:t>Besenyő 1868 hrsz VE rendeltetés felülvizsgálat, KG jelű övezet kijelölése;</w:t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Ságod 0811/9 és környékén VE rendeltetés felülvizsgá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Ságod 0819/42-51 hrsz-ú ingatlan ÁM besorolás helyett beépítésre szánt területbe sorolása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39. Egerszeghegy 26097 hrsz-ú ingatlan </w:t>
      </w:r>
      <w:r>
        <w:rPr>
          <w:color w:val="000000"/>
          <w:szCs w:val="24"/>
        </w:rPr>
        <w:t xml:space="preserve">KEM besorolás helyett </w:t>
      </w:r>
      <w:r>
        <w:rPr>
          <w:szCs w:val="24"/>
        </w:rPr>
        <w:t xml:space="preserve">beépítésre szánt területbe </w:t>
        <w:tab/>
        <w:t>vonása</w:t>
      </w:r>
    </w:p>
    <w:p>
      <w:pPr>
        <w:pStyle w:val="Normal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40. Gógánhegy 26940 hrsz KEM besorolás helyett beépítésre szánt területbe sorolása;</w:t>
      </w:r>
    </w:p>
    <w:p>
      <w:pPr>
        <w:pStyle w:val="Normal"/>
        <w:ind w:left="360" w:hanging="0"/>
        <w:rPr/>
      </w:pPr>
      <w:r>
        <w:rPr>
          <w:color w:val="000000"/>
          <w:szCs w:val="24"/>
        </w:rPr>
        <w:t>41. Csács 5308/7 hrsz-ú ingatlan építési övezet határának módosítás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color w:val="000000"/>
          <w:szCs w:val="24"/>
        </w:rPr>
        <w:t xml:space="preserve">42. Jánkahegy 23649 hrsz-ú ingatlan KEM besorolás helyett beépítésre szánt területbe </w:t>
        <w:tab/>
        <w:t>sorolás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color w:val="000000"/>
          <w:szCs w:val="24"/>
        </w:rPr>
        <w:t xml:space="preserve">43. Csáfordi fordulónál lévő telkek - 24702-24711 hrsz-ú ingatlanok - KEM besorolás </w:t>
        <w:tab/>
        <w:t>helyett beépítésre szánt területbe sorolása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4. Egerszeghegy 26073 hrsz és környéke KEM besorolás helyett beépítésre szánt </w:t>
        <w:tab/>
        <w:t>területbe sorolása;</w:t>
      </w:r>
    </w:p>
    <w:p>
      <w:pPr>
        <w:pStyle w:val="Normal"/>
        <w:ind w:left="709" w:hanging="709"/>
        <w:jc w:val="both"/>
        <w:rPr/>
      </w:pPr>
      <w:r>
        <w:rPr/>
        <w:t xml:space="preserve">      </w:t>
      </w:r>
      <w:r>
        <w:rPr/>
        <w:t>45. Bazita 0262/7 hrszú ingatlan Bazitai út menti részén a beépítésre szánt terület kiterjesztés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egerszeg Megyei Jogú Város Közgyűlés Műszaki Bizottsága a 196/2007. számú határozatával az előterjesztést </w:t>
        <w:tab/>
        <w:t>megtárgyalta és az alábbi módosító javaslattal egyhangú szavazással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A határozati javaslat I. pontjában felsorolt B. Településrendezési szempontok alapján nem támogatható kérelmek közül az alábbiak kerüljenek a C. településrendezési szempontok alapján vizsgálandó kérelmek csoportjáb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8. Gógánhegy 26940 hrsz beépítésre szánt területbe sorolása,</w:t>
      </w:r>
    </w:p>
    <w:p>
      <w:pPr>
        <w:pStyle w:val="Normal"/>
        <w:rPr>
          <w:szCs w:val="24"/>
        </w:rPr>
      </w:pPr>
      <w:r>
        <w:rPr>
          <w:szCs w:val="24"/>
        </w:rPr>
        <w:tab/>
        <w:t>14. Csács építési övezet határának módosítása,</w:t>
      </w:r>
    </w:p>
    <w:p>
      <w:pPr>
        <w:pStyle w:val="Normal"/>
        <w:rPr>
          <w:szCs w:val="24"/>
        </w:rPr>
      </w:pPr>
      <w:r>
        <w:rPr>
          <w:szCs w:val="24"/>
        </w:rPr>
        <w:tab/>
        <w:t>22. Jánkahegy 23649 hrsz-ú ingatlan beépítésre szánt területbe sorolása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28. Egerszeghegy 26073 hrsz beépítésre szánt területbe sorolása 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>A Műszaki Bizottság által javasolt módosításokat az előterjesztésben átvezettü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Gazdasági Bizottság a 294/2007. számú határozatával egyhangú szavazással javasolja, hogy a településrendezési szempontok alapján vizsgálandó kérelmek körébe kerüljön:</w:t>
      </w:r>
    </w:p>
    <w:p>
      <w:pPr>
        <w:pStyle w:val="Normal"/>
        <w:ind w:left="2130" w:hanging="0"/>
        <w:rPr/>
      </w:pPr>
      <w:r>
        <w:rPr/>
        <w:t>- Csáfordi fordulónál lévő telkek beépítésre szánt területbe sorolása,</w:t>
      </w:r>
    </w:p>
    <w:p>
      <w:pPr>
        <w:pStyle w:val="Normal"/>
        <w:ind w:left="2124" w:hanging="0"/>
        <w:rPr/>
      </w:pPr>
      <w:r>
        <w:rPr/>
        <w:t>- Bazita 0262/7 hrszú ingatlan Bazitai út menti részén a beépítésre szánt terület kiterjesztése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gazdasági Bizottság által javasolt módosításokat az előterjesztésben átvezettük.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ulturális és Idegenforgalmi Bizottság a 168/2007. számú határozatával egyhangúlag az előterjesztést közgyűlési tárgyalásra alkalmasnak találja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Nemzetközi és Esélyegyenlőségi Bizottság a 64/2007. számú határozatával a rendeletmódosítást egyhangúlag közgyűlési tárgyal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 és Ifjúsági Bizottság a 211/2007. számú határozatával egyhangúlag támogatta a határozati javaslatban megfogalmazottakat, az előterjesztést közgyűlési tárgyalásra alkalmasnak találta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Pénzügyi Bizottság a 84/2007. számú határozatával a rendelet módosítást 4 igen szavazattal támogatta azzal, hogy amennyiben a módosítás az önkormányzat számára anyagi következményekkel jár, annak várható költségvonzata kerüljön csatolásra a végleges anyag mell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rendezési terv módosítása nem hárít olyan kötelezettséget az önkormányzatra, amely a költségvetést érinti. A kérelmek elbírálásánál ezt elsődleges szempontként vettük figyelemb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4"/>
        <w:jc w:val="both"/>
        <w:rPr/>
      </w:pPr>
      <w:r>
        <w:rPr/>
        <w:t>A Sportbizottság a 109/2007. számú határozatával egyhangú szavazattal tárgyalásra ajánlja a közgyűlésnek az előterjesztést.</w:t>
      </w:r>
    </w:p>
    <w:p>
      <w:pPr>
        <w:pStyle w:val="Normal"/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Szociális, Lakás- és Egészségügyi Bizottság a 168/2007. számú határozatával egyhangú szavazással az előterjesztést közgyűlési tárgyalásra alkalmasnak tartja. </w:t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Az Ügyrendi, Jogi és Vagyonnyilatkozatot Ellenőrző Bizottság a 246/2007. számú határozatával egyhangúlag – jogi szempontból – tárgyalásra alkalmasnak talált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MJV Cigány Kisebbségi Önkormányzata 78/2007. sz. határozatával a "Zalaegerszeg Megyei Jogú Város Településszerkezeti Terve, valamint Zalaegerszeg Megyei Jogú Város Építési Szabályzatának megállapításáról (ZÉSZ) szóló többször módosított 16/2001. (VI.15.) sz. önkormányzati rendelet módosításának előkészítése" c. előterjesztéssel egyetért, elfogadásra ajánlja a Közgyűlésnek.</w:t>
      </w:r>
    </w:p>
    <w:p>
      <w:pPr>
        <w:pStyle w:val="Normal"/>
        <w:ind w:left="360" w:hanging="0"/>
        <w:jc w:val="both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településrészi önkormányzatok a közgyűlési anyagküldés napjáig észrevételt nem tettek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rPr/>
      </w:pPr>
      <w:r>
        <w:rPr/>
        <w:t xml:space="preserve">I. ZMJV Közgyűlése a településrendezési terv és építési szabályzat kidolgozása során az alábbi vizsgálatokat, illetve módosításokat rendeli el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. Településrendezési szempontok alapján támogathat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ndráshida 6822/1 hrsz-ú ingatlan zöldfelület rendeltetési övezet helyett lakóterület rendeltetési övezetbe sorolása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74-76-os út mentén 2736/22 hrsz-ú ingatlanon védőtávolság csökkentése, hátsó feltáró út áthelyezése, építési övezet felülvizsgálata;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Bozsok 5635/7 hrsz-ú ingatlan rendeltetési övezet módosítása, lakóterület kiterjesztés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Északi ipari park úthálózat szabályozásának átalakítása (0828/3 hrsz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Gébárt 15436/6 hrsz-ú ingatlanon lévő gyalogút szabályozásának módosítása telekalakítás miatt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Északi ipari park régészetileg érintett területének felülvizsgálata 0828/17-20 hrsz és 0828/42-50 hrsz-ig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Kaszaházi u. és Pózva körforgalom területén lévő út védőtávolságok felülvizsgálata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eszele 6360 és 6361 hrsz övezetének és szabályozásának módosítása telekalakítás érdekébe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ndráshida keleti rész – 0735/3-5 és 0581/2 hrsz-ú ingatlanok és környéke - beépítésre szánt területbe sorolása és útszabályozás módosít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Balatoni út 22-26. sz. ingatlan – 5095, 5163. 5164 hrsz-ú ingatlanok - rendeltetési övezetének módosítása - lakóterület helyett KG övezet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aszaházi út 0831/27 hrsz-ú ingatlanon lévő útszabályozás módosítása és a telektől keletre lévő útszabályozás átgondolása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ndráshida 6762 és 6752 hrsz-ú ingatlan útszabályozásának módosítása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Nekeresd Aldi körforgalom szabályozásának beépítése a rendezési tervbe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ízműtől északra lévő területen 2736/27 hrsz-ú ingatlanon VE kialakítása az előzetes megállapodásoknak megfelelően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Botfa Rózsás utca 14269 hrsz szabályozásának módosítása a tulajdonossal történt megállapodás és változási vázrajz szerin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Újhegyi út 27884/3 hrsz –ú ingatlan építési övezet módosítása – beépítési százalék 15%-ról 25%-ra való növelése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Nekeresd 6233/20 hrsz-ú ingatlanon lévő útszabályozás módosítása a szakhatósági állásfoglalás szerin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SITFORM bútorgyár ingatlanán (6568/2 hrsz) lévő útszabályozás módosítása a neszelei átkötő út felülvizsgálatával és az ingatlan építési karakter övezetének módosítása, a belterületi határ módosít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Besenyő 1719/2 hrsz-ú ingatlanon és az ingatlant tartalmazó tömbben építési sáv jelölés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Botfa u. 47. sz., 01082/17 hrsz-ú ingatlanon irányadó építési vonal jelölése az ingatlanon húzódó nyomóvezeték védőtávolsága miatt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Hegyközség 5067 hrsz szabályozásának módosítása a kötelező telekhatár törlésév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ndráshida u. 72-89. sz. és környéke építménymagasság módosítása a területen lévő jelenlegi kialakult állapotnak megfelelően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ZTE műfüves pálya ingatlanhatárok átvezetése a meglévő állapotnak megfelelő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Besenyő-Öreghegy 080/2 hrsz-ú útszabályozásának módosítása a meglévő állapotnak megfelelően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Ságod 0819 hrsz-ú ingatlanon lévő útszabályozás módosítása – faiskola telekösszevonás miatt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ertváros déli rész 725/2 hrsz-ú útszabályozásának módosítása és a 725/1 hrsz-ú ingatlan építési övezetének módosí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Göcsej Kutyaklub által használt ingatlanon - 0874/21 hrsz-ú ingatlan - VE helyett a rendeltetésnek alkalmas övezeti besorolás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egyközség 5017/107 és 5017/42 hrsz-ú ingatlanok építési övezetének módosítása telekalakítás miatt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Csács 20848 hrsz-ú ingatlan beépítésre szánt területbe von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ózva 0831/82, 0831/83,0831/84 hrsz-ú ingatlanokon a belterületi határ módosítása telekalakítás miat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Bazita déli részén lévő keleti ingatlanok – 0209/9 és környéke - mérete nem felel meg az övezeti előírásoknak, övezeti határ módosítása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Hegyoldal utca – 25566 hrsz és környéke - tömbfeltáró út tör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Olajipari Múzeum területén – 6558 hrsz-ú ingatlan - szabályozás módosítása – max. építmény magasság növelése és a beépítési % növelése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color w:val="000000"/>
          <w:szCs w:val="24"/>
        </w:rPr>
        <w:t>Ilosfai út nyugati oldalán 15434/17 hrsz-ú ingatlan - fásítás 20,0 m szélesség helyett 10,0 m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color w:val="000000"/>
          <w:szCs w:val="24"/>
        </w:rPr>
        <w:t>Park Center területén 2736/26 hrsz-ú ingatlanon VE övezet helyett telken belüli kötelező fásítás jelölése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color w:val="000000"/>
          <w:szCs w:val="24"/>
        </w:rPr>
        <w:t>Apátfa 7204 hrsz és 0653/13 hrsz szabályozás módosítás telekalakítás miatt – övezet módosítása, belterületi határ áthelyezés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color w:val="000000"/>
          <w:szCs w:val="24"/>
        </w:rPr>
        <w:t>Kertváros Ifjúság útja 819/17 hrsz beépítési százalék növelése 35%-ról 40%-ra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color w:val="000000"/>
          <w:szCs w:val="24"/>
        </w:rPr>
        <w:t>Kert u. - 3735 hrsz-ú ingatlan - szabályozásának módosítása – az útszabályozás módosítás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B. Településrendezési szempontok alapján nem támogathat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Andráshida 7265 hrsz-ú ingatlanon VE besorolás helyett lakóterületi besorolás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Pipahegy 21550 hrsz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Botfa 14225/1 hrsz-ú ingatlan VE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Egerszeghegy 25598/2 hrsz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Egerszeghegy 24978 hrsz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Vorhota 27067/7 hrsz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 xml:space="preserve">Budaivölgy - Gyümölcsös u. 24292/2 hrsz ingatlanon az építési hely törlése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Csács 5337 hrsz-ú lakóingatlan hátsó feltárásának biztosítása út kiszabályozásával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Botfa 01087/2 hrsz ÁM besorolás helyett beépítésre szánt területe vonása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Besenyő, Öreghegy 21819 hrsz és környéke KEM besorolás helyett beépítésre szánt területbe sorolása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Jánkahegy, Lukahegy 23183 hrsz és környéke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 xml:space="preserve">Virágzómező u. 0826/26 hrsz KZ besorolás helyett lakóterület kialakítása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Nekeresdi csomópontnál – 0831/170 hrsz-ú ingatlan - övezeti besorolás módosítása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Jánkahegy 23388/1 hrsz-ú ingatlan KEM besorolás helyett beépítésre szánt területbe sorolása,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Besenyő, Öreghegy 21812 hrsz-ú ingatlan KEM besorolás helyett beépítésre szánt területbe sorolása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Egerszeghegy 24943/14, 24943/19, 24943/20 hrsz-ú ingatlanok KEM besorolás helyett beépítésre szánt területbe sorolása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Csács 20034 hrsz-ú ingatlan KEM besorolás helyett beépítésre szánt területbe sorolása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Jánkahegy 23703 hrsz-ú ingatlan KEM besorolás helyett beépítésre szánt területbe sorolása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Bazita 0338/30 hrsz-ú ingatlan ÁM besorolás helyett beépítésre szánt területbe sorolása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Egerszeghegy Kishegyi út 25444 és környéke KEM besorolás helyett beépítésre szánt területbe sorolása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Hatháza 0691 hrsz-ú ingatlan ÁM besorolás helyett beépítésre szánt területbe sorolás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color w:val="000000"/>
          <w:szCs w:val="24"/>
        </w:rPr>
        <w:t>74-es út melletti terület 035/99 hrsz-ú ingatlan beépítésre szánt területbe sorolás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Csácsbozsok 01023/22 hrsz-ú ingatlan ÁM besorolás helyett beépítésre szánt területbe vonás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Egerszeghegy 25123 hrsz-ú ingatlan és környéke KEM besorolás helyett beépítésre szánt területbe vonása;</w:t>
      </w:r>
    </w:p>
    <w:p>
      <w:pPr>
        <w:pStyle w:val="Normal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Pipahegy 21550 hrsz-ú ingatlan és környezete beépítésre szánt területbe vonása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4"/>
        </w:rPr>
        <w:t>Bazita 0247/3 hrsz ingatlan ÁM besorolás helyett beépítésre szánt területbe sorolás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Botfa 01074/14 hrsz-ú ingatlan KEM besorolás helyett beépítésre szánt területbe vonás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Gógánhegy 26478, 26477, 26405/2 hrsz-ú ingatlanok KEM besorolás helyett beépítésre szánt területbe sorolása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Neszele 0575/87 hrsz KM besorolás helyett beépítésre szánt területbe vonás;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color w:val="000000"/>
          <w:szCs w:val="24"/>
        </w:rPr>
        <w:t>Egerszeghegy 25053 hrsz építési övezet módosítás – keskeny telek miatt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>C. Településrendezési szempontok alapján vizsgálandó kérelm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Laktanya úthálózat északi szélének rendezése - 4515/1, 4515/9 hrsz-ú ingatlanok vonatkozásában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Hatház északi vége 0700/2 hrsz ÁM besorolás helyett beépítésre szánt területbe sorolás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Egerszeghegy Szarkaláb utca 25823 hrsz KEM besorolás helyett beépítésre szánt területbe sorolás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Kápolnahegyi út menti ingatlanok KEM besorolás helyett beépítésre szánt területbe sorolás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74-es út mentén 031/1 hrsz szabályozásának módosítása, az ingatlantól északra szabályozott út módosítás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Gógánhegy Akácfa sor 26268, 26267 hrsz-ú ingatlanok KEM besorolás helyett beépítésre szánt területbe sorolása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Egry József u. 4983/88 hrsz üzlet vételi szándék miatt a szabályozás módosítása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Gógánhegy 26748/1 hrsz KEM besorolás helyett beépítésre szánt területbe vonás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Landorhegy Kispest – Madách utca 4983/66 hrsz-ú ingatlanon közpark területen garázsok kialakítása az útszabályozástól északr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Laktanya területén övezethatár módosítása - 12 lakásos társasház, 4815/9 hrsz-ú ingatlanon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Gógánhegy 26536/4-6 hrsz KEM besorolás helyett beépítésre szánt területbe sorolás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 xml:space="preserve">Malom u. 6563/2 hrsz-ú ingatlan KV-EZ.T.2.1. övezet besorolás módosítása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 xml:space="preserve">Mikes Kelemen u. könyvkötő épület telekalakítási lehetőség biztosítása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Öreg-szívhegyi út 25389 hrsz szabályozás módosítása, övezeti határ áthelyezése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Kisbükdülő 24618 hrsz KEM besorolás helyett beépítésre szánt területbe vonása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Ságod 0809/1 hrsz és 0809/3 hrsz ingatlanok szabályozása, és a 0811/22-24 hrsz-ú ingatlanok véderdő besorolás helyett mezőgazdasági övezet kijelölése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Gógánhegy 26692/12 hrsz legkisebb kialakítható telekméret felülvizsgálat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Csács 20850 hrsz-ú ingatlan és környéke KEM besorolás helyett beépítésre szánt területbe sorolás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Fenyvesalja u. 26365 hrsz-ú ingatlan és környéke KEM besorolás helyett beépítésre szánt területbe sorolása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Hegybíró utca 25870 hrsz-ú ingatlan és környéke KEM besorolás helyett beépítésre szánt területbe sorolása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color w:val="000000"/>
          <w:szCs w:val="24"/>
        </w:rPr>
        <w:t>Hegyközségtől nyugatra 25790 hrsz-ú ingatlan beépítésre szánt területbe sorolás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Becsali 24286 hrsz-ú ingatlant nagy mértékben érinti az útszabályozás- felülvizsgálat szüksége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Gógánhegy Rózsafa utca 26115/6-9 hrsz-ú ingatlanok magasabb beépítési százalékú övezetbe sorolás,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Hegyközség 25934 hrsz-ú ingatlan és környéke telekhatárt megszüntető jel törlés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74-es út menti terület 033/92 és 033/94 hrsz-ú ingatlanokon útszabályozás felülvizsgál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Ady u. 12. sz. 3126 hrsz-ú ingatlan rendeltetési övezet módosítás kulturális hasznosítás lehetőségével, összevonva a Zsinagógával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Jánkahegy 23828/2 és 23828/6 hrsz-ú ingatlanok útszabályozás mód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Jánkahegy 23777/2 hrsz-ú ingatlan KEM besorolás helyett beépítésre szánt területbe sorolás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Gálafej nyugati elkerülő út felülvizsgálata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Gasparich út 5033/2 hrsz-ú útszabályozás módosítása, illetve áthelyezése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Kishegyi út 25377 hrsz KEM besorolás helyett beépítésre szánt területbe soro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Gógánhegy 26441/3 hrsz-ú ingatlan és környéke KEM besorolás helyett beépítésre szánt területbe vonása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Csács Hét vezér u. útszabályozásának módosít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Újhegyi út és Vorhotai út által közbezárt terület – 6618-6623 hrsz-ú ingatlanok - úttal való feltárása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Besenyő 1868 hrsz VE rendeltetés felülvizsgálat, KG jelű övezet kijelölése;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Ságod 0811/9 és környékén VE rendeltetés felülvizsgá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Ságod 0819/42-51 hrsz-ú ingatlan ÁM besorolás helyett beépítésre szánt területbe soro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Egerszeghegy 26097 hrsz-ú ingatlan </w:t>
      </w:r>
      <w:r>
        <w:rPr>
          <w:color w:val="000000"/>
          <w:szCs w:val="24"/>
        </w:rPr>
        <w:t xml:space="preserve">KEM besorolás helyett </w:t>
      </w:r>
      <w:r>
        <w:rPr>
          <w:szCs w:val="24"/>
        </w:rPr>
        <w:t xml:space="preserve">beépítésre szánt területbe </w:t>
        <w:tab/>
        <w:t>vonása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Gógánhegy 26940 hrsz KEM besorolás helyett beépítésre szánt területbe sorolása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4"/>
        </w:rPr>
        <w:t>Csács 5308/7 hrsz-ú ingatlan építési övezet határának módosítása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 xml:space="preserve">Jánkahegy 23649 hrsz-ú ingatlan KEM besorolás helyett beépítésre szánt területbe </w:t>
        <w:tab/>
        <w:t>sorol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 xml:space="preserve">Csáfordi fordulónál lévő telkek - 24702-24711 hrsz-ú ingatlanok - KEM besorolás </w:t>
        <w:tab/>
        <w:t>helyett beépítésre szánt területbe sorolása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 xml:space="preserve">Egerszeghegy 26073 hrsz és környéke KEM besorolás helyett beépítésre szánt </w:t>
        <w:tab/>
        <w:t>területbe sorolása;</w:t>
      </w:r>
    </w:p>
    <w:p>
      <w:pPr>
        <w:pStyle w:val="Normal"/>
        <w:ind w:left="1134" w:hanging="425"/>
        <w:jc w:val="both"/>
        <w:rPr/>
      </w:pPr>
      <w:r>
        <w:rPr/>
        <w:t>45. Bazita 0262/7 hrszú ingatlan Bazitai út menti részén a beépítésre szánt terület           kiterjesztése.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II. A közgyűlés felkéri a polgármestert, hogy a rendezési terv és a ZÉSZ módosítás előkészítése során az I. pontban foglalt határozatokat vegye figyelembe és az így kidolgozott rendezési terv és építési szabályzato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>2008. március 31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laegerszeg, 2007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Dr. Gyimesi Endre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sz w:val="22"/>
      <w:szCs w:val="24"/>
      <w:lang w:eastAsia="ja-JP"/>
    </w:rPr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13:00Z</dcterms:created>
  <dc:creator>Admin</dc:creator>
  <dc:description/>
  <cp:keywords/>
  <dc:language>en-US</dc:language>
  <cp:lastModifiedBy>Admin</cp:lastModifiedBy>
  <cp:lastPrinted>2007-11-15T13:54:00Z</cp:lastPrinted>
  <dcterms:modified xsi:type="dcterms:W3CDTF">2007-11-16T10:15:00Z</dcterms:modified>
  <cp:revision>3</cp:revision>
  <dc:subject/>
  <dc:title>ZALAEGERSZEG MEGYEI JOGÚ VÁROS</dc:title>
</cp:coreProperties>
</file>