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november 2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gyesített Bölcsődék magasabb vezetői áll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-, Lakás- és Egészségügy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pjóléti Osztál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árfás Teréz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Nemzetőr u. 4. fsz.2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atolcsiné Kemenes Annamár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Kazinczy t. 5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enner Zsuzsan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Arany J. u. 63/b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aljegyző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107/2007. számú határozatával Molnár Károlyné nyugdíjba vonulása miatt pályázatot írt ki az Egyesített Bölcsődék magasabb vezetői állásának betöltésére. A Közgyűlés 2007. július 7-i ülésén a beosztásra benyújtott pályázatok alapján nem született döntés.</w:t>
      </w:r>
    </w:p>
    <w:p>
      <w:pPr>
        <w:pStyle w:val="Normal"/>
        <w:jc w:val="both"/>
        <w:rPr/>
      </w:pPr>
      <w:r>
        <w:rPr>
          <w:sz w:val="24"/>
          <w:szCs w:val="24"/>
        </w:rPr>
        <w:t>Az álláshely betöltésére a Közgyűlés 2007. szeptember 13-i ülésén hozott 215/2007. számú határozatának megfelelően újabb pályázat került kiír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esített Bölcsődék intézményvezetői beosztására a jogszabályban biztosított határidőn belül 3 fő nyújtott be pályázatot: </w:t>
      </w:r>
      <w:r>
        <w:rPr>
          <w:b/>
          <w:i/>
          <w:sz w:val="24"/>
          <w:szCs w:val="24"/>
        </w:rPr>
        <w:t xml:space="preserve">Járfás Terézia, </w:t>
      </w:r>
      <w:r>
        <w:rPr>
          <w:sz w:val="24"/>
          <w:szCs w:val="24"/>
        </w:rPr>
        <w:t xml:space="preserve">szociálpedagógus szaktanácsadó, az intézmény jelenlegi bölcsődevezető-helyettese, megbízott vezetője, </w:t>
      </w:r>
      <w:r>
        <w:rPr>
          <w:b/>
          <w:i/>
          <w:sz w:val="24"/>
          <w:szCs w:val="24"/>
        </w:rPr>
        <w:t>Matolcsiné Kemenes Annamária</w:t>
      </w:r>
      <w:r>
        <w:rPr>
          <w:sz w:val="24"/>
          <w:szCs w:val="24"/>
        </w:rPr>
        <w:t xml:space="preserve"> óvoda-pedagógus, a pusztaszentlászlói, majd a zalaháshágyi óvoda volt vezetője,  és </w:t>
      </w:r>
      <w:r>
        <w:rPr>
          <w:b/>
          <w:i/>
          <w:sz w:val="24"/>
          <w:szCs w:val="24"/>
        </w:rPr>
        <w:t>Prenner Zsuzsanna</w:t>
      </w:r>
      <w:r>
        <w:rPr>
          <w:sz w:val="24"/>
          <w:szCs w:val="24"/>
        </w:rPr>
        <w:t xml:space="preserve"> a Pakodi Óvoda és Általános Iskola intézményvezetőj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asabb vezetői beosztás ellátásának feltételeire vonatkozó részletes rendelkezéseket a </w:t>
      </w:r>
      <w:r>
        <w:rPr>
          <w:bCs/>
          <w:sz w:val="24"/>
          <w:szCs w:val="24"/>
        </w:rPr>
        <w:t xml:space="preserve">15/1998. (IV. 30.) NM. rendelet 2. számú melléklete tartalmazza, </w:t>
      </w:r>
      <w:r>
        <w:rPr>
          <w:sz w:val="24"/>
          <w:szCs w:val="24"/>
        </w:rPr>
        <w:t>a pályázók iskolai végzettsége és szakképzettsége megfelel a szociális, valamint a gyermekjóléti és gyermekvédelmi ágazat  intézményeiben történő alkalmazási feltételeknek. Mindegyik pályázó rendelkezik legalább öt év felsőfokú végzettséget vagy felsőfokú szakmai képesítést igénylő, a gyermekvédelem a szociális ellátás, illetve a közoktatás területén végzett  munkakörben megszerzett szakmai tapasztalat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57/2000 (XII.26.) Korm. rendelet  1/A. § (9) bekezdése alapján esetenként összehívott bizottság – mely a Szociális-Lakás- és Egészségügyi Bizottság tagjaiból, valamint az Egyesített Bölcsődék Közalkalmazotti Tanácsának vezetőjéből és a szakszervezet képviselőjéből tevődött össze - a pályázatokat megismerte, bizottsági ülésén a pályázókat személyesen meghallgatta, és az alábbi véleményt fogalmazta m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őkészítő bizottság mind a három jelöltet a munkakör betöltésére alkalmasnak találja, de Matolcsiné Kemenes Annamária megbízását nem támogatja. A további jelöltek között pályázatuk és a személyes meghallgatás alapján az alábbi sorrendet alakította ki: első helyen Prenner Zsuzsannát, második helyen Járfás Teréziát tartja alkalmasnak az Egyesített Bölcsődék magasabb vezetői beosztásának betöltésé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ályázók rövid bemutatás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Járfás Terézia </w:t>
      </w:r>
      <w:r>
        <w:rPr>
          <w:sz w:val="24"/>
          <w:szCs w:val="24"/>
        </w:rPr>
        <w:t>1975-ben szerzett csecsemő és kisgyermek-gondozónői képesítést a Deák Ferenc Szakközépiskolában, majd munkába állt az V. számú Bölcsődében. 1984-től bölcsődei részlegvezető, 1986-ban szakgondozónői képesítést szerzett. 1998-tól bölcsődevezető-helyettes és a megalakult Cseperedő Zalaegerszegi Bölcsődei Alapítvány kuratóriumi elnöke. 2003-tól szaktanácsadó, 2005-ben szociálpedagógus képzettséget szerzett, 2006-ban szociális szakvizsgát tett. Pályázatában szakmai helyzetelemzést ad, fejlesztési elképzeléseket fogalmaz meg, mely szerint: magasabb kihasználtság elérését jövedelemarányos térítési díj bevezetését, új szolgáltatások bevezetését, illetve a meglévő szolgáltatások folytatását (játszócsoport, időszakos bölcsődei elhelyezés, babatorna, sószoba,  gyermekebéd elvitel), valamint belső átszervezéseket tart szükségesnek (konyhák működésének felülvizsgálata, kisegítő dolgozók munkarendjének átszervezése). Vezetői programjában fontosnak tartja a szoros együttműködést a fenntartóval, a gyermekjóléti szolgálattal, a védőnői hálózattal, a nevelési tanácsadóval, a gyermekvédelmi szakellátással, az óvodákkal, fontos továbbá a bölcsődéken belül az egységesebb szakmai munka kialakítása, és ennek érdekében a tagbölcsődék vezetőiből és a szaktanácsadóból munkacsoportot hozna lé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Matolcsiné Kemenes Annamária </w:t>
      </w:r>
      <w:r>
        <w:rPr>
          <w:sz w:val="24"/>
          <w:szCs w:val="24"/>
        </w:rPr>
        <w:t xml:space="preserve"> 1985-ben végzett a Soproni Felsőfokú Óvónőképzőben, 1979-1993-ig a Szent László utcai, majd a Radnóti utcai Óvodában dolgozott óvónőként.1993-tól bezárásáig a Nagypáli Óvoda vezetője, majd 2002-től 2006. júniusáig, a Zalaháshágyi Óvoda intézményvezetője. A községekben óvodavezetőként egyéb közösségi feladatokat is magára vállalt, rendezvény-szervezéssel, kulturális műsorok szervezésével is foglalkozott. Pályázatában bemutatja a bölcsődék mindennapos működését, feladatait, elemzi a mindennapokkal összefüggésben felmerülő problémákat. Előre mutató, fejlesztő kérdéseket nem tagl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Prenner Zsuzsanna</w:t>
      </w:r>
      <w:r>
        <w:rPr>
          <w:sz w:val="24"/>
          <w:szCs w:val="24"/>
        </w:rPr>
        <w:t xml:space="preserve"> 1986-ban szerzett orosz- magyar nyelv és irodalom szakos tanári diplomát Szombathelyen, majd 2000-ben drámapedagógus, 2005-ben közoktatási vezető oklevelet szerzett. 1991 szeptemberétől tanít a Pakodi Általános Iskolában magyar nyelv és irodalmat, 1992-től felsős munkaközösség vezető, 1995-től igazgató-helyettes, 1997-től intézményvezető a közös igazgatású közoktatási intézményben (óvoda és általános iskola), így tapasztalatokat szerzett az intézményegységek közötti szervezeti és szakmai kapcsolatok kialakításában. 1996-tól bekapcsolódott a ZalA-KAR Térségi Innovációs Társulás munkájába. Megítélése szerint az Egyesített Bölcsődék élén végzendő vezetői munka szintézise lehetne a két humán közszolgálati területen szerzett eddigi tapasztalatoknak, tudásnak, képességeknek, hozzáállásnak. Vezetői programja a szervezetfejlesztés, minőségirányítás, minőségfejlesztés, szolgáltatásfejlesztés- szakmai kapcsolatok, humánerőforrás-fejlesztés, és gazdálkodás témaköröket öleli fel. Szervezetfejlesztésnél erősítené a tagintézmények közötti belső szakmai kapcsolatokat, belső dokumentációs rendszert vezetne be, kialakítaná a belső ellenőrzés és értékelés rendszerét. Minőségfejlesztés – minőségirányítási rendszert vezetne be, mert a minőségfejlesztő munka garanciát jelent a szakmai programban, valamint az intézmény működését meghatározó alapdokumentumokban meghatározott feladatok következetes végrehajtására. Szolgáltatásfejlesztés területén megtartaná a már meglévő alapfeladaton túli szolgáltatásokat (időszakos gyermekfelügyelet, játszócsoport) és ezeket további szolgáltatásokkal egészítené ki (gyermektorna, úszás, gyermek-táncház, kézműves-foglalkozások, gyermekfantázia- aerobik). Lehetőségét látja a gyermekjóléti és családsegítő szolgálattal, valamint a védőnői hálózattal együttműködve  egy ún. családtámogató program kidolgozásának, amely kiemelt figyelmet fordítana a 0-3 éves korosztály és szüleinek szükségleteire, problémáik kezelésére. Humánerőforrás-fejlesztés területén fontosnak tartja a folyamatos szakmai megújulást. A gazdálkodás területén véleménye szerint javítani kell a bölcsődék kihasználtságát, valamint a konyhák működését kell átgondolni – akár a konyhák összevonásával, akár a feladat kiszervez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gyar Bölcsődék Egyesülete, mint szakmai érdekképviseleti szerv képviselője a pályázatokat véleményező bizottság ülésén részt venni nem tudott, de kérte, hogy jogszabály által biztosított vélemény-nyilvánítási lehetőségével élhessen. A szervezet számára a pályázati anyagok megküldésre kerültek, de az Egyesület véleménye határidőig nem érkezet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alkalmazottak jogállásáról szóló 1992. évi XXXIII. tv.  2008. január 1-től hatályos 23. § (1) bekezdése szerint a magasabb vezetői beosztás feltétele, hogy a közalkalmazott a kinevezés szerinti munkaköre mellett lássa el a magasabb vezetői beosztásból eredő feladatait. Ezzel összhangban a 257/2000. (XII.26.) Korm. rendelet 3. § (3) bekezdés b.) pontja kimondja, hogy a gyermekjóléti intézményben az intézményvezetői megbízás feltétele az intézményben meglévő, vagy a vezetői megbízással egyidejűleg létrejövő felsőfokú végzettséget vagy felsőfokú szakmai képesítést igénylő munkakörben történő határozatlan idejű közalkalmazotti kinevezé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tározati javaslat B. és C. alternatívája esetében – amelyeknél ún. „külső” pályázókról dönt a T. Közgyűlés – a fentiek miatt szükséges a közalkalmazotti kinevezés, valamint ezért kell meghatározni a </w:t>
      </w:r>
      <w:r>
        <w:rPr>
          <w:bCs/>
          <w:sz w:val="24"/>
          <w:szCs w:val="24"/>
        </w:rPr>
        <w:t xml:space="preserve">15/1998. (IV. 30.) NM. rendelet </w:t>
      </w:r>
      <w:r>
        <w:rPr>
          <w:sz w:val="24"/>
          <w:szCs w:val="24"/>
        </w:rPr>
        <w:t>előírásainak és a pályázók végzettségének megfelelő - munkakö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59/2007. számú határozatával egyhangúlag – jogi szempontból – tárgyalásra alkalmasnak találta az előterjesztést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166/2007. sz. határozatával 7 igen, 1 tartózkodással a C. alternatíva elfogadását támoga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zdasági Bizottság </w:t>
      </w:r>
      <w:r>
        <w:rPr>
          <w:sz w:val="24"/>
          <w:szCs w:val="24"/>
        </w:rPr>
        <w:t>az előterjesztést 309/2007. számú határozatával 8 igen szavazattal elfogad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lternatív 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Zalaegerszeg Megyei Jogú Város Közgyűlése 2008. január 1-től  2012. december 31-ig Járfás Teréziát bízza meg az Egyesített Bölcsődék magasabb vezetői beosztásána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magasabb vezetői pótlékát a 257/2000. (XII. 26.) Korm. rendelet alapján a pótlékalap 200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magasabb vezetői megbízásról szóló okiratot készíttesse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07. november 30.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Zalaegerszeg Megyei Jogú Város Közgyűlése 2008. január 1. napjától kezdődően kinevezi Matolcsiné Kemenes Annamáriát az Egyesített Bölcsődék munkahelyre  határozatlan időre közalkalmazotti jogviszonyba szaktanácsadói munkakörbe, egyben 2008. január 1-től 2012. december 31-ig megbízza az Egyesített Bölcsődék magasabb vezetői beosztásának ellátásával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magasabb vezetői pótlékát a 257/2000. (XII. 26.) Korm. rendelet alapján a pótlékalap 200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Közgyűlés felkéri a Polgármestert, hogy a közalkalmazotti kinevezést és a magasabb vezetői megbízásról szóló okiratot készíttesse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07. november 30.</w:t>
        <w:tab/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Zalaegerszeg Megyei Jogú Város Közgyűlése  2008. január 1. napjától kezdődően kinevezi Prenner Zsuzsannát az Egyesített Bölcsődék munkahelyre határozatlan időre közalkalmazotti jogviszonyba szaktanácsadói munkakörbe, egyben 2008. január 1-től 2012. december 31-ig megbízza az Egyesített Bölcsődék magasabb vezetői beosztásának ellátásával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többször módosított 1992. évi XXXIII. tv. vonatkozó rendelkezései szerint, magasabb vezetői pótlékát a 257/2000. (XII. 26.) Korm. rendelet alapján a pótlékalap 200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A Közgyűlés felkéri a Polgármestert, hogy a közalkalmazotti kinevezést és a magasabb vezetői megbízásról szóló okiratot készíttesse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  2007. november 30.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nov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\p </w:instrText>
    </w:r>
    <w:r>
      <w:rPr>
        <w:szCs w:val="18"/>
      </w:rPr>
      <w:fldChar w:fldCharType="separate"/>
    </w:r>
    <w:r>
      <w:rPr>
        <w:szCs w:val="18"/>
      </w:rPr>
      <w:t>/tmp/in/input.doc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">
    <w:name w:val="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39:00Z</dcterms:created>
  <dc:creator>mara</dc:creator>
  <dc:description/>
  <cp:keywords/>
  <dc:language>en-US</dc:language>
  <cp:lastModifiedBy>Admin</cp:lastModifiedBy>
  <cp:lastPrinted>2007-11-15T16:09:00Z</cp:lastPrinted>
  <dcterms:modified xsi:type="dcterms:W3CDTF">2007-11-16T10:41:00Z</dcterms:modified>
  <cp:revision>3</cp:revision>
  <dc:subject/>
  <dc:title> </dc:title>
</cp:coreProperties>
</file>