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8789910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5680947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november 22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  <w:u w:val="single"/>
        </w:rPr>
        <w:t>Tárgy</w:t>
      </w:r>
      <w:r>
        <w:rPr>
          <w:b/>
        </w:rPr>
        <w:t>:                                     Előterjesztés a lakásalap 2008. évi tervezett felhasználás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u w:val="single"/>
        </w:rPr>
        <w:t>Előterjesztő:</w:t>
      </w:r>
      <w:r>
        <w:rPr/>
        <w:tab/>
        <w:t>Dr. Gyimesi Endre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</w:t>
      </w:r>
      <w:r>
        <w:rPr/>
        <w:t>Csanádi Gyula sk. lakásgazdálkodási szakrefere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Városfejlesztési és Tervezési Osztály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Közgazdasági Osztály</w:t>
      </w:r>
    </w:p>
    <w:p>
      <w:pPr>
        <w:pStyle w:val="Normal"/>
        <w:rPr/>
      </w:pPr>
      <w:r>
        <w:rPr/>
        <w:tab/>
        <w:tab/>
        <w:tab/>
        <w:tab/>
        <w:t xml:space="preserve">  LÉSZ Kf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 xml:space="preserve">  Szociális, Lakás- és Egészségügyi Bizottság</w:t>
      </w:r>
    </w:p>
    <w:p>
      <w:pPr>
        <w:pStyle w:val="Normal"/>
        <w:rPr/>
      </w:pPr>
      <w:r>
        <w:rPr/>
        <w:tab/>
        <w:tab/>
        <w:tab/>
        <w:tab/>
        <w:t xml:space="preserve">  Gazdasági Bizottság</w:t>
      </w:r>
    </w:p>
    <w:p>
      <w:pPr>
        <w:pStyle w:val="Normal"/>
        <w:rPr/>
      </w:pPr>
      <w:r>
        <w:rPr/>
        <w:tab/>
        <w:tab/>
        <w:tab/>
        <w:tab/>
        <w:t xml:space="preserve">  Műszak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ab/>
        <w:tab/>
        <w:t>Nemzetközi és Esélyegyenlőségi Bizottság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/>
      </w:pPr>
      <w:r>
        <w:rPr>
          <w:b/>
          <w:u w:val="single"/>
        </w:rPr>
        <w:t>Közgyűlésre meghívást kap:</w:t>
      </w:r>
      <w:r>
        <w:rPr/>
        <w:tab/>
        <w:t xml:space="preserve">Udvar Sándor a LÉSZ Kft. ügyvezető igazgató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 </w:t>
      </w:r>
      <w:r>
        <w:rPr/>
        <w:t xml:space="preserve">Önkormányzati Osztály </w:t>
        <w:tab/>
        <w:tab/>
        <w:t xml:space="preserve"> </w:t>
        <w:tab/>
        <w:tab/>
        <w:tab/>
        <w:tab/>
        <w:tab/>
        <w:tab/>
        <w:tab/>
        <w:t>Dr. Fata Anikó sk.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lakások és helyiségek bérletére, valamint az elidegenítésükre vonatkozó egyes szabályokról szóló 1993. évi LXXVIII. törvény (továbbiakban: lakástörvény) 2007. június 27-én hatályba lépett módosítása újra szabályozta az állam tulajdonából az önkormányzat tulajdonába került lakóépületek elidegenítéséből származó, 1994. március 31. napját követően befolyó bevételek felhasználási céljait, lehetőségeit. A lakástörvény módosított 62. § (3) bekezdése az alábbi szabályozást tartalmazza: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kern w:val="0"/>
          <w:sz w:val="24"/>
          <w:szCs w:val="24"/>
        </w:rPr>
        <w:t>„</w:t>
      </w:r>
      <w:r>
        <w:rPr>
          <w:rFonts w:cs="Times New Roman"/>
          <w:b/>
          <w:bCs/>
          <w:i/>
          <w:kern w:val="0"/>
          <w:sz w:val="24"/>
          <w:szCs w:val="24"/>
        </w:rPr>
        <w:t>(3) Az önkormányzat az (1) és (2) bekezdésben említett bevételeit lakáscélokra és az ezekhez kapcsolódó infrastrukturális beruházásokra, különösen: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a) </w:t>
      </w:r>
      <w:r>
        <w:rPr>
          <w:rFonts w:cs="Times New Roman"/>
          <w:b/>
          <w:bCs/>
          <w:i/>
          <w:kern w:val="0"/>
          <w:sz w:val="24"/>
          <w:szCs w:val="24"/>
        </w:rPr>
        <w:t>új lakás építésére, új vagy használt lakás megvásárlására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b) </w:t>
      </w:r>
      <w:r>
        <w:rPr>
          <w:rFonts w:cs="Times New Roman"/>
          <w:b/>
          <w:bCs/>
          <w:i/>
          <w:kern w:val="0"/>
          <w:sz w:val="24"/>
          <w:szCs w:val="24"/>
        </w:rPr>
        <w:t>lakóépület teljes vagy részletes felújítására, korszerűsítésére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c) </w:t>
      </w:r>
      <w:r>
        <w:rPr>
          <w:rFonts w:cs="Times New Roman"/>
          <w:b/>
          <w:bCs/>
          <w:i/>
          <w:kern w:val="0"/>
          <w:sz w:val="24"/>
          <w:szCs w:val="24"/>
        </w:rPr>
        <w:t>városrehabilitációra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d) </w:t>
      </w:r>
      <w:r>
        <w:rPr>
          <w:rFonts w:cs="Times New Roman"/>
          <w:b/>
          <w:bCs/>
          <w:i/>
          <w:kern w:val="0"/>
          <w:sz w:val="24"/>
          <w:szCs w:val="24"/>
        </w:rPr>
        <w:t>az EU-források felhasználásához szükséges önrész biztosítására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e) </w:t>
      </w:r>
      <w:r>
        <w:rPr>
          <w:rFonts w:cs="Times New Roman"/>
          <w:b/>
          <w:bCs/>
          <w:i/>
          <w:kern w:val="0"/>
          <w:sz w:val="24"/>
          <w:szCs w:val="24"/>
        </w:rPr>
        <w:t>önkormányzati helyi támogatás nyújtására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f) </w:t>
      </w:r>
      <w:r>
        <w:rPr>
          <w:rFonts w:cs="Times New Roman"/>
          <w:b/>
          <w:bCs/>
          <w:i/>
          <w:kern w:val="0"/>
          <w:sz w:val="24"/>
          <w:szCs w:val="24"/>
        </w:rPr>
        <w:t>lakóövezetbe sorolt építési telek kialakítására, közművesítésére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g) </w:t>
      </w:r>
      <w:r>
        <w:rPr>
          <w:rFonts w:cs="Times New Roman"/>
          <w:b/>
          <w:bCs/>
          <w:i/>
          <w:kern w:val="0"/>
          <w:sz w:val="24"/>
          <w:szCs w:val="24"/>
        </w:rPr>
        <w:t>a lakáscélú állami támogatásokról szóló külön jogszabály szerinti pályázati önrész finanszírozására, ideértve a társasházi tulajdonosoktól és a lakásszövetkezetektől átvállalt önrészt is,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h) </w:t>
      </w:r>
      <w:r>
        <w:rPr>
          <w:rFonts w:cs="Times New Roman"/>
          <w:b/>
          <w:bCs/>
          <w:i/>
          <w:kern w:val="0"/>
          <w:sz w:val="24"/>
          <w:szCs w:val="24"/>
        </w:rPr>
        <w:t>a 34. § (3) bekezdésében említett önkormányzati lakbértámogatás nyújtására, továbbá</w:t>
      </w:r>
    </w:p>
    <w:p>
      <w:pPr>
        <w:pStyle w:val="Normal"/>
        <w:keepNext w:val="false"/>
        <w:numPr>
          <w:ilvl w:val="0"/>
          <w:numId w:val="0"/>
        </w:numPr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i) </w:t>
      </w:r>
      <w:r>
        <w:rPr>
          <w:rFonts w:cs="Times New Roman"/>
          <w:b/>
          <w:bCs/>
          <w:i/>
          <w:kern w:val="0"/>
          <w:sz w:val="24"/>
          <w:szCs w:val="24"/>
        </w:rPr>
        <w:t>az állampolgár tulajdonában álló lakásra - ideértve az államosított lakást is - 1953. április 1. napja előtt bármilyen jogcímen, illetőleg azt követően a lakásügyi hatóság kiutaló határozata alapján létrejött lakásbérlet (a továbbiakban: kényszerbérlet) felszámolására</w:t>
      </w:r>
    </w:p>
    <w:p>
      <w:pPr>
        <w:pStyle w:val="Normal"/>
        <w:jc w:val="both"/>
        <w:rPr/>
      </w:pPr>
      <w:r>
        <w:rPr>
          <w:i/>
        </w:rPr>
        <w:t>használhatja fel. A felhasználás részletes szabályait önkormányzati rendeletben kell meghatározni</w:t>
      </w:r>
      <w:r>
        <w:rPr>
          <w:sz w:val="20"/>
          <w:szCs w:val="20"/>
        </w:rPr>
        <w:t>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lakástörvény fentiek szerinti módosítására tekintettel a T. Közgyűlés jelen ülésén tárgyalta Zalaegerszeg Megyei Jogú Város Közgyűlésének a lakások elidegenítéséből származó bevételek felhasználásának részletes szabályairól szóló, a 3/2006. (II.03.) számú önkormányzati rendelettel módosított 31/1999. (XI.12.) számú önkormányzati rendelet hatályon kívül helyezését és e tárgykörben új rendelet megalkotását. Az új rendelet már tartalmazza a törvény által biztosított új felhasználási célokat is, mely célokra a 2008-as évre az előirányzatok már tervezhetőe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lakásalapban rendelkezésre álló forrás 2008. évre – a Közgazdasági Osztály tájékoztatása szerint – 400.000. eFt, amely tartalmazza a 2007. év végi várható maradványt és így a 2008. évi felhasználás alapja. A Közgazdasági Osztály tájékoztatása szerint az első lakáshoz jutás támogatása - melyre a 2008-as évre 60.000. eFt-ot terveztünk - az önkormányzat vagyonrendelete szerint is tartós kötelezettséget jelent, ezért a következő években nyújtandó támogatásokra az alapból tartalékolni kell, azaz nem használható fel a teljes összeg. Számolni kell továbbá azzal, hogy a lakástörvény 2007. évi módosulásával lehetőség nyílt a lakáscélokhoz kapcsolódó infrastrukturális beruházásokra való felhasználásra is. E célokra is célszerű az alapból tartalék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fejlesztési és Tervezési Osztály a feladatkörébe tartozó és a rendelet által meghatározott célokra két ütemben tervezett. Az I. ütemben városrehabilitációra 150.000. eFt-ot, használt lakás vásárlására, építési telkek vásárlására és kialakítására 40.000. eFt-ot, a II. ütemben új és használt lakás vásárlására, építési telkek vásárlására és kialakítására 20.000. eFt-ot kérnek elkülön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91/2007. számú közgyűlési határozat 3. pontja rendelkezik a Zalaegerszeg, Hock J. u. 66., Hock J. u. 68. és Hock J. u. 70. sz. alatti ingatlanokon található lakások 2008. december 31-ig történő pótlásáról a lakásalap terhére azzal, hogy a fenti ingatlanok értékesítése esetén befolyó vételárból a lakásalapba történő visszapótlásnak meg kell történnie. Erre tekintettel lakások vásárlására a Városfejlesztési és Tervezési Osztály által tervezetten felül további 80.000. eFt-ot tervez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bizottságok megtárgyalták és az alábbi határozatokat hozt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Szociális, Lakás- és Egészségügyi Bizottság 164/2007. számú határozata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 xml:space="preserve">A Szociális, Lakás- és Egészségügyi Bizottság a lakásalap 2008. évi tervezett felhasználásával egyetért. </w:t>
      </w:r>
    </w:p>
    <w:p>
      <w:pPr>
        <w:pStyle w:val="Normal"/>
        <w:ind w:firstLine="709"/>
        <w:jc w:val="both"/>
        <w:rPr/>
      </w:pPr>
      <w:r>
        <w:rPr/>
        <w:t>(8 igen,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Gazdasági Bizottság 288/2007. számú határozata:</w:t>
      </w:r>
    </w:p>
    <w:p>
      <w:pPr>
        <w:pStyle w:val="Normal"/>
        <w:ind w:left="709" w:hanging="0"/>
        <w:jc w:val="both"/>
        <w:rPr/>
      </w:pPr>
      <w:r>
        <w:rPr/>
        <w:t>A Gazdasági Bizottság a határozati javaslatot 8 igen szavazattal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 Műszaki Bizottság 176/2007. számú határozata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  <w:t>A Műszaki Bizottság, az előterjesztést megtárgyalta, és 9 igen egyhangú szavazattal támogatt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A Pénzügyi Bizottság 93/2007. számú határozata:</w:t>
      </w:r>
    </w:p>
    <w:p>
      <w:pPr>
        <w:pStyle w:val="Normal"/>
        <w:ind w:firstLine="709"/>
        <w:rPr/>
      </w:pPr>
      <w:r>
        <w:rPr/>
        <w:t>A Pénzügyi Bizottság az előterjesztést 3 igen szavazattal elfogadta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A Nemzetközi és Esélyegyenlőségi Bizottság 63/2007. számú határozata: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/>
        <w:t>A Nemzetközi és Esélyegyenlőségi Bizottság a lakásalappal kapcsolatos előterjesztést egyhangúlag – 4 igen szavazat – elfogadja, azonban megjegyzi: törekedni kell arra, hogy a városrehabilitáció kapcsán történt lakásmegszüntetések ellenére se csökkenjenek a lakás számo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08. évre a lakásalapból az alábbi összegek kötött célú felhasználását tervezi:</w:t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3514"/>
        <w:gridCol w:w="2835"/>
        <w:gridCol w:w="1612"/>
      </w:tblGrid>
      <w:tr>
        <w:trPr>
          <w:cantSplit w:val="true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: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sználás megnevezése: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lhasználás tervezett helye: </w:t>
            </w:r>
          </w:p>
        </w:tc>
        <w:tc>
          <w:tcPr>
            <w:tcW w:w="16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tsége (eFt):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ő lakáshoz jutók támogatás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rosrehabilitáci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j és használt lakás vásárlása, lakóövezetbe sorolt építési telkek vásárlása, kialakítás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.000.-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191/2007. sz. közgyűlési határozat 3. pontja alapján használt lakás vásárlás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rsasházi és lakásszövetkezeti lakóépületek felújításának támogatás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0.0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akásalap maradványa tervezett felhasználás után: </w:t>
            </w:r>
          </w:p>
        </w:tc>
        <w:tc>
          <w:tcPr>
            <w:tcW w:w="16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.000.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, hogy a lakásalap engedélyezett mértékű és elhatározott célú felhasználásáról időarányosan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/>
      </w:pPr>
      <w:r>
        <w:rPr/>
        <w:t>Határidő: 2008. november 30.</w:t>
      </w:r>
    </w:p>
    <w:p>
      <w:pPr>
        <w:pStyle w:val="Normal"/>
        <w:ind w:firstLine="1134"/>
        <w:rPr/>
      </w:pPr>
      <w:r>
        <w:rPr/>
        <w:t>Felelős:  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nov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</w:t>
        <w:tab/>
        <w:t xml:space="preserve">        polgármester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rush Script MT" w:hAnsi="Brush Script MT" w:cs="Brush Script MT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6379" w:leader="none"/>
      </w:tabs>
      <w:ind w:left="142" w:hanging="0"/>
      <w:jc w:val="both"/>
      <w:outlineLvl w:val="3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425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14:00Z</dcterms:created>
  <dc:creator>Admin</dc:creator>
  <dc:description/>
  <cp:keywords/>
  <dc:language>en-US</dc:language>
  <cp:lastModifiedBy>Admin</cp:lastModifiedBy>
  <cp:lastPrinted>2007-11-15T10:54:00Z</cp:lastPrinted>
  <dcterms:modified xsi:type="dcterms:W3CDTF">2007-11-15T14:55:00Z</dcterms:modified>
  <cp:revision>3</cp:revision>
  <dc:subject/>
  <dc:title> </dc:title>
</cp:coreProperties>
</file>