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november 22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Az önkormányzat vagyonáról, a vagyongazdálkodás és vagyonhasznosítás szabályairól szóló többször módosított 13/2006. (III.07.) sz.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Dr. Mimon Ágnes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ZALAVÍZ Zrt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Műszaki Osztály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Kovács Éva sk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Közgazdasági Osztály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Gazdasági tanácsadó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Béres László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Valamennyi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Településrészi önkormányzatok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4"/>
          <w:szCs w:val="24"/>
        </w:rPr>
        <w:t>Dr. Burján Richárd vezérigazgató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4"/>
          <w:szCs w:val="24"/>
        </w:rPr>
        <w:tab/>
        <w:t>Zalavíz Zrt. (Zalaegerszeg, Balatoni u. 8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ról szóló 1990. évi LXV. törvény (Ötv.) 2007. január 1-jétől lehetővé tette, hogy az önkormányzat a tulajdonában lévő korlátozottan forgalomképes és forgalomképes vagyonának rendeletében meghatározott körére, az önkormányzati közfeladat átadásához kapcsolódóan vagyonkezelői jogot létesítsen. A közgyűlés a 2007. október 18-i ülésén meghozott 261/2007. sz. határozattal döntött arról, hogy az egészséges ivóvízellátás és közműves szennyvízelvezetés, mint kötelező önkormányzati közfeladat átadásához kapcsolódva, az annak biztosítását szolgáló vagyontárgyakat kijelöléssel az Észak-zalai Víz- és Csatornamű Zrt. vagyonkezelésébe 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nek megfelelően a </w:t>
      </w:r>
      <w:r>
        <w:rPr>
          <w:i/>
          <w:sz w:val="24"/>
          <w:szCs w:val="24"/>
        </w:rPr>
        <w:t xml:space="preserve">Vagyonkezelési megállapodás létrehozása a ZALAVÍZ Zrt-vel </w:t>
      </w:r>
      <w:r>
        <w:rPr>
          <w:sz w:val="24"/>
          <w:szCs w:val="24"/>
        </w:rPr>
        <w:t>című előterjesztés szerepel a közgyűlés 2007. november 22-i ülésének napirendi pontjai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ési szerződés elfogadását megelőzően az ebből eredően szükséges változtatásokat a Vagyonrendeletbe be kell építeni. Az ezzel kapcsolatos részletes szabályozást a jövőben új, 16/A §-ként szerepeltetjük a rendelet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észletes szabályozás hátterének és körülményeinek bemutatása a jelen rendelet-tervezet indoklásában szerep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megalkotása óta eltelt idő alatt felhalmozódott tapasztalatok alapján sor kerül a rendelet átfogó felülvizsgálatára is, amelynek eredményeként a rendelet további módosítása a közgyűlés 2007. december 20-i ülésén kerül előterjesztésr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valamennyi bizottság megtárgyalta, és az alábbi határozatokat hozták:</w:t>
      </w:r>
    </w:p>
    <w:p>
      <w:pPr>
        <w:pStyle w:val="Normal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/>
        <w:t>Ügyrendi, Jogi és Vagyonnyilatkozatot Ellenőrző Bizottság</w:t>
      </w:r>
      <w:r>
        <w:rPr>
          <w:b w:val="false"/>
          <w:i w:val="false"/>
        </w:rPr>
        <w:t xml:space="preserve"> a 249/2007. sz. határozatában egyhangúlag – jogi szempontból – tárgyalásra alkalmasnak talált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Gazdasági Bizottság</w:t>
      </w:r>
      <w:r>
        <w:rPr>
          <w:b w:val="false"/>
          <w:i w:val="false"/>
        </w:rPr>
        <w:t xml:space="preserve"> az előterjesztést a 307/2007. sz. határozatával 8 igen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Kulturális és Idegenforgalmi Bizottság</w:t>
      </w:r>
      <w:r>
        <w:rPr>
          <w:b w:val="false"/>
          <w:i w:val="false"/>
        </w:rPr>
        <w:t xml:space="preserve"> a 169/2007. sz. határozattal egyhangúlag – 9 igen szavazat – az előterjesztést közgyűlési tárgyalásra alkalmasnak tartja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Műszaki Bizottság</w:t>
      </w:r>
      <w:r>
        <w:rPr>
          <w:b w:val="false"/>
          <w:i w:val="false"/>
        </w:rPr>
        <w:t xml:space="preserve"> az előterjesztést megtárgyalta és a 197/2007. sz. határozattal az önkormányzati rendelet módosítását 9 igen szavazattal, egyhangúlag támogatta. 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Nemzetközi és Esélyegyenlőségi Bizottság</w:t>
      </w:r>
      <w:r>
        <w:rPr>
          <w:b w:val="false"/>
          <w:i w:val="false"/>
        </w:rPr>
        <w:t xml:space="preserve"> a 65/2007. sz. határozattal egyhangúlag – 4 igen szavazat – elfogadja a rendelet módosításá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z </w:t>
      </w:r>
      <w:r>
        <w:rPr/>
        <w:t>Oktatási és Ifjúsági Bizottság</w:t>
      </w:r>
      <w:r>
        <w:rPr>
          <w:b w:val="false"/>
          <w:i w:val="false"/>
        </w:rPr>
        <w:t xml:space="preserve"> a 212/2007. sz. határozattal egyhangúlag – 7 igen szavazattal – támogatta az önkormányzati rendelet módosítását. Az előterjesztést közgyűlési tárgyalásra alkalmasnak találta. 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Pénzügyi Bizottság</w:t>
      </w:r>
      <w:r>
        <w:rPr>
          <w:b w:val="false"/>
          <w:i w:val="false"/>
        </w:rPr>
        <w:t xml:space="preserve"> a 85/2007. sz. határozatával a rendelet módosítását 4 igen szavazattal támogatta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</w:t>
      </w:r>
      <w:r>
        <w:rPr/>
        <w:t>Sportbizottság</w:t>
      </w:r>
      <w:r>
        <w:rPr>
          <w:b w:val="false"/>
          <w:i w:val="false"/>
        </w:rPr>
        <w:t xml:space="preserve"> a 10/2007. sz. határozatban 10 igen, egyhangú szavazással tárgyalásra ajánlja a közgyűlésnek az előterjesztést.</w:t>
      </w:r>
    </w:p>
    <w:p>
      <w:pPr>
        <w:pStyle w:val="TextBodyIndent"/>
        <w:ind w:left="0" w:right="-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A</w:t>
      </w:r>
      <w:r>
        <w:rPr>
          <w:b/>
          <w:i/>
        </w:rPr>
        <w:t xml:space="preserve"> </w:t>
      </w:r>
      <w:r>
        <w:rPr>
          <w:b/>
          <w:i/>
          <w:sz w:val="24"/>
        </w:rPr>
        <w:t>Szociális, Lakás- és Egészségügyi Bizottság</w:t>
      </w:r>
      <w:r>
        <w:rPr/>
        <w:t xml:space="preserve"> </w:t>
      </w:r>
      <w:r>
        <w:rPr>
          <w:sz w:val="24"/>
        </w:rPr>
        <w:t>169/2007 sz. határozatában az előterjesztést egyhangúlag – 8 igen szavazattal - közgyűlési tárgyalásra alkalmasnak tartja.</w:t>
      </w: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őterjesztést megtárgyalta a Vagyongazdálkodási és Informatikai Albizottság is, és a 6/2007. számú határozatával azt egyhangúlag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elepülésrészi önkormányzatoktól vélemény a közgyűlési anyagküldés napjáig nem érkezett, arról az elnökök a közgyűlésen adnak tájékoztatás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, valamint a rendelet-módosításhoz csatolt indokolás alapján kérem a T. Közgyűlést, hogy </w:t>
      </w:r>
      <w:r>
        <w:rPr>
          <w:bCs/>
          <w:sz w:val="24"/>
          <w:szCs w:val="24"/>
        </w:rPr>
        <w:t>döntsön az önkormányzati Vagyonrendelet módosításár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nov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63" w:firstLine="709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……</w:t>
      </w:r>
      <w:r>
        <w:rPr>
          <w:b/>
          <w:bCs/>
          <w:sz w:val="24"/>
          <w:szCs w:val="24"/>
        </w:rPr>
        <w:t>/2007. (…….)   számú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gyonhasznosítás szabályairól szóló többször módosított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3/2006. (III.07.) számú önkormányzati rendelete módosításáró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helyi önkormányzatokról szóló 1990. évi LXV. tv. 16. § (1) bekezdésében, valamint 79. §-ában, 80/A. § (1) bekezdésében és 80/B. §-ában kapott felhatalmazás alapján, figyelemmel az államháztartásról szóló 1992. évi XXXVIII. tv. 105/A-105/D. §-aiban foglaltakra az önkormányzat vagyonáról, a vagyongazdálkodás és vagyonhasznosítás szabályairól szóló többször módosított 13/2006. (III.07.) számú önkormányzati rendeletét (továbbiakban: Vagyon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agyonrendelet az alábbi 16/A. §-sal egészül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z Önkormányzat a helyi önkormányzatokról szóló 1990. évi LXV. törvény (a továbbiakban: Ötv.) 8. §-ában, valamint a vízgazdálkodásról szóló 1995. évi LVII. törvény 4. §-ában meghatározott önkormányzati közfeladatok – az egészséges ivóvízellátás, a szennyvizek összegyűjtése, tisztítása, a tisztított szennyvíz elvezetése, az összegyűjtött szennyvíz és szennyvíziszap ártalommentes elhelyezése – átadásához kapcsolódva a (2) bekezdésben meghatározott korlátozottan forgalomképes és forgalomképes vagyonára vagyonkezelői jogot létesít a kizárólagosan önkormányzati tulajdonban álló Észak-zalai Víz- és Csatornamű Zrt. (a továbbiakban: Zalavíz Zrt.) javára. A vagyonkezelői jogot a Zalavíz Zrt. az Ötv. 80/A. § (5) bekezdés b) pontja, valamint (6) bekezdése alapján ingyenes kijelöléssel szerzi meg. A Zalavíz Zrt. a vagyonkezelői jogot egyedül gyakorolja, azt harmadik személyre nem ruházhatja 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z önkormányzat a Zalavíz Zrt. vagyonkezelésébe adja a zalaegerszegi ivóvízmű jelenleg 10 település osztatlan közös tulajdonában álló létesítményeinek és a hozzájuk tartozó ingatlanoknak a Zalaegerszeg Megyei Jogú Város Önkormányzata tulajdonát képező tulajdoni részarányát, valamint Zalaegerszeg város szennyvízhálózatához és szennyvíztisztító telepéhez tartozó, Zalaegerszeg Megyei Jogú Város Önkormányzata tulajdonát képező létesítményeket és ingatlanokat az alábbiak szerint: </w:t>
      </w:r>
    </w:p>
    <w:p>
      <w:pPr>
        <w:pStyle w:val="TextBodyIndent"/>
        <w:ind w:left="2520" w:hanging="2520"/>
        <w:jc w:val="both"/>
        <w:rPr/>
      </w:pPr>
      <w:r>
        <w:rPr>
          <w:b w:val="false"/>
          <w:i w:val="false"/>
          <w:szCs w:val="24"/>
        </w:rPr>
        <w:t>Vízmű:</w:t>
      </w:r>
      <w:r>
        <w:rPr>
          <w:szCs w:val="24"/>
        </w:rPr>
        <w:tab/>
      </w:r>
      <w:r>
        <w:rPr>
          <w:b w:val="false"/>
          <w:i w:val="false"/>
          <w:szCs w:val="24"/>
        </w:rPr>
        <w:t xml:space="preserve"> - kutak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ind w:left="2700" w:hanging="180"/>
        <w:jc w:val="both"/>
        <w:rPr/>
      </w:pPr>
      <w:r>
        <w:rPr>
          <w:sz w:val="24"/>
          <w:szCs w:val="24"/>
        </w:rPr>
        <w:t>a zalaegerszegi vastalanító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 víztározó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z átemelők, nyomásfokozó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2700" w:hanging="180"/>
        <w:jc w:val="both"/>
        <w:rPr>
          <w:sz w:val="24"/>
          <w:szCs w:val="24"/>
        </w:rPr>
      </w:pPr>
      <w:r>
        <w:rPr>
          <w:sz w:val="24"/>
          <w:szCs w:val="24"/>
        </w:rPr>
        <w:t>a gerinc-, és bekötővezetékek.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nyvízmű:                   -  a zalaegerszegi szennyvízhálóz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2700" w:leader="none"/>
        </w:tabs>
        <w:ind w:left="720" w:firstLine="1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nnyvíz átemelők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2700" w:leader="none"/>
        </w:tabs>
        <w:ind w:left="720" w:firstLine="1800"/>
        <w:jc w:val="both"/>
        <w:rPr>
          <w:sz w:val="24"/>
          <w:szCs w:val="24"/>
        </w:rPr>
      </w:pPr>
      <w:r>
        <w:rPr>
          <w:sz w:val="24"/>
          <w:szCs w:val="24"/>
        </w:rPr>
        <w:t>szennyvíziszap tároló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2700" w:leader="none"/>
        </w:tabs>
        <w:ind w:left="720" w:firstLine="1800"/>
        <w:jc w:val="both"/>
        <w:rPr>
          <w:sz w:val="24"/>
          <w:szCs w:val="24"/>
        </w:rPr>
      </w:pPr>
      <w:r>
        <w:rPr>
          <w:sz w:val="24"/>
          <w:szCs w:val="24"/>
        </w:rPr>
        <w:t>a szennyvíztisztító telep.</w:t>
      </w:r>
    </w:p>
    <w:p>
      <w:pPr>
        <w:pStyle w:val="Normal"/>
        <w:tabs>
          <w:tab w:val="clear" w:pos="709"/>
          <w:tab w:val="left" w:pos="2520" w:leader="none"/>
          <w:tab w:val="left" w:pos="2694" w:leader="none"/>
        </w:tabs>
        <w:ind w:left="2694" w:hanging="2694"/>
        <w:jc w:val="both"/>
        <w:rPr/>
      </w:pPr>
      <w:r>
        <w:rPr>
          <w:sz w:val="24"/>
          <w:szCs w:val="24"/>
        </w:rPr>
        <w:t>Valamint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-</w:t>
        <w:tab/>
        <w:t>a fenti létesítményekhez és közművekhez tartozó utak, védterületek, felépítmények, gépészet, irányítástechnika.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3) Az Önkormányzat a Zalavíz Zrt-vel határozatlan idejű vagyonkezelési szerződést köt. A szerződés tartalmát a közgyűlés határozza meg. A vagyonkezelési szerződésnek tartalmaznia kell a (2) bekezdésben meghatározott vagyontárgyak tételes jegyzékét, továbbá azok vagyonértékelés alapján megállapított, a szerződés megkötésekor érvényes érté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vagyonkezelő – a jogszabályokban meghatározott korlátozásokkal és a vagyonkezelési szerződésben foglalt feltételekkel – a vagyonkezelésbe vett vagyontárgyakra vonatkozóan gyakorolja a tulajdonost megillető alábbi jogokat és viseli a tulajdonost terhelő kötelezettségeket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birtoklás és a birtokvédelemhez való jog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a használat és hasznok szedésének  joga, 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vagyon működtetésének, üzemeltetésének joga és kötelezettsége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az üzemeltetéssel és az átvállalt közfeladat ellátásával összefüggő bevételek beszedésének joga és kötelezettsége, 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vagyontárgyak jó karban tartásával, használatával, üzemeltetésével, működtetésével kapcsolatos költségek viselése, 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agyon működtetésére vonatkozó felelősségbiztosítási és a vagyonbiztosítási szerződés megkötése, vagyonvédelmi intézkedések megtétele, ezzel kapcsolatos költségek viselése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a vagyontárgyak karbantartásának, a szükséges hibaelhárításoknak, rekonstrukcióknak, értéknövelő felújításoknak, pótlásoknak a kötelezettsége, és költségének viselése,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-</w:t>
        <w:tab/>
        <w:t>a jogszabályokban, valamint a vagyonkezelési szerződésben meghatározott könyvvezetési, beszámoló-készítési, nyilvántartási és adatszolgáltatási kötelezettségek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z önkormányzat és a jogszabályok alapján erre feljogosított szervek ellenőrzéseinek lehetővé tétele, 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(1) bekezdésben meghatározott közfeladatok gyakorlásához szükséges hatósági engedélyek beszerzése, környezetvédelmi előírások folyamatos betartása, hatósági kötelezések végrehajtása,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vagyonban vagy a vagyon működtetése során harmadik személynek okozott, a vagyonkezelőnek felróható kár megtérítésének kötelezettsége.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z Önkormányzat gyakorolja a vagyonkezelésbe adott vagyontárgyakra vonatkozóan a vagyonkezelőnek át nem adott jogokat és kötelezettségeket, így különösen a vagyonnal való rendelkezés jogát, az (1) bekezdésben meghatározott közfeladatok ellátását szolgáló új közműtárgyak, létesítmények létrehozásának, fejlesztési beruházások elvégzésének jogát és kötelezettség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) A vagyonkezelő a tulajdonosi ellenőrzést köteles tűrni. Az ellenőrzés érdekében kötelezhető minden közérdekből nyilvános adat, valamint – a személyes adatok védelméről és a közérdekű adatok nyilvánosságáról szóló törvény rendelkezéseit nem sértő – az önkormányzati vagyonra és vagyonkezelésre vonatkozó adat szolgáltatására és okirat bemutatására. Az Önkormányzat az ellenőrzés során – a tevékenység, illetve a szolgáltatás indokolatlan zavarása nélkül – a vagyonkezelő helyiségeibe beléphet, a vagyonkezeléssel összefüggő iratokba, dokumentumokba, belső szabályzatokba betekinthet, azokról másolatot kérhet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7) Az Önkormányzat a vagyonkezelés ellenőrzését az alábbiak szerint végzi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műszaki szempontú ellenőrzés elsősorban az önkormányzat által jóváhagyott éves felújítási-rekonstrukciós terv végrehajtásáról történő beszámolás során valósul meg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zámviteli szempontú ellenőrzés elsősorban a vagyonkezelésbe vett ingatlanok és egyéb vagyoni eszközök állapotának tárgyévi változásairól szóló negyedévenkénti adatszolgáltatások alapján történik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pénzügyi szempontú ellenőrzés elsősorban a vagyonkezelő által elszámolt értékcsökkenés összegének felhasználásáról készített éves beszámoló alapján történik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szükség szerint eseti és célellenőrzés folytatható, amelyet a vagyonkezelő előzetes írásbeli értesítését követően az önkormányzat által kijelölt személyek vagy szervezetek végeznek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zvegtrzs3"/>
        <w:rPr/>
      </w:pPr>
      <w:r>
        <w:rPr>
          <w:bCs/>
          <w:szCs w:val="24"/>
        </w:rPr>
        <w:t>Jelen rendelet Zalaegerszeg Megyei Jogú Város Közlönyében történő</w:t>
      </w:r>
      <w:r>
        <w:rPr>
          <w:szCs w:val="24"/>
        </w:rPr>
        <w:t xml:space="preserve"> közzétételét követő napon lép hatályba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Dr. Gyimesi Endre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4"/>
          <w:szCs w:val="24"/>
        </w:rPr>
        <w:t>IndokOlás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i önkormányzatokról szóló 1990. évi LXV. törvény (Ötv.) 2007. január 1-jétől lehetővé tette, hogy az önkormányzat a tulajdonában lévő korlátozottan forgalomképes és forgalomképes vagyonának rendeletében meghatározott körére, az önkormányzati közfeladat átadásához kapcsolódóan vagyonkezelői jogot létesítsen. A közgyűlés a 2007. október 18-i ülésén döntött arról, hogy az egészséges ivóvízellátás és közműves szennyvízelvezetés, mint kötelező önkormányzati közfeladat átadásához kapcsolódva, az annak biztosítását szolgáló vagyontárgyakat kijelöléssel az Észak-zalai Víz- és Csatornamű Zrt. vagyonkezelésébe adja. Az Ötv. előírásai értelmében – a fentiek szerinti vagyoni kör meghatározásán túlmenően – az önkormányzat rendeletében kell meghatározni a vagyonkezelői jog megszerzésének, gyakorlásának, a vagyonkezelés ellenőrzésének részletes szabályait, amelyet a Vagyonrendelet módosítás 16/A. §-a tartalma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zárólag önkormányzati tulajdonban lévő gazdasági társaság részére a vagyonkezelői jog kijelöléssel létesíthető. Az Ötv. 80/A. § (6) bekezdése értelmében a vagyonkezelői jog kijelöléssel kizárólag ingyenesen szerezhető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etben megjelöltük a vagyonkezelő részére átadásra kerülő önkormányzati közfeladatokat, a vagyonkezeléssel érintett vagyoni kört (a vagyontárgyak és ingatlanok tételes jegyzékét, azok értékének feltüntetésével a vagyonkezelési szerződés fogja tartalmazni), a vagyonkezelési szerződés időtartamát, valamint a vagyonkezelőt megillető jogokat és kötelezettségeket, illetve az önkormányzatnál maradó tulajdonosi jogokat. Ezek közül kiemelést érdemel, hogy a koncepció szerint a közművagyon fejlesztése, tehát új létesítmények létrehozása, beruházások elvégzése az önkormányzat hatáskörében marad. A tervezet rendelkezik az önkormányzat költségvetésébe teljesítendő befizetésekről, továbbá meghatározza a tulajdonosi ellenőrzés főbb elv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kezelésbe adásra vonatkozó részletes szabályozás a külön előterjesztésben szereplő vagyonkezelési szerződésben került kidolg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-hoz</w:t>
      </w:r>
    </w:p>
    <w:p>
      <w:pPr>
        <w:pStyle w:val="Szvegtrzs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jelen rendelet-módosítás hatálybaléptetésével kapcsolatos rendelkezést tartalmazza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FF00FF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36:00Z</dcterms:created>
  <dc:creator>POLGÁRMESTERI HIVATAL</dc:creator>
  <dc:description/>
  <cp:keywords/>
  <dc:language>en-US</dc:language>
  <cp:lastModifiedBy>Admin</cp:lastModifiedBy>
  <cp:lastPrinted>2007-11-15T14:36:00Z</cp:lastPrinted>
  <dcterms:modified xsi:type="dcterms:W3CDTF">2007-11-16T10:06:00Z</dcterms:modified>
  <cp:revision>4</cp:revision>
  <dc:subject/>
  <dc:title>MEGÁLLAPODÁS</dc:title>
</cp:coreProperties>
</file>