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40740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79.8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105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105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LAEGERSZEG MEGYEI JOGÚ VÁR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LGÁRMESTERÉT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901 Zalaegerszeg, Kossuth L.u.17-19. Telefon: 92/502-106, fax: 92/502-106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…… </w:t>
      </w:r>
      <w:r>
        <w:rPr>
          <w:b/>
          <w:sz w:val="24"/>
          <w:szCs w:val="24"/>
        </w:rPr>
        <w:t xml:space="preserve">napirendi pon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rFonts w:ascii="Times New Roman" w:hAnsi="Times New Roman" w:cs="Times New Roman"/>
          <w:iCs/>
          <w:sz w:val="40"/>
          <w:szCs w:val="40"/>
        </w:rPr>
      </w:pPr>
      <w:r>
        <w:rPr>
          <w:rFonts w:cs="Times New Roman" w:ascii="Times New Roman" w:hAnsi="Times New Roman"/>
          <w:iCs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. november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>A Zalaegerszeg és térsége Többcélú Kistérségi Társulás új, egységes szerkezetű társulási megállapodásának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Dr. Gyimesi Endre 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észítette:</w:t>
      </w:r>
      <w:r>
        <w:rPr>
          <w:b/>
          <w:sz w:val="24"/>
          <w:szCs w:val="24"/>
        </w:rPr>
        <w:tab/>
        <w:t>Szili - Fodor Dóra sk., a társulás munkaszervezetének vezetőj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354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port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Szociális, Lakás- és Egészségügyi Bizottság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Kulturális és Idegenforgalmi Bizott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Műszaki Bizottság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Gazdasági Bizott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 és tartalmi – formai szempontból ellenőrizte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ljegyző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Dr. Sándor Erzsébet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ind w:left="6372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sz w:val="24"/>
          <w:szCs w:val="24"/>
        </w:rPr>
        <w:t>A Zalaegerszeg és Térsége Többcélú Kistérségi Társulás 2005. június 30-án elfogadott, majd 2005. október 14-én a szociális alapszolgáltatási és család-, gyermek- és ifjúságvédelmi feladatokkal, 2006. június 20-án a szociális intézményi, mozgókönyvtári feladat, esélyegyenlőségi, foglalkoztatás, gazdaság- és turizmusfejlesztés, valamint idegenforgalom, 2006. szeptember 19-én a belső ellenőrzés ellátása (intézményi társulások útján) feladatokkal, majd 2006. december 7-én a belső ellenőrzés a társulás saját feladatellátásában feladatokkal módosított t</w:t>
      </w:r>
      <w:r>
        <w:rPr>
          <w:b/>
          <w:sz w:val="24"/>
          <w:szCs w:val="24"/>
        </w:rPr>
        <w:t>ársulási megállapodását ismételten módosítani szükséges az alábbiak miatt</w:t>
      </w:r>
      <w:r>
        <w:rPr>
          <w:sz w:val="24"/>
          <w:szCs w:val="24"/>
        </w:rPr>
        <w:t>:</w:t>
      </w:r>
    </w:p>
    <w:p>
      <w:pPr>
        <w:pStyle w:val="Szvegtrzsbehzssal2"/>
        <w:spacing w:lineRule="auto" w:line="24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 Mellékletek módosítása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 és Térsége Többcélú Kistérségi Társulás társulási megállapodása </w:t>
      </w:r>
      <w:r>
        <w:rPr>
          <w:b/>
          <w:sz w:val="24"/>
          <w:szCs w:val="24"/>
        </w:rPr>
        <w:t>1. sz. mellékletének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A Társulás tagjainak neve, székhelye, lakosság száma és a tagokat megillető szavazatok száma)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sz. mellékletének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Aláírási ív)</w:t>
      </w:r>
      <w:r>
        <w:rPr>
          <w:sz w:val="24"/>
          <w:szCs w:val="24"/>
        </w:rPr>
        <w:t xml:space="preserve"> és </w:t>
      </w:r>
      <w:r>
        <w:rPr>
          <w:b/>
          <w:sz w:val="24"/>
          <w:szCs w:val="24"/>
        </w:rPr>
        <w:t>3.sz. mellékletének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A képviselőtestületi határozatok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ódosítása szükséges</w:t>
      </w:r>
      <w:r>
        <w:rPr>
          <w:sz w:val="24"/>
          <w:szCs w:val="24"/>
        </w:rPr>
        <w:t xml:space="preserve"> a </w:t>
      </w:r>
      <w:r>
        <w:rPr>
          <w:i/>
          <w:sz w:val="24"/>
          <w:szCs w:val="24"/>
        </w:rPr>
        <w:t>települési önkormányzatok többcélú kistérségi társulásáról szóló 2004. évi CVII. törvény módosításáról</w:t>
      </w:r>
      <w:r>
        <w:rPr>
          <w:sz w:val="24"/>
          <w:szCs w:val="24"/>
        </w:rPr>
        <w:t xml:space="preserve"> szóló 2007.évi CVII. törvény rendelkezéseinek megfelelően a kistérségi lehatárolás módosulása, az új pacsai statisztikai kistérség létrejötte következtében. Az 1.sz. mellékletet ezen felül („</w:t>
      </w:r>
      <w:r>
        <w:rPr>
          <w:i/>
          <w:sz w:val="24"/>
          <w:szCs w:val="24"/>
        </w:rPr>
        <w:t>A Társulás tagjainak neve, székhelye, lakosság száma és a tagokat megillető szavazatok száma”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 xml:space="preserve">a tárgyévi költségvetésnél alapul vett,  2006. 01. 01.-i települési népességszám adatokkal </w:t>
      </w:r>
      <w:r>
        <w:rPr>
          <w:sz w:val="24"/>
          <w:szCs w:val="24"/>
        </w:rPr>
        <w:t xml:space="preserve"> szükséges aktualizálni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  <w:sz w:val="24"/>
          <w:szCs w:val="24"/>
        </w:rPr>
        <w:t xml:space="preserve">Indoklás: </w:t>
      </w:r>
      <w:r>
        <w:rPr>
          <w:sz w:val="24"/>
          <w:szCs w:val="24"/>
        </w:rPr>
        <w:t xml:space="preserve">A települési önkormányzatok többcélú kistérségi társulásáról szóló 2004. évi CVII. törvény 13. § (1) bekezdése szerint:  </w:t>
      </w:r>
      <w:r>
        <w:rPr>
          <w:i/>
          <w:sz w:val="24"/>
          <w:szCs w:val="24"/>
        </w:rPr>
        <w:t xml:space="preserve">„A törvény mellékletében megjelölt kistérségi lehatárolás megváltoztatását a belügyminiszter útján az érintett képviselőtestület(ek) az önkormányzati általános választásokat követő hat hónapon belül – a társulási tanács, a megyei területfejlesztési tanács véleményének csatolásával – kezdeményezheti(k).” </w:t>
      </w:r>
      <w:r>
        <w:rPr>
          <w:sz w:val="24"/>
          <w:szCs w:val="24"/>
        </w:rPr>
        <w:t xml:space="preserve"> A zalaegerszegi statisztikai kistérség településeit érintően az alábbi két településcsoport kezdeményezte a lehatárolás módosítását:</w:t>
      </w:r>
    </w:p>
    <w:p>
      <w:pPr>
        <w:pStyle w:val="Szvegtrzsbehzssal2"/>
        <w:numPr>
          <w:ilvl w:val="0"/>
          <w:numId w:val="4"/>
        </w:numPr>
        <w:spacing w:lineRule="auto" w:line="24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Zalalövői kistérség (6 település)</w:t>
      </w:r>
      <w:r>
        <w:rPr>
          <w:sz w:val="24"/>
          <w:szCs w:val="24"/>
        </w:rPr>
        <w:t>: Zalalövő, Csöde, Salomvár, Keménfa, Zalacséb, Zalaháshágy</w:t>
      </w:r>
    </w:p>
    <w:p>
      <w:pPr>
        <w:pStyle w:val="Szvegtrzsbehzssal2"/>
        <w:numPr>
          <w:ilvl w:val="0"/>
          <w:numId w:val="4"/>
        </w:numPr>
        <w:spacing w:lineRule="auto" w:line="24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Pacsai kistérség (20 település - közülük 14 a zalaegerszegi kistérségből): </w:t>
      </w:r>
      <w:r>
        <w:rPr>
          <w:sz w:val="24"/>
          <w:szCs w:val="24"/>
        </w:rPr>
        <w:t>Pacsa, Bezeréd, Búcsúszentlászló, Misefa, Nagykapornak, Nemesrádó, Nemessándorháza, Nemesszentandrás, Orbányosfa, Padár, Pölöske, Szentpéterúr, Zalaigrice, Zalaszentmihály, (</w:t>
      </w:r>
      <w:r>
        <w:rPr>
          <w:i/>
          <w:sz w:val="24"/>
          <w:szCs w:val="24"/>
        </w:rPr>
        <w:t xml:space="preserve">3 település a keszthelyi kistérségből) </w:t>
      </w:r>
      <w:r>
        <w:rPr>
          <w:sz w:val="24"/>
          <w:szCs w:val="24"/>
        </w:rPr>
        <w:t>Dióskál, Egeraracsa, Zalaszentmárton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3 település pedig a nagykanizsai kistérségből) </w:t>
      </w:r>
      <w:r>
        <w:rPr>
          <w:sz w:val="24"/>
          <w:szCs w:val="24"/>
        </w:rPr>
        <w:t>Felsőrajk, Alsórajk, Pötréte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A két kezdeményezés közül az Országgyűlés végül a pacsai kezdeményezést támogatta, a zalalövőit nem. Az új kistérségi lehatárolást a települési önkormányzatok többcélú kistérségi társulásáról szóló 2004. évi CVII. törvény módosításáról szóló </w:t>
      </w:r>
      <w:r>
        <w:rPr>
          <w:b/>
          <w:i/>
          <w:sz w:val="24"/>
          <w:szCs w:val="24"/>
        </w:rPr>
        <w:t>2007. évi CVII. törvény</w:t>
      </w:r>
      <w:r>
        <w:rPr>
          <w:sz w:val="24"/>
          <w:szCs w:val="24"/>
        </w:rPr>
        <w:t xml:space="preserve"> tartalmazza, amely </w:t>
      </w:r>
      <w:r>
        <w:rPr>
          <w:b/>
          <w:sz w:val="24"/>
          <w:szCs w:val="24"/>
        </w:rPr>
        <w:t>2007. szeptember 17-én került kihirdetésre és a kihirdetését követő 8. napon lépett hatályba.</w:t>
      </w:r>
      <w:r>
        <w:rPr>
          <w:sz w:val="24"/>
          <w:szCs w:val="24"/>
        </w:rPr>
        <w:t xml:space="preserve">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A 2007. évi CVII. törvénynek megfelelően </w:t>
      </w:r>
      <w:r>
        <w:rPr>
          <w:b/>
          <w:sz w:val="24"/>
          <w:szCs w:val="24"/>
        </w:rPr>
        <w:t>a zalaegerszegi kistérség településszáma</w:t>
      </w:r>
      <w:r>
        <w:rPr>
          <w:sz w:val="24"/>
          <w:szCs w:val="24"/>
        </w:rPr>
        <w:t xml:space="preserve"> a pacsai kistérséget (többek között) megalakító 14 - a zalaegerszegi kistérségből kiváló  - településsel csökken. Ezzel kistérségünk településszáma 79-ről </w:t>
      </w:r>
      <w:r>
        <w:rPr>
          <w:b/>
          <w:sz w:val="24"/>
          <w:szCs w:val="24"/>
        </w:rPr>
        <w:t>65-r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akosságszáma</w:t>
      </w:r>
      <w:r>
        <w:rPr>
          <w:sz w:val="24"/>
          <w:szCs w:val="24"/>
        </w:rPr>
        <w:t xml:space="preserve"> 104.429 főről </w:t>
      </w:r>
      <w:r>
        <w:rPr>
          <w:b/>
          <w:sz w:val="24"/>
          <w:szCs w:val="24"/>
        </w:rPr>
        <w:t xml:space="preserve">95.741 </w:t>
      </w:r>
      <w:r>
        <w:rPr>
          <w:sz w:val="24"/>
          <w:szCs w:val="24"/>
        </w:rPr>
        <w:t xml:space="preserve">főre </w:t>
      </w:r>
      <w:r>
        <w:rPr>
          <w:b/>
          <w:sz w:val="24"/>
          <w:szCs w:val="24"/>
        </w:rPr>
        <w:t>csökken</w:t>
      </w:r>
      <w:r>
        <w:rPr>
          <w:sz w:val="24"/>
          <w:szCs w:val="24"/>
        </w:rPr>
        <w:t>, mellyel - településszámát tekintve - továbbra is az ország legnagyobb kistérségeként működik tovább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Fentiek alapján javaslom a társulási megállapodás 1. sz, 2. sz. és 3. sz. mellékletének módosítását a 14 kiváló település nevének és lakosságszámának megállapodásból való törlésével. Az 1. sz. mellékletet ezen felül („</w:t>
      </w:r>
      <w:r>
        <w:rPr>
          <w:i/>
          <w:sz w:val="24"/>
          <w:szCs w:val="24"/>
        </w:rPr>
        <w:t>A Társulás tagjainak neve, székhelye, lakosság száma és a tagokat megillető szavazatok száma”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 xml:space="preserve">a tárgyévi költségvetésnél alapul vett,  2006. 01. 01.-i települési népességszám adatokkal </w:t>
      </w:r>
      <w:r>
        <w:rPr>
          <w:sz w:val="24"/>
          <w:szCs w:val="24"/>
        </w:rPr>
        <w:t xml:space="preserve"> szükséges aktualizálni, hiszen a megállapodás még a 2005. január 1-i lakosságszámadatokat tartalmazz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2. Új feladatok felvétele (szociális étkeztetés, közművelődés, környezetvédelem, sport)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Társulás jelenleg az alábbi feladatok közös ellátását vállalja: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területfejlesztés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sz w:val="24"/>
          <w:szCs w:val="24"/>
        </w:rPr>
        <w:t>- oktatás és nevelés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szociális ellátás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egészségügyi ellátás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család-, gyermek- és ifjúságvédelem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ozgókönyvtári feladat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sélyegyenlőségi program megvalósítása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glalkoztatás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gazdaság- és turizmusfejlesztés, valamint idegenforgalom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belső ellenőrzés</w:t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avaslom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) A társulási megállapodás II. fejezete 2.3 pontjának módosítását:</w:t>
      </w:r>
    </w:p>
    <w:p>
      <w:pPr>
        <w:pStyle w:val="Szvegtrzsbehzssal2"/>
        <w:spacing w:lineRule="auto" w:line="24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3.1.7. alpontként</w:t>
      </w:r>
      <w:r>
        <w:rPr>
          <w:b/>
          <w:sz w:val="24"/>
          <w:szCs w:val="24"/>
        </w:rPr>
        <w:t xml:space="preserve"> a</w:t>
        <w:tab/>
        <w:t xml:space="preserve">szociális étkeztetés </w:t>
      </w:r>
      <w:r>
        <w:rPr>
          <w:sz w:val="24"/>
          <w:szCs w:val="24"/>
        </w:rPr>
        <w:t>feladat felvételét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doklás: </w:t>
      </w:r>
      <w:r>
        <w:rPr>
          <w:sz w:val="24"/>
          <w:szCs w:val="24"/>
        </w:rPr>
        <w:t xml:space="preserve">A Magyar Köztársaság 2008. évi költségvetéséről szóló törvénytervezet már tartalmazza a szociális étkeztetést lehetséges feladatként, melyet a  szociális alapfeladatok közé sorol. A társulásunk által felvett, így összesen 7 feladat közül legalább hármat kell majd a társulás településeinek az 50-60%-os megfelelésnél teljesíteni, ahhoz, hogy szociális alapfeladatra normatívát tudjon lehívni. A szociális étkeztetés majdnem minden tagtelepülésen megoldott, így könnyen teljesíthető az 50-60%-os megfelelés, így a kiegészítő normatíva igénylés feltétele is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) A társulási megállapodás II. fejezete 2.6. pontjának módosítását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pontként a </w:t>
      </w:r>
      <w:r>
        <w:rPr>
          <w:b/>
          <w:sz w:val="24"/>
          <w:szCs w:val="24"/>
        </w:rPr>
        <w:t xml:space="preserve">„Közművelődési, közgyűjteményi tevékenység” </w:t>
      </w:r>
      <w:r>
        <w:rPr>
          <w:sz w:val="24"/>
          <w:szCs w:val="24"/>
        </w:rPr>
        <w:t xml:space="preserve">feladat felvételét és 2.6.1. </w:t>
      </w:r>
      <w:r>
        <w:rPr>
          <w:b/>
          <w:sz w:val="24"/>
          <w:szCs w:val="24"/>
        </w:rPr>
        <w:t>alpontjaként a mozgókönyvtári feladat</w:t>
      </w:r>
      <w:r>
        <w:rPr>
          <w:sz w:val="24"/>
          <w:szCs w:val="24"/>
        </w:rPr>
        <w:t xml:space="preserve"> megjelenítését (eddig is szerepelt a megállapodásban, csak önálló pontként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oklás:</w:t>
      </w:r>
      <w:r>
        <w:rPr>
          <w:sz w:val="24"/>
          <w:szCs w:val="24"/>
        </w:rPr>
        <w:t xml:space="preserve"> A társulás mozgókönyvtári feladatok ellátását vállalta, amely egyben a közművelődési feladat részét képezi. A „közművelődési, közgyűjteményi tevékenység” feladatot a 2004. évi CVII. törvény 2. § (1) tartalmazza, amely alá alpontként szükséges besorolni a mozgókönyvtári feladatot. Társulásunk több ízben sikeresen pályázott közművelődési tevékenységek végzésére irányuló hazai forrásokra, amelyek nagyrészt nagy múltú rendezvénysorozatok megvalósítását tették lehetővé, így például az évről évre 6 helyszínen zajló </w:t>
      </w:r>
      <w:r>
        <w:rPr>
          <w:b/>
          <w:i/>
          <w:sz w:val="24"/>
          <w:szCs w:val="24"/>
        </w:rPr>
        <w:t>„Kalandozások a Zala völgyében”</w:t>
      </w:r>
      <w:r>
        <w:rPr>
          <w:sz w:val="24"/>
          <w:szCs w:val="24"/>
        </w:rPr>
        <w:t xml:space="preserve"> című kistérségi kézműves, hagyományőrző, helyi termékek bemutatását célzó vásársorozatot, vagy különböző </w:t>
      </w:r>
      <w:r>
        <w:rPr>
          <w:b/>
          <w:sz w:val="24"/>
          <w:szCs w:val="24"/>
        </w:rPr>
        <w:t>kiadványok</w:t>
      </w:r>
      <w:r>
        <w:rPr>
          <w:sz w:val="24"/>
          <w:szCs w:val="24"/>
        </w:rPr>
        <w:t xml:space="preserve"> készítését. A társulás közművelődési határozattal már rendelkezik, de szükséges megerősíteni ezt a tevékenységét a társulási megállapodás szövegében is a további pályázatokon való indulás érdekében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3)</w:t>
      </w:r>
      <w:r>
        <w:rPr>
          <w:sz w:val="24"/>
          <w:szCs w:val="24"/>
          <w:u w:val="single"/>
        </w:rPr>
        <w:t xml:space="preserve"> A társulási megállapodás II. fejezete 2. pontjának módosítását:</w:t>
      </w:r>
    </w:p>
    <w:p>
      <w:pPr>
        <w:pStyle w:val="TextBody"/>
        <w:spacing w:before="0" w:after="120"/>
        <w:ind w:left="426" w:hanging="426"/>
        <w:rPr/>
      </w:pPr>
      <w:r>
        <w:rPr/>
        <w:t xml:space="preserve">2.11. alpontként a </w:t>
      </w:r>
      <w:r>
        <w:rPr>
          <w:b/>
        </w:rPr>
        <w:t>„Környezet- és természetvédelem, valamint hulladékkezelés”</w:t>
      </w:r>
      <w:r>
        <w:rPr/>
        <w:t xml:space="preserve"> feladat felvételét </w:t>
      </w:r>
    </w:p>
    <w:p>
      <w:pPr>
        <w:pStyle w:val="TextBody"/>
        <w:spacing w:before="0" w:after="120"/>
        <w:rPr/>
      </w:pPr>
      <w:r>
        <w:rPr>
          <w:b/>
        </w:rPr>
        <w:t>Indoklás:</w:t>
      </w:r>
      <w:r>
        <w:rPr/>
        <w:t xml:space="preserve"> Társulásunk környezetvédelemmel, hulladékkezeléssel kapcsolatos feladatokat korábban is ellátott: </w:t>
      </w:r>
      <w:r>
        <w:rPr>
          <w:b/>
        </w:rPr>
        <w:t>közmunka pályázataink mindegyike tartalmazott illegális hulladéklerakók felszámolása</w:t>
      </w:r>
      <w:r>
        <w:rPr/>
        <w:t xml:space="preserve"> feladatokat a településeken, egyik közmunka pályázatunk pedig kifejezetten </w:t>
      </w:r>
      <w:r>
        <w:rPr>
          <w:b/>
        </w:rPr>
        <w:t>parlagfűmentesítésre</w:t>
      </w:r>
      <w:r>
        <w:rPr/>
        <w:t xml:space="preserve"> irányult a kistérségben. Jelenleg folyamatban van egy teljeskörű </w:t>
      </w:r>
      <w:r>
        <w:rPr>
          <w:b/>
        </w:rPr>
        <w:t>Ökoleltár készítése</w:t>
      </w:r>
      <w:r>
        <w:rPr/>
        <w:t xml:space="preserve"> a térségben LEADER forrásból. Ezenkívül valamennyi tagtelepülésünk a zalabéri hulladéklerakó projekt tagja. Fontosnak tartom az elkezdett munka folytatását, a fent felsorolt tevékenységek, a környezettudatosság a jövőben is prioritást élveznek a társulás céljai között. Ezért szükségesnek tartom a környezet és természetvédelem, valamint hulladékkezelés feladat társulási megállapodásban történő megjelenítését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spacing w:before="0" w:after="120"/>
        <w:ind w:left="426" w:hanging="426"/>
        <w:rPr/>
      </w:pPr>
      <w:r>
        <w:rPr/>
        <w:t xml:space="preserve">2.12. alpontként a </w:t>
      </w:r>
      <w:r>
        <w:rPr>
          <w:b/>
        </w:rPr>
        <w:t>„Sport”</w:t>
      </w:r>
      <w:r>
        <w:rPr/>
        <w:t xml:space="preserve"> feladat felvételét </w:t>
      </w:r>
    </w:p>
    <w:p>
      <w:pPr>
        <w:pStyle w:val="TextBody"/>
        <w:spacing w:before="0" w:after="120"/>
        <w:rPr/>
      </w:pPr>
      <w:r>
        <w:rPr>
          <w:b/>
        </w:rPr>
        <w:t xml:space="preserve">Indoklás: </w:t>
      </w:r>
      <w:r>
        <w:rPr/>
        <w:t xml:space="preserve">Az Európai Uniós tagságunkkal hatványozottan megnőtt az önkormányzatok együttműködésén alapuló társulások, szövetségek szerepe. Ebben a folyamatban a sportnak - mint a társadalom legnagyobb létszámú, legrendszeresebb programot nyújtó, legnépszerűbb önszerveződésen alapuló közéleti tevékenységnek - sajátos integráló szerepe van, ezért nem mindegy, hogy az általa nyújtott speciális cél-, feladat-és eszközrendszert egy-egy kistérségi társulás hogyan aknázza ki közössége érdekében. </w:t>
      </w:r>
    </w:p>
    <w:p>
      <w:pPr>
        <w:pStyle w:val="TextBody"/>
        <w:rPr/>
      </w:pPr>
      <w:r>
        <w:rPr/>
        <w:t>Társulásunk 2006. és 2007. években is – már 3 alkalommal - sikeresen pályázott az Önkormányzati és Területfejlesztési Minisztérium Sport Szakállamtitkársága által a Települési Önkormányzatok Többcélú Kistérségi Önkormányzati Társulásai részére kiírt pályázatokra, amelyek a következők: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Kistérségi Sportpálya-felújítási Program</w:t>
      </w:r>
      <w:r>
        <w:rPr/>
        <w:t>: 7 települési önkormányzat sportlétesítményének felújítására nyert el társulásunk összesen 7.600.000 Ft-ot, 50%-os támogatással 2006. évben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Komplex Kistérségi Táboroztatási Program</w:t>
      </w:r>
      <w:r>
        <w:rPr/>
        <w:t>: A 75% támogatást biztosító pályázaton 2 kistérségi iskola és 3 civil szervezet jutott összesen 1.300.000 Ft forráshoz, amelyekből sporttáborokat valósított meg 2007. évben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Kistérségi Szenior Sport – Aktív Életmód Programja</w:t>
      </w:r>
      <w:r>
        <w:rPr/>
        <w:t>: Társulásunk 1.000.000 Ft-ot nyert 5 települési önkormányzat által működtetett idősek klubjában szenior korosztály számára aktív életmód programok megvalósítására (pl. gyógytorna, nordic walking, jóga, stb.)</w:t>
      </w:r>
    </w:p>
    <w:p>
      <w:pPr>
        <w:pStyle w:val="TextBody"/>
        <w:rPr/>
      </w:pPr>
      <w:r>
        <w:rPr/>
        <w:t>Az elkövetkezendő években az ÖTM várhatóan továbbra is nagy figyelmet fordít a kistérségi sport tevékenységekre, tehát szükséges az eddig elért eredményeink és jövőbeni céljaink társulási megállapodásban történő rögzítés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A társulási megállapodás elfogadása óta bekövetkezett jogszabályi változások további apróbb módosításokat tesznek szükségessé, amelyeket a megállapodás szövegében </w:t>
      </w:r>
      <w:r>
        <w:rPr>
          <w:b/>
        </w:rPr>
        <w:t>félkövér betűvel</w:t>
      </w:r>
      <w:r>
        <w:rPr/>
        <w:t xml:space="preserve"> jelöltünk</w:t>
      </w:r>
      <w:r>
        <w:rPr>
          <w:b/>
        </w:rPr>
        <w:t>. Az átláthatóság, az egyszerűbb és könnyebb alkalmazás érdekében a megállapodás módosítása helyett új, egységes szerkezetű társulási megállapodás elfogadását javaslom.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A települési önkormányzatok többcélú kistérségi társulásáról szóló 2004. évi CVII. törvény 1. § (9) bekezdése alapján a társulásban részt vevő képviselő-testületek mindegyikének </w:t>
      </w:r>
      <w:r>
        <w:rPr>
          <w:b/>
          <w:sz w:val="24"/>
          <w:szCs w:val="24"/>
        </w:rPr>
        <w:t>minősített többség</w:t>
      </w:r>
      <w:r>
        <w:rPr>
          <w:sz w:val="24"/>
          <w:szCs w:val="24"/>
        </w:rPr>
        <w:t xml:space="preserve">gel hozott döntése </w:t>
      </w:r>
      <w:r>
        <w:rPr>
          <w:b/>
          <w:sz w:val="24"/>
          <w:szCs w:val="24"/>
        </w:rPr>
        <w:t>szükséges a többcélú kistérségi társulási megállapodás jóváhagyásához, illetve módosításához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265/2007. számú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portbizottság</w:t>
      </w:r>
      <w:r>
        <w:rPr>
          <w:sz w:val="24"/>
          <w:szCs w:val="24"/>
        </w:rPr>
        <w:t xml:space="preserve"> 113/2007. számú határozatával 10 igen egyhangú szavazattal tárgyalásra ajánlja a közgyűlésnek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170/2007. számú határozatával az előterjesztést 8 igen egyhangú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ulturális és Idegenforgalmi Bizottság</w:t>
      </w:r>
      <w:r>
        <w:rPr>
          <w:sz w:val="24"/>
          <w:szCs w:val="24"/>
        </w:rPr>
        <w:t xml:space="preserve"> 172/2007. számú határozatával egyhangúlag - 9 igen szavazattal - az előterjesztést közgyűlési tárgyalásra alkalmasnak tal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191/2007. számú határozatával az előterjesztés közgyűlési tárgyalását 8 igen, egyhangú szavazattal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Gazdasági Bizottság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312/2007. számú határozatával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határozati javaslat elfogadására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84" w:hanging="284"/>
        <w:rPr/>
      </w:pPr>
      <w:r>
        <w:rPr/>
        <w:t xml:space="preserve">1. Zalaegerszeg Megyei Jogú Város Közgyűlése a Zalaegerszeg és Térsége Többcélú Kistérségi Társulás társulási megállapodását elfogadja. A társulási megállapodás hatályba lépésével egyidejűleg a 168/2005. sz. határozatának 1. pontjával elfogadott, majd a 259/2005. sz., a 157/2006. sz., a  192/2006. sz. határozat 2. pontjával és a 306/2006. sz. határozattal módosított társulási megállapodás  hatályát veszti. </w:t>
      </w:r>
    </w:p>
    <w:p>
      <w:pPr>
        <w:pStyle w:val="TextBody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hanging="0"/>
        <w:rPr>
          <w:bCs/>
        </w:rPr>
      </w:pPr>
      <w:r>
        <w:rPr>
          <w:bCs/>
        </w:rPr>
        <w:t>A Közgyűlés felhatalmazza a polgármestert a társulási megállapodás aláírására.</w:t>
      </w:r>
    </w:p>
    <w:p>
      <w:pPr>
        <w:pStyle w:val="TextBody"/>
        <w:ind w:left="284" w:hanging="284"/>
        <w:rPr>
          <w:bCs/>
        </w:rPr>
      </w:pPr>
      <w:r>
        <w:rPr>
          <w:bCs/>
        </w:rPr>
      </w:r>
    </w:p>
    <w:p>
      <w:pPr>
        <w:pStyle w:val="TextBody"/>
        <w:ind w:left="284" w:hanging="0"/>
        <w:rPr/>
      </w:pPr>
      <w:r>
        <w:rPr>
          <w:b/>
          <w:bCs/>
          <w:u w:val="single"/>
        </w:rPr>
        <w:t>Felelős:</w:t>
      </w:r>
      <w:r>
        <w:rPr/>
        <w:t xml:space="preserve">       Dr. Gyimesi Endre polgármester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  <w:u w:val="single"/>
        </w:rPr>
        <w:t>Határidő: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2007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laegerszeg Megyei Jogú Város Önkormányzata a közszolgáltatások biztosításához kapcsolódó és térségi együttműködést igénylő egyes feladat – és hatáskörök közül a területfejlesztés, az oktatás és nevelés, a szociális ellátás, az egészségügyi ellátás, a család-, gyermek- és ifjúságvédelem, közművelődési, közgyűjteményi tevékenység, esélyegyenlőségi program megvalósítása, foglalkoztatás, gazdaság- és turizmusfejlesztés, valamint idegenforgalom, a belső ellenőrzés, a környezet- és természetvédelem, valamint hulladékkezelés és a sport feladatok ellátásában, a közoktatási szakszolgálati feladatok közül pedig a nevelési tanácsadás és a gyógytestnevelés ellátásában vesz részt.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Közgyűlés felkéri a polgármestert, hogy döntéséről a Zalaegerszeg és térsége Többcélú Kistérségi Társulás munkaszervezetének vezetőjét tájékoztassa.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Dr. Gyimesi Endre polgármester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2007. november 30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Zalaegerszeg Megyei Jogú Város Közgyűlése a 192/2006. sz. határozatának 1. pontját hatályon kívül helyezi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november 15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6"/>
        <w:tabs>
          <w:tab w:val="clear" w:pos="708"/>
          <w:tab w:val="center" w:pos="6804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LAEGERSZEG ÉS TÉRSÉGE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TÖBBCÉLÚ KISTÉRSÉGI TÁRSULÁS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MEGÁLLAPODÁSA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/>
        <w:t xml:space="preserve">A zalaegerszegi kistérség önkormányzatai a helyi önkormányzatokról szóló 1990. évi LXV.  tv. 41.§ (1) bekezdésében, valamint a települési önkormányzatok többcélú kistérségi társulásáról szóló 2004. évi CVII. törvényben, továbbá a területfejlesztésről és a területrendezésről szóló 1996. évi XXI. tv. 10/G. §-ában és az államháztartásról szóló 1992. évi XXXVIII. tv. 62. § (3)-(4) bekezdésében, 65. § (5)-(6) bekezdésében, 74/B. §-ában, 75-77. §-ában, 87-88. §-ában foglalt rendelkezések alapján </w:t>
      </w:r>
      <w:r>
        <w:rPr>
          <w:b/>
        </w:rPr>
        <w:t>a kistérség összehangolt fejlesztésének előmozdítása és az önkormányzati közszolgáltatások színvonalának emelése érdekében</w:t>
      </w:r>
      <w:r>
        <w:rPr/>
        <w:t xml:space="preserve"> -, a képviselő-testületeik döntése alapján társulási megállapodást kötnek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RENDELKEZÉS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A megállapodás 1.sz. mellékletében felsorolt települési önkormányzatok önálló jogi személyiséggel rendelkező többcélú kistérségi társulást hoznak létre határozatlan időr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 xml:space="preserve">A Társulás neve: </w:t>
      </w:r>
      <w:r>
        <w:rPr>
          <w:bCs/>
          <w:sz w:val="24"/>
          <w:szCs w:val="24"/>
        </w:rPr>
        <w:t>Zalaegerszeg és térsége Többcélú Kistérségi Társulás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 xml:space="preserve">A Társulás székhelye: </w:t>
      </w:r>
      <w:r>
        <w:rPr>
          <w:bCs/>
          <w:sz w:val="24"/>
          <w:szCs w:val="24"/>
        </w:rPr>
        <w:t xml:space="preserve">8900 Zalaegerszeg, Kossuth Lajos u. 17-19.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A Társulás lakosságszáma: 95.741</w:t>
      </w:r>
      <w:r>
        <w:rPr>
          <w:bCs/>
          <w:sz w:val="24"/>
          <w:szCs w:val="24"/>
        </w:rPr>
        <w:t xml:space="preserve"> fő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  <w:tab/>
        <w:t>A Társulás tagjainak (továbbiakban: Tagok) nevét, székhelyét, lakosságszámát, és a tagokat megillető szavatok számát e megállapodás 1. sz. melléklete tartalmazza.</w:t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A Társulás működési területe: a társult önkormányzatok közigazgatási területe.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6.</w:t>
        <w:tab/>
        <w:t xml:space="preserve">A Társulás a 2004. évi CVII. tv. 1. § (7) bekezdése alapján jogi személy. </w:t>
      </w:r>
      <w:r>
        <w:rPr>
          <w:b/>
          <w:sz w:val="24"/>
          <w:szCs w:val="24"/>
        </w:rPr>
        <w:t>A többcélú kistérségi társulás nem költségvetési szervként működik, azonban g</w:t>
      </w:r>
      <w:r>
        <w:rPr>
          <w:bCs/>
          <w:sz w:val="24"/>
          <w:szCs w:val="24"/>
        </w:rPr>
        <w:t xml:space="preserve">azdálkodására a költségvetési szervek működésére vonatkozó szabályokat kell alkalmazni. 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  <w:t>A Társulás bélyegzője: kör alakú, középen a Magyar Köztársaság címere, a kör szélén a „Zalaegerszeg és térsége Többcélú Kistérségi Társulás” körbefutó felirattal.</w:t>
      </w:r>
    </w:p>
    <w:p>
      <w:pPr>
        <w:pStyle w:val="Normal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8.</w:t>
        <w:tab/>
        <w:t>A Társulás gazdálkodási, pénzügyi-gazdasági feladatait a Társulás munkaszervezete látja el.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color w:val="0000FF"/>
          <w:sz w:val="24"/>
          <w:szCs w:val="24"/>
          <w:u w:val="single"/>
        </w:rPr>
      </w:pPr>
      <w:r>
        <w:rPr>
          <w:bCs/>
          <w:sz w:val="24"/>
          <w:szCs w:val="24"/>
        </w:rPr>
        <w:t>9.</w:t>
        <w:tab/>
      </w:r>
      <w:r>
        <w:rPr>
          <w:b/>
          <w:bCs/>
          <w:sz w:val="24"/>
          <w:szCs w:val="24"/>
        </w:rPr>
        <w:t>A Társulás törzskönyvi nyilvántartásba vételét, illetve annak módosítását a Társulás munkaszervezete kezdeményezi a MÁK Nyugat-Dunántúli Regionális Igazgatóságánál.</w:t>
      </w:r>
      <w:r>
        <w:rPr>
          <w:b/>
          <w:bCs/>
          <w:color w:val="0000FF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Cs/>
          <w:color w:val="0000FF"/>
          <w:sz w:val="24"/>
          <w:szCs w:val="24"/>
          <w:u w:val="single"/>
        </w:rPr>
      </w:pPr>
      <w:r>
        <w:rPr>
          <w:bCs/>
          <w:color w:val="0000FF"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E megállapodásban meghatározott önkormányzati feladatok ellátásáról a Társulás saját maga, vagy a Társulás keretében működő mikro-körzeti társulásokon keresztül gondoskodik. </w:t>
      </w:r>
      <w:r>
        <w:rPr>
          <w:b/>
          <w:sz w:val="24"/>
          <w:szCs w:val="24"/>
        </w:rPr>
        <w:t xml:space="preserve">A mikro-körzeti társulások kimutatását jelen társulási megállapodás 1. sz. függeléke tartalmazza. </w:t>
      </w:r>
      <w:r>
        <w:rPr>
          <w:sz w:val="24"/>
          <w:szCs w:val="24"/>
        </w:rPr>
        <w:t xml:space="preserve">A Társulás egyes feladatainak ellátását </w:t>
      </w:r>
      <w:r>
        <w:rPr>
          <w:bCs/>
          <w:sz w:val="24"/>
          <w:szCs w:val="24"/>
        </w:rPr>
        <w:t xml:space="preserve">Zalaegerszeg Megyei Jogú Város Önkormányzatának vagy a Társulás más tagjának saját intézménye útján is biztosíthatja, ha az érintett önkormányzat képviselő-testülete a Társulással külön megállapodást köt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426"/>
        <w:jc w:val="both"/>
        <w:rPr/>
      </w:pPr>
      <w:r>
        <w:rPr/>
        <w:t>11.</w:t>
        <w:tab/>
      </w:r>
      <w:r>
        <w:rPr>
          <w:sz w:val="24"/>
          <w:szCs w:val="24"/>
        </w:rPr>
        <w:t>A Társulás tagjai összehangolt feladatellátásuk, társadalmi és gazdasági érdekeik érvényesítése és településeik fejlesztése céljából a Társuláson belül a Társulás feladatai megvalósítása érdekében mikro-körzeti társulást hozhatnak létre.</w:t>
      </w:r>
    </w:p>
    <w:p>
      <w:pPr>
        <w:pStyle w:val="TextBodyIndent"/>
        <w:ind w:left="426" w:hanging="426"/>
        <w:jc w:val="both"/>
        <w:rPr/>
      </w:pPr>
      <w:r>
        <w:rPr>
          <w:sz w:val="24"/>
          <w:szCs w:val="24"/>
        </w:rPr>
        <w:tab/>
        <w:t xml:space="preserve">A mikro-körzeti társulás tervezett célját és feladatát azonban véleményezés céljából előzetesen a Társulási Tanács elé kell terjeszteni.  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A mikro-körzeti társulás elsősorban az egymással szomszédos települések lakosságának alapszolgáltatásait biztosítja.</w:t>
      </w:r>
    </w:p>
    <w:p>
      <w:pPr>
        <w:pStyle w:val="TextBodyIndent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A mikro-körzeti társulás működésének szabályait, s az általa ellátott feladatokat a résztvevők külön megállapodásban szabályozzák. A mikro-körzeti feladatellátó társulás a többcélú társulási rendszer része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 CÉLJA ÉS FELAD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 társulás célj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A kistérségben működő települési önkormányzatok a társulást egyes oktatási és nevelési, szociális ellátási, egészségügyi ellátási, </w:t>
      </w:r>
      <w:r>
        <w:rPr>
          <w:b/>
        </w:rPr>
        <w:t>család-, gyermek- és ifjúságvédelmi, közművelődési, közgyűjteményi, esélyegyenlőségi, foglalkoztatási, gazdaság- és turizmusfejlesztési, idegenforgalmi, belső ellenőrzési, környezet- és természetvédelmi, hulladékkezelési, sport és</w:t>
      </w:r>
      <w:r>
        <w:rPr>
          <w:b/>
          <w:color w:val="FF0000"/>
        </w:rPr>
        <w:t xml:space="preserve"> </w:t>
      </w:r>
      <w:r>
        <w:rPr/>
        <w:t xml:space="preserve"> területfejlesztési feladatok végrehajtására, a kistérség területének összehangolt fejlesztésére (különösen: fejlesztési tervek, programok, pályázatok készítésére, megvalósítására), a területfejlesztés összehangolására, kistérségi közszolgáltatások biztosítására, fejlesztésére, szervezésére, valamint intézmények fenntartására hozzák létre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A társulás felada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Társulás jogszabályban meghatározott feltételek szerint gondoskodik az alábbi feladatkörbe tartozó közszolgáltatások biztosításához kapcsolódó és kistérségi együttműködést igénylő egyes feladat- és hatáskörök ellátásáról:</w:t>
      </w:r>
    </w:p>
    <w:p>
      <w:pPr>
        <w:pStyle w:val="TextBody"/>
        <w:rPr/>
      </w:pPr>
      <w:r>
        <w:rPr/>
      </w:r>
    </w:p>
    <w:p>
      <w:pPr>
        <w:pStyle w:val="TextBody"/>
        <w:ind w:left="540" w:hanging="540"/>
        <w:rPr/>
      </w:pPr>
      <w:r>
        <w:rPr/>
        <w:t>2.1.</w:t>
        <w:tab/>
        <w:t>területfejlesztés</w:t>
      </w:r>
    </w:p>
    <w:p>
      <w:pPr>
        <w:pStyle w:val="TextBody"/>
        <w:ind w:left="540" w:hanging="540"/>
        <w:rPr/>
      </w:pPr>
      <w:r>
        <w:rPr/>
        <w:t>2.2.</w:t>
        <w:tab/>
        <w:t>oktatás és nevelés</w:t>
      </w:r>
    </w:p>
    <w:p>
      <w:pPr>
        <w:pStyle w:val="TextBody"/>
        <w:ind w:left="540" w:hanging="540"/>
        <w:rPr/>
      </w:pPr>
      <w:r>
        <w:rPr/>
        <w:t>2.3.</w:t>
        <w:tab/>
        <w:t>szociális ellátás</w:t>
      </w:r>
    </w:p>
    <w:p>
      <w:pPr>
        <w:pStyle w:val="TextBody"/>
        <w:ind w:left="540" w:hanging="540"/>
        <w:rPr/>
      </w:pPr>
      <w:r>
        <w:rPr/>
        <w:t>2.4.</w:t>
        <w:tab/>
        <w:t>egészségügyi ellátás</w:t>
      </w:r>
    </w:p>
    <w:p>
      <w:pPr>
        <w:pStyle w:val="TextBody"/>
        <w:ind w:left="540" w:hanging="540"/>
        <w:rPr/>
      </w:pPr>
      <w:r>
        <w:rPr/>
        <w:t xml:space="preserve">2.5. </w:t>
        <w:tab/>
        <w:t>család-, gyermek- és ifjúságvédelem</w:t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2.6.</w:t>
        <w:tab/>
        <w:t>közművelődési, közgyűjteményi tev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.   esélyegyenlőségi program megvaló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.   foglalkozta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.   gazdaság- és turizmusfejlesztés, valamint idegenforg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0. belső ellenőrzés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>2.11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>környezet- és természetvédelem, valamint hulladékkezelés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2.12.</w:t>
        <w:tab/>
        <w:t>sport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által ellátott feladatok megvalósításának szakmai minimumkövetelményeit az ágazati törvények határozzá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 az e megállapodásban foglalt feladatokat a megvalósíthatóságtól függően fokozatos bevezetéssel végzi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 megállapodásban foglalt feladatok ellátását vállaló települési önkormányzatok kimutatását jelen társulási megállapodás 2. sz. függeléke tartalmaz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360"/>
        <w:jc w:val="center"/>
        <w:rPr>
          <w:b/>
          <w:b/>
        </w:rPr>
      </w:pPr>
      <w:r>
        <w:rPr>
          <w:b/>
        </w:rPr>
        <w:t>2.1. Területfejlesztés</w:t>
      </w:r>
    </w:p>
    <w:p>
      <w:pPr>
        <w:pStyle w:val="Stlus1"/>
        <w:ind w:left="900" w:hanging="5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lus1"/>
        <w:rPr/>
      </w:pPr>
      <w:r>
        <w:rPr>
          <w:sz w:val="24"/>
          <w:szCs w:val="22"/>
        </w:rPr>
        <w:t xml:space="preserve">A zalaegerszegi kistérségben a Társulás átalakulásáig a területfejlesztési feladatokat a Zalaegerszeg és térsége Kistérségi Fejlesztési Tanács látta el. Tagok az 1. pontban meghatározott célok elérése érdekében vállalják, hogy a területfejlesztési feladatokat közösen látják el oly módon, hogy ezen feladat- és hatáskörök ellátását átruházzák a Társulásra. </w:t>
      </w:r>
    </w:p>
    <w:p>
      <w:pPr>
        <w:pStyle w:val="TextBody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A területfejlesztésről és a területrendezésről szóló 1996. évi XXI. törvény 10/G. § (1) bekezdése alapján a kistérségi fejlesztési tanács feladatait a többcélú kistérségi társulás látja el.</w:t>
      </w:r>
    </w:p>
    <w:p>
      <w:pPr>
        <w:pStyle w:val="Stlus1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lus1"/>
        <w:rPr/>
      </w:pPr>
      <w:r>
        <w:rPr>
          <w:b/>
          <w:sz w:val="24"/>
          <w:szCs w:val="22"/>
        </w:rPr>
        <w:t>A Társulás a területfejlesztési feladatok ellátásával kapcsolatban vállalja, hogy:</w:t>
      </w:r>
    </w:p>
    <w:p>
      <w:pPr>
        <w:pStyle w:val="Stlus1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2.1.1.</w:t>
        <w:tab/>
        <w:t xml:space="preserve">A Társulási Tanács a kistérségi területfejlesztési feladatok tekintetében kistérségi fejlesztési tanácsként jár el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2.</w:t>
        <w:tab/>
        <w:t>Vizsgálja és értékeli a kistérség társadalmi, gazdasági és környezeti helyzetét, adottságait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3.</w:t>
        <w:tab/>
        <w:t>Kidolgozza és elfogadja a kistérség területfejlesztési koncepcióját, illetve ennek figyelembevételével készített területfejlesztési programját, ellenőrzi az abban foglaltak megvalósítását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4.</w:t>
        <w:tab/>
        <w:t>A kistérségi területfejlesztési program figyelembevételével előzetesen véleményt nyilvánít a meghirdetett központi, regionális és megyei pályázatokra az illetékességi területéről benyújtott támogatási kérelmekkel kapcsolatban, feltéve, ha ez a jogkör a pályázati felhívásban is szerepel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5.</w:t>
        <w:tab/>
        <w:t xml:space="preserve">Megállapodást köthet a helyi önkormányzatokkal, az önkormányzati társulásokkal, a megyei területfejlesztési tanáccsal és a regionális fejlesztési tanáccsal, a saját kistérségi fejlesztési programjai finanszírozására és megvalósítására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6.</w:t>
        <w:tab/>
        <w:t>Véleményt nyilvánít a megyei, illetve regionális fejlesztési koncepciókról, programokról, különösen azoknak a kistérség területét érintő intézkedéseit illetően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7.</w:t>
        <w:tab/>
        <w:t xml:space="preserve">Pénzügyi tervet készít a területfejlesztési programok megvalósítása érdekében. Figyelemmel kíséri és elősegíti a fejlesztési források hatékony, a települések szoros együttműködését erősítő felhasználását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8.</w:t>
        <w:tab/>
        <w:t xml:space="preserve">Közreműködik a kistérségben kialakult társadalmi, gazdasági és foglalkoztatási válsághelyzetek kezelésében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9.</w:t>
        <w:tab/>
        <w:t>Forrásokat gyűjthet a társulás működtetéséhez és a fejlesztési programok megvalósításához. Pályázatot nyújthat be a kistérség fejlesztéséhez kapcsolódó források igényléséhez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  <w:t>2.1.10.</w:t>
        <w:tab/>
        <w:t>Képviseli a kistérséget területfejlesztési ügyekben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11.</w:t>
        <w:tab/>
        <w:t>Koordinálja a kistérségben működő társulások és más – a területfejlesztésben érdekelt – szervezetek együttműködését, együttműködik az állami és civil szervezetekkel.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2.1.12.</w:t>
        <w:tab/>
        <w:t xml:space="preserve">A kistérségben összegyűjti és további előkészítésre alkalmassá teszi a gazdasági és társadalmi szervezeteknek a fejlesztési programokkal, projektekkel kapcsolatos elképzeléseit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color w:val="FF0000"/>
          <w:sz w:val="24"/>
          <w:u w:val="single"/>
        </w:rPr>
      </w:pPr>
      <w:r>
        <w:rPr>
          <w:sz w:val="24"/>
        </w:rPr>
        <w:t>2.1.13.</w:t>
        <w:tab/>
        <w:t xml:space="preserve">Folyamatos kapcsolatot tart a megyei területfejlesztési tanács munkaszervezetével, a regionális fejlesztési ügynökséggel, </w:t>
      </w:r>
      <w:r>
        <w:rPr>
          <w:b/>
          <w:sz w:val="24"/>
        </w:rPr>
        <w:t>az Önkormányzati és Területfejlesztési Minisztérium önkormányzati- és térség koordinátoraival</w:t>
      </w:r>
      <w:r>
        <w:rPr>
          <w:sz w:val="24"/>
        </w:rPr>
        <w:t xml:space="preserve">, a kistérségben működő közigazgatási szervekkel, intézményekkel a fejlesztési szükségletek és a bevonható helyi források feltárása érdekében. </w:t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Stlus1"/>
        <w:tabs>
          <w:tab w:val="clear" w:pos="708"/>
          <w:tab w:val="left" w:pos="1080" w:leader="none"/>
        </w:tabs>
        <w:ind w:left="720" w:hanging="720"/>
        <w:rPr/>
      </w:pPr>
      <w:r>
        <w:rPr>
          <w:sz w:val="24"/>
        </w:rPr>
        <w:t>2.1.14.</w:t>
        <w:tab/>
        <w:t xml:space="preserve">A Társulás a 2.1.3., 2.1.5., 2.1.7. pontokban meghatározott ügyekben egyhangúlag dönt. Ennek hiányában a Társulási Tanács 30 napon belül megismételt ülésén minősített többséggel hozott határozatával dönt. </w:t>
      </w:r>
    </w:p>
    <w:p>
      <w:pPr>
        <w:pStyle w:val="Stlus1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2.1.15.</w:t>
        <w:tab/>
        <w:t>E megállapodás 2.1. pontjában meghatározott feladatok tekintetében a Társulás a  zalaegerszegi kistérségre, az összehangolt és szervezett feladatellátás érdekében egységes kistérségi adatbázist működtet. Az adatbázissal szemben támasztott követelmény, hogy alkalmas legyen a térségi, ágazati tervek, projektek elkészítésére és biztosítsa a megalapozott elemzés feltételeit.</w:t>
      </w:r>
    </w:p>
    <w:p>
      <w:pPr>
        <w:pStyle w:val="Normal"/>
        <w:ind w:lef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rületfejlesztési feladatok ellátásában a kistérséghez tartozó valamennyi település önkormányzata részt vesz. A területfejlesztési feladatok ellátásában résztvevő települési önkormányzatok neve, székhelye, lakosságszáma és a szavazatok száma megegyezik a jelen megállapodás 1. sz. mellékletében foglaltakkal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Oktatás és nevelés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>Az oktatási és nevelési feladatok ellátására társult tagok a közszolgáltatások magasabb szakmai színvonalon történő, illetve hatékonyabb ellátása érdekében vállalják, hogy az oktatási és nevelési feladatokat közösen látják el oly módon, hogy ezen feladat- és hatáskörök ellátását átruházzák a társulásra. A társulás a nevelési és oktatási feladatok ellátásával kapcsolatban vállalja, hogy: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2.2.1.</w:t>
        <w:tab/>
        <w:t xml:space="preserve">Gondoskodik a közoktatási feladat ellátásában résztvevő önkormányzatok területén működő, a közoktatásról szóló 1993. évi LXXIX. tv. (továbbiakban: közoktatási törvény) 20. § (1) bekezdés a) és b) pontja szerinti intézmények hatékonyabb működésének szervezéséről, az intézményekben folyó nevelés-oktatás színvonalának javításáról. 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2.2.2.</w:t>
        <w:tab/>
        <w:t>Gondoskodik a közoktatási törvény 34. §-ában megjelölt pedagógiai szakszolgálati feladatok közül a nevelési tanácsadás és a gyógytestnevelés ellátásának megszervezéséről.</w:t>
      </w:r>
    </w:p>
    <w:p>
      <w:pPr>
        <w:pStyle w:val="TextBody"/>
        <w:ind w:left="720" w:hanging="720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/>
      </w:pPr>
      <w:r>
        <w:rPr>
          <w:b/>
        </w:rPr>
        <w:tab/>
      </w:r>
      <w:r>
        <w:rPr/>
        <w:t>A Társulás a vállalt pedagógiai szakszolgálati feladatokat elláthatja az általa fenntartott szakszolgálati intézményben, vagy megállapodás alapján települési önkormányzat, vagy intézményi társulás által fenntartott intézményben, vagy szakember közös foglalkoztatásával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2.2.3.</w:t>
        <w:tab/>
        <w:t xml:space="preserve">A Társulás intézményfenntartóként vagy szervező tevékenységével biztosítja, hogy  a 2.2.1. pontban meghatározott valamennyi intézmény megfeleljen </w:t>
      </w:r>
      <w:r>
        <w:rPr>
          <w:b/>
        </w:rPr>
        <w:t>a vonatkozó hatályos jogszabályokban előírt valamennyi feltételnek</w:t>
      </w:r>
      <w:r>
        <w:rPr>
          <w:color w:val="FF0000"/>
        </w:rPr>
        <w:t>.</w:t>
      </w:r>
      <w:r>
        <w:rPr/>
        <w:t xml:space="preserve"> Ennek teljesítése történhet úgy, hogy az intézmények fenntartásáról</w:t>
      </w:r>
    </w:p>
    <w:p>
      <w:pPr>
        <w:pStyle w:val="TextBody"/>
        <w:ind w:left="1620" w:hanging="900"/>
        <w:rPr/>
      </w:pPr>
      <w:r>
        <w:rPr/>
        <w:t>2.2.3.1.</w:t>
        <w:tab/>
        <w:t xml:space="preserve">a Társulás, </w:t>
      </w:r>
    </w:p>
    <w:p>
      <w:pPr>
        <w:pStyle w:val="TextBody"/>
        <w:ind w:left="1620" w:hanging="900"/>
        <w:rPr/>
      </w:pPr>
      <w:r>
        <w:rPr/>
        <w:t>2.2.3.2.</w:t>
        <w:tab/>
        <w:t>az intézményi társulások, vagy</w:t>
      </w:r>
    </w:p>
    <w:p>
      <w:pPr>
        <w:pStyle w:val="TextBody"/>
        <w:ind w:left="1620" w:hanging="900"/>
        <w:rPr/>
      </w:pPr>
      <w:r>
        <w:rPr/>
        <w:t>2.2.3.3.</w:t>
        <w:tab/>
        <w:t>a Társulásban résztvevő települési önkormányzatok önállóan gondoskodnak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2.2.4.</w:t>
        <w:tab/>
        <w:t>A Társult önkormányzatok közoktatási intézmény-fenntartási és fenntartói- irányítási feladataival összefüggésben: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1620" w:hanging="900"/>
        <w:rPr/>
      </w:pPr>
      <w:r>
        <w:rPr/>
        <w:t>2.2.4.1.</w:t>
        <w:tab/>
        <w:t>javaslatot készít a térség demográfiai adatai alapján a tanulócsoportok számára és létszámára,</w:t>
      </w:r>
    </w:p>
    <w:p>
      <w:pPr>
        <w:pStyle w:val="TextBody"/>
        <w:ind w:left="1620" w:hanging="900"/>
        <w:rPr/>
      </w:pPr>
      <w:r>
        <w:rPr/>
        <w:t>2.2.4.2.</w:t>
        <w:tab/>
        <w:t>segíti a közoktatási megállapodások elkészítését,</w:t>
      </w:r>
    </w:p>
    <w:p>
      <w:pPr>
        <w:pStyle w:val="TextBody"/>
        <w:ind w:left="1620" w:hanging="900"/>
        <w:rPr/>
      </w:pPr>
      <w:r>
        <w:rPr/>
        <w:t>2.2.4.3.</w:t>
        <w:tab/>
        <w:t>a kistérségi oktatási kapacitások hatékonyabb működtetése érdekében      közös alapfokú oktatási, pedagógiai és nevelési terveket készít a kistérségre vonatkozóan, meghatározva a kistérség oktatási, fejlesztési irányait térségi tervezéssel, a térségi tervek alapján szervezi a térségben a hatékony és a kor követelményeinek megfelelő oktatást,</w:t>
      </w:r>
    </w:p>
    <w:p>
      <w:pPr>
        <w:pStyle w:val="TextBody"/>
        <w:ind w:left="1620" w:hanging="900"/>
        <w:rPr/>
      </w:pPr>
      <w:r>
        <w:rPr/>
        <w:t>2.2.4.4.</w:t>
        <w:tab/>
        <w:t>koordinálja a mikro-körzeti intézményfenntartó társulások közötti együttműködést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.5.</w:t>
        <w:tab/>
        <w:t>Információs hálózatot működtet, mellyel a helyben szokásos módon információt nyújt a társult önkormányzatok által fenntartott intézményeknek, illetve a kistérség területén működő intézményeknek, a feladatellátás folyamatáról és eredményéről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6. </w:t>
        <w:tab/>
        <w:t xml:space="preserve">A társult önkormányzatok intézményei számára a közoktatási törvény 36. §-ában megjelölt feladatkörben pályázatot írhat ki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.7.</w:t>
        <w:tab/>
        <w:t xml:space="preserve">Segíti a kistérségben az óvoda-vezetői, igazgatói, szakmai munkaközösségek létrehozását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2.8.</w:t>
        <w:tab/>
        <w:t>Szakmai napokat szerve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.9.</w:t>
        <w:tab/>
        <w:t>Kistérségi tanulmányi- és sportversenyeket szervezhe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.10.</w:t>
        <w:tab/>
        <w:t>Szakmai konferenciákat szervezhe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2.2.11.Ösztönzi a mikro-körzeti intézményfenntartó társulások mérési és értékelési rendszerének kidolgozását és működtetését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.12.</w:t>
        <w:tab/>
        <w:t>Szakmai segítséget nyújt a mikro-körzeti intézmény-fenntartó társulások fenntartói, törvényességi, ellenőrzési feladatainak ellátásáho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2.2.13.Ösztönzi a mikro-körzeti intézményfenntartó társulások létrehozását, segíti azok megszervezését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.14.</w:t>
        <w:tab/>
        <w:t xml:space="preserve">Egyeztető fórum szerepét tölti be az iskola-fenntartási megállapodások végrehajtása során a kistérség önkormányzatai közötti esetleges viták elintézésében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.15.</w:t>
        <w:tab/>
        <w:t>Kistérségi közoktatási-nevelési adatbázist hoz lét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40" w:hanging="54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3. Szociális ellátási feladatok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/>
      </w:pPr>
      <w:r>
        <w:rPr/>
        <w:t>A szociális ellátás feladatok ellátására társult Tagok a közszolgáltatások magasabb szakmai színvonalon történő, illetve hatékonyabb ellátása érdekében vállalják, hogy a szociális feladatokat közösen látják el oly módon, hogy ezen feladat- és hatáskörök ellátását átruházzák a Társulásra. A Társulás a szociális feladatok ellátásával kapcsolatban vállalja, hog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1.</w:t>
        <w:tab/>
        <w:t xml:space="preserve">Szervező tevékenységével biztosítja a szociális alapszolgáltatási feladatok közül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1. </w:t>
        <w:tab/>
        <w:t xml:space="preserve">a házi segítségnyújtás, </w:t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>2.3.1.2.</w:t>
        <w:tab/>
        <w:t>a jelzőrendszeres házi segítségnyújtás,</w:t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>2.3.1.3.</w:t>
        <w:tab/>
        <w:t>a nappali ellátás biztosítását,</w:t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>2.3.1.4.</w:t>
        <w:tab/>
        <w:t>a családsegítést,</w:t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>2.3.1.5.</w:t>
        <w:tab/>
        <w:t>a közösségi ellátásokat,</w:t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>2.3.1.6.</w:t>
        <w:tab/>
        <w:t>a támogató szolgálatot,</w:t>
      </w:r>
    </w:p>
    <w:p>
      <w:pPr>
        <w:pStyle w:val="Normal"/>
        <w:ind w:left="162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1.7.</w:t>
        <w:tab/>
        <w:t>szociális étkeztetést.</w:t>
      </w:r>
    </w:p>
    <w:p>
      <w:pPr>
        <w:pStyle w:val="Normal"/>
        <w:ind w:left="162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3.2.</w:t>
        <w:tab/>
        <w:t>Szervező tevékenységével biztosítja a személyes gondoskodás keretébe tartozó, a szociális igazgatásról és szociális ellátásokról szóló 1993. évi III. törvény szerinti szakosított ellátást biztosító intézmények közül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>2.3.2.1.</w:t>
        <w:tab/>
        <w:t>az időskorúak ápolást, gondozást nyújtó otthona</w:t>
      </w:r>
    </w:p>
    <w:p>
      <w:pPr>
        <w:pStyle w:val="Normal"/>
        <w:ind w:left="1620" w:hanging="900"/>
        <w:jc w:val="both"/>
        <w:rPr/>
      </w:pPr>
      <w:r>
        <w:rPr>
          <w:sz w:val="24"/>
          <w:szCs w:val="24"/>
        </w:rPr>
        <w:t xml:space="preserve">2.3.2.2.  </w:t>
        <w:tab/>
        <w:t>az átmeneti elhelyezést nyújtó intézmények</w:t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t formában történő fenntartását, illetve a szociális intézményi feladatok társult ellátásá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3.</w:t>
        <w:tab/>
        <w:t>Folyamatosan figyelemmel kíséri a kistérség demográfia és szociális helyzetének alakulását, és kidolgozza – a szociális törvény felhatalmazása alapján már kidolgozott szolgáltatás-tervezési koncepciókkal összhangban – a kistérségre kiterjedő szociális szolgáltatás-tervezési koncepció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3.4.</w:t>
        <w:tab/>
        <w:t>Összehangolja a kistérség területén a szociális tevékenységet és a szolgáltatásokat végző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intézmények fejlesztését, szolgáltatásainak biztosítását, működtetését és működésé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5.</w:t>
        <w:tab/>
        <w:t xml:space="preserve">Vizsgálja a közös intézménylétrehozás és működtetés lehetőségeit.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3.6.</w:t>
        <w:tab/>
        <w:t xml:space="preserve">Koordinálja a kistérségben a szociális alapszolgáltatási feladatok (szociális étkeztetés, házi segítségnyújtás, </w:t>
      </w:r>
      <w:r>
        <w:rPr>
          <w:b/>
          <w:sz w:val="24"/>
          <w:szCs w:val="24"/>
        </w:rPr>
        <w:t>jelzőrendszeres házi segítségnyújtás</w:t>
      </w:r>
      <w:r>
        <w:rPr>
          <w:sz w:val="24"/>
          <w:szCs w:val="24"/>
        </w:rPr>
        <w:t xml:space="preserve">, nappali ellátások, családsegítés, </w:t>
      </w:r>
      <w:r>
        <w:rPr>
          <w:b/>
          <w:sz w:val="24"/>
          <w:szCs w:val="24"/>
        </w:rPr>
        <w:t>közösségi ellátások, támogató szolgálat</w:t>
      </w:r>
      <w:r>
        <w:rPr>
          <w:sz w:val="24"/>
          <w:szCs w:val="24"/>
        </w:rPr>
        <w:t>) ellátását, ösztönzi alapszolgáltatási központ létrehozását, folyamatosan figyelemmel kíséri működésüket, javaslatot tesz mennyiségi és minőségi fejlesztésükr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7.</w:t>
        <w:tab/>
        <w:t>Megszervezi és működteti a saját lakókörnyezetben történő ellátás biztosítása érdekében a kistérség egészére kiterjedő jelzőrendszeres házi segítségnyújtás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8.</w:t>
        <w:tab/>
        <w:t xml:space="preserve">Összehangolja a kistérség területén működő nappali ellátást nyújtó intézmények szakmai munkáját, szükség esetén kezdeményezi új intézmények létrehozatalát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9.</w:t>
        <w:tab/>
        <w:t>Vizsgálja a kistérségre kiterjedő feladat-ellátási körzettel rendelkező (tartós és átmeneti elhelyezést nyújtó) bentlakásos intézmények létrehozásának lehetőségét, az előkészítést követően dönt annak létrehozásáról és fenntartásáról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10.</w:t>
        <w:tab/>
        <w:t xml:space="preserve">A szociális szolgáltatások mennyiségi és minőségi fejlesztése érdekében gondoskodik a pályázati lehetőségek figyeléséről, és segíti a Társulásban résztvevő önkormányzatokat a pályázatok készítésében. 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11.</w:t>
        <w:tab/>
        <w:t>Szakmai segítséget nyújt a kistérség területén működő szociális szolgáltatások fenntartó ellenőrzéséhe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12.</w:t>
        <w:tab/>
        <w:t xml:space="preserve">Szervezi a Társulás tagjai intézményei szakmai tevékenységének mérését, értékelését és ellenőrzését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3.13.</w:t>
        <w:tab/>
        <w:t xml:space="preserve">A szociális szolgáltatások minőségének javítása érdekében az ellátásban résztvevő dolgozók számára szükség esetén szakmai konferenciákat, tapasztalatcseréket szervez, és képzéseket, továbbképzéseket kezdeményez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14.</w:t>
        <w:tab/>
        <w:t>Egyeztető fórum szerepét tölti be a kistérség önkormányzatai között, a szociális ellátás biztosítására kötött megállapodások végrehajtása során esetlegesen felmerülő viták elintézésébe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15.</w:t>
        <w:tab/>
        <w:t>Információs hálózatot működtet a szociális szolgáltatások elérhetőségéről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3.16.</w:t>
        <w:tab/>
        <w:t>Kistérségi adatbázist hoz létre.</w:t>
      </w:r>
    </w:p>
    <w:p>
      <w:pPr>
        <w:pStyle w:val="Stlu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Egészségügyi ellátási feladat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/>
      </w:pPr>
      <w:r>
        <w:rPr/>
        <w:t>Az egészségügyi feladatok ellátására társult Tagok a közszolgáltatások magasabb szakmai színvonalon történő, illetve hatékonyabb ellátása érdekében vállalják, hogy az egészségügyi feladatokat közösen látják el oly módon, hogy ezen feladat- és hatáskörök ellátását átruházzák a Társulásra. A Társulás az egészségügyi feladatok ellátásával kapcsolatban vállalja, hogy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4.1.</w:t>
        <w:tab/>
        <w:t xml:space="preserve">Rendszeresen figyelemmel kíséri a kistérség lakossága egészségi állapotának alakulását, az egészségre ártalmas rizikófaktorok csökkentése érdekében gondoskodik felvilágosító előadások szervezéséről, prevenciós programok kidolgozásáról és működtetéséről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4.2.</w:t>
        <w:tab/>
        <w:t>Koordinálja az egészségügyi alapellátási (háziorvosi, házi gyermekorvosi, fogászati) körzetek kialakításá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rFonts w:eastAsia="SimSun;Arial Unicode MS"/>
          <w:sz w:val="24"/>
          <w:szCs w:val="24"/>
          <w:lang w:eastAsia="zh-CN"/>
        </w:rPr>
        <w:t>2.4.3.</w:t>
        <w:tab/>
        <w:t>A szabad orvosválasztás elősegítése érdekében tájékoztatja a kistérség lakosságát az orvosi körzetek területi elhelyezkedéséről, illetve azok változásáról, továbbá a körzetek lakosságának orvosi alapellátását végző háziorvosokról, és a háziorvosi helyettesítésekről, valamint a személyében bekövetkezett változásokról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2.4.4.</w:t>
        <w:tab/>
        <w:t xml:space="preserve">A kistérségben összehangolt hétközi, illetve hétvégi orvosi ügyeletet </w:t>
      </w:r>
      <w:r>
        <w:rPr>
          <w:b/>
          <w:sz w:val="24"/>
          <w:szCs w:val="24"/>
        </w:rPr>
        <w:t>szervez.</w:t>
      </w:r>
    </w:p>
    <w:p>
      <w:pPr>
        <w:pStyle w:val="Normal"/>
        <w:ind w:left="720" w:hanging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4.5.</w:t>
        <w:tab/>
        <w:t xml:space="preserve">A kistérségben egészségügyi szűrővizsgálatok szervezését kezdeményezi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4.6.</w:t>
        <w:tab/>
        <w:t>Segítséget nyújt a térségben a foglalkozás-egészségügyi vizsgálatok megszervezéséhe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4.7.</w:t>
        <w:tab/>
        <w:t>Gondoskodik a kistérségben a gyógyvizek, gyógyforrások nyilvántartásáról, a gyógyiszap-lelőhelyek nyilvántartásáról, térségi nyilvántartási rendszer vezetéséről, koordinálja a térségben található gyógyvizek, gyógyforrások, illetve gyógyiszap lelőhelyek hasznosítását, alternatívákat dolgoz ki a hasznosításr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4.8.</w:t>
        <w:tab/>
        <w:t>Információs hálózatot működtet, mellyel a helyben szokásos módon információt nyújt a társult önkormányzatoknak az azok által fenntartott intézményeknek, illetve a kistérség területén működő intézményeknek (fenntartótól függetlenül) a feladatellátás folyamatáról és eredményéről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4.9.</w:t>
        <w:tab/>
        <w:t>Pályázatot nyújthat be, és figyeli az esetleges pályázati lehetőségeket, továbbá segíti a társulásban résztvevő önkormányzatokat a pályázatok elkészítésébe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4.10.</w:t>
        <w:tab/>
        <w:t>Szakmai konferenciákat szervezhet az egészségügyi ellátásban résztvevő dolgozók számár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4.11.</w:t>
        <w:tab/>
        <w:t>Vizsgálja a közös intézménylétrehozás és működtetés lehetőségei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4.12.</w:t>
        <w:tab/>
        <w:t>Egyeztető fórum szerepét tölti be az egészségügyi alapellátás biztosítására kötött megállapodások során a kistérség önkormányzatai között esetlegesen felmerülő viták elintézésébe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stérségi egészségügyi adatbázist hoz létre.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Család- gyermek- és ifjúságvédelmi feladatok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A család-, gyermek- és ifjúságvédelmi feladatok ellátására társult Tagok a közszolgáltatások magasabb szakmai színvonalon történő, illetve hatékonyabb ellátása érdekében vállalják, hogy a család-, gyermek- és ifjúságvédelmi feladatokat közösen látják el oly módon, hogy ezen feladat- és hatáskörök ellátását átruházzák a Társulásra. A Társulás a család-, gyermek- és ifjúságvédelmi feladatok ellátásával kapcsolatban vállalja, hog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5.1.</w:t>
        <w:tab/>
        <w:t xml:space="preserve">Szervező tevékenységével biztosítja a gyermekjóléti alapellátási feladatok közül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900"/>
        <w:jc w:val="both"/>
        <w:rPr>
          <w:sz w:val="24"/>
          <w:szCs w:val="24"/>
        </w:rPr>
      </w:pPr>
      <w:r>
        <w:rPr>
          <w:sz w:val="24"/>
          <w:szCs w:val="24"/>
        </w:rPr>
        <w:t>2.5.1.1.</w:t>
        <w:tab/>
        <w:t xml:space="preserve"> a gyermekjóléti szolgáltatást.</w:t>
      </w:r>
    </w:p>
    <w:p>
      <w:pPr>
        <w:pStyle w:val="Normal"/>
        <w:ind w:hanging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ind w:left="992" w:firstLine="993"/>
        <w:rPr/>
      </w:pPr>
      <w:r>
        <w:rPr>
          <w:b/>
        </w:rPr>
        <w:t>2</w:t>
      </w:r>
      <w:r>
        <w:rPr>
          <w:b/>
          <w:color w:val="FF0000"/>
        </w:rPr>
        <w:t>.</w:t>
      </w:r>
      <w:r>
        <w:rPr>
          <w:b/>
        </w:rPr>
        <w:t>6.</w:t>
        <w:tab/>
        <w:t>Közművelődési, közgyűjteményi tevékenység</w:t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 többcélú kistérségi társulás összehangolja és segíti a térség közművelődési és közgyűjteményi feladatait. Szervező tevékenységével gondoskodik térségi szintű rendezvények, kulturális események megvalósításáról, közgyűjtemények megőrzéséről és bővítéséről.</w:t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  <w:t>2.6.1.  Mozgókönyvtári feladat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/>
        <w:tab/>
        <w:t>A többcélú kistérségi társulás gondoskodik térségi könyvtári feladatok nyújtásáról, összehangolásáról, települési könyvtárak fejlesz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Esélyegyenlőségi program megvalósí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 szervező tevékenysége révén gondoskodik az esélyegyenlőség érvényesüléséről a hátrányos helyzetű társadalmi csoportok számá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Foglalkoztatás</w:t>
      </w:r>
    </w:p>
    <w:p>
      <w:pPr>
        <w:pStyle w:val="Normal"/>
        <w:ind w:left="2136" w:firstLine="69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 szervező tevékenységével gondoskodik foglalkoztatási programok megvalósításáró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68" w:hanging="8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Gazdaság- és turizmusfejlesztés, valamint idegenforgalo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 szervező tevékenységével gondoskodik gazdasági, turizmusfejlesztési, valamint idegenforgalmi programok megvaló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 Belső ellenőrz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lső ellenőrzési feladat ellátására társult Tago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többcélú társulás saját feladatellátásában és/va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tézményi társulások útján biztosítják a belső ellenőrzési feladat ellátásában résztvevő települési önkormányzatok, azok polgármesteri hivatalainak, illetve körjegyzőségeinek, a többcélú kistérségi társulás és munkaszervezetének belső ellenőrzését, valamint az önkormányzatok és a többcélú társulás felügyelete alá tartozó költségvetési szervek felügyeleti jellegű ellenőrzését.  A többcélú kistérségi társulás az intézményi társulások szakmai munkáját az ellenőrzési programok készítésére, az ellenőrzés lebonyolítására, realizálására vonatkozó belső ellenőrzési módszertan összehangolásával segíti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Környezet- és természetvédelem, valamint hulladékkezel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bbcélú kistérségi társulás szervező tevékenységével gondoskodik a térségi környezet- és természetvédelmi programok kialakításáról és megvalósításáról, valamint a környezettudatos nevelés elterjesztéséről, az illegális hulladéklerakók felszámolásáról, parlagfűmentesítésről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4024" w:leader="none"/>
        </w:tabs>
        <w:ind w:left="19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Sport feladatok</w:t>
      </w:r>
    </w:p>
    <w:p>
      <w:pPr>
        <w:pStyle w:val="BodyText21"/>
        <w:widowControl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 többcélú kistérségi társulás:</w:t>
      </w:r>
    </w:p>
    <w:p>
      <w:pPr>
        <w:pStyle w:val="BodyText21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widowControl/>
        <w:numPr>
          <w:ilvl w:val="2"/>
          <w:numId w:val="11"/>
        </w:numPr>
        <w:tabs>
          <w:tab w:val="clear" w:pos="708"/>
          <w:tab w:val="left" w:pos="851" w:leader="none"/>
        </w:tabs>
        <w:snapToGrid w:val="false"/>
        <w:ind w:left="851" w:hanging="851"/>
        <w:rPr>
          <w:b/>
          <w:b/>
          <w:szCs w:val="24"/>
        </w:rPr>
      </w:pPr>
      <w:r>
        <w:rPr>
          <w:b/>
          <w:szCs w:val="24"/>
        </w:rPr>
        <w:t>Összehangolja a hatáskörébe tartozó testnevelés és sport céljait szolgáló létesítmények fejlesztését, szolgáltatásainak biztosítását és működtetését.</w:t>
      </w:r>
    </w:p>
    <w:p>
      <w:pPr>
        <w:pStyle w:val="BodyText21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numPr>
          <w:ilvl w:val="2"/>
          <w:numId w:val="7"/>
        </w:numPr>
        <w:tabs>
          <w:tab w:val="clear" w:pos="708"/>
          <w:tab w:val="left" w:pos="851" w:leader="none"/>
        </w:tabs>
        <w:snapToGrid w:val="false"/>
        <w:ind w:left="851" w:hanging="851"/>
        <w:rPr>
          <w:b/>
          <w:b/>
          <w:szCs w:val="24"/>
        </w:rPr>
      </w:pPr>
      <w:r>
        <w:rPr>
          <w:b/>
          <w:szCs w:val="24"/>
        </w:rPr>
        <w:t>Összehangolja és segíti a sport népszerűsítésében, a mozgás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numPr>
          <w:ilvl w:val="2"/>
          <w:numId w:val="7"/>
        </w:numPr>
        <w:tabs>
          <w:tab w:val="clear" w:pos="708"/>
          <w:tab w:val="left" w:pos="851" w:leader="none"/>
        </w:tabs>
        <w:snapToGrid w:val="false"/>
        <w:rPr>
          <w:b/>
          <w:b/>
          <w:szCs w:val="24"/>
        </w:rPr>
      </w:pPr>
      <w:r>
        <w:rPr>
          <w:b/>
          <w:szCs w:val="24"/>
        </w:rPr>
        <w:t>Együttműködik az utánpótlás-nevelés, sport-tehetséggondozás területén.</w:t>
      </w:r>
    </w:p>
    <w:p>
      <w:pPr>
        <w:pStyle w:val="BodyText21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numPr>
          <w:ilvl w:val="2"/>
          <w:numId w:val="7"/>
        </w:numPr>
        <w:tabs>
          <w:tab w:val="clear" w:pos="708"/>
          <w:tab w:val="left" w:pos="851" w:leader="none"/>
        </w:tabs>
        <w:snapToGrid w:val="false"/>
        <w:ind w:left="851" w:hanging="851"/>
        <w:rPr/>
      </w:pPr>
      <w:r>
        <w:rPr>
          <w:b/>
          <w:szCs w:val="24"/>
        </w:rPr>
        <w:t>Segíti a kistérségi települések sportértékeinek, sporthagyományainak feltárását, megismertetését, gondoskodik azok gazdagításáról.</w:t>
      </w:r>
    </w:p>
    <w:p>
      <w:pPr>
        <w:pStyle w:val="BodyText21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numPr>
          <w:ilvl w:val="2"/>
          <w:numId w:val="7"/>
        </w:numPr>
        <w:tabs>
          <w:tab w:val="clear" w:pos="708"/>
          <w:tab w:val="left" w:pos="851" w:leader="none"/>
        </w:tabs>
        <w:snapToGrid w:val="false"/>
        <w:ind w:left="851" w:hanging="851"/>
        <w:rPr>
          <w:b/>
          <w:b/>
          <w:szCs w:val="24"/>
        </w:rPr>
      </w:pPr>
      <w:r>
        <w:rPr>
          <w:b/>
          <w:szCs w:val="24"/>
        </w:rPr>
        <w:t xml:space="preserve">Pályázatfigyeléssel, tanácsadással és közös pályázatokkal segíti a testnevelés és a diák-, a verseny-, és a szabadidősport feltételeinek és színvonalának javítását. </w:t>
      </w:r>
    </w:p>
    <w:p>
      <w:pPr>
        <w:pStyle w:val="BodyText21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numPr>
          <w:ilvl w:val="2"/>
          <w:numId w:val="7"/>
        </w:numPr>
        <w:tabs>
          <w:tab w:val="clear" w:pos="708"/>
          <w:tab w:val="left" w:pos="851" w:leader="none"/>
        </w:tabs>
        <w:snapToGrid w:val="false"/>
        <w:ind w:left="851" w:hanging="851"/>
        <w:rPr>
          <w:b/>
          <w:b/>
          <w:szCs w:val="24"/>
        </w:rPr>
      </w:pPr>
      <w:r>
        <w:rPr>
          <w:b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. </w:t>
      </w:r>
    </w:p>
    <w:p>
      <w:pPr>
        <w:pStyle w:val="BodyText21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numPr>
          <w:ilvl w:val="2"/>
          <w:numId w:val="7"/>
        </w:numPr>
        <w:tabs>
          <w:tab w:val="clear" w:pos="708"/>
          <w:tab w:val="left" w:pos="851" w:leader="none"/>
        </w:tabs>
        <w:snapToGrid w:val="false"/>
        <w:ind w:left="851" w:hanging="851"/>
        <w:rPr>
          <w:b/>
          <w:b/>
          <w:szCs w:val="24"/>
        </w:rPr>
      </w:pPr>
      <w:r>
        <w:rPr>
          <w:b/>
          <w:szCs w:val="24"/>
        </w:rPr>
        <w:t>Együttműködik az állami sportinformációs adatszolgáltatással összefüggő önkormányzati feladatokban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AGSÁGI JOGVISZON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A tagsági jogviszony keletkezése, a társuláshoz val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atlakoz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A tagsági jogviszony alapító tagsággal, illetve csatlakozással keletkezhet. A Társuláshoz csatlakozni bármikor lehet. 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 xml:space="preserve">A Társulásban résztvevő önkormányzatok képviselő-testületei minősített többséggel hozott határozatukkal mondják ki a Társulásban való részvételüket. 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>1.3.</w:t>
        <w:tab/>
        <w:t>A Társuláshoz való csatlakozást a Társulás tagjai a települési önkormányzatok többcélú kistérségi társulásáról szóló 2004. évi CVII. törvény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ellékletében meghatározott zalaegerszegi kistérséghez tartozó azon települési önkormányzati képviselő-testületek részére teszik lehetővé, amelyek:</w:t>
      </w:r>
    </w:p>
    <w:p>
      <w:pPr>
        <w:pStyle w:val="Szvegtrzsbehzssal2"/>
        <w:spacing w:lineRule="auto" w:line="240"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elfogadják a Társulás célját,</w:t>
      </w:r>
    </w:p>
    <w:p>
      <w:pPr>
        <w:pStyle w:val="Szvegtrzsbehzssal2"/>
        <w:spacing w:lineRule="auto" w:line="240" w:before="0" w:after="0"/>
        <w:ind w:left="425" w:hanging="0"/>
        <w:rPr/>
      </w:pPr>
      <w:r>
        <w:rPr>
          <w:sz w:val="24"/>
          <w:szCs w:val="24"/>
        </w:rPr>
        <w:t>-</w:t>
        <w:tab/>
        <w:t>jelen megállapodásban foglaltakat magukra nézve kötelezőnek ismerik el,</w:t>
      </w:r>
    </w:p>
    <w:p>
      <w:pPr>
        <w:pStyle w:val="Szvegtrzsbehzssal2"/>
        <w:spacing w:lineRule="auto" w:line="240" w:before="0" w:after="0"/>
        <w:ind w:left="720" w:hanging="29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vállalják a településnek a tárgyévi költségvetés tervezésénél alapul vett népességszáma utáni hozzájárulás, valamint a feladat-ellátási költségek (cél megvalósításához szükséges többletforrás) megfizetését. </w:t>
      </w:r>
    </w:p>
    <w:p>
      <w:pPr>
        <w:pStyle w:val="Szvegtrzsbehzssal2"/>
        <w:spacing w:lineRule="auto" w:line="240" w:before="0" w:after="0"/>
        <w:ind w:left="720" w:hanging="2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425" w:hanging="425"/>
        <w:jc w:val="both"/>
        <w:rPr/>
      </w:pPr>
      <w:r>
        <w:rPr>
          <w:sz w:val="24"/>
          <w:szCs w:val="24"/>
        </w:rPr>
        <w:t>1.4.</w:t>
        <w:tab/>
        <w:t>Az 1.3. pontban meghatározott kistérséghez tartozó települési önkormányzatok képviselő-testületei minősített többséggel hozott határozatukkal döntenek a Társuláshoz való csatlakozásról.</w:t>
      </w:r>
    </w:p>
    <w:p>
      <w:pPr>
        <w:pStyle w:val="Szvegtrzsbehzssal2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tagsági jogviszony megszűnése</w:t>
      </w:r>
    </w:p>
    <w:p>
      <w:pPr>
        <w:pStyle w:val="Normal"/>
        <w:ind w:left="425" w:hanging="425"/>
        <w:jc w:val="both"/>
        <w:rPr/>
      </w:pPr>
      <w:r>
        <w:rPr>
          <w:bCs/>
          <w:sz w:val="24"/>
          <w:szCs w:val="24"/>
        </w:rPr>
        <w:t>2.1.</w:t>
        <w:tab/>
        <w:t xml:space="preserve">A Társulás bármelyik tagja a naptári év utolsó napjával a képviselő-testületének minősített többséggel hozott határozatával a Társulásból kiválhat. A kiválásról szóló határozatot legalább 6 hónappal korábban kell meghozni és a Társulás tagjaival közölni. A kiváló tag köteles a tárgyévi vagyoni hozzájárulásának, továbbá a feladat-ellátási többletköltségek teljesítésére. </w:t>
      </w:r>
    </w:p>
    <w:p>
      <w:pPr>
        <w:pStyle w:val="Normal"/>
        <w:ind w:left="425" w:hanging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lus1"/>
        <w:ind w:left="425" w:hanging="425"/>
        <w:rPr/>
      </w:pPr>
      <w:r>
        <w:rPr>
          <w:sz w:val="24"/>
        </w:rPr>
        <w:t>2.2.</w:t>
        <w:tab/>
        <w:t xml:space="preserve">A Társulás </w:t>
      </w:r>
      <w:r>
        <w:rPr>
          <w:b/>
          <w:sz w:val="24"/>
        </w:rPr>
        <w:t xml:space="preserve">tagjainak több mint a fele </w:t>
      </w:r>
      <w:r>
        <w:rPr>
          <w:sz w:val="24"/>
        </w:rPr>
        <w:t>minősített többséggel hozott határozatával a naptári év utolsó napjával a többcélú kistérségi társulásból kizárhatja a Társulás azon tagját, amely e megállapodásban meghatározott kötelezettségének – különösen a jelen megállapodás VII. fejezet 2.1. pontjában vállalt költségek megfizetésének - ismételt felhívásra határidőben nem tett eleget.</w:t>
      </w:r>
    </w:p>
    <w:p>
      <w:pPr>
        <w:pStyle w:val="Normal"/>
        <w:ind w:left="42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A TÁRSULÁS TAGNYILVÁNTAR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5" w:hanging="425"/>
        <w:jc w:val="both"/>
        <w:rPr/>
      </w:pPr>
      <w:r>
        <w:rPr>
          <w:bCs/>
          <w:sz w:val="24"/>
          <w:szCs w:val="24"/>
        </w:rPr>
        <w:t>1.</w:t>
        <w:tab/>
        <w:t>A Társulás tagjait nyilvántartásba kell venni, amely a határozatképesség és szavazati jog megállapításának alapja is.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A tagnyilvántartás a következőket tartalmazza: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agönkormányzat megnevezését, székhelyét, lakosságszámá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  <w:tab/>
        <w:t>a Társulásba való belépés időpontját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-</w:t>
        <w:tab/>
        <w:t>a Társulás által ellátott feladatok közül a Tag által vállalt feladatot (feladatokat)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ársulás működési költségeihez való hozzájárulás évi összegét és a befizetések kimutatásá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feladat-ellátási költségek (cél megvalósításához szükséges többletforrás) összegét, befizetésének időpontjá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ámogatásként kapott összeget, visszatérítendő támogatás esetében a visszafizetési kötelezettség teljesítésé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szavazati jogosultságot és a szavazati jog mértékét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a tagság megszűnésének időpontját.</w:t>
      </w:r>
    </w:p>
    <w:p>
      <w:pPr>
        <w:pStyle w:val="Stlus1"/>
        <w:ind w:left="425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5" w:hanging="425"/>
        <w:jc w:val="both"/>
        <w:rPr/>
      </w:pPr>
      <w:r>
        <w:rPr>
          <w:bCs/>
          <w:sz w:val="24"/>
          <w:szCs w:val="24"/>
        </w:rPr>
        <w:t>3.</w:t>
        <w:tab/>
        <w:t>A tagnyilvántartást a Társulás munkaszervezete vezeti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SZERVEI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/>
        <w:t>A Társulás szervei: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5" w:hanging="425"/>
        <w:rPr/>
      </w:pPr>
      <w:r>
        <w:rPr/>
        <w:t>1.</w:t>
        <w:tab/>
        <w:t>a Társulási Tanács,</w:t>
      </w:r>
    </w:p>
    <w:p>
      <w:pPr>
        <w:pStyle w:val="TextBody"/>
        <w:ind w:left="425" w:hanging="425"/>
        <w:rPr/>
      </w:pPr>
      <w:r>
        <w:rPr/>
        <w:t>2.</w:t>
        <w:tab/>
        <w:t>a Társulás elnöke,</w:t>
      </w:r>
    </w:p>
    <w:p>
      <w:pPr>
        <w:pStyle w:val="TextBody"/>
        <w:ind w:left="425" w:hanging="425"/>
        <w:rPr/>
      </w:pPr>
      <w:r>
        <w:rPr/>
        <w:t>3.</w:t>
        <w:tab/>
        <w:t>a Társulás elnökhelyettesei,</w:t>
      </w:r>
    </w:p>
    <w:p>
      <w:pPr>
        <w:pStyle w:val="TextBody"/>
        <w:ind w:left="425" w:hanging="425"/>
        <w:rPr/>
      </w:pPr>
      <w:r>
        <w:rPr/>
        <w:t>4.</w:t>
        <w:tab/>
        <w:t>a Társulás elnöksége,</w:t>
      </w:r>
    </w:p>
    <w:p>
      <w:pPr>
        <w:pStyle w:val="TextBody"/>
        <w:ind w:left="425" w:hanging="425"/>
        <w:rPr/>
      </w:pPr>
      <w:r>
        <w:rPr/>
        <w:t>5.</w:t>
        <w:tab/>
        <w:t>a Társulás bizottságai,</w:t>
      </w:r>
    </w:p>
    <w:p>
      <w:pPr>
        <w:pStyle w:val="TextBody"/>
        <w:ind w:left="425" w:hanging="425"/>
        <w:rPr/>
      </w:pPr>
      <w:r>
        <w:rPr/>
        <w:t>6.</w:t>
        <w:tab/>
        <w:t>a Társulás munkaszervezete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 A Társulási Tanác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  <w:t>1.1.</w:t>
        <w:tab/>
        <w:t xml:space="preserve">A Társulás döntést hozó szerve a </w:t>
      </w:r>
      <w:r>
        <w:rPr>
          <w:bCs/>
        </w:rPr>
        <w:t xml:space="preserve">Társulási Tanács. 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  <w:t>1.2.</w:t>
        <w:tab/>
        <w:t xml:space="preserve">A Társulási Tanács a társult önkormányzatok polgármestereinek összességéből áll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1.3.</w:t>
        <w:tab/>
        <w:t xml:space="preserve">A Társulási Tanács polgármester tagja helyettesítésének rendjéről a tagönkormányzat képviselő-testülete rendelkezik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1.4.</w:t>
        <w:tab/>
        <w:t xml:space="preserve">A Társulási Tanács működésére vonatkozó szabályokat jelen megállapodás VI. fejezete tartalmazza. </w:t>
      </w:r>
    </w:p>
    <w:p>
      <w:pPr>
        <w:pStyle w:val="TextBody"/>
        <w:ind w:left="426" w:hanging="426"/>
        <w:rPr/>
      </w:pPr>
      <w:r>
        <w:rPr/>
        <w:tab/>
      </w:r>
    </w:p>
    <w:p>
      <w:pPr>
        <w:pStyle w:val="TextBody"/>
        <w:ind w:left="426" w:hanging="426"/>
        <w:rPr/>
      </w:pPr>
      <w:r>
        <w:rPr/>
        <w:t>1.5.</w:t>
        <w:tab/>
        <w:t xml:space="preserve">A Társulási Tanács a kistérségi területfejlesztési feladatok tekintetében kistérségi fejlesztési tanácsként jár el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1.6.</w:t>
        <w:tab/>
        <w:t>A Társulási Tanács kizárólagos feladat- és hatásköre:</w:t>
      </w:r>
    </w:p>
    <w:p>
      <w:pPr>
        <w:pStyle w:val="Normal"/>
        <w:ind w:left="425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</w:t>
        <w:tab/>
        <w:t xml:space="preserve">Társulási Tanács elnökének, elnökhelyetteseinek, az elnökségi tagoknak és a bizottsági tagoknak a megválasztása, visszahívása,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</w:t>
        <w:tab/>
        <w:t>a tagi hozzájárulás, valamint a feladat-ellátási költségek (cél megvalósításához szükséges többletforrás) összegének megállapítása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c)</w:t>
        <w:tab/>
        <w:t>Tagokat terhelő egyéb kötelezettség megállapítása,</w:t>
      </w:r>
    </w:p>
    <w:p>
      <w:pPr>
        <w:pStyle w:val="Normal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)</w:t>
        <w:tab/>
        <w:t>a hatáskörébe utalt pénzeszközök felhasználásáról döntés a Társulási Tanács által meghatározott szempontok alapján, szükség szerint szakértői vélemények figyelembe vételével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 belső ellenőrzési feladatok ellátásához kapcsolódó állami támogatást az intézményi belső ellenőrzési társulások gesztor önkormányzatai részér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legalább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z általuk ellátott feladatokra leigényelt mértékben átadja, 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</w:t>
        <w:tab/>
        <w:t>Tag kizár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)</w:t>
        <w:tab/>
        <w:t>jelen társulási megállapodás módosít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)</w:t>
        <w:tab/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h)</w:t>
        <w:tab/>
        <w:t>a Társulás költségvetésének megállapítása, annak végrehajtása, éves munkatervének, év végi beszámolójának és éves mérlegének elfogadása,</w:t>
      </w:r>
    </w:p>
    <w:p>
      <w:pPr>
        <w:pStyle w:val="Normal"/>
        <w:ind w:left="720" w:hanging="295"/>
        <w:jc w:val="both"/>
        <w:rPr/>
      </w:pPr>
      <w:r>
        <w:rPr>
          <w:bCs/>
          <w:sz w:val="24"/>
          <w:szCs w:val="24"/>
        </w:rPr>
        <w:t>i)</w:t>
        <w:tab/>
        <w:t>a Tagok között felmerülő esetleges vitás kérdések megtárgyalása, esetleg állásfoglalás a kérdésében, illetve a végrehajtás során felmerülő problémák körében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j)</w:t>
        <w:tab/>
        <w:t>a Szervezeti és Működési Szabályzat elfogadása,</w:t>
      </w:r>
    </w:p>
    <w:p>
      <w:pPr>
        <w:pStyle w:val="Normal"/>
        <w:ind w:left="720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)</w:t>
        <w:tab/>
        <w:t>a Társulás munkaszervezete alapító okiratának, illetve megszüntető okiratának elfogadása.</w:t>
      </w:r>
    </w:p>
    <w:p>
      <w:pPr>
        <w:pStyle w:val="Normal"/>
        <w:ind w:left="720" w:hanging="29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 A Társulás Elnöke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ind w:left="426" w:hanging="426"/>
        <w:rPr/>
      </w:pPr>
      <w:r>
        <w:rPr/>
        <w:t>2.1.</w:t>
        <w:tab/>
        <w:t xml:space="preserve">Az elnököt a Társulási Tanács saját tagjai sorából titkos szavazással választja meg. A Társulási Tanács elnöke egyben a Társulás elnöke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2.2.</w:t>
        <w:tab/>
        <w:t xml:space="preserve">Az elnök személyére a Társulási Tanács bármely tagja javaslatot tehet. A jelöltté váláshoz a jelen lévő tagok legalább egynegyedének szavazata szükséges. A Társulás elnökének megválasztásához minősített többségi szavazat szükséges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2.3.</w:t>
        <w:tab/>
        <w:t>Egy jelölt esetében, amennyiben a szavazás során a jelölt nem kapta meg a minősített többségi szavazatot, a jelölést és a választást – ugyanazon az ülésen egy alkalommal – meg kell ismételni. Kettő vagy több jelölt esetében az elnök az lesz, aki a szavazás során minősített többségi szavazatot kapott. Ha egyik jelölt sem kapta meg a minősített többségi szavazatot, második fordulót kell elrendelni. A második fordulóban csak a két legtöbb szavazatot kapott jelöltről kell szavazni. Az elnök az lesz, aki a szavazás során minősített többségi szavazatot kapott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>2.4.</w:t>
        <w:tab/>
        <w:t xml:space="preserve">Ha a második fordulóban egyik jelölt sem kapta meg a minősített többségi szavazatot, a választást 8 napon belül meg kell ismételni.  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2.5.</w:t>
        <w:tab/>
        <w:t>A Társulási Tanács elnöke képviseli a Társulást harmadik személyekkel szemben, bíróságok és más hatóságok előtt. Akadályoztatása esetén a Társulás képviseletét külön meghatalmazás nélkül a Társulás elnökhelyettesei látják el. Az elnökhelyettesek között a helyettesítés rendjét az elnök határozza meg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2.6.</w:t>
        <w:tab/>
        <w:t>Az elnök feladata: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1260" w:hanging="835"/>
        <w:rPr/>
      </w:pPr>
      <w:r>
        <w:rPr/>
        <w:t xml:space="preserve">2.6.1. </w:t>
        <w:tab/>
        <w:t>összehívja a Társulási Tanács üléseit, összeállítja az ülések napirendjét,</w:t>
      </w:r>
    </w:p>
    <w:p>
      <w:pPr>
        <w:pStyle w:val="TextBody"/>
        <w:ind w:left="1260" w:hanging="835"/>
        <w:rPr/>
      </w:pPr>
      <w:r>
        <w:rPr/>
        <w:t>2.6.2.</w:t>
        <w:tab/>
        <w:t>gondoskodik a Társulás éves mérlegének, vagyonkimutatásának, költségvetésének, éves beszámolójának elkészítéséről,</w:t>
      </w:r>
    </w:p>
    <w:p>
      <w:pPr>
        <w:pStyle w:val="TextBody"/>
        <w:ind w:left="1260" w:hanging="835"/>
        <w:rPr/>
      </w:pPr>
      <w:r>
        <w:rPr/>
        <w:t xml:space="preserve">2.6.3. </w:t>
        <w:tab/>
        <w:t>a társulás mérlegét a tagok számára hozzáférhetővé teszi,</w:t>
      </w:r>
    </w:p>
    <w:p>
      <w:pPr>
        <w:pStyle w:val="TextBody"/>
        <w:ind w:left="1260" w:hanging="835"/>
        <w:rPr/>
      </w:pPr>
      <w:r>
        <w:rPr/>
        <w:t xml:space="preserve">2.6.4. </w:t>
        <w:tab/>
        <w:t xml:space="preserve">felelős a Társulás adminisztrációjával kapcsolatos feladatok ellátásáért, </w:t>
      </w:r>
    </w:p>
    <w:p>
      <w:pPr>
        <w:pStyle w:val="TextBody"/>
        <w:ind w:left="1260" w:hanging="835"/>
        <w:rPr/>
      </w:pPr>
      <w:r>
        <w:rPr/>
        <w:t xml:space="preserve">2.6.5. </w:t>
        <w:tab/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TextBody"/>
        <w:ind w:left="1260" w:hanging="835"/>
        <w:rPr/>
      </w:pPr>
      <w:r>
        <w:rPr/>
        <w:t xml:space="preserve">2.6.6. </w:t>
        <w:tab/>
        <w:t>gondoskodik a Társulás számlavezetéséről,</w:t>
      </w:r>
    </w:p>
    <w:p>
      <w:pPr>
        <w:pStyle w:val="TextBody"/>
        <w:ind w:left="1260" w:hanging="835"/>
        <w:rPr/>
      </w:pPr>
      <w:r>
        <w:rPr/>
        <w:t xml:space="preserve">2.6.7. </w:t>
        <w:tab/>
        <w:t xml:space="preserve">intézkedik a </w:t>
      </w:r>
      <w:r>
        <w:rPr>
          <w:b/>
        </w:rPr>
        <w:t>MÁK Nyugat-Dunántúli Regionális Igazgatóságánál</w:t>
      </w:r>
      <w:r>
        <w:rPr/>
        <w:t xml:space="preserve"> a Társulás törzskönyvi nyilvántartásában szereplő adatok változásának nyilvántartásba vétele iránt, </w:t>
      </w:r>
    </w:p>
    <w:p>
      <w:pPr>
        <w:pStyle w:val="TextBody"/>
        <w:ind w:left="1260" w:hanging="835"/>
        <w:rPr/>
      </w:pPr>
      <w:r>
        <w:rPr/>
        <w:t xml:space="preserve">2.6.8. </w:t>
        <w:tab/>
        <w:t>irányítja a Társulás gazdálkodását,</w:t>
      </w:r>
    </w:p>
    <w:p>
      <w:pPr>
        <w:pStyle w:val="TextBody"/>
        <w:ind w:left="1260" w:hanging="835"/>
        <w:rPr/>
      </w:pPr>
      <w:r>
        <w:rPr/>
        <w:t xml:space="preserve">2.6.9. </w:t>
        <w:tab/>
        <w:t xml:space="preserve">benyújtja a területfejlesztési célú pályázatot a </w:t>
      </w:r>
      <w:r>
        <w:rPr>
          <w:b/>
        </w:rPr>
        <w:t>MÁK Nyugat-Dunántúli Regionális Igazgatóságához</w:t>
      </w:r>
      <w:r>
        <w:rPr/>
        <w:t xml:space="preserve"> </w:t>
      </w:r>
      <w:r>
        <w:rPr>
          <w:b/>
        </w:rPr>
        <w:t>és az Önkormányzati és Területfejlesztési Minisztériumhoz</w:t>
      </w:r>
      <w:r>
        <w:rPr/>
        <w:t xml:space="preserve"> </w:t>
      </w:r>
    </w:p>
    <w:p>
      <w:pPr>
        <w:pStyle w:val="TextBody"/>
        <w:ind w:left="1260" w:hanging="835"/>
        <w:rPr/>
      </w:pPr>
      <w:r>
        <w:rPr/>
        <w:t xml:space="preserve">2.6.10. </w:t>
        <w:tab/>
        <w:t>a tagok nevében aláírja a támogatási szerződést,</w:t>
      </w:r>
    </w:p>
    <w:p>
      <w:pPr>
        <w:pStyle w:val="TextBody"/>
        <w:ind w:left="1260" w:hanging="835"/>
        <w:rPr/>
      </w:pPr>
      <w:r>
        <w:rPr/>
        <w:t xml:space="preserve">2.6.11. </w:t>
        <w:tab/>
        <w:t>ellátja mindazon feladatokat, amelyeket a Társulási Tanács számára előír.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425" w:hanging="425"/>
        <w:rPr/>
      </w:pPr>
      <w:r>
        <w:rPr/>
        <w:t>2.7.</w:t>
        <w:tab/>
        <w:t>Az elnök megbízatása polgármesteri tisztségének betöltéséig áll fenn.</w:t>
      </w:r>
    </w:p>
    <w:p>
      <w:pPr>
        <w:pStyle w:val="TextBody"/>
        <w:ind w:left="425" w:hanging="425"/>
        <w:rPr/>
      </w:pPr>
      <w:r>
        <w:rPr/>
      </w:r>
    </w:p>
    <w:p>
      <w:pPr>
        <w:pStyle w:val="TextBody"/>
        <w:ind w:left="425" w:hanging="425"/>
        <w:rPr/>
      </w:pPr>
      <w:r>
        <w:rPr/>
        <w:t>2.8.</w:t>
        <w:tab/>
        <w:t>Az elnök megbízatása megszűnik:</w:t>
      </w:r>
    </w:p>
    <w:p>
      <w:pPr>
        <w:pStyle w:val="TextBody"/>
        <w:ind w:left="425" w:hanging="425"/>
        <w:rPr/>
      </w:pPr>
      <w:r>
        <w:rPr/>
        <w:tab/>
        <w:t>- polgármesteri tisztségének megszűnésével,</w:t>
      </w:r>
    </w:p>
    <w:p>
      <w:pPr>
        <w:pStyle w:val="TextBody"/>
        <w:ind w:left="425" w:hanging="425"/>
        <w:rPr/>
      </w:pPr>
      <w:r>
        <w:rPr/>
        <w:tab/>
        <w:t>- a Társulási Tanács által történő visszahívással,</w:t>
      </w:r>
    </w:p>
    <w:p>
      <w:pPr>
        <w:pStyle w:val="TextBody"/>
        <w:ind w:left="425" w:hanging="425"/>
        <w:rPr/>
      </w:pPr>
      <w:r>
        <w:rPr/>
        <w:tab/>
        <w:t>- lemondással,</w:t>
      </w:r>
    </w:p>
    <w:p>
      <w:pPr>
        <w:pStyle w:val="TextBody"/>
        <w:ind w:left="425" w:hanging="425"/>
        <w:rPr/>
      </w:pPr>
      <w:r>
        <w:rPr/>
        <w:tab/>
        <w:t>- elhalálozással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A Társulás Elnökhelyettes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  <w:t>3.1.</w:t>
        <w:tab/>
        <w:t xml:space="preserve">A Társulási Tanács saját tagjai sorából titkos szavazással két elnökhelyettest választ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3.2.</w:t>
        <w:tab/>
        <w:t xml:space="preserve">Az elnökhelyettesek személyére a Társulási Tanács elnöke tesz javaslatot. A Társulás elnökhelyetteseinek megválasztásához minősített többségi szavazat kell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3.3.</w:t>
        <w:tab/>
        <w:t>Amennyiben a szavazás során csak egyik jelölt, vagy egyik jelölt sem kapta meg a minősített többségi szavazatot, a jelölést és a választást – ugyanazon az ülésen egy alkalommal – meg kell ismételni.</w:t>
      </w:r>
      <w:r>
        <w:rPr>
          <w:b/>
        </w:rPr>
        <w:t xml:space="preserve"> </w:t>
      </w:r>
      <w:r>
        <w:rPr/>
        <w:t xml:space="preserve">A második fordulóban csak annyi jelöltet kell megválasztani, ahány számánál fogva megfelel az elnökhelyettesi tisztségre még megválasztható tagok számának. Ha a második fordulóban csak egyik jelölt, vagy egyik jelölt sem kapta meg a minősített többségi szavazatot, a jelölést és a választást 8 napon belül meg kell ismételni.  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3.4.</w:t>
        <w:tab/>
        <w:t>Az elnökhelyettesek megbízatásának időtartamára, illetve a megbízatásuk megszűnésére vonatkozó szabályok megegyeznek az elnök megbízatásának időtartamára és a megbízatásának megszűnésére vonatkozó szabályokkal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3.5.</w:t>
        <w:tab/>
        <w:t>Az elnökhelyettesek segítik az elnök munkáját, illetve akadályoztatása esetén – a Társulási Tanács által meghatározott helyettesítési rendben – teljes jogkörrel helyettesítik az elnököt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Társulás Elnökség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A Társulás elnöksége 9 tagú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 xml:space="preserve">A Társulás elnökségének tagja az elnök, az elnökhelyettesek, továbbá a Társulási Tanács által titkos szavazással megválasztott elnökségi tagok. A Társulás elnöke és elnökhelyettesei egyben a Társulás elnökségének elnöke és elnökhelyettesei is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/>
        <w:t>4.3.</w:t>
        <w:tab/>
        <w:t xml:space="preserve">Az elnökségi tagok személyére a Társulási Tanács bármely tagja javaslatot tehet. Az elnökségi tagok megválasztásához minősített többségi szavazat szükséges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4.4.</w:t>
        <w:tab/>
        <w:t>Hatnál több jelölt esetében az elnökség tagja az a jelölt lesz, aki minősített többségi szavazatot kapott. Ha hatnál több jelölt kapta meg a minősített többségi szavazatot, akkor az elnökség tagja az a hat jelölt lesz, aki a legtöbb szavazatot kapta. Ha a hatodik helyen szavazategyenlőség alakul ki, akkor az azonos szavazatot elnyerők közül a sorrendet újabb szavazással kell eldönteni. Az újabb szavazás során a legtöbb szavazatot kapott jelölt válik az elnökség tagjává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4.5.</w:t>
        <w:tab/>
        <w:t xml:space="preserve">Ha egy jelölt sem kapta meg a minősített többségi szavazatot, a jelölést és a választást </w:t>
      </w:r>
      <w:r>
        <w:rPr>
          <w:b/>
        </w:rPr>
        <w:t xml:space="preserve">- </w:t>
      </w:r>
      <w:r>
        <w:rPr/>
        <w:t xml:space="preserve">ugyanazon az ülésen egy alkalommal </w:t>
      </w:r>
      <w:r>
        <w:rPr>
          <w:b/>
        </w:rPr>
        <w:t xml:space="preserve">- </w:t>
      </w:r>
      <w:r>
        <w:rPr/>
        <w:t xml:space="preserve">meg kell ismételni. Ha a második fordulóban egyik jelölt sem, vagy hatnál kevesebb jelölt kapta meg a minősített többségi szavazatot, a jelölést és a választást 8 napon belül meg kell ismételni.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426" w:hanging="426"/>
        <w:rPr/>
      </w:pPr>
      <w:r>
        <w:rPr/>
        <w:t>4.6.</w:t>
        <w:tab/>
        <w:t xml:space="preserve">Abban az esetben, ha az első fordulóban hatnál kevesebb jelölt kapta meg a minősített többségi szavazatot, akkor ezek a jelöltek az elnökség tagjává válnak, és a második fordulóban csak annyi tagot kell megválasztani, ahány számánál fogva megfelel az elnökségbe még megválasztható tagok számának. A jelölést meg kell ismételni. A második fordulóban minősített többségi szavazatot kapott jelöltek közül azok lesznek az elnökség tagjai, akik a legtöbb szavazatot kapták. Az üresen maradt helyek vonatkozásában a döntést 8 napon belül meg kell ismét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7.</w:t>
        <w:tab/>
        <w:t>A Társulás elnöksége segíti a Társulás elnökének és elnökhelyetteseinek a munkáját, közreműködik a Társulási Tanács üléseinek előkészítésében, összehangolja a bizottságok munkáját, kapcsolatot tart a Tanács tagjaival, és közreműködik a döntések végrehajtásában. Az elnökség a munkaszervezet vezetőjén keresztül irányítja a Társulás munkaszervezeté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4.8. Az elnökségi tagok megbízatása polgármesteri megbízatásuk időtartamára szól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9. Az elnökségi tagok megbízatása megszűnik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polgármesteri megbízatásuk megszűnésével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a Társulási Tanács által történő visszahívással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lemondással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elhalálozással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10. Az elnökség működésére, a Tanácsnak történő beszámolásának rendjére vonatkozó részletes rendelkezéseket a Társulás Szervezeti és Működési Szabályzata tartalmazza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360" w:hanging="0"/>
        <w:rPr>
          <w:rFonts w:ascii="Garmond;Times New Roman" w:hAnsi="Garmond;Times New Roman" w:cs="Garmond;Times New Roman"/>
          <w:b/>
          <w:b/>
        </w:rPr>
      </w:pPr>
      <w:r>
        <w:rPr>
          <w:rFonts w:eastAsia="Garmond;Times New Roman" w:cs="Garmond;Times New Roman" w:ascii="Garmond;Times New Roman" w:hAnsi="Garmond;Times New Roman"/>
          <w:b/>
        </w:rPr>
        <w:t xml:space="preserve">                                                    </w:t>
      </w:r>
      <w:r>
        <w:rPr>
          <w:rFonts w:cs="Garmond;Times New Roman" w:ascii="Garmond;Times New Roman" w:hAnsi="Garmond;Times New Roman"/>
          <w:b/>
        </w:rPr>
        <w:t>5. A Társulás bizottságai</w:t>
      </w:r>
    </w:p>
    <w:p>
      <w:pPr>
        <w:pStyle w:val="TextBody"/>
        <w:rPr>
          <w:rFonts w:ascii="Garmond;Times New Roman" w:hAnsi="Garmond;Times New Roman" w:cs="Garmond;Times New Roman"/>
          <w:b/>
          <w:b/>
        </w:rPr>
      </w:pPr>
      <w:r>
        <w:rPr>
          <w:rFonts w:cs="Garmond;Times New Roman" w:ascii="Garmond;Times New Roman" w:hAnsi="Garmond;Times New Roman"/>
          <w:b/>
        </w:rPr>
      </w:r>
    </w:p>
    <w:p>
      <w:pPr>
        <w:pStyle w:val="TextBody"/>
        <w:rPr>
          <w:bCs/>
        </w:rPr>
      </w:pPr>
      <w:r>
        <w:rPr>
          <w:bCs/>
        </w:rPr>
        <w:t>A Társulás az alábbi bizottságokat hozza létre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5.1. Ágazati Bizottságok:</w:t>
        <w:tab/>
        <w:t>Közoktatási Bizottság</w:t>
      </w:r>
    </w:p>
    <w:p>
      <w:pPr>
        <w:pStyle w:val="TextBody"/>
        <w:ind w:left="2124" w:firstLine="708"/>
        <w:rPr>
          <w:bCs/>
        </w:rPr>
      </w:pPr>
      <w:r>
        <w:rPr>
          <w:bCs/>
        </w:rPr>
        <w:t>Egészségügyi és Szociális Bizottság</w:t>
      </w:r>
    </w:p>
    <w:p>
      <w:pPr>
        <w:pStyle w:val="TextBody"/>
        <w:ind w:left="2124" w:firstLine="708"/>
        <w:rPr>
          <w:bCs/>
        </w:rPr>
      </w:pPr>
      <w:r>
        <w:rPr>
          <w:bCs/>
        </w:rPr>
        <w:t>Területfejlesztési Bizottság</w:t>
      </w:r>
    </w:p>
    <w:p>
      <w:pPr>
        <w:pStyle w:val="TextBody"/>
        <w:rPr>
          <w:bCs/>
        </w:rPr>
      </w:pPr>
      <w:r>
        <w:rPr>
          <w:bCs/>
        </w:rPr>
        <w:t>5.2. Pénzügyi Bizottság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1. Az Ágazati Bizottságo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bCs/>
        </w:rPr>
      </w:pPr>
      <w:r>
        <w:rPr>
          <w:rFonts w:cs="Garmond;Times New Roman" w:ascii="Garmond;Times New Roman" w:hAnsi="Garmond;Times New Roman"/>
          <w:bCs/>
        </w:rPr>
        <w:t>5.1.1.</w:t>
        <w:tab/>
        <w:t>A Társulási Tanács döntéseinek előkészítésére, a döntések végrehajtásának szervezésére ágazati bizottságokat hoz létre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  <w:bCs/>
        </w:rPr>
      </w:pPr>
      <w:r>
        <w:rPr>
          <w:rFonts w:cs="Garmond;Times New Roman" w:ascii="Garmond;Times New Roman" w:hAnsi="Garmond;Times New Roman"/>
          <w:bCs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>5.1.2.</w:t>
        <w:tab/>
        <w:t>A Társulás ágazati bizottságai elősegítik a jelen társulási megállapodásban foglalt ágazati közszolgáltatási feladatok ellátását, a megalapozott társulási tanácsi döntések meghozatalá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 xml:space="preserve">5.1.3. </w:t>
        <w:tab/>
        <w:t>Az ágazati bizottságok 7 főből állnak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 xml:space="preserve">5.1.4. </w:t>
        <w:tab/>
        <w:t>Az ágazati bizottságok tagjait a Társulási Tanács nyílt szavazással választja meg. A bizottságok tagjaira a Társulási Tanács bármely tagja javaslatot tehet. A bizottságok elnökét és tagjainak több mint a felét a Tanács tagjai közül kell megválasztani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>5.1.5.</w:t>
        <w:tab/>
        <w:t xml:space="preserve">A Társulás ágazati bizottsági tagjainak megválasztásához minősített többségi szavazat szükséges.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>5.1.6.</w:t>
        <w:tab/>
        <w:t>Az ágazati bizottságok elnöke és tagja a Társulás elnöke, elnökhelyettese, vagy elnökségi tagja nem lehe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>5.1.7.</w:t>
        <w:tab/>
        <w:t>Az ágazati bizottságok működésére vonatkozó szabályokat a Társulás Szervezeti és Működési Szabályzata tartalmazza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>5.1.8.</w:t>
        <w:tab/>
        <w:t>Az ágazati bizottságok tagjainak megbízatása a helyi önkormányzati általános választások időpontjáig tart.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>5.1.9.</w:t>
        <w:tab/>
        <w:t>Az ágazati bizottságok tagjainak megbízatása megszűnik: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ab/>
        <w:t>- a polgármester tagok esetében a polgármesteri megbízatásuk megszűnéséve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ab/>
        <w:t>- lemondássa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ab/>
        <w:t xml:space="preserve">- elhalálozással,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ab/>
        <w:t>- a Társulási Tanács által történő visszahívással.</w:t>
      </w:r>
    </w:p>
    <w:p>
      <w:pPr>
        <w:pStyle w:val="TextBody"/>
        <w:jc w:val="center"/>
        <w:rPr>
          <w:rFonts w:ascii="Garmond;Times New Roman" w:hAnsi="Garmond;Times New Roman" w:cs="Garmond;Times New Roman"/>
          <w:b/>
          <w:b/>
        </w:rPr>
      </w:pPr>
      <w:r>
        <w:rPr>
          <w:rFonts w:cs="Garmond;Times New Roman" w:ascii="Garmond;Times New Roman" w:hAnsi="Garmond;Times New Roman"/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2. A Pénzügyi Bizottság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5.2.1.</w:t>
        <w:tab/>
        <w:t xml:space="preserve">A Társulási Tanács a többcélú kistérségi társulás tevékenységének és gazdálkodásának ellenőrzése céljából Pénzügyi Bizottságot hoz létre. 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5.2.2.</w:t>
        <w:tab/>
        <w:t>A bizottság 5 főből áll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5.2.3.</w:t>
        <w:tab/>
        <w:t>A Pénzügyi Bizottság elnökét és tagjainak több mint a felét a Társulási Tanács tagjai közül kell megválasztani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5.2.4.</w:t>
        <w:tab/>
        <w:t>A bizottság további tagjainak jelölésére és megválasztására vonatkozó szabályok megegyeznek az ágazati bizottságok tagjainak jelölésére és választására vonatkozó szabályokkal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2.5.</w:t>
        <w:tab/>
        <w:t xml:space="preserve">A bizottság fő feladata, hogy ellenőrizze a Társulás és szervei pénzügyi tevékenységét, gazdálkodásának törvényességét. Előzetesen véleményezze, illetve megtárgyalja az éves költségvetést és a zárszámadást, ellenőrizze a Társulás által létrehozott területfejlesztési alap felhasználásának szabályszerűségét. A Pénzügyi Bizottság feladata továbbá a tagi hozzájárulás befizetésének és a feladat-ellátási költségek (cél megvalósításához szükséges többletforrás) befizetésének ellenőrzése. </w:t>
      </w:r>
    </w:p>
    <w:p>
      <w:pPr>
        <w:pStyle w:val="Stlus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2.6.</w:t>
        <w:tab/>
        <w:t>Az elnök a bizottság véleményéről, javaslatáról a Tanács elnökét írásban tájékoztatja.</w:t>
      </w:r>
    </w:p>
    <w:p>
      <w:pPr>
        <w:pStyle w:val="Stlus1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5.2.7. Pénzügyi Bizottság működésére, a Társulási Tanácsnak történő beszámolásának rendjére vonatkozó rendelkezéseket a Társulás Szervezeti és Működési Szabályzata tartalmazza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  <w:t>5.2.8.</w:t>
        <w:tab/>
        <w:t>A Pénzügyi Bizottság tagjainak megbízatása a helyi önkormányzati általános választások időpontjáig tart.</w:t>
      </w:r>
    </w:p>
    <w:p>
      <w:pPr>
        <w:pStyle w:val="Stlus1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>5.2.9.</w:t>
        <w:tab/>
        <w:t>A Pénzügyi Bizottság tagjainak megbízatása megszűnik: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ab/>
        <w:t>- a polgármester tagok esetében a polgármesteri megbízatásuk megszűnéséve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ab/>
        <w:t>- lemondással,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ab/>
        <w:t xml:space="preserve">- elhalálozással, </w:t>
      </w:r>
    </w:p>
    <w:p>
      <w:pPr>
        <w:pStyle w:val="TextBody"/>
        <w:ind w:left="720" w:hanging="720"/>
        <w:rPr>
          <w:rFonts w:ascii="Garmond;Times New Roman" w:hAnsi="Garmond;Times New Roman" w:cs="Garmond;Times New Roman"/>
        </w:rPr>
      </w:pPr>
      <w:r>
        <w:rPr>
          <w:rFonts w:cs="Garmond;Times New Roman" w:ascii="Garmond;Times New Roman" w:hAnsi="Garmond;Times New Roman"/>
        </w:rPr>
        <w:tab/>
        <w:t>- a Társulási Tanács által történő visszahívással.</w:t>
      </w:r>
    </w:p>
    <w:p>
      <w:pPr>
        <w:pStyle w:val="Stlus1"/>
        <w:rPr>
          <w:rFonts w:ascii="Garmond;Times New Roman" w:hAnsi="Garmond;Times New Roman" w:cs="Garmond;Times New Roman"/>
          <w:sz w:val="24"/>
        </w:rPr>
      </w:pPr>
      <w:r>
        <w:rPr>
          <w:rFonts w:cs="Garmond;Times New Roman" w:ascii="Garmond;Times New Roman" w:hAnsi="Garmond;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 Társulás Munkaszervez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zvegtrzs2"/>
        <w:spacing w:lineRule="auto" w:line="240"/>
        <w:ind w:left="425" w:hanging="425"/>
        <w:jc w:val="both"/>
        <w:rPr>
          <w:iCs/>
        </w:rPr>
      </w:pPr>
      <w:r>
        <w:rPr>
          <w:iCs/>
        </w:rPr>
        <w:t>6.1.</w:t>
        <w:tab/>
        <w:t xml:space="preserve">A Társulás tagjai kötelezettséget vállalnak arra, hogy a II. fejezetben felsorolt feladatok ellátására kizárólag egy közös szakmai munkaszervezetet hoznak létre, és működtetnek. </w:t>
      </w:r>
    </w:p>
    <w:p>
      <w:pPr>
        <w:pStyle w:val="Szvegtrzs2"/>
        <w:spacing w:lineRule="auto" w:line="240"/>
        <w:ind w:left="425" w:hanging="425"/>
        <w:jc w:val="both"/>
        <w:rPr/>
      </w:pPr>
      <w:r>
        <w:rPr/>
        <w:t>6.2.</w:t>
        <w:tab/>
        <w:t xml:space="preserve">A Társulási Tanács a munkaszervezetet jogi személyiséggel rendelkező, önálló, teljes jogkörű költségvetési szervként hozza létre. </w:t>
      </w:r>
    </w:p>
    <w:p>
      <w:pPr>
        <w:pStyle w:val="Szvegtrzs2"/>
        <w:spacing w:lineRule="auto" w:line="240" w:before="0" w:after="0"/>
        <w:ind w:left="425" w:hanging="425"/>
        <w:jc w:val="both"/>
        <w:rPr>
          <w:iCs/>
        </w:rPr>
      </w:pPr>
      <w:r>
        <w:rPr>
          <w:iCs/>
        </w:rPr>
        <w:t>6.3.</w:t>
        <w:tab/>
        <w:t>A munkaszervezet feladata a Társulási Tanács döntéseinek előkészítése és feladatainak végrehajtása, az elnök munkájának segítése, így különösen:</w:t>
      </w:r>
    </w:p>
    <w:p>
      <w:pPr>
        <w:pStyle w:val="Szvegtrzs2"/>
        <w:spacing w:lineRule="auto" w:line="240" w:before="0" w:after="0"/>
        <w:ind w:left="425" w:hanging="425"/>
        <w:jc w:val="both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1258" w:hanging="833"/>
        <w:jc w:val="both"/>
        <w:rPr>
          <w:iCs/>
        </w:rPr>
      </w:pPr>
      <w:r>
        <w:rPr>
          <w:iCs/>
        </w:rPr>
        <w:t>6.3.1.</w:t>
        <w:tab/>
        <w:t>a kistérségben összegyűjti és további előkészítésre alkalmassá teszi a gazdasági és társadalmi szervezeteknek a fejlesztési programokkal, projektekkel kapcsolatos elképzeléseit,</w:t>
      </w:r>
    </w:p>
    <w:p>
      <w:pPr>
        <w:pStyle w:val="Szvegtrzs2"/>
        <w:spacing w:lineRule="auto" w:line="240" w:before="0" w:after="0"/>
        <w:ind w:left="1258" w:hanging="833"/>
        <w:jc w:val="both"/>
        <w:rPr/>
      </w:pPr>
      <w:r>
        <w:rPr>
          <w:iCs/>
        </w:rPr>
        <w:t>6.3.2.</w:t>
        <w:tab/>
        <w:t xml:space="preserve">folyamatos kapcsolatot tart a megyei területfejlesztési tanács munkaszervezetével, a regionális fejlesztési ügynökséggel, </w:t>
      </w:r>
      <w:r>
        <w:rPr>
          <w:b/>
        </w:rPr>
        <w:t>az Önkormányzati és Területfejlesztési Minisztérium önkormányzati- és térség koordinátoraival,</w:t>
      </w:r>
      <w:r>
        <w:rPr>
          <w:iCs/>
        </w:rPr>
        <w:t xml:space="preserve"> a kistérségben működő közigazgatási szervekkel, intézményekkel a fejlesztési szükségletek és a bevonható helyi források feltárása érdekében,</w:t>
      </w:r>
    </w:p>
    <w:p>
      <w:pPr>
        <w:pStyle w:val="Szvegtrzs2"/>
        <w:spacing w:lineRule="auto" w:line="240" w:before="0" w:after="0"/>
        <w:ind w:left="1258" w:hanging="833"/>
        <w:jc w:val="both"/>
        <w:rPr>
          <w:iCs/>
        </w:rPr>
      </w:pPr>
      <w:r>
        <w:rPr>
          <w:iCs/>
        </w:rPr>
        <w:t>6.3.3.</w:t>
        <w:tab/>
        <w:t>a kistérségben lévő egyes önkormányzatoktól, önkormányzati társulásoktól és vállalkozásoktól a pályázatok kidolgozásához, a fejlesztések lebonyolításához megbízást vállalhat,</w:t>
      </w:r>
    </w:p>
    <w:p>
      <w:pPr>
        <w:pStyle w:val="Szvegtrzs2"/>
        <w:spacing w:lineRule="auto" w:line="240" w:before="0" w:after="0"/>
        <w:ind w:left="1258" w:hanging="833"/>
        <w:jc w:val="both"/>
        <w:rPr>
          <w:iCs/>
        </w:rPr>
      </w:pPr>
      <w:r>
        <w:rPr>
          <w:iCs/>
        </w:rPr>
        <w:t>6.3.4.</w:t>
        <w:tab/>
        <w:t>a Társulás gazdálkodási, pénzügyi-gazdasági, és gazdálkodási feladatainak ellátása,</w:t>
      </w:r>
    </w:p>
    <w:p>
      <w:pPr>
        <w:pStyle w:val="Szvegtrzs2"/>
        <w:spacing w:lineRule="auto" w:line="240" w:before="0" w:after="0"/>
        <w:ind w:left="1258" w:hanging="833"/>
        <w:jc w:val="both"/>
        <w:rPr>
          <w:iCs/>
        </w:rPr>
      </w:pPr>
      <w:r>
        <w:rPr>
          <w:iCs/>
        </w:rPr>
        <w:t>6.3.5.</w:t>
        <w:tab/>
        <w:t xml:space="preserve">a Társulás költségvetésének elkészítése, a költségvetés végrehajtása, </w:t>
      </w:r>
    </w:p>
    <w:p>
      <w:pPr>
        <w:pStyle w:val="Szvegtrzs2"/>
        <w:spacing w:lineRule="auto" w:line="240" w:before="0" w:after="0"/>
        <w:ind w:left="1258" w:hanging="833"/>
        <w:jc w:val="both"/>
        <w:rPr>
          <w:iCs/>
        </w:rPr>
      </w:pPr>
      <w:r>
        <w:rPr>
          <w:iCs/>
        </w:rPr>
        <w:t>6.3.6.</w:t>
        <w:tab/>
        <w:t>a Társulási Tanács működésével kapcsolatos ügyviteli feladatok ellátása.</w:t>
      </w:r>
    </w:p>
    <w:p>
      <w:pPr>
        <w:pStyle w:val="Szvegtrzs2"/>
        <w:spacing w:lineRule="auto" w:line="240" w:before="0" w:after="0"/>
        <w:ind w:left="1258" w:hanging="833"/>
        <w:jc w:val="both"/>
        <w:rPr>
          <w:iCs/>
        </w:rPr>
      </w:pPr>
      <w:r>
        <w:rPr>
          <w:iCs/>
        </w:rPr>
      </w:r>
    </w:p>
    <w:p>
      <w:pPr>
        <w:pStyle w:val="Szvegtrzs2"/>
        <w:spacing w:lineRule="auto" w:line="240" w:before="0" w:after="0"/>
        <w:ind w:left="425" w:hanging="425"/>
        <w:jc w:val="both"/>
        <w:rPr/>
      </w:pPr>
      <w:r>
        <w:rPr/>
        <w:t>6.4.</w:t>
        <w:tab/>
        <w:t>A Társulási Tanács határozza meg a munkaszervezetnek az ellátandó feladatokhoz igazodó, foglalkoztatotti létszámát.</w:t>
      </w:r>
    </w:p>
    <w:p>
      <w:pPr>
        <w:pStyle w:val="Szvegtrzs2"/>
        <w:spacing w:lineRule="auto" w:line="240" w:before="0" w:after="0"/>
        <w:ind w:left="425" w:hanging="425"/>
        <w:rPr>
          <w:iCs/>
        </w:rPr>
      </w:pPr>
      <w:r>
        <w:rPr>
          <w:iCs/>
        </w:rPr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5.</w:t>
        <w:tab/>
        <w:t>A munkaszervezetet – annak vezetőjén keresztül - a Társulás elnöksége irányítja.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6.</w:t>
        <w:tab/>
        <w:t>A munkaszervezetben foglalkoztatottak felett a munkáltatói jogokat a munkaszervezet vezetője gyakorolja.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5" w:hanging="425"/>
        <w:jc w:val="both"/>
        <w:rPr/>
      </w:pPr>
      <w:r>
        <w:rPr>
          <w:b/>
          <w:bCs/>
          <w:sz w:val="24"/>
          <w:szCs w:val="24"/>
        </w:rPr>
        <w:t>6.7. A munkaszervezet vezetője felett a munkáltatói jogokat a Társulási Tanács, az egyéb munkáltatói jogokat pedig a Társulás  elnöke gyakorolja.</w:t>
      </w:r>
    </w:p>
    <w:p>
      <w:pPr>
        <w:pStyle w:val="Normal"/>
        <w:ind w:left="425" w:hanging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8.</w:t>
        <w:tab/>
        <w:t>A munkaszervezet keretében külön jogszabályban meghatározott feltételek szerint, a szükséges pénzügyi feltételek biztosítása mellett működhetnek a minisztériumoknak, illetve a területi szerveiknek a kistérségben fejlesztési, szervezési, ügyfélszolgálati feladatokat ellátó hálózati munkatársai, valamint az önkormányzati területfejlesztési társulások munkatársai.</w:t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5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9.</w:t>
        <w:tab/>
        <w:t>A munkaszervezet elhelyezését a Társulás székhely településén, a polgármesteri hivataltól elkülönülten kell biztosítani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I TANÁCS MŰKÖDÉS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ársulási Tanács ülése és döntéshozatali eljár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425" w:hanging="425"/>
        <w:rPr/>
      </w:pPr>
      <w:r>
        <w:rPr/>
        <w:t>1.</w:t>
        <w:tab/>
        <w:t>A Társulási Tanács megalakultnak tekinthető, ha a tagönkormányzatok képviselő-testületeinek mindegyike jóváhagyta a megállapodást, és a Társulási Tanács alakuló ülése kimondta a megalakulását.</w:t>
      </w:r>
    </w:p>
    <w:p>
      <w:pPr>
        <w:pStyle w:val="TextBody"/>
        <w:rPr/>
      </w:pPr>
      <w:r>
        <w:rPr/>
      </w:r>
    </w:p>
    <w:p>
      <w:pPr>
        <w:pStyle w:val="TextBody"/>
        <w:ind w:left="425" w:hanging="425"/>
        <w:rPr/>
      </w:pPr>
      <w:r>
        <w:rPr/>
        <w:t>2.</w:t>
        <w:tab/>
        <w:t>A Társulási Tanács ülését össze kell hívni:</w:t>
      </w:r>
    </w:p>
    <w:p>
      <w:pPr>
        <w:pStyle w:val="TextBody"/>
        <w:ind w:left="425" w:hanging="425"/>
        <w:rPr/>
      </w:pPr>
      <w:r>
        <w:rPr/>
      </w:r>
    </w:p>
    <w:p>
      <w:pPr>
        <w:pStyle w:val="TextBody"/>
        <w:ind w:left="1080" w:hanging="654"/>
        <w:rPr/>
      </w:pPr>
      <w:r>
        <w:rPr/>
        <w:t>2.1.</w:t>
        <w:tab/>
        <w:t>szükség szerint, de évente legalább négy alkalommal,</w:t>
      </w:r>
    </w:p>
    <w:p>
      <w:pPr>
        <w:pStyle w:val="TextBody"/>
        <w:ind w:left="1080" w:hanging="654"/>
        <w:rPr/>
      </w:pPr>
      <w:r>
        <w:rPr/>
        <w:t>2.2.</w:t>
        <w:tab/>
        <w:t>a társulási megállapodásban vagy a Társulási Tanács által meghatározott esetben,</w:t>
      </w:r>
    </w:p>
    <w:p>
      <w:pPr>
        <w:pStyle w:val="TextBody"/>
        <w:ind w:left="1080" w:hanging="654"/>
        <w:rPr/>
      </w:pPr>
      <w:r>
        <w:rPr/>
        <w:t>2.3.</w:t>
        <w:tab/>
        <w:t>a Társulás tagjai egynegyedének – napirendet tartalmazó – indítványára, annak kézhezvételétől számított 15 napon belül,</w:t>
      </w:r>
    </w:p>
    <w:p>
      <w:pPr>
        <w:pStyle w:val="TextBody"/>
        <w:ind w:left="1080" w:hanging="654"/>
        <w:rPr/>
      </w:pPr>
      <w:r>
        <w:rPr/>
        <w:t>2.4.</w:t>
        <w:tab/>
        <w:t xml:space="preserve">a </w:t>
      </w:r>
      <w:r>
        <w:rPr>
          <w:b/>
        </w:rPr>
        <w:t>közigazgatási hivatal</w:t>
      </w:r>
      <w:r>
        <w:rPr/>
        <w:t xml:space="preserve"> vezetőjének kezdeményezésére, annak kézhezvételétől számított 15 napon belül.</w:t>
      </w:r>
    </w:p>
    <w:p>
      <w:pPr>
        <w:pStyle w:val="TextBody"/>
        <w:ind w:left="1080" w:hanging="654"/>
        <w:rPr/>
      </w:pPr>
      <w:r>
        <w:rPr/>
      </w:r>
    </w:p>
    <w:p>
      <w:pPr>
        <w:pStyle w:val="TextBody"/>
        <w:ind w:left="425" w:hanging="425"/>
        <w:rPr/>
      </w:pPr>
      <w:r>
        <w:rPr/>
        <w:t>3.</w:t>
        <w:tab/>
        <w:t>A Társulási Tanács ülését az elnök akadályoztatása esetén az elnökhelyettes hívja össze és vezeti. A Társulási Tanács ülését írásban, az ülés napját legalább 5 nappal megelőzően kell összehívni. A határozatképességet a jelenléti ív alapján kell megállapítan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425" w:hanging="425"/>
        <w:rPr/>
      </w:pPr>
      <w:r>
        <w:rPr/>
        <w:t>4.</w:t>
        <w:tab/>
        <w:t xml:space="preserve">A Társulási Tanács akkor határozatképes, ha ülésén a Tanács tagjainak 2/3 része jelen van, és a jelen lévő tagok által képviselt települések lakosságszáma meghaladja a kistérségi társulást alkotó települések lakosságszámának egyharmadát. Határozatképtelenség esetén az eredeti időpontot követő 8 napon belüli időpontra kell az újabb ülést összehívni. </w:t>
      </w:r>
    </w:p>
    <w:p>
      <w:pPr>
        <w:pStyle w:val="TextBody"/>
        <w:rPr/>
      </w:pPr>
      <w:r>
        <w:rPr/>
      </w:r>
    </w:p>
    <w:p>
      <w:pPr>
        <w:pStyle w:val="TextBody"/>
        <w:ind w:left="425" w:hanging="425"/>
        <w:rPr/>
      </w:pPr>
      <w:r>
        <w:rPr/>
        <w:t>5.</w:t>
        <w:tab/>
        <w:t>A javaslat elfogadásához legalább annyi tag igen szavazata szükséges, amely meghaladja a jelenlévő tagok szavazatainak a felét, és az általuk képviselt települések lakosságszámának egyharmadát (egyszerű többség).</w:t>
      </w:r>
    </w:p>
    <w:p>
      <w:pPr>
        <w:pStyle w:val="TextBody"/>
        <w:rPr/>
      </w:pPr>
      <w:r>
        <w:rPr/>
      </w:r>
    </w:p>
    <w:p>
      <w:pPr>
        <w:pStyle w:val="TextBody"/>
        <w:ind w:left="425" w:hanging="425"/>
        <w:rPr/>
      </w:pPr>
      <w:r>
        <w:rPr/>
        <w:t>6.</w:t>
        <w:tab/>
        <w:t xml:space="preserve">Minősített többség szükséges: </w:t>
      </w:r>
    </w:p>
    <w:p>
      <w:pPr>
        <w:pStyle w:val="TextBody"/>
        <w:ind w:left="1080" w:hanging="655"/>
        <w:rPr/>
      </w:pPr>
      <w:r>
        <w:rPr/>
        <w:t>6.1.</w:t>
        <w:tab/>
        <w:t>a kistérség fejlesztését szolgáló – pénzügyi hozzájárulást igénylő – pályázat benyújtásához, az ahhoz szükséges települési hozzájárulás meghatározásához,</w:t>
      </w:r>
    </w:p>
    <w:p>
      <w:pPr>
        <w:pStyle w:val="TextBody"/>
        <w:ind w:left="1080" w:hanging="655"/>
        <w:rPr/>
      </w:pPr>
      <w:r>
        <w:rPr/>
        <w:t>6.2.</w:t>
        <w:tab/>
        <w:t>zárt ülés elrendeléséhez a társulás vagyonával való rendelkezés és a társulás által kiírt pályázat tárgyalásakor, ha a nyilvános pályázat üzleti érdeket sértene,</w:t>
      </w:r>
    </w:p>
    <w:p>
      <w:pPr>
        <w:pStyle w:val="TextBody"/>
        <w:ind w:left="1080" w:hanging="655"/>
        <w:rPr/>
      </w:pPr>
      <w:r>
        <w:rPr/>
        <w:t>6.3.</w:t>
        <w:tab/>
        <w:t>a Társulás Szervezeti és Működési Szabályzatának elfogadásához,</w:t>
      </w:r>
    </w:p>
    <w:p>
      <w:pPr>
        <w:pStyle w:val="TextBody"/>
        <w:tabs>
          <w:tab w:val="clear" w:pos="708"/>
          <w:tab w:val="left" w:pos="1080" w:leader="none"/>
        </w:tabs>
        <w:ind w:left="1080" w:hanging="655"/>
        <w:rPr/>
      </w:pPr>
      <w:r>
        <w:rPr/>
        <w:t>6.4.</w:t>
        <w:tab/>
        <w:t>a  Társulás  hatáskörébe  utalt választás,  kinevezés,  felmentés,  vezetői  megbízás  adása, illetőleg visszavonása, fegyelmi eljárás megindítása, fegyelmi büntetés kiszabása esetén,</w:t>
      </w:r>
    </w:p>
    <w:p>
      <w:pPr>
        <w:pStyle w:val="TextBody"/>
        <w:ind w:left="1080" w:hanging="655"/>
        <w:rPr/>
      </w:pPr>
      <w:r>
        <w:rPr/>
        <w:t>6.5.</w:t>
        <w:tab/>
        <w:t xml:space="preserve">az elnök, az elnökhelyettesek, az elnökségi tagok és a bizottsági tagok megválasztásához,  </w:t>
      </w:r>
    </w:p>
    <w:p>
      <w:pPr>
        <w:pStyle w:val="TextBody"/>
        <w:ind w:left="1080" w:hanging="655"/>
        <w:rPr/>
      </w:pPr>
      <w:r>
        <w:rPr/>
        <w:t>6.6.</w:t>
        <w:tab/>
        <w:t>a II. fejezetben meghatározott feladatok közül a 2.1.3., 2.1.5. és a 2.1.7. pontokban meghatározott ügyekben egyhangú döntés hiányában, amelyről a Tanács 30 napon belül megismételt ülésén dönt,</w:t>
      </w:r>
    </w:p>
    <w:p>
      <w:pPr>
        <w:pStyle w:val="TextBody"/>
        <w:ind w:left="1080" w:hanging="655"/>
        <w:rPr/>
      </w:pPr>
      <w:r>
        <w:rPr/>
        <w:t>6.7.</w:t>
        <w:tab/>
      </w:r>
      <w:r>
        <w:rPr>
          <w:bCs/>
        </w:rPr>
        <w:t>a Társulás költségvetésének megállapításakor, a gazdálkodásáról szóló éves beszámolójának elfogadásakor,</w:t>
      </w:r>
    </w:p>
    <w:p>
      <w:pPr>
        <w:pStyle w:val="TextBody"/>
        <w:ind w:left="1080" w:hanging="655"/>
        <w:rPr>
          <w:bCs/>
        </w:rPr>
      </w:pPr>
      <w:r>
        <w:rPr>
          <w:bCs/>
        </w:rPr>
        <w:t xml:space="preserve">6.8. </w:t>
        <w:tab/>
        <w:t>az egy lakosra eső hozzájárulás, valamint a feladat-ellátási költségek (cél megvalósításához szükséges többletforrás) megállapításakor, és a tagokat terhelő egyéb kötelezettségek megállapításakor,</w:t>
      </w:r>
    </w:p>
    <w:p>
      <w:pPr>
        <w:pStyle w:val="TextBody"/>
        <w:ind w:left="1080" w:hanging="720"/>
        <w:rPr>
          <w:bCs/>
        </w:rPr>
      </w:pPr>
      <w:r>
        <w:rPr>
          <w:bCs/>
        </w:rPr>
        <w:t>6.9.</w:t>
        <w:tab/>
        <w:t>pályázat benyújtásáról való döntéskor, valamint a Társulási Tanács hatáskörébe utalt pénzeszközök felhasználásáról való döntéskor.</w:t>
      </w:r>
    </w:p>
    <w:p>
      <w:pPr>
        <w:pStyle w:val="TextBody"/>
        <w:ind w:left="1080" w:hanging="720"/>
        <w:rPr>
          <w:b/>
          <w:b/>
          <w:bCs/>
        </w:rPr>
      </w:pPr>
      <w:r>
        <w:rPr>
          <w:b/>
          <w:bCs/>
        </w:rPr>
        <w:t xml:space="preserve">6.10. </w:t>
        <w:tab/>
        <w:t xml:space="preserve">abban az ügyben, </w:t>
      </w:r>
      <w:r>
        <w:rPr>
          <w:b/>
        </w:rPr>
        <w:t>amit a Társulás Szervezeti és Működési Szabályzata meghatároz.</w:t>
      </w:r>
    </w:p>
    <w:p>
      <w:pPr>
        <w:pStyle w:val="TextBody"/>
        <w:ind w:left="42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5" w:hanging="0"/>
        <w:rPr/>
      </w:pPr>
      <w:r>
        <w:rPr/>
        <w:t xml:space="preserve">A Társulás tagjai megállapodnak abban, hogy a 6.7. – </w:t>
      </w:r>
      <w:r>
        <w:rPr>
          <w:b/>
        </w:rPr>
        <w:t>6.10.</w:t>
      </w:r>
      <w:r>
        <w:rPr/>
        <w:t xml:space="preserve"> pontokban meghatározott, minősített többségi döntést igénylő esetköröket a Szervezeti és Működési Szabályzatba beépítik.</w:t>
      </w:r>
    </w:p>
    <w:p>
      <w:pPr>
        <w:pStyle w:val="TextBody"/>
        <w:ind w:left="425" w:hanging="0"/>
        <w:rPr/>
      </w:pPr>
      <w:r>
        <w:rPr/>
      </w:r>
    </w:p>
    <w:p>
      <w:pPr>
        <w:pStyle w:val="TextBody"/>
        <w:ind w:left="425" w:hanging="0"/>
        <w:rPr/>
      </w:pPr>
      <w:r>
        <w:rPr/>
        <w:t>A minősített többséghez legalább annyi tag igen szavazata szükséges, amely eléri a jelenlévő tagok szavazatainak kétharmadát, és az általuk képviselt települések lakosságszámának a felét.</w:t>
      </w:r>
    </w:p>
    <w:p>
      <w:pPr>
        <w:pStyle w:val="TextBody"/>
        <w:rPr/>
      </w:pPr>
      <w:r>
        <w:rPr/>
      </w:r>
    </w:p>
    <w:p>
      <w:pPr>
        <w:pStyle w:val="TextBody"/>
        <w:ind w:left="425" w:hanging="425"/>
        <w:rPr/>
      </w:pPr>
      <w:r>
        <w:rPr/>
        <w:t>7.</w:t>
        <w:tab/>
        <w:t>A jelenlévő tagok egyhangúlag elfogadott határozata szükséges a jelen megállapodás II. fejezetében meghatározott területfejlesztési feladatok közül a 2.1.3., 2.1.5., és 2.1.7. pontokban meghatározott ügyekben.</w:t>
      </w:r>
    </w:p>
    <w:p>
      <w:pPr>
        <w:pStyle w:val="TextBody"/>
        <w:ind w:left="425" w:hanging="425"/>
        <w:rPr/>
      </w:pPr>
      <w:r>
        <w:rPr/>
      </w:r>
    </w:p>
    <w:p>
      <w:pPr>
        <w:pStyle w:val="TextBody"/>
        <w:ind w:left="425" w:hanging="425"/>
        <w:rPr/>
      </w:pPr>
      <w:r>
        <w:rPr/>
        <w:t>8.</w:t>
        <w:tab/>
        <w:t xml:space="preserve">Az oktatási és nevelési, a szociális, az egészségügyi, </w:t>
      </w:r>
      <w:r>
        <w:rPr>
          <w:b/>
        </w:rPr>
        <w:t>család-, gyermek- és ifjúságvédelmi, közművelődési, közgyűjteményi, esélyegyenlőségi, foglalkoztatási, gazdaság- és turizmusfejlesztési, idegenforgalmi, belső ellenőrzési, környezet- és természetvédelmi, hulladékkezelési illetve sport</w:t>
      </w:r>
      <w:r>
        <w:rPr>
          <w:b/>
          <w:color w:val="0000FF"/>
        </w:rPr>
        <w:t xml:space="preserve"> </w:t>
      </w:r>
      <w:r>
        <w:rPr/>
        <w:t xml:space="preserve">feladatokat érintő napirendek esetében a szavazásban kizárólag azon Tagok vesznek részt, akik ezen feladatok ellátására társultak. </w:t>
      </w:r>
    </w:p>
    <w:p>
      <w:pPr>
        <w:pStyle w:val="TextBody"/>
        <w:ind w:left="425" w:hanging="425"/>
        <w:rPr/>
      </w:pPr>
      <w:r>
        <w:rPr/>
      </w:r>
    </w:p>
    <w:p>
      <w:pPr>
        <w:pStyle w:val="TextBody"/>
        <w:ind w:left="426" w:hanging="426"/>
        <w:rPr/>
      </w:pPr>
      <w:r>
        <w:rPr/>
        <w:t>9.</w:t>
        <w:tab/>
        <w:t xml:space="preserve">A Társulási Tanács döntését ülésén, az elnök, az elnökhelyettesek és az elnökségi tagok megválasztása esetében titkos szavazással, minden más esetben nyílt szavazással, határozattal hozza. 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  <w:t>10.</w:t>
        <w:tab/>
        <w:t>A Társulási Tanács üléséről jegyzőkönyvet kell készíteni, melyre a képviselő-testületi ülésről készített jegyzőkönyvre vonatkozó szabályokat kell alkalmazni azzal, hogy a jegyzőkönyvet az elnök és a Társulási Tanács által felhatalmazott társulási tag írja alá.</w:t>
      </w:r>
    </w:p>
    <w:p>
      <w:pPr>
        <w:pStyle w:val="TextBody"/>
        <w:ind w:left="426" w:hanging="0"/>
        <w:rPr/>
      </w:pPr>
      <w:r>
        <w:rPr/>
        <w:t xml:space="preserve">A jegyzőkönyvet a Társulási Tanács elnöke az ülést követő 15 napon belül megküldi a </w:t>
      </w:r>
      <w:r>
        <w:rPr>
          <w:b/>
        </w:rPr>
        <w:t>közigazgatási hivatal</w:t>
      </w:r>
      <w:r>
        <w:rPr/>
        <w:t xml:space="preserve"> vezetőjének.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11.</w:t>
        <w:tab/>
        <w:t>A Társulási Tanács ülése nyilvános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12.</w:t>
        <w:tab/>
        <w:t xml:space="preserve">A Társulási Tanács zárt ülést </w:t>
      </w:r>
      <w:r>
        <w:rPr>
          <w:b/>
        </w:rPr>
        <w:t>tart</w:t>
      </w:r>
      <w:r>
        <w:rPr/>
        <w:t>:</w:t>
      </w:r>
    </w:p>
    <w:p>
      <w:pPr>
        <w:pStyle w:val="TextBody"/>
        <w:tabs>
          <w:tab w:val="clear" w:pos="708"/>
          <w:tab w:val="left" w:pos="1080" w:leader="none"/>
        </w:tabs>
        <w:ind w:left="426" w:hanging="426"/>
        <w:rPr/>
      </w:pPr>
      <w:r>
        <w:rPr/>
        <w:tab/>
        <w:t>Választás, kinevezés, felmentés, vezetői megbízás adása, illetőleg visszavonása, fegyelmi eljárás megindítása, fegyelmi büntetés kiszabása és állásfoglalást igénylő személyi ügy tárgyalásakor, ha az érintett a nyilvános tárgyalásba nem egyezik bele, továbbá önkormányzati hatósági ügy tárgyalásakor.</w:t>
      </w:r>
    </w:p>
    <w:p>
      <w:pPr>
        <w:pStyle w:val="TextBody"/>
        <w:ind w:left="426" w:hanging="426"/>
        <w:jc w:val="center"/>
        <w:rPr/>
      </w:pPr>
      <w:r>
        <w:rPr/>
      </w:r>
    </w:p>
    <w:p>
      <w:pPr>
        <w:pStyle w:val="TextBody"/>
        <w:ind w:left="426" w:hanging="426"/>
        <w:rPr/>
      </w:pPr>
      <w:r>
        <w:rPr/>
        <w:t>13.</w:t>
        <w:tab/>
        <w:t xml:space="preserve">A Társulási Tanács zárt ülést rendelhet el a társulás vagyonával való rendelkezés és a társulás által kiírt pályázat tárgyalásakor, ha a nyilvános pályázat üzleti érdeket sértene. </w:t>
      </w:r>
    </w:p>
    <w:p>
      <w:pPr>
        <w:pStyle w:val="TextBody"/>
        <w:rPr/>
      </w:pPr>
      <w:r>
        <w:rPr/>
        <w:tab/>
      </w:r>
    </w:p>
    <w:p>
      <w:pPr>
        <w:pStyle w:val="Stlus2"/>
        <w:rPr/>
      </w:pPr>
      <w:r>
        <w:rPr/>
        <w:t>14.</w:t>
        <w:tab/>
        <w:t>A Társulási Tanács minden tagja egy szavazattal rendelkezik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V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TÁRSULÁS KÖLTSÉGVETÉS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ÉS GAZDÁLKODÁS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lus2"/>
        <w:rPr/>
      </w:pPr>
      <w:r>
        <w:rPr/>
        <w:t>1.</w:t>
        <w:tab/>
        <w:t>A Társulás költségvetéséből finanszírozza és látja el feladatait.</w:t>
      </w:r>
    </w:p>
    <w:p>
      <w:pPr>
        <w:pStyle w:val="Stlus2"/>
        <w:rPr>
          <w:b/>
          <w:b/>
        </w:rPr>
      </w:pPr>
      <w:r>
        <w:rPr>
          <w:b/>
        </w:rPr>
      </w:r>
    </w:p>
    <w:p>
      <w:pPr>
        <w:pStyle w:val="Stlus2"/>
        <w:rPr>
          <w:bCs/>
        </w:rPr>
      </w:pPr>
      <w:r>
        <w:rPr>
          <w:bCs/>
        </w:rPr>
        <w:t>2.</w:t>
        <w:tab/>
        <w:t>A Társulás költségvetésének bevételét az alábbi források biztosítják:</w:t>
      </w:r>
    </w:p>
    <w:p>
      <w:pPr>
        <w:pStyle w:val="Stlus2"/>
        <w:ind w:left="425" w:hanging="0"/>
        <w:rPr>
          <w:bCs/>
        </w:rPr>
      </w:pPr>
      <w:r>
        <w:rPr>
          <w:bCs/>
        </w:rPr>
        <w:t>2.1. Kötelező befizetés:</w:t>
      </w:r>
    </w:p>
    <w:p>
      <w:pPr>
        <w:pStyle w:val="Stlus2"/>
        <w:rPr>
          <w:bCs/>
        </w:rPr>
      </w:pPr>
      <w:r>
        <w:rPr>
          <w:bCs/>
        </w:rPr>
      </w:r>
    </w:p>
    <w:p>
      <w:pPr>
        <w:pStyle w:val="Stlus2"/>
        <w:ind w:left="1622" w:hanging="720"/>
        <w:rPr/>
      </w:pPr>
      <w:r>
        <w:rPr/>
        <w:t>2.1.1.</w:t>
        <w:tab/>
        <w:t xml:space="preserve">A települési önkormányzatok tagi hozzájárulása, amelyet a tárgyévi költségvetésnél alapul vett települési népesség szám után számítva kell megfizetni </w:t>
      </w:r>
      <w:r>
        <w:rPr>
          <w:bCs/>
        </w:rPr>
        <w:t>két részletben – az első részletet február 28-ig, a második részletet szeptember 30-ig</w:t>
      </w:r>
      <w:r>
        <w:rPr/>
        <w:t xml:space="preserve"> a Zalaegerszeg és térsége Többcélú Kistérségi Társulás költségvetési számlájára. </w:t>
      </w:r>
    </w:p>
    <w:p>
      <w:pPr>
        <w:pStyle w:val="Stlus2"/>
        <w:ind w:left="1620" w:hanging="0"/>
        <w:rPr/>
      </w:pPr>
      <w:r>
        <w:rPr/>
        <w:t xml:space="preserve">Az egy lakosra eső hozzájárulás összegét a Tanács évente külön határozatban állapítja meg. </w:t>
      </w:r>
    </w:p>
    <w:p>
      <w:pPr>
        <w:pStyle w:val="Stlus2"/>
        <w:ind w:left="1620" w:hanging="0"/>
        <w:rPr/>
      </w:pPr>
      <w:r>
        <w:rPr/>
        <w:t xml:space="preserve">A Tagok megállapodnak abban, hogy az egy lakosra jutó hozzájárulás (tagi hozzájárulás) azonos összegben kerül megállapításra, tekintet nélkül arra, hogy a jelen társulási megállapodás II. fejezetében meghatározott feladatok közül a Tag az összes, vagy ennél kevesebb feladat ellátására társult, vagyis függetlenül a vállalt feladatok számától. </w:t>
      </w:r>
    </w:p>
    <w:p>
      <w:pPr>
        <w:pStyle w:val="Stlus2"/>
        <w:ind w:left="1620" w:hanging="0"/>
        <w:rPr/>
      </w:pPr>
      <w:r>
        <w:rPr/>
      </w:r>
    </w:p>
    <w:p>
      <w:pPr>
        <w:pStyle w:val="Stlus2"/>
        <w:ind w:left="1620" w:hanging="720"/>
        <w:rPr/>
      </w:pPr>
      <w:r>
        <w:rPr/>
        <w:t>2.1.2.</w:t>
        <w:tab/>
        <w:t>A feladat-ellátási költségek (cél megvalósításához szükséges többletforrás) Társulási Tanács által megállapított összege.</w:t>
      </w:r>
    </w:p>
    <w:p>
      <w:pPr>
        <w:pStyle w:val="Stlus2"/>
        <w:ind w:left="1620" w:hanging="720"/>
        <w:rPr/>
      </w:pPr>
      <w:r>
        <w:rPr/>
      </w:r>
    </w:p>
    <w:p>
      <w:pPr>
        <w:pStyle w:val="Stlus2"/>
        <w:ind w:left="425" w:hanging="0"/>
        <w:rPr/>
      </w:pPr>
      <w:r>
        <w:rPr/>
        <w:t xml:space="preserve">2.2  Saját elhatározáson alapuló befizetés: </w:t>
      </w:r>
    </w:p>
    <w:p>
      <w:pPr>
        <w:pStyle w:val="Stlus2"/>
        <w:ind w:left="425" w:hanging="0"/>
        <w:rPr/>
      </w:pPr>
      <w:r>
        <w:rPr/>
      </w:r>
    </w:p>
    <w:p>
      <w:pPr>
        <w:pStyle w:val="Stlus2"/>
        <w:ind w:left="900" w:hanging="0"/>
        <w:rPr/>
      </w:pPr>
      <w:r>
        <w:rPr/>
        <w:t>A tag önkormányzatok átmenetileg szabad forrásának meghatározott időre szóló átengedése, meghatározott idejű forrásátadás, a Társulás feladatainak finanszírozása és fizetési kötelezettségének teljesítése érdekében.</w:t>
      </w:r>
    </w:p>
    <w:p>
      <w:pPr>
        <w:pStyle w:val="Stlus2"/>
        <w:ind w:left="425" w:firstLine="425"/>
        <w:rPr/>
      </w:pPr>
      <w:r>
        <w:rPr/>
      </w:r>
    </w:p>
    <w:p>
      <w:pPr>
        <w:pStyle w:val="Stlus2"/>
        <w:ind w:left="425" w:hanging="0"/>
        <w:rPr/>
      </w:pPr>
      <w:r>
        <w:rPr/>
        <w:t>2.3. Egyéb:</w:t>
      </w:r>
    </w:p>
    <w:p>
      <w:pPr>
        <w:pStyle w:val="Stlus2"/>
        <w:rPr/>
      </w:pPr>
      <w:r>
        <w:rPr/>
        <w:tab/>
      </w:r>
    </w:p>
    <w:p>
      <w:pPr>
        <w:pStyle w:val="Stlus2"/>
        <w:ind w:left="1622" w:hanging="720"/>
        <w:rPr/>
      </w:pPr>
      <w:r>
        <w:rPr/>
        <w:t>2.3.1.</w:t>
        <w:tab/>
        <w:t>állami támogatás, hozzájárulás,</w:t>
      </w:r>
    </w:p>
    <w:p>
      <w:pPr>
        <w:pStyle w:val="Stlus2"/>
        <w:ind w:left="1622" w:hanging="720"/>
        <w:rPr/>
      </w:pPr>
      <w:r>
        <w:rPr/>
        <w:t>2.3.2.</w:t>
        <w:tab/>
        <w:t>állami pályázati forrás,</w:t>
      </w:r>
    </w:p>
    <w:p>
      <w:pPr>
        <w:pStyle w:val="Stlus2"/>
        <w:ind w:left="1622" w:hanging="720"/>
        <w:rPr/>
      </w:pPr>
      <w:r>
        <w:rPr/>
        <w:t>2.3.3</w:t>
        <w:tab/>
        <w:t>gazdálkodó vagy más szerv által biztosított támogatás vagy forrás,</w:t>
      </w:r>
    </w:p>
    <w:p>
      <w:pPr>
        <w:pStyle w:val="Stlus2"/>
        <w:ind w:left="1622" w:hanging="720"/>
        <w:rPr/>
      </w:pPr>
      <w:r>
        <w:rPr/>
        <w:t>2.3.4.</w:t>
        <w:tab/>
        <w:t>a Társulás vagyonának hasznosításából vagy átmenetileg szabad pénzeszközeinek lekötéséből származó kamat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3.</w:t>
        <w:tab/>
        <w:t xml:space="preserve">A Társulás költségvetését a Társulási Tanács önállóan költségvetési határozatban állapítja meg. A költségvetés végrehajtásáról a Társulás munkaszervezete útján gondoskodik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>A Társulás éves gazdálkodásáról szóló beszámolót a Társulási Tanács határozattal fogadja el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 xml:space="preserve">A Társulás nevében kötelezettséget a Társulás Elnöke vagy az általa felhatalmazott elnökhelyettes vállalhat, illetve jogosult az utalványozásra. A kötelezettség-vállalás, valamint az utalványozás ellenjegyzésére a munkaszervezet vezetője vagy az általa felhatalmazott személy jogosult. </w:t>
      </w:r>
    </w:p>
    <w:p>
      <w:pPr>
        <w:pStyle w:val="Stlus2"/>
        <w:ind w:left="425" w:hanging="0"/>
        <w:rPr/>
      </w:pPr>
      <w:r>
        <w:rPr/>
        <w:t xml:space="preserve">A számla feletti rendelkezési jogot a Társulási Tanács elnöke és az általa meghatározott elnökhelyettes együttesen, az elnök akadályoztatása esetén az elnökhelyettesek együttesen, vagy az elnök, az elnök akadályoztatása esetén az általa meghatározott elnökhelyettes és a munkaszervezet vezetője együttesen gyakorolják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6.</w:t>
        <w:tab/>
        <w:t xml:space="preserve">A Társulás jogi személy, gazdálkodására a költségvetési szervek működésére vonatkozó szabályokat kell alkalmazni. A Társulás gazdálkodási, pénzügyi-gazdasági feladatait a Társulás munkaszervezete látja el. A Társulás költségvetése magába foglalja az általa létrehozott és fenntartott költségvetési szervek, így a munkaszervezet költségvetését is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7.</w:t>
        <w:tab/>
        <w:t>A Társulási Tanács elnöke évente írásban minden tagnak beszámol a költségvetésben lévő pénz felhasználásáról, a gazdálkodó szervezet gazdálkodásáról, a teljesített közös célú kiadásokról, a költségvetés teljes működéséről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VI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TULAJDONOSI JOGOK ÉS KÖTELEZETTSÉGEK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GYAKORLÁSÁNAK RENDJE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VAGYONI VISZONYOK</w:t>
      </w:r>
    </w:p>
    <w:p>
      <w:pPr>
        <w:pStyle w:val="TextBodyIndent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lus2"/>
        <w:rPr/>
      </w:pPr>
      <w:r>
        <w:rPr/>
        <w:t>1.</w:t>
        <w:tab/>
        <w:t>A Társulás vagyonának köre:</w:t>
        <w:tab/>
      </w:r>
    </w:p>
    <w:p>
      <w:pPr>
        <w:pStyle w:val="Stlus2"/>
        <w:rPr/>
      </w:pPr>
      <w:r>
        <w:rPr/>
        <w:t>-</w:t>
        <w:tab/>
        <w:t>a feladatellátáshoz átadott vagyon,</w:t>
      </w:r>
    </w:p>
    <w:p>
      <w:pPr>
        <w:pStyle w:val="Stlus2"/>
        <w:rPr/>
      </w:pPr>
      <w:r>
        <w:rPr/>
        <w:t>-</w:t>
        <w:tab/>
        <w:t>a közös beruházások, fejlesztések révén létrejövő vagyon szaporulata, mely a Társulás közös tulajdonát képezi,</w:t>
      </w:r>
    </w:p>
    <w:p>
      <w:pPr>
        <w:pStyle w:val="Stlus2"/>
        <w:rPr/>
      </w:pPr>
      <w:r>
        <w:rPr/>
        <w:t>-</w:t>
        <w:tab/>
        <w:t>pályázati úton megszerzett vagyon,</w:t>
      </w:r>
    </w:p>
    <w:p>
      <w:pPr>
        <w:pStyle w:val="Stlus2"/>
        <w:rPr/>
      </w:pPr>
      <w:r>
        <w:rPr/>
        <w:t>-</w:t>
        <w:tab/>
        <w:t>egyéb vagyon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 xml:space="preserve">2. </w:t>
        <w:tab/>
        <w:t xml:space="preserve">A Társulás vagyonának részét képezi a társulás döntésével szerzett, valamint a Társulás tevékenysége révén keletkezett vagyon. </w:t>
      </w:r>
    </w:p>
    <w:p>
      <w:pPr>
        <w:pStyle w:val="Stlus2"/>
        <w:rPr/>
      </w:pPr>
      <w:r>
        <w:rPr/>
      </w:r>
    </w:p>
    <w:p>
      <w:pPr>
        <w:pStyle w:val="Stlus2"/>
        <w:rPr>
          <w:b/>
          <w:b/>
          <w:szCs w:val="24"/>
        </w:rPr>
      </w:pPr>
      <w:r>
        <w:rPr/>
        <w:t>3.</w:t>
        <w:tab/>
        <w:t xml:space="preserve">A Társulás vagyonával való rendelkezés jogát a Társulási Tanács gyakorolja. A Társulás vagyonát a Társulási Tanács által meghatározott céltól eltérően felhasználni nem lehet. A vagyon szaporulata a Társulást illeti meg. </w:t>
      </w:r>
      <w:r>
        <w:rPr>
          <w:b/>
        </w:rPr>
        <w:t xml:space="preserve">A vagyonkimutatást </w:t>
      </w:r>
      <w:r>
        <w:rPr>
          <w:b/>
          <w:szCs w:val="24"/>
        </w:rPr>
        <w:t>jelen társulási megállapodás 3. sz. függeléke tartalmazza.</w:t>
      </w:r>
    </w:p>
    <w:p>
      <w:pPr>
        <w:pStyle w:val="Stlu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lus2"/>
        <w:rPr>
          <w:szCs w:val="24"/>
        </w:rPr>
      </w:pPr>
      <w:r>
        <w:rPr>
          <w:szCs w:val="24"/>
        </w:rPr>
        <w:t>4.</w:t>
        <w:tab/>
        <w:t xml:space="preserve">A Társulásból történő kiválás, kizárás esetén a Társulás tagja által a Társulásba bevitt vagyonnal el kell számolni. Annak kiadására a Társulás tagja csak abban az esetben tarthat igényt, ha az nem veszélyezteti a Társulás feladatának ellátását, ebben az esetben a Társulás volt tagját a Társulással kötött szerződés alapján használati díj illeti meg. </w:t>
      </w:r>
    </w:p>
    <w:p>
      <w:pPr>
        <w:pStyle w:val="Stlus2"/>
        <w:rPr>
          <w:szCs w:val="24"/>
        </w:rPr>
      </w:pPr>
      <w:r>
        <w:rPr>
          <w:szCs w:val="24"/>
        </w:rPr>
      </w:r>
    </w:p>
    <w:p>
      <w:pPr>
        <w:pStyle w:val="Stlus2"/>
        <w:rPr/>
      </w:pPr>
      <w:r>
        <w:rPr/>
        <w:t>5.</w:t>
        <w:tab/>
        <w:t>Pénzügyi felügyeleti, ellenőrzési rendszer:</w:t>
      </w:r>
    </w:p>
    <w:p>
      <w:pPr>
        <w:pStyle w:val="Stlus2"/>
        <w:rPr/>
      </w:pPr>
      <w:r>
        <w:rPr/>
        <w:t xml:space="preserve">    </w:t>
      </w:r>
      <w:r>
        <w:rPr/>
        <w:tab/>
        <w:t xml:space="preserve">A gazdálkodás biztonságáért, szabályszerűségéért a </w:t>
      </w:r>
      <w:r>
        <w:rPr>
          <w:b/>
        </w:rPr>
        <w:t xml:space="preserve">Társulási </w:t>
      </w:r>
      <w:r>
        <w:rPr/>
        <w:t xml:space="preserve">Tanács felelős. </w:t>
      </w:r>
    </w:p>
    <w:p>
      <w:pPr>
        <w:pStyle w:val="Stlus2"/>
        <w:rPr/>
      </w:pPr>
      <w:r>
        <w:rPr/>
        <w:t xml:space="preserve">     </w:t>
      </w:r>
      <w:r>
        <w:rPr/>
        <w:tab/>
        <w:t xml:space="preserve">A </w:t>
      </w:r>
      <w:r>
        <w:rPr>
          <w:b/>
        </w:rPr>
        <w:t>Társulási</w:t>
      </w:r>
      <w:r>
        <w:rPr/>
        <w:t xml:space="preserve"> Tanács a Társulás pénzügyi–gazdálkodási tevékenységének ellenőrzését a Pénzügyi Bizottságon keresztül végzi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IX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VISSZAFIZETÉSI KÖTELEZETTSÉG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lus2"/>
        <w:rPr/>
      </w:pPr>
      <w:r>
        <w:rPr/>
        <w:t>1.</w:t>
        <w:tab/>
        <w:t xml:space="preserve">A Társulás által elnyert támogatás felett a Társulási Tanács rendelkezik és felelős a jogszerű felhasználásért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2.</w:t>
        <w:tab/>
      </w:r>
      <w:r>
        <w:rPr>
          <w:b/>
        </w:rPr>
        <w:t>A Társulásnak – bármely támogatás lemondása esetén - a számára folyósított támogatást kamattal növelt összegben kell visszafizetnie a központi költségvetésbe.</w:t>
      </w:r>
    </w:p>
    <w:p>
      <w:pPr>
        <w:pStyle w:val="Stlus2"/>
        <w:rPr>
          <w:b/>
          <w:b/>
        </w:rPr>
      </w:pPr>
      <w:r>
        <w:rPr>
          <w:b/>
        </w:rPr>
      </w:r>
    </w:p>
    <w:p>
      <w:pPr>
        <w:pStyle w:val="Stlus2"/>
        <w:rPr/>
      </w:pPr>
      <w:r>
        <w:rPr/>
        <w:t>3.</w:t>
        <w:tab/>
        <w:t xml:space="preserve">A 2. pont szerinti fizetési kötelezettség esetén a kamat az államháztartásról szóló 1992. évi XXXVIII. tv. 64/B. § (2) bekezdése szerint számított összeg, amelyet a támogatás igénybevétele napjától, a visszafizetés napjáig kell felszámíta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>A Társulás a támogatás felhasználásáról, tárgyév december 31-ei fordulónappal, a mindenkori zárszámadás keretében és rendje szerint, a tényleges mutatók alapján köteles elszámoln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 xml:space="preserve">Amennyiben a Társulásnak az elszámolás alapján visszafizetési kötelezettsége keletkezik, úgy azt köteles a központi költségvetésbe visszafizet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6.</w:t>
        <w:tab/>
        <w:t xml:space="preserve">Amennyiben a visszafizetési kötelezettség a 2. pont szerinti lemondást, vagy az 5. pont szerinti elszámolást követő 90 napon belül nem teljesül, akkor a Kincstár azonnali beszedési megbízást nyújt be a Társulás ellen. </w:t>
      </w:r>
    </w:p>
    <w:p>
      <w:pPr>
        <w:pStyle w:val="Stlus2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X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TÁRSULÁS ELLENŐRZÉS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lus2"/>
        <w:rPr/>
      </w:pPr>
      <w:r>
        <w:rPr/>
        <w:t>1.</w:t>
        <w:tab/>
        <w:t>A Társulás tevékenységének és gazdálkodásának folyamatos ellenőrzését a Pénzügyi Bizottság végz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2.</w:t>
        <w:tab/>
        <w:t xml:space="preserve">A Társulás Tagjai jogosultak a Társulási Tanácstól tájékoztatást kérni, könyveikbe, okirataikba betekinteni, a Társulás működését jelen megállapodásban meghatározottak szerint célszerűségi és gazdasági szempontból ellenőrizni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3.</w:t>
        <w:tab/>
        <w:t>A Társulási Tanács tagjai évente legalább egy alkalommal kötelesek beszámolni képviselő-testületeiknek a Társulás előző évi tevékenységéről, a Társulási cél megvalósulásáról, a Társulás pénzügyi helyzetéről. A Társulási Tanács tagjai évente legalább két alkalommal</w:t>
      </w:r>
      <w:r>
        <w:rPr>
          <w:b/>
        </w:rPr>
        <w:t xml:space="preserve"> </w:t>
      </w:r>
      <w:r>
        <w:rPr/>
        <w:t xml:space="preserve">képviselő-testületeiknek beszámolnak a Társulási Tanácsban végzett tevékenységükről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 xml:space="preserve">A </w:t>
      </w:r>
      <w:r>
        <w:rPr>
          <w:b/>
        </w:rPr>
        <w:t>közigazgatási hivatal</w:t>
      </w:r>
      <w:r>
        <w:rPr>
          <w:color w:val="0000FF"/>
        </w:rPr>
        <w:t xml:space="preserve"> </w:t>
      </w:r>
      <w:r>
        <w:rPr/>
        <w:t xml:space="preserve">vezetője törvényességi ellenőrzési jogkörében vizsgálja, hogy a Társulás döntése, szervezete, működése és döntéshozatali eljárása megfelel-e a jogszabályoknak, a társulási megállapodásban valamint a Társulási Tanács Szervezeti és Működési Szabályzatában foglaltaknak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5.</w:t>
        <w:tab/>
        <w:t xml:space="preserve">A kistérségi fejlesztési projektek támogatása esetén a támogatási megállapodásban foglaltak teljesítését az </w:t>
      </w:r>
      <w:r>
        <w:rPr>
          <w:b/>
        </w:rPr>
        <w:t>Önkormányzati és Területfejlesztési Minisztérium,</w:t>
      </w:r>
      <w:r>
        <w:rPr/>
        <w:t xml:space="preserve"> illetve az általa megbízott szervezet, továbbá jogszabályban erre feljogosított szervezet ellenőrz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6.</w:t>
        <w:tab/>
        <w:t>A Társulás gazdálkodását (ideértve az Európai Unió által nyújtott és egyéb nemzetközi támogatások, valamint az ehhez kapcsolódó költségvetésből nyújtott támogatások felhasználását) az Állami Számvevőszék ellenőrzi.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7.</w:t>
        <w:tab/>
        <w:t xml:space="preserve">Az európai uniós és költségvetési támogatások felhasználását az Európai Számvevőszék és az Európai Bizottság illetékes szervezetei, a Kormány által kijelölt szerv, a fejezetek ellenőrzési szervezetei, a Kincstár, illetve az európai uniós támogatások irányító hatóságai és a kifizető hatóságok képviselői is ellenőrzik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X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TÁRSULÁS MEGSZŰNÉSE</w:t>
      </w:r>
    </w:p>
    <w:p>
      <w:pPr>
        <w:pStyle w:val="TextBody"/>
        <w:numPr>
          <w:ilvl w:val="0"/>
          <w:numId w:val="12"/>
        </w:numPr>
        <w:rPr/>
      </w:pPr>
      <w:r>
        <w:rPr/>
        <w:t>A Társulás megszűnik, ha:</w:t>
      </w:r>
    </w:p>
    <w:p>
      <w:pPr>
        <w:pStyle w:val="TextBody"/>
        <w:ind w:firstLine="360"/>
        <w:rPr/>
      </w:pPr>
      <w:r>
        <w:rPr/>
        <w:t xml:space="preserve">- </w:t>
        <w:tab/>
        <w:t>a Társulás valamennyi tagja elhatározta a Társulás megszüntetését,</w:t>
      </w:r>
    </w:p>
    <w:p>
      <w:pPr>
        <w:pStyle w:val="TextBody"/>
        <w:numPr>
          <w:ilvl w:val="0"/>
          <w:numId w:val="6"/>
        </w:numPr>
        <w:rPr/>
      </w:pPr>
      <w:r>
        <w:rPr/>
        <w:t>a bíróság jogerős döntése alapján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mennyiben a tagok száma – kiválás vagy kizárás következtében – a kistérségbe tartozó települések képviselő-testületei számának fele alá csökken, illetve az általuk képviselt települések lakosságszáma nem haladja meg a települések együttes lakosságszámának 60 %-át. </w:t>
      </w:r>
    </w:p>
    <w:p>
      <w:pPr>
        <w:pStyle w:val="TextBody"/>
        <w:numPr>
          <w:ilvl w:val="0"/>
          <w:numId w:val="3"/>
        </w:numPr>
        <w:rPr/>
      </w:pPr>
      <w:r>
        <w:rPr/>
        <w:t>A Társulás megszűnése esetén a tagok a megszűnés időpontjával bezáróan egymással kötelesek elszámolni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>A Társulás megszűnése esetén a kötelezettségek teljesítése után fennmaradó vagyon a Társulás tagjait vagyoni hozzájárulásuk arányában illeti meg. A Társulás megszűnése esetén a Társulás kötelezettségeiért a tagok a vagyoni hozzájárulásuk arányában tartoznak felelősségge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X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lus2"/>
        <w:rPr/>
      </w:pPr>
      <w:r>
        <w:rPr/>
        <w:t>1.</w:t>
        <w:tab/>
        <w:t xml:space="preserve">Jelen társulási megállapodás hatályba lépéséhez a társult tagönkormányzatok képviselő-testületei mindegyikének minősített többséggel hozott döntése szükséges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2.</w:t>
        <w:tab/>
        <w:t xml:space="preserve">A Társulás tagjai a jelen megállapodásból származó vitás kérdéseket tárgyalásos úton kívánja rendezni. Amennyiben megegyezésre nem kerül sor, akkor a vita eldöntését a Társulás tagjai bíróságtól kérik.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  <w:t>4.</w:t>
        <w:tab/>
        <w:t>Ezen társulási megállapodásban nem szabályozott kérdésekben a helyi önkormányzatokról szóló 1990. évi LXV</w:t>
      </w:r>
      <w:r>
        <w:rPr>
          <w:color w:val="0000FF"/>
        </w:rPr>
        <w:t>.</w:t>
      </w:r>
      <w:r>
        <w:rPr/>
        <w:t xml:space="preserve"> törvény, a települési önkormányzatok többcélú kistérségi társulásáról szóló </w:t>
      </w:r>
      <w:r>
        <w:rPr>
          <w:b/>
        </w:rPr>
        <w:t>2004. évi CVII. tv.</w:t>
      </w:r>
      <w:r>
        <w:rPr/>
        <w:t xml:space="preserve">, </w:t>
      </w:r>
      <w:r>
        <w:rPr>
          <w:b/>
        </w:rPr>
        <w:t>valamint a mindenkor hatályos vonatkozó jogszabályok rendelkezéseit kell alkalmazn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Záradék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00FF"/>
        </w:rPr>
      </w:pPr>
      <w:r>
        <w:rPr/>
        <w:t>A Zalaegerszeg és térsége Többcélú Kistérségi Társulás létrehozásáról szóló megállapodást a társult tagönkormányzatok képviselő-testületei minősített többséggel hozott határozatukkal jóváhagyták, és felhatalmazták a polgármestert a megállapodás aláírására.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/>
        <w:t>Jelen megállapodás elválaszthatatlan részét képezik az alábbi mellékletek:</w:t>
      </w:r>
    </w:p>
    <w:p>
      <w:pPr>
        <w:pStyle w:val="TextBody"/>
        <w:ind w:left="1800" w:hanging="1800"/>
        <w:rPr/>
      </w:pPr>
      <w:r>
        <w:rPr/>
        <w:t>1. sz. melléklet:</w:t>
        <w:tab/>
        <w:t>A Társulás tagjainak neve, székhelye, lakosságszáma, és a tagokat megillető szavazatok száma</w:t>
      </w:r>
    </w:p>
    <w:p>
      <w:pPr>
        <w:pStyle w:val="TextBody"/>
        <w:ind w:left="1800" w:hanging="1800"/>
        <w:rPr>
          <w:b/>
          <w:b/>
        </w:rPr>
      </w:pPr>
      <w:r>
        <w:rPr>
          <w:b/>
        </w:rPr>
        <w:t>2. sz. melléklet:</w:t>
        <w:tab/>
        <w:t>Aláírási ív</w:t>
      </w:r>
    </w:p>
    <w:p>
      <w:pPr>
        <w:pStyle w:val="TextBody"/>
        <w:ind w:left="1800" w:hanging="1800"/>
        <w:rPr>
          <w:b/>
          <w:b/>
        </w:rPr>
      </w:pPr>
      <w:r>
        <w:rPr>
          <w:b/>
        </w:rPr>
        <w:t>3. sz. melléklet:</w:t>
        <w:tab/>
        <w:t>A képviselő-testületi határozatok</w:t>
      </w:r>
    </w:p>
    <w:p>
      <w:pPr>
        <w:pStyle w:val="TextBody"/>
        <w:ind w:left="1800" w:hanging="180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elen társulási megállapodás …………………-jén, a társult tagönkormányzatok képviselő-testületei közül a megállapodást utolsóként jóváhagyó képviselő-testület döntését követő napon lépett hatályb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alaegerszeg, 2007. ……………………..,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. mellékl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ársulás tagjainak neve, székhelye, lakosság szám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és a tagokat megillető szavazatok szá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14"/>
        <w:gridCol w:w="2163"/>
        <w:gridCol w:w="2520"/>
        <w:gridCol w:w="1800"/>
        <w:gridCol w:w="1620"/>
      </w:tblGrid>
      <w:tr>
        <w:trPr>
          <w:trHeight w:val="63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gok ne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ékhely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akosság száma (2006.01.01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zavazatok száma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ibánfa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21 Alibán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Sándor u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sónemesapáti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4 Alsónemesapáti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etőfi Sándor u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bosböbréte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3 Babosdöbrét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god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2 Bago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k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5 Ba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2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aktüttös Községi Önkormányza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6 Baktüttő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1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csvölgye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5 Becsvölgy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pácsai u. 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földe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3 Bocföl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ncodfölde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Boncodfölde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ózsa u.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öde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Bö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nin u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atár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3 Csat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onkahegyhát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8 Csonkahegyhát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öde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9 Csöd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bronhegy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7 Dobronheg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8/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ervár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Egerv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r. u.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llénháza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1 Gellénház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mbosszeg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4 Gombosszeg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ősfa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Gős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ózsa u. 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yűrűs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62 Gyűrű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unyadi tér 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gyárosbörönd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Hagyárosbörönd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ttó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Hottó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badság tér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borfia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4 Iborfi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ávás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4 Kává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L. u. 32/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endollár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1 Kemendollár, Kossuth u. 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eménfa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5 Keménf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bucsa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6 Kisbucsa, Széchenyi tér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kutas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1 Kiskuta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spáli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2 Kispál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ózsef A. u. 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stánszeg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9 Kustánszeg, Kossuth u. 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hegy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3 Lakhegy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kóvadamos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1 Lickóvadamo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Új u. 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lejszeg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7 Milejszeg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kutas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1 Nagykutas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lengyel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3 Nagylengyel, Arany J. u.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gypáli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2 Nagypál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any J. u. 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mesapáti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23 Nemesapáti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meshetés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8 Nemeshetés, Vörösmarty u. 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émetfalu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18 Németfalu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mándlak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83 Ormándla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ő u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mánbük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8 Ozmánbük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álfiszeg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7 Pálfiszeg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suth u. 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hőhenye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2 Pethőhenye, Hunyadi u.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rikeresztúr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4 Petrikeresztúr, Kossuth u. 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ókaszepetk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32 Pókaszepet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any J. u. 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sztaederics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6 Pusztaederics, Kossuth u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sztaszentlászló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6 Pusztaszentlászló, Kossuth u. 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lomvár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5 Salomvá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árhida Község Önkormányza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4 Sárhida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éke u. 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öjtör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897 Söjtö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zentkozmadombja Község Önkormányzat</w:t>
            </w:r>
            <w:r>
              <w:rPr>
                <w:bCs/>
                <w:sz w:val="24"/>
                <w:szCs w:val="24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7 Szentkozmadombja, Jókai u. 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kánd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1 Teskán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ófej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6 Tófej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sboldogasszony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4 Vasboldogasszony, Sziklai u.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spör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8 Vaspör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öckönd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1 Vöckönd, Vörösmarty u.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boldogfa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2 Zalaboldogfa, Kossuth u. 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cséb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6 Zalacséb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ákóczi u. 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háshágy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97 Zalaháshágy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istvánd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33 Zalaistvánd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y u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györgy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4 Zalaszentgyörgy, Kossuth u. 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iván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 Zalaszentiván, Hunyadi u. 2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szentlőrinc Község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 Zalaszentlőrinc, Petőfi u.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latárnok Község Önkormányza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947 Zalatárnok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tőfi u. 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egerszeg Megyei Jogú Város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0 Zalaegerszeg, Kossuth u. 17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0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alövő Város Önkormányz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9 Zalalövő, Szabadság tér.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7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</w:tr>
    </w:tbl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2. sz. melléklet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LÁÍRÁSI ÍV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4860"/>
        <w:gridCol w:w="3882"/>
      </w:tblGrid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ibánfa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1 Alibánfa, Petőfi u. 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Németh László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meth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sónemesapáti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4 Alsónemesapáti, Petőfi u. 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Balaton Józsefné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laton József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bosdöbréte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3 Babosdöbréte, Petőfi u. 8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Kiss János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s Jáno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god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2 Bagod, Kossuth u. 1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ogyorósi József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gyorósi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k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5 Bak, Rákóczi u. 2/A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olnár Károly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lnár Károly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ktüttős Község Önkormányzat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6 Baktüttős, Rákóczi u. 11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Kámán Krisztián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ámán Kriszti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csvölgye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5 Becsvölgye, Kopácsai u. 5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agai Ágota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ai Ágot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cfölde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3 Bocfölde, Ady u. 15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Lendvai Miklós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ndvai Miklós</w:t>
            </w:r>
          </w:p>
        </w:tc>
      </w:tr>
      <w:tr>
        <w:trPr>
          <w:trHeight w:val="741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ncodfölde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2 Boncodfölde, Dózsa u. 1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Zsuppán Ernő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suppán Ernő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öde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1 Böde, Lenin u. 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épviseli: Horváth Amália Mária polgármester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váth Amália Mári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atár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3 Csatár, Kossuth u. 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átyás László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tyás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nkahegyhát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18 Csonkahegyhát, Fő u. 21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Salamon Mária 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amon Már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öde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9 Csöde, Alsócsödei u. 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Horváth József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váth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bronhegy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7 Dobronhegy, Petőfi S. u. 18/A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Barabás Erzsébet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abás Erzsébet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ervár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3 Egervár, Vár u. 2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Németh József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meth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ellénháza Község Önkormányzata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81 Gellénháza, Kossuth u. 2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Gellén Endre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llén Endre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mbosszeg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4 Gombosszeg Petőfi u. 1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Török Zoltán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örök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ősfa Község Önkormányzata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3 Gősfa, Dózsa u. 1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Farkas Tiborné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rkas Tiborné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űrűs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2 Gyűrűs, Hunyadi tér 11.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Dr.Krasznai Ákos György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Krasznai Ákos György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gyárosbörönd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2 Hagyárosbörönd, Fő u. 29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Miszori Andrea Mária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zori Andrea Mári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ttó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1 Hottó, Szabadság tér 2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Simon Gyuláné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mon Gyulá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borfia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4 Iborfia, Fő u. 1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Kustán Jánosné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stán János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ávás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4 Kávás, Kossuth L. u. 32/A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Horváth Istvánné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váth István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mendollár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1 Kemendollár, Kossuth L. u. 28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Koronczi László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onczi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ménfa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 Keménfa, Petőfi u. 3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Németh Tibor polgármeste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meth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bucsa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6 Kisbucsa, Széchenyi tér 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Takács Ferenc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ács Ferenc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kutas 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1,  Kiskutas, Fő u. 63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Halász Gábor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lász Gá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páli Község Önkormányzat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2 Kispáli, József A. u. 4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épviseli: Frankovics András polgármester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ankovics Andr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stánszeg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 Kustánszeg, Kossuth u. 4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eráth Sándor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ráth Sándor</w:t>
            </w:r>
          </w:p>
        </w:tc>
      </w:tr>
      <w:tr>
        <w:trPr>
          <w:trHeight w:val="649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hegy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 Lakhegy, Petőfi u. 1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Méhes Máté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…</w:t>
            </w:r>
            <w:r>
              <w:rPr>
                <w:b/>
                <w:bCs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éhes Mát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kóvadamos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 Lickóvadamos, Fő u. 4/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ecskés Béla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ecskés Bél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lejszeg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7 Milejszeg, Kossuth u.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Szekér Jenő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kér Jenő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kutas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 Nagykutas, Fő u. 2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Baumgartner József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umgartner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lengyel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 Nagylengyel, Bányász u. 6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Bedő Lászlóné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dő László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páli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2 Nagypáli, Arany J. u. 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öcse Tibor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cse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esapáti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 Nemesapáti, Fő u.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áspár Zoltánné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áspár Zoltán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eshetés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 Nemeshetés, Vörösmarty u.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Varga Eszter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ga Eszte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metfalu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8 Németfalu, Ady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alambos László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lambos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mándlak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 Ormándlak, Ady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Méry Zoltán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éry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mánbük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98 Ozmánbük, Ady Endre u. 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Benedek László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nedek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fiszeg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7 Pálfiszeg, Kossuth Lajos u.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Szakál Tibor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ál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hőhenye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2 Pethőhenye, Hunyadi u.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eák István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ák Istv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rikeresztúr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4 Petrikeresztúr, Kossuth u. 9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érczei Mónika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érczei Mónika</w:t>
            </w:r>
          </w:p>
        </w:tc>
      </w:tr>
      <w:tr>
        <w:trPr>
          <w:trHeight w:val="761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kaszepetk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 Pókaszepetk, Arany J. u.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Tóth András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Andr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sztaederics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6 Pusztaederics, Kossuth 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Gál Lászlóné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ál László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sztaszentlászló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6 Pusztaszentlászló, Kossuth L. u. 8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Tóth András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Andrá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omvár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 Salomvár, Petőfi u.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Csáki István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áki Istv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árhida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4 Sárhida, Béke u. 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Bakos Tibor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kos Tibo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öjtör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7 Söjtör, Petőfi u.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Baksa István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ksa Istv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ntkozmadombja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 Szentkozmadombja, Jókai u.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áli Lajos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áli Lajos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kánd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 Teskánd, Rákóczi u.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Tóth István Jánosné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István János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fej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6 Tófej, Rákóczi u. 4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Horváth Zoltán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váth Zoltán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sboldogasszony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 Vasboldogasszony, Sziklai u.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Mazzag Géza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zzag Géza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spör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 Vaspör, Rákóczi u. 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ondor László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dor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öckönd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1 Vöckönd, Vörösmarty u.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iss József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s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boldogfa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2 Zalaboldogfa, Kossuth L. u.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Luter Péter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er Péte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cséb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6 Zalacséb, Rákóczi u. 4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Pecsics Zoltán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csics Zoltán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háshágy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 Zalaháshágy, Petőfi u. 7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Büki József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üki József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istvánd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 Zalaistvánd, Ady E. u.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Petőfi Lászlóné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őfi Lászlóné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szentgyörgy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4 Zalaszentgyörgy, Kossuth u. 7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ovács Dezső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vács Dezső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szentiván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 Zalaszentiván, Hunyadi u. 2/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ormán Miklós Alfonz polgármeste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rmán Miklós Alfonz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szentlőrinc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 Zalaszentlőrinc, Petőfi u.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ifj. Csiszár László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fj. Csiszár László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tárnok Község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 Zalatárnok, Petőfi u. 4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Ábrahám Aladár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brahám Aladár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J Város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Kossuth u. 17-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r. Gyimesi Endre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lövő Város Önkormányz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 Zalalövő, Szabadság tér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Kozma János Károly polgármes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</w:t>
            </w:r>
            <w:r>
              <w:rPr>
                <w:b/>
                <w:sz w:val="24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zma János Károly</w:t>
            </w:r>
          </w:p>
        </w:tc>
      </w:tr>
    </w:tbl>
    <w:p>
      <w:pPr>
        <w:pStyle w:val="TextBody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 xml:space="preserve">1. számú függelé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ikrokörzeti társulások kimuta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. november 7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oktatási felada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0"/>
        <w:gridCol w:w="2914"/>
        <w:gridCol w:w="1741"/>
        <w:gridCol w:w="155"/>
        <w:gridCol w:w="1955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ársult települések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tézmény nev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ékhely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hely</w:t>
            </w:r>
          </w:p>
        </w:tc>
      </w:tr>
      <w:tr>
        <w:trPr>
          <w:trHeight w:val="255" w:hRule="atLeast"/>
        </w:trPr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lsónemesapáti,</w:t>
            </w:r>
            <w:r>
              <w:rPr/>
              <w:t xml:space="preserve"> Nemesapáti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nemesapáti és Nemesapáti Önkormányzatok Közoktatási Intézményi Társulás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sertán Sándor Általános  Iskola és Óvod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4 Alsónemesapáti Petőfi u. 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emesapáti alsó tagozat</w:t>
            </w:r>
          </w:p>
          <w:p>
            <w:pPr>
              <w:pStyle w:val="Normal"/>
              <w:rPr/>
            </w:pPr>
            <w:r>
              <w:rPr/>
              <w:t>2. Vackor Óvoda Nemesapáti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agod,</w:t>
            </w:r>
            <w:r>
              <w:rPr/>
              <w:t xml:space="preserve"> Hagyárosbörönd, Kávás,</w:t>
            </w:r>
          </w:p>
          <w:p>
            <w:pPr>
              <w:pStyle w:val="Normal"/>
              <w:jc w:val="both"/>
              <w:rPr/>
            </w:pPr>
            <w:r>
              <w:rPr/>
              <w:t>Zalaboldogf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zmánbük, </w:t>
            </w:r>
          </w:p>
          <w:p>
            <w:pPr>
              <w:pStyle w:val="Normal"/>
              <w:jc w:val="both"/>
              <w:rPr/>
            </w:pPr>
            <w:r>
              <w:rPr/>
              <w:t>Vaspör,</w:t>
            </w:r>
          </w:p>
          <w:p>
            <w:pPr>
              <w:pStyle w:val="Normal"/>
              <w:jc w:val="both"/>
              <w:rPr/>
            </w:pPr>
            <w:r>
              <w:rPr/>
              <w:t>Zalaszentgyörgy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od, Hagyárosbörönd, Kávás,Zalaboldogfa, Zalaszentgyörgy,</w:t>
            </w:r>
          </w:p>
          <w:p>
            <w:pPr>
              <w:pStyle w:val="Normal"/>
              <w:jc w:val="both"/>
              <w:rPr/>
            </w:pPr>
            <w:r>
              <w:rPr/>
              <w:t>Ozmánbük, Vaspör Önkormányzatok Intézményi Társulás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ekete István Általános Iskola és Óvod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992 Bagod Kossuth Lajos utca 15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ak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árhida, </w:t>
            </w:r>
          </w:p>
          <w:p>
            <w:pPr>
              <w:pStyle w:val="Normal"/>
              <w:jc w:val="both"/>
              <w:rPr/>
            </w:pPr>
            <w:r>
              <w:rPr/>
              <w:t>Zalatárnok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Bak, Sárhida és Zalatárnok Községek Önkormányzatai Közoktatási Intézményi Társulás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Általános Iskola Bak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 </w:t>
            </w:r>
            <w:r>
              <w:rPr/>
              <w:t>8495 Bak, Rákóczi u. 2/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ecsvölgye,</w:t>
            </w:r>
            <w:r>
              <w:rPr/>
              <w:t xml:space="preserve"> Kustánszeg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oktatási Intézményi Társulás Becsvölgy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egi Suli és Nyitnikék Óvod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5 Becsvölgye, Kopácsai u. 5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ustánszeg alsó tagozat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ocfölde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Csatá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Bocfölde Önkormányzat és Csatár Önkormányzat Intézményfenntartó Társulása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43 Bocfölde Ady Endre u 1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pköziotthonos Óvoda Csatár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sonkahegyhát,</w:t>
            </w:r>
            <w:r>
              <w:rPr/>
              <w:t xml:space="preserve"> Dobronhegy, Milejszeg, Pálfiszeg, Németfalu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Csonkahegyhát, Dobronhegy, Milejszeg, Németfalu,  Pálfiszeg Önkormányzatok Intézményfenntartó Társulás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Gárdonyi Géza Általános Iskola és Napköziotthonos Óvod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onkahegyhát, Fő u. 2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gervár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Alibánf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ősfa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khegy,  Nagypáli, </w:t>
            </w:r>
          </w:p>
          <w:p>
            <w:pPr>
              <w:pStyle w:val="Normal"/>
              <w:jc w:val="both"/>
              <w:rPr/>
            </w:pPr>
            <w:r>
              <w:rPr/>
              <w:t>Kispáli, Pethőhenye, Vasboldogasszony Zalaszentiván,Zala-</w:t>
            </w:r>
          </w:p>
          <w:p>
            <w:pPr>
              <w:pStyle w:val="Normal"/>
              <w:jc w:val="both"/>
              <w:rPr/>
            </w:pPr>
            <w:r>
              <w:rPr/>
              <w:t>szentlőrinc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Közoktatási Intézményi Társulá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gervári László Általános Iskola és  Napköziotthonos Óvod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3 Egervár Vár u. 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ervári László Általános Iskola és  Napköziotthonos Óvoda Zalaszentiváni tagintézménye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ellénháza,</w:t>
            </w:r>
            <w:r>
              <w:rPr/>
              <w:t xml:space="preserve"> Gombosszeg, Iborfia, Lickóvadamos, Ormándlak, Petrikeresztúr, Nagylengyel, Szentkozmadombja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llénháza, Gombosszeg, Iborfia, Lickóvadomos, Nagylengyel,Ormándlak, Petrikeresztúr, Szentkozmadombja Községek Közoktatási Intézményi Társulás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r. Papp Simon Általános Iskola 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1Gellénháza</w:t>
            </w:r>
          </w:p>
          <w:p>
            <w:pPr>
              <w:pStyle w:val="Normal"/>
              <w:jc w:val="both"/>
              <w:rPr/>
            </w:pPr>
            <w:r>
              <w:rPr/>
              <w:t>Kossuth u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ellénháza,</w:t>
            </w:r>
            <w:r>
              <w:rPr/>
              <w:t xml:space="preserve"> Gombosszeg, Iborfia, Lickóvadamos, Ormándlak, Petrikeresztúr, Nagylengyel,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Gellénháza, Gombosszeg, Iborfia, Lickóvadomos, Nagylengyel,Ormándlak, Petrikeresztúr, Szentkozmadombja Községek Óvaodai Intézményi Társulás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1Gellénháza</w:t>
            </w:r>
          </w:p>
          <w:p>
            <w:pPr>
              <w:pStyle w:val="Normal"/>
              <w:jc w:val="both"/>
              <w:rPr/>
            </w:pPr>
            <w:r>
              <w:rPr/>
              <w:t>Kossuth u.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agykutas,</w:t>
            </w:r>
            <w:r>
              <w:rPr/>
              <w:t xml:space="preserve"> Kiskutas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Nagykutasi Napköziotthonos Óvod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1Nagykutas</w:t>
            </w:r>
          </w:p>
          <w:p>
            <w:pPr>
              <w:pStyle w:val="Normal"/>
              <w:jc w:val="both"/>
              <w:rPr/>
            </w:pPr>
            <w:r>
              <w:rPr/>
              <w:t>Fő u. 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Zalaistvánd,</w:t>
            </w:r>
            <w:r>
              <w:rPr/>
              <w:t xml:space="preserve"> Pókaszepetk, Gyűrűs, Kemendollár, Vöckönd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ötk, </w:t>
            </w:r>
          </w:p>
          <w:p>
            <w:pPr>
              <w:pStyle w:val="Normal"/>
              <w:jc w:val="both"/>
              <w:rPr/>
            </w:pPr>
            <w:r>
              <w:rPr/>
              <w:t>Pakod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i/>
              </w:rPr>
              <w:t>Festetics Kristóf Általános Művelődési Központ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33 Zalaistvánd, Ady E. u. 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kaszepetk Pakod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alomvár,</w:t>
            </w:r>
            <w:r>
              <w:rPr/>
              <w:t xml:space="preserve"> Zalacséb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eménfa,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omvári Általános Iskola közös Intézményfenntartó Társulás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5 Salomvár, Petőfi Sándor u. 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öjtör,</w:t>
            </w:r>
            <w:r>
              <w:rPr/>
              <w:t xml:space="preserve"> Pusztaszentlászló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öjtör és Pusztaszentlászló Község Önkormányzatai Közoktatási Intézményei Társulás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eák Ferenc Álatlános Iskola és Napköziotthonos Óvod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97 Söjtör, Petőfi u. 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ztaszentlászló</w:t>
            </w:r>
          </w:p>
          <w:p>
            <w:pPr>
              <w:pStyle w:val="Normal"/>
              <w:rPr/>
            </w:pPr>
            <w:r>
              <w:rPr/>
              <w:t>Napköziotthonos Tagóvoda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skánd,</w:t>
            </w:r>
            <w:r>
              <w:rPr/>
              <w:t xml:space="preserve"> Babosdöbréte, Boncodfölde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öde, </w:t>
            </w:r>
          </w:p>
          <w:p>
            <w:pPr>
              <w:pStyle w:val="Normal"/>
              <w:jc w:val="both"/>
              <w:rPr/>
            </w:pPr>
            <w:r>
              <w:rPr/>
              <w:t>Hottó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Közoktatási Intézményi Társulá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Körzeti Általános Iskola és Óvoda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1 Teskánd</w:t>
            </w:r>
          </w:p>
          <w:p>
            <w:pPr>
              <w:pStyle w:val="Normal"/>
              <w:jc w:val="both"/>
              <w:rPr/>
            </w:pPr>
            <w:r>
              <w:rPr/>
              <w:t>Rákóczi u. 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ófej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Baktüttös, Pusztaederics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Általános Iskola és Óvoda Intézményi Fenntartó Társulás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46Tófej Rákóczi u. 4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Zalacséb,</w:t>
            </w:r>
            <w:r>
              <w:rPr/>
              <w:t xml:space="preserve"> Keménfa,</w:t>
            </w:r>
          </w:p>
          <w:p>
            <w:pPr>
              <w:pStyle w:val="Normal"/>
              <w:jc w:val="both"/>
              <w:rPr/>
            </w:pPr>
            <w:r>
              <w:rPr/>
              <w:t>Salomvá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Óvodai Intézményfenntartó Társulás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6 Zalacséb Rákóczi u. 4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Zalaszentgyörgy,</w:t>
            </w:r>
            <w:r>
              <w:rPr/>
              <w:t xml:space="preserve"> Kávás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Óvodai Intézményfentartó Társulás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4 Zalaszentgyörgy Kossuth Lajos u 7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lövő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söde, </w:t>
            </w:r>
          </w:p>
          <w:p>
            <w:pPr>
              <w:pStyle w:val="Normal"/>
              <w:jc w:val="both"/>
              <w:rPr/>
            </w:pPr>
            <w:r>
              <w:rPr/>
              <w:t>Felsőjánosfa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lövő és környező települések „Napközi Otthonos Óvodára szóló” Intézményfenntartó Társulás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9 Zalalövő Szabadság tér 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lövő,</w:t>
            </w:r>
          </w:p>
          <w:p>
            <w:pPr>
              <w:pStyle w:val="Normal"/>
              <w:jc w:val="both"/>
              <w:rPr/>
            </w:pPr>
            <w:r>
              <w:rPr/>
              <w:t>Csöde, Felsőjánosfa, Hegyhátszentjakab,Szaknyér,</w:t>
            </w:r>
          </w:p>
          <w:p>
            <w:pPr>
              <w:pStyle w:val="Normal"/>
              <w:jc w:val="both"/>
              <w:rPr/>
            </w:pPr>
            <w:r>
              <w:rPr/>
              <w:t>Szőce, Őrimagyarósd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lövő és környező települések „általános iskolára  szóló” Intézményfenntartó Társulás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99 Zalalövő Szabadság tér 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Zalatárnok,</w:t>
            </w:r>
            <w:r>
              <w:rPr/>
              <w:t xml:space="preserve"> Szentkozmadombja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Zalatárnok és Szentkozmadombja Intézményi Társulása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47 Zalatárnok, Petőfi u. 4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Szociális felad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 Szociális Szolgáltató Társulás (székhely: 8932 Pókaszepetk, Arany J. u. 6.)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saládsegítés és gyermekjóléti feladatra társult települések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sónemesapáti, Baktüttös, Gyűrűs, Kemendollár, Nemesapáti, Nemeshetés, Pókaszepetk, Pusztaederics, Pusztaszentlászló, Tófej, Vöckönd, Zalaistvánd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Házi-segítségnyújtás és nappali ellátás (idősek klubja) feladatra társult települések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sónemesapáti, Babosdöbréte, Bak, Baktüttös, Bezeréd, Becsvölgye, Bocfölde, Boncodfölde, Böde, Csatár, Gyűrüs, Hottó, Kemendollár, Misefa, Nagykapornak, Nemesapáti, Nemeshetés, Orbányosfa, Padár, Pókaszepetk, Pusztaederics, Pusztaszentlászló, Sárhida, Söjtör, Szentkozmadombja, Teskánd, Tófej, Vöckönd, Zalaistvánd, Zalatárn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Zalaegerszegi Szociális és Gyermekjóléti Alapszolgáltatási Társu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székhely: 8900 Zalaegerszeg, Kossuth u. 17-19.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Családsegítés, házi-segítségnyújtás, Közösségi ellátás, nappali ellátás (idősek klubja) gyermekjóléti alapfeladatra társult település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Nagypáli, Kispá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3. Szociális Alapszolgáltatási Központ </w:t>
      </w:r>
      <w:r>
        <w:rPr>
          <w:b/>
          <w:sz w:val="24"/>
          <w:szCs w:val="24"/>
          <w:u w:val="single"/>
        </w:rPr>
        <w:t>(székhely: 8999 Zalalövő, Kossuth u. 4.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Családsegítés, házi-segítségnyújtás, jelzőrendszeres házi-segítségnyújtás nappali ellátás (idősek klubja) és gyermekjóléti alapfeladatra tárult települések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lövő, Csöde, Kávás, Keménfa, Salomvár, Zalacséb, Zalaboldogfa, Zalaháshágy, Zalaszentgyörgy, Felsőjánosfa, Hegyhátszentjakab, Őrimagyarósd, Szaknyér, Szőce, Bajánsenye, Felsőmarác, Hegyhátszentmárton, Ispánk, Ivánc, Kercaszomor, Kerkáskápolna, Kisrákos, Kondorfa, Magyarszombatfa, Nagyrákos, Őriszentpéter, Pankasz, Szatta, Szalafő, Velemér, Viszák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lső ellenőrzési felad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 Belső ellenőrzési Társulás (székhely: 8897 Söjtör, Petőfi u. 2.)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lső ellenőrzési feladatokra társult település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ktüttös, Gellénháza, Gombosszeg, Iborfia, Kávás, Kisbucsa, Kustánszeg, Lickóvadamos, Nagylengyel, Nemeshetés, Ormándlak, Ozmánbük, Petrikeresztúr, Pusztaederics, Pusztaszentlászló, Söjtör, Szentkozmadombja, Tófej, Vaspör, Zalaboldogfa, Zalaszentgyörgy, Zalatárn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. Zalaegerszegi Belső Ellenőrzési Társulás (székhely: 8900 Zalaegerszeg Kossuth u. 17-19.)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lső ellenőrzési feladat ellátására társult települések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Becsvölgye, Csonkahegyhát, Dobronhegy, Milejszeg, Németfalu, Pálfiszeg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480"/>
        <w:rPr>
          <w:b/>
          <w:b/>
        </w:rPr>
      </w:pPr>
      <w:r>
        <w:rPr>
          <w:b/>
        </w:rPr>
        <w:br w:type="textWrapping" w:clear="all"/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tbl>
      <w:tblPr>
        <w:tblW w:w="15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917"/>
        <w:gridCol w:w="874"/>
        <w:gridCol w:w="541"/>
        <w:gridCol w:w="1060"/>
        <w:gridCol w:w="763"/>
        <w:gridCol w:w="1119"/>
        <w:gridCol w:w="1708"/>
        <w:gridCol w:w="1663"/>
        <w:gridCol w:w="1819"/>
        <w:gridCol w:w="1530"/>
        <w:gridCol w:w="1930"/>
      </w:tblGrid>
      <w:tr>
        <w:trPr>
          <w:trHeight w:val="255" w:hRule="atLeast"/>
        </w:trPr>
        <w:tc>
          <w:tcPr>
            <w:tcW w:w="2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sz. függelék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15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Zalaegerszeg és Térsége Többcélú Kistérségi Társulás </w:t>
              <w:br/>
              <w:t xml:space="preserve"> Feladat ellátását vállaló települési önkormányzatok kimutatása </w:t>
              <w:br/>
            </w:r>
            <w:r>
              <w:rPr>
                <w:rFonts w:cs="Arial" w:ascii="Arial" w:hAnsi="Arial"/>
                <w:sz w:val="24"/>
                <w:szCs w:val="24"/>
              </w:rPr>
              <w:t>2007. november 7.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pülés neve</w:t>
            </w:r>
          </w:p>
        </w:tc>
        <w:tc>
          <w:tcPr>
            <w:tcW w:w="130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állalt feladatok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tatás és nevelés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ociális ellátás</w:t>
            </w:r>
          </w:p>
        </w:tc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ü ellátás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ső ellenőrzés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ületfejlesztés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zgókönyvtári feladat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élyegyenlőségi program megvalósítása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glalkoztatás</w:t>
            </w:r>
          </w:p>
        </w:tc>
        <w:tc>
          <w:tcPr>
            <w:tcW w:w="1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zdaság- és turizmusfejlesztés, valamint idegenforgalom</w:t>
            </w:r>
          </w:p>
        </w:tc>
      </w:tr>
      <w:tr>
        <w:trPr>
          <w:trHeight w:val="79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a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oc. intézményi feladat</w:t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bánf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nemesapát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osdöbrét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od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tüttö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svölgy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föld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codföld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d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tá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nkahegyhát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öd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nheg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ervá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lénház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bossze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ősf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űrű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gyárosbörönd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t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orfi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vá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medollá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ménf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bucs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kuta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pál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stánsze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heg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kódvamo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jsze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kuta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lengyel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pál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apát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heté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falu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mándla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mánbü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fisze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hőheny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ikeresztú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kaszepet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taederic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taszentlászló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omvá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hid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jtö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tkozmadombj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kánd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fej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boldogasszon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pör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öckönd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háshág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boldogf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cséb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egersze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istvánd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lövő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szentgyörgy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szentiván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szentlőrinc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tárnok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/>
        <w:rPr>
          <w:b/>
          <w:b/>
        </w:rPr>
      </w:pPr>
      <w:r>
        <w:rPr>
          <w:b/>
        </w:rPr>
        <w:br w:type="textWrapping" w:clear="all"/>
      </w:r>
      <w:r>
        <w:rPr>
          <w:b/>
        </w:rPr>
        <w:br w:type="textWrapping" w:clear="all"/>
      </w:r>
    </w:p>
    <w:p>
      <w:pPr>
        <w:pStyle w:val="TextBody"/>
        <w:spacing w:lineRule="auto" w:line="480"/>
        <w:rPr/>
      </w:pPr>
      <w:r>
        <w:rPr>
          <w:b/>
        </w:rPr>
        <w:t>3. sz. függelék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agyonkimutatá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A Zalaegerszeg és Térsége Többcélú Kistérségi Társulás vagyona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2007.09.30-án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400"/>
        <w:gridCol w:w="3621"/>
      </w:tblGrid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orszám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gyon megnevezése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önyv szerinti értéke 1000 Ft-ban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materiális javak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rodahelység (felújítás)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ügyviteli és számítás technikai eszközök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yéb gép berendezés felszerelés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lajdoni részesedés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összesen: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03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sectPr>
      <w:footerReference w:type="default" r:id="rId7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m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>
      <w:startOverride w:val="13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/>
      <w:color w:val="000000"/>
    </w:rPr>
  </w:style>
  <w:style w:type="character" w:styleId="WW8Num9z1">
    <w:name w:val="WW8Num9z1"/>
    <w:qFormat/>
    <w:rPr>
      <w:b/>
      <w:i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</w:pPr>
    <w:rPr>
      <w:bCs/>
      <w:sz w:val="24"/>
      <w:szCs w:val="24"/>
    </w:rPr>
  </w:style>
  <w:style w:type="paragraph" w:styleId="Stlus2">
    <w:name w:val="Stílus-2"/>
    <w:basedOn w:val="TextBody"/>
    <w:qFormat/>
    <w:pPr>
      <w:ind w:left="425" w:hanging="425"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1">
    <w:name w:val="Stílus1"/>
    <w:basedOn w:val="Normal"/>
    <w:qFormat/>
    <w:pPr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9966" w:val="clear"/>
      <w:spacing w:before="100" w:after="100"/>
      <w:jc w:val="center"/>
    </w:pPr>
    <w:rPr>
      <w:color w:val="FF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9966" w:val="clear"/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38:00Z</dcterms:created>
  <dc:creator>Faluház</dc:creator>
  <dc:description/>
  <cp:keywords/>
  <dc:language>en-US</dc:language>
  <cp:lastModifiedBy>Admin</cp:lastModifiedBy>
  <cp:lastPrinted>2007-11-06T10:03:00Z</cp:lastPrinted>
  <dcterms:modified xsi:type="dcterms:W3CDTF">2007-11-16T11:04:00Z</dcterms:modified>
  <cp:revision>3</cp:revision>
  <dc:subject/>
  <dc:title>8</dc:title>
</cp:coreProperties>
</file>