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63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0.0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901 Zalaegerszeg, Kossuth L. u. 17-19. Telefon: 92/311-281, fax: 92/311-47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 mail: mayor@zalaegerszeg.hu</w:t>
      </w:r>
    </w:p>
    <w:p>
      <w:pPr>
        <w:pStyle w:val="Normal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jc w:val="right"/>
        <w:rPr/>
      </w:pPr>
      <w:r>
        <w:rPr/>
        <w:t xml:space="preserve"> ………</w:t>
      </w:r>
      <w:r>
        <w:rPr/>
        <w:t>. napirendi pont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i/>
        </w:rPr>
        <w:t>2007. november 22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jc w:val="both"/>
        <w:rPr/>
      </w:pPr>
      <w:r>
        <w:rPr>
          <w:b/>
          <w:i/>
          <w:u w:val="single"/>
        </w:rPr>
        <w:t>Tárgy</w:t>
      </w:r>
      <w:r>
        <w:rPr>
          <w:b/>
        </w:rPr>
        <w:t>: Temetési helyek megváltásának és újraváltásának, temető-fenntartási hozzájárulás díjának felülvizsgálata.</w:t>
      </w:r>
    </w:p>
    <w:p>
      <w:pPr>
        <w:pStyle w:val="Normal"/>
        <w:ind w:left="900" w:hanging="0"/>
        <w:jc w:val="both"/>
        <w:rPr>
          <w:b/>
          <w:b/>
          <w:i/>
          <w:i/>
        </w:rPr>
      </w:pPr>
      <w:r>
        <w:rPr>
          <w:b/>
        </w:rPr>
        <w:t>A köztemetőkről és a temetkezés rendjéről szóló 51/2006. (XI.24.) számú önkormányzati rendelet módosítás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Előterjesztő</w:t>
      </w:r>
      <w:r>
        <w:rPr>
          <w:b/>
        </w:rPr>
        <w:t xml:space="preserve">: </w:t>
        <w:tab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észítette</w:t>
      </w:r>
      <w:r>
        <w:rPr>
          <w:b/>
        </w:rPr>
        <w:t xml:space="preserve">: </w:t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>Nagy András ügyvezető igazgató</w:t>
      </w:r>
    </w:p>
    <w:p>
      <w:pPr>
        <w:pStyle w:val="Normal"/>
        <w:jc w:val="both"/>
        <w:rPr/>
      </w:pPr>
      <w:r>
        <w:rPr/>
        <w:tab/>
        <w:tab/>
        <w:tab/>
        <w:t>Siklósi Vilmos ágazatvezető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Műszaki Osztály</w:t>
      </w:r>
    </w:p>
    <w:p>
      <w:pPr>
        <w:pStyle w:val="Normal"/>
        <w:jc w:val="both"/>
        <w:rPr/>
      </w:pPr>
      <w:r>
        <w:rPr/>
        <w:tab/>
        <w:tab/>
        <w:tab/>
        <w:t>Fazekas Györgyi sk.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Véleményezésre megküldve:</w:t>
      </w:r>
      <w:r>
        <w:rPr>
          <w:b/>
        </w:rPr>
        <w:t xml:space="preserve"> </w:t>
        <w:tab/>
        <w:t>OFE Zala Megyei Szervezetével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Zala Megyei Kereskedelmi és Iparkamarával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Társadalmi Egyesülések Zala Megyei Szövetségé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Tárgyalta</w:t>
      </w:r>
      <w:r>
        <w:rPr>
          <w:b/>
        </w:rPr>
        <w:t xml:space="preserve">: </w:t>
        <w:tab/>
        <w:tab/>
        <w:t>Műszak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Gazdaság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Pénzügy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Ügyrendi, Jogi és Vagyonnyilatkozatot Ellenőrző Bizottság</w:t>
      </w:r>
    </w:p>
    <w:p>
      <w:pPr>
        <w:pStyle w:val="Normal"/>
        <w:jc w:val="both"/>
        <w:rPr/>
      </w:pPr>
      <w:r>
        <w:rPr>
          <w:b/>
        </w:rPr>
        <w:tab/>
        <w:tab/>
        <w:tab/>
        <w:t>Településrészi Önkorm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zgyűlésre meghívást kap:</w:t>
      </w:r>
      <w:r>
        <w:rPr/>
        <w:t xml:space="preserve"> </w:t>
        <w:tab/>
      </w:r>
      <w:r>
        <w:rPr>
          <w:b/>
        </w:rPr>
        <w:t>Nagy András</w:t>
      </w:r>
      <w:r>
        <w:rPr/>
        <w:t xml:space="preserve"> ügyvezető igazgató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Siklósi Vilmos</w:t>
      </w:r>
      <w:r>
        <w:rPr/>
        <w:t xml:space="preserve"> ágazatvezető</w:t>
      </w:r>
    </w:p>
    <w:p>
      <w:pPr>
        <w:pStyle w:val="Normal"/>
        <w:jc w:val="both"/>
        <w:rPr/>
      </w:pPr>
      <w:r>
        <w:rPr/>
        <w:tab/>
        <w:tab/>
        <w:tab/>
        <w:tab/>
        <w:t>Városgazdálkodási Kft.</w:t>
      </w:r>
    </w:p>
    <w:p>
      <w:pPr>
        <w:pStyle w:val="Normal"/>
        <w:jc w:val="both"/>
        <w:rPr/>
      </w:pPr>
      <w:r>
        <w:rPr/>
        <w:tab/>
        <w:tab/>
        <w:tab/>
        <w:tab/>
        <w:t>Zalaegerszeg, Gasparich u.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öltségvetési, pénzügyi-gazdálkodási szempontból ellenőrizte:</w:t>
      </w:r>
      <w:r>
        <w:rPr/>
        <w:t xml:space="preserve"> </w:t>
        <w:tab/>
        <w:t>Közgazdaság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/>
      </w:pPr>
      <w:r>
        <w:rPr>
          <w:b/>
          <w:i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Közgyűlésének 280/2003. sz. határozatának 4. pontja kimondja, hogy „A temetési helyek megváltásának és újraváltásának díját, továbbá a köztemetőkben vállalkozásszerűen munkát végzők által fizetendő temető-fenntartási hozzájárulás díját évente felül kell vizsgálni. A felülvizsgálatról szóló előterjesztést a közgyűlés elé kell terjeszteni minden év november 30. napjáig. Felelőse, felkérésre Nagy András ügyvezető igazgató, mint üzemeltető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gazdálkodási Kft. (továbbiakban: VG Kft.) e hivatkozott közgyűlési határozatnak megfelelően elkészítette a „Temetési helyek megváltásának, újraváltásának, a temető-fenntartási hozzájárulás díjának felülvizsgálata” tárgyú javaslatát, amely jelen előterjesztésbe beépí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őkről és a temetkezésről szóló 1999. évi XLIII törvény 2005. július 1. napjától hatályos 40. § (2) és (3) bekezdése már szintén tartalmazza az önkormányzati rendeletben megállapított díjmértékek évenkénti felülvizsgálatának kötelezet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Temetési helyek megváltási dí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ának és újraváltásának – 2000. évben bevezetett – díja három esetben 2004., 2005. és 2006. január 1-jétől változott.</w:t>
      </w:r>
    </w:p>
    <w:p>
      <w:pPr>
        <w:pStyle w:val="Normal"/>
        <w:jc w:val="both"/>
        <w:rPr/>
      </w:pPr>
      <w:r>
        <w:rPr/>
        <w:t>Az előterjesztés elkészítésekor a szakemberek figyelembe vették a sírhelyek kialakításával járó költségek alakulását az elmúlt időszakban, az infláció mértékét, továbbá azt a tényt, hogy a város egyes temetői között a lakossági igény lényegesen eltér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7. évben a VG. Kft. ügyvezetőjének javaslata alapján a díjak emelésére nem került sor</w:t>
      </w:r>
      <w:r>
        <w:rPr/>
        <w:t>, így a jövő évi növelés elengedhetetlenül fontos. A temetési helyek jelenlegi és módosításra javasolt díjának összegéről, valamint a változás százalékos mértékéről készült kimutatás az előterjesztés 2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/A temetési helyek megváltási díjait a temetőrendelet 2. sz. melléklete tartalmazza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díjak módosítását az alábbi főbb szakmai érvek indokoljá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Új köztemetőre vonatkozó díjtételek emelése az ország tíz legszebb köztemetője közé tartozó park jellegű köztemető fajlagosan magasabb fenntartási költségeit, és a közeljövőben esedékes bővítési, fejlesztési feladatokat tükrö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írhely díjtételek meghatározásánál figyelembe veendő tényező az is, hogy az adott köztemetőben az egyes sírhelyekből hány darab áll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Temető-fenntartási hozzájár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ő-fenntartási hozzájárulási díjak jelenlegi és módosításra javasolt összegéről, valamint a változás százalékos mértékéről készült kimutatást az előterjeszté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/A temető-fenntartási hozzájárulás díjait a temetőrendelet 1. sz. melléklete tartalmazza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sírköves vállalkozók által fizetendő temető-fenntartási hozzájárulás vonatkozásában a temetőkről és a temetkezésről szóló többször módosított 1999. évi XLIII. törvény </w:t>
        <w:br/>
        <w:t>- 2006. január 1. napján hatályba lépett - 40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egyes díjfajtákon belül a temetőben vállalkozásszerűen munkát végzők által fizetendő temető-fenntartási hozzájárulási díj mértéke az adott évben az egyes sírhelyekre megállapított megváltási díjtételek egyszerű számtani átlagának 5 %-át nem haladhatja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ben leírtak miatt a sírköves vállalkozók által fizetendő temető-fenntartási hozzájárulás köztemetőnként kerül megállapításra, melyen belül – a hozzájárulás csekély mértékére tekintettel – a síremlék típusa szerinti további bontás nem indokolt. </w:t>
      </w:r>
    </w:p>
    <w:p>
      <w:pPr>
        <w:pStyle w:val="Normal"/>
        <w:jc w:val="both"/>
        <w:rPr/>
      </w:pPr>
      <w:r>
        <w:rPr/>
        <w:t>Az üzemeltető által biztosított szolgáltatások díjtételeinél az emelés mértéke átlagosan 4,42%, amely a jelenleg ismert minimálbér növekedésből adódó költségekre nyújt fedezetet.</w:t>
      </w:r>
    </w:p>
    <w:p>
      <w:pPr>
        <w:pStyle w:val="Normal"/>
        <w:jc w:val="both"/>
        <w:rPr/>
      </w:pPr>
      <w:r>
        <w:rPr/>
        <w:t>A halotthűtő üzemeltetésénél alapvetően az energiaköltségek (villany, víz, gáz) a meghatározóak, ezért a bérleti díj növekedését ezen költségek drasztikus emelése teszi indokoltt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írhelynyitás díjai a kripták esetében kiegészülnek a kripták takarításának, fertőtlenítésének és elrendezésének díjtételével, hiszen e feladatok ellátása egészségügyi elő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mető rendelet módosításának tárgya egyrészt a jövő évi díjak megállapítása, másrészt a kegyeleti közszolgáltatási szerződés megkötése és módosítása jogkörének átruházása a polgármest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gyeleti közszolgáltatási szerződés kötelező tartalmi elemeit jogszabály részletesen meghatározza. A szerződés módosításai az előző évekhez viszonyítva lényeges tartalmi elemeket nem érintenek, csak a Közgyűlés által az éves költségvetésben meghatározott köztemető-fenntartásra fordítható összeg tekintetében változik.</w:t>
      </w:r>
    </w:p>
    <w:p>
      <w:pPr>
        <w:pStyle w:val="Normal"/>
        <w:jc w:val="both"/>
        <w:rPr/>
      </w:pPr>
      <w:r>
        <w:rPr/>
        <w:t>Fentiekre való tekintettel javasolt a szerződés megkötésének és módosításának jogkörét átruházott hatáskörként a polgármesternek át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ének a Szervezeti és Működési Szabályzatról szóló 6/2007. (II. 09.) sz. rendelete 62. § (2) bekezdése alapján a településrészi önkormányzatokat is véleményezési jog illeti meg a köztemetők fenntartása tekintetében.</w:t>
      </w:r>
    </w:p>
    <w:p>
      <w:pPr>
        <w:pStyle w:val="Normal"/>
        <w:jc w:val="both"/>
        <w:rPr/>
      </w:pPr>
      <w:r>
        <w:rPr/>
        <w:t>A temetőkről és a temetkezésről, a jogalkotásról, a fogyasztóvédelemről, valamint a gazdasági kamarákról szóló törvények alapján a társadalmi szervezetek és érdekképviseleti szervek véleményét ki kell kérni az előterjesztéss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rendelet-tervezet a Zala Megyei Kereskedelmi és Iparkamara, az Országos Fogyasztóvédelmi Egyesület Zala Megyei Szervezete, a</w:t>
      </w:r>
      <w:r>
        <w:rPr>
          <w:b/>
        </w:rPr>
        <w:t xml:space="preserve"> </w:t>
      </w:r>
      <w:r>
        <w:rPr/>
        <w:t>Társadalmi Egyesülések Zala Megyei Szövetsége, továbbá a településrészi önkormányzatok részére megküld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 Megyei Kereskedelmi és Iparkamara</w:t>
      </w:r>
      <w:r>
        <w:rPr/>
        <w:t xml:space="preserve"> a javaslattal szemben nem emel kifogást, azonban a szolgáltatás színvonalának emelését feltétlenül szükségesne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FE Zala Megyei Szervezete</w:t>
      </w:r>
      <w:r>
        <w:rPr/>
        <w:t xml:space="preserve">, valamint a </w:t>
      </w:r>
      <w:r>
        <w:rPr>
          <w:b/>
        </w:rPr>
        <w:t>Társadalmi Egyesülések Zala Megyei Szövetsége</w:t>
      </w:r>
      <w:r>
        <w:rPr/>
        <w:t xml:space="preserve"> a díjemelés mértékét nem kifogás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73/2007. számú határozatával, a rendelet módosítását 8 igen, egyhangú szavazattal elfogadt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89/2007. számú határozatával, a rendeletmódosítást 4 igen szavazattal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291/2007. számú határozatával a rendeletmódosítást 6 igen 2 tartózkodással elfogad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72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54/2007. sz. határozatával,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az előterjesztés leadásának napjáig észrevételt nem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alapján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nov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 xml:space="preserve">                 1. számú melléklet az előterjesztéshez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metőfenntartási hozzájárulás és egyéb üzemeltetői díjak</w:t>
      </w:r>
    </w:p>
    <w:p>
      <w:pPr>
        <w:pStyle w:val="Normal"/>
        <w:jc w:val="center"/>
        <w:rPr/>
      </w:pPr>
      <w:r>
        <w:rPr/>
        <w:t>( a díjtételek az ÁFÁ-t nem tartalmazzák)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757"/>
        <w:gridCol w:w="1568"/>
        <w:gridCol w:w="1568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vasol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évi díj (Ft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emetkezési szolgáltatók által fizetendő dí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kezési szolgáltató által fizetendő díj a temetőben lévő közművek (víz, villany ) út, a ravatalozó használatáért, valamint a hulladékszállításért, deponálásért összes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fenntartási hozzájárulás a temetőben lévő közművek és terület használatáé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</w:t>
            </w:r>
          </w:p>
        </w:tc>
      </w:tr>
      <w:tr>
        <w:trPr>
          <w:trHeight w:val="30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i/>
                <w:iCs/>
              </w:rPr>
              <w:t>Sírhelynyitás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1. Felépítmény nélküli sír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2.  Felépítménnyel rendelkező sír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3. Kripta eseté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kripta nyitás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kripta takarítása, fertőtlenítése, elrendezés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. Visszahantolás díja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3. A halott hűtő bérleti díja </w:t>
            </w:r>
            <w:r>
              <w:rPr>
                <w:b/>
                <w:bCs/>
                <w:iCs/>
              </w:rPr>
              <w:t>Ft/n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Kézi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épjárm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ompa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Lovas pompa kocs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írásás  dí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 felhantolásának díj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4992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92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92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92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92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4992" w:hanging="0"/>
        <w:jc w:val="left"/>
        <w:rPr/>
      </w:pPr>
      <w:r>
        <w:rPr>
          <w:b w:val="false"/>
          <w:i w:val="false"/>
        </w:rPr>
        <w:t>2. számú melléklet az előterjesztéshez</w:t>
      </w:r>
    </w:p>
    <w:p>
      <w:pPr>
        <w:pStyle w:val="Heading"/>
        <w:ind w:left="2160" w:hanging="0"/>
        <w:jc w:val="left"/>
        <w:rPr/>
      </w:pPr>
      <w:r>
        <w:rPr/>
      </w:r>
    </w:p>
    <w:p>
      <w:pPr>
        <w:pStyle w:val="Heading"/>
        <w:ind w:left="1620" w:hanging="0"/>
        <w:rPr/>
      </w:pPr>
      <w:r>
        <w:rPr/>
        <w:t>Temetési helyek megváltási díja</w:t>
      </w:r>
    </w:p>
    <w:p>
      <w:pPr>
        <w:pStyle w:val="Normal"/>
        <w:ind w:left="1620" w:hanging="0"/>
        <w:jc w:val="center"/>
        <w:rPr/>
      </w:pPr>
      <w:r>
        <w:rPr/>
        <w:t>(a díjtételek az ÁFÁ-t nem tartalmazzák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78"/>
        <w:gridCol w:w="1262"/>
        <w:gridCol w:w="178"/>
        <w:gridCol w:w="1262"/>
        <w:gridCol w:w="178"/>
        <w:gridCol w:w="122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.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ol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Új sírhely váltása (25 évre) /felnőtt/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Göcseji úti köztemetőben (feltárt, kiürítet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z Új köztemetőben kiemelt sírhe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Újraváltott sírhely (25 évre ) / felnőtt/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további temetésre alkalmas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5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csak gondozásra alkalm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5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Gyermeksírhely ( 25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Újraváltott gyermeksírhely ( 25 évre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Andráshidai köztemetőb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Kriptahely ( 6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, négy személyes elhelyezésére alkalm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év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ol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ltoz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ték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Újraváltott kripta ( 60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Urnakripta ( 25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kiemel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 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Újraváltott urnakripta ( 25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 Urnasír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 Újraváltott urnasír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 Hagyományos urnafülke ( 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 Újraváltott hagyományos urnafülke ( 10 évr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 Extra kivitelű urnafülke (PLAS, 10 évre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Újraváltott extra kivitelű urnafülke (PLAS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évre 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 Göcseji úti köztemetőb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15. </w:t>
            </w:r>
            <w:r>
              <w:rPr>
                <w:i/>
                <w:iCs/>
                <w:sz w:val="20"/>
              </w:rPr>
              <w:t>A sírhelyre történő rátemetés esetén a megváltási időből hátralévő idővel arányosan csökkentett újraváltási díjat kell fizetni, ugyanakkor viszont a használati idő a temetés időpontjától újrakezdődik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/2007. (….) sz. önkormányzati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 köztemetőkről és a temetkezés rendjéről szóló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/2006. (XI. 24.) sz. önkormányzati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a temetőkről és a temetkezésről szóló, többször módosított 1999. évi XLIII. törvény (továbbiakban: törvény) 6. § (4) bekezdésében, a 41. § (3) bekezdésében, 42. §-ában kapott felhatalmazás alapján – figyelemmel a törvény végrehajtására kiadott 145/1999. (X. 01.) Korm. rend. (továbbiakban: Kormányrendelet) rendelkezéseire is – a köztemetőkről és a temetkezés rendjéről szóló 51/2006. (XI. 24.) sz. önkormányzati rendeletet (továbbiakban: R.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6. §-a az alábbi új (3) bekezdéssel egészül ki, egyidejűleg a (3) és (4) bekezdés számozása (4) és (5) bekezdésre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Kegyeleti közszolgáltatási szerződés megkötésére és módosítására a közgyűlés által átruházott hatáskörben a polgármester jogosul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 sz. melléklete helyébe jelen rendelet 1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2. sz. melléklete helyébe jelen rendelet 2. sz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08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r. Gyimesi Endre</w:t>
        <w:tab/>
        <w:tab/>
        <w:tab/>
        <w:tab/>
        <w:tab/>
        <w:tab/>
        <w:tab/>
        <w:t>Dr. Kovács G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1. számú melléklet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metőfenntartási hozzájárulás és egyéb üzemeltetői díjak</w:t>
      </w:r>
    </w:p>
    <w:p>
      <w:pPr>
        <w:pStyle w:val="Normal"/>
        <w:jc w:val="center"/>
        <w:rPr/>
      </w:pPr>
      <w:r>
        <w:rPr/>
        <w:t>( a díjtételek az ÁFÁ-t nem tartalmazzák)</w:t>
      </w:r>
    </w:p>
    <w:p>
      <w:pPr>
        <w:pStyle w:val="Normal"/>
        <w:jc w:val="center"/>
        <w:rPr/>
      </w:pPr>
      <w:r>
        <w:rPr/>
      </w:r>
    </w:p>
    <w:tbl>
      <w:tblPr>
        <w:tblW w:w="58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1568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évi díj (Ft)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emetkezési szolgáltatók által fizetendő dí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kezési szolgáltató által fizetendő díj a temetőben lévő közművek (víz, villany ) út, a ravatalozó használatáért, valamint a hulladékszállításért, deponálásért összes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Sírköves vállalkozó által fizetendő temetőfenntartási hozzájárulás a temetőben lévő közművek és terület használatáér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őnkén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.-</w:t>
            </w:r>
          </w:p>
        </w:tc>
      </w:tr>
      <w:tr>
        <w:trPr>
          <w:trHeight w:val="30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z üzemeltető által biztosított szolgáltatások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  <w:r>
              <w:rPr>
                <w:i/>
                <w:iCs/>
              </w:rPr>
              <w:t>Sírhelynyitás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1. Felépítmény nélküli sír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2.  Felépítménnyel rendelkező sír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>3.1.3. Kripta eseté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kripta nyitás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kripta takarítása, fertőtlenítése, elrendezés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. Visszahantolás díj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3.3. A halott hűtő bérleti díja </w:t>
            </w:r>
            <w:r>
              <w:rPr>
                <w:b/>
                <w:bCs/>
                <w:iCs/>
              </w:rPr>
              <w:t>(Ft/nap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A temetőben az erre a célra rendszeresített szállító járművön történő szállít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Kézi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épjárm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ompa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Lovas pompa kocs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írásás  dí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nem 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mélyített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gyermek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urna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Sír felhantolásának dí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sel összefüggő hantolá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egy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kettes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.-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temetésen kívüli gyermek s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ind w:left="6408" w:firstLine="672"/>
        <w:jc w:val="left"/>
        <w:rPr/>
      </w:pPr>
      <w:r>
        <w:rPr>
          <w:b w:val="false"/>
          <w:i w:val="false"/>
        </w:rPr>
        <w:t>2. számú melléklet</w:t>
      </w:r>
    </w:p>
    <w:p>
      <w:pPr>
        <w:pStyle w:val="Heading"/>
        <w:ind w:left="2160" w:hanging="0"/>
        <w:jc w:val="left"/>
        <w:rPr/>
      </w:pPr>
      <w:r>
        <w:rPr/>
      </w:r>
    </w:p>
    <w:p>
      <w:pPr>
        <w:pStyle w:val="Heading"/>
        <w:ind w:left="1620" w:hanging="0"/>
        <w:rPr/>
      </w:pPr>
      <w:r>
        <w:rPr/>
        <w:t>Temetési helyek megváltási díja</w:t>
      </w:r>
    </w:p>
    <w:p>
      <w:pPr>
        <w:pStyle w:val="Normal"/>
        <w:ind w:left="1620" w:hanging="0"/>
        <w:jc w:val="center"/>
        <w:rPr/>
      </w:pPr>
      <w:r>
        <w:rPr/>
        <w:t>(a díjtételek az ÁFÁ-t nem tartalmazzák)</w:t>
      </w:r>
    </w:p>
    <w:p>
      <w:pPr>
        <w:pStyle w:val="Normal"/>
        <w:rPr/>
      </w:pPr>
      <w:r>
        <w:rPr/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4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év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Új sírhely váltása (25 évre) /felnőtt/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Göcseji úti köztemetőben (feltárt, kiürítet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z Új köztemetőben kiemelt sírh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Újraváltott sírhely (25 évre ) / felnőtt/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) további temetésre alkalma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) csak gondozásra alkal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ettős sírhely esetén a fenti ár kétszerese számítandó f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Gyermeksírhely ( 25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Újraváltott gyermeksírhely ( 25 évre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z Andráshidai köztemető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Kriptahely ( 60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, négy személyes elhelyezésére alkal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left="150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dí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t)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Újraváltott kripta ( 60 évre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6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Urnakripta ( 25 évre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kieme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 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Újraváltott urnakripta ( 25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Göcseji úti köztemetőben reprezentatív urnakrip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Urnasír ( 10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Újraváltott urnasír ( 10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Hagyományos urnafülke ( 10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 Újraváltott hagyományos urnafülke ( 10 év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 Extra kivitelű urnafülke (PLAS, 10 évre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Göcseji út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15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Újraváltott extra kivitelű urnafülke (PLAS,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ind w:left="150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évre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 Göcseji úti köztemető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z Új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z Andráshidai köztemető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a Peremterületi köztemetők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.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180"/>
              <w:jc w:val="both"/>
              <w:rPr/>
            </w:pPr>
            <w:r>
              <w:rPr/>
              <w:t>15. A sírhelyre történő rátemetés esetén a megváltási időből hátralévő idővel arányosan csökkentett újraváltási díjat kell fizetni, ugyanakkor viszont a használati idő a temetés időpontjától újrakezdőd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gyeleti közszolgáltatási szerződés kötelező tartalmi elemeit jogszabály részletesen meghatározza. A szerződés módosításai az előző évekhez viszonyítva lényeges tartalmi elemeket nem érintenek, csak a Közgyűlés által az éves költségvetésben meghatározott köztemető-fenntartásra fordítható összeg tekintetében változik.</w:t>
      </w:r>
    </w:p>
    <w:p>
      <w:pPr>
        <w:pStyle w:val="Normal"/>
        <w:jc w:val="both"/>
        <w:rPr/>
      </w:pPr>
      <w:r>
        <w:rPr/>
        <w:t>Fentiekre való tekintettel javasolt a szerződés megkötésének és módosításának jogkörét átruházott hatáskörként a polgármesternek áta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- 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metési helyek megváltási, újraváltási, valamint a temető-fenntartási hozzájárulási és egyéb üzemeltetői díj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ésre vonatkozó rendelkezés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19:00Z</dcterms:created>
  <dc:creator>Butkus</dc:creator>
  <dc:description/>
  <cp:keywords/>
  <dc:language>en-US</dc:language>
  <cp:lastModifiedBy>Admin</cp:lastModifiedBy>
  <cp:lastPrinted>2007-11-15T14:51:00Z</cp:lastPrinted>
  <dcterms:modified xsi:type="dcterms:W3CDTF">2007-11-15T14:24:00Z</dcterms:modified>
  <cp:revision>3</cp:revision>
  <dc:subject/>
  <dc:title>Tisztelt Közgyűlés</dc:title>
</cp:coreProperties>
</file>