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november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szCs w:val="26"/>
          <w:u w:val="single"/>
        </w:rPr>
        <w:t>Tárgy:</w:t>
      </w:r>
      <w:r>
        <w:rPr>
          <w:b/>
          <w:i/>
          <w:sz w:val="26"/>
          <w:szCs w:val="26"/>
        </w:rPr>
        <w:tab/>
      </w:r>
      <w:r>
        <w:rPr>
          <w:b/>
          <w:bCs/>
          <w:i/>
          <w:iCs/>
          <w:sz w:val="26"/>
          <w:szCs w:val="24"/>
        </w:rPr>
        <w:t>Nem lakás céljára szolgáló helyiségek 2008. január 1-től alkalmazandó bérleti díjainak megállapítása</w:t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851" w:hanging="851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Fekete-Kállai Krisztián sk.</w:t>
      </w:r>
    </w:p>
    <w:p>
      <w:pPr>
        <w:pStyle w:val="Normal"/>
        <w:ind w:left="467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LÉSZ Kf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</w:rPr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supanek Péter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önkormányzati bérlemények hasznosítása során jelenleg alkalmazott, 2005. január 1-től érvényes bérleti díjak mértékét a ZMJVK 293/2004. számú határozat határozta meg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JVK 23/2004/1. sz. közgyűlési határozata előírja a bérleti díjak évenkénti felülvizsgálatát.</w:t>
      </w:r>
    </w:p>
    <w:p>
      <w:pPr>
        <w:pStyle w:val="TextBody"/>
        <w:rPr/>
      </w:pPr>
      <w:r>
        <w:rPr>
          <w:sz w:val="24"/>
          <w:szCs w:val="24"/>
        </w:rPr>
        <w:t>A 2005. november 17-i a közgyűlés ZMJVK 290/2005. sz. határozata, illetve a 2006. évi november 16-i közgyűlés ZMJVK 262/2006. számú határozata érvényben hagyta a korábbi bérleti díjak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Cs w:val="24"/>
        </w:rPr>
        <w:t>A jelenlegi ingatlanpiaci helyzetben a nem lakáscélú önkormányzati helyiségek közül sokat hónapok óta nem sikerül bérbe adni, emellett jelentős kínálat mutatkozik a város területén újonnan épített tömbökben kialakított üzlethelyiségek miatt. Ezzel párhuzamosan ZMJV Önkormányzata értékesítette a forgalomképes bérleményeket, ezért a még megmaradt helyiségek, a piaci környezet miatt egyre nehezebben hasznosíthatók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A ingatlangazdálkodással üzleti alapon foglalkozó önkormányzati szervezetek, gazdasági társaságok közül a LÉSZ Kft. tett minimális változtatási javaslatot a bérleti díjak 2008. január 1-től történő módosítására, más </w:t>
      </w:r>
      <w:r>
        <w:rPr>
          <w:b w:val="false"/>
          <w:bCs/>
          <w:sz w:val="24"/>
          <w:szCs w:val="24"/>
        </w:rPr>
        <w:t>javaslat nem érkezett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LÉSZ Kft. a garázsok bérleti díjainak mérsékelt emelését javasolta az alábbiak szerint: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63"/>
        <w:gridCol w:w="2718"/>
        <w:gridCol w:w="2232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emelés mértéke %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lenleg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vasolt (2008. 01.01.)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5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11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3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65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2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38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00 F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0 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70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00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>A többi nem lakás célú helyiség (üzlet, iroda, raktár) esetében a jelenleg alkalmazott bérleti díjak maradnak, melyek a következők:</w:t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94"/>
        <w:gridCol w:w="2694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íjövezet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b/>
                <w:szCs w:val="24"/>
              </w:rPr>
              <w:t>Nettó bérleti díj (Ft/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>/hó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6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900 F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4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800 F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2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750 F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2 000 F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Cs w:val="24"/>
              </w:rPr>
              <w:t>700 Ft</w:t>
            </w:r>
          </w:p>
        </w:tc>
      </w:tr>
    </w:tbl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 bérleti díjak számítását a Zalaegerszeg Megyei Jogú Város Közgyűlésének az önkormányzat vagyonáról, a vagyongazdálkodás és vagyonhasznosítás szabályairól szóló 13/2006. (III.07.) számú önkormányzati rendelete (Vagyonrendelet) mellékleteiben szereplő bérleti szorzószám-rendszer határozza meg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  <w:t xml:space="preserve">A LÉSZ Kft. által javasolt új garázsbérleti díjakat a jelenleg érvényben lévő rendszeren átvezetve az alábbi táblázat szemlélteti a NLC helyiségek esetében 2008. január 1-től alkalmazható bérleti díj </w:t>
      </w:r>
      <w:r>
        <w:rPr>
          <w:bCs/>
          <w:szCs w:val="24"/>
        </w:rPr>
        <w:t>variációka</w:t>
      </w:r>
      <w:r>
        <w:rPr>
          <w:szCs w:val="24"/>
        </w:rPr>
        <w:t xml:space="preserve">t: 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bookmarkStart w:id="0" w:name="_1256636573"/>
      <w:bookmarkStart w:id="1" w:name="_1256629814"/>
      <w:bookmarkStart w:id="2" w:name="_1256629714"/>
      <w:bookmarkEnd w:id="0"/>
      <w:bookmarkEnd w:id="1"/>
      <w:bookmarkEnd w:id="2"/>
      <w:r>
        <w:rPr>
          <w:szCs w:val="24"/>
        </w:rPr>
        <w:object w:dxaOrig="10340" w:dyaOrig="4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78.35pt" filled="f" o:ole="">
            <v:imagedata r:id="rId5" o:title=""/>
          </v:shape>
          <o:OLEObject Type="Embed" ProgID="Excel.Sheet.12" ShapeID="ole_rId4" DrawAspect="Content" ObjectID="_1957363703" r:id="rId4"/>
        </w:objec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/>
      </w:pPr>
      <w:r>
        <w:rPr>
          <w:szCs w:val="24"/>
        </w:rPr>
        <w:t>Az eddig gyakorlat szerint a bérleti díjak mértékének megállapításánál a ZMJVK 293/2004. számú határozattal megállapított helyiségbérleti díjakat a ZMJVK 290/2005. sz. és ZMJVK 262/2006. sz. határozatokkal változatlanul hagyta a közgyűlés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A célszerűség azonban azt kívánja, hogy a továbbiakban ne a korábbi határozatra való hivatkozással, hanem új, önálló határozattal állapítsuk meg a helyiségbérleti díjakat. Így a korábbi határozatokat hatályon kívül kell helyezni. Ennek megfelelően került megfogalmazásra a határozati javaslat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Az előterjesztést az illetékes bizottságok megtárgyalták, és az alábbi határozatokat hozták: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 Ellenőrző Bizottság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Indent"/>
        <w:ind w:left="0" w:right="1687" w:hanging="0"/>
        <w:rPr>
          <w:b w:val="false"/>
          <w:b w:val="false"/>
          <w:i w:val="false"/>
          <w:i w:val="false"/>
          <w:u w:val="single"/>
        </w:rPr>
      </w:pPr>
      <w:r>
        <w:rPr>
          <w:i w:val="false"/>
        </w:rPr>
        <w:t>266/2007. sz. határozat</w:t>
      </w:r>
      <w:r>
        <w:rPr>
          <w:b w:val="false"/>
          <w:i w:val="false"/>
        </w:rPr>
        <w:t>: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Ügyrendi, Jogi és Vagyonnyilatkozatot Ellenőrző Bizottság egyhangúlag – jogi szempontból – tárgyalásra alkalmasnak találta az előterjesztést.</w:t>
      </w:r>
    </w:p>
    <w:p>
      <w:pPr>
        <w:pStyle w:val="Szvegtrzsbehzssal2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Pénzügyi Bizottság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Indent"/>
        <w:ind w:left="0" w:right="1687" w:hanging="0"/>
        <w:rPr>
          <w:i w:val="false"/>
          <w:i w:val="false"/>
        </w:rPr>
      </w:pPr>
      <w:r>
        <w:rPr>
          <w:i w:val="false"/>
        </w:rPr>
        <w:t>94/2007. számú határozat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Pénzügyi Bizottság javasolja, hogy a változás %-os formában is szerepeljen a táblázatban. 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3 igen </w:t>
      </w:r>
    </w:p>
    <w:p>
      <w:pPr>
        <w:pStyle w:val="Szvegtrzsbehzssal2"/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A változások az előterjesztésben szereplő táblázat utolsó oszlopában feltüntetésre kerültek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>Műszaki Bizottság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ind w:left="0" w:right="1687" w:hanging="0"/>
        <w:rPr>
          <w:i w:val="false"/>
          <w:i w:val="false"/>
        </w:rPr>
      </w:pPr>
      <w:r>
        <w:rPr>
          <w:i w:val="false"/>
        </w:rPr>
        <w:t>178/2007. számú határozat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az előterjesztést megtárgyalta, és 9 igen egyhangú szavazattal támogatta.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TextBodyIndent"/>
        <w:ind w:left="0" w:right="1687" w:hanging="0"/>
        <w:rPr>
          <w:i w:val="false"/>
          <w:i w:val="false"/>
        </w:rPr>
      </w:pPr>
      <w:r>
        <w:rPr>
          <w:i w:val="false"/>
        </w:rPr>
        <w:t>299/2007. számú határozat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Bizottság a határozati javaslatot 8 igen szavazattal elfogadta. </w:t>
      </w:r>
    </w:p>
    <w:p>
      <w:pPr>
        <w:pStyle w:val="Szvegtrzsbehzssal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özgyűlést a fenti indokok alapján szíveskedjen dönteni a nem lakás célú helyiségek bérleti díjtételeinek 2008. január 1-től történő alkalmaz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:</w:t>
      </w:r>
    </w:p>
    <w:p>
      <w:pPr>
        <w:pStyle w:val="Szvegtrzsbehzssal2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2"/>
        <w:ind w:left="0" w:hanging="0"/>
        <w:jc w:val="both"/>
        <w:rPr/>
      </w:pPr>
      <w:r>
        <w:rPr>
          <w:szCs w:val="24"/>
        </w:rPr>
        <w:t>1.</w:t>
        <w:tab/>
        <w:t>Zalaegerszeg Megyei Jogú Város Közgyűlése az önkormányzati nem lakás célú helyiségek bérleti díjának megállapítására vonatkozó ZMJVK 293/2004. számú határozatot, valamit az ezt módosító ZMJVK 290/2005. sz. és ZMJVK 262/2006. sz. határozatokat hatályon kívül helyezi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>2.</w:t>
        <w:tab/>
        <w:t>Zalaegerszeg Megyei Jogú Város Közgyűlése a nem lakás célú helyiségek bérleti díjait 2008. január 1-től az alábbiak szerint állapítja meg: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Díjövezet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Nettó bérleti díj (Ft/m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  <w:r>
              <w:rPr>
                <w:b/>
                <w:bCs/>
                <w:szCs w:val="24"/>
              </w:rPr>
              <w:t>/hó)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Üzlet, ir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kt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ráz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I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6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0 F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II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4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 F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III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2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5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30 F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IV. övez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 0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00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20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hogy a 2008. január 1-től alkalmazandó bérleti díjakról értesítse az érintett szervezet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7. december 1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>felkérésre - Udvar Sándor ügyvezető, LÉSZ Kft.</w:t>
      </w:r>
    </w:p>
    <w:p>
      <w:pPr>
        <w:pStyle w:val="Szvegtrzs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 2007. november 15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418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>Dr. Gyimesi Endre sk.</w:t>
      </w:r>
    </w:p>
    <w:p>
      <w:pPr>
        <w:pStyle w:val="Normal"/>
        <w:ind w:left="2127" w:firstLine="709"/>
        <w:jc w:val="both"/>
        <w:rPr/>
      </w:pPr>
      <w:r>
        <w:rPr>
          <w:b/>
          <w:i/>
          <w:sz w:val="24"/>
          <w:szCs w:val="24"/>
        </w:rPr>
        <w:tab/>
        <w:tab/>
        <w:t xml:space="preserve">  </w:t>
        <w:tab/>
        <w:tab/>
        <w:t xml:space="preserve">       polgármeste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Comic Sans MS"/>
      <w:b w:val="false"/>
      <w:bCs w:val="false"/>
      <w:i w:val="false"/>
      <w:iCs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44:00Z</dcterms:created>
  <dc:creator>POLGÁRMESTERI HIVATAL</dc:creator>
  <dc:description/>
  <cp:keywords/>
  <dc:language>en-US</dc:language>
  <cp:lastModifiedBy>Admin</cp:lastModifiedBy>
  <cp:lastPrinted>2007-11-15T12:57:00Z</cp:lastPrinted>
  <dcterms:modified xsi:type="dcterms:W3CDTF">2007-11-15T13:39:00Z</dcterms:modified>
  <cp:revision>12</cp:revision>
  <dc:subject/>
  <dc:title>MEGÁLLAPODÁS</dc:title>
</cp:coreProperties>
</file>