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7. november 2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17"/>
          <w:szCs w:val="17"/>
        </w:rPr>
      </w:pPr>
      <w:r>
        <w:rPr>
          <w:b/>
          <w:bCs/>
          <w:i/>
          <w:sz w:val="17"/>
          <w:szCs w:val="17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1. számú határozat 6.d. pontj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Zalaegerszeg városban  idegenforgalmi konferencia megszervez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 november 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IX. Turisztikai Összefogás Zala Megyében idegenforgalmi konferencia 2007. október 17-én megrendezésre került. A konferencia díszvendége  horvát testvérvárosunk Varasd volt. A nap során 7 aktuális témában hangzott el előadás, majd a résztvevők megtekintették a Zalaegerszegi Fedett Termálfürdő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75/2003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Deák Ferenc Városépítő Program szakaszaina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értelmében a szakaszokat az éves költségvetésében határozza meg és rögzíti a testület. A program elemek közül kiemelkedik a várhatóan 2008-ban induló belváros-rehabilitációs program, valamint a szennyvízhálózat rekonstrukció folyt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4/2004. számú határozat 4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vagyonkoncepciója részeként a vagyonpolitikai irányelvek felülvizsgálata és aktualizálása. Üzleti célú ingatlanvagyon elkülönítése, állományának felülvizsgála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október 3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4. évben kijelölt üzleti célú ingatlanvagyon 2007. évi  felülvizsgálata és kiegész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9/2004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lasztókörzeti keret felhasználása,  javaslatok megtétele a megvalósítandó  beruházási és felújítási feladatok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Képviselő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november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önkormányzati képviselők részéről a javaslatok benyújtása folyamatosan történik, melyek feldolgozását és rangsorolását  követően a 2008.évi költségvetésbe – a lehetőségek függvényében – kerülnek  beépítés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9/2006. számú határozat 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Közbiztonsági koncepcióban megfogalmazott célok megvalósítása, javaslat az  anyagi támogatás mértékére. ( 7/2004/1. sz. határozat módosítása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évente a költségvetési koncepció kész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8.évi költségvetési koncepció az előző évi szinthez képest  a bűnmegelőzés területére vonatkozóan többletforrást nem tartalmaz. A címzett adórész önkormányzati közalapítványoknak juttatott részéből a Zalaegerszeg Közbiztonságáért Közalapítvány támogatásban részes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16/2006. számú határozat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árgy: 2007. évi címzett támogatás benyújtása Bábszínház kialakítására a Kazinczy tér 11. számú épületben, saját forrás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07-08. évi költségvetések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Cs/>
        </w:rPr>
        <w:t xml:space="preserve">Pályázatunk nem nyert, ezért javaslom </w:t>
      </w:r>
      <w:r>
        <w:rPr>
          <w:b/>
          <w:bCs/>
          <w:i/>
        </w:rPr>
        <w:t>a 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közgyűlés  160/2006. számú határozata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ályázat benyújtása az EU Alapokból a helyi önkormányzatok által igényelhető uniós források saját forrás kiegészítésének támogatásához (módosította 315/2006.sz.határozat  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Projekt befej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2007. évi költségvetésben az önrész fedezetére előirányzott 898 eFt pénzeszköz átadása az Észak-zalai Térségi Integrált Szakképző Központ Kht részé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259/2006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8 lakásosnál nagyobb társasházak termofor kéményeinek felújításához támogatási keretösszeg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kori éves költségvetés tervez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Cs/>
        </w:rPr>
        <w:t xml:space="preserve">Ebben az évben állami pályázat még nem jelent meg, annak részletszabályait nem ismerjük. A keretösszegről az aktuális évi pályázat ismeretében   benyújtott támogatási igények alapján tud dönteni a közgyűlés ezért javaslom a </w:t>
      </w:r>
      <w:r>
        <w:rPr>
          <w:b/>
          <w:bCs/>
          <w:i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3/2006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Kaszaházi tó további hasznosításának lehetősége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5.évi pályázati lehetőségek köre 2006.és 2007. években  sajnos jelentősen leszűkült. A gyermekek  és mozgáskorlátozottak számára  is alkalmas horgásztó beruházása sajnálatos módon nem fért bele egyik pályázati kiírásba sem, így pályázatot nem tudtunk benyújtani. Úgy tűnik, hogy a kitűzött cél megvalósítását önállóan nem tudjuk megvalósítani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aszaházi tó fejlesztését emiatt- a pályázati források függvényében- javasolt összekapcsolni nagyobb volumenű pályázatokkal, pl: a Zala völgy fejlesztésével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fentiek alapján  javaslom a </w:t>
      </w:r>
      <w:r>
        <w:rPr>
          <w:b/>
          <w:bCs/>
          <w:i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81/2006.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Intézményi normatívák megállapítása 2007. év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1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 a 2007. évre megállapított intézményi normatívák biztosításának feltételeként a közoktatási törvényben előírt maximális osztálylétszám meghatározott teljesítését írta el. A Művelődési és Sport Osztály elvégezte a közoktatási statisztikák felülvizsgálatát és megállapította, hogy az iskolák intézményenkénti átlagos osztálylétszáma megfelel a közgyűlési határozatban előírtaknak, normatíva elvonást nem kell érvényesíte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özgyűlés 319/2006. sz.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Védett természeti értékek kezelési terv végrehajtásához  fedezet biztosítása  </w:t>
      </w:r>
    </w:p>
    <w:p>
      <w:pPr>
        <w:pStyle w:val="Normal"/>
        <w:rPr>
          <w:b/>
          <w:b/>
        </w:rPr>
      </w:pPr>
      <w:r>
        <w:rPr>
          <w:b/>
        </w:rPr>
        <w:t>Felelős:Dr. Gyimesi Endre polgármester</w:t>
      </w:r>
    </w:p>
    <w:p>
      <w:pPr>
        <w:pStyle w:val="Normal"/>
        <w:rPr>
          <w:b/>
          <w:b/>
        </w:rPr>
      </w:pPr>
      <w:r>
        <w:rPr>
          <w:b/>
        </w:rPr>
        <w:t>Határidő: 2008.évi költségvetés terv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édett természeti értékek kezelése 6.000 eFt összeggel szerepel az idei év  költségvetésében, valamint javaslatot tettünk a 2008. évi költségvetés tervezésekor 3.000 eFt biztosításár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54/2007.számú határozatának 1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órház körüli parkolási lehetőség bővítése. Tárgyalások lefolytatása. Megállapodá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november 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Közgyűlése  236/2007. számú határozatában egyetértett azzal, hogy a Kórház körüli parkolási problémák megoldása érdekében  Zalaegerszeg, 1553 hrsz-ú, 1 ha 2169 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 nagyságú „kivett közpark” megnevezésű Dózsa liget területének igénybevételével, a telekalakítás folytán leválasztásra kerülő ingatlanon legfeljebb 80 férőhelyes fizető parkoló kerüljön kialakításra. Ez olyan megoldás, melynek megvalósításához nem szükséges állami tulajdonú utak önkormányzati tulajdonba vétele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A fentiekre tekintettel kérem a</w:t>
      </w:r>
      <w:r>
        <w:rPr>
          <w:b/>
          <w:bCs/>
          <w:i/>
        </w:rPr>
        <w:t xml:space="preserve">  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59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MJVK 328/2006. sz. határozat 2. pontjának módosítása (telekalakítás a Kaszaházi fennsíkon) ZÉSZ-ben történő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ÉSZ módosítása megtörtént. A belterület ingatlan-nyilvántartási átvezetésének kérelme benyújtásra került a területileg illetékes földhivatalhoz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5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yesített Bölcsődék magasabb vezetői munkakörére pályázat elbírálás előkész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1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gyesített Bölcsődék magasabb vezetői munkakörére kiírt pályázat elbírálásának előkészítése megtörtént, az előkészítő bizottság megtette javaslatát, melynek alapján az előterjesztés kész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23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enterzsébethegy városrészben településrészi önkormányzat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Gyutai Csaba a településrészi önkormányzat 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Településrészi önkormányzat alakuló ülését 2007. október 10-én megtartotta, melyen megállapította működésének szabályai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4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volt Cserépkályhagyár melletti önkormányzati ingatlanok értékesítése. Előszerződés megkö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egerszegi volt Cserépkályhagyár melletti önkormányzati ingatlanok értékesítésére kiírt pályázat alapján a nyertes pályázóval az elő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2717/1 (volt 2720/2 hrsz-ú) ingatlan (Sport u. melletti vízfolyás) beépítése - ZMJVK 122/2004. (IV.29.) határozat módosítása, elő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előszerződés aláírása megtörtént, az építési engedélyezési eljárás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07. szeptember 4-7. időtartam alatti rendkívüli időjárás miatt keletkezett károk enyhítésére ,  2007. évre vonatkozó vis maior támogatás igényl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okumentáció elkészült az igénylés rendben és időben benyúj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hoz szükséges önrész biztosítása – 10.000eFt – a 2007.évi költségvetési rendelet III. negyedéves módosításakor belső átcsoportosítássa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1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15432 hrsz-ú ingatlan (Városi Termálfürdő) főépületének értékesítése ,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2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földhasználati szerződéssel kapcsolatos egyeztetések elhúzódása miatt, mivel ez feltétele  az adásvételi szerződés  aláírásának javaslom a </w:t>
      </w:r>
      <w:r>
        <w:rPr>
          <w:b/>
          <w:bCs/>
          <w:i/>
        </w:rPr>
        <w:t>határozat végrehajtási határidejét 2007. december 31-re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2/2007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itüntetési javaslat felterjesz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2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itüntetési javaslat az Oktatási és Kulturális Minisztérium Társadalmi és Civil Kapcsolatok Titkárságára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8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helyi önkormányzatok vis maior feladatainak támogatására  2007. év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1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dokumentáció elkészült az igénylés rendben és időben benyújtásra kerül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hoz szükséges önrész biztosítása – 10.000eFt – a 2007.évi költségvetési rendelet III. negyedéves módosításakor belső átcsoportosítássa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49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Belsőellenőrzési Társulásban résztvevő önkormányzatok és intézmények 2008. évi Ellenőrzési Szabályzatának közzé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 határozatban foglaltak 2007. október 26-án  teljesültek. Az Ellenőrzési Szabályzat szövege teljes terjedelemben megjelent Zalaegerszeg Megyei Jogú Város Közlönyében. Az Ellenőrzési Iroda a társult vidéki önkormányzatok jegyzőinek postán küldte el a szabályzatot  2007. október 31-én.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1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MJV Hivatásos Önkormányzati Tűzoltósága parancsnokának beosztásából történő felmentése, további intézkedések megtétele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szükséges iratok továbbításra kerültek a Zala Megyei Katasztrófavédelmi Igazgatóságna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1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ZMJV Hivatásos Önkormányzati Tűzoltósága parancsnokának beosztásából történő felmentése, valamint pályázat kiírása a parancsnoki beosztás betöltése pályázat ki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1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Zalaegerszeg Megyei Jogú Város Hivatásos Önkormányzati tűzoltósága parancsnoki beosztására kiírt pályázat megjelent a Belügyi Közlöny 2007. november 6-i  számában, a Zala Hírlapban illetve a Zalaegerszeg újságb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1/2007. számú határozat 3.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MJV Hivatásos Önkormányzati Tűzoltósága parancsnokának beosztására pályázat elbírálásra bizottság létreh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1.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határozatának megfelelően a bírálóbizottság ülésének időpontja meghatároz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2/2007.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 kistérség sürgősségi alapellátási ügyeletének működtetése érdekében feladat-ellátási megállapodás megkötése 184/2007. sz. határozat mód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állapodások az érintett települések számára  megküldésre kerültek. Eddig 38 településről érkeztek vissza aláírva a megállapodások. A megállapodások aláírása és hivatalunkhoz történő visszaérkezése folyamatos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3/2007.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z Egészségügyi Alapellátási Intézmény Alapító Okiratának módosítása, szükséges intézkedések meg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nak megfelelően a módosított alapító okirat – egységes szerkezetben- az érintettek részére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4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 Megyei Közoktatási Közalapítvány Alapító Okiratának módosítása, további intézkedések meg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2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Zala Megyei Közgyűlés Elnökének tájékoztatása megtörtént az egységes szerkezetbe foglalt alapító okirat elkészítése és a további intézkedések megtétele érdekébe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5/2007.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eresztury Dezső ÁMK-hoz kapcsolódó részben önállóan gazdálkodó költségvetési szervekkel a munkamegosztásukra és felelősségvállalásukra vonatkozó megállapodás záradékkal történő ellá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állapodás záradékkal történő ellátása megtörtént és az érintett intézmény részére továbbít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6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ndorhegyi és Pais Dezső Általános Iskola, Sportiskola Pedagógiai Programjának módosítása, intézményvezető tájékozt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ntézmény tájékoztatása határidő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6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ndorhegyi és Pais Dezső Általános Iskola, Sportiskola Pedagógiai Programjának módosítása. A Pedagógiai Program közzé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 felkérésre:  Mátai Ferenc  az intézmény igazgató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edagógiai Program közzétételéről a fenntartó önkormányzat és az intézmény a helyben szokásos módon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7/2007. számú határozat 1.-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Középiskolai Kollégium Pedagógiai Programjának és Szervezeti és Működési Szabályzatának módosítása, az intézményvezető tájékoztatása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határozatáról az intézmény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7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Városi Középiskolai Kollégium Pedagógiai Programjának és Szervezeti és Működési Szabályzatának módosítása, közzé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 elnöke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 xml:space="preserve">  Ujváriné Kovács Magdolna kollégium 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1.0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tézmény Pedagógiai Programjának valamint a Szervezeti és Működési Szabályzatának  módosítása  közzétételéről  Városi Középiskolai Kollégium igazgatója gondoskod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8/2007.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2008/2009-es tanévben indítható osztályok számának meghatározása a 9. évfolyamon és az OKJ képzés szerint tervezett nappali tagozaton a középfokú intézmények tájékozta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1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határozatáról az érintett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9/2007. számú határozat 1.,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1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ámogatásban részesült szervezetekkel a megállapodások megkötésre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3/2007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Közlekedésfejlesztési Koordinációs Központ felhívásának keretében a 76. sz. főút Vágóhíd utcai csomópontjában jelzőlámpás forgalomirányítás kiépí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benyúj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4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ályázat benyújtása a hivatásos önkormányzati tűzoltóságok szerállományának, technikai eszközeinek amortizációs cseréjére, korszerűsítésére kiírt pályázatr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benyújtása az előírt határidőn belül megtörtén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5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3554 hrsz-ú ingatlan (volt Kaffka Margit Leánykollégium - Mártírok u. 5.)  értékesítésére pályázat ki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pályázat kiírása határidőr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0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ek pályáztatás nélküli bérbeadása a Zalai Civil Életért Közhasznú Egyesület részé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2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i Civil Életért Közhasznú Egyesülettel  a szerződés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2/2007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Javaslat rendkívüli szociális krízis helyzetbe került személy lakáshoz juttatásár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olgármesteri Hivatal Népjóléti Osztálya a krízishelyzetben lévő személynek a Zalaegerszeg, Rákóczi út 1-3. IV/74. szám alatti önkormányzati bérlakást 5 éves időtartamra kiutal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3/2007.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Tárgy: Zalaegerszeg, Munkácsy u. 2. szám alatti ingatlan értékesítésére pályázat kiírás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nyílt pályázat kiírása 2007. október 29-én megtörtént  az előterjesztésnek megfelelő tartalommal. A pályázat leadásának és bontásának határideje: 2007. november 13. Tekintettel, hogy a pályázatra ajánlat nem érkezett a pályáztatás eredménytelennek minősü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274/2007. számú határozat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a , érintettek értes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0.3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határozatnak megfelelően az érintette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74/2007. (X. 18. ) KGY  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akásbérleti jogviszony visszaállítása , lakásbérlet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ivatali felelős felkérésre: Udvar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11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bérlők közül 1 fő nem jelent meg a LÉSZ Kft-nél a  szerződés aláírása végett ezért javaslom a határozat végrehajtási határidejét 2007. december 15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rPr>
          <w:bCs/>
        </w:rPr>
      </w:pPr>
      <w:r>
        <w:rPr>
          <w:bCs/>
        </w:rPr>
        <w:t xml:space="preserve">Zalaegerszeg Megyei Jogú Város Közgyűlése a polgármester jelentését a lejárt határidejű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bCs/>
        </w:rPr>
        <w:t>7/2001/6/d.,  375/2003., 304/2004/4., 309/2004/2., 9/2006/2., 160/2006., 281/2006/2., 319/2006., 159/2007., 215/2007/2., 223/2007., 234/2007/1., 238/2007., 240/2007., 242/2007., 248/2007., 249/2007/1., 251/2007/1., 251/2007/2., 251/2007/3., 252/2007/2., 253/2007., 254/2007., 255/2007., 256/2007/1/2., 257/2007/1/2/3., 258/2007/4., 259/2007/1/2., 263/2007/1., 264/2007., 265/2007/2., 270/2007., 272/2007., 273/2007., 274/2007., számú közgyűlési határozatok végrehajtásáról elfogadja.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241/2007. számú közgyűlési határozat</w:t>
      </w:r>
      <w:r>
        <w:rPr>
          <w:bCs/>
        </w:rPr>
        <w:t xml:space="preserve"> </w:t>
      </w:r>
      <w:r>
        <w:rPr>
          <w:b/>
          <w:bCs/>
          <w:i/>
        </w:rPr>
        <w:t>végrehajtási határidejét 2007. december 31-re módosítj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274/2007. számú közgyűlési határozat</w:t>
      </w:r>
      <w:r>
        <w:rPr>
          <w:bCs/>
        </w:rPr>
        <w:t xml:space="preserve"> szerződés kötésre vonatkozó részének </w:t>
      </w:r>
      <w:r>
        <w:rPr>
          <w:b/>
          <w:bCs/>
          <w:i/>
        </w:rPr>
        <w:t>végrehajtási határidejét 2007. december 15-re módosítja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 a </w:t>
      </w:r>
      <w:r>
        <w:rPr>
          <w:b/>
          <w:bCs/>
          <w:i/>
        </w:rPr>
        <w:t>116/2006. számú  közgyűlési határozatát</w:t>
      </w:r>
      <w:r>
        <w:rPr>
          <w:bCs/>
        </w:rPr>
        <w:t xml:space="preserve">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</w:t>
      </w:r>
      <w:r>
        <w:rPr>
          <w:b/>
          <w:bCs/>
          <w:i/>
        </w:rPr>
        <w:t>a 259/2006. számú  közgyűlési határozatát</w:t>
      </w:r>
      <w:r>
        <w:rPr>
          <w:bCs/>
        </w:rPr>
        <w:t xml:space="preserve">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263/2006. számú  közgyűlési határozatát</w:t>
      </w:r>
      <w:r>
        <w:rPr>
          <w:bCs/>
        </w:rPr>
        <w:t xml:space="preserve">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az </w:t>
      </w:r>
      <w:r>
        <w:rPr>
          <w:b/>
          <w:bCs/>
          <w:i/>
        </w:rPr>
        <w:t>54/2007. számú közgyűlési határozatának 1</w:t>
      </w:r>
      <w:r>
        <w:rPr>
          <w:bCs/>
        </w:rPr>
        <w:t xml:space="preserve">. </w:t>
      </w:r>
      <w:r>
        <w:rPr>
          <w:b/>
          <w:bCs/>
          <w:i/>
        </w:rPr>
        <w:t>pontját</w:t>
      </w:r>
      <w:r>
        <w:rPr>
          <w:bCs/>
        </w:rPr>
        <w:t xml:space="preserve">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7. november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37:00Z</dcterms:created>
  <dc:creator>andi</dc:creator>
  <dc:description/>
  <cp:keywords/>
  <dc:language>en-US</dc:language>
  <cp:lastModifiedBy>Admin</cp:lastModifiedBy>
  <cp:lastPrinted>2007-11-15T14:18:00Z</cp:lastPrinted>
  <dcterms:modified xsi:type="dcterms:W3CDTF">2007-11-16T10:42:00Z</dcterms:modified>
  <cp:revision>3</cp:revision>
  <dc:subject/>
  <dc:title>DÖNTÉS LISTA</dc:title>
</cp:coreProperties>
</file>