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november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Zalaegerszeg 0807/4 hrsz-ú ingatlan (Ságodi Ipartelep) értékesítés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820" w:hanging="4820"/>
        <w:rPr/>
      </w:pPr>
      <w:r>
        <w:rPr/>
        <w:tab/>
        <w:t>Czikora Róbert sk.</w:t>
      </w:r>
    </w:p>
    <w:p>
      <w:pPr>
        <w:pStyle w:val="Normal"/>
        <w:rPr/>
      </w:pPr>
      <w:r>
        <w:rPr/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Páterdombi Szakképző Iskola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velődési és Sportosztály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Oktatási és Ifjúsági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Ügyrendi, Jogi és Vagyonnyilatkozatot Ellenőrző Bizottság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Páterdombi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Ságodi Településrészi Önkormányzat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820" w:hanging="4820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820" w:hanging="4820"/>
        <w:rPr>
          <w:b/>
          <w:b/>
          <w:i/>
          <w:i/>
          <w:sz w:val="24"/>
          <w:szCs w:val="24"/>
        </w:rPr>
      </w:pPr>
      <w:r>
        <w:rPr>
          <w:sz w:val="26"/>
        </w:rPr>
        <w:tab/>
      </w:r>
      <w:r>
        <w:rPr>
          <w:b/>
          <w:i/>
          <w:sz w:val="24"/>
          <w:szCs w:val="24"/>
        </w:rPr>
        <w:t>Cziborné Vincze Amália sk.</w:t>
      </w:r>
    </w:p>
    <w:p>
      <w:pPr>
        <w:pStyle w:val="Normal"/>
        <w:ind w:left="4820" w:hanging="48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</w:t>
      </w:r>
    </w:p>
    <w:p>
      <w:pPr>
        <w:pStyle w:val="Normal"/>
        <w:ind w:left="4820" w:hanging="4820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>Dr. Fata Anikó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Önkormányzata kizárólagos tulajdonában van a Zalaegerszeg 0807/4 hrsz-ú, 2.8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ivett gazdasági épület és udvar megnevezésű ingatlan, amely a Ságodi Ipartelepen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gatlan légi-fotója az előterjesztés </w:t>
      </w:r>
      <w:r>
        <w:rPr>
          <w:i/>
          <w:sz w:val="24"/>
        </w:rPr>
        <w:t>1. mellékletében</w:t>
      </w:r>
      <w:r>
        <w:rPr>
          <w:sz w:val="24"/>
        </w:rPr>
        <w:t xml:space="preserve">, tulajdoni lapjának másolata az előterjesztés </w:t>
      </w:r>
      <w:r>
        <w:rPr>
          <w:i/>
          <w:sz w:val="24"/>
        </w:rPr>
        <w:t>2. mellékletben</w:t>
      </w:r>
      <w:r>
        <w:rPr>
          <w:sz w:val="24"/>
        </w:rPr>
        <w:t xml:space="preserve">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 0807/4 hrsz-ú ingatlan jelenleg intézményi (iskolai) kezelésben van, a vagyongazdálkodási feladatokkal megbízott szerv a Páterdombi Szakképző Iskola. Ennek megfelelően a Zalaegerszeg 0807/4 hrsz-ú ingatlan feladatellátást szolgáló vagyonként szerepel a Páterdombi Szakképző Iskola Alapító Okirat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 önkormányzatokról szóló 1990. évi LXV. törvény 79. § (2) bekezdés b) pontja szerint a törzsvagyon korlátozottan forgalomképes tárgyairól törvény vagy a helyi önkormányzat rendeletében meghatározott feltételek szerint lehet rendelkezni. Zalaegerszeg Megyei Jogú Város Közgyűlésének az önkormányzat vagyonáról, a vagyongazdálkodás és vagyonhasznosítás szabályairól szóló többször módosított 13/2006. (III.07.) sz. önkormányzati rendelete 4. § (4) bekezdése szerint a korlátozottan forgalomképes törzsvagyont elidegeníteni csak a közgyűlés által meghatározott funkciók biztosítása mellett, kizárólag a közgyűlés döntésével lehet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egerszeg 0807/4 hrsz-ú ingatlant évek óta nem használja az iskola, az épületek kihasználatlanul állnak, oktatási célú hasznosítását az intézményvezetővel történt egyeztetések szerint nem tervezik. Mindezek alapján kézenfekvő megoldás az ingatlan értékesí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elmúltban felkértük Pusztai Ferenc ingatlanszakértőt (PSP ’93 Kft.) az ingatlan értékbecslésének elkészítésére. </w:t>
      </w:r>
      <w:r>
        <w:rPr>
          <w:sz w:val="24"/>
          <w:szCs w:val="24"/>
        </w:rPr>
        <w:t>Az elkészült értékbecslés az ingatlan forgalmi értékét bruttó 32.100.000,- Ft</w:t>
      </w:r>
      <w:r>
        <w:rPr>
          <w:sz w:val="24"/>
        </w:rPr>
        <w:t xml:space="preserve"> (26.750.000,- Ft + ÁFA) összegben határozta meg, az alábbi részletezés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559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eg 0807/4 hrs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ó forgalmi ért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FA (20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forgalmi érté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0.000,-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.000,- 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.000,-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i /volt/ irodaépü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50.000,-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0.000,- 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0.000,-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 épület, pi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.000,-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000,- 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0.000,-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 épület, földsz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.000,-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.000,- 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0.000,-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750.000,-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0.000,- 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100.000,- Ft</w:t>
            </w:r>
          </w:p>
        </w:tc>
      </w:tr>
    </w:tbl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értékbecslés kivonatának másolata az előterjesztés </w:t>
      </w:r>
      <w:r>
        <w:rPr>
          <w:i/>
          <w:sz w:val="24"/>
        </w:rPr>
        <w:t>3/a-b. mellékletében</w:t>
      </w:r>
      <w:r>
        <w:rPr>
          <w:sz w:val="24"/>
        </w:rPr>
        <w:t xml:space="preserve">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alaegerszeg 0807/4 hrsz-ú ingatlan értékesítése érdekében gondoskodni kell az iskola Alapító Okiratának módosításáról. A közoktatási törvény előírásai értelmében a feladatellátást szolgáló vagyont érintő alapító okirat módosítás intézményátszervezésnek minősü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terdombi Szakképző Iskola Alapító Okirata módosítására vonatkozó előterjesztés szerepel a közgyűlés 2007. november 22-i ülésének napirendi pontjai közö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mennyiben az iskola Alapító Okiratának módosítása a Közgyűlés által elfogadásra kerül, akkor ezzel az ingatlan 2008. június 15-i hatállyal forgalomképessé válik, így döntést lehet hozni az ingatlan értékesítésével kapcsolatos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oktatási törvény szerint intézményátszervezésre tanítási évben (szorgalmi időben) nem kerülhet sor. A fenti jogszabályi rendelkezések alapján az iskola alapító okirat módosítása csak a tanítási év (szorgalmi idő) végén, 2008. június 15-én léphet hatályba, azaz az ingatlan ennél korábbi értékesítése esetén a vevő tulajdonjogának bejegyzésére csak ezt követően kerülhet sor. Ezt a feltételt a pályázati kiírásban és az adásvételi szerződésben rögzíteni kell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értékesítését eredetileg az iskola Alapító Okirata módosításának hatálybalépését követően, 2008. év II. felében kívántuk a közgyűlés elé terjeszteni. Az ingatlanértékesítési bevételek növelése, illetve a potenciális befektetők felkutatása érdekében azonban meg lehet kísérelni az ingatlan értékesítés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z értékesítés során figyelemmel kell lenni az alábbiak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Zalaegerszeg 0807/4 hrsz-ú ingatlan az önkormányzati törzsvagyon része, jelenleg korlátozottan forgalomképes, a Páterdombi Szakképző Iskola Alapító Okiratának Közgyűlés általi 2008. június 15-i hatállyal történő módosításával válik forgalomképessé, így az adásvételi szerződés hatályának beálltát 2008. június 16. napjához kell kö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Az értékesítésre a jogszabályi előírások miatt (az ingatlan 20.000.000,- Ft-ot meghaladó forgalmi értékére tekintettel) csak pályázati eljárás keretében kerülhet sor. Ezért javaslom a nyilvános pályázat kiírását az értékbecslésben szereplő forgalmi értéken. A pályázati induló árat az értékbecslésnek megfelelően </w:t>
      </w:r>
      <w:r>
        <w:rPr>
          <w:sz w:val="24"/>
          <w:szCs w:val="24"/>
        </w:rPr>
        <w:t>bruttó 32.100.000,- Ft</w:t>
      </w:r>
      <w:r>
        <w:rPr>
          <w:sz w:val="24"/>
        </w:rPr>
        <w:t xml:space="preserve"> (26.750.000,- Ft + ÁFA) összegben célszerű meghatár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A pályázat ajánlattételi határidejét célszerű úgy meghatározni (2007. december 11.), hogy eredményes pályázat esetén az adásvételi szerződés aláírása és a vételár 50 %-ának megfizetése még ebben az évben megtörténhess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redményes pályázat esetén a felek adásvételi szerződést kötnek azzal a feltétellel, hogy a szerződés hatályának beálltát 2008. június 16. napjához kötik. A megkötött adásvételi szerződés alapján az ingatlan tulajdonba adására (a tulajdonjog ingatlan-nyilvántartási bejegyzésére) csak az Alapító Okirat módosítás 2008. június 15-i hatályba lépését követően kerülhet sor. Arra lehetőség van azonban, hogy az adásvételi szerződés megkötése és a vételár 50 %-ának megfizetése után az ingatlant az önkormányzat már ezt megelőzően birtokba adja a vevő részére, hiszen az épületek üresen állnak, az ingatlan hosszú ideje kihasználatl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fentiek alapján a pályázati kiírásban és az adásvételi szerződésben szerepeltetni kell a következő feltételeket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pályázaton nyertes ajánlattevővel adásvételi szerződés aláírására kerül sor, azzal a feltétellel, hogy a szerződés hatályának beálltát a felek 2008. június 16. napjához kötik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vételár két részletben fizethető, a vételár első részletének, azaz 50 %-ának megfizetése - melybe a befizetett ajánlati biztosíték beszámít - az adásvételi szerződés aláírását követően, legkésőbb 2007. december 31-ig esedékes, a vételár fennmaradó részének megfizetése az adásvételi szerződés hatályba lépését (az iskola Alapító Okiratának 2008. június 15-én hatályba lépő módosítását) követően, legkésőbb 2008. június 30-ig esedékes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 xml:space="preserve">az ingatlan birtokba adására az adásvételi szerződés megkötését követően, az első vételárrészlet megfizetésével egyidejűleg, míg a tulajdonba adásra csak az adásvételi szerződés hatályba lépését követően a teljes vételár megfizetésével egyidejűleg kerül sor,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</w:t>
        <w:tab/>
        <w:t>a teljes vételár kifizetéséig az önkormányzat a tulajdonjogát fenntar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gatlan értékesítésének feltételeit a határozati javaslat 2. pontja részlet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</w:rPr>
        <w:t>Az Ügyrendi, Jogi és Vagyonnyilatkozatot Ellenőrző Bizottság 275/2007. sz. határozatával egyhangúlag – jogi szempontból – tárgyalásra alkalmasnak találta az előterjesztés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űszaki Bizottság 192/2007. sz. határozatával az előterjesztést megtárgyalta, és a 0807/4 hrsz-ú ingatlan értékesítését 8 igen, egyhangú szavazattal támoga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Gazdasági Bizottság  303/2007. sz. határozatával a határozati javaslatot 8 igen szavazattal elfogadta.</w:t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pülésrészi önkormányzatok részéről az anyagküldésig észrevétel nem érkezett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szíveskedjen dönteni a Zalaegerszeg 0807/4 hrsz-ú ingatlan értékesítése ügy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</w:rPr>
        <w:tab/>
        <w:t xml:space="preserve">Zalaegerszeg Megyei Jogú Város Közgyűlése pályázati úton értékesíti a </w:t>
      </w:r>
      <w:r>
        <w:rPr>
          <w:sz w:val="24"/>
          <w:szCs w:val="24"/>
        </w:rPr>
        <w:t>Zalaegerszeg 0807/4 hrsz-ú, 2.8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kivett gazdasági épület és udvar megnevezésű ingatlan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 xml:space="preserve">Az ingatlan induló eladási ára bruttó </w:t>
      </w:r>
      <w:r>
        <w:rPr>
          <w:sz w:val="24"/>
          <w:szCs w:val="24"/>
        </w:rPr>
        <w:t>32.100.000,- Ft</w:t>
      </w:r>
      <w:r>
        <w:rPr>
          <w:sz w:val="24"/>
        </w:rPr>
        <w:t xml:space="preserve"> (26.750.000,- Ft + ÁFA)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 pályázat beadási határideje: 2007. december 11. (kedd)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A pályázati kiírásban és az adásvételi szerződésben a következő feltételeket szerepeltetni kell: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>az önkormányzat a pályázaton való részvételt biztosíték adásához köti, amelynek összege: 3.210.000,- Ft. A befizetett ajánlati biztosíték a megkötött adásvételi szerződésben foglalónak minősül és a vételárba beszámításra kerül,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>-</w:t>
        <w:tab/>
        <w:t>a pályázaton nyertes ajánlattevővel adásvételi szerződés aláírására kerül sor, azzal a feltétellel, hogy a szerződés hatályának beálltát a felek 2008. június 16. napjához kötik,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>a vételár két részletben fizethető, a vételár első részletének, azaz 50 %-ának megfizetése - melybe az ajánlati biztosíték beszámít - az adásvételi szerződés aláírását követően, legkésőbb 2007. december 31-ig esedékes, a vételár fennmaradó részének megfizetése az adásvételi szerződés hatályba lépését (az iskola Alapító Okiratának 2008. június 15-én hatályba lépő módosítását) követően, legkésőbb 2008. június 30-ig esedékes,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 xml:space="preserve">az ingatlan birtokba adására az adásvételi szerződés megkötését követően, az első vételárrészlet megfizetésével egyidejűleg, míg a tulajdonba adásra csak az adásvételi szerződés hatályba lépését követően a teljes vételár megfizetésével egyidejűleg kerül sor, 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-</w:t>
        <w:tab/>
        <w:t>a teljes vételár kifizetéséig az eladó a tulajdonjogát fenntartja, illetve kiköti a foglaló megtartása mellett az elállás jogát a teljes vételár meghatározott időre történő meg nem fizetése esetér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 xml:space="preserve">A változások ingatlan-nyilvántartásban történő átvezetése a vevő kötelezettsége és költsége. </w:t>
        <w:tab/>
        <w:t>Az ingatlan értékesítésével kapcsolatosan felmerülő költségek és illetékek a vevőt terhelik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>A közgyűlés felkéri a polgármestert, hogy gondoskodjon az értékesítés érdekében a pályázat - eredménytelen pályázat esetén ismételt - kiírásáról és lebonyolításáról, valamint felhatalmazza az adásvételi szerződés aláírásár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pályázat kiírására - 2007. november 30.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adásvételi szerződés megkötésére: 2007. december 31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2007. novembe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1. melléklet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/>
      </w:pPr>
      <w:r>
        <w:rPr>
          <w:sz w:val="24"/>
          <w:szCs w:val="24"/>
          <w:u w:val="single"/>
        </w:rPr>
        <w:t>Zalaegerszeg 0807/4 hrsz-ú ingatlan (Ságodi Ipartelep)</w:t>
      </w:r>
    </w:p>
    <w:p>
      <w:pPr>
        <w:pStyle w:val="Normal"/>
        <w:ind w:firstLine="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8300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2. melléklet</w:t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3"/>
        <w:gridCol w:w="3437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sz w:val="48"/>
                <w:szCs w:val="48"/>
              </w:rPr>
              <w:t>Munkapéldány</w:t>
            </w:r>
            <w:r>
              <w:rPr/>
              <w:br/>
            </w:r>
            <w:r>
              <w:rPr>
                <w:b/>
                <w:bCs/>
                <w:sz w:val="36"/>
                <w:szCs w:val="36"/>
              </w:rPr>
              <w:t>Csak belső használatra, ügyfélnek nem adható!</w:t>
            </w:r>
            <w:r>
              <w:rPr/>
              <w:br/>
              <w:t>2007.03.22</w:t>
            </w:r>
          </w:p>
        </w:tc>
      </w:tr>
      <w:tr>
        <w:trPr/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</w:rPr>
            </w:pPr>
            <w:r>
              <w:rPr>
                <w:b/>
                <w:bCs/>
              </w:rPr>
              <w:t>ZALAEGERSZEG</w:t>
              <w:br/>
              <w:t>Külterület 0807/4 helyrajzi szám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</w:rPr>
            </w:pPr>
            <w:r>
              <w:rPr/>
              <w:t>Szektor: 53</w:t>
              <w:br/>
              <w:t>Térképszelvény: 1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1. Az ingatlan adatai: 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lrészlet adatok                                       terület  kat.t.jöv. alosztály adatok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űvelési ág/kivett megnevezés/                min.o       ha m2     k.fill.     ter.  kat.jöv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>ha m2  k.fill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------------------------------------------------------------------------------------------------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. Kivett gazd.ép és udvar                         0          2831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>1. tulajdoni hányad: 1/1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ejegyző határozat, érkezési idő: 37493/1994.09.22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cím: jogutódlá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ogállás: tulajdonos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év: ZALAEGERSZEG MEGYEI JOGÚ VÁROS ÖNKORMÁNYZATA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ím: 8900 ZALAEGERSZEG Kossuth Lajos utca 17-19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örzsszám: 15432704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NEM TARTALMAZ BEJEGYZÉST</w: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kntformzot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</w:rPr>
            </w:pPr>
            <w:r>
              <w:rPr>
                <w:b/>
                <w:bCs/>
                <w:color w:val="000000"/>
              </w:rPr>
              <w:t>Tulajdoni lap vége</w:t>
            </w:r>
          </w:p>
        </w:tc>
      </w:tr>
    </w:tbl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3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6" w:firstLine="709"/>
        <w:jc w:val="right"/>
        <w:rPr/>
      </w:pPr>
      <w:r>
        <w:rPr/>
        <w:t>3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8:00Z</dcterms:created>
  <dc:creator>POLGÁRMESTERI HIVATAL</dc:creator>
  <dc:description/>
  <cp:keywords/>
  <dc:language>en-US</dc:language>
  <cp:lastModifiedBy>Admin</cp:lastModifiedBy>
  <cp:lastPrinted>2007-11-16T08:53:00Z</cp:lastPrinted>
  <dcterms:modified xsi:type="dcterms:W3CDTF">2007-11-16T09:38:00Z</dcterms:modified>
  <cp:revision>2</cp:revision>
  <dc:subject/>
  <dc:title>MEGÁLLAPODÁS</dc:title>
</cp:coreProperties>
</file>