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51205" cy="89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50570" cy="899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89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70.8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50570" cy="899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570" cy="89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>
          <w:sz w:val="36"/>
        </w:rPr>
      </w:pPr>
      <w:r>
        <w:rPr>
          <w:sz w:val="36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...... </w:t>
      </w:r>
      <w:r>
        <w:rPr/>
        <w:t xml:space="preserve">napirendi po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Heading2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7. november 22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276" w:leader="none"/>
        </w:tabs>
        <w:ind w:left="1134" w:hanging="1276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ab/>
        <w:t>Javaslat a 2008. évi kéményseprő-ipari közszolgáltatási díjak megállapítására A kéményseprő-ipari közszolgáltatás helyi igénybevételének szabályozásáról szóló többször módosított 38/1997. (XI. 06.) számú önkormányzati rendelet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  <w:tab/>
      </w:r>
      <w:r>
        <w:rPr/>
        <w:t>Dr. Gyimesi Endre polgármester</w: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b/>
          <w:u w:val="single"/>
        </w:rPr>
        <w:t>Készítette:</w:t>
      </w:r>
      <w:r>
        <w:rPr>
          <w:b/>
        </w:rPr>
        <w:tab/>
      </w:r>
      <w:r>
        <w:rPr/>
        <w:t>Műszaki Osztály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b/>
        </w:rPr>
        <w:tab/>
      </w:r>
      <w:r>
        <w:rPr/>
        <w:t>Simonné Tomori Bernadett sk. szakreferens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b/>
        </w:rPr>
        <w:tab/>
      </w:r>
      <w:r>
        <w:rPr/>
        <w:t>Lángőr ’94 Kft.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b/>
        </w:rPr>
        <w:tab/>
      </w:r>
      <w:r>
        <w:rPr/>
        <w:t>Havasi Zoltán ügyvezető</w:t>
      </w:r>
    </w:p>
    <w:p>
      <w:pPr>
        <w:pStyle w:val="Normal"/>
        <w:tabs>
          <w:tab w:val="clear" w:pos="709"/>
          <w:tab w:val="left" w:pos="453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b/>
          <w:u w:val="single"/>
        </w:rPr>
        <w:t>Véleményezésre megküldve:</w:t>
      </w:r>
      <w:r>
        <w:rPr>
          <w:b/>
        </w:rPr>
        <w:tab/>
      </w:r>
      <w:r>
        <w:rPr/>
        <w:t>OFE Zala Megyei Szervezete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  <w:tab/>
        <w:t>Zala Megyei Kereskedelmi és Iparkamara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  <w:tab/>
        <w:t xml:space="preserve">Társadalmi Egyesülések Zala Megyei 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  <w:tab/>
        <w:t>Szövetsége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b/>
          <w:u w:val="single"/>
        </w:rPr>
        <w:t>Tárgyalta:</w:t>
      </w:r>
      <w:r>
        <w:rPr>
          <w:b/>
        </w:rPr>
        <w:t xml:space="preserve"> </w:t>
        <w:tab/>
      </w:r>
      <w:r>
        <w:rPr/>
        <w:t>Műszaki Bizottság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ab/>
        <w:t xml:space="preserve">Gazdasági Bizottság </w:t>
      </w:r>
    </w:p>
    <w:p>
      <w:pPr>
        <w:pStyle w:val="Normal"/>
        <w:ind w:firstLine="4536"/>
        <w:rPr/>
      </w:pPr>
      <w:r>
        <w:rPr/>
        <w:t>Pénzügyi Bizottság</w:t>
      </w:r>
    </w:p>
    <w:p>
      <w:pPr>
        <w:pStyle w:val="Normal"/>
        <w:ind w:firstLine="4536"/>
        <w:rPr/>
      </w:pPr>
      <w:r>
        <w:rPr/>
        <w:t>Ügyrendi, Jogi és</w:t>
      </w:r>
    </w:p>
    <w:p>
      <w:pPr>
        <w:pStyle w:val="Normal"/>
        <w:ind w:firstLine="4536"/>
        <w:rPr/>
      </w:pPr>
      <w:r>
        <w:rPr/>
        <w:t>Vagyonnyilatkozatot Ellenőrző Bizottság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b/>
        </w:rPr>
        <w:tab/>
      </w:r>
      <w:r>
        <w:rPr/>
        <w:t>Településrészi Önkormányzatok</w: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b/>
          <w:u w:val="single"/>
        </w:rPr>
        <w:t>Közgyűlésre meghívást kap:</w:t>
      </w:r>
      <w:r>
        <w:rPr>
          <w:b/>
        </w:rPr>
        <w:tab/>
      </w:r>
      <w:r>
        <w:rPr/>
        <w:t>Havasi Zoltán Lángőr ‘94 Kft. ügyvezetője</w:t>
      </w:r>
    </w:p>
    <w:p>
      <w:pPr>
        <w:pStyle w:val="Normal"/>
        <w:ind w:firstLine="4536"/>
        <w:rPr/>
      </w:pPr>
      <w:r>
        <w:rPr/>
        <w:t>Zalaegerszeg, Hock J. u.2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color w:val="000000"/>
          <w:szCs w:val="24"/>
          <w:u w:val="single"/>
        </w:rPr>
        <w:t>Költségvetési, pénzügyi –gazdálkodási szempontból ellenőrizte: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Közgazdasági Osztály</w:t>
      </w:r>
    </w:p>
    <w:p>
      <w:pPr>
        <w:pStyle w:val="TextBody"/>
        <w:tabs>
          <w:tab w:val="clear" w:pos="709"/>
          <w:tab w:val="left" w:pos="5040" w:leader="none"/>
        </w:tabs>
        <w:rPr>
          <w:szCs w:val="24"/>
        </w:rPr>
      </w:pPr>
      <w:r>
        <w:rPr>
          <w:szCs w:val="24"/>
        </w:rPr>
        <w:tab/>
        <w:tab/>
        <w:t>Cziborné Vincze Amália sk.</w:t>
      </w:r>
    </w:p>
    <w:p>
      <w:pPr>
        <w:pStyle w:val="TextBody"/>
        <w:tabs>
          <w:tab w:val="clear" w:pos="709"/>
          <w:tab w:val="left" w:pos="50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u w:val="single"/>
        </w:rPr>
        <w:t>Törvényességi és tartalmi - formai szempontból ellenőrizte</w:t>
      </w:r>
      <w:r>
        <w:rPr>
          <w:b/>
          <w:i/>
        </w:rPr>
        <w:t>:</w:t>
        <w:tab/>
      </w:r>
      <w:r>
        <w:rPr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s helyi közszolgáltatások kötelezõ igénybevételérõl szóló 1995. évi XLII. törvény alapján az</w:t>
      </w:r>
      <w:r>
        <w:rPr>
          <w:b/>
        </w:rPr>
        <w:t xml:space="preserve"> </w:t>
      </w:r>
      <w:r>
        <w:rPr/>
        <w:t xml:space="preserve">önkormányzat a kéményseprő-ipari közszolgáltatást Zalaegerszeg város közigazgatási területén 2002. évben megpályáztatta. A pályázat nyertesével - </w:t>
      </w:r>
      <w:r>
        <w:rPr>
          <w:b/>
        </w:rPr>
        <w:t>LÁNGŐR 94' Kft</w:t>
      </w:r>
      <w:r>
        <w:rPr/>
        <w:t>.-vel - az önkormányzat 10 évre szóló szerződés kötött a tevékenység ellátására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rendelet 1997-ben került elfogadásra, melynek melléklete tartalmazza a szolgáltatási tevékenység éves díjait. A díjak megállapítása önkormányzati hatáskör, melyet minden évben a szolgáltatást végző előterjesztése alapján a közgyűlésnek kell jóváhagynia. A fenti törvény alapján a díj megállapításához a közszolgáltatás ellátója költségelemzést kész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íg a korábbi évek beszámolója főleg műszaki, szervezési és szakmai kérdésekkel foglalkozott a 2007. évi kéményseprő-ipari közszolgáltatási díjak megállapításához hasonlóan, az idei évben gazdasági vonatkozásokat is figyelembe vettünk azzal a céllal, hogy a keletkező bevételek a jövőben is lehetőséget nyújtsanak a szakmai jogszabályokban meghatározott kéményseprő-ipari közszolgáltatási munkák színvonalának megtartásához, illetve növel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előterjesztéshez mellékelem a LÁNGŐR ’94 Kft. ár-megállapítási javaslatát tartalmazó előterjesztés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hasonlításul a 2007. évi díjakat és a 2008. évre javasolt (nettó 6 %-os áremelést tükröző) összegeket az alábbi kimutatás tartalmazz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1701"/>
        <w:gridCol w:w="1824"/>
        <w:gridCol w:w="18"/>
      </w:tblGrid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nka 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2007. évi díj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2008. évi díj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tékegység</w:t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ználatban lévő lakóépületi kémények műszaki felülvizsgálata, ellenőrzése, tisztítása</w:t>
            </w:r>
          </w:p>
        </w:tc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Egyedi kémény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ilárd és olajtüzelés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db/év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áztüzelés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db/év</w:t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) Gyűjtő kémény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ilárd és olajtüzelés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ráköt.szint/év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áztüzelés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Ft/ráköt.szint/év</w:t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Füstgáz-levegő kémény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áztüzelés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ráköt.szint/év</w:t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) Központi kémény(64x64 cm-nél kisebb, fűtési célú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ilárd és olajtüzelés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fm/év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áztüzelés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fm/év</w:t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e.) Üzemi kémény (64x64 cm-nél kisebb, techn.célú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ilárd és olajtüzelés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fm/év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áztüzelés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fm/év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f.) Gyári jellegű kémény (64x64 cm-nél nagyob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fm/é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1701"/>
        <w:gridCol w:w="1824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nka 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2007. évi díj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2008. évi díja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rtékegység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./ Lakóépületi tartalékkémények műszaki felülvizsgálata, ellenőrzése és szükség szerinti tisztít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/év</w:t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3./ Használatban lévő üdülőépületi kémények műszaki felülvizsgálata, ellenőrzése, tisztítása</w:t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a) Egyedi kémény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szilárd és olajtüzelés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/4 év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gáztüzelés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/év</w:t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2"/>
              </w:rPr>
            </w:pPr>
            <w:r>
              <w:rPr>
                <w:sz w:val="22"/>
              </w:rPr>
              <w:t>b) Gyűjtő kémény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szilárd és olajtüzelés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ráköt.szint/4 év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gáztüzelés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ráköt.szint/év</w:t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c) Füstgáz-levegő kémény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gáztüzelés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ráköt.szint/év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4./ Üdülőépületi tartalékkémények műszaki felülvizsgálata, ellenőrzése és szükség szerinti tisztítá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/év</w:t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5./ Égéstermék maradéktalan eltávozásának ellenőrzése (csak gáztüzelés esetén, az 1-es és 3-as pont tételeihez hozzáadódik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egye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/év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gyűjtő</w:t>
              <w:tab/>
              <w:t>, füstgáz-leveg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ráköt.szint/év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központi, üze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fm/év</w:t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6./ Kémények használatával összefüggő ellenőrzések</w:t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a) Kivitelezés közben (eltakarás előtt) nyilatkozattal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egye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gyűjt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füstgáz leveg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</w:rPr>
              <w:t>11.1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központi, üzemi, gyári jelleg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</w:t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b) Kivitelezés befejeztével, kész kémény esetén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egye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gyűjt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füstgáz leveg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központi, üzemi, gyári jelleg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9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Ft/db</w:t>
            </w:r>
          </w:p>
        </w:tc>
      </w:tr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7./ Kémények használatával összefüggő szakvélemények és kiszállási költség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egye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6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gyűjt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6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füstgáz leveg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6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- központi, üzemi, gyári jelleg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6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d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8./ Füstgáz-levegő kémények égési levegőellátásának és esetleges égéstermék átszivárgásának műszeres ellenőr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Ft/szint</w:t>
            </w:r>
          </w:p>
        </w:tc>
      </w:tr>
    </w:tbl>
    <w:p>
      <w:pPr>
        <w:pStyle w:val="TextBody"/>
        <w:tabs>
          <w:tab w:val="clear" w:pos="709"/>
          <w:tab w:val="left" w:pos="4253" w:leader="none"/>
          <w:tab w:val="left" w:pos="4536" w:leader="none"/>
          <w:tab w:val="left" w:pos="4678" w:leader="none"/>
          <w:tab w:val="left" w:pos="5387" w:leader="none"/>
          <w:tab w:val="left" w:pos="5670" w:leader="none"/>
          <w:tab w:val="left" w:pos="5954" w:leader="none"/>
          <w:tab w:val="left" w:pos="6946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9"/>
          <w:tab w:val="left" w:pos="4253" w:leader="none"/>
          <w:tab w:val="left" w:pos="4536" w:leader="none"/>
          <w:tab w:val="left" w:pos="4678" w:leader="none"/>
          <w:tab w:val="left" w:pos="5387" w:leader="none"/>
          <w:tab w:val="left" w:pos="5670" w:leader="none"/>
          <w:tab w:val="left" w:pos="5954" w:leader="none"/>
          <w:tab w:val="left" w:pos="6946" w:leader="none"/>
        </w:tabs>
        <w:rPr/>
      </w:pPr>
      <w:r>
        <w:rPr/>
        <w:t>A soron kívüli kéménytisztítás és kiégetés, amennyiben a munka elvégzését a tulajdonos a sormunka során lehetővé tette, díjmentes.</w:t>
      </w:r>
    </w:p>
    <w:p>
      <w:pPr>
        <w:pStyle w:val="TextBody"/>
        <w:tabs>
          <w:tab w:val="clear" w:pos="709"/>
          <w:tab w:val="left" w:pos="4253" w:leader="none"/>
          <w:tab w:val="left" w:pos="4536" w:leader="none"/>
          <w:tab w:val="left" w:pos="4678" w:leader="none"/>
          <w:tab w:val="left" w:pos="5387" w:leader="none"/>
          <w:tab w:val="left" w:pos="5670" w:leader="none"/>
          <w:tab w:val="left" w:pos="5954" w:leader="none"/>
          <w:tab w:val="left" w:pos="6946" w:leader="none"/>
        </w:tabs>
        <w:jc w:val="left"/>
        <w:rPr/>
      </w:pPr>
      <w:r>
        <w:rPr/>
      </w:r>
    </w:p>
    <w:p>
      <w:pPr>
        <w:pStyle w:val="TextBody"/>
        <w:tabs>
          <w:tab w:val="clear" w:pos="709"/>
          <w:tab w:val="left" w:pos="4253" w:leader="none"/>
          <w:tab w:val="left" w:pos="4536" w:leader="none"/>
          <w:tab w:val="left" w:pos="4678" w:leader="none"/>
          <w:tab w:val="left" w:pos="5387" w:leader="none"/>
          <w:tab w:val="left" w:pos="5670" w:leader="none"/>
          <w:tab w:val="left" w:pos="5954" w:leader="none"/>
          <w:tab w:val="left" w:pos="6946" w:leader="none"/>
        </w:tabs>
        <w:jc w:val="left"/>
        <w:rPr/>
      </w:pPr>
      <w:r>
        <w:rPr/>
        <w:t>Fenti árakat mindenkor érvényben lévő ÁFA összege terheli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  <w:t>A Közszolgáltató a 2008-as árak kalkulációjánál az alábbi szempontokat vette figyelembe:</w:t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20" w:leader="none"/>
          <w:tab w:val="left" w:pos="6663" w:leader="none"/>
        </w:tabs>
        <w:jc w:val="both"/>
        <w:rPr>
          <w:szCs w:val="24"/>
        </w:rPr>
      </w:pPr>
      <w:r>
        <w:rPr>
          <w:szCs w:val="24"/>
        </w:rPr>
        <w:t>a szigorú és költségtakarékos üzletpolitika folytatásá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20" w:leader="none"/>
          <w:tab w:val="left" w:pos="6663" w:leader="none"/>
        </w:tabs>
        <w:jc w:val="both"/>
        <w:rPr>
          <w:szCs w:val="24"/>
        </w:rPr>
      </w:pPr>
      <w:r>
        <w:rPr/>
        <w:t>gazdasági környezet stagnáló állapotá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20" w:leader="none"/>
          <w:tab w:val="left" w:pos="6663" w:leader="none"/>
        </w:tabs>
        <w:jc w:val="both"/>
        <w:rPr/>
      </w:pPr>
      <w:r>
        <w:rPr>
          <w:szCs w:val="24"/>
        </w:rPr>
        <w:t>a minimálbér törvény által előírt növekedését, továbbá azt, hogy a gazdálkodásban a bérköltség és járulékai továbbra is meghatározóak leszn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20" w:leader="none"/>
          <w:tab w:val="left" w:pos="6663" w:leader="none"/>
        </w:tabs>
        <w:jc w:val="both"/>
        <w:rPr>
          <w:szCs w:val="24"/>
        </w:rPr>
      </w:pPr>
      <w:r>
        <w:rPr>
          <w:szCs w:val="24"/>
        </w:rPr>
        <w:t>az energia és üzemanyag áremelkedés tervezett inflációt meghaladó növekedésé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20" w:leader="none"/>
          <w:tab w:val="left" w:pos="6663" w:leader="none"/>
        </w:tabs>
        <w:jc w:val="both"/>
        <w:rPr/>
      </w:pPr>
      <w:r>
        <w:rPr>
          <w:szCs w:val="24"/>
        </w:rPr>
        <w:t>elhasználódott eszközök, felszerelések pótlásá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20" w:leader="none"/>
          <w:tab w:val="left" w:pos="6663" w:leader="none"/>
        </w:tabs>
        <w:jc w:val="both"/>
        <w:rPr>
          <w:szCs w:val="24"/>
        </w:rPr>
      </w:pPr>
      <w:r>
        <w:rPr>
          <w:szCs w:val="24"/>
        </w:rPr>
        <w:t>a szakmai jogszabályok évek óta húzódó – 2008-ban nagy valószínűséggel bekövetkező - változtatásának várható hatásai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20" w:leader="none"/>
          <w:tab w:val="left" w:pos="6663" w:leader="none"/>
        </w:tabs>
        <w:jc w:val="both"/>
        <w:rPr>
          <w:szCs w:val="24"/>
        </w:rPr>
      </w:pPr>
      <w:r>
        <w:rPr>
          <w:szCs w:val="24"/>
        </w:rPr>
        <w:t>az égéstermék elvezetés MSZ EN jelű Európai Uniós szabványok folyamatos hatályba léptetéséhez kapcsolódó eszközfejlesztéseke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20" w:leader="none"/>
          <w:tab w:val="left" w:pos="6663" w:leader="none"/>
        </w:tabs>
        <w:jc w:val="both"/>
        <w:rPr>
          <w:szCs w:val="24"/>
        </w:rPr>
      </w:pPr>
      <w:r>
        <w:rPr/>
        <w:t>az 1 Ft-os és a 2 Ft-os pénzérmék 2008. év márciusától tervezett forgalomból kivonását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ind w:left="42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  <w:t xml:space="preserve">A nettó díjak 6 %-kal történő növelése esetén a LÁNGŐR 94’ Kft. a pályázatban vállalt jelenlegi szolgáltatási színvonal megtartását tudja biztosítani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</w:t>
      </w:r>
      <w:r>
        <w:rPr>
          <w:b/>
          <w:color w:val="000000"/>
        </w:rPr>
        <w:t>Műszaki Bizottság</w:t>
      </w:r>
      <w:r>
        <w:rPr>
          <w:color w:val="000000"/>
        </w:rPr>
        <w:t xml:space="preserve"> az előterjesztést megtárgyalta és azt 171/2007. számú határozatával </w:t>
      </w:r>
      <w:r>
        <w:rPr>
          <w:b/>
          <w:color w:val="000000"/>
        </w:rPr>
        <w:t>8 igen egyhangú szavazattal támogatta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A </w:t>
      </w:r>
      <w:r>
        <w:rPr>
          <w:b/>
          <w:color w:val="000000"/>
        </w:rPr>
        <w:t>Gazdasági Bizottság</w:t>
      </w:r>
      <w:r>
        <w:rPr>
          <w:color w:val="000000"/>
        </w:rPr>
        <w:t xml:space="preserve"> a rendeletmódosítást 290/2007. számú határozatával </w:t>
      </w:r>
      <w:r>
        <w:rPr>
          <w:b/>
          <w:color w:val="000000"/>
        </w:rPr>
        <w:t>6 igen, 2 tartózkodással elfogadt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 xml:space="preserve">Pénzügyi Bizottság </w:t>
      </w:r>
      <w:r>
        <w:rPr>
          <w:szCs w:val="24"/>
        </w:rPr>
        <w:t xml:space="preserve">88/2007. számú határozatával </w:t>
      </w:r>
      <w:r>
        <w:rPr>
          <w:b/>
          <w:szCs w:val="24"/>
        </w:rPr>
        <w:t>4 igen szavazattal a rendeletmódosítást támogatta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Az </w:t>
      </w:r>
      <w:r>
        <w:rPr>
          <w:b/>
          <w:color w:val="000000"/>
        </w:rPr>
        <w:t>Ügyrendi, Jogi és Vagyonnyilatkozatot Ellenőrző Bizottság</w:t>
      </w:r>
      <w:r>
        <w:rPr>
          <w:color w:val="000000"/>
        </w:rPr>
        <w:t xml:space="preserve"> 253/2007. számú határozatával </w:t>
      </w:r>
      <w:r>
        <w:rPr>
          <w:b/>
          <w:color w:val="000000"/>
        </w:rPr>
        <w:t xml:space="preserve">egyhangúlag </w:t>
      </w:r>
      <w:r>
        <w:rPr>
          <w:color w:val="000000"/>
        </w:rPr>
        <w:t>– jogi szempontból –</w:t>
      </w:r>
      <w:r>
        <w:rPr>
          <w:b/>
          <w:color w:val="000000"/>
        </w:rPr>
        <w:t xml:space="preserve"> tárgyalásra alkalmasnak találta az előterjesztés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</w:t>
      </w:r>
      <w:r>
        <w:rPr>
          <w:b/>
          <w:color w:val="000000"/>
        </w:rPr>
        <w:t>Országos Fogyasztóvédelmi Egyesület Zala Megyei Szervezete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a Társadalmi Egyesülések Zala Megyei Szövetségével </w:t>
      </w:r>
      <w:r>
        <w:rPr>
          <w:color w:val="000000"/>
        </w:rPr>
        <w:t xml:space="preserve">együttesen az előterjesztéssel kapcsolatban </w:t>
      </w:r>
      <w:r>
        <w:rPr>
          <w:b/>
          <w:color w:val="000000"/>
        </w:rPr>
        <w:t>az alábbi észrevételeket tett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Az átlagos 6%-os díjemelést elfogadhatónak tarjá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Azonban véleményük szerint ellentmondásos az előterjesztés azon része, amely a feladat és bevétel csökkenés évek óta észlelhető tendenciáját, díjtétel-emeléssel kívánja megolda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>Zala Megyei Kereskedelmi és Iparkamara az előterjesztéssel szemben kifogást nem emelt</w:t>
      </w:r>
      <w:r>
        <w:rPr>
          <w:color w:val="000000"/>
        </w:rPr>
        <w:t xml:space="preserve">, egyúttal </w:t>
      </w:r>
      <w:r>
        <w:rPr>
          <w:b/>
          <w:color w:val="000000"/>
        </w:rPr>
        <w:t>szükségesnek tartja a szolgáltatás színvonalának emelésé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Településrészi Önkormányzatok az anyagküldésig észrevételt nem tett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jc w:val="both"/>
        <w:rPr/>
      </w:pPr>
      <w:r>
        <w:rPr/>
        <w:t>Kérem a Tisztelt Közgyűlést, hogy a mellékelt tervezet elfogadásával a kéményseprő-ipari közszolgáltatás helyi igénybevételének szabályozásáról szóló 38/1997. (XI. 06.) számú önkormányzati rendelet módosításáról dönteni szíveskedjenek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  <w:t>Zalaegerszeg, 2007. november 15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954" w:leader="none"/>
          <w:tab w:val="left" w:pos="6237" w:leader="none"/>
          <w:tab w:val="left" w:pos="6521" w:leader="none"/>
          <w:tab w:val="left" w:pos="6663" w:leader="none"/>
          <w:tab w:val="left" w:pos="694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  <w:tab/>
        <w:t>Dr. Gyimesi Endre sk.</w:t>
      </w:r>
    </w:p>
    <w:p>
      <w:pPr>
        <w:pStyle w:val="Normal"/>
        <w:tabs>
          <w:tab w:val="clear" w:pos="709"/>
          <w:tab w:val="center" w:pos="6096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polgármester   </w:t>
        <w:tab/>
        <w:tab/>
        <w:tab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........./2007. (........) számú önkormányzati rendelete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b/>
        </w:rPr>
        <w:t>a kéményseprő-ipari közszolgáltatás helyi igénybevételének szabályozásáról szóló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b/>
        </w:rPr>
        <w:t>többször módosított 38/1997. (XI. 6.) számú 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z 1995. évi XLII. tv. 2. §-ában kapott felhatalmazás alapján a kéményseprő-ipari közszolgáltatás helyi igénybevételének szabályozásáról szóló többször módosított 38/1997. (XI. 6.) sz. önkormányzati rendeletet (továbbiakban: alaprendelet) az alábbiak szerint módosítja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zvegtrzsbehzssal3"/>
        <w:tabs>
          <w:tab w:val="clear" w:pos="1134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jc w:val="both"/>
        <w:rPr/>
      </w:pPr>
      <w:r>
        <w:rPr/>
        <w:t>Az alaprendelet melléklete helyébe a jelen rendelet melléklete lép.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Jelen rendelet 2008. január 1. napján lép hatályba.</w:t>
      </w:r>
    </w:p>
    <w:p>
      <w:pPr>
        <w:pStyle w:val="Normal"/>
        <w:tabs>
          <w:tab w:val="clear" w:pos="709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</w:r>
    </w:p>
    <w:p>
      <w:pPr>
        <w:pStyle w:val="Heading2"/>
        <w:tabs>
          <w:tab w:val="clear" w:pos="709"/>
          <w:tab w:val="center" w:pos="993" w:leader="none"/>
          <w:tab w:val="left" w:pos="5954" w:leader="none"/>
        </w:tabs>
        <w:rPr/>
      </w:pPr>
      <w:r>
        <w:rPr/>
        <w:t>Dr. Kovács Gábor</w:t>
        <w:tab/>
        <w:t>Dr. Gyimesi Endre</w:t>
      </w:r>
    </w:p>
    <w:p>
      <w:pPr>
        <w:pStyle w:val="Normal"/>
        <w:tabs>
          <w:tab w:val="clear" w:pos="709"/>
          <w:tab w:val="left" w:pos="993" w:leader="none"/>
          <w:tab w:val="left" w:pos="6663" w:leader="none"/>
        </w:tabs>
        <w:rPr>
          <w:b/>
          <w:b/>
        </w:rPr>
      </w:pPr>
      <w:r>
        <w:rPr>
          <w:b/>
        </w:rPr>
        <w:tab/>
        <w:t>jegyző</w:t>
        <w:tab/>
        <w:t>polgármester</w:t>
      </w:r>
    </w:p>
    <w:p>
      <w:pPr>
        <w:pStyle w:val="Normal"/>
        <w:tabs>
          <w:tab w:val="clear" w:pos="709"/>
          <w:tab w:val="center" w:pos="425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2268" w:leader="none"/>
          <w:tab w:val="center" w:pos="5670" w:leader="none"/>
          <w:tab w:val="left" w:pos="5954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ind w:left="284" w:hanging="284"/>
        <w:jc w:val="right"/>
        <w:rPr>
          <w:b/>
          <w:b/>
        </w:rPr>
      </w:pPr>
      <w:r>
        <w:rPr>
          <w:b/>
        </w:rPr>
        <w:t xml:space="preserve">MELLÉKLET </w:t>
      </w:r>
    </w:p>
    <w:p>
      <w:pPr>
        <w:pStyle w:val="Normal"/>
        <w:tabs>
          <w:tab w:val="clear" w:pos="709"/>
          <w:tab w:val="center" w:pos="2268" w:leader="none"/>
          <w:tab w:val="center" w:pos="5670" w:leader="none"/>
          <w:tab w:val="left" w:pos="59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  <w:tab w:val="left" w:pos="4111" w:leader="none"/>
          <w:tab w:val="left" w:pos="4253" w:leader="none"/>
          <w:tab w:val="left" w:pos="5387" w:leader="none"/>
          <w:tab w:val="left" w:pos="7088" w:leader="none"/>
        </w:tabs>
        <w:ind w:left="284" w:hanging="284"/>
        <w:jc w:val="both"/>
        <w:rPr/>
      </w:pPr>
      <w:r>
        <w:rPr/>
        <w:t>A rendelet 2. §-ában meghatározott közszolgáltatási díjak mértéke (ÁFA nélkül)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  <w:tab w:val="left" w:pos="4820" w:leader="none"/>
          <w:tab w:val="left" w:pos="5387" w:leader="none"/>
          <w:tab w:val="left" w:pos="7088" w:leader="none"/>
        </w:tabs>
        <w:jc w:val="both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1"/>
        <w:gridCol w:w="1134"/>
        <w:gridCol w:w="1827"/>
        <w:gridCol w:w="72"/>
      </w:tblGrid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./Használatban lévő lakóépületi kémények műszaki felülvizsgálata, ellenőrzése, tisztítása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a) Egyedi kémény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szilárd és olajtüzelés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.025</w:t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/év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gáztüzelés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33</w:t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/év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b.) Gyűjtő kémény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szilárd és olajtüzelés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.025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gáztüzelés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33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c) Füstgáz-levegő kémény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gáztüzelés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33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d.) Központi kémény(64x64 cm-nél kisebb, fűtési célú)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szilárd és olajtüzelés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.158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gáztüzelés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17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e.) Üzemi kémény (64x64 cm-nél kisebb, techn.célú)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szilárd és olajtüzelés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.958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gáztüzelés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17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.) Gyári jellegű kémény (64x64 cm-él nagyobb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.125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./ Lakóépületi tartalékkémények műszaki felülvizsgálata, ellenőrzése és szükség szerinti tisztítá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83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/ Használatban lévő üdülőépületi kémények műszaki felülvizsgálata, ellenőrzése, tisztítása 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a) Egyedi kémény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szilárd és olajtüzelés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.533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Ft/db/4 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gáztüzelés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b) Gyűjtő kémény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7" w:type="dxa"/>
            <w:tcBorders/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szilárd és olajtüzelés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.533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Ft/ráköt.szint/4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gáztüzelés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c) Füstgáz-levegő kémény gáztüzelésű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gáztüzelés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./ Üdülőépületi tartalékkémények műszaki felülvizsgálata, ellenőrzése és szükség szerinti tisztítás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42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./ Égéstermék maradéktalan eltávozásának ellenőrzése (csak gáztüzelés esetén, az 1-es és 3-as pont tételeihez hozzáadódik)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egyedi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33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gyűjtő, füstgáz-levegő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33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ráköt.szint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központi, üzemi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fm/év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./ Kémények használatával összefüggő ellenőrzések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a) Kivitelezés közben (eltakarás előtt) nyilatkozattal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egyedi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.150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gyűjtő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.300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füstgáz levegő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.125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központi, üzemi, gyári jelleg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.125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b) Kivitelezés befejeztével, kész kémény esetén</w:t>
            </w:r>
          </w:p>
        </w:tc>
        <w:tc>
          <w:tcPr>
            <w:tcW w:w="3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egyedi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.500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gyűjtő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.000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füstgáz levegő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.000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központi, üzemi, gyári jelleg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.942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7./ Kémények használatával összefüggő szakvélemények és kiszállási költség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7" w:type="dxa"/>
            <w:tcBorders/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egyedi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.683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gyűjtő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.683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füstgáz-levegő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.683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központi, üzemi, gyári jellegű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 xml:space="preserve">8.683 </w:t>
            </w:r>
          </w:p>
        </w:tc>
        <w:tc>
          <w:tcPr>
            <w:tcW w:w="182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t/db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8./ Füstgáz-levegő kémények égési levegő ellátásának és esetleges égéstermék átszivárgásának műszeres ellenőrzé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.117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Ft/szint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4253" w:leader="none"/>
          <w:tab w:val="left" w:pos="4536" w:leader="none"/>
          <w:tab w:val="left" w:pos="4678" w:leader="none"/>
          <w:tab w:val="left" w:pos="5387" w:leader="none"/>
          <w:tab w:val="left" w:pos="5670" w:leader="none"/>
          <w:tab w:val="left" w:pos="5954" w:leader="none"/>
          <w:tab w:val="left" w:pos="6946" w:leader="none"/>
        </w:tabs>
        <w:rPr/>
      </w:pPr>
      <w:r>
        <w:rPr/>
        <w:t>A soron kívüli kéménytisztítás és kiégetés, amennyiben a munka elvégzését a tulajdonos a sormunka során lehetővé tette, díjmentes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Fenti árakat a mindenkor érvényben lévő ÁFA összege terheli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2268" w:leader="none"/>
          <w:tab w:val="center" w:pos="5670" w:leader="none"/>
          <w:tab w:val="left" w:pos="5954" w:leader="none"/>
        </w:tabs>
        <w:jc w:val="center"/>
        <w:rPr>
          <w:b/>
          <w:b/>
        </w:rPr>
      </w:pPr>
      <w:r>
        <w:rPr>
          <w:b/>
        </w:rPr>
        <w:t>1. §.</w:t>
      </w:r>
    </w:p>
    <w:p>
      <w:pPr>
        <w:pStyle w:val="Normal"/>
        <w:tabs>
          <w:tab w:val="clear" w:pos="709"/>
          <w:tab w:val="center" w:pos="2268" w:leader="none"/>
          <w:tab w:val="center" w:pos="5670" w:leader="none"/>
          <w:tab w:val="left" w:pos="59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Cs w:val="24"/>
        </w:rPr>
        <w:t xml:space="preserve">A </w:t>
      </w:r>
      <w:r>
        <w:rPr/>
        <w:t xml:space="preserve">kéményseprő-ipari közszolgáltatás </w:t>
      </w:r>
      <w:r>
        <w:rPr>
          <w:szCs w:val="24"/>
        </w:rPr>
        <w:t>2008. évi díjának javaslatát tartalmazza.</w:t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jc w:val="center"/>
        <w:rPr>
          <w:b/>
          <w:b/>
        </w:rPr>
      </w:pPr>
      <w:r>
        <w:rPr>
          <w:b/>
        </w:rPr>
        <w:t>2. §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  <w:t>A hatályba léptető rendelkezést tartalmazza</w:t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ángőr ’94 Kft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alaegerszeg, Hock János u. 27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 2008 évi kéményseprő-ipari közszolgáltatási díjak megállapításáho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 2007 évi munkák tapasztalata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ltelt egy esztendőben cégünk szolgáltatási területén alapvető változások nem történt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hosszas előkészületek ellenére sem alkotta meg az Országgyűlés az 1995 évi XLII. törvényt felváltó új jogszabályt. Ennek következtében – értelemszerűen – nem készülhetett el a kéményseprő-ipari tevékenységet részletesen újraszabályozó miniszteri rendelet se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unkánkat ezért a még érvényben lévő jogszabályok alapján végeztük. Igyekeztünk megfelelni a jogszabályi elvárásoknak, hogy minden rendelkezésünkre álló eszközzel biztosítsuk a biztonságos égéstermék-elvezetés lehetőség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émények, égéstermék-elvezetők ciklikus ellenőrzése, és szükség esetén történő tisztítása nem könnyű feladat. A számtalan és rendszeresen – az égéstermék visszaáramlása miatt – bekövetkező baleset ellenére, mindig akadnak olyan ingatlantulajdonosok akik a kéményseprő megjelenését zaklatásnak, szolgáltatását pedig feleslegesnek tartják. A magyarországi tüzelőberendezések és kémények, illetve égéstermék-elvezetők állapotát ismerve ez a hozzáállás nagy „bátorságot” feltételez. Cégünk megfelelve a jogszabályi kötelezettségeinek minden olyan ingatlanba megpróbált bejutni ahol kéményes tüzelőberendezések üzemelnek. Néha ehhez a hatóság segítségét kellett igénybe vennün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hogy az országban másutt is, működési területünkön is megfigyelhető a korszerű kondenzációs gázkészülékek terjedése mellett a fa tüzelés térhódítása. Kéményseprő-ipari szempontból mindkettő, részben új feladatokat jelent. A korszerű gázkészülékek üzembeállításával – az egyértelmű jogszabályi rendelkezések hiányában – sokan vitatják a kéményseprő-ipari közszolgáltatás szükségességét. Meglepő módon ezt nem az ingatlantulajdonosok teszik, hanem az ilyen típusú készülékek forgalmazói és általában a gázszolgáltatók szakemberei.  A  készülékgyártók  azonban  tudják,  hogy  az  ő   érdekük   és   a készülékeiket használók érdeke is a biztonságos üzemeltetés, és a rendszeres ellenőrzé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Ezért – az európai országok többségének gyakorlatát követve – óvatosan bővíteni kezdtük a korszerű készülékek égéstermékeinek vizsgálatához szükséges műszerparkunkat. Nem mehetünk el szó nélkül a tüzelőberendezések által okozott légszennyezés mellett sem. Vizsgálni kellene a kibocsájtott káros anyag mennyiségét és a készülékek hatásfokát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eggyőződésünk szerint előbb-utóbb országunkban is a súlyának megfelelően fogják kezelni ezeket a problémák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második terület amelyet már említettünk a fa tüzelés terjedése. E területen két problémát kell megemlítenünk. Az első a tűzifa mennyisége és minősége. A tél beköszöntével tűzifa hiány lépett fel és nagyon sokan nyers hulladék fát, vagy veszélyes hulladéknak minősülő ragasztott asztalosipari és egyéb éghető hulladékot tüzeltek el kazánjaik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zilárd tüzelésű kéményekben keletkező lerakódások eltávolítása általában hagyományos – mechanikus – módszerrel „sepréssel” történik. Nem távolítható el ilyen módszerrel a helytelen tüzelési mód, vagy nem megfelelő tüzelőanyag eltüzelése következtében lerakódott kátrány, a szakmai zsargonban csak szuroknak nevezett a kémény keresztmetszetét leszűkítő, ezáltal a huzatot rontó lerakódás. Ilyen esetekben a kéményt ki kell égetni, ami veszélyes és időigényes felad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rszágban több helyen, így Zalaegerszegen is elindult az egycsatornás gyűjtő-, más néven termofor kémények kiváltása. E korszerűtlen és nem biztonságos kéménytípus sajnálatosan nagyon sok 1985 előtt épült lakásban megtalálhat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Állami és önkormányzati támogatás – pályázat útján történő igénybevételével – van lehetőség e kémények cseréjére az égéstermék-elvezetés biztonságossá tételére. Minden rendelkezésre álló eszközzel támogatjuk a lakóközösségeket annak érdekében, hogy ez az évtizedek óta húzódó súlyos probléma megoldódjo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Cégünk szervezeti felépítése változatlan, lakossági kapcsolataink jónak mondhatók. Kéményseprőink viszonylagosan nyugodt és konszolidált körülmények között dolgozhatna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Továbbra is igyekszünk ügyfeleinket maximálisan kiszolgálni. Lakossági panasz csak elvétve érkezik hozzánk, a kéménytulajdonosok összességében elégedettek munkánkka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 2008 évi díjjavasla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1995. évi XLII. törvény – az egyes helyi közszolgáltatások kötelező  igénybevételéről – a helyi önkormányzatok feladataként határozza meg a kéményseprő-ipari közszolgáltatások ellátásával összefüggő rendeletalkotást. E törvény 2. § f. bekezdése szerin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 helyi önkormányzat rendeletben állapítja meg: az elvégzendő szolgáltatás alapján a tulajdonost terhelő díjfizetési kötelezettséget, a díj mértékét, megfizetésének módját, az esetleges kedvezmények eseteit, vagy a szolgáltatás ingyenességét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 törvény 5. §-a szerint továbbá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1) A kéményseprő-ipari közszolgáltatás tekintetében a díj mértékét a kémény típusa (egyedi, gyűjtő, központi), a tüzelési mód, a kémény igénybevételének jellege (üzemelő vagy tartalék) és a kéményseprő-ipari közszolgáltatáshoz tartozó kéményseprő körzet településszerkezete figyelembevételével kell meghatározni. A közszolgáltatás díjának a hatékonyan működő vállalkozás ráfordításaira és a működés fejleszthető fenntartásához kell fedezetet biztos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2) A díj megállapításához a közszolgáltatás ellátója a szolgáltatás módján és rendjén alapuló költségelemzést készít. A helyi önkormányzat a díj megállapításánál a fejlesztési célú költséghányadot figyelembe vehe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3) Ha a közszolgáltató szervezet más tevékenységet is folytat, akkor köteles a kéményseprő-ipari közszolgáltatás költségeit a számviteli előírásoknak megfelelően elkülönítetten nyilvántar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örvény 2001. január 1-től hatályos. Előírásának megfelelően ettől az időponttól - tekintve, hogy cégünk más tevékenységet is folytat - a kéményseprő-ipari közszolgáltatás költségeit a számviteli előírásoknak megfelelően elkülönítetten tartjuk nyilvá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cég tevékenységének jellege miatt felmerülnek olyan költségek is, amelyek közvetlenül egyik területre sem terheltetők. E költségek felosztása az adott tevékenységnél felmerült közvetlen bérköltség arányában történ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lőterjesztésünkben bemutatjuk a 2006 évben elért eredményeket. A 2007 évi várható és a 2008 évre tervezett adatokat pedig a felmerülő költségek és várható bevételek alapján készítettük 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éményseprő-ipari közszolgáltatások bevételei és költségei további két részből tevődnek össze. Zalaegerszeg Megyei Jogú Városban és Zala megye további 180 – általunk ellátott – településén képződött bevételek és költségek nyilvántartása külön történi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cégünk által – a számviteli törvény szerint – elkészített éves beszámoló e három „tevékenység” bevételeit és költségeit összegezve tartalmazz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cég egészére vonatkozó 2006 éves, a cégbírósághoz benyújtott – egyébként nyilvános – beszámolót nem mellékeltük, de az annak elkészítése során felhasznált Zalaegerszeg Megyei Jogú Város könyvelési adatait tartalmazó költségeket feltüntettük, és a jövő évi árak kalkulációjához azokat felhasználtu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mellékelt költségelemzés készítése során sajnálattal kellett megállapítanunk, hogy a 2006-os és várhatóan a 2007-es év árbevétele sem a tervezettnek megfelelően alakult, illetve realizálódik. A tervezett bevételek elmaradását elsősorban a megrendelt – egyébként kötelezően ellátandó – munkák számának jelentős csökkenése okozta, illetve okozza. A bevétel kiesésben szerepet játszott az üzemelő kémények számának és az új lakásépítések számának jelentős csökkenése i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ervezett költségek pedig természetesen felmerültek, hiszen a közszolgáltatások ellátását biztosítanunk kellett. Takarékoskodásra nem sok lehetőségünk van, a vonatkozó jogszabályok és ajánlások szerint biztosítanunk kell a szükséges szakképzett létszámot és infrastruktúrát. Emiatt az alkalmazottak reálkeresete mindkét évben csökkent. Csökkentettük továbbá a cég által üzemeltetett gépkocsik számát i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2008-as árak kalkulációjánál nem számítunk a cégünk gazdálkodását könnyítő pozitív változásokra. Költségeink közül továbbra is meghatározó lesz a bérköltség és annak vonzata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minimálbérek január 1-től esedékes  törvény által előírt növekedése is tovább rontja a már amúgy  is rossz helyzetet és egyre nivelláltabb állapotot hoz létre az alkalmazottak keresetei köz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zámítani kell az energia és üzemanyagárak tervezett inflációt meghaladó növekedésére is, ami valamennyi segédanyag árát is befolyásolja majd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2008 évre – a gazdasági helyzetből fakadóan – stagnáló állapotot várunk és bízunk abban, hogy a jogalkotó végre megalkotja azokat a jogszabályokat, amelyek lehetővé teszik majd a kéményseprő-ipari közszolgáltatás európai szintű ellátásá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jelenleg előterjesztett jövő évi díjjegyzék a még érvényben lévő 27/1996.BM sz. rendeletben előírt munkafolyamatokat tartalmazz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megfelelő szintű közszolgáltatás nyújtásához cégünk eredményességének megőrzése is nélkülözhetetlen, ezért továbbra is szigorú és költségtakarékos üzletpolitikát kell folytatnun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éményseprő dolgozóink reáljövedelmét, az égéstermék-elvezetés biztonsága érdekében tovább már nem szabad csökkentenün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gazdasági nehézségek ellenére sem mondhatunk le a meglévő de már elhasználódott eszközeink pótlásáról, és a munkavégzéshez nélkülözhetetlen új berendezések vásárlásáról se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Javaslatunk szerint a 2008 évi nettó díjak 6 %-al növekednének a 2007 évhez képest. Előterjesztésünk melléklete ezt tartalmazz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z a mérték számításaink szerint – a továbbra is meglévő  bizonytalanságokat figyelembe véve – fedezi majd a megnövekedett költségek miatti ráfordítások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kintettel arra, hogy a tervek szerint 2008 márciusától kivonják a forgalomból az 1 és 2,-Ft-os pénzérméket, mivel a lakossági ügyfelek általában a helyszínen készpénzzel fizetnek, a 2008-as díjjegyzékben szereplő árak, a 20 %-os ÁFA-val növelten 0-ra illetve 5-re végződnek. Ez jelentéktelen kerekítési korrekciókkal vált lehetségess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mennyiben a Tisztelt Közgyűlés díjjegyzék javaslatunkat változatlan formában jóváhagyja egyben a pályázatunkban is vállalt jelenlegi szolgáltatási színvonal megtartására ad lehetőség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érjük, hogy előterjesztésünk alapján a 2008 évi díjakat szíveskedjenek megállapíta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07. október 2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</w:t>
      </w:r>
      <w:r>
        <w:rPr>
          <w:szCs w:val="24"/>
        </w:rPr>
        <w:t xml:space="preserve">Havasi Zoltán </w:t>
      </w:r>
    </w:p>
    <w:p>
      <w:pPr>
        <w:pStyle w:val="Normal"/>
        <w:tabs>
          <w:tab w:val="clear" w:pos="709"/>
          <w:tab w:val="center" w:pos="5954" w:leader="none"/>
        </w:tabs>
        <w:jc w:val="both"/>
        <w:rPr/>
      </w:pPr>
      <w:r>
        <w:rPr>
          <w:szCs w:val="24"/>
        </w:rPr>
        <w:tab/>
        <w:t>ügyvezető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820" w:leader="none"/>
          <w:tab w:val="left" w:pos="6663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68"/>
        <w:gridCol w:w="1349"/>
        <w:gridCol w:w="1772"/>
        <w:gridCol w:w="958"/>
      </w:tblGrid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-szám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tétel megnevezés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6 évi tény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7 évi várható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8 évi tervezett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földi értékesítés nettó árbevéte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77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3.4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35.676  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7.817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ort értékesítés nettó árbevéte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Értékesítés nettó árbevétele (01+02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3.4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.6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7.817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ját termelésű készletek állományváltozás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ját előállítású eszközök aktivált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ktivált saját teljesítmények értéke (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03+04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b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99      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00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visszaírt értékveszt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agköl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.838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.0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.224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énybevett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.303      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.534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.746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3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325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345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dott áruk beszerzési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dott (közvetített)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yagjellegű ráfordítások (05+06+07+08+09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.4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5.881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6.315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rköl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7.124 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7.9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9.06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jellegű egyéb kifizetés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.5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.6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.803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rjárulék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6.424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6.7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7.1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mélyi jellegű ráfordítások (10+11+12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6.066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7.3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9.013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ékcsökkenési leírá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.449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.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.5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678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5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6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értékveszt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. Üzemi (üzleti) tevékenység eredménye </w:t>
              <w:br/>
              <w:t xml:space="preserve">(I </w:t>
            </w:r>
            <w:r>
              <w:rPr>
                <w:b/>
                <w:sz w:val="22"/>
                <w:szCs w:val="22"/>
                <w:u w:val="single"/>
              </w:rPr>
              <w:t>+</w:t>
            </w:r>
            <w:r>
              <w:rPr>
                <w:b/>
                <w:sz w:val="22"/>
                <w:szCs w:val="22"/>
              </w:rPr>
              <w:t xml:space="preserve"> II + III –IV – V- VI – VI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7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489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ott (járó) osztalék és részesed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esedések értékesítésének árfolyamnyer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ktetett pénzügyi eszközök kamatai, árfolyamnyer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kapott (járó) kamatok és kamatjellegű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180     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műveletek egyéb bevétele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énzügyi műveletek bevételei (13+14+15+16+17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ktetett pénzügyi eszközök árfolyamveszt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zetendő kamatok és kamatjellegű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esedések, értékpapírok, bankbetétek értékvesztés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műveletek egyéb ráfordítása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X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énzügyi műveletek ráfordításai (18+19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>20+21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 – IX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Szokásos vállalkozási eredmény ( </w:t>
            </w:r>
            <w:r>
              <w:rPr>
                <w:b/>
                <w:sz w:val="22"/>
                <w:szCs w:val="22"/>
                <w:u w:val="single"/>
              </w:rPr>
              <w:t>+</w:t>
            </w:r>
            <w:r>
              <w:rPr>
                <w:b/>
                <w:sz w:val="22"/>
                <w:szCs w:val="22"/>
              </w:rPr>
              <w:t xml:space="preserve"> A </w:t>
            </w:r>
            <w:r>
              <w:rPr>
                <w:b/>
                <w:sz w:val="22"/>
                <w:szCs w:val="22"/>
                <w:u w:val="single"/>
              </w:rPr>
              <w:t>+</w:t>
            </w:r>
            <w:r>
              <w:rPr>
                <w:b/>
                <w:sz w:val="22"/>
                <w:szCs w:val="22"/>
              </w:rPr>
              <w:t xml:space="preserve"> B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8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689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dkívüli eredmény (X – X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ózás előtti eredmény (</w:t>
            </w:r>
            <w:r>
              <w:rPr>
                <w:b/>
                <w:sz w:val="22"/>
                <w:szCs w:val="22"/>
                <w:u w:val="single"/>
              </w:rPr>
              <w:t>+</w:t>
            </w:r>
            <w:r>
              <w:rPr>
                <w:b/>
                <w:sz w:val="22"/>
                <w:szCs w:val="22"/>
              </w:rPr>
              <w:t xml:space="preserve"> C </w:t>
            </w:r>
            <w:r>
              <w:rPr>
                <w:b/>
                <w:sz w:val="22"/>
                <w:szCs w:val="22"/>
                <w:u w:val="single"/>
              </w:rPr>
              <w:t>+</w:t>
            </w:r>
            <w:r>
              <w:rPr>
                <w:b/>
                <w:sz w:val="22"/>
                <w:szCs w:val="22"/>
              </w:rPr>
              <w:t xml:space="preserve"> D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40" w:leader="none"/>
                <w:tab w:val="lef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8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  <w:tab w:val="lef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689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ófizetési kötelezet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ózott eredmény (</w:t>
            </w:r>
            <w:r>
              <w:rPr>
                <w:b/>
                <w:sz w:val="22"/>
                <w:szCs w:val="22"/>
                <w:u w:val="single"/>
              </w:rPr>
              <w:t>+</w:t>
            </w:r>
            <w:r>
              <w:rPr>
                <w:b/>
                <w:sz w:val="22"/>
                <w:szCs w:val="22"/>
              </w:rPr>
              <w:t xml:space="preserve"> E – XI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ménytartalék igénybevétele osztalékra, részesedésr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váhagyott osztalék, részesed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érleg szerinti eredmény (</w:t>
            </w:r>
            <w:r>
              <w:rPr>
                <w:b/>
                <w:sz w:val="22"/>
                <w:szCs w:val="22"/>
                <w:u w:val="single"/>
              </w:rPr>
              <w:t>+</w:t>
            </w:r>
            <w:r>
              <w:rPr>
                <w:b/>
                <w:sz w:val="22"/>
                <w:szCs w:val="22"/>
              </w:rPr>
              <w:t xml:space="preserve"> F – 22 – 23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7" w:right="1417" w:gutter="0" w:header="708" w:top="76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072" w:leader="none"/>
        </w:tabs>
        <w:rPr>
          <w:sz w:val="28"/>
        </w:rPr>
      </w:pPr>
      <w:r>
        <w:rPr>
          <w:b/>
          <w:i/>
        </w:rPr>
        <w:t xml:space="preserve">Eredménykimutatás </w:t>
      </w:r>
      <w:r>
        <w:rPr/>
        <w:tab/>
        <w:t>Adatok ezer Ft-ban</w:t>
      </w:r>
    </w:p>
    <w:p>
      <w:pPr>
        <w:pStyle w:val="TextBody"/>
        <w:tabs>
          <w:tab w:val="clear" w:pos="709"/>
          <w:tab w:val="left" w:pos="284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9"/>
          <w:tab w:val="left" w:pos="284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9"/>
          <w:tab w:val="left" w:pos="284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8 évi rezsi óradíj kalkuláció</w:t>
      </w:r>
    </w:p>
    <w:p>
      <w:pPr>
        <w:pStyle w:val="TextBody"/>
        <w:tabs>
          <w:tab w:val="clear" w:pos="709"/>
          <w:tab w:val="left" w:pos="284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9"/>
          <w:tab w:val="left" w:pos="284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9"/>
          <w:tab w:val="left" w:pos="284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1./ Anyagjellegű ráfordítás</w:t>
        <w:tab/>
        <w:tab/>
        <w:tab/>
        <w:tab/>
        <w:tab/>
        <w:tab/>
        <w:t xml:space="preserve"> 6.315 eFt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2./ Személyi jellegű ráfordítás</w:t>
        <w:tab/>
        <w:t>29.013 eFt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3./ Elszámolt értékcsökkenés</w:t>
        <w:tab/>
        <w:tab/>
        <w:t>1.500 eFt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4./ Egyéb ráfordítás</w:t>
        <w:tab/>
        <w:tab/>
        <w:t xml:space="preserve">   650 eFt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5./ Összes költség és ráfordítás</w:t>
        <w:tab/>
        <w:t>34.478 eFt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6./ Nyereség</w:t>
        <w:tab/>
        <w:tab/>
        <w:t xml:space="preserve">   689 eFt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7./ Mindösszesen</w:t>
        <w:tab/>
        <w:t>38.167 eFt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A kalkulációs egység mennyisége</w:t>
        <w:tab/>
        <w:t>19.719 óra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 xml:space="preserve">              </w:t>
      </w:r>
      <w:r>
        <w:rPr>
          <w:b/>
          <w:bCs/>
        </w:rPr>
        <w:t>Egy órára jutó</w:t>
        <w:tab/>
        <w:tab/>
        <w:t>1.936 Ft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>
          <w:b/>
          <w:bCs/>
          <w:u w:val="single"/>
        </w:rPr>
        <w:t xml:space="preserve">A kötelező kéményseprő-ipari közszolgáltatások árképzéséhez alkalmazott 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chnológiai időnormák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  <w:t>(Kivonat)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>
          <w:b/>
          <w:bCs/>
        </w:rPr>
        <w:t xml:space="preserve">1./ </w:t>
      </w:r>
      <w:r>
        <w:rPr>
          <w:b/>
          <w:bCs/>
          <w:u w:val="single"/>
        </w:rPr>
        <w:t>Használatban lévő lakóépületi kémények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 xml:space="preserve">Szilárd és olajtüzelésű berendezések egyedi gyűjtőkéményeinek 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műszaki felülvizsgálata, ellenőrzése és tisztítása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(félévenként egyszer)                        15 perc/db, ill./ráköt.szint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>Szilárd és olajtüzelésű berendezések központi kéményeinek műszaki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felülvizsgálata, ellenőrzése és tisztítása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(a használat ideje alatt 3 havonta)     8 perc/fm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 xml:space="preserve">Gáztüzelésű berendezések egyedi, gyűjtő, füstgáz-levegő kéményeinek 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műszaki felülvizsgálata, ellenőrzése és tisztítása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(évente egyszer)</w:t>
        <w:tab/>
        <w:t>18 perc/db, ill./ráköt.szint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>Gáztüzelésű berendezések központi kéményeinek műszaki felül-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vizsgálata, ellenőrzése és tisztítása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(évente egyszer)</w:t>
        <w:tab/>
        <w:t>18 perc/fm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>
          <w:b/>
          <w:bCs/>
        </w:rPr>
        <w:t xml:space="preserve">2.) </w:t>
      </w:r>
      <w:r>
        <w:rPr>
          <w:b/>
          <w:bCs/>
          <w:u w:val="single"/>
        </w:rPr>
        <w:t>Lakóépületi tartalékkémények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>Tartalékkémények rendeltetésszerű használhatóságának ellenőrzése,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szükség szerinti tisztítása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(évente egyszer)</w:t>
        <w:tab/>
        <w:t>11 perc/db</w:t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Heading1"/>
        <w:tabs>
          <w:tab w:val="clear" w:pos="709"/>
          <w:tab w:val="left" w:pos="4962" w:leader="none"/>
          <w:tab w:val="left" w:pos="6096" w:leader="none"/>
        </w:tabs>
        <w:rPr>
          <w:u w:val="none"/>
        </w:rPr>
      </w:pPr>
      <w:r>
        <w:rPr>
          <w:u w:val="none"/>
        </w:rPr>
        <w:t>Lángőr ’94 Kft.</w:t>
        <w:tab/>
      </w:r>
    </w:p>
    <w:p>
      <w:pPr>
        <w:pStyle w:val="Heading2"/>
        <w:jc w:val="left"/>
        <w:rPr/>
      </w:pPr>
      <w:r>
        <w:rPr/>
        <w:t xml:space="preserve">Zalaegerszeg, Hock János u. 27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008 évi kéményseprő-ipari közszolgáltatási díjjegyzé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/>
        <w:t xml:space="preserve">1./ Használatban lévő lakóépületi  kémények    </w:t>
      </w:r>
    </w:p>
    <w:p>
      <w:pPr>
        <w:pStyle w:val="Normal"/>
        <w:rPr/>
      </w:pPr>
      <w:r>
        <w:rPr/>
        <w:t xml:space="preserve">     </w:t>
      </w:r>
      <w:r>
        <w:rPr/>
        <w:t>műszaki felülvizsgálata, ellenőrzése</w:t>
      </w:r>
    </w:p>
    <w:p>
      <w:pPr>
        <w:pStyle w:val="Normal"/>
        <w:rPr/>
      </w:pPr>
      <w:r>
        <w:rPr/>
        <w:t xml:space="preserve">     </w:t>
      </w:r>
      <w:r>
        <w:rPr/>
        <w:t>tisztítása</w:t>
      </w:r>
    </w:p>
    <w:p>
      <w:pPr>
        <w:pStyle w:val="Normal"/>
        <w:tabs>
          <w:tab w:val="clear" w:pos="709"/>
          <w:tab w:val="left" w:pos="284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1.025,-Ft/db/év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>633,-Ft/db/év</w:t>
        <w:tab/>
        <w:tab/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</w:t>
        <w:tab/>
        <w:t>Gyűjtő kémén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1.025,-Ft/rákötési szint/év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633,-Ft/rákötési szint/év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c./ Füstgáz-levegő kémény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>- gáztüzelésű</w:t>
        <w:tab/>
        <w:t xml:space="preserve">                  633,-Ft/rákötési szint/év</w:t>
        <w:tab/>
        <w:tab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d./ Központi kémén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fűtési célú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1.158,-Ft/fm/év</w:t>
        <w:tab/>
        <w:t xml:space="preserve">   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617,-Ft//fm/év</w:t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./ Üzemi kémén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technológiai célú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379" w:leader="none"/>
        </w:tabs>
        <w:rPr/>
      </w:pPr>
      <w:r>
        <w:rPr/>
        <w:tab/>
        <w:tab/>
        <w:t>- szilárd és olajtüzelésű</w:t>
        <w:tab/>
        <w:t xml:space="preserve"> </w:t>
        <w:tab/>
        <w:t xml:space="preserve">                    1.958,-Ft/fm/év</w:t>
        <w:tab/>
        <w:t xml:space="preserve"> 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617,-Ft/fm/év</w:t>
        <w:tab/>
        <w:tab/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f./ Gyári jellegű kémén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 xml:space="preserve">(64x64 cm-nél nagyobb)                               </w:t>
        <w:tab/>
        <w:t xml:space="preserve">                  1.125,-Ft/fm/év</w:t>
        <w:tab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2./ Lakóépületi tartalékkémények műszaki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felülvizsgálata, ellenőrzése és szükség </w:t>
        <w:tab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 xml:space="preserve"> szerinti tisztítása</w:t>
        <w:tab/>
        <w:tab/>
        <w:t xml:space="preserve"> 383,-/Ft/db/év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3./ Használatban lévő üdülőépületi kémények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műszaki felülvizsgálata, ellenőrzése, tisztítása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</w:t>
        <w:tab/>
        <w:t xml:space="preserve">                    2.533,-Ft/db/4 év</w:t>
        <w:tab/>
        <w:t xml:space="preserve">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 xml:space="preserve">   </w:t>
        <w:tab/>
        <w:t xml:space="preserve">  992,-Ft/db/év</w:t>
        <w:tab/>
        <w:tab/>
        <w:tab/>
        <w:t xml:space="preserve"> </w:t>
        <w:tab/>
        <w:tab/>
        <w:t xml:space="preserve"> </w:t>
        <w:tab/>
        <w:tab/>
        <w:t xml:space="preserve">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 Gyűjtő kémén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678" w:leader="none"/>
          <w:tab w:val="left" w:pos="5954" w:leader="none"/>
          <w:tab w:val="left" w:pos="6237" w:leader="none"/>
          <w:tab w:val="left" w:pos="6379" w:leader="none"/>
        </w:tabs>
        <w:ind w:left="567" w:hanging="567"/>
        <w:rPr/>
      </w:pPr>
      <w:r>
        <w:rPr/>
        <w:tab/>
        <w:tab/>
        <w:t>- szilárd és olajtüzelésű</w:t>
        <w:tab/>
        <w:t xml:space="preserve">                    2.533,-Ft/ráköt.szint/4 év</w:t>
        <w:tab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>
          <w:b/>
          <w:b/>
          <w:bCs/>
        </w:rPr>
      </w:pPr>
      <w:r>
        <w:rPr/>
        <w:tab/>
        <w:tab/>
        <w:t>- gáztüzelésű</w:t>
        <w:tab/>
        <w:tab/>
        <w:t xml:space="preserve">   </w:t>
        <w:tab/>
        <w:t xml:space="preserve">  992,-Ft/ráköt.szint/év </w:t>
        <w:tab/>
        <w:tab/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c./ Füstgáz-levegő kémény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096" w:leader="none"/>
        </w:tabs>
        <w:rPr/>
      </w:pPr>
      <w:r>
        <w:rPr/>
        <w:t xml:space="preserve">          </w:t>
      </w:r>
      <w:r>
        <w:rPr/>
        <w:t xml:space="preserve">- gáztüzelésű </w:t>
        <w:tab/>
        <w:tab/>
        <w:t>992,-Ft/ráköt.szint/év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4./ Üdülőépületi tartalékkémények műszaki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felülvizsgálata, ellenőrzése és szükség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 xml:space="preserve">szerinti tisztítása                                               </w:t>
        <w:tab/>
        <w:tab/>
        <w:tab/>
        <w:t>842,-Ft/db/év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5./ Égéstermék maradéktalan eltávozásának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llenőrzése (csak gáztüzelés esetén, az 1-es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és 3-as pont tételeihez hozzáadódik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 xml:space="preserve">- egyedi                                                             </w:t>
        <w:tab/>
        <w:tab/>
        <w:t xml:space="preserve">  433,-Ft/db/év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>- gyűjtő, füstgáz-levegő                                                           433,-Ft/rákötési szint/év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ind w:left="285" w:hanging="0"/>
        <w:rPr/>
      </w:pPr>
      <w:r>
        <w:rPr/>
        <w:t xml:space="preserve">- központi, üzemi                                              </w:t>
        <w:tab/>
        <w:tab/>
        <w:t>375,-Ft/fm/év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6./ Kémények használatával összefüggő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ellenőrzések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Kivitelezés közben (eltakarás előtt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    nyilatkozattal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ab/>
        <w:tab/>
        <w:t>2.150,-Ft/db</w:t>
        <w:tab/>
        <w:t xml:space="preserve">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ab/>
        <w:t>- gyűjtő</w:t>
        <w:tab/>
        <w:tab/>
        <w:t>4.300,-Ft/db</w:t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253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 xml:space="preserve">   </w:t>
        <w:tab/>
        <w:tab/>
        <w:t xml:space="preserve"> 11.125,-Ft/db</w:t>
        <w:tab/>
        <w:t xml:space="preserve">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395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központi, üzemi, gyári jellegű</w:t>
        <w:tab/>
        <w:t xml:space="preserve"> </w:t>
        <w:tab/>
        <w:tab/>
        <w:t xml:space="preserve"> 11.125,-Ft/db</w:t>
        <w:tab/>
        <w:t xml:space="preserve">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b./ Kivitelezés befejeztével, kész kémény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esetén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>2.500,-Ft/db</w:t>
        <w:tab/>
        <w:t xml:space="preserve">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gyűjtő</w:t>
        <w:tab/>
        <w:tab/>
        <w:t>5.000,-Ft/db</w:t>
        <w:tab/>
        <w:t xml:space="preserve">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ab/>
        <w:t>5.000,-Ft/db</w:t>
        <w:tab/>
        <w:t xml:space="preserve">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- központi, üzemi, gyári jellegű              </w:t>
        <w:tab/>
        <w:tab/>
        <w:t xml:space="preserve"> 12.942,-Ft/db</w:t>
        <w:tab/>
        <w:t xml:space="preserve">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7./ Kémények használatával összefüggő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szakvélemények és kiszállási költség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>- egyedi</w:t>
        <w:tab/>
        <w:tab/>
        <w:t>8.683,-Ft/db</w:t>
        <w:tab/>
        <w:t xml:space="preserve">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- gyűjtő                                                          </w:t>
        <w:tab/>
        <w:t>8.683,-Ft/db</w:t>
        <w:tab/>
        <w:t xml:space="preserve">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>- füstgáz-levegő</w:t>
        <w:tab/>
        <w:tab/>
        <w:t>8.683,-Ft/db</w:t>
        <w:tab/>
        <w:t xml:space="preserve">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>- központi, üzemi, gyári jellegű</w:t>
        <w:tab/>
        <w:tab/>
        <w:t>8.683,-Ft/db</w:t>
        <w:tab/>
        <w:t xml:space="preserve">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8./ Füstgáz-levegő kémények égési levegő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ellátásának és esetleges égéstermék át-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rPr/>
      </w:pPr>
      <w:r>
        <w:rPr/>
        <w:t xml:space="preserve">     </w:t>
      </w:r>
      <w:r>
        <w:rPr/>
        <w:t xml:space="preserve">szivárgásának műszeres ellenőrzése </w:t>
        <w:tab/>
        <w:tab/>
        <w:t xml:space="preserve">  2.117,-Ft/szint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Fenti árakat a mindenkor érvényben lévő ÁFA összege terheli. </w:t>
      </w:r>
    </w:p>
    <w:p>
      <w:pPr>
        <w:pStyle w:val="Normal"/>
        <w:tabs>
          <w:tab w:val="clear" w:pos="709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Heading2"/>
        <w:jc w:val="left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536" w:leader="none"/>
      </w:tabs>
      <w:outlineLvl w:val="4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gy">
    <w:name w:val="targy"/>
    <w:basedOn w:val="Normal"/>
    <w:next w:val="Normal"/>
    <w:qFormat/>
    <w:pPr>
      <w:ind w:left="5529" w:hanging="709"/>
    </w:pPr>
    <w:rPr/>
  </w:style>
  <w:style w:type="paragraph" w:styleId="Stlus1">
    <w:name w:val="Stílus1"/>
    <w:basedOn w:val="Normal"/>
    <w:qFormat/>
    <w:pPr>
      <w:tabs>
        <w:tab w:val="clear" w:pos="709"/>
        <w:tab w:val="left" w:pos="397" w:leader="none"/>
      </w:tabs>
      <w:ind w:left="397" w:hanging="227"/>
    </w:pPr>
    <w:rPr>
      <w:i/>
    </w:rPr>
  </w:style>
  <w:style w:type="paragraph" w:styleId="Bek1">
    <w:name w:val="bek1"/>
    <w:basedOn w:val="Stlus1"/>
    <w:qFormat/>
    <w:pPr>
      <w:ind w:left="0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709"/>
        <w:tab w:val="left" w:pos="5954" w:leader="none"/>
      </w:tabs>
      <w:jc w:val="both"/>
    </w:pPr>
    <w:rPr>
      <w:sz w:val="20"/>
    </w:rPr>
  </w:style>
  <w:style w:type="paragraph" w:styleId="Szvegtrzs3">
    <w:name w:val="Szövegtörzs 3"/>
    <w:basedOn w:val="Normal"/>
    <w:qFormat/>
    <w:pPr>
      <w:tabs>
        <w:tab w:val="clear" w:pos="709"/>
        <w:tab w:val="left" w:pos="5954" w:leader="none"/>
      </w:tabs>
    </w:pPr>
    <w:rPr>
      <w:sz w:val="20"/>
    </w:rPr>
  </w:style>
  <w:style w:type="paragraph" w:styleId="Szvegtrzsbehzssal2">
    <w:name w:val="Szövegtörzs behúzással 2"/>
    <w:basedOn w:val="Normal"/>
    <w:qFormat/>
    <w:pPr>
      <w:ind w:firstLine="426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/>
      <w:tabs>
        <w:tab w:val="clear" w:pos="709"/>
        <w:tab w:val="left" w:pos="1134" w:leader="none"/>
      </w:tabs>
      <w:ind w:left="1134" w:hanging="0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9072" w:leader="none"/>
      </w:tabs>
      <w:ind w:right="1138" w:hanging="0"/>
      <w:jc w:val="both"/>
    </w:pPr>
    <w:rPr/>
  </w:style>
  <w:style w:type="paragraph" w:styleId="Szvegtrzs2">
    <w:name w:val="Szövegtörzs 2"/>
    <w:basedOn w:val="Normal"/>
    <w:qFormat/>
    <w:pPr>
      <w:tabs>
        <w:tab w:val="clear" w:pos="709"/>
        <w:tab w:val="left" w:pos="4820" w:leader="none"/>
        <w:tab w:val="left" w:pos="6663" w:leader="none"/>
      </w:tabs>
      <w:jc w:val="both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widowControl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0:14:00Z</dcterms:created>
  <dc:creator>POLGÁRMESTERI HIVATAL</dc:creator>
  <dc:description/>
  <cp:keywords/>
  <dc:language>en-US</dc:language>
  <cp:lastModifiedBy>Admin</cp:lastModifiedBy>
  <cp:lastPrinted>2007-11-16T10:51:00Z</cp:lastPrinted>
  <dcterms:modified xsi:type="dcterms:W3CDTF">2007-11-16T10:20:00Z</dcterms:modified>
  <cp:revision>3</cp:revision>
  <dc:subject/>
  <dc:title>___________________________________________________________________________</dc:title>
</cp:coreProperties>
</file>