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 xml:space="preserve">Email: </w:t>
      </w:r>
      <w:r>
        <w:rPr>
          <w:rFonts w:cs="Times New Roman" w:ascii="Times New Roman" w:hAnsi="Times New Roman"/>
          <w:b/>
          <w:i/>
          <w:sz w:val="22"/>
          <w:szCs w:val="22"/>
        </w:rPr>
        <w:t>mayor@zalaegerszeg.h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december 20- i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Tájékoztató a Zalaegerszeg és környéke Csatornahálózat és Szennyvíztisztító-telep fejlesztésére létrehozott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Önkormányzati Társulás 2007. évi tevékenységérő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Rigó Csaba sk. a Társulás elnöke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Udvar Melind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678" w:hanging="4678"/>
        <w:rPr/>
      </w:pPr>
      <w:r>
        <w:rPr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Előzmények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Zalaegerszeg Megyei Jogú Város és 41 település együttesen a szennyvízelvezetési és tisztítási rendszer fejlesztését tűzte ki célul. Ezen települések Zala-folyó vízgyűjtő területén fekszenek, mely a Balaton fő vízutánpótlása. Tó vízminőség védelme Magyarország környezetvédelmében kiemelt prioritással rendelkezik. Ennek megfelelően a Zala-folyó völgye az egyik leginkább érzékeny területnek tekinthető. Balaton szerves, de különösen a foszfor és nitrogén terhelésének fő forrása a Zala-folyó. Tó védelmének az egyik lehetséges módja a vízgyűjtő területen elhelyezkedő települések minél szélesebb körű csatornázása valamint a keletkezett szennyvizek tisztítása. A projekt további célkitűzései között szerepel a talajvízszennyezés csökkentése, a lakosság élet körülményeinek javítása, a térség gazdasági erejének és turisztikai vonzerejének növelése valamint a szennyvíztisztító telepen keletkező szennyvíziszap megfelelő kezelése és hasznosítás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Több éves előkészítő munkánk sikerrel járt és 2004. decemberében az Európai Bizottság </w:t>
        <w:br/>
        <w:t>CCI: 2004/HU/16/C/PE/002 számú határozatával– jóváhagyta szennyvizes Kohéziós Alap pályázatunkat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szCs w:val="24"/>
        </w:rPr>
        <w:t>A Bizottsági Határozat három feltételhez kötötte elnyert támogatás felhasználását, melyből kettő időközben elfogadásra került.(szennyvíztelepi kapacitás adatok átszámítása, PIU módosított struktúrája) Harmadik feltétel az egységes tarifarendszer bevezetése a kiépítést követően kerülhet sorra. Környezetvédelmi és Vízügyi Minisztériummal, mint a Közreműködő Szervezettel a Támogatási Szerződés 2005.02.23-án került aláírásra. Ezt követően indulhatott el a projekt megvalósítása, melynek kiadásai 2010 május 30-ig támogathatók.</w:t>
      </w:r>
    </w:p>
    <w:p>
      <w:pPr>
        <w:pStyle w:val="Header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tabs>
          <w:tab w:val="clear" w:pos="708"/>
          <w:tab w:val="left" w:pos="6521" w:leader="none"/>
        </w:tabs>
        <w:spacing w:before="120" w:after="0"/>
        <w:ind w:left="567" w:hanging="0"/>
        <w:rPr/>
      </w:pPr>
      <w:r>
        <w:rPr>
          <w:b/>
          <w:i/>
          <w:sz w:val="24"/>
          <w:szCs w:val="24"/>
        </w:rPr>
        <w:t>A támogatás szempontjából elfogadott teljes projekt költség:</w:t>
        <w:tab/>
        <w:tab/>
        <w:t>48.877.968 EUR</w:t>
      </w:r>
    </w:p>
    <w:p>
      <w:pPr>
        <w:pStyle w:val="TextBody"/>
        <w:tabs>
          <w:tab w:val="clear" w:pos="708"/>
          <w:tab w:val="left" w:pos="2552" w:leader="none"/>
          <w:tab w:val="left" w:pos="4536" w:leader="none"/>
          <w:tab w:val="left" w:pos="6521" w:leader="none"/>
        </w:tabs>
        <w:ind w:left="567" w:hanging="0"/>
        <w:rPr/>
      </w:pPr>
      <w:r>
        <w:rPr>
          <w:b/>
          <w:i/>
          <w:sz w:val="24"/>
          <w:szCs w:val="24"/>
        </w:rPr>
        <w:t>A projekthez nyújtott közösségi támogatás mértéke:</w:t>
        <w:tab/>
        <w:tab/>
        <w:tab/>
        <w:t>75%</w:t>
      </w:r>
    </w:p>
    <w:p>
      <w:pPr>
        <w:pStyle w:val="TextBody"/>
        <w:tabs>
          <w:tab w:val="clear" w:pos="708"/>
          <w:tab w:val="left" w:pos="6521" w:leader="none"/>
        </w:tabs>
        <w:rPr/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maximális összege:</w:t>
        <w:tab/>
        <w:tab/>
        <w:t>36.658.476 EUR</w:t>
      </w:r>
    </w:p>
    <w:p>
      <w:pPr>
        <w:pStyle w:val="TextBody"/>
        <w:tabs>
          <w:tab w:val="clear" w:pos="708"/>
          <w:tab w:val="left" w:pos="6521" w:leader="none"/>
        </w:tabs>
        <w:ind w:left="567" w:hanging="0"/>
        <w:rPr/>
      </w:pPr>
      <w:r>
        <w:rPr>
          <w:b/>
          <w:i/>
          <w:sz w:val="24"/>
          <w:szCs w:val="24"/>
        </w:rPr>
        <w:t>A projekthez nyújtott állami támogatás mértéke:</w:t>
        <w:tab/>
        <w:tab/>
        <w:tab/>
        <w:t>15%</w:t>
      </w:r>
    </w:p>
    <w:p>
      <w:pPr>
        <w:pStyle w:val="TextBody"/>
        <w:tabs>
          <w:tab w:val="clear" w:pos="708"/>
          <w:tab w:val="left" w:pos="6521" w:leader="none"/>
        </w:tabs>
        <w:ind w:left="567" w:hanging="0"/>
        <w:rPr/>
      </w:pPr>
      <w:r>
        <w:rPr>
          <w:b/>
          <w:i/>
          <w:sz w:val="24"/>
          <w:szCs w:val="24"/>
        </w:rPr>
        <w:t>Az önkormányzati önerő támogatási szerződés szerinti mértéke:</w:t>
        <w:tab/>
        <w:tab/>
        <w:t>10%</w:t>
      </w:r>
    </w:p>
    <w:p>
      <w:pPr>
        <w:pStyle w:val="TextBody"/>
        <w:tabs>
          <w:tab w:val="clear" w:pos="708"/>
          <w:tab w:val="left" w:pos="1440" w:leader="none"/>
          <w:tab w:val="left" w:pos="6521" w:leader="none"/>
        </w:tabs>
        <w:ind w:left="567" w:hanging="0"/>
        <w:rPr/>
      </w:pPr>
      <w:r>
        <w:rPr>
          <w:sz w:val="24"/>
          <w:szCs w:val="24"/>
        </w:rPr>
        <w:t>ebből:</w:t>
        <w:tab/>
        <w:t>BM Önerő Alap pályázatból kiváltható 600 MFt</w:t>
      </w:r>
    </w:p>
    <w:p>
      <w:pPr>
        <w:pStyle w:val="TextBody"/>
        <w:tabs>
          <w:tab w:val="clear" w:pos="708"/>
          <w:tab w:val="left" w:pos="6521" w:leader="none"/>
        </w:tabs>
        <w:ind w:left="567" w:hanging="0"/>
        <w:rPr/>
      </w:pPr>
      <w:r>
        <w:rPr>
          <w:b/>
          <w:i/>
          <w:sz w:val="24"/>
          <w:szCs w:val="24"/>
        </w:rPr>
        <w:t>Az önkormányzati önerő tényleges mértéke:</w:t>
        <w:tab/>
        <w:tab/>
        <w:tab/>
        <w:t>5.2%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héziós Alap támogatásának kedvezményezettje a projekttel érintett 42 önkormányzat által, 2004. június 21-én megalakította az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„</w:t>
      </w:r>
      <w:r>
        <w:rPr>
          <w:rFonts w:cs="Times New Roman" w:ascii="Times New Roman" w:hAnsi="Times New Roman"/>
          <w:b/>
          <w:i/>
          <w:szCs w:val="24"/>
        </w:rPr>
        <w:t>Önkormányzati Társulás Zalaegerszeg és környéke csatornaháló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és szennyvíztisztító-telep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fejlesztésére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sulást (továbbiakban Társulás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Kohéziós Alap-támogatás jóváhagyását követően megkezdődött mind Zalaegerszeg, mind pedig a környező önkormányzatok – ez idáig legnagyobb – fejlesztési projektjének várhatóan 4 évig tartó megvalósítás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i Társulás negyedévente készít előrehaladási jelentést, melyet elektronikusan is megküldünk az alapító tagok számára. 2007-ben eddig három előrehaladási jelentést készítettün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Cs w:val="24"/>
          </w:rPr>
          <w:t>2007 1. számú jelentés.doc</w:t>
        </w:r>
      </w:hyperlink>
      <w:r>
        <w:rPr>
          <w:rFonts w:cs="Times New Roman" w:ascii="Times New Roman" w:hAnsi="Times New Roman"/>
          <w:szCs w:val="24"/>
        </w:rPr>
        <w:t xml:space="preserve"> (1. számú melléklet)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Cs w:val="24"/>
          </w:rPr>
          <w:t>2007 2. számú jelentés.doc</w:t>
        </w:r>
      </w:hyperlink>
      <w:r>
        <w:rPr>
          <w:rFonts w:cs="Times New Roman" w:ascii="Times New Roman" w:hAnsi="Times New Roman"/>
          <w:szCs w:val="24"/>
        </w:rPr>
        <w:t xml:space="preserve"> (2. számú melléklet)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Cs w:val="24"/>
          </w:rPr>
          <w:t>2007 3. számú jelentés.doc</w:t>
        </w:r>
      </w:hyperlink>
      <w:r>
        <w:rPr>
          <w:rFonts w:cs="Times New Roman" w:ascii="Times New Roman" w:hAnsi="Times New Roman"/>
          <w:szCs w:val="24"/>
        </w:rPr>
        <w:t xml:space="preserve"> (3. számú melléklet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Cs w:val="24"/>
        </w:rPr>
        <w:t>Minden projekt elem - két szolgáltatási és három építési tender - szerződő partnerét Európai Uniós közbeszerzési eljárás során kellett kiválasztanunk. A beszámolómban a megkötött szerződések szerint haladva tájékoztatom T. Közgyűlést a projekt megvalósítása érdekében megtett intézkedésekről, és az eddig elért legfontosabb eredményekről.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center" w:pos="4703" w:leader="none"/>
          <w:tab w:val="right" w:pos="9406" w:leader="none"/>
        </w:tabs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Tervezési tender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Cs w:val="24"/>
        </w:rPr>
        <w:t>UTB Envirotec Kft. nyerte a szolgáltatási tendert és négy zalaegerszegi alvállalkozó bevonásával végezték el a munkát</w:t>
      </w:r>
      <w:r>
        <w:rPr>
          <w:rFonts w:cs="Times New Roman" w:ascii="Times New Roman" w:hAnsi="Times New Roman"/>
          <w:b/>
          <w:szCs w:val="24"/>
        </w:rPr>
        <w:t>. Szerződött összeg: 632.000,- EUR + ÁF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Feladatuk volt az EU által elfogadott csatornázásra vonatkozó program engedélyes- és tender terveinek elkészítése. Megtervezésre került nyolc településen az új csatornahálózat - Söjtör, Pusztaszentlászló, Boncodfölde, Kávás, Kisbucsa, Alsónemesapáti, Nemesapáti, Nemeshetés - és két településen - Csatár, Kispáli - a meglévő hálózat bővítése. Zalaegerszegen 14 városrészt, összesen 2784 ingatlant érint a fejlesztés: Andráshida, Nekeresd, Csácsbozsok, Zalabesenyő, Jánkahegy, Gálafej, Bazita, Hatháza, Egerszeghegy, Gógánhegy, Vorhota, Ságod, Ebergény és Szenterzsébethegy. Tervezési munka kiterjedt továbbá a meglévő regionális ágak felülvizsgálatára, valamint a szaghatások megfelelő módon - vegyszeradagolás, légátöblítés, biofilter- történő kezelésére. Tervezett csatornahossz 154 km, a bekötés szám 4935 db a teljes tervezési területet illetően és 70 db szennyvízátemelő átemelő tartozik még a megépítendő rendszerhe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Jogerős vízjogi létesítési engedély 2006. decemberében került kiadásra. Szerződött összeg 90%-a kifizetésre került az UTB Envirotec Kft. felé. További 10% a tervezői művezetés díja. A kiviteli munkák 2007. évi indításával kezdődött el a tervezői művezetés díjának teljesítés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center" w:pos="4703" w:leader="none"/>
          <w:tab w:val="right" w:pos="9406" w:leader="none"/>
        </w:tabs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érnök tender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szCs w:val="24"/>
        </w:rPr>
        <w:t>Mérnöki és műszaki ellenőri valamint a PR tevékenységre kiírt szolgáltatásra vonatkozó közbeszerzési eljárást Oviber Kft. nyerte el. Megbízási szerződés 2006.01.27-én került aláírásra és a mérnöki szervezet megkezdte működését a projekt céljainak megvalósítása érdekében. Zalaegerszegen munkák ellátására helyi kirendeltséget hoztak létre.</w:t>
      </w:r>
      <w:r>
        <w:rPr>
          <w:rFonts w:cs="Times New Roman" w:ascii="Times New Roman" w:hAnsi="Times New Roman"/>
          <w:szCs w:val="24"/>
        </w:rPr>
        <w:t xml:space="preserve"> A mérnök a projekt műszaki és pénzügyi ellenőre, feladatát képezi az összes építési tevékenység mérnöki felügyelete.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Szerződött összeg: 950.000,- EUR + ÁFA. </w:t>
      </w:r>
      <w:r>
        <w:rPr>
          <w:rFonts w:cs="Times New Roman" w:ascii="Times New Roman" w:hAnsi="Times New Roman"/>
          <w:szCs w:val="24"/>
        </w:rPr>
        <w:t>Pénzügyi teljesítésük 2007. október 31. napján – tekintettel arra, hogy negyedéves számlázás miatt idén több számálát már nem nyújt be - a szerződött összeg 45%-át tette ki.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center" w:pos="4703" w:leader="none"/>
          <w:tab w:val="right" w:pos="9406" w:leader="none"/>
        </w:tabs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elvárosi csatorna rekonstrukció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FIDIC sárga könyv szerint kiírt építési tender közbeszerzési eljárását Belvárosi Csatornaépítő Konzorcium nyerte el. Konzorciumvezető: Hydrocomp Kft. Konzorciumi tag: Szabadics Kft. Vállalkozó feladata kiírás szerinti műszaki tartalomra a tervek elkészítése, engedélyeztetés valamint a kivitelezés megvalósítása. Zalaegerszegen a szennyvízcsatorna hálózat kiépítése 1960-as évek elején kezdődött meg. Időszerűvé váltak a rekonstrukciós munkák elvégzései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szCs w:val="24"/>
        </w:rPr>
        <w:t>Üzemeltetői felmérés alapján a Közgyűlés elfogadta a város víziközmű-hálózat - ivóvíz, szennyvíz- fejlesztésének középtávú tervét. Jelen projekt elem a rekonstrukciós munkák -szennyvíz- vonatkozásában a középtávú terv a 80%-át megoldja, azt tartalmazza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Zalaegerszeg közigazgatási területén elkészülő 10,6 km hosszúságú csatorna kiváltások kiegészülnek átemelők gépészeti felújításaival és ezek irányítástechnikai fejlesztésével, 970 db aknafedlap cserével, ivóvízvezeték és csapadékvízcsatorna kiváltással valamint csapadékvíz rákötések megszüntetésével a szennyvízcsatorna rendszerről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zerződés 2006. 05. 17-én lett megkötve, melynek elfogadott összege: 3.492.800,- EUR + ÁFA.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>Munkálatok a szerződést követően megkezdődtek. 2007-ben elkészült a Kossuth Lajos utcai csapadékvíz ill. szennyvízcsatorna rekonstrukciója. A Piac téren 2006. évben megkezdett munkák a régészeti feltárás miatt elhúzódtak. A régészettel kapcsolatos anomáliákat a Közreműködő szervezet (KvVM Fejlesztési Igazgatóság) felé több alkalommal jeleztük. Ez év során elkészült a Hock J. utcai tehermentesítő csatorna, a Balatoni úti és  a Gasparich utca Platán sor kereszteződésében a rekonstrukció. Ugyancsak megkezdődött és jövő évben nyer befejezést a Vizslaparki utcában, Göcseji úton és Alsóerdei úton megvalósuló csatornarendszer. Az aknafedlap cserék folyamatosan történtek a város területén: Csács, Kosztolányi u., Gasparich. u., Kertváros, Landorhegyi u., Orsolya tér, Perczel Mór utca.</w:t>
      </w:r>
    </w:p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er"/>
        <w:tabs>
          <w:tab w:val="left" w:pos="16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>Teljesítés és kifizetés mértéke eddig a szerződött összeg 57%-át tette ki, azzal, hogy a vállalkozó további egy számla benyújtására jogosult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center" w:pos="4703" w:leader="none"/>
          <w:tab w:val="right" w:pos="9406" w:leader="none"/>
        </w:tabs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gionális gyűjtőrendszer és a csatorna-hálózat továbbfejlesztése 10 településen és 14 zalaegerszegi városrészb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UTB Envirotec Kft. által készített első pontban részletezett tartalmú tender tervek és engedélyek szerint került kiírásra a két szakaszból álló meghívásos közbeszerzési eljárás. A munka nagysága miatt a közbeszerzési eljáráson belül három regionális gyűjtőre lett felosztva a munka. 2007. március 14-én, Söjtörön ünnepélyes keretek között került sor a szerződések megkötésére. Az ÉK-i és ÉNY-i ágak kivitelezője a Zalai Csatornaépítő Konzorcium (konzorcium vezető: Szabadics Zrt., konzorciumi tag: Hydrocomp Kft.). A D-i gyűjtő esetében a nyertes ajánlattevő a Vegyépszer-SADE Konzorcium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ött összeg az egyes gyűjtők vonatkozásába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K-i:</w:t>
        <w:tab/>
        <w:t>6.800.760.-EUR + ÁF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NY-i:</w:t>
        <w:tab/>
        <w:t>9.606.600.-EUR + ÁF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-i:</w:t>
        <w:tab/>
        <w:t>8.494.200.-EUR + ÁF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07. április hónapban mindhárom kivitelező felé a munkaterület átadások megtörténtek. A vállalkozóknak kiegészítő terveket (forgalom technikai terv, dúcolási terv stb.) kellett készíteni. Ezen tervek jóváhagyását után kezdődhetett meg a tényleges kivitelezés. A befejezési határidő 2009. május 30. nap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satornaépítési munka folyt az alábbi településeken: Alsónemesapáti, Nemesapáti, Söjtör, Pusztaszentlászló, Kávás, Csatár és Kispáli. Minden ágon készülnek a regionális nyomóvezetékek és a hozzá tartozó átemelő műtárgy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területén Zalabesenyő, Jánkahegy, Egerszeghegy, Becsali, Gálafej, Bazita, Hatháza és Ságod városrészekben folytak csatornaépítési munkálatok. A 2007. évben teljesített munkák mindösszesen 88,7 km hosszú csatornaszakaszt érintett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teljesítés az egyes gyűjtők vonatkozásában (2007. október 31-i állapot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K-i:</w:t>
        <w:tab/>
        <w:t>25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NY-i:</w:t>
        <w:tab/>
        <w:t>30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-i:</w:t>
        <w:tab/>
        <w:t>42%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center" w:pos="4703" w:leader="none"/>
          <w:tab w:val="right" w:pos="9406" w:leader="none"/>
        </w:tabs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nnyvíztelep bővítése és rekonstrukciója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Zalaegerszegen a lakosok száma 61.654 fő a 41 településen a teljes lakosság létszáma 24.329 fő. Projekt céljai között szerepel, hogy a csatornázási munkák befejezését követően Zalaegerszegen 95%, az agglomerációban pedig az 85% legyen az ellátottság mértéke. Az agglomerációból valamennyi település szennyvízét a projekt megvalósítását követően három regionális ágon beérkezve -ÉK-i, ÉNY-i, D-i- a zalaegerszegi központi szennyvíztelep fogadja. Szennyvíztisztító-telep 1985 évben került átadásra és a kilencvenes évek végén felújítása is megtörtént. Szennyvíztisztító-telepet alkalmassá kell tenni jelen beruházás részeként az újonnan csatornázott települések és zalaegerszegi városrészekből érkező többlet terhelés fogadására a biológiai tisztítás vonalának kapacitás bővítésével, a továbbra is csatornázatlan területeken keletkező szippantott szennyvizek fogadására és kezelésére, valamint hosszútávon megfelelő megoldást kell kidolgozni a keletkező szennyvíziszap kezelésére és elhelyezésére. Ezen munkák megvalósítására két szakaszból álló (építési) közbeszerzési eljárás FIDIC sárga könyv szerint lett kiírva, a nyertes ajánlattevővel, a Vegyépszer-Hídépítő Konzorciummal 2007. április 27. napján kötött a Társulás szerződést. </w:t>
      </w:r>
      <w:r>
        <w:rPr>
          <w:b/>
          <w:sz w:val="24"/>
          <w:szCs w:val="24"/>
        </w:rPr>
        <w:t xml:space="preserve">A szerződött összeg: 8.402.400.-EUR + ÁFA. </w:t>
      </w:r>
      <w:r>
        <w:rPr>
          <w:sz w:val="24"/>
          <w:szCs w:val="24"/>
        </w:rPr>
        <w:t xml:space="preserve">A FIDIC sárga könyv szerint a vállalkozó a terveket elkészítette, az engedélyeket beszerezte, a munkálatok időközben megkezdődtek az üzemeltető Zalavíz Zrt. szakfelügyelete mellett. A vállalt befejezési határidőjövő év május, azzal, hogy ezt követően egy éves próbaüzemet kell lefolytatni a szerződött partnernek. A pénzügyi teljesítés 2007. október 31. napjáig 17%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lenőrzések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rsulás tevékenységét a 2007. év során különböző szervezetek részéről, több alkalommal ellenőrizték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JV Polgármesteri Hivatal Belső Ellenőrzés (támogatások felhasználása, általános pénzügyi ellenőrzés)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Közreműködő Szervezet Belső Ellenőrzési Osztály (a Társulás eddigi működését, munkaszervezetének felépítését, a közbeszerzési eljárások lefolytatását és dokumentálását, a szerződések meglétét, és helyszíni munkaterületek) teljes körű ellenőrzés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Környezetvédelmi és Vízügyi Minisztérium Fejlesztési Igazgatóság (KvVM FI) projektmenedzserének negyedéves ellenőrzése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Nyugat-dunántúli Környezetvédelmi és Természetvédelmi Felügyelőség hatósági ellenőrzése a kiadott létesítési engedélyek alapján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két ízben az Európai Bizottság képviselőinek ellenőrzése Monitoring Bizottság ülésein. A Monitoring Bizottság ülésén, a brüsszeli delegáltakon kívül részt vesznek a KvVM FI, Nemzeti Fejlesztési Ügynökség (NFÜ), valamint a kedvezményezett Önkormányzati Társulás munkatársa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Valamennyi ellenőrzés alkalmával a Társulás működését, gazdálkodását megfelelőnek találták. A Monitoring Bizottság ülésén tájékoztatást kaptunk arról, hogy a még nem lekötött mintegy 5% keretet Projekt környezetvédelmi céljainak megvalósítására lehet fordítani. Elsősorban a Projektből eddig kimaradó lakossági igények teljesítését kívánjuk megvalósítani. </w:t>
      </w:r>
    </w:p>
    <w:p>
      <w:pPr>
        <w:pStyle w:val="Header"/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Összegzés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rojekt egészét illetően elmondhatjuk, hogy az EU által jóváhagyott beruházási költség közel 95%-a szerződéssel lekötött. Minden építési tender esetében a munkálatok megkezdődtek és folynak. Jelen állás szerint úgy tűnik, hogy a tervezett befejezési határidők tarthatóak. A csatornaépítések vonatkozásában, november hónapban a nyomvonalas helyreállítási munkálatok folytak, melyek természetesen 2008. évben a közútkezelői előírások szerint a végleges helyreállításokkal fejeződnek be. A zalaegerszegi városrészekben megépített csatornaszakaszokon a rendszer minősítése történik, és annak megfelelősége esetén a rákötési lehetőségek biztosítva lesznek a lakosság részére. A szükséges vizsgálatok (víztartási próba, kamerás vizsgálatok, megvalósulási tervek készítése, stb.) után a részüzembe-helyezés megfelelősége esetén a helyi média útján tájékoztatjuk az ingatlan tulajdonosokat a rákötés lehetőségéről és feltételeiről. Ez az időpont várhatóan 2008. januártól számítható. A pénzügyi teljesítés az egész Projekt vonatkozásában: 33%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További információk a Társulás hivatalos honlapján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www.kazeg.hu</w:t>
        </w:r>
      </w:hyperlink>
      <w:r>
        <w:rPr>
          <w:rFonts w:cs="Times New Roman" w:ascii="Times New Roman" w:hAnsi="Times New Roman"/>
          <w:szCs w:val="24"/>
        </w:rPr>
        <w:t xml:space="preserve"> rendelkezésre állna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Műszaki Bizottság 227/2007.</w:t>
      </w:r>
      <w:r>
        <w:rPr>
          <w:rFonts w:cs="Times New Roman" w:ascii="Times New Roman" w:hAnsi="Times New Roman"/>
        </w:rPr>
        <w:t xml:space="preserve"> számú határozatával az előterjesztést megtárgyalta és 9 igen egyhangú szavazattal a tájékoztatót támogatta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Gazdasági Bizottság 370/2007.</w:t>
      </w:r>
      <w:r>
        <w:rPr>
          <w:rFonts w:cs="Times New Roman" w:ascii="Times New Roman" w:hAnsi="Times New Roman"/>
          <w:szCs w:val="24"/>
        </w:rPr>
        <w:t xml:space="preserve"> számú határozatával az előterjesztést 9 igen szavazattal elfogad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A </w:t>
      </w:r>
      <w:r>
        <w:rPr>
          <w:rFonts w:cs="Times New Roman" w:ascii="Times New Roman" w:hAnsi="Times New Roman"/>
          <w:b/>
          <w:szCs w:val="26"/>
        </w:rPr>
        <w:t>Pénzügyi Bizottság 115/2007.</w:t>
      </w:r>
      <w:r>
        <w:rPr>
          <w:rFonts w:cs="Times New Roman" w:ascii="Times New Roman" w:hAnsi="Times New Roman"/>
          <w:szCs w:val="26"/>
        </w:rPr>
        <w:t xml:space="preserve"> számú határozatával az előterjesztést 4 igen szavazattal elfogad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</w:t>
      </w:r>
      <w:r>
        <w:rPr>
          <w:rFonts w:cs="Times New Roman" w:ascii="Times New Roman" w:hAnsi="Times New Roman"/>
          <w:b/>
          <w:color w:val="000000"/>
          <w:szCs w:val="24"/>
        </w:rPr>
        <w:t>településrészi önkormányzatoktól</w:t>
      </w:r>
      <w:r>
        <w:rPr>
          <w:rFonts w:cs="Times New Roman" w:ascii="Times New Roman" w:hAnsi="Times New Roman"/>
          <w:color w:val="000000"/>
          <w:szCs w:val="24"/>
        </w:rPr>
        <w:t xml:space="preserve"> az anyagküldés időpontjáig észrevétel nem érkezet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Tisztelt Közgyűlést, hogy beszámolómat elfogadni szíveskedje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7. december 1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0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0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4704" w:firstLine="48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Header"/>
        <w:tabs>
          <w:tab w:val="clear" w:pos="4536"/>
          <w:tab w:val="clear" w:pos="9072"/>
        </w:tabs>
        <w:ind w:left="5184" w:firstLine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26" w:leader="none"/>
      </w:tabs>
      <w:overflowPunct w:val="true"/>
      <w:autoSpaceDE w:val="true"/>
      <w:textAlignment w:val="auto"/>
      <w:outlineLvl w:val="6"/>
    </w:pPr>
    <w:rPr>
      <w:rFonts w:ascii="Century Gothic" w:hAnsi="Century Gothic" w:cs="Century Gothic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BodyText">
    <w:name w:val="Body Text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zegeles.lightport.hu/up/kozgyulesek/07_12_20/csatorna/kgy_07_12_20_np_56_mell_1.doc" TargetMode="External"/><Relationship Id="rId5" Type="http://schemas.openxmlformats.org/officeDocument/2006/relationships/hyperlink" Target="http://zegeles.lightport.hu/up/kozgyulesek/07_12_20/csatorna/kgy_07_12_20_np_56_mell_2.doc" TargetMode="External"/><Relationship Id="rId6" Type="http://schemas.openxmlformats.org/officeDocument/2006/relationships/hyperlink" Target="http://zegeles.lightport.hu/up/kozgyulesek/07_12_20/csatorna/kgy_07_12_20_np_56_mell_3.doc" TargetMode="External"/><Relationship Id="rId7" Type="http://schemas.openxmlformats.org/officeDocument/2006/relationships/hyperlink" Target="http://www.kazeg.h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51:00Z</dcterms:created>
  <dc:creator>Hegedus</dc:creator>
  <dc:description/>
  <cp:keywords/>
  <dc:language>en-US</dc:language>
  <cp:lastModifiedBy>winxp</cp:lastModifiedBy>
  <cp:lastPrinted>2007-12-13T14:48:00Z</cp:lastPrinted>
  <dcterms:modified xsi:type="dcterms:W3CDTF">2007-12-14T21:43:00Z</dcterms:modified>
  <cp:revision>6</cp:revision>
  <dc:subject/>
  <dc:title> </dc:title>
</cp:coreProperties>
</file>