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7. december 20-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Zalaegerszegi Televízió Kft. 2008. évi előzetes üzleti tervének elfogadása, az ügyvezető 2008. évi prémiumfeladatainak megállapít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szCs w:val="24"/>
          <w:u w:val="single"/>
        </w:rPr>
        <w:t>Előterjesztő:</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b/>
          <w:i/>
          <w:szCs w:val="24"/>
          <w:u w:val="single"/>
        </w:rPr>
        <w:t>:</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b/>
          <w:i/>
          <w:szCs w:val="24"/>
          <w:u w:val="single"/>
        </w:rPr>
        <w:t>:</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supanek Péter sk.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Zalaegerszegi Televízió Kft. 2008. évben várhatóan komoly nehézségekkel nézhet szembe. Ezek a nehézségek nem új keletűen, hosszú évek során alakultak ki. A társaság tevékenységi körének környezeti tényezői, a működési feltételek átalakultak, az üzemeltetés egyre nehezebbé vált. Az energiaárak emelkedésével, a színlelt szerződések megszüntetésével járó többletkiadásokkal csak nagyon nehezen birkózik meg a cég, de a legnagyobb problémát a műszaki berendezések állapota és annak hiánya okozza. Tárgyi eszközeink értéke 13 millió forint. Az elmaradt műszaki fejlesztés a napi adások lebonyolítása, a munkavállalás, a pályázatok kivitelezése terén jelent komoly gondot. E feltételek hiánya egyben azt is jelenti, hogy bevételektől esik el a cég. A környezetünkben működő televízióknál évről-évre követték a környezeti változásokat, és a műszaki követelményeket folyamatos fejlesztéssel biztosították. A régió audiovizuális központjává kíván alakulni például a vasi székhely televíziója, akik az idén 65 milliós fejlesztést hajtanak végre, a tulajdonos támogatásából. Így szeretnék biztosítani a digitális átálláskor bekövetkező helyzeti előnyüket. A 2008-as költségvetés tervezetünk elsősorban a jelenlegi munka szinten tartásának lehetőségeit figyelembe véve készült. Egyrészt a tulajdonos elképzelései, elvárásai, tervei a televízió jövőjét illetően, másrészt a gazdasági háttér, harmadrészt a technikai adottságok befolyásolhatják a televízió jövő évi működését. Folyamatosan keresnünk kell azokat az integrációs lehetőségeket, valamint azokat a belső adottságokat, amelyek a kiút irányvonalának alappillérei lehetnek.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nézettségi felmérések alapján (GFK Hungária) a helyi televíziók nézettsége folyamatosan nő, és amíg a nyomtatott médiák területén jelentős visszaesés tapasztalható (MATESZ harmadik negyedéves felmérése), addig a televíziók és az Internet népszerűsége folyamatosan növekszik. A televíziónkkal kapcsolatos megjelenési igény már nem csak a városban, hanem a vonzáskörzet településeiről is fokozottan mutatkozik, ami azt jelenti, hogy egy 27-30 km sugarú térségi televízió lettünk. Ez természetesen csak a műsorok továbbítására vonatkozó kijelentés. A műsorok tekintetében kizárólag tartalmas közszolgálati tevékenység jellemzi a televíziónkat. Továbbra is örömmel tapasztaljuk, hogy a fiatalabb nemzedékek körében is egyre látogatottabb a csatornánk, ezért mindent elkövetünk, hogy fenntarthassuk a nekik készülő műsorainkat, és a kiscsoportos foglalkozásokat, képzéseket (Laza Zala Médiakommandó). Feladatunknak tartjuk, hogy a jövő nemzedéke ne csak fogyassza, hanem ismerje meg a tömegkommunikációs eszközök működési, befolyásolási mechanizmusát. Ha ez az egyetlen csatorna, amely előtt naponta több órát is eltöltenek a társadalmunk elkülöníthető célcsoportjai, akkor ide kell „becsempészni” azt az értéknövelő kultúrát, azokat az erkölcsi irányvonalakat, amelyek mellett lehet és kell a jövő nemzedékeit felnevelni. Szeretik a nézőink, ha az őket érintő témákkal, s számukra ismert emberekkel, a földrajzi közelségben történt eseményekkel, szakterületüket érintő problémákkal foglalkozunk. Úgy tűnik, hogy a legnézettebb műsoraink között a Híradók, a sport- és a közgyűlési közvetítések mellett sikere van a „Kultúrrandi” és a „Nap mint nap” című magazinjaink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TV Kft. az elmúlt években egy kisebb üzemmé nőtte ki magát. Többek között a negyedik filmszemlénkre készülünk, amely időközben országos rendezvénnyé nőtt, és a MTV, valamint napilapok is több alkalommal foglalkoztak az eseménnyel. Az Egerszegi Tudományos Esték TV Egyetem sorozat 2007-ben hat előadással jelentkezett, és tovább folytatódik a sorozat 2008-ban is. Tervezzük, hogy kiszélesítjük a témákat más, a tehetséggondozás területére is, hiszen élő pályázati lehetőségek vannak, és továbbiak nyílnak a megvalósításra, akár régiós szinten is. A Zalai Élet, a Nyugati Régió magazinok a megye és a régió televízióival való együttműködésünk eredményei. A Határok nélkül a Szlovén Televízió Lendvai Regionális Stúdiójával közös gyártásban készülő magazin. Diákcsemege műsorunk közel harminc középiskolás alkotója több országos elismerést hozott már a televíziónak és Zalaegerszegnek. Az említett tevékenységek fenntartásához, újabb gazdasági háttereket, rugalmasabb logisztikai felépítés, új humán erőforrások, és modern technikai, technológiai háttér kell. Tulajdonosi támogatással, kezességgel, egyéb külső erőforrások bevonásával. Jelen üzleti terv a szintentartás és a lehetőségek ismeretében készül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Zalaegerszegi Televízió működésének a biztosítása miatt nem akarja a műsorgyártási költségeket jelentősen csökkenteni, mert ha nincs műsor, akkor sem támogató, sem nyertes pályázati bevétel nem lehetséges. A televíziós stúdióknak azonban éppen a televíziós műsorok gyártása a legfontosabb tevékenysége. A bevételek jelentős növelésével oldható meg a probléma. Ennek érdekében tulajdonosi támogatás, hitel, külső erőforrások, integrációs, valamint pályázati lehetőségek folyamatos vizsgálata, és megvalósítása szükséges.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 xml:space="preserve">Bér és létszámgazdálkodás </w:t>
      </w:r>
    </w:p>
    <w:p>
      <w:pPr>
        <w:pStyle w:val="Normal"/>
        <w:jc w:val="both"/>
        <w:rPr>
          <w:b/>
          <w:b/>
        </w:rPr>
      </w:pPr>
      <w:r>
        <w:rPr>
          <w:b/>
        </w:rPr>
      </w:r>
    </w:p>
    <w:p>
      <w:pPr>
        <w:pStyle w:val="Normal"/>
        <w:jc w:val="both"/>
        <w:rPr>
          <w:b/>
          <w:b/>
        </w:rPr>
      </w:pPr>
      <w:r>
        <w:rPr>
          <w:b/>
        </w:rPr>
      </w:r>
    </w:p>
    <w:p>
      <w:pPr>
        <w:pStyle w:val="TextBody"/>
        <w:rPr>
          <w:rFonts w:ascii="Times New Roman" w:hAnsi="Times New Roman" w:cs="Times New Roman"/>
          <w:sz w:val="24"/>
          <w:szCs w:val="24"/>
        </w:rPr>
      </w:pPr>
      <w:r>
        <w:rPr>
          <w:rFonts w:cs="Times New Roman" w:ascii="Times New Roman" w:hAnsi="Times New Roman"/>
          <w:sz w:val="24"/>
          <w:szCs w:val="24"/>
        </w:rPr>
        <w:t>A ZTV Kft. a színlelt szerződések megszűntetésével járó többletet egyre nehezebben tudja kitermelni. A járulékok meghaladják a havi egymillió forintot, de a jogi előírások miatt ezen a tételen nem tudunk karcsúsítani. A létszám a jelenlegi munkamennyiség ellátásához csak jóindulattal mondható elegendőnek. További minőségi létszámnövekedésre azonban lehetőség nincs. Jelenleg az ügyvezetővel együtt tizennégy főállású munkatársa van a ZTV-nek, négy szerkesztő, hat műszaki kolléga, egy-egy gyártásvezető, titkárságvezető-pénzügyi előkészítő és marketing ügyintéz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Beruházási fejlesztési és fenntartási terv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both"/>
        <w:rPr/>
      </w:pPr>
      <w:r>
        <w:rPr>
          <w:rFonts w:cs="Times New Roman" w:ascii="Times New Roman" w:hAnsi="Times New Roman"/>
          <w:b w:val="false"/>
          <w:sz w:val="24"/>
          <w:szCs w:val="24"/>
        </w:rPr>
        <w:t xml:space="preserve">A Zalaegerszegi Televízió Kft. műszaki fejlesztésével kapcsolatos elképzeléseket több éve folyamatosan jelezzük a tulajdonos felé. Tudjuk, hogy a város nehéz gazdasági helyzettel kénytelen szembe nézni, és vannak fontosabb feladatok a kommunikációs csatorna megsegítésénél, éppen ezért a tervben a fejlesztésekkel kapcsolatos gazdasági számítások nem szerepelnek. Arra egy külön elképzelést terjesztünk a tulajdonos elé. Tudjuk, hogy jövőre, illetve hosszabb távon milyen lehetőségekkel számolhatunk, ezt 2004-ben a tulajdonos elé terjesztett hosszú távú stratégiai tervben meg is fogalmaztuk.  Véleményünk szerint csak a fejlesztés lehet az egyetlen kiút, és a jövő szempontjából a biztos alap ahhoz, hogy a televízió, mint a tulajdonos egyetlen médiuma nem csak a város, hanem a térség szervezeteinek, civil világának közszolgálati információs bázisa legyen. A 2012-es digitális átállással kapcsolatos feladatokra ismételten felhívjuk a tulajdonos figyelmé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Üzleti terv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08"/>
          <w:tab w:val="left" w:pos="284" w:leader="none"/>
        </w:tabs>
        <w:ind w:left="1080" w:hanging="1080"/>
        <w:rPr>
          <w:rFonts w:ascii="Times New Roman" w:hAnsi="Times New Roman" w:cs="Times New Roman"/>
          <w:b/>
          <w:b/>
          <w:szCs w:val="24"/>
        </w:rPr>
      </w:pPr>
      <w:r>
        <w:rPr>
          <w:rFonts w:cs="Times New Roman" w:ascii="Times New Roman" w:hAnsi="Times New Roman"/>
          <w:b/>
          <w:szCs w:val="24"/>
        </w:rPr>
        <w:t>Működési költségek</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t>Bevételek:</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pPr>
      <w:r>
        <w:rPr>
          <w:rFonts w:cs="Times New Roman" w:ascii="Times New Roman" w:hAnsi="Times New Roman"/>
          <w:b/>
          <w:szCs w:val="24"/>
          <w:u w:val="single"/>
        </w:rPr>
        <w:t>Értékesítés nettó árbevétele</w:t>
      </w:r>
      <w:r>
        <w:rPr>
          <w:rFonts w:cs="Times New Roman" w:ascii="Times New Roman" w:hAnsi="Times New Roman"/>
          <w:b/>
          <w:szCs w:val="24"/>
        </w:rPr>
        <w:t xml:space="preserve">: </w:t>
      </w:r>
      <w:r>
        <w:rPr>
          <w:rFonts w:cs="Times New Roman" w:ascii="Times New Roman" w:hAnsi="Times New Roman"/>
          <w:b/>
          <w:i/>
          <w:szCs w:val="24"/>
        </w:rPr>
        <w:t>21 000</w:t>
      </w:r>
      <w:r>
        <w:rPr>
          <w:rFonts w:cs="Times New Roman" w:ascii="Times New Roman" w:hAnsi="Times New Roman"/>
          <w:b/>
          <w:szCs w:val="24"/>
        </w:rPr>
        <w:t xml:space="preserve"> eFt</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Forrásonkénti megoszlása:</w:t>
      </w:r>
    </w:p>
    <w:p>
      <w:pPr>
        <w:pStyle w:val="Normal"/>
        <w:tabs>
          <w:tab w:val="clear" w:pos="708"/>
          <w:tab w:val="left" w:pos="5245" w:leader="none"/>
        </w:tabs>
        <w:jc w:val="both"/>
        <w:rPr/>
      </w:pPr>
      <w:r>
        <w:rPr>
          <w:rFonts w:cs="Times New Roman" w:ascii="Times New Roman" w:hAnsi="Times New Roman"/>
          <w:szCs w:val="24"/>
        </w:rPr>
        <w:t xml:space="preserve">- A televízió továbbra is készít tudósításokat a különböző szerkesztőségek (MTV, DUNA TV, Körzeti TV) megrendelésére, valamint vállalkozások megrendelésére PR és referencia filmeket: </w:t>
      </w:r>
      <w:r>
        <w:rPr>
          <w:rFonts w:cs="Times New Roman" w:ascii="Times New Roman" w:hAnsi="Times New Roman"/>
          <w:b/>
          <w:i/>
          <w:szCs w:val="24"/>
        </w:rPr>
        <w:t xml:space="preserve">7 000 </w:t>
      </w:r>
      <w:r>
        <w:rPr>
          <w:rFonts w:cs="Times New Roman" w:ascii="Times New Roman" w:hAnsi="Times New Roman"/>
          <w:b/>
          <w:bCs/>
          <w:szCs w:val="24"/>
        </w:rPr>
        <w:t>eFt</w:t>
      </w:r>
      <w:r>
        <w:rPr>
          <w:rFonts w:cs="Times New Roman" w:ascii="Times New Roman" w:hAnsi="Times New Roman"/>
          <w:szCs w:val="24"/>
        </w:rPr>
        <w:t xml:space="preserve"> </w:t>
      </w:r>
    </w:p>
    <w:p>
      <w:pPr>
        <w:pStyle w:val="TextBodyIndent"/>
        <w:ind w:left="0" w:hanging="0"/>
        <w:jc w:val="both"/>
        <w:rPr/>
      </w:pPr>
      <w:r>
        <w:rPr>
          <w:rFonts w:cs="Times New Roman" w:ascii="Times New Roman" w:hAnsi="Times New Roman"/>
          <w:szCs w:val="24"/>
        </w:rPr>
        <w:t xml:space="preserve">Ezek a források a korábbi évekkel ellentétben már a bevételek csak kisebb részét képezik. Nagy visszaesés jellemzi a piacot, de elsősorban a minőségi munka biztosításával, a megfelelő technológiai háttér kialakításával megtartható a bevétel. növelhetjük is a bevételeinket e területen. Több százezer forintot veszítünk például azzal, hogy információink szerint a Városfejlesztési és Tervezési Osztály lassítja a Zalaszám Informatika által építendő optikai kábelt. Egy már meglévő nyomvonalon hoznák a stúdióba a szélessávú internetvonalat, amelynek köszönhetően gyorsabban tudnánk a tudósításainkat továbbítani az országos csatornák felé. Egy feltétel, amely például jelentősen befolyásolják a működésünke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 Hirdetés, reklám: </w:t>
      </w:r>
      <w:r>
        <w:rPr>
          <w:rFonts w:cs="Times New Roman" w:ascii="Times New Roman" w:hAnsi="Times New Roman"/>
          <w:b/>
          <w:i/>
          <w:szCs w:val="24"/>
        </w:rPr>
        <w:t>12 000</w:t>
      </w:r>
      <w:r>
        <w:rPr>
          <w:rFonts w:cs="Times New Roman" w:ascii="Times New Roman" w:hAnsi="Times New Roman"/>
          <w:szCs w:val="24"/>
        </w:rPr>
        <w:t xml:space="preserve"> </w:t>
      </w:r>
      <w:r>
        <w:rPr>
          <w:rFonts w:cs="Times New Roman" w:ascii="Times New Roman" w:hAnsi="Times New Roman"/>
          <w:b/>
          <w:szCs w:val="24"/>
        </w:rPr>
        <w:t>eFt</w:t>
      </w:r>
    </w:p>
    <w:p>
      <w:pPr>
        <w:pStyle w:val="TextBody"/>
        <w:rPr/>
      </w:pPr>
      <w:r>
        <w:rPr>
          <w:rFonts w:cs="Times New Roman" w:ascii="Times New Roman" w:hAnsi="Times New Roman"/>
          <w:sz w:val="24"/>
          <w:szCs w:val="24"/>
        </w:rPr>
        <w:t xml:space="preserve">A gazdasági társaság 2008-ban is hosszú távú szerződések megkötésére törekszik. Műsorok kellenek, mert csak a nézett műsorok mellé lehet reklámozókat biztosítani. Ha az anyagi források hiányában visszafogott műsorstruktúra mellett dönt a tulajdonos, az magával hozza a bevételek automatikus csökkenését is. Önálló, a gyártástól független körülményeket és számítógépes hátteret, nyugodt tárgyalási feltételeket kell biztosítani a terület munkatársainak. Törekszünk a külső kapcsolatok, a reklámszervezés területén a hosszú távú, aktív együttműködések kialakítására. Hirdetési tarifáinkat évek óta nem emeltük, azokat csak jelentős kedvezmények biztosítása mellett tudjuk érvényesíteni. Figyelünk arra is, hogy áraink és a megjelenési kínálatunk a kisebb cégek, vállalkozások számára is megfizethetőek legyenek. Kedvezmények, akciók biztosításával, új műsorokkal támadjuk, és folyamatosan kutatjuk a piacot. A Göcsej Filmszemle, a ZEGASZTÁR, és az Egerszegi Tudományos Esték eseményekhez hasonló produkciókkal további, és távolabbi támogatókat keresünk a partnereink soráb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 xml:space="preserve">A marketing és PR tevékenység az önkormányzati tulajdonú cégeknél: </w:t>
      </w:r>
      <w:r>
        <w:rPr>
          <w:rFonts w:cs="Times New Roman" w:ascii="Times New Roman" w:hAnsi="Times New Roman"/>
          <w:b/>
          <w:i/>
          <w:szCs w:val="24"/>
        </w:rPr>
        <w:t>1 000 e Ft</w:t>
      </w:r>
    </w:p>
    <w:p>
      <w:pPr>
        <w:pStyle w:val="Normal"/>
        <w:jc w:val="both"/>
        <w:rPr>
          <w:rFonts w:ascii="Times New Roman" w:hAnsi="Times New Roman" w:cs="Times New Roman"/>
          <w:szCs w:val="24"/>
        </w:rPr>
      </w:pPr>
      <w:r>
        <w:rPr>
          <w:rFonts w:cs="Times New Roman" w:ascii="Times New Roman" w:hAnsi="Times New Roman"/>
          <w:szCs w:val="24"/>
        </w:rPr>
        <w:t>A cégek közös irányítására vonatkozó marketing és PR tevékenység területén végzett munkánkból ( a ZTV látná el a cégcsoport televíziós reklámjainak koordinálását, a cégek honlapjainak kialakítását, folyamatos frissítését) származó remélt bevétel.</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jc w:val="both"/>
        <w:rPr/>
      </w:pPr>
      <w:r>
        <w:rPr>
          <w:rFonts w:cs="Times New Roman" w:ascii="Times New Roman" w:hAnsi="Times New Roman"/>
          <w:szCs w:val="24"/>
        </w:rPr>
        <w:t xml:space="preserve">- Képújság: </w:t>
      </w:r>
      <w:r>
        <w:rPr>
          <w:rFonts w:cs="Times New Roman" w:ascii="Times New Roman" w:hAnsi="Times New Roman"/>
          <w:b/>
          <w:i/>
          <w:szCs w:val="24"/>
        </w:rPr>
        <w:t>1 000</w:t>
      </w:r>
      <w:r>
        <w:rPr>
          <w:rFonts w:cs="Times New Roman" w:ascii="Times New Roman" w:hAnsi="Times New Roman"/>
          <w:i/>
          <w:szCs w:val="24"/>
        </w:rPr>
        <w:t xml:space="preserve"> </w:t>
      </w:r>
      <w:r>
        <w:rPr>
          <w:rFonts w:cs="Times New Roman" w:ascii="Times New Roman" w:hAnsi="Times New Roman"/>
          <w:b/>
          <w:szCs w:val="24"/>
        </w:rPr>
        <w:t>eFt</w:t>
      </w:r>
    </w:p>
    <w:p>
      <w:pPr>
        <w:pStyle w:val="Normal"/>
        <w:tabs>
          <w:tab w:val="clear" w:pos="708"/>
          <w:tab w:val="left" w:pos="5245" w:leader="none"/>
        </w:tabs>
        <w:jc w:val="both"/>
        <w:rPr/>
      </w:pPr>
      <w:r>
        <w:rPr>
          <w:rFonts w:cs="Times New Roman" w:ascii="Times New Roman" w:hAnsi="Times New Roman"/>
          <w:szCs w:val="24"/>
        </w:rPr>
        <w:t>A képújság továbbra is elsősorban közszolgálati jelleggel működik. Az önkormányzat hírei, felhívásai és hirdetései, valamint a civil, az oktatási és kulturális szféra kérésének megfelelően az intézmények közleményei és hirdetései is térítésmentesen jelennek meg az oldalakon.</w:t>
      </w:r>
    </w:p>
    <w:p>
      <w:pPr>
        <w:pStyle w:val="Normal"/>
        <w:tabs>
          <w:tab w:val="clear" w:pos="708"/>
          <w:tab w:val="left" w:pos="5245"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tabs>
          <w:tab w:val="clear" w:pos="708"/>
          <w:tab w:val="left" w:pos="5245"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tabs>
          <w:tab w:val="clear" w:pos="708"/>
          <w:tab w:val="left" w:pos="5245" w:leader="none"/>
        </w:tabs>
        <w:jc w:val="both"/>
        <w:rPr/>
      </w:pPr>
      <w:r>
        <w:rPr>
          <w:rFonts w:cs="Times New Roman" w:ascii="Times New Roman" w:hAnsi="Times New Roman"/>
          <w:b/>
          <w:bCs/>
          <w:szCs w:val="24"/>
          <w:u w:val="single"/>
        </w:rPr>
        <w:t>Egyéb bevételek</w:t>
      </w:r>
      <w:r>
        <w:rPr>
          <w:rFonts w:cs="Times New Roman" w:ascii="Times New Roman" w:hAnsi="Times New Roman"/>
          <w:b/>
          <w:bCs/>
          <w:szCs w:val="24"/>
        </w:rPr>
        <w:t>:</w:t>
      </w:r>
      <w:r>
        <w:rPr>
          <w:rFonts w:cs="Times New Roman" w:ascii="Times New Roman" w:hAnsi="Times New Roman"/>
          <w:szCs w:val="24"/>
        </w:rPr>
        <w:t xml:space="preserve"> </w:t>
      </w:r>
      <w:r>
        <w:rPr>
          <w:rFonts w:cs="Times New Roman" w:ascii="Times New Roman" w:hAnsi="Times New Roman"/>
          <w:b/>
          <w:i/>
          <w:szCs w:val="24"/>
        </w:rPr>
        <w:t>57 000</w:t>
      </w:r>
      <w:r>
        <w:rPr>
          <w:rFonts w:cs="Times New Roman" w:ascii="Times New Roman" w:hAnsi="Times New Roman"/>
          <w:b/>
          <w:szCs w:val="24"/>
        </w:rPr>
        <w:t xml:space="preserve"> eFt</w:t>
      </w:r>
      <w:r>
        <w:rPr>
          <w:rFonts w:cs="Times New Roman" w:ascii="Times New Roman" w:hAnsi="Times New Roman"/>
          <w:szCs w:val="24"/>
        </w:rPr>
        <w:t xml:space="preserve">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142" w:leader="none"/>
        </w:tabs>
        <w:ind w:left="0" w:hanging="0"/>
        <w:jc w:val="both"/>
        <w:rPr/>
      </w:pPr>
      <w:r>
        <w:rPr>
          <w:rFonts w:cs="Times New Roman" w:ascii="Times New Roman" w:hAnsi="Times New Roman"/>
          <w:szCs w:val="24"/>
        </w:rPr>
        <w:t xml:space="preserve">Tulajdonosi támogatás 2008-ban </w:t>
      </w:r>
      <w:r>
        <w:rPr>
          <w:rFonts w:cs="Times New Roman" w:ascii="Times New Roman" w:hAnsi="Times New Roman"/>
          <w:b/>
          <w:szCs w:val="24"/>
        </w:rPr>
        <w:t>40 millió forint.</w:t>
      </w:r>
      <w:r>
        <w:rPr>
          <w:rFonts w:cs="Times New Roman" w:ascii="Times New Roman" w:hAnsi="Times New Roman"/>
          <w:szCs w:val="24"/>
        </w:rPr>
        <w:t xml:space="preserve"> Az összeget kizárólag közszolgálati műsorok készítésére fordítjuk (Híradók, közgyűlési közvetítések, közéleti élő műsorok, és a fenntartási költségek),</w:t>
      </w:r>
    </w:p>
    <w:p>
      <w:pPr>
        <w:pStyle w:val="Normal"/>
        <w:numPr>
          <w:ilvl w:val="0"/>
          <w:numId w:val="4"/>
        </w:numPr>
        <w:tabs>
          <w:tab w:val="clear" w:pos="708"/>
          <w:tab w:val="left" w:pos="142" w:leader="none"/>
        </w:tabs>
        <w:ind w:left="0" w:hanging="0"/>
        <w:jc w:val="both"/>
        <w:rPr/>
      </w:pPr>
      <w:r>
        <w:rPr>
          <w:rFonts w:cs="Times New Roman" w:ascii="Times New Roman" w:hAnsi="Times New Roman"/>
          <w:szCs w:val="24"/>
        </w:rPr>
        <w:t xml:space="preserve">Pályázati bevétel </w:t>
      </w:r>
      <w:r>
        <w:rPr>
          <w:rFonts w:cs="Times New Roman" w:ascii="Times New Roman" w:hAnsi="Times New Roman"/>
          <w:b/>
          <w:szCs w:val="24"/>
        </w:rPr>
        <w:t>17 millió forint</w:t>
      </w:r>
      <w:r>
        <w:rPr>
          <w:rFonts w:cs="Times New Roman" w:ascii="Times New Roman" w:hAnsi="Times New Roman"/>
          <w:szCs w:val="24"/>
        </w:rPr>
        <w:t xml:space="preserve">. Reményeink szerint ez a bevétel 2008-ban is megvalósítható lesz. Az előző évek tendenciája alapján, ha egy kicsivel is, de nőnek ezek a bevételek. Jelentős emelkedést az újabb szakmai és egyéb együttműködésektől várhatunk, illetve attól, hogy folyamatos kreatív ötleteinkhez igyekszünk partnereket találni. Érzékenyek vagyunk a piac, a közélet, a hétköznapok problémáira, és az alternatív megoldási javaslatainkkal is újabb partnereket keresünk.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t>Kiadások:</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b/>
          <w:bCs/>
          <w:szCs w:val="24"/>
          <w:u w:val="single"/>
        </w:rPr>
        <w:t>Anyagjellegű ráfordítások</w:t>
      </w:r>
      <w:r>
        <w:rPr>
          <w:rFonts w:cs="Times New Roman" w:ascii="Times New Roman" w:hAnsi="Times New Roman"/>
          <w:szCs w:val="24"/>
        </w:rPr>
        <w:t xml:space="preserve">:  </w:t>
      </w:r>
      <w:r>
        <w:rPr>
          <w:rFonts w:cs="Times New Roman" w:ascii="Times New Roman" w:hAnsi="Times New Roman"/>
          <w:b/>
          <w:i/>
          <w:szCs w:val="24"/>
        </w:rPr>
        <w:t>55 000</w:t>
      </w:r>
      <w:r>
        <w:rPr>
          <w:rFonts w:cs="Times New Roman" w:ascii="Times New Roman" w:hAnsi="Times New Roman"/>
          <w:b/>
          <w:szCs w:val="24"/>
        </w:rPr>
        <w:t xml:space="preserve">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z informatikai-, telefon-, gazdasági költségek mellett a reklámjutalékok és a jelentősen megnőtt közüzemi és bérleti díjak is e soron szerepelnek.  A közüzemi díjak éves szinten 6 millió forint kiadást jelentenek, e téren legalább 30%-os emelkedés várható 2008-ban. Ezen a soron szerepelnek a műsorgyártással kapcsolatos külső vállalkozások, műsorgyártási irodák és vállalkozók számlái. Ide tartozik az archiválás és az egyéb anyagszükségletek összege is, valamint ide tervezzük a meglévő technikai berendezések esetleges karbantartási költségeit is. Mindezek mellett 2008-ban a műsorszolgáltatási-, frekvenciahasználati, szerzői jogdíjak emelkedésével is újfent számolni kel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b/>
          <w:bCs/>
          <w:szCs w:val="24"/>
          <w:u w:val="single"/>
        </w:rPr>
        <w:t>Személyi jellegű ráfordítások</w:t>
      </w:r>
      <w:r>
        <w:rPr>
          <w:rFonts w:cs="Times New Roman" w:ascii="Times New Roman" w:hAnsi="Times New Roman"/>
          <w:szCs w:val="24"/>
        </w:rPr>
        <w:t xml:space="preserve">: </w:t>
      </w:r>
      <w:r>
        <w:rPr>
          <w:rFonts w:cs="Times New Roman" w:ascii="Times New Roman" w:hAnsi="Times New Roman"/>
          <w:b/>
          <w:i/>
          <w:szCs w:val="24"/>
        </w:rPr>
        <w:t>22 000</w:t>
      </w:r>
      <w:r>
        <w:rPr>
          <w:rFonts w:cs="Times New Roman" w:ascii="Times New Roman" w:hAnsi="Times New Roman"/>
          <w:szCs w:val="24"/>
        </w:rPr>
        <w:t xml:space="preserve"> </w:t>
      </w:r>
      <w:r>
        <w:rPr>
          <w:rFonts w:cs="Times New Roman" w:ascii="Times New Roman" w:hAnsi="Times New Roman"/>
          <w:b/>
          <w:szCs w:val="24"/>
        </w:rPr>
        <w:t>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A társaságnál a színlelt szerződések megszüntetését szorgalmazó törvényi előírás miatt nőtt a főállású munkatársak létszáma így a bér és a járulékösszeg.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b/>
          <w:bCs/>
          <w:szCs w:val="24"/>
          <w:u w:val="single"/>
        </w:rPr>
        <w:t>Egyéb ráfordítások</w:t>
      </w:r>
      <w:r>
        <w:rPr>
          <w:rFonts w:cs="Times New Roman" w:ascii="Times New Roman" w:hAnsi="Times New Roman"/>
          <w:szCs w:val="24"/>
          <w:u w:val="single"/>
        </w:rPr>
        <w:t>:</w:t>
      </w:r>
      <w:r>
        <w:rPr>
          <w:rFonts w:cs="Times New Roman" w:ascii="Times New Roman" w:hAnsi="Times New Roman"/>
          <w:szCs w:val="24"/>
        </w:rPr>
        <w:t xml:space="preserve"> </w:t>
      </w:r>
      <w:r>
        <w:rPr>
          <w:rFonts w:cs="Times New Roman" w:ascii="Times New Roman" w:hAnsi="Times New Roman"/>
          <w:b/>
          <w:i/>
          <w:szCs w:val="24"/>
        </w:rPr>
        <w:t>1 000</w:t>
      </w:r>
      <w:r>
        <w:rPr>
          <w:rFonts w:cs="Times New Roman" w:ascii="Times New Roman" w:hAnsi="Times New Roman"/>
          <w:b/>
          <w:szCs w:val="24"/>
        </w:rPr>
        <w:t xml:space="preserve">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Az összeg növekedése annak is következménye, hogy a növekvő bevételekkel együtt, nő a kulturális járulék és a helyi adó összege is.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Az üzleti tevékenység eredmény</w:t>
      </w:r>
      <w:r>
        <w:rPr>
          <w:rFonts w:cs="Times New Roman" w:ascii="Times New Roman" w:hAnsi="Times New Roman"/>
          <w:b/>
          <w:szCs w:val="24"/>
        </w:rPr>
        <w:t xml:space="preserve">: </w:t>
      </w:r>
      <w:r>
        <w:rPr>
          <w:rFonts w:cs="Times New Roman" w:ascii="Times New Roman" w:hAnsi="Times New Roman"/>
          <w:b/>
          <w:i/>
          <w:szCs w:val="24"/>
        </w:rPr>
        <w:t>- 2000</w:t>
      </w:r>
      <w:r>
        <w:rPr>
          <w:rFonts w:cs="Times New Roman" w:ascii="Times New Roman" w:hAnsi="Times New Roman"/>
          <w:b/>
          <w:szCs w:val="24"/>
        </w:rPr>
        <w:t xml:space="preserve"> eF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u w:val="single"/>
        </w:rPr>
        <w:t>Pénzügyi műveletek bevételei:</w:t>
      </w:r>
      <w:r>
        <w:rPr>
          <w:rFonts w:cs="Times New Roman" w:ascii="Times New Roman" w:hAnsi="Times New Roman"/>
          <w:b/>
          <w:szCs w:val="24"/>
        </w:rPr>
        <w:t xml:space="preserve"> </w:t>
      </w:r>
      <w:r>
        <w:rPr>
          <w:rFonts w:cs="Times New Roman" w:ascii="Times New Roman" w:hAnsi="Times New Roman"/>
          <w:b/>
          <w:i/>
          <w:szCs w:val="24"/>
        </w:rPr>
        <w:t>15</w:t>
      </w:r>
      <w:r>
        <w:rPr>
          <w:rFonts w:cs="Times New Roman" w:ascii="Times New Roman" w:hAnsi="Times New Roman"/>
          <w:i/>
          <w:szCs w:val="24"/>
        </w:rPr>
        <w:t xml:space="preserve"> </w:t>
      </w:r>
      <w:r>
        <w:rPr>
          <w:rFonts w:cs="Times New Roman" w:ascii="Times New Roman" w:hAnsi="Times New Roman"/>
          <w:b/>
          <w:szCs w:val="24"/>
        </w:rPr>
        <w:t>eF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u w:val="single"/>
        </w:rPr>
        <w:t>Rendkívüli bevételek</w:t>
      </w:r>
      <w:r>
        <w:rPr>
          <w:rFonts w:cs="Times New Roman" w:ascii="Times New Roman" w:hAnsi="Times New Roman"/>
          <w:b/>
          <w:szCs w:val="24"/>
        </w:rPr>
        <w:t xml:space="preserve">: </w:t>
      </w:r>
      <w:r>
        <w:rPr>
          <w:rFonts w:cs="Times New Roman" w:ascii="Times New Roman" w:hAnsi="Times New Roman"/>
          <w:b/>
          <w:i/>
          <w:szCs w:val="24"/>
        </w:rPr>
        <w:t>1800</w:t>
      </w:r>
      <w:r>
        <w:rPr>
          <w:rFonts w:cs="Times New Roman" w:ascii="Times New Roman" w:hAnsi="Times New Roman"/>
          <w:b/>
          <w:szCs w:val="24"/>
        </w:rPr>
        <w:t xml:space="preserve"> eFt</w:t>
      </w:r>
    </w:p>
    <w:p>
      <w:pPr>
        <w:pStyle w:val="Normal"/>
        <w:tabs>
          <w:tab w:val="clear" w:pos="708"/>
          <w:tab w:val="left" w:pos="5245" w:leader="none"/>
        </w:tabs>
        <w:jc w:val="both"/>
        <w:rPr/>
      </w:pPr>
      <w:r>
        <w:rPr>
          <w:rFonts w:cs="Times New Roman" w:ascii="Times New Roman" w:hAnsi="Times New Roman"/>
          <w:szCs w:val="24"/>
        </w:rPr>
        <w:t>Fejlesztési támogatásból megvalósuló üzembe helyezett beruházások várható amortizációja.</w:t>
      </w:r>
      <w:r>
        <w:rPr>
          <w:rFonts w:cs="Times New Roman" w:ascii="Times New Roman" w:hAnsi="Times New Roman"/>
          <w:b/>
          <w:szCs w:val="24"/>
        </w:rPr>
        <w:t xml:space="preserve"> </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pPr>
      <w:r>
        <w:rPr>
          <w:rFonts w:cs="Times New Roman" w:ascii="Times New Roman" w:hAnsi="Times New Roman"/>
          <w:b/>
          <w:szCs w:val="24"/>
          <w:u w:val="single"/>
        </w:rPr>
        <w:t>Mérleg szerinti eredmény:</w:t>
      </w:r>
      <w:r>
        <w:rPr>
          <w:rFonts w:cs="Times New Roman" w:ascii="Times New Roman" w:hAnsi="Times New Roman"/>
          <w:b/>
          <w:szCs w:val="24"/>
        </w:rPr>
        <w:t xml:space="preserve"> </w:t>
      </w:r>
      <w:r>
        <w:rPr>
          <w:rFonts w:cs="Times New Roman" w:ascii="Times New Roman" w:hAnsi="Times New Roman"/>
          <w:b/>
          <w:i/>
          <w:szCs w:val="24"/>
        </w:rPr>
        <w:t>-185</w:t>
      </w:r>
      <w:r>
        <w:rPr>
          <w:rFonts w:cs="Times New Roman" w:ascii="Times New Roman" w:hAnsi="Times New Roman"/>
          <w:i/>
          <w:szCs w:val="24"/>
        </w:rPr>
        <w:t xml:space="preserve"> </w:t>
      </w:r>
      <w:r>
        <w:rPr>
          <w:rFonts w:cs="Times New Roman" w:ascii="Times New Roman" w:hAnsi="Times New Roman"/>
          <w:b/>
          <w:szCs w:val="24"/>
        </w:rPr>
        <w:t>eFt</w:t>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A Zalaegerszegi Televízió a jelenlegi tulajdonosi támogatást az alábbi tevékenységekre költi.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numPr>
          <w:ilvl w:val="0"/>
          <w:numId w:val="2"/>
        </w:numPr>
        <w:jc w:val="both"/>
        <w:rPr/>
      </w:pPr>
      <w:r>
        <w:rPr>
          <w:rFonts w:cs="Times New Roman" w:ascii="Times New Roman" w:hAnsi="Times New Roman"/>
          <w:bCs/>
          <w:szCs w:val="24"/>
        </w:rPr>
        <w:t xml:space="preserve">A közszolgálati híradókat ismétlésekkel készíti, közvetíti a közgyűléseket, mellette fizeti a megnövekedett járulékokat, valamint a közüzemi díjakat és egyéb kiadásokat. </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z ifjúsági műsor, a hétfői Aréna sport, illetve a péntekenként jelentkező Kulturális magazin, és a napi közéleti műsorok csak jelentős külső támogatás esetén készülhet, illetve pályázatokon elnyert összegekből.</w:t>
      </w:r>
    </w:p>
    <w:p>
      <w:pPr>
        <w:pStyle w:val="Normal"/>
        <w:numPr>
          <w:ilvl w:val="0"/>
          <w:numId w:val="2"/>
        </w:numPr>
        <w:jc w:val="both"/>
        <w:rPr/>
      </w:pPr>
      <w:r>
        <w:rPr>
          <w:rFonts w:cs="Times New Roman" w:ascii="Times New Roman" w:hAnsi="Times New Roman"/>
          <w:bCs/>
          <w:szCs w:val="24"/>
        </w:rPr>
        <w:t>Részint tudja fedezni a folyamatosan elhasználódó, meghibásodó technika karbantartását.</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 pályázatok tekintetében az önrészhez járulunk hozzá a támogatási összegből.</w:t>
      </w:r>
    </w:p>
    <w:p>
      <w:pPr>
        <w:pStyle w:val="Normal"/>
        <w:tabs>
          <w:tab w:val="clear" w:pos="708"/>
          <w:tab w:val="right" w:pos="1134" w:leader="none"/>
        </w:tabs>
        <w:spacing w:lineRule="auto" w:line="36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tabs>
          <w:tab w:val="clear" w:pos="708"/>
          <w:tab w:val="right" w:pos="1134" w:leader="none"/>
        </w:tabs>
        <w:spacing w:lineRule="auto" w:line="360"/>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t>Stratégia és üzletpolitika</w:t>
      </w:r>
    </w:p>
    <w:p>
      <w:pPr>
        <w:pStyle w:val="BodyText21"/>
        <w:spacing w:lineRule="auto" w:line="240"/>
        <w:ind w:hanging="0"/>
        <w:rPr/>
      </w:pPr>
      <w:r>
        <w:rPr>
          <w:sz w:val="24"/>
          <w:szCs w:val="24"/>
        </w:rPr>
        <w:t xml:space="preserve">Jelen pillanatban nincs olyan televízió az adáskörzetünkön belül, amely sugárzó televízióként napi rendszerességgel képes elérni a Zalaegerszeg és vonzáskörzetének 55 településén élő lakosságot. Akadnak, akik igyekeznek megtéveszteni a piacunkat, de jelenleg csak egy városi televízió működik Zalaegerszeg. Mint köztudott, a televízió az a média, amely több érzékszervre fejti ki hatását, és amely napjaink legelismertebb, legelfogadottabb, leghasználtabb tömegkommunikációs fegyvere. Bizonyos esetekben veszélyes fegyverré válhat, s ha tömegformáló ereje nem a helyes irányba tereli az erkölcsi morált, az attitűdöket, akár a legpusztítóbb tömegfegyverré válhat. A stratégiai tervünk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 </w:t>
      </w:r>
    </w:p>
    <w:p>
      <w:pPr>
        <w:pStyle w:val="Normal"/>
        <w:tabs>
          <w:tab w:val="clear" w:pos="708"/>
          <w:tab w:val="left" w:pos="808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 ZTV legfontosabb feladatának továbbra is a 2000-ben megfogalmazott elképzelések alapján azt tekinti, hogy Zalaegerszeg város lakosságát megfelelő szinten tájékoztassa a várossal kapcsolatos eseményekről. A hangsúlyt a gyors hírellátásra, ezen belül is a hír-televíziózásra helyezzük, kiemelve az aktuális eseményekről szóló gyors információszolgáltatást, az általunk megfogalmazott "Itt és most" szlogennek megfelelően. Ezt a tevékenységet mindenkor meghatározza a televízió technikai háttere. A cég tehát a televíziós hírek mellett az egyéb elektronikus hírellátásba csatlakozva kívánja a város lakosságát szolgálni, de tájékoztatást ad az interneten keresztül minden érdeklődőnek. Hiszen a jövő az elektronikus hálóé ugyan, de a tudósításokat gyártani, feldolgozni, tárolni, aktualizálnia kell valakinek. A hírek mindenki számára kellő információt jelentenek, különösen fontosak a helyi közéletben való eligazodáshoz. A hírműsorok mellett megjelenő magazin műsorok a város életéről számolnak be úgy, hogy az a lakosság számára minél bőségesebb tájékoztatást és egyben jó szórakozást jelentsenek. Dokumentálni kívánjuk továbbra is az eseményeket, valamint az országos és a regionális médiákkal való szorosabb kapcsolattartásra, kapcsolatmegújításra törekszünk. Fontos a régió és a határon túli társtelevíziókkal való műsorok továbbfejlesztése, valamint új egységekbe tömörülések szervezése. A műszaki fejlesztés hosszú távú lehetőségének ütemezését a rendkívüli jó adottságokkal rendelkező stúdiónkra alapozva kell elkészíteni, külső tőke, esetleg munkatársi tőke lehetőség szerinti bevonásával, majd újrapozícionálni, szakértők bevonásával a stúdió hasznosíthatóságát. A pályázati figyelést és pályázatkészítést tökéletesíteni kell! A nézőkkel, civil szervezetekkel továbbra is szoros, még interaktívabb kapcsolat kialakítására törekszünk. Partnermédiákkal nagyrendezvények szervezésében veszünk részt, valamint folytatjuk a nagy népszerűség kísérte Göcsej Amatőr Filmszemlét, az Egerszegi Tudományos Esték sorozatot. Egyéb "termékek" - újabb tematikus műsorok, ismeretterjesztés, további szemlék - kidolgozása már folyamatban van.</w:t>
      </w:r>
    </w:p>
    <w:p>
      <w:pPr>
        <w:pStyle w:val="Normal"/>
        <w:tabs>
          <w:tab w:val="clear" w:pos="708"/>
          <w:tab w:val="left" w:pos="8460" w:leader="none"/>
          <w:tab w:val="left" w:pos="8640" w:leader="none"/>
          <w:tab w:val="left" w:pos="91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460" w:leader="none"/>
          <w:tab w:val="left" w:pos="8640" w:leader="none"/>
          <w:tab w:val="left" w:pos="9180" w:leader="none"/>
        </w:tabs>
        <w:jc w:val="both"/>
        <w:rPr>
          <w:rFonts w:ascii="Times New Roman" w:hAnsi="Times New Roman" w:cs="Times New Roman"/>
          <w:b/>
          <w:b/>
          <w:szCs w:val="24"/>
          <w:u w:val="single"/>
        </w:rPr>
      </w:pPr>
      <w:r>
        <w:rPr>
          <w:rFonts w:cs="Times New Roman" w:ascii="Times New Roman" w:hAnsi="Times New Roman"/>
          <w:b/>
          <w:szCs w:val="24"/>
          <w:u w:val="single"/>
        </w:rPr>
        <w:t xml:space="preserve">A Zalaegerszegi Televízió  feladatkörei: </w:t>
      </w:r>
    </w:p>
    <w:p>
      <w:pPr>
        <w:pStyle w:val="Normal"/>
        <w:tabs>
          <w:tab w:val="clear" w:pos="708"/>
          <w:tab w:val="left" w:pos="8460" w:leader="none"/>
          <w:tab w:val="left" w:pos="8640" w:leader="none"/>
          <w:tab w:val="left" w:pos="91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sugárzási terület lakosságának friss információkkal történő tájékoz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globális változások helyi érintettségével kapcsolatos háttér információk,</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akértői magyarázatok biztosí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isebbségek, civil csoportok értékeinek, kezdeményezéseinek bemu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lakóhely és a vonzáskörzet kulturális értékeinek, emlékeinek összegyűjtése,</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kumentálása, népszerűsítése.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A helyi nyilvánosság és interaktivitás biztosítása.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Közösségformáló, erkölcsnevelő szerepkör.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tulajdonosi elvárások ismeretében kiszolgálni a köz-, a politikai, a gazdasági, a sport-,</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ulturális és az oktatási élet szereplőit, rendezvényeik közvetítésével, beszámoló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apcsolattartás az országos és regionális médiá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z utánpótlás-nevelés területén a gyakorlati képzés feltételeinek kialakítás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működés a felsőoktatási intézményekke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Bátrabb külső kommunikáció a tulajdonos, a környezet gazdasági életének résztvevői felé.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Folyamatos kutatással felmérni a piacot és a nézői igényeket, és gyorsan reagálni 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ok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u w:val="single"/>
        </w:rPr>
        <w:t>Feladatok az önkormányzati tulajdonú cégek cégcsoportként történő működése, közös marketing és PR tevékenység területén:</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érkező kérdőívek összesítése alapján kijelenthető, hogy ezen a területen, rövidtávon nem, hosszú távon ellenben lehetséges jelentős megtakarításokat elérni.</w:t>
      </w:r>
    </w:p>
    <w:p>
      <w:pPr>
        <w:pStyle w:val="Normal"/>
        <w:jc w:val="both"/>
        <w:rPr>
          <w:rFonts w:ascii="Times New Roman" w:hAnsi="Times New Roman" w:cs="Times New Roman"/>
          <w:szCs w:val="24"/>
          <w:u w:val="single"/>
        </w:rPr>
      </w:pPr>
      <w:r>
        <w:rPr>
          <w:rFonts w:cs="Times New Roman" w:ascii="Times New Roman" w:hAnsi="Times New Roman"/>
          <w:szCs w:val="24"/>
          <w:u w:val="single"/>
        </w:rPr>
        <w:t>Feladatok:</w:t>
      </w:r>
    </w:p>
    <w:p>
      <w:pPr>
        <w:pStyle w:val="Listaszerbekezds"/>
        <w:numPr>
          <w:ilvl w:val="0"/>
          <w:numId w:val="5"/>
        </w:numPr>
        <w:tabs>
          <w:tab w:val="clear" w:pos="708"/>
          <w:tab w:val="left" w:pos="0" w:leader="none"/>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cégek éves marketing terveinek elkészítése. Ennek hiányában nem lehet a közös kommunikációt sem megtervezni a termékek, szolgáltatások, események bemutatása terén. A ZTV így tudja saját csatornájával kiszolgálni a cégtársakat, és segíthet a kapcsolatai révén helyben, regionálisan, országosan a reklám és a PR munkában. Ahol nincs, ott szükséges lenne, a környezeti tényezők elemzése, makro- és mikrokörnyezetre való tekintettel egyaránt.</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közös fogyasztói piacok, egyéb célcsoportok elérhetősége az együttesen választott és használt csatornákon keresztül költséghatékonyságot eredményez.</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közös piackutatások - a kérdőív alapján szinte valamennyi cégnél léteznek fogyasztói, vásárlói felmérések - elvégzése szintén megtakarítást jelent! Akár egy cég is elvégezheti ezeket a piackutatásokat, egyszerre több társaságnak is.</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Közös, költségtakarékos partnertalálkozók szervezését javaslom! </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Zalaegerszegi Televízió a marketingstratégiai terv alapján szívesen segít a cégek éves reklámtervének összeállításában.</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További megtakarítási lehetőséget jelent, ha a cégek éves reklámkereteit összesítve kötünk a felmérésben jelzett médiákkal közös, éves szerződést. Egyrészt kedvezőbb díjakat érnénk el, nagyobb gyakoriságot, másrészt az esetleges jutalék a rendszerünkön belül maradna.</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Zalaegerszegi Televízió felvállalja, hogy együttműködés keretében rendszeresen gondoskodik a cégek internetes oldalának a frissítéséről. Ezzel egyrészt nagyobb látogatottság, másrészt nagyobb aktivitás, látványosabb, „fogyaszthatóbb” tájékoztatás és szolgáltatás biztosítható.</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ZTV felvállalja – igény esetén- hogy a cégek éves terveiben szereplő kommunikáció eredményét méri, és javaslatot tesz a következő éves terv elkészítésekor a kommunikációs csatornák és az üzenetek, valamint a média-szerződések tekintetében.</w:t>
      </w:r>
    </w:p>
    <w:p>
      <w:pPr>
        <w:pStyle w:val="Listaszerbekezds"/>
        <w:numPr>
          <w:ilvl w:val="0"/>
          <w:numId w:val="5"/>
        </w:numPr>
        <w:tabs>
          <w:tab w:val="clear" w:pos="708"/>
          <w:tab w:val="left" w:pos="14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Amennyiben a közös ügyfélszolgálat megvalósulna, úgy azon a helyszínen javasoljuk a cégek emblémájával ellátott sajtófal felállítását. A sajtótájékoztatók napjaink olyan PR eszközei, amelyek segítenek bekerülni azon médiákba is, ahova egyébként nehezen sikerül. A sztori generálásban, a témák kiajánlásában szívesen segít a Zalaegerszegi Televízió.  </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2008. évi üzleti tervében nem szerepel a műszaki fejlesztéssel kapcsolatos elképzelés, de annak aktualitása már nem tűr halasztást! Az előterjesztésünket szíveskedjenek megtárgyalni, és a lehetőségek figyelembe vételével a legoptimálisabb megoldást megszavazn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érem, hogy a Zalaegerszegi Televízió Kft. 2008. évi üzleti tervét elfogadni szíveskedje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Zalaegerszeg, 2007. november 10.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4956" w:firstLine="708"/>
        <w:rPr/>
      </w:pPr>
      <w:r>
        <w:rPr>
          <w:rFonts w:cs="Times New Roman" w:ascii="Times New Roman" w:hAnsi="Times New Roman"/>
          <w:szCs w:val="24"/>
        </w:rPr>
        <w:t>Lovass Tibor</w:t>
      </w:r>
    </w:p>
    <w:p>
      <w:pPr>
        <w:pStyle w:val="Normal"/>
        <w:ind w:left="4956" w:firstLine="708"/>
        <w:rPr>
          <w:rFonts w:ascii="Times New Roman" w:hAnsi="Times New Roman" w:cs="Times New Roman"/>
          <w:szCs w:val="24"/>
        </w:rPr>
      </w:pPr>
      <w:r>
        <w:rPr>
          <w:rFonts w:cs="Times New Roman" w:ascii="Times New Roman" w:hAnsi="Times New Roman"/>
          <w:szCs w:val="24"/>
        </w:rPr>
        <w:t>ügyvezető sk</w:t>
      </w:r>
    </w:p>
    <w:p>
      <w:pPr>
        <w:pStyle w:val="Normal"/>
        <w:ind w:left="4248" w:firstLine="708"/>
        <w:rPr/>
      </w:pPr>
      <w:r>
        <w:rPr>
          <w:rFonts w:cs="Times New Roman" w:ascii="Times New Roman" w:hAnsi="Times New Roman"/>
          <w:szCs w:val="24"/>
        </w:rPr>
        <w:t xml:space="preserve">    </w:t>
      </w:r>
      <w:r>
        <w:rPr>
          <w:rFonts w:cs="Times New Roman" w:ascii="Times New Roman" w:hAnsi="Times New Roman"/>
          <w:szCs w:val="24"/>
        </w:rPr>
        <w:t>Zalaegerszegi Televízió K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Egyszerűsített éves beszámoló összköltség eljárással készített</w:t>
      </w:r>
    </w:p>
    <w:p>
      <w:pPr>
        <w:pStyle w:val="Normal"/>
        <w:jc w:val="center"/>
        <w:rPr>
          <w:rFonts w:ascii="Times New Roman" w:hAnsi="Times New Roman" w:cs="Times New Roman"/>
          <w:b/>
          <w:b/>
          <w:szCs w:val="24"/>
        </w:rPr>
      </w:pPr>
      <w:r>
        <w:rPr>
          <w:rFonts w:cs="Times New Roman" w:ascii="Times New Roman" w:hAnsi="Times New Roman"/>
          <w:b/>
          <w:szCs w:val="24"/>
        </w:rPr>
        <w:t>EREDMÉNYKIMUTATÁSA</w:t>
      </w:r>
    </w:p>
    <w:p>
      <w:pPr>
        <w:pStyle w:val="Normal"/>
        <w:jc w:val="center"/>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A” változat</w:t>
      </w:r>
    </w:p>
    <w:p>
      <w:pPr>
        <w:pStyle w:val="Normal"/>
        <w:rPr>
          <w:rFonts w:ascii="Times New Roman" w:hAnsi="Times New Roman" w:cs="Times New Roman"/>
          <w:szCs w:val="24"/>
        </w:rPr>
      </w:pPr>
      <w:r>
        <w:rPr>
          <w:rFonts w:cs="Times New Roman" w:ascii="Times New Roman" w:hAnsi="Times New Roman"/>
          <w:szCs w:val="24"/>
        </w:rPr>
        <w:t>Az üzleti év mérlegfordulópontja:</w:t>
        <w:tab/>
        <w:t xml:space="preserve"> 2008. évi üzleti terv</w:t>
      </w:r>
    </w:p>
    <w:p>
      <w:pPr>
        <w:pStyle w:val="Normal"/>
        <w:ind w:left="566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p>
      <w:pPr>
        <w:pStyle w:val="Normal"/>
        <w:rPr>
          <w:rFonts w:ascii="Times New Roman" w:hAnsi="Times New Roman" w:cs="Times New Roman"/>
          <w:szCs w:val="24"/>
        </w:rPr>
      </w:pPr>
      <w:r>
        <w:rPr>
          <w:rFonts w:cs="Times New Roman" w:ascii="Times New Roman" w:hAnsi="Times New Roman"/>
          <w:szCs w:val="24"/>
        </w:rPr>
        <w:br w:type="textWrapping" w:clear="all"/>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187315" cy="7508875"/>
                <wp:effectExtent l="0" t="0" r="0" b="0"/>
                <wp:wrapSquare wrapText="bothSides"/>
                <wp:docPr id="4" name="Frame2"/>
                <a:graphic xmlns:a="http://schemas.openxmlformats.org/drawingml/2006/main">
                  <a:graphicData uri="http://schemas.microsoft.com/office/word/2010/wordprocessingShape">
                    <wps:wsp>
                      <wps:cNvSpPr txBox="1"/>
                      <wps:spPr>
                        <a:xfrm>
                          <a:off x="0" y="0"/>
                          <a:ext cx="5187315" cy="7508875"/>
                        </a:xfrm>
                        <a:prstGeom prst="rect"/>
                        <a:solidFill>
                          <a:srgbClr val="FFFFFF">
                            <a:alpha val="0"/>
                          </a:srgbClr>
                        </a:solidFill>
                      </wps:spPr>
                      <wps:txbx>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07.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Cs w:val="24"/>
                                    </w:rPr>
                                    <w:t>2007</w:t>
                                  </w:r>
                                  <w:r>
                                    <w:rPr>
                                      <w:rFonts w:cs="Times New Roman" w:ascii="Times New Roman" w:hAnsi="Times New Roman"/>
                                      <w:b/>
                                      <w:szCs w:val="24"/>
                                    </w:rPr>
                                    <w:t>.</w:t>
                                  </w:r>
                                  <w:r>
                                    <w:rPr>
                                      <w:rFonts w:cs="Times New Roman" w:ascii="Times New Roman" w:hAnsi="Times New Roman"/>
                                      <w:szCs w:val="24"/>
                                    </w:rPr>
                                    <w:t xml:space="preserve"> tény</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8.</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61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2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1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78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4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34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3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ÜZEMI (ÜZLETI) TEVÉKENYSÉG EREDMÉNYE </w:t>
                                  </w:r>
                                  <w:r>
                                    <w:rPr>
                                      <w:rFonts w:cs="Times New Roman" w:ascii="Times New Roman" w:hAnsi="Times New Roman"/>
                                      <w:szCs w:val="24"/>
                                    </w:rPr>
                                    <w:t>(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PÉNZÜGYI MŰVELETEK EREDMÉNYE </w:t>
                                  </w:r>
                                  <w:r>
                                    <w:rPr>
                                      <w:rFonts w:cs="Times New Roman" w:ascii="Times New Roman" w:hAnsi="Times New Roman"/>
                                      <w:szCs w:val="24"/>
                                    </w:rPr>
                                    <w:t>(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SZOKÁSOS VÁLLALKOZÁSI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41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85</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RENDKÍVÜLI EREDMÉNY </w:t>
                                  </w:r>
                                  <w:r>
                                    <w:rPr>
                                      <w:rFonts w:cs="Times New Roman" w:ascii="Times New Roman" w:hAnsi="Times New Roman"/>
                                      <w:szCs w:val="24"/>
                                    </w:rPr>
                                    <w:t>(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ADÓZÁS ELŐTTI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5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ADÓZOTT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90</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bl>
                        </w:txbxContent>
                      </wps:txbx>
                      <wps:bodyPr anchor="t" lIns="0" tIns="0" rIns="0" bIns="0">
                        <a:noAutofit/>
                      </wps:bodyPr>
                    </wps:wsp>
                  </a:graphicData>
                </a:graphic>
              </wp:anchor>
            </w:drawing>
          </mc:Choice>
          <mc:Fallback>
            <w:pict>
              <v:rect fillcolor="#FFFFFF" style="position:absolute;rotation:-0;width:408.45pt;height:591.25pt;mso-wrap-distance-left:0pt;mso-wrap-distance-right:7.05pt;mso-wrap-distance-top:0pt;mso-wrap-distance-bottom:0pt;margin-top:0.05pt;mso-position-vertical-relative:text;margin-left:-3.5pt;mso-position-horizontal-relative:text">
                <v:fill opacity="0f"/>
                <v:textbox inset="0in,0in,0in,0in">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07.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Cs w:val="24"/>
                              </w:rPr>
                              <w:t>2007</w:t>
                            </w:r>
                            <w:r>
                              <w:rPr>
                                <w:rFonts w:cs="Times New Roman" w:ascii="Times New Roman" w:hAnsi="Times New Roman"/>
                                <w:b/>
                                <w:szCs w:val="24"/>
                              </w:rPr>
                              <w:t>.</w:t>
                            </w:r>
                            <w:r>
                              <w:rPr>
                                <w:rFonts w:cs="Times New Roman" w:ascii="Times New Roman" w:hAnsi="Times New Roman"/>
                                <w:szCs w:val="24"/>
                              </w:rPr>
                              <w:t xml:space="preserve"> tény</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8.</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61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2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1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178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4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34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3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4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ÜZEMI (ÜZLETI) TEVÉKENYSÉG EREDMÉNYE </w:t>
                            </w:r>
                            <w:r>
                              <w:rPr>
                                <w:rFonts w:cs="Times New Roman" w:ascii="Times New Roman" w:hAnsi="Times New Roman"/>
                                <w:szCs w:val="24"/>
                              </w:rPr>
                              <w:t>(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PÉNZÜGYI MŰVELETEK EREDMÉNYE </w:t>
                            </w:r>
                            <w:r>
                              <w:rPr>
                                <w:rFonts w:cs="Times New Roman" w:ascii="Times New Roman" w:hAnsi="Times New Roman"/>
                                <w:szCs w:val="24"/>
                              </w:rPr>
                              <w:t>(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SZOKÁSOS VÁLLALKOZÁSI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41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85</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RENDKÍVÜLI EREDMÉNY </w:t>
                            </w:r>
                            <w:r>
                              <w:rPr>
                                <w:rFonts w:cs="Times New Roman" w:ascii="Times New Roman" w:hAnsi="Times New Roman"/>
                                <w:szCs w:val="24"/>
                              </w:rPr>
                              <w:t>(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ADÓZÁS ELŐTTI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5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ADÓZOTT EREDMÉNY </w:t>
                            </w:r>
                            <w:r>
                              <w:rPr>
                                <w:rFonts w:cs="Times New Roman" w:ascii="Times New Roman" w:hAnsi="Times New Roman"/>
                                <w:szCs w:val="24"/>
                              </w:rPr>
                              <w:t>(</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90</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bl>
                  </w:txbxContent>
                </v:textbox>
                <w10:wrap type="squar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b/>
        </w:rPr>
        <w:t>Zalaegerszeg Megyei Jogú Város 2008. december 20-ai ülésére</w:t>
      </w:r>
    </w:p>
    <w:p>
      <w:pPr>
        <w:pStyle w:val="Normal"/>
        <w:rPr>
          <w:b/>
          <w:b/>
        </w:rPr>
      </w:pPr>
      <w:r>
        <w:rPr>
          <w:b/>
        </w:rPr>
      </w:r>
    </w:p>
    <w:p>
      <w:pPr>
        <w:pStyle w:val="Normal"/>
        <w:rPr/>
      </w:pPr>
      <w:r>
        <w:rPr/>
        <w:t>Tárgy: A Zalaegerszegi Televízió Kft. 2008. évi előzetes üzleti terve</w:t>
      </w:r>
    </w:p>
    <w:p>
      <w:pPr>
        <w:pStyle w:val="Normal"/>
        <w:rPr/>
      </w:pPr>
      <w:r>
        <w:rPr/>
      </w:r>
    </w:p>
    <w:p>
      <w:pPr>
        <w:pStyle w:val="Normal"/>
        <w:rPr/>
      </w:pPr>
      <w:r>
        <w:rPr/>
        <w:t>Tisztelt Közgyűlés!</w:t>
      </w:r>
    </w:p>
    <w:p>
      <w:pPr>
        <w:pStyle w:val="Normal"/>
        <w:rPr/>
      </w:pPr>
      <w:r>
        <w:rPr/>
      </w:r>
    </w:p>
    <w:p>
      <w:pPr>
        <w:pStyle w:val="Normal"/>
        <w:jc w:val="both"/>
        <w:rPr/>
      </w:pPr>
      <w:r>
        <w:rPr/>
        <w:t xml:space="preserve">A Zalaegerszegi Televízió Kft. Felügyelő Bizottsága a 2007. évben is folyamatosan figyelemmel kísérte a Kft. működését, gazdálkodását. A gyorsan változó piaci környezetben egyre nehezebben tartja meg a pozícióit a társaság. Ennek elsődleges oka az, hogy a televízióban rejlő lehetőségeket a stratégiai terv értelmében, a nem megfelelő gazdasági háttér hiányának köszönhetően, nem tudta megvalósítani a társaság. </w:t>
      </w:r>
    </w:p>
    <w:p>
      <w:pPr>
        <w:pStyle w:val="Normal"/>
        <w:jc w:val="both"/>
        <w:rPr/>
      </w:pPr>
      <w:r>
        <w:rPr/>
        <w:t xml:space="preserve">Éppen ezért, a közeljövőben elkerülhetetlen a Zalaegerszegi Televízió átfogó műszaki fejlesztése, hiszen a tartós eszköz állomány értéke olyan, eddig soha nem tapasztalt értékre csökkent, ami már a hitelképesség elvesztését jelentette. Javasoljuk a tulajdonosnak, hogy elsősorban pénzügyi támogatással, másodsorban kézfizető kezesség vállalásával segítse a műszaki fejlesztést. Tartós értékű berendezések vásárlásával, a digitális átállásra való felkészüléssel újra jobb pozícióba kerülhet a televízió az egyre fejlődő helyi televíziózás piacán. A digitális átállás során a sugárzási területek megnövekedésével, a régió jóval fejlettebb televíziói betörnek majd Zalaegerszegre, s ezzel a helyi piacon jelentős konkurenciát jelentenek a műszakilag felkészületlen ZTV-nek! </w:t>
      </w:r>
    </w:p>
    <w:p>
      <w:pPr>
        <w:pStyle w:val="Normal"/>
        <w:jc w:val="both"/>
        <w:rPr/>
      </w:pPr>
      <w:r>
        <w:rPr/>
        <w:t>A Felügyelő Bizottság megismerte a műszaki fejlesztési elképzeléseket, javasoljuk a Közgyűlésnek bízza meg az ügyvezetőt egy részletes fejlesztési terv kidolgozásával. Fontosnak tartjuk, hogy a műszaki lehetőségek figyelembe vételével, azon eszközök beszerzése kerüljön előre, melyek a Televízió többirányú tevékenységét, árbevétel növekedését, a digitális átállást szolgálhatják. Az első fejlesztési ütemet követheti majd a Stúdió eszközeinek fejlesztése, ami lehetőséget adhat bérbeadására, ezáltal jelentős bevételekre. Sajnos a jelenlegi berendezésekkel már nem növelhető a pályázati oldal sem, hiszen a tartalmi megvalósítás szinte lehetetlen!</w:t>
      </w:r>
    </w:p>
    <w:p>
      <w:pPr>
        <w:pStyle w:val="Normal"/>
        <w:jc w:val="both"/>
        <w:rPr/>
      </w:pPr>
      <w:r>
        <w:rPr/>
        <w:t xml:space="preserve">A 2008. évre az Önkormányzat támogatás növelésére van szükség, hiszen az energia árak növekedését, az infláció növekvő mértékét önállóan a jelenlegi feladatok ellátása mellett nem tudja kitermelni a társaság. </w:t>
      </w:r>
    </w:p>
    <w:p>
      <w:pPr>
        <w:pStyle w:val="Normal"/>
        <w:jc w:val="both"/>
        <w:rPr/>
      </w:pPr>
      <w:r>
        <w:rPr/>
        <w:t>Az FB. Kéri a tulajdonost, hogy a 2008 évi támogatást az előző évekhez képest minimum az infláció mértékével emelje meg, illetve a műszaki fejlesztés mellé biztosítson anyagi forrást, vagy adjon kezességet.</w:t>
      </w:r>
    </w:p>
    <w:p>
      <w:pPr>
        <w:pStyle w:val="Normal"/>
        <w:jc w:val="both"/>
        <w:rPr/>
      </w:pPr>
      <w:r>
        <w:rPr/>
        <w:t>Az ügyvezető 2008. évi prémiumfeladatait is ezek szerint fogalmazta meg a bizottság.</w:t>
      </w:r>
    </w:p>
    <w:p>
      <w:pPr>
        <w:pStyle w:val="Normal"/>
        <w:jc w:val="both"/>
        <w:rPr/>
      </w:pPr>
      <w:r>
        <w:rPr/>
      </w:r>
    </w:p>
    <w:p>
      <w:pPr>
        <w:pStyle w:val="Normal"/>
        <w:jc w:val="both"/>
        <w:rPr>
          <w:b/>
          <w:b/>
          <w:u w:val="single"/>
        </w:rPr>
      </w:pPr>
      <w:r>
        <w:rPr>
          <w:b/>
          <w:u w:val="single"/>
        </w:rPr>
        <w:t>Határozati javaslat:</w:t>
      </w:r>
    </w:p>
    <w:p>
      <w:pPr>
        <w:pStyle w:val="Normal"/>
        <w:jc w:val="both"/>
        <w:rPr/>
      </w:pPr>
      <w:r>
        <w:rPr>
          <w:b/>
        </w:rPr>
        <w:t>A Felügyelő Bizottság az alábbi javaslatot teszi az ügyvezető igazgató 2008. évi prémiumára:</w:t>
      </w:r>
    </w:p>
    <w:p>
      <w:pPr>
        <w:pStyle w:val="Normal"/>
        <w:jc w:val="both"/>
        <w:rPr/>
      </w:pPr>
      <w:r>
        <w:rPr>
          <w:b/>
        </w:rPr>
        <w:t>A 2008. évre tervezett értékesítés nettó árbevételének elérése esetén az ügyvezető részére 3 havi juttatásának megfelelő prémium adható. További 5 %-os növekedés esetén újabb egyhavi prémium adható.</w:t>
      </w:r>
    </w:p>
    <w:p>
      <w:pPr>
        <w:pStyle w:val="Normal"/>
        <w:jc w:val="both"/>
        <w:rPr/>
      </w:pPr>
      <w:r>
        <w:rPr>
          <w:b/>
        </w:rPr>
        <w:t>Az Egyéb bevételeknél jelentkező pályázati bevételek tervezett mértékének (8 000 e Ft) elérése esetén az ügyvezetőnek 1 havi juttatásának megfelelő prémium adható. További 5%-os növekedés esetén újabb egy havi prémium adható.</w:t>
      </w:r>
    </w:p>
    <w:p>
      <w:pPr>
        <w:pStyle w:val="Normal"/>
        <w:jc w:val="both"/>
        <w:rPr>
          <w:b/>
          <w:b/>
        </w:rPr>
      </w:pPr>
      <w:r>
        <w:rPr>
          <w:b/>
        </w:rPr>
      </w:r>
    </w:p>
    <w:p>
      <w:pPr>
        <w:pStyle w:val="Normal"/>
        <w:jc w:val="both"/>
        <w:rPr>
          <w:b/>
          <w:b/>
        </w:rPr>
      </w:pPr>
      <w:r>
        <w:rPr>
          <w:b/>
        </w:rPr>
        <w:t>Zalaegerszeg, 2007. november 15.</w:t>
      </w:r>
    </w:p>
    <w:p>
      <w:pPr>
        <w:pStyle w:val="Normal"/>
        <w:jc w:val="both"/>
        <w:rPr>
          <w:b/>
          <w:b/>
        </w:rPr>
      </w:pPr>
      <w:r>
        <w:rPr>
          <w:b/>
        </w:rPr>
      </w:r>
    </w:p>
    <w:p>
      <w:pPr>
        <w:pStyle w:val="Normal"/>
        <w:jc w:val="both"/>
        <w:rPr>
          <w:b/>
          <w:b/>
        </w:rPr>
      </w:pPr>
      <w:r>
        <w:rPr>
          <w:b/>
        </w:rPr>
      </w:r>
    </w:p>
    <w:p>
      <w:pPr>
        <w:pStyle w:val="Normal"/>
        <w:ind w:left="7080" w:hanging="0"/>
        <w:jc w:val="center"/>
        <w:rPr>
          <w:b/>
          <w:b/>
        </w:rPr>
      </w:pPr>
      <w:r>
        <w:rPr>
          <w:b/>
        </w:rPr>
        <w:t>Tompa Gábor</w:t>
      </w:r>
    </w:p>
    <w:p>
      <w:pPr>
        <w:pStyle w:val="Normal"/>
        <w:ind w:left="6372" w:firstLine="708"/>
        <w:jc w:val="center"/>
        <w:rPr>
          <w:b/>
          <w:b/>
        </w:rPr>
      </w:pPr>
      <w:r>
        <w:rPr>
          <w:b/>
        </w:rPr>
        <w:t>FB elnök sk.</w:t>
      </w:r>
    </w:p>
    <w:p>
      <w:pPr>
        <w:pStyle w:val="Normal"/>
        <w:ind w:left="284" w:hanging="284"/>
        <w:jc w:val="both"/>
        <w:rPr>
          <w:rFonts w:ascii="Times New Roman" w:hAnsi="Times New Roman" w:cs="Times New Roman"/>
          <w:b/>
          <w:b/>
          <w:szCs w:val="24"/>
        </w:rPr>
      </w:pPr>
      <w:r>
        <w:rPr>
          <w:rFonts w:cs="Times New Roman" w:ascii="Times New Roman" w:hAnsi="Times New Roman"/>
          <w:b/>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Tisztelt Közgyűlés!</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07. december 11. napi ülésén megtárgyalta az előterjesztést. A határozati javaslat nettó árbevételre és mérleg szerinti eredményre vonatkozó részét elfogadásra ajánlotta, azonban a felügyelő bizottságnak az ügyvezető prémiumfeltételeire tett javaslatát módosította, amely a határozati javaslatba beépült. A módosítás lényegi elemei a követezőek:</w:t>
      </w:r>
    </w:p>
    <w:p>
      <w:pPr>
        <w:pStyle w:val="Normal"/>
        <w:jc w:val="both"/>
        <w:rPr>
          <w:rFonts w:ascii="Times New Roman" w:hAnsi="Times New Roman" w:cs="Times New Roman"/>
          <w:szCs w:val="24"/>
        </w:rPr>
      </w:pPr>
      <w:r>
        <w:rPr>
          <w:rFonts w:cs="Times New Roman" w:ascii="Times New Roman" w:hAnsi="Times New Roman"/>
          <w:szCs w:val="24"/>
        </w:rPr>
        <w:t>- A prémiumot legalább 50 %-ban a társaság pénzügyi mutatóitól kell függővé tenni, ezen belül lehetőleg fele-fele arányban a nettó árbevételtől illetőleg a mérleg szerinti eredménytől.</w:t>
      </w:r>
    </w:p>
    <w:p>
      <w:pPr>
        <w:pStyle w:val="Normal"/>
        <w:jc w:val="both"/>
        <w:rPr>
          <w:rFonts w:ascii="Times New Roman" w:hAnsi="Times New Roman" w:cs="Times New Roman"/>
          <w:szCs w:val="24"/>
        </w:rPr>
      </w:pPr>
      <w:r>
        <w:rPr>
          <w:rFonts w:cs="Times New Roman" w:ascii="Times New Roman" w:hAnsi="Times New Roman"/>
          <w:szCs w:val="24"/>
        </w:rPr>
        <w:t>- Az üzleti tervben szereplő nettó árbevétel valamint mérleg szerinti eredmény teljesítéséért nem, csak többlet teljesítményért adható prémium.</w:t>
      </w:r>
    </w:p>
    <w:p>
      <w:pPr>
        <w:pStyle w:val="Normal"/>
        <w:jc w:val="both"/>
        <w:rPr>
          <w:rFonts w:ascii="Times New Roman" w:hAnsi="Times New Roman" w:cs="Times New Roman"/>
          <w:szCs w:val="24"/>
        </w:rPr>
      </w:pPr>
      <w:r>
        <w:rPr>
          <w:rFonts w:cs="Times New Roman" w:ascii="Times New Roman" w:hAnsi="Times New Roman"/>
          <w:szCs w:val="24"/>
        </w:rPr>
        <w:t xml:space="preserve">- Az ügyvezetőt 15 %-os mértékben érdekeltté kell tenni az önkormányzati tulajdonú gazdasági társaságok közötti együttműködés megvalósításában.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Bizottság megtárgyalta a társaság előzetes üzleti tervét és 100/2007. számú határozatában azt a jövő évi munka kiindulási alapjának tartotta, ugyanakkor fontosnak találta a következőket:</w:t>
      </w:r>
    </w:p>
    <w:p>
      <w:pPr>
        <w:pStyle w:val="Normal"/>
        <w:jc w:val="both"/>
        <w:rPr/>
      </w:pPr>
      <w:r>
        <w:rPr>
          <w:rFonts w:cs="Times New Roman" w:ascii="Times New Roman" w:hAnsi="Times New Roman"/>
          <w:szCs w:val="24"/>
        </w:rPr>
        <w:t>- A 2008. évi árbevétel nem lehet alacsonyabb a 2007. évi tervnél. A társaságnál e feltétel teljesül.</w:t>
      </w:r>
    </w:p>
    <w:p>
      <w:pPr>
        <w:pStyle w:val="Normal"/>
        <w:jc w:val="both"/>
        <w:rPr/>
      </w:pPr>
      <w:r>
        <w:rPr>
          <w:rFonts w:cs="Times New Roman" w:ascii="Times New Roman" w:hAnsi="Times New Roman"/>
          <w:szCs w:val="24"/>
        </w:rPr>
        <w:t>- A bizottság a jelen előterjesztésben szereplő pénzügyi terveket javasolta az éves munka alapjának tekinteni, amiért az ügyvezetőnek prémium nem jár, továbbá javasolta a prémiumfeltételeket úgy átgondolni, hogy csak a tervezett árbevételt és eredményt meghaladó teljesítmények alapján legyen prémium kifizetés az ügyvezetők számára, egy külön kidolgozott rendszer alapján. A Tulajdonosi Tanácsadó Testület által kidolgozott és a határozati javaslatban szereplő ösztönzési rendszer megfelel e követelménynek.</w:t>
      </w:r>
    </w:p>
    <w:p>
      <w:pPr>
        <w:pStyle w:val="Normal"/>
        <w:jc w:val="both"/>
        <w:rPr>
          <w:rFonts w:ascii="Times New Roman" w:hAnsi="Times New Roman" w:cs="Times New Roman"/>
          <w:szCs w:val="24"/>
        </w:rPr>
      </w:pPr>
      <w:r>
        <w:rPr>
          <w:rFonts w:cs="Times New Roman" w:ascii="Times New Roman" w:hAnsi="Times New Roman"/>
          <w:szCs w:val="24"/>
        </w:rPr>
        <w:t>- A bizottság fontosnak tartotta, hogy az ügyvezetők készítsék el a költségracionalizálásra vonatkozó elképzeléseiket és az 2008. évben kerüljön a közgyűlés elé. Az előterjesztésen az ügyvezetők dolgoznak, a 2008. évi első közgyűlésen fogják előterjeszteni.</w:t>
      </w:r>
    </w:p>
    <w:p>
      <w:pPr>
        <w:pStyle w:val="Normal"/>
        <w:jc w:val="both"/>
        <w:rPr>
          <w:rFonts w:ascii="Times New Roman" w:hAnsi="Times New Roman" w:cs="Times New Roman"/>
          <w:szCs w:val="24"/>
        </w:rPr>
      </w:pPr>
      <w:r>
        <w:rPr>
          <w:rFonts w:cs="Times New Roman" w:ascii="Times New Roman" w:hAnsi="Times New Roman"/>
          <w:szCs w:val="24"/>
        </w:rPr>
        <w:t xml:space="preserve">- A tervezett fejlesztésekkel kapcsolatosan a tulajdonos kapjon érdemi információt, tájékoztatást. A társaság elképzeléseit a terv tartalmazza, bővebb felvilágosítást az ügyvezető a közgyűlésen fog adni.  </w:t>
      </w:r>
    </w:p>
    <w:p>
      <w:pPr>
        <w:pStyle w:val="Normal"/>
        <w:jc w:val="both"/>
        <w:rPr>
          <w:rFonts w:ascii="Times New Roman" w:hAnsi="Times New Roman" w:cs="Times New Roman"/>
          <w:szCs w:val="24"/>
        </w:rPr>
      </w:pPr>
      <w:r>
        <w:rPr>
          <w:rFonts w:cs="Times New Roman" w:ascii="Times New Roman" w:hAnsi="Times New Roman"/>
          <w:szCs w:val="24"/>
        </w:rPr>
        <w:t xml:space="preserve">- Az üzleti tervben szereplő negatív eredmény miatt a bizottság további indoklást tartott szükségesnek, amelyet az ügyvezető a közgyűlésen szóban fog megtenni.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ulturális és Idegenforgalmi Bizottság 191/2007. számú határozatával egyhangúlag – 7 igen szavazattal – támogatta az előterjesztést, továbbá javasolta, hogy a társaság elavult eszközparkjával kapcsolatos évek óta fennálló probléma kerüljön felülvizsgálat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Gazdasági Bizottság 349/2007. számú határozatával a 2008. évi üzleti tervet és a Tulajdonosi Tanácsadó Testület által javasolt prémiumfeltételeket 10 igen szavazatt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 </w:t>
      </w:r>
    </w:p>
    <w:p>
      <w:pPr>
        <w:pStyle w:val="Normal"/>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ind w:left="3119" w:hanging="3119"/>
        <w:rPr>
          <w:rFonts w:ascii="Times New Roman" w:hAnsi="Times New Roman" w:cs="Times New Roman"/>
          <w:b/>
          <w:b/>
          <w:szCs w:val="24"/>
          <w:u w:val="single"/>
        </w:rPr>
      </w:pPr>
      <w:r>
        <w:rPr>
          <w:rFonts w:cs="Times New Roman" w:ascii="Times New Roman" w:hAnsi="Times New Roman"/>
          <w:b/>
          <w:szCs w:val="24"/>
          <w:u w:val="single"/>
        </w:rPr>
      </w:r>
    </w:p>
    <w:p>
      <w:pPr>
        <w:pStyle w:val="Normal"/>
        <w:ind w:left="284" w:hanging="284"/>
        <w:jc w:val="both"/>
        <w:rPr>
          <w:rFonts w:ascii="Times New Roman" w:hAnsi="Times New Roman" w:cs="Times New Roman"/>
          <w:szCs w:val="24"/>
        </w:rPr>
      </w:pPr>
      <w:r>
        <w:rPr>
          <w:rFonts w:cs="Times New Roman" w:ascii="Times New Roman" w:hAnsi="Times New Roman"/>
          <w:szCs w:val="24"/>
        </w:rPr>
        <w:t>1.) Zalaegerszeg Megyei Jogú Város Közgyűlése a Zalaegerszegi Televízió Kft. 2008. évi előzetes üzleti tervét 21.000 eFt nettó árbevétellel, 57.000 eFt egyéb bevétellel és -185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táridő: 2007. december 31.</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elős: felkérésre Lovass Ti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 Zalaegerszeg Megyei jogú Város Közgyűlése a Zalaegerszegi Televízió Kft. ügyvezetőjének 2008. évi prémiumfeltételeit az alábbiak szerint határo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2.1.) Az éves személyi alapbér 1%-ának megfelelő prémium fizethető ki a tervben szereplő -185 eFt adózás előtti eredmény minden 80 eFt-os túlteljesítése esetén, maximum 50 % erejéig.</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Az éves személyi alapbér 1 %-ának megfelelő prémium fizethető ki a tervben szereplő 21 millió forintos nettó árbevétel minden 120 eFt-os túlteljesítése esetén, maximum 15 % erejéig.</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Az éves személyi alapbér 1 %-ának megfelelő prémium fizethető ki a tervben szereplő 8 millió forintos pályázati bevétel minden 120 eFt-os túlteljesítése esetén, maximum 15 % erejéi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Az éves személyi alapbér 5 %-ának megfelelő összeg fizethető ki abban az esetben, ha 2008. évben nem csökken a közszolgálati műsoridő az előző évihez képest.</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2.5.) A személyi alapbér 15 %-a fizethető ki az önkormányzati tulajdonú gazdasági társaságokkal történt együttműködési megállapodásban vállalt feladatok teljesítése esetén.</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284"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eladatok időarányos tejesítése esetén év közben egy alkalommal legfeljebb 50%-os mértékű prémiumelőleg fizethető ki, amelyet a felügyelő bizottság értékelő javaslata alapján a polgármester engedélyez.</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Határidő: 2007. december 31.</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Zalaegerszeg, 2007. december 14.</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08"/>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02:00Z</dcterms:created>
  <dc:creator>Jogi iroda</dc:creator>
  <dc:description/>
  <cp:keywords/>
  <dc:language>en-US</dc:language>
  <cp:lastModifiedBy>Admin</cp:lastModifiedBy>
  <cp:lastPrinted>2007-12-13T16:33:00Z</cp:lastPrinted>
  <dcterms:modified xsi:type="dcterms:W3CDTF">2007-12-14T09:40:00Z</dcterms:modified>
  <cp:revision>3</cp:revision>
  <dc:subject/>
  <dc:title> </dc:title>
</cp:coreProperties>
</file>