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7. december 2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  <w:t xml:space="preserve">A </w:t>
      </w:r>
      <w:r>
        <w:rPr>
          <w:rFonts w:cs="Times New Roman" w:ascii="Times New Roman" w:hAnsi="Times New Roman"/>
          <w:szCs w:val="24"/>
        </w:rPr>
        <w:t xml:space="preserve">Zala-Depo Kft. </w:t>
      </w:r>
      <w:r>
        <w:rPr>
          <w:rFonts w:cs="Times New Roman" w:ascii="Times New Roman" w:hAnsi="Times New Roman"/>
          <w:bCs/>
        </w:rPr>
        <w:t>2008. évi előzetes üzleti tervének elfogadása, az ügyvezető 2008. évi prémiumfeltételeinek megállapítása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 xml:space="preserve">Gecse László ügyvezető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Műszak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énzügy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Gazdaság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Tulajdonosi Tanácsadó Testület</w:t>
      </w:r>
      <w:r>
        <w:rPr>
          <w:rFonts w:cs="Times New Roman" w:ascii="Times New Roman" w:hAnsi="Times New Roman"/>
          <w:b/>
          <w:i/>
          <w:szCs w:val="24"/>
          <w:u w:val="single"/>
        </w:rPr>
        <w:t xml:space="preserve">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Gecse László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Kováts István,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Fata An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808080" w:val="clear"/>
        <w:jc w:val="both"/>
        <w:rPr>
          <w:color w:val="FFFFFF"/>
        </w:rPr>
      </w:pPr>
      <w:r>
        <w:rPr>
          <w:b/>
          <w:caps/>
          <w:color w:val="FFFFFF"/>
        </w:rPr>
        <w:t>A társaság 2008. évi célkitűzései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spacing w:before="60" w:after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egerszeg területén átadásra kerülő ISPA vagyon végleges működtet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-Depo Kft. 2007. szeptember 21.-én aláírta a Zalaegerszeg területén átadott ISPA létesítmények (hulladékválogató csarnok, komposztáló telep, kettő hulladékudvar) próbaüzemeltetésére szóló 6+3 hónap időtartamú szerződést. A használatba vételi engedély átvétele után van lehetőség a működéshez szükséges környezetvédelmi engedélyek megszerzésére. Előreláthatólag a hulladékkezelő központ és a kettő hulladékudvar még 2007 évben megkezdheti működését. A 71 gyűjtősziget és edényzetei, valamint az ürítésükhöz szükséges gépjárművek átvétele azonban csak 2008. I. félévében várható.</w:t>
      </w:r>
    </w:p>
    <w:p>
      <w:pPr>
        <w:pStyle w:val="Normal"/>
        <w:jc w:val="both"/>
        <w:rPr/>
      </w:pPr>
      <w:r>
        <w:rPr/>
        <w:t>Társaságunk első számú célkitűzése 2008. évre vonatkozóan az ideiglenes üzemeltetési szerződés után a végleges megbízás elnyer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Önkormányzati tulajdonú gazdasági társaságokkal történő sikeres együttműködé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2007. október 18.-i ülésén 271/2007 számú határozatában fogadta el az önkormányzati tulajdonú társaságok szerződéses formában történő együttműködési szándékát. A Zala-Depo Kft. célja, hogy az együttműködési szerződésben vállalt feladatokat végrehajtva sikeresen működjön együtt a többi gazdasági társaságg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saládi házas papírgyűjtés fejlesztése Zalaegerszeg területé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-Depo Kft. már jelenleg is végez szelektív papírgyűjtést a zalaegerszegi családi házaknál. Évente kettő alkalommal (a szokásos lomtalanítási megelőzően) történik a szelektív gyűjtés a város teljes területén, beleértve a zártkerteket is. 2007 évben indítottuk kísérleti jelleggel a kukásedényben történő, havi rendszerességű papírgyűjtést 11 család bevonásával. A kedvező tapasztalatok alapján 2008 évben bővíteni kívánjuk a szolgáltatás elérhetőségét minden igénylő részére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Előkezelt építési törmelék piaci értékesítése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Társaságunk a volt Petőfi Laktanya területén veheti át a hasznosítható minőségű, tiszta építési és bontási hulladékokat. A törőgéppel előkezelt és laboratóriumban bevizsgált anyag kereskedelmi forgalomba hozható alapanyagként. Célunk, a hasznosított hulladék piaci értékesítésének bevezetése. 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TextBodyIndent"/>
        <w:shd w:fill="808080" w:val="clear"/>
        <w:ind w:left="0" w:hanging="0"/>
        <w:jc w:val="both"/>
        <w:rPr>
          <w:b/>
          <w:b/>
          <w:color w:val="FFFFFF"/>
        </w:rPr>
      </w:pPr>
      <w:r>
        <w:rPr>
          <w:b/>
          <w:color w:val="FFFFFF"/>
        </w:rPr>
        <w:t>1/ FORGALMI TERVEK ÉRTÉKELÉSE MENNYISÉGBEN ÉS FORINTBAN</w:t>
      </w:r>
    </w:p>
    <w:p>
      <w:pPr>
        <w:pStyle w:val="TextBodyIndent"/>
        <w:ind w:left="0" w:hanging="0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559"/>
        <w:gridCol w:w="1417"/>
        <w:gridCol w:w="1560"/>
        <w:gridCol w:w="155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6.évi tény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eF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2007.évi terv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e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2007.évi várható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e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8. évi terv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eF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erv/bázis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%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Árbevé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color w:val="000000"/>
              </w:rPr>
            </w:pPr>
            <w:r>
              <w:rPr/>
              <w:t>769.4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6.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7.6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7.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27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1842"/>
        <w:gridCol w:w="1771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Megnevez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007. év várhat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008. év terv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terv/bázis (%)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Deponián fogadott hulladék mennyisége (tonn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50.5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51.6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102.21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A ZALA-DEPO által begyűjtött hulladék (tonn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43.2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38.5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89,03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Szelektíven begyűjtött, illetve kezelésre átvett hulladék mennyisége (törmelékhasznosítás nélkül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7.8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8.65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110,76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Rendszeres hulladékszállítással ellátott lakosok száma (ezer fő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1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/>
      </w:pPr>
      <w:r>
        <w:rPr/>
        <w:t>A lerakóra szállított és a lerakón fogadott összes hulladék mennyiségében bekövetkező változás, a zalabéri új lerakó megnyitásának következménye. A szelektív gyűjtésben bekövetkező viszonylag nem jelentős mennyiségi növekedés oka, hogy az ISPA program csak a lakossági szelektív gyűjtést érinti, amelyben döntően alacsony fajsúlyú de nagy térfogatú műanyag hulladékok keletkeznek, illetve vidéki településeken az indulás során nem számolunk teljes kihasználtsággal.</w:t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shd w:fill="808080" w:val="clear"/>
        <w:tabs>
          <w:tab w:val="clear" w:pos="4536"/>
          <w:tab w:val="clear" w:pos="9072"/>
        </w:tabs>
        <w:jc w:val="both"/>
        <w:rPr/>
      </w:pPr>
      <w:r>
        <w:rPr>
          <w:b/>
          <w:color w:val="FFFFFF"/>
          <w:sz w:val="24"/>
        </w:rPr>
        <w:t>2/ BÉR- ÉS LÉTSZÁMGAZDÁLKODÁS ÉRTÉKELÉS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1344"/>
        <w:gridCol w:w="1417"/>
        <w:gridCol w:w="1418"/>
        <w:gridCol w:w="1417"/>
        <w:gridCol w:w="141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egnevezé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6. évi té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7.évi ter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7. évi várhat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8. évi ter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rv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árható (%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Összes létszám (fő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06,42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Szellem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0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Fizika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76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Bérköltség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(ezer Ft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64.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85.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i/>
                <w:color w:val="000000"/>
                <w:sz w:val="24"/>
              </w:rPr>
              <w:t>196.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21.7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13,13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Szellemi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.4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.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.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.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3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Fizikai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.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.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.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.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7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Egyéb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02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Átlagkereset (Ft/fő/hó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45.476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53.122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49.878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59.322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06,3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Szellem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color w:val="000000"/>
                <w:sz w:val="24"/>
              </w:rPr>
              <w:t>213.989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.781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.587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.967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05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Fizika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.105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.78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.546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.285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5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A társaság</w:t>
      </w:r>
      <w:r>
        <w:rPr>
          <w:sz w:val="24"/>
          <w:u w:val="single"/>
        </w:rPr>
        <w:t xml:space="preserve"> létszáma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068" w:leader="none"/>
        </w:tabs>
        <w:autoSpaceDE w:val="false"/>
        <w:ind w:left="1068" w:hanging="360"/>
        <w:jc w:val="both"/>
        <w:rPr/>
      </w:pPr>
      <w:r>
        <w:rPr>
          <w:sz w:val="24"/>
        </w:rPr>
        <w:t xml:space="preserve">A társaság alkalmazásában álló </w:t>
      </w:r>
      <w:r>
        <w:rPr>
          <w:sz w:val="24"/>
          <w:u w:val="single"/>
        </w:rPr>
        <w:t>szellemi munkavállalók</w:t>
      </w:r>
      <w:r>
        <w:rPr>
          <w:sz w:val="24"/>
        </w:rPr>
        <w:t xml:space="preserve"> átlaglétszáma a 2007. évihez képest várhatóan 3 fővel nő, ami az évközi belépőkből adódik, és tervezzük 2008. évben 1 fő könyvelő és 1 fő titkárnő felvételét.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068" w:leader="none"/>
        </w:tabs>
        <w:autoSpaceDE w:val="false"/>
        <w:ind w:left="1068" w:hanging="360"/>
        <w:jc w:val="both"/>
        <w:rPr/>
      </w:pPr>
      <w:r>
        <w:rPr>
          <w:sz w:val="24"/>
        </w:rPr>
        <w:t xml:space="preserve">A társaság </w:t>
      </w:r>
      <w:r>
        <w:rPr>
          <w:sz w:val="24"/>
          <w:u w:val="single"/>
        </w:rPr>
        <w:t>fizikai alkalmazottainak</w:t>
      </w:r>
      <w:r>
        <w:rPr>
          <w:sz w:val="24"/>
        </w:rPr>
        <w:t xml:space="preserve"> </w:t>
      </w:r>
      <w:r>
        <w:rPr>
          <w:sz w:val="24"/>
          <w:u w:val="single"/>
        </w:rPr>
        <w:t>létszáma</w:t>
      </w:r>
      <w:r>
        <w:rPr>
          <w:sz w:val="24"/>
        </w:rPr>
        <w:t xml:space="preserve"> 2007. évhez képest várhatóan 84 főről 88 főre nő, ami egyrészt a válogató, rakodó, gépkocsivezető munkakörben foglalkoztatott dolgozók 2007. évközi belépéséből adódik. 2008. évben tervezzük 1 fő felvételét a hulladékudvarb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A 2008. évi </w:t>
      </w:r>
      <w:r>
        <w:rPr>
          <w:sz w:val="24"/>
          <w:u w:val="single"/>
        </w:rPr>
        <w:t>átlagkereset</w:t>
      </w:r>
      <w:r>
        <w:rPr>
          <w:sz w:val="24"/>
        </w:rPr>
        <w:t xml:space="preserve">ek a 2007. évihez képest várhatóan 6,30 %-kal nőnek, ami az átlagos 5 %-os béremelésből adódik, és abból hogy a belépő szellemi dolgozó bére várhatóan alacsonyabb lesz az eddigi átlagkeresetnél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er"/>
        <w:shd w:fill="808080" w:val="clear"/>
        <w:tabs>
          <w:tab w:val="clear" w:pos="4536"/>
          <w:tab w:val="clear" w:pos="9072"/>
        </w:tabs>
        <w:jc w:val="both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3/ BERUHÁZÁSI, FEJLESZTÉSI ÉS FENNTARTÁSI TERV ÉRTÉKELÉS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ab/>
        <w:tab/>
        <w:tab/>
        <w:tab/>
        <w:tab/>
        <w:tab/>
        <w:tab/>
        <w:tab/>
        <w:tab/>
        <w:tab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  <w:gridCol w:w="1276"/>
        <w:gridCol w:w="1417"/>
        <w:gridCol w:w="1276"/>
        <w:gridCol w:w="1417"/>
      </w:tblGrid>
      <w:tr>
        <w:trPr>
          <w:trHeight w:val="8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Megnev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006.té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(eF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007.ter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(e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007. várhat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(eF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008. ter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(e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Terv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várható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(%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ruház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.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.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.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,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tárgyi eszkö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.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.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.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7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14" w:hanging="21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isértékű hulladék-      tároló edényz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konstrukci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lújí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énzátad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1.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0.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87.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02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17,4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/>
        <w:t xml:space="preserve">Társaságunk 2008. évben 102,3 millió Ft értékben kíván fejlesztéseket megvalósítani. </w:t>
      </w:r>
    </w:p>
    <w:p>
      <w:pPr>
        <w:pStyle w:val="Normal"/>
        <w:jc w:val="both"/>
        <w:rPr/>
      </w:pPr>
      <w:r>
        <w:rPr/>
        <w:t>Ezen belül várhatóan beszerzésre kerül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1 db konténerszállító jármű 15 millió Ft értékben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1 db Hansa kisteherautó 8 millió Ft értékben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hulladékszállító konténerek összesen 18,9 millió Ft értékben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3 db tömörítős konténer összesen 12,9 millió Ft értékben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kisértékű hulladéktároló edények 3,5 millió Ft értékben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1 db nagynyomású mosó 1 millió Ft értékben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1 db rakodógép 13 millió Ft értékben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1 db dózer 20 millió Ft értékben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FF0000"/>
        </w:rPr>
      </w:pPr>
      <w:r>
        <w:rPr/>
        <w:t>1 db mikrobusz 10 millió Ft értékbe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808080" w:val="clear"/>
        <w:jc w:val="both"/>
        <w:rPr>
          <w:b/>
          <w:b/>
        </w:rPr>
      </w:pPr>
      <w:r>
        <w:rPr>
          <w:b/>
        </w:rPr>
        <w:t>4/ EREDMÉNYTERV ÉRTÉKELÉS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jc w:val="both"/>
        <w:rPr>
          <w:szCs w:val="24"/>
        </w:rPr>
      </w:pPr>
      <w:r>
        <w:rPr>
          <w:szCs w:val="24"/>
        </w:rPr>
        <w:t>BEVÉTEL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jc w:val="both"/>
        <w:rPr>
          <w:szCs w:val="24"/>
        </w:rPr>
      </w:pPr>
      <w:r>
        <w:rPr>
          <w:szCs w:val="24"/>
        </w:rPr>
        <w:t>Értékesítés nettó árbevétele</w:t>
      </w:r>
    </w:p>
    <w:p>
      <w:pPr>
        <w:pStyle w:val="TextBody"/>
        <w:spacing w:before="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z értékesítés nettó árbevétele 2008. évben várhatóan 977.073 eFt, ami 15,27 %-kal haladja meg a 2007. évi várható árbevételt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Ezen belül a hulladékszállítási és -feldolgozási tevékenység árbevétele 11,05 %-kal, az elhelyezés árbevétele pedig 33,58 %-kal nő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 hulladékszállításnál várható árbevétel változás okai a következők: </w:t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>
          <w:rFonts w:cs="Arial Narrow" w:ascii="Arial Narrow" w:hAnsi="Arial Narrow"/>
          <w:sz w:val="24"/>
          <w:szCs w:val="24"/>
        </w:rPr>
        <w:t>Az ISPA program beindulásával megnő a szelektíven gyűjtött hulladékok mennyisége és az ehhez kapcsolódó árbevétel. (A teljes körű elindulás időpontja nem ismert, de várhatóan csak 2008. második félévében következik be.)</w:t>
      </w:r>
    </w:p>
    <w:p>
      <w:pPr>
        <w:pStyle w:val="TextBody"/>
        <w:numPr>
          <w:ilvl w:val="0"/>
          <w:numId w:val="2"/>
        </w:numPr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Letenye térségi hulladékszállítás árbevétele 2008. évben már teljes évben jelentkezik.</w:t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>
          <w:rFonts w:cs="Arial Narrow" w:ascii="Arial Narrow" w:hAnsi="Arial Narrow"/>
          <w:sz w:val="24"/>
          <w:szCs w:val="24"/>
        </w:rPr>
        <w:t>Stagnálást várunk a sikosságmentesítés árbevételében.</w:t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>
          <w:rFonts w:cs="Arial Narrow" w:ascii="Arial Narrow" w:hAnsi="Arial Narrow"/>
          <w:sz w:val="24"/>
          <w:szCs w:val="24"/>
        </w:rPr>
        <w:t xml:space="preserve">A törmelékhasznosítás árbevétele 2008. évben várhatóan csökkenni fog az előző évhez viszonyítva. (A Zalahús Zrt. telephelyének bontása befejeződik.) 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hulladékelhelyezésnél várható növekedés okai a következők:</w:t>
      </w:r>
    </w:p>
    <w:p>
      <w:pPr>
        <w:pStyle w:val="TextBody"/>
        <w:ind w:left="709" w:hanging="42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  <w:tab/>
        <w:t>Az ISPA program következményeként a megyében keletkező hulladék a három szigetelt lerakóra fognak koncentrálódni. Ennek során érkezik a lerakóra új településekről hulladék, illetve a Zala-Depo Kft. is fog beszállítani az új zalabéri lerakóra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4"/>
        <w:keepNext w:val="false"/>
        <w:spacing w:before="60" w:after="0"/>
        <w:jc w:val="both"/>
        <w:rPr>
          <w:szCs w:val="24"/>
        </w:rPr>
      </w:pPr>
      <w:r>
        <w:rPr>
          <w:szCs w:val="24"/>
        </w:rPr>
        <w:t>Egyéb bevételek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A 2008. évi csökkenés oka, hogy biztosítói kártérítésből és tárgyi eszköz értékesítésből származó bevétellel társaságunk nem számol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before="6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Pénzügyi műveletek bevételei</w:t>
      </w:r>
    </w:p>
    <w:p>
      <w:pPr>
        <w:pStyle w:val="Heading3"/>
        <w:keepNext w:val="false"/>
        <w:spacing w:before="60" w:after="60"/>
        <w:jc w:val="both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 xml:space="preserve">Ezek a bevételek összegszerűen a 2007. évihez hasonlóan alakulnak. </w:t>
      </w:r>
    </w:p>
    <w:p>
      <w:pPr>
        <w:pStyle w:val="Normal"/>
        <w:rPr>
          <w:rFonts w:ascii="Arial Narrow" w:hAnsi="Arial Narrow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Aktivált saját teljesítmények értéke</w:t>
      </w:r>
    </w:p>
    <w:p>
      <w:pPr>
        <w:pStyle w:val="Normal"/>
        <w:jc w:val="both"/>
        <w:rPr/>
      </w:pPr>
      <w:r>
        <w:rPr/>
        <w:t xml:space="preserve">Ezek értéke várhatóan csökken, mivel az ISPA program révén beüzemelésre került a válogatómű, melynek segítségével jelentősen felgyorsul a hulladék feldolgozása, és csökken az év végi készl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i/>
          <w:i/>
          <w:sz w:val="24"/>
        </w:rPr>
      </w:pPr>
      <w:r>
        <w:rPr>
          <w:i/>
          <w:sz w:val="24"/>
        </w:rPr>
        <w:t>KÖLTSÉGEK, RÁFORDÍTÁSOK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jc w:val="both"/>
        <w:rPr/>
      </w:pPr>
      <w:r>
        <w:rPr/>
        <w:t>Anyagjellegű ráfordítások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sz w:val="24"/>
        </w:rPr>
        <w:t>Az anyagjellegű ráfordításoknál a tervezett összeg 480.822 eFt, ami 22,73 %-kal haladja meg a 2007. évi várható összege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Az </w:t>
      </w:r>
      <w:r>
        <w:rPr>
          <w:sz w:val="24"/>
          <w:u w:val="single"/>
        </w:rPr>
        <w:t>anyagköltség</w:t>
      </w:r>
      <w:r>
        <w:rPr>
          <w:sz w:val="24"/>
        </w:rPr>
        <w:t>nél az infláció feletti, 14,97 %-os növekedés oka: az ISPA beruházás üzemeltetés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Az </w:t>
      </w:r>
      <w:r>
        <w:rPr>
          <w:sz w:val="24"/>
          <w:u w:val="single"/>
        </w:rPr>
        <w:t>igénybevett szolgáltatások</w:t>
      </w:r>
      <w:r>
        <w:rPr>
          <w:sz w:val="24"/>
        </w:rPr>
        <w:t xml:space="preserve"> összege várhatóan 15,43 %-kal nő. Itt szerepel az önkormányzatnak fizetett bérleti díj, melynek összege 75 millió Ft-ról 96 millió Ft-ra emelkedik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Az </w:t>
      </w:r>
      <w:r>
        <w:rPr>
          <w:sz w:val="24"/>
          <w:u w:val="single"/>
        </w:rPr>
        <w:t>eladott (közvetített) szolgáltatások</w:t>
      </w:r>
      <w:r>
        <w:rPr>
          <w:sz w:val="24"/>
        </w:rPr>
        <w:t xml:space="preserve"> érték soron a 2007. évihez képest 855,79 %-os növekedést tervez társaságunk. Itt jelentkezik a zalabéri lerakóra beszállított hulladék ártalmatlanítási költsége.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  <w:sz w:val="24"/>
        </w:rPr>
        <w:t>Személyi jellegű ráfordítások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</w:rPr>
      </w:pPr>
      <w:r>
        <w:rPr>
          <w:sz w:val="24"/>
        </w:rPr>
        <w:t xml:space="preserve">Ezen a címen társaságunk 2008. évre 332.385 eFt-ot tervez, ami a 2007. évihez képest 13,06 %-os növekedést jelent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A </w:t>
      </w:r>
      <w:r>
        <w:rPr>
          <w:sz w:val="24"/>
          <w:u w:val="single"/>
        </w:rPr>
        <w:t>bérköltség</w:t>
      </w:r>
      <w:r>
        <w:rPr>
          <w:sz w:val="24"/>
        </w:rPr>
        <w:t xml:space="preserve"> várhatóan 13,13 %-kal emelkedik. A növekmény egyrészt az 5 %-os béremelésből, másrészt a tevékenységbővülés miatt (részben már 2007. évközben) felvett új dolgozók bérköltségéből tevődik össze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A </w:t>
      </w:r>
      <w:r>
        <w:rPr>
          <w:sz w:val="24"/>
          <w:u w:val="single"/>
        </w:rPr>
        <w:t>személyi jellegű egyéb kifizetések</w:t>
      </w:r>
      <w:r>
        <w:rPr>
          <w:sz w:val="24"/>
        </w:rPr>
        <w:t xml:space="preserve"> és a </w:t>
      </w:r>
      <w:r>
        <w:rPr>
          <w:sz w:val="24"/>
          <w:u w:val="single"/>
        </w:rPr>
        <w:t>bérjárulékok</w:t>
      </w:r>
      <w:r>
        <w:rPr>
          <w:sz w:val="24"/>
        </w:rPr>
        <w:t xml:space="preserve"> a bérköltség, illetve a létszám növekedésével összefüggésben változnak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Értékcsökkenési leírás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sz w:val="24"/>
        </w:rPr>
        <w:t xml:space="preserve">Társaságunk ezen a címen 72.258 eFt költséget tervez 2008. évre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Egyéb ráfordítások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  <w:sz w:val="24"/>
        </w:rPr>
      </w:pPr>
      <w:r>
        <w:rPr>
          <w:bCs/>
          <w:iCs/>
          <w:sz w:val="24"/>
        </w:rPr>
        <w:t>Ezen a soron csak minimális, 3,19 %-os növekedés várható. (A depó rekultivációs céltartalékában nem terveztünk növekedést.)</w:t>
      </w:r>
    </w:p>
    <w:p>
      <w:pPr>
        <w:pStyle w:val="Header"/>
        <w:tabs>
          <w:tab w:val="clear" w:pos="4536"/>
          <w:tab w:val="clear" w:pos="9072"/>
        </w:tabs>
        <w:ind w:left="420" w:hanging="0"/>
        <w:jc w:val="both"/>
        <w:rPr>
          <w:bCs/>
          <w:iCs/>
          <w:color w:val="FF0000"/>
          <w:sz w:val="24"/>
        </w:rPr>
      </w:pPr>
      <w:r>
        <w:rPr>
          <w:bCs/>
          <w:iCs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420" w:hanging="0"/>
        <w:jc w:val="both"/>
        <w:rPr>
          <w:bCs/>
          <w:iCs/>
          <w:color w:val="FF0000"/>
          <w:sz w:val="24"/>
        </w:rPr>
      </w:pPr>
      <w:r>
        <w:rPr>
          <w:bCs/>
          <w:iCs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énzügyi műveletek ráfordítás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color w:val="FF0000"/>
          <w:sz w:val="24"/>
        </w:rPr>
      </w:pPr>
      <w:r>
        <w:rPr>
          <w:bCs/>
          <w:iCs/>
          <w:sz w:val="24"/>
        </w:rPr>
        <w:t>A 2007. évi várhatóhoz képest 2008. évben 120,15 %-os emelkedés várható. Ennek oka, a fizetendő kamatok növekedés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EREDMÉNY</w:t>
        <w:tab/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</w:rPr>
      </w:pPr>
      <w:r>
        <w:rPr>
          <w:sz w:val="24"/>
        </w:rPr>
        <w:t>Társaságunk 2008. évre 10.748 eFt adózott eredményt tűzött ki célul, ami a 2007. évi várható 49,44 %-a. Társaságunk az üzleti terv összeállításánál a 13 %-os zalaegerszegi díjemelési variációval számolt. A szelektív hulladékgyűjtéshez kapcsolódó új létesítmények és eszközök üzemeltetése jelentős eredményrontó hatással jár. Az üzleti terv az ISPA program jelenleg látható működtetési költségeivel számol, mely nem tartalmazza a létesítmények és eszközök után fizetendő használati díjat, mert annak sem értéke, sem pedig indulási időpontja nem ismert előttün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A fenti új költségek 2008. évközbeni felmerülése esetén, mértékétől függően szükségessé válhat mind Zalaegerszegen, mind egyéb szolgáltatási területünkön a lakossági díjak korrekciós módosítás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er"/>
        <w:shd w:fill="808080" w:val="clear"/>
        <w:tabs>
          <w:tab w:val="clear" w:pos="4536"/>
          <w:tab w:val="clear" w:pos="9072"/>
        </w:tabs>
        <w:jc w:val="both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5/ PÉNZGAZDÁLKODÁS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Társaságunk 2008. évben várhatóan az alábbi fizetési kötelezettségeit teljesíti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autoSpaceDE w:val="false"/>
        <w:jc w:val="both"/>
        <w:rPr/>
      </w:pPr>
      <w:r>
        <w:rPr>
          <w:sz w:val="24"/>
        </w:rPr>
        <w:t xml:space="preserve">zalaegerszegi helyi iparűzési adó előleg fizetés </w:t>
        <w:tab/>
        <w:t xml:space="preserve">         14,4 millió Ft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autoSpaceDE w:val="false"/>
        <w:jc w:val="both"/>
        <w:rPr>
          <w:sz w:val="24"/>
        </w:rPr>
      </w:pPr>
      <w:r>
        <w:rPr>
          <w:sz w:val="24"/>
        </w:rPr>
        <w:t>zalaegerszegi gépjárműadó fizetése</w:t>
        <w:tab/>
        <w:tab/>
        <w:t xml:space="preserve">           4,7 millió Ft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autoSpaceDE w:val="false"/>
        <w:jc w:val="both"/>
        <w:rPr>
          <w:sz w:val="24"/>
        </w:rPr>
      </w:pPr>
      <w:r>
        <w:rPr>
          <w:sz w:val="24"/>
        </w:rPr>
        <w:t>bérleti díj fizetése a ZMJV Önkormányzatának           96 millió Ft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Zalaegerszeg, 2007. november 26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  <w:sz w:val="24"/>
        </w:rPr>
        <w:t>Gecse László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i/>
          <w:sz w:val="24"/>
        </w:rPr>
        <w:tab/>
        <w:tab/>
        <w:tab/>
        <w:tab/>
        <w:tab/>
        <w:tab/>
        <w:t xml:space="preserve">            ügyvezető sk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</w:rPr>
        <w:t>2008. ÉVI ELŐZETES ÜZLETI TERV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TÁRSASÁG ÖSSZESEN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668"/>
        <w:gridCol w:w="957"/>
        <w:gridCol w:w="957"/>
        <w:gridCol w:w="956"/>
        <w:gridCol w:w="956"/>
        <w:gridCol w:w="1170"/>
      </w:tblGrid>
      <w:tr>
        <w:trPr>
          <w:trHeight w:val="47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sz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étel megnevezés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. évi tén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évi terv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várhat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 évi ter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ható %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földi értékesítés nettó árbevétel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.7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.8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.6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.2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24</w:t>
            </w:r>
          </w:p>
        </w:tc>
      </w:tr>
      <w:tr>
        <w:trPr>
          <w:trHeight w:val="13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ort értékesítés nettó árbevétel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7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9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5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esítés nettó árbevétele (01.+02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.4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.3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.6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.0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2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termelésű készletek állományváltozás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.5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előállítású eszközök aktivált érték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6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ktivált saját teljesítmények értéke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.5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6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bevétele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 visszaírá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agköltsé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.7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8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.4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.8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9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énybevett szolgáltatások érték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.5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.6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.6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4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önkormányzatnak fizetett bérleti díj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szolgáltatások érték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8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áruk beszerzési érték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6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(közvetített) szolgáltatások érték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,7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yagjellegű ráfordítások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.1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.9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.7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.8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7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költsé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0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.5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0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.7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egyéb kifizetése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3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6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4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9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járuléko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3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7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5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6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ráfordítások (10.+11.+12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.8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.9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98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.3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csökkenési leírá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4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2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1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2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ráfordításo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0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9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7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ÜZEMI (ÜZLETI) TEVÉKENYSÉG EREDMÉNYE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.1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7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.6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7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ott (járó) osztalék és részesedé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 értékesítésének árf.nyereség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. pénzügyi eszközök kamatai, árf.nyer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gyéb kapott  kamatok és kamatjellegű bev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bevétele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4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énzügyi műveletek bevételei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ektetett pénzügyi eszközök árf.veszteség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etendő kamatok és kamatjellegű ráf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7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, értékpapírok, bankbetétek értékvesz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ráfordítása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énzügyi műveletek ráfordításai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ÉNZÜGYI MŰVELETEK EREDMÉNYE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.0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.6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.7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.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,7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OKÁSOS VÁLLALKOZÁSI EREDMÉN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.0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1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.89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3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bevétele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ráfordításo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eredmény (X-XI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ZÁS ELŐTTI EREDMÉN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.5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6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.79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fizetési kötelezettsé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ZOTT EREDMÉN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8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5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7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7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4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redménytartalék igénybevétele osztalékra, rész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óváhagyott osztalék, részesedé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ÉRLEG SZERINTI EREDMÉN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8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5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7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7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ÉVI ELŐZETES ÜZLETI TERV</w:t>
      </w:r>
    </w:p>
    <w:p>
      <w:pPr>
        <w:pStyle w:val="Heading5"/>
        <w:rPr/>
      </w:pPr>
      <w:r>
        <w:rPr/>
        <w:t>HULLADÉKSZÁLLÍTÁS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934"/>
        <w:gridCol w:w="984"/>
        <w:gridCol w:w="984"/>
        <w:gridCol w:w="906"/>
        <w:gridCol w:w="851"/>
        <w:gridCol w:w="992"/>
      </w:tblGrid>
      <w:tr>
        <w:trPr>
          <w:trHeight w:val="47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sz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étel megnevezé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. évi té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évi terv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évi várhat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 évi ter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ható %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földi értékesítés nettó árbevéte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.8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.9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.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.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9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ort értékesítés nettó árbevéte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7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5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esítés nettó árbevétele (01.+02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.6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.4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.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.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termelésű készletek állományváltozás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.5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előállítású eszközök aktivált érték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ivált saját teljesítmények értéke (03.+04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7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.5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bevétele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 visszaírás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agköltsé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9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.6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.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4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énybevett szolgáltatások érték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8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.3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6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.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4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önkormányzatnak fizetett bérleti díj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szolgáltatások érték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6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6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áruk beszerzési érték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6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(közvetített) szolgáltatások érték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yagjellegű ráfordítások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.4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.9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.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7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költsé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6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7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.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8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egyéb kifizetése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2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járuléko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9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3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.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4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ráfordítások (10.+11.+12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.4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.3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.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.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7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csökkenési leírá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5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2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8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ráfordításo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4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6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9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ÜZEMI (ÜZLETI) TEVÉKENYSÉG EREDMÉNYE  (I.+II.+III-IV.-V.-VI.-VII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.2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.7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.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.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2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ott (járó) osztalék és részesedé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 értékesítésének árf.nyereség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. pénzügyi eszközök kamatai, árf.nyer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gyéb kapott  kamatok és kamatjellegű bev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bevétele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bevételei (13.+14.+15.+16.+17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ektetett pénzügyi eszközök árf.veszteség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etendő kamatok és kamatjellegű ráf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7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, értékpapírok, bankbetétek értékveszt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ráfordítása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ráfordításai (18.+19.+20.+21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8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ÉNZÜGYI MŰVELETEK EREDMÉNYE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.8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.38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.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OKÁSOS VÁLLALKOZÁSI EREDMÉ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.4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.3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.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.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bevétele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ráfordításo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eredmény (X-XI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ZÁS ELŐTTI EREDMÉ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.4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.3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.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.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fizetési kötelezettsé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ZOTT EREDMÉ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redménytartalék igénybevétele osztalékra, rész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óváhagyott osztalék, részesedé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ÉRLEG SZERINTI EREDMÉ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ÉVI ELŐZETES ÜZLETI TERV</w:t>
      </w:r>
    </w:p>
    <w:p>
      <w:pPr>
        <w:pStyle w:val="Heading5"/>
        <w:rPr>
          <w:sz w:val="24"/>
        </w:rPr>
      </w:pPr>
      <w:r>
        <w:rPr>
          <w:sz w:val="24"/>
        </w:rPr>
        <w:t>HULLADÉKELHELYEZÉS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934"/>
        <w:gridCol w:w="984"/>
        <w:gridCol w:w="984"/>
        <w:gridCol w:w="845"/>
        <w:gridCol w:w="845"/>
        <w:gridCol w:w="1059"/>
      </w:tblGrid>
      <w:tr>
        <w:trPr>
          <w:trHeight w:val="47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sz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étel megnevezé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. évi té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évi terv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évi várhat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 évi terv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/ várható %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földi értékesítés nettó árbevéte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.3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0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3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.1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5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ort értékesítés nettó árbevéte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esítés nettó árbevétele (01.+02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.3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0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3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.1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5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termelésű készletek állományváltozás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előállítású eszközök aktivált érték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ivált saját teljesítmények értéke (03.+04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bevétele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 visszaírás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agköltsé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3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7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68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énybevett szolgáltatások érték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0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6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7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2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önkormányzatnak fizetett bérleti díj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szolgáltatások érték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áruk beszerzési érték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(közvetített) szolgáltatások érték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agjellegű ráfordítások (05.+06.+07.+08.+09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4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.9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2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.8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9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költsé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4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44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egyéb kifizetése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5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járuléko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1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ráfordítások (10.+11.+12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3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18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79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8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csökkenési leírá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9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3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ráfordításo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96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73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3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ÜZEMI (ÜZLETI) TEVÉKENYSÉG EREDMÉNYE  (I.+II.+III-IV.-V.-VI.-VII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6.1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9.28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8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9.2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ott (járó) osztalék és részesedé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 értékesítésének árf.nyereség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. pénzügyi eszközök kamatai, árf.nyer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gyéb kapott  kamatok és kamatjellegű bev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bevétele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bevételei (13.+14.+15.+16.+17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ektetett pénzügyi eszközök árf.veszteség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etendő kamatok és kamatjellegű ráf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7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, értékpapírok, bankbetétek értékveszt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ráfordítása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énzügyi műveletek ráfordításai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7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ÉNZÜGYI MŰVELETEK EREDMÉNYE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.0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,7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OKÁSOS VÁLLALKOZÁSI EREDMÉ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6.3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9.5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9.18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0.2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7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bevétele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ráfordításo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eredmény (X-XI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ZÁS ELŐTTI EREDMÉ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6.3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95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9.18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0.2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7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fizetési kötelezettsé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ZOTT EREDMÉ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redménytartalék igénybevétele osztalékra, rész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óváhagyott osztalék, részesedé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ÉRLEG SZERINTI EREDMÉ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08. ÉVI ELŐZETES ÜZLETI TERV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ZPONT</w:t>
      </w:r>
    </w:p>
    <w:tbl>
      <w:tblPr>
        <w:tblW w:w="92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934"/>
        <w:gridCol w:w="984"/>
        <w:gridCol w:w="898"/>
        <w:gridCol w:w="845"/>
        <w:gridCol w:w="998"/>
        <w:gridCol w:w="1059"/>
      </w:tblGrid>
      <w:tr>
        <w:trPr>
          <w:trHeight w:val="47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sz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étel megnevezé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. évi tén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évi terv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évi várhat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évi terv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ható %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földi értékesítés nettó árbevéte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ort értékesítés nettó árbevéte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esítés nettó árbevétele (01.+02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termelésű készletek állományváltozás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előállítású eszközök aktivált érték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ivált saját teljesítmények értéke (03.+04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bevétele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2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agköltsé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8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7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énybevett szolgáltatások érték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6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59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1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önkormányzatnak fizetett bérleti díj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szolgáltatások érték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7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áruk beszerzési érték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(közvetített) szolgáltatások érték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agjellegű ráfordítások (05.+06.+07.+08.+09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2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79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7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költsé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3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4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5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egyéb kifizetése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5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járuléko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9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5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ráfordítások (10.+11.+12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1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4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9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1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5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csökkenési leírá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5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2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ráfordításo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ÜZEMI (ÜZLETI) TEVÉKENYSÉG EREDMÉNYE  (I.+II.+III-IV.-V.-VI.-VII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5.0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3.76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1.4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5.84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7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ott (járó) osztalék és részesedé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 értékesítésének árf.nyereség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. pénzügyi eszközök kamatai, árf.nyer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gyéb kapott  kamatok és kamatjellegű bev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bevétele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4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bevételei (13.+14.+15.+16.+17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ektetett pénzügyi eszközök árf.veszteség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etendő kamatok és kamatjellegű ráf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, értékpapírok, bankbetétek értékveszt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ráfordítása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ráfordításai (18.+19.+20.+21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ÉNZÜGYI MŰVELETEK EREDMÉNYE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8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OKÁSOS VÁLLALKOZÁSI EREDMÉ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5.0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3.7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1.3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5.7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7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bevétele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ráfordításo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ndkívüli eredmény (X-XI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.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.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9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ZÁS ELŐTTI EREDMÉ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5.5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4.2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2.4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6.7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4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fizetési kötelezettsé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ZOTT EREDMÉ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firstLine="16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redménytartalék igénybevétele osztalékra, rész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óváhagyott osztalék, részesedé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ÉRLEG SZERINTI EREDMÉ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Felügyelő Bizottság határozat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496"/>
        <w:jc w:val="both"/>
        <w:rPr/>
      </w:pPr>
      <w:r>
        <w:rPr>
          <w:b/>
        </w:rPr>
        <w:t>Készült:</w:t>
      </w:r>
      <w:r>
        <w:rPr/>
        <w:tab/>
      </w:r>
      <w:r>
        <w:rPr>
          <w:b/>
        </w:rPr>
        <w:t>2007. november 16.-</w:t>
      </w:r>
      <w:r>
        <w:rPr/>
        <w:t xml:space="preserve">án a </w:t>
      </w:r>
      <w:r>
        <w:rPr>
          <w:b/>
        </w:rPr>
        <w:t>ZALA-DEPO Kft. Felügyelő Bizottságának ülésén</w:t>
      </w:r>
      <w:r>
        <w:rPr/>
        <w:t>, a Kft. hivatalos helyiségében.</w:t>
      </w:r>
    </w:p>
    <w:p>
      <w:pPr>
        <w:pStyle w:val="Normal"/>
        <w:tabs>
          <w:tab w:val="clear" w:pos="708"/>
          <w:tab w:val="left" w:pos="2520" w:leader="none"/>
        </w:tabs>
        <w:ind w:left="1416" w:hanging="141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1416" w:hanging="141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jc w:val="both"/>
        <w:rPr/>
      </w:pPr>
      <w:r>
        <w:rPr>
          <w:b/>
        </w:rPr>
        <w:t>Jelen vannak:</w:t>
      </w:r>
      <w:r>
        <w:rPr/>
        <w:tab/>
        <w:t>Kováts István</w:t>
        <w:tab/>
        <w:t>Felügyelő bizottsági elnök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jc w:val="both"/>
        <w:rPr/>
      </w:pPr>
      <w:r>
        <w:rPr/>
        <w:tab/>
        <w:t>Orosz Ferencné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/>
      </w:pPr>
      <w:r>
        <w:rPr/>
        <w:tab/>
        <w:t>Balázs Zsolt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/>
      </w:pPr>
      <w:r>
        <w:rPr/>
        <w:tab/>
        <w:t>Peresztegi Tamás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/>
      </w:pPr>
      <w:r>
        <w:rPr/>
        <w:tab/>
        <w:t xml:space="preserve">Gecse László </w:t>
        <w:tab/>
        <w:t>ügyvezető igazgató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/>
      </w:pPr>
      <w:r>
        <w:rPr/>
        <w:tab/>
        <w:t>Horváth Zsolt</w:t>
        <w:tab/>
        <w:t>hulladékgazdálkodási vezető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/>
      </w:pPr>
      <w:r>
        <w:rPr/>
        <w:tab/>
        <w:t>Horváth Márton</w:t>
        <w:tab/>
        <w:t>Jegyzőkönyvvezető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1. Napirendi pont: 2007. I-III. negyedévi üzleti jelentés és beszámoló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240" w:after="0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3/2007. sz. határozat</w:t>
      </w:r>
    </w:p>
    <w:p>
      <w:pPr>
        <w:pStyle w:val="Normal"/>
        <w:spacing w:before="120" w:after="0"/>
        <w:ind w:left="284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„</w:t>
      </w:r>
      <w:r>
        <w:rPr>
          <w:bCs/>
          <w:i/>
          <w:iCs/>
        </w:rPr>
        <w:t>A Felügyelő Bizottság megtárgyalta, elfogadta, illetve elfogadásra ajánlja Zalaegerszeg Megyei Jogú Város Közgyűlésének a ZALA-DEPO Kft. 2007. I-III. negyedévi üzleti jelentését és beszámolóját.”</w:t>
      </w:r>
    </w:p>
    <w:p>
      <w:pPr>
        <w:pStyle w:val="Normal"/>
        <w:spacing w:before="120" w:after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bCs/>
          <w:iCs/>
        </w:rPr>
        <w:t xml:space="preserve">2. Napirendi pont: </w:t>
      </w:r>
      <w:r>
        <w:rPr>
          <w:b/>
        </w:rPr>
        <w:t>2008. évi előzetes üzleti terv</w:t>
      </w:r>
    </w:p>
    <w:p>
      <w:pPr>
        <w:pStyle w:val="Normal"/>
        <w:spacing w:before="12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/2007. sz. határozat</w:t>
      </w:r>
    </w:p>
    <w:p>
      <w:pPr>
        <w:pStyle w:val="Normal"/>
        <w:spacing w:before="120" w:after="0"/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„</w:t>
      </w:r>
      <w:r>
        <w:rPr>
          <w:bCs/>
          <w:i/>
          <w:iCs/>
        </w:rPr>
        <w:t>A Felügyelő Bizottság megtárgyalta, elfogadta, illetve elfogadásra ajánlja Zalaegerszeg Megyei Jogú Város Közgyűlésének a ZALA-DEPO Kft. 2008. évi előzetes üzleti tervét.”</w:t>
      </w:r>
    </w:p>
    <w:p>
      <w:pPr>
        <w:pStyle w:val="Normal"/>
        <w:spacing w:before="120" w:after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both"/>
        <w:rPr/>
      </w:pPr>
      <w:r>
        <w:rPr>
          <w:rFonts w:cs="Arial Narrow" w:ascii="Arial Narrow" w:hAnsi="Arial Narrow"/>
          <w:b/>
          <w:bCs/>
          <w:iCs/>
          <w:sz w:val="24"/>
          <w:szCs w:val="24"/>
        </w:rPr>
        <w:t xml:space="preserve">3. Napirendi pont: </w:t>
      </w:r>
      <w:r>
        <w:rPr>
          <w:rFonts w:cs="Arial Narrow" w:ascii="Arial Narrow" w:hAnsi="Arial Narrow"/>
          <w:b/>
          <w:sz w:val="24"/>
          <w:szCs w:val="24"/>
        </w:rPr>
        <w:t>2008. évi prémiumfeladatok meghatározás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ind w:firstLine="360"/>
        <w:jc w:val="both"/>
        <w:rPr>
          <w:b/>
          <w:b/>
          <w:i/>
          <w:i/>
        </w:rPr>
      </w:pPr>
      <w:r>
        <w:rPr>
          <w:b/>
          <w:i/>
        </w:rPr>
        <w:t>15/2007. sz. határozat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„</w:t>
      </w:r>
      <w:r>
        <w:rPr>
          <w:bCs/>
          <w:i/>
          <w:iCs/>
        </w:rPr>
        <w:t>A Felügyelő Bizottság megtárgyalta, elfogadta, illetve elfogadásra ajánlja Zalaegerszeg Megyei Jogú Város Közgyűlésének az ügyvezető igazgató 2008. évi prémiumfeladatainak meghatározását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Az alábbiak szerint: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VASL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ügyvezető igazgató 2008. évi prémiumfeltétele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éves alapbér 40 %-a fizethető ki a Zalaegerszeg területén átadott ISPA vagyon végleges üzemeltetési megbízásának elnyerése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z éves alapbér 30 %-a fizethető ki az önkormányzati tulajdonú gazdasági társaságokkal történt együttműködési megállapodásban vállalt feladatok teljesítése esetén, valamint 4+4 millió Ft (költségmegtakarítás és üzemeltetési díj) saját vállalású önkormányzati befizetés eseté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z éves alapbér 15 %-a fizethető ki a zalaegerszegi családi házaknál végzett papírgyűjtés fejlesztése esté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éves alapbér 15 %-a fizethető ki az előkezelt építési és bontási törmelék piaci értékesítésének bevezetése esetén. „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rPr/>
      </w:pPr>
      <w:r>
        <w:rPr>
          <w:rFonts w:eastAsia="Arial Narrow"/>
          <w:b/>
        </w:rPr>
        <w:t xml:space="preserve">  </w:t>
      </w:r>
      <w:r>
        <w:rPr>
          <w:b/>
        </w:rPr>
        <w:tab/>
        <w:tab/>
        <w:tab/>
        <w:tab/>
        <w:tab/>
        <w:tab/>
        <w:t xml:space="preserve">       Kováts István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ab/>
        <w:tab/>
        <w:tab/>
        <w:tab/>
        <w:t xml:space="preserve">       Felügyelő Bizottság Elnöke s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2007. december 11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 A módosítás lényegi elemei a követező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rémiumot legalább 50 %-ban a társaság pénzügyi mutatóitól kell függővé tenni, ezen belül lehetőleg fele-fele arányban a nettó árbevételtől illetőleg a mérleg szerinti eredményt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üzleti tervben szereplő nettó árbevétel valamint mérleg szerinti eredmény teljesítéséért nem, csak többlet teljesítményért adható prémiu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z ügyvezetőt 15 %-os mértékben érdekeltté kell tenni az önkormányzati tulajdonú gazdasági társaságok közötti együttműködés megvalósításában.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Műszaki Bizottság az előterjesztést megtárgyalta, 203/2007. számú határozatával azt 7 igen szavazattal, 1 tartózkodással támoga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énzügyi Bizottság megtárgyalta a társaság előzetes üzleti tervét és 99/2007. számú határozatában 4 igen szavazattal azt a jövő évi munka kiindulási alapjának tartotta, ugyanakkor fontosnak találta a következőke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- A 2008. évi árbevétel nem lehet alacsonyabb a 2007. évi tervnél. A társaságnál  ez a  feltétel teljesül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A bizottság a jelen előterjesztésben szereplő pénzügyi tervet javasolta az éves munka alapjának tekinteni, amiért az ügyvezetőnek prémium nem jár, továbbá javasolta a prémiumfeltételeket úgy átgondolni, hogy csak a tervezett árbevételt és eredményt meghaladó teljesítmények alapján legyen prémium kifizetés az ügyvezetők számára, egy külön kidolgozott rendszer alapján. A Tulajdonosi Tanácsadó Testület által kidolgozott és a határozati javaslatban szereplő ösztönzési rendszer megfelel e követelmény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bizottság fontosnak tartotta, hogy az ügyvezetők készítsék el a költségracionalizálásra vonatkozó elképzeléseiket és az 2008. évben kerüljön a közgyűlés elé. Az előterjesztésen az ügyvezetők dolgoznak, a 2008. évi első közgyűlésen fogják előterjeszte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rvezett fejlesztésekkel kapcsolatosan a tulajdonos kapjon érdemi információt, tájékoztatást. A társaság 2008. évi beruházási elképzeléseit a terv 3./ pontja tartalmazza, bővebb információt az ügyvezető a közgyűlésen szóban fog ad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Bizottság 351/2007. számú határozatával a 2008. évi üzleti tervet és a Tulajdonosi Tanácsadó Testület által javasolt prémiumfeltételeket 10 igen szavazattal elfogad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rem a Tisztelt Közgyűlést, hogy az előterjesztés megvitatása után az alábbi határozati javaslatot elfogadni szíveskedjék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Zalaegerszeg Megyei Jogú Város Közgyűlése a Zala-Depo Kft. 2008. évi előzetes üzleti tervét 977.073 eFt nettó árbevétellel és 10.748 eFt mérleg szerinti eredménnyel elfogadja. A közgyűlés felkéri az ügyvezető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táridő: 2007. december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Felelős: felkérésre Gecse László ügyvezető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Zalaegerszeg Megyei Jogú Város Közgyűlése az ügyvezető 2008. évi prémiumfeltételeit a következők szerint állapítja me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) Az éves személyi alapbér 1 %-ának megfelelő prémium fizethető ki a tervben szereplő 10.748 eFt adózott eredmény minden 1 millió forintos túlteljesítése esetén, maximum 25 % erejéi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) Az éves személyi alapbér 1 %-ának megfelelő prémium fizethető ki a tervben szereplő 977.073 eFt nettó árbevétel minden 1,5 millió forintos túlteljesítése esetén, maximum 25 % erejéi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3.) Az éves személyi alapbér 15 %-a fizethető ki a Zalaegerszeg város területén végrehajtásra kerülő lim-lom akció logisztikailag sikeres végrehajtása eseté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) Az éves személyi alapbér 15 %-a fizethető ki az önkormányzati tulajdonú gazdasági társaságokkal történt együttműködési megállapodásban vállalt feladatok teljesítése esetén, valamint a 96 millió forintos önkormányzati használati díj befizetése eseté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5.) Az éves személyi alapbér 10 %-a fizethető ki a zalaegerszegi családi házaknál végzett papírgyűjtés fejlesztése eseté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) Az éves személyi alapbér 10 %-a fizethető ki az előkezelt építési és bontási törmelék piaci értékesítésének bevezetése eseté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émiumként az éves személyi alapbér 100 %-a kerülhet kifizetésre abban az esetben ha az ügyvezető a kitűzött prémiumfeladatokat maradéktalanul teljesíti. A feladatok időarányos teljesítése esetén év közben egy alkalommal 50 %-os mértékű prémiumelőleg fizethető ki, amelyet a felügyelő bizottság javaslata alapján a polgármester engedélye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táridő: 2007. december 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lelős: Dr. Gyimesi Endre polgármester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, 2007. december 1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Dr. Gyimesi Endre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07.12.14.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6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89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outlineLvl w:val="5"/>
    </w:pPr>
    <w:rPr>
      <w:rFonts w:ascii="Times New Roman" w:hAnsi="Times New Roman" w:cs="Times New Roman"/>
      <w:i/>
      <w:iCs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Times New Roman" w:hAnsi="Times New Roman" w:cs="Times New Roman"/>
      <w:b/>
      <w:bCs/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Georgia" w:hAnsi="Georgi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11:00Z</dcterms:created>
  <dc:creator>Jogi iroda</dc:creator>
  <dc:description/>
  <cp:keywords/>
  <dc:language>en-US</dc:language>
  <cp:lastModifiedBy>Admin</cp:lastModifiedBy>
  <cp:lastPrinted>2007-12-14T09:01:00Z</cp:lastPrinted>
  <dcterms:modified xsi:type="dcterms:W3CDTF">2007-12-14T09:21:00Z</dcterms:modified>
  <cp:revision>3</cp:revision>
  <dc:subject/>
  <dc:title> </dc:title>
</cp:coreProperties>
</file>