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.......... napirendi pont anyaga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</w:rPr>
        <w:t>2007. december 20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9" w:hanging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</w:r>
      <w:r>
        <w:rPr/>
        <w:t xml:space="preserve">Az Egerszegi Sportcsarnok és Stadion Kft </w:t>
      </w:r>
      <w:r>
        <w:rPr>
          <w:bCs/>
        </w:rPr>
        <w:t>2008. évi előzetes üzleti tervének elfogadása, az ügyvezető 2008. évi prémiumfeltételeinek megállapítása, felügyelő bizottsági tag választása</w:t>
      </w:r>
    </w:p>
    <w:p>
      <w:pPr>
        <w:pStyle w:val="Normal"/>
        <w:ind w:left="993" w:hanging="993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119" w:hanging="3119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i/>
          <w:u w:val="single"/>
        </w:rPr>
        <w:t>Készítette:</w:t>
      </w:r>
      <w:r>
        <w:rPr/>
        <w:tab/>
        <w:t xml:space="preserve">Kugler László ügyvezető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i/>
          <w:u w:val="single"/>
        </w:rPr>
        <w:t>Egyeztetve:</w:t>
      </w:r>
      <w:r>
        <w:rPr/>
        <w:tab/>
        <w:t xml:space="preserve">Béres László sk. gazdasági tanácsadó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i/>
          <w:u w:val="single"/>
        </w:rPr>
        <w:t>Tárgyalta:</w:t>
      </w:r>
      <w:r>
        <w:rPr/>
        <w:tab/>
        <w:t>Sport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</w:t>
      </w:r>
      <w:r>
        <w:rPr/>
        <w:t>Pénzügyi 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</w:t>
      </w:r>
      <w:r>
        <w:rPr/>
        <w:t>Gazdasági 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</w:t>
      </w:r>
      <w:r>
        <w:rPr/>
        <w:t>Tulajdonosi Tanácsadó Testület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</w:t>
      </w:r>
      <w:r>
        <w:rPr/>
        <w:t>Felügyelő 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</w:t>
      </w:r>
      <w:r>
        <w:rPr/>
        <w:t>Frakcióvezetői értekezlet</w:t>
      </w:r>
    </w:p>
    <w:p>
      <w:pPr>
        <w:pStyle w:val="Normal"/>
        <w:ind w:left="3119" w:hanging="3119"/>
        <w:rPr/>
      </w:pPr>
      <w:r>
        <w:rPr/>
        <w:t xml:space="preserve">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i/>
          <w:u w:val="single"/>
        </w:rPr>
        <w:t>Közgyűlésre meghívást kap:</w:t>
      </w:r>
      <w:r>
        <w:rPr/>
        <w:tab/>
        <w:t>Kugler László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                                                    </w:t>
      </w:r>
      <w:r>
        <w:rPr/>
        <w:t xml:space="preserve">Koczkáné Imre Terézia könyvvizsgáló 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/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örvényességi és tartalmi, formai szempontból ellenőrizte:</w:t>
      </w:r>
      <w:r>
        <w:rPr/>
        <w:t>Önkormányzati Osztály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                                               </w:t>
      </w:r>
      <w:r>
        <w:rPr/>
        <w:t>Vizsy Andrea  sk.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         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8" w:space="1" w:color="999999"/>
          <w:left w:val="single" w:sz="18" w:space="4" w:color="999999"/>
          <w:bottom w:val="single" w:sz="18" w:space="1" w:color="999999"/>
          <w:right w:val="single" w:sz="18" w:space="4" w:color="999999"/>
        </w:pBdr>
        <w:shd w:fill="D8D8D8" w:val="clear"/>
        <w:jc w:val="center"/>
        <w:rPr>
          <w:sz w:val="48"/>
          <w:szCs w:val="48"/>
        </w:rPr>
      </w:pPr>
      <w:r>
        <w:rPr>
          <w:sz w:val="48"/>
          <w:szCs w:val="48"/>
        </w:rPr>
        <w:t>Egerszegi Sportcsarnok és Stadion Kft</w:t>
      </w:r>
    </w:p>
    <w:p>
      <w:pPr>
        <w:pStyle w:val="Normal"/>
        <w:pBdr>
          <w:top w:val="single" w:sz="18" w:space="1" w:color="999999"/>
          <w:left w:val="single" w:sz="18" w:space="4" w:color="999999"/>
          <w:bottom w:val="single" w:sz="18" w:space="1" w:color="999999"/>
          <w:right w:val="single" w:sz="18" w:space="4" w:color="999999"/>
        </w:pBdr>
        <w:shd w:fill="D8D8D8" w:val="clear"/>
        <w:jc w:val="center"/>
        <w:rPr>
          <w:sz w:val="48"/>
          <w:szCs w:val="48"/>
        </w:rPr>
      </w:pPr>
      <w:r>
        <w:rPr>
          <w:sz w:val="48"/>
          <w:szCs w:val="48"/>
        </w:rPr>
        <w:t>Zalaegerszeg, Stadion u. 3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  <w:t>ÜZLETI TERV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  <w:t>2008. évre</w:t>
      </w:r>
    </w:p>
    <w:p>
      <w:pPr>
        <w:pStyle w:val="Normal"/>
        <w:rPr>
          <w:rFonts w:eastAsia="Arial Unicode MS"/>
          <w:b/>
          <w:b/>
          <w:i/>
          <w:i/>
          <w:sz w:val="40"/>
          <w:szCs w:val="44"/>
        </w:rPr>
      </w:pPr>
      <w:r>
        <w:rPr>
          <w:rFonts w:eastAsia="Arial Unicode MS"/>
          <w:b/>
          <w:i/>
          <w:sz w:val="40"/>
          <w:szCs w:val="44"/>
        </w:rPr>
      </w:r>
      <w:r>
        <w:br w:type="page"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JELENLEGI GAZDÁLKODÁSI PÁLY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A jelenleg rendelkezésre álló gazdálkodási adatok alapján megállapítható, hogy </w:t>
      </w:r>
      <w:r>
        <w:rPr>
          <w:b/>
        </w:rPr>
        <w:t>a társaság gazdálkodása az elmúlt évben megbillent, letért a normális pályáról, a cég működőképességének megtartása egyedül a korábban felhalmozott tartalékoknak volt köszönhető.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/>
        <w:t xml:space="preserve">A 2007-es évben az éves bevétellel nem fedezett működési kiadás 6,0 millió forint nagyságrendben várható, ami a tartalékok teljes felélésével egyenértékű. </w:t>
      </w:r>
      <w:r>
        <w:rPr>
          <w:b/>
        </w:rPr>
        <w:t>Az október elsejei átadás átvételre a két összeolvadó cég bankszámláin januárban meglévő mintegy 23.586 millió forintból mindössze kb. 200 ezer forint maradt.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A 2007 évi működési hiányt az októbertől eltelt időszakban kb. 2.5 – 3.0 millió forint nagyságrendben sikerült néhány intézkedéssel csökkenteni</w:t>
      </w:r>
      <w:r>
        <w:rPr/>
        <w:t xml:space="preserve">. Ez a 2007-es veszteséget csökkentette, azonban ezzel beépült a bázisba, ami a 2008-as mozgásteret természetesen a pozíciójavítást illetően korlátozza. </w:t>
      </w:r>
      <w:r>
        <w:rPr>
          <w:b/>
        </w:rPr>
        <w:t>Ezzel együtt a cégnek minden bevétel növelési és költségcsökkentési esélyt meg kell ragadnia,</w:t>
      </w:r>
      <w:r>
        <w:rPr/>
        <w:t xml:space="preserve"> még akkor is, ha a piaci környezet (lásd: vásárok), vagy a várható költségemelkedések (pl.: energia) ezt számos ponton erősen korlátozzák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A gazdálkodási korrekció esélyét egyidejűleg több körülmény is nehezí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árosi Sportcsarnok tűzvédelmi helyzete ( a tűzoltóság által előírt és a napokban elkészült új kiürítési számítások alapján csak olyan rendezvények szervezhetők, amelyek összlétszáma nem haladja meg az 1930 főt, </w:t>
      </w:r>
      <w:r>
        <w:rPr>
          <w:b/>
        </w:rPr>
        <w:t>ami bizonyos rendezvénytípusok megtartását, amennyiben azoknak gazdaságossági szempontokat is teljesíteni kell, nem tesz lehetővé, ennélfogva egyértelműen bevétel kieséssel kell számolni a 2007-es évhez képest is</w:t>
      </w:r>
      <w:r>
        <w:rPr/>
        <w:t>, nem pedig bővülési eséllyel (pl.: koncertek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portcsarnokban eddig megrendezett </w:t>
      </w:r>
      <w:r>
        <w:rPr>
          <w:b/>
        </w:rPr>
        <w:t>évi három vásár jövője nem tűnik teljesen biztosítottnak</w:t>
      </w:r>
      <w:r>
        <w:rPr/>
        <w:t>, miközben a Zalaegerszegi Vásár Kft. jelentős bérlője a háznak (a 2007. évi bérleti díj bevétel összesen 6.924 eFt összegben prognosztizálható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űszaki Bizottság határozatban javasolta a Közgyűlésnek a Sportcsarnok hasznosítási szerződésének felülvizsgálatát, feltehetően azzal a szándékkal, hogy a </w:t>
      </w:r>
      <w:r>
        <w:rPr>
          <w:b/>
        </w:rPr>
        <w:t>Vásárcsarnokkal kötött, az év végén lejáró és éppen újra tárgyalás alatt lévő megállapodás</w:t>
      </w:r>
      <w:r>
        <w:rPr/>
        <w:t xml:space="preserve"> kondíciót szabályozza. Ez a körülmény valószínűleg korlátozni fogja a cég mozgásterét a tárgyalásokon (eddig a Vásárcsarnok 120 eFt + ÁFA bérleti díjat fizetett alkalmanként egy-egy országos vásár után a Sportcsarnok előtti tér és a parkolók használata után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den valószínűség szerint nehézségekbe fog ütközni (a rendkívül gondos jogi munkával elkészített, „atombiztos” jogi garanciákat tartalmazó,) </w:t>
      </w:r>
      <w:r>
        <w:rPr>
          <w:b/>
        </w:rPr>
        <w:t>a Sportcsarnok büféjének bérbeadásával</w:t>
      </w:r>
      <w:r>
        <w:rPr/>
        <w:t xml:space="preserve"> kapcsolatos,  előző ügyvezetés által nemrég megkötött 5 éves szerződés felülvizsgálata is, amely kifejezetten hátrányos a cég részére, hiszen a büfé működésével kapcsolatos költségek (szemétszállítás, elektromos áram, víz, fűtés) többe kerülnek, mint a bérlő által fizetett havi bérleti dí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portcsarnok külső homlokzatán ill. tetőszerkezetén lévő reklámhelyek bérleti szerződései a közeli hónapokban lejárnak, azok megújítása érdekében eddig tett lépéseink csak részben vezettek eredményre, a visszalépések miatt új potenciális partnerek fele történő megkereséseink folyamatban vannak, azok eredménye egyenlőre bizonytalan (a reklámokból származó, jelenleg meghatározó mértékben bizonytalan bevételeink 2007 évben 6.161 eFt + ÁFA összeget tettek k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elenleg bizonytalan a cég gazdálkodásában korábban lényeges szerepet játszó rendezvények sorsa</w:t>
      </w:r>
      <w:r>
        <w:rPr/>
        <w:t xml:space="preserve"> (pl.: téli NB. I.-es teremfoci bajnokság, melynek bérleti díj bevétele 2007-ben 1.300.000.- Ft + ÁFA összeget tett ki, de jelenlegi információk szerint az MLSZ nem tervezi megrendezni a tornát)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Összességében megállapítható, hogy a társaság 2007. évben megbillent gazdálkodásának következő évi esélyeit több körülmény tovább rontja ill. ronthatja, emiatt egyfelől maga a tervezés jelenleg még meglehetősen bizonytalan alapokon végezhető csak el, másfelől a cég tevékenységének átfogó átalakítását kell megkísérelni, új piacokat feltárni, új bevételi lehetőségeket kialakíta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BEVÉTELEK VÁRHATÓ 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12" w:firstLine="348"/>
        <w:jc w:val="both"/>
        <w:rPr>
          <w:b/>
          <w:b/>
        </w:rPr>
      </w:pPr>
      <w:r>
        <w:rPr>
          <w:b/>
        </w:rPr>
        <w:t>2.1. A VÁROSI SPORTCSARN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2.1.1. Zalaegerszeg Megyei Jogú Város részére történő sportcélú bérbeadás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költségvetési koncepció 21.321 eFt + ÁFA összeget tervez biztosítani, amely a korábbi évek gyakorlatának megfelelően a ZTE KK, a Zala Volán ZTE edzés és mérkőzésidejét, továbbá a város által szervezett ill. támogatott egyéb rendezvények  általi igénybevételt szolgálja.</w:t>
        <w:tab/>
      </w:r>
    </w:p>
    <w:p>
      <w:pPr>
        <w:pStyle w:val="Normal"/>
        <w:ind w:left="1980" w:hanging="0"/>
        <w:jc w:val="both"/>
        <w:rPr/>
      </w:pPr>
      <w:r>
        <w:rPr/>
        <w:t>A tényleges órakeret felhasználás jelentős szezonalítást mutat, a nyári hónapokban gyakorlatilag nullára esik, ami a jelentkező általános költségek mellett a likviditás tekintetében okoz gondot. A kisterem általános iskolák általi igénybevétele jelentősen visszaszorulni látszik, ami bevételkiesést valószínűsít, ennek elemzésére amint lehet vissza kell térni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Itt érdemes kitérni arra, hogy újra elemezni szükséges a Sportcsarnok és a működtetés költségszerkezetét, mert a valós költségek nem csupán a termek és öltözők rendelkezésre állásából keletkeznek, hanem jelentős általános költségek is terhelik (takarítók, karbantartók, portás bérköltségei, energiaszolgáltatók alapdíjai, a működtetés és a karbantartás során felhasznált anyagok költségei, stb.). Ezek elsődleges elemzése kimutatta, hogy a Sportcsarnok költségszerkezetében az állandó költségek aránya meghatározó.</w:t>
      </w:r>
    </w:p>
    <w:p>
      <w:pPr>
        <w:pStyle w:val="Normal"/>
        <w:ind w:left="1980" w:hanging="0"/>
        <w:jc w:val="both"/>
        <w:rPr/>
      </w:pPr>
      <w:r>
        <w:rPr>
          <w:b/>
        </w:rPr>
        <w:t>Az érvényesített rezsióradíjak nem fedezik a nyújtott szolgáltatások valós költségeit</w:t>
      </w:r>
      <w:r>
        <w:rPr/>
        <w:t>, azokat egyéb (alacsonyabb ráfordításokat igénylő) tevékenységek bevételeivel kell kiegészíteni (pl.: reklámok, a tér és a parkoló bérbeadása, stb.), már amilyen mértékig ez egyáltalán lehetséges lehet, tekintettel arra, hogy ez 2007. első három negyedévében távolról sem sikerült.</w:t>
      </w:r>
    </w:p>
    <w:p>
      <w:pPr>
        <w:pStyle w:val="Normal"/>
        <w:ind w:left="1980" w:hanging="0"/>
        <w:jc w:val="both"/>
        <w:rPr/>
      </w:pPr>
      <w:r>
        <w:rPr/>
        <w:t xml:space="preserve">Ennél fogva új, a cég valós költségszerkezetén alapuló, rezsióradíj számítást kell kialakítani. </w:t>
      </w:r>
      <w:r>
        <w:rPr>
          <w:b/>
        </w:rPr>
        <w:t>A Közgyűlés nemrég döntött a Sportcsarnok hasznosítási szerződésének felülvizsgálatáról.</w:t>
      </w:r>
      <w:r>
        <w:rPr/>
        <w:t xml:space="preserve"> E munkát minden fontos aspektusra kiterjedően, a jövőbeni működés reális és kívánatos lehetőségeit is felmérve, 2008. év első félévének végére lehet elvégezni. E felülvizsgálat keretében érdemes kitérni a rezsióradíjak kérdésére is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2007.</w:t>
        <w:tab/>
        <w:tab/>
        <w:tab/>
        <w:t>2008.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>
          <w:b/>
        </w:rPr>
        <w:t>2.1.1. ZMJV bérelt órakerete</w:t>
        <w:tab/>
        <w:t>19.833</w:t>
        <w:tab/>
        <w:t>eFt</w:t>
        <w:tab/>
        <w:tab/>
        <w:t>21.321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2.1.2. Egyéb sportcélú bérbeadás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E soron jelennek meg a különböző sportági szövetségek által rendezett és finanszírozott tornák, események.</w:t>
      </w:r>
    </w:p>
    <w:p>
      <w:pPr>
        <w:pStyle w:val="Normal"/>
        <w:ind w:left="1980" w:hanging="0"/>
        <w:jc w:val="both"/>
        <w:rPr/>
      </w:pPr>
      <w:r>
        <w:rPr/>
        <w:t>A 2008-as évben nagy nemzetközi esemény megrendezésére egyenlőre nem mutatkozik konkrét esély, az ilyen rendezési jogok elnyerése a régióban ill. az országban sorra nyíló új sportcsarnokok belépésével a zalaegerszegi létesítmény átfogó felújításáig a csoda kategóriájába tartozna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Kedvezőtlen fejlemény, hogy az Magyar Labdarúgó Szövetség nem tervezi megrendezni hagyományos téli teremlabdarúgó tornáját, amelynek a Sportcsarnok rendszeresen helyet adhatott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helyi labdarúgó szövetségek és a sportklubok teremhasználati igényét a 2007. évi szint felett 20%-kal kalkuláljuk, ennek a partneri körnek az irányában nyitni szeretnénk a következő hónapokban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nagy és kisterem kosárlabda klubok általi igénybevétele a mérkőzésnapok kivételével 20.00 óráig befejeződik. </w:t>
      </w:r>
      <w:r>
        <w:rPr>
          <w:b/>
        </w:rPr>
        <w:t>A munkarend átalakításával 2008. januárjától kialakítunk egy 20 és 22 óra közti napi idősávot a nagyközönség és a munkahelyi közösségek részére.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 xml:space="preserve">A 2008-as évben is </w:t>
      </w:r>
      <w:r>
        <w:rPr>
          <w:b/>
        </w:rPr>
        <w:t>számolunk az Önkormányzat Művelődési és Sportosztálya által szervezett  nagy sikert arató Tárt kapus létesítmények program keretében zajló női torna folytatásával.</w:t>
      </w:r>
    </w:p>
    <w:p>
      <w:pPr>
        <w:pStyle w:val="Normal"/>
        <w:ind w:left="1980" w:hanging="0"/>
        <w:jc w:val="both"/>
        <w:rPr/>
      </w:pPr>
      <w:r>
        <w:rPr/>
        <w:tab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5520" w:firstLine="144"/>
        <w:jc w:val="both"/>
        <w:rPr>
          <w:b/>
          <w:b/>
        </w:rPr>
      </w:pPr>
      <w:r>
        <w:rPr>
          <w:b/>
        </w:rPr>
        <w:t>2007.</w:t>
        <w:tab/>
        <w:tab/>
        <w:t xml:space="preserve">         2008.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>
          <w:b/>
        </w:rPr>
        <w:tab/>
        <w:tab/>
      </w:r>
      <w:r>
        <w:rPr/>
        <w:t>MLSZ teremtorna</w:t>
        <w:tab/>
        <w:tab/>
        <w:t>1.300</w:t>
        <w:tab/>
        <w:tab/>
        <w:tab/>
        <w:t xml:space="preserve">    0</w:t>
      </w:r>
    </w:p>
    <w:p>
      <w:pPr>
        <w:pStyle w:val="Normal"/>
        <w:ind w:left="1980" w:hanging="0"/>
        <w:jc w:val="both"/>
        <w:rPr/>
      </w:pPr>
      <w:r>
        <w:rPr/>
        <w:tab/>
        <w:tab/>
        <w:t>Tárt kapus program</w:t>
        <w:tab/>
        <w:tab/>
        <w:t xml:space="preserve">   172</w:t>
        <w:tab/>
        <w:tab/>
        <w:tab/>
        <w:t>200</w:t>
      </w:r>
    </w:p>
    <w:p>
      <w:pPr>
        <w:pStyle w:val="Normal"/>
        <w:ind w:left="1980" w:right="-288" w:hanging="0"/>
        <w:jc w:val="both"/>
        <w:rPr/>
      </w:pPr>
      <w:r>
        <w:rPr/>
        <w:tab/>
        <w:tab/>
        <w:t>Diáksport</w:t>
        <w:tab/>
        <w:tab/>
        <w:tab/>
        <w:t xml:space="preserve">   184</w:t>
        <w:tab/>
        <w:tab/>
        <w:tab/>
        <w:t>200</w:t>
      </w:r>
    </w:p>
    <w:p>
      <w:pPr>
        <w:pStyle w:val="Normal"/>
        <w:ind w:left="1980" w:right="-288" w:hanging="0"/>
        <w:jc w:val="both"/>
        <w:rPr/>
      </w:pPr>
      <w:r>
        <w:rPr/>
        <w:tab/>
        <w:tab/>
        <w:t>Szövetségek</w:t>
        <w:tab/>
        <w:tab/>
        <w:tab/>
        <w:t xml:space="preserve">   172</w:t>
        <w:tab/>
        <w:tab/>
        <w:tab/>
        <w:t>200</w:t>
      </w:r>
    </w:p>
    <w:p>
      <w:pPr>
        <w:pStyle w:val="Normal"/>
        <w:ind w:left="1980" w:right="-288" w:hanging="0"/>
        <w:jc w:val="both"/>
        <w:rPr/>
      </w:pPr>
      <w:r>
        <w:rPr/>
        <w:tab/>
        <w:tab/>
        <w:t>Csarnok Kupa</w:t>
        <w:tab/>
        <w:tab/>
        <w:tab/>
        <w:t xml:space="preserve">   192</w:t>
        <w:tab/>
        <w:tab/>
        <w:tab/>
        <w:t>200</w:t>
      </w:r>
    </w:p>
    <w:p>
      <w:pPr>
        <w:pStyle w:val="Normal"/>
        <w:ind w:left="1980" w:right="-288" w:hanging="0"/>
        <w:jc w:val="both"/>
        <w:rPr/>
      </w:pPr>
      <w:r>
        <w:rPr/>
        <w:tab/>
        <w:tab/>
        <w:t>Nagyterem</w:t>
        <w:tab/>
        <w:tab/>
        <w:tab/>
        <w:t xml:space="preserve">     90</w:t>
        <w:tab/>
        <w:tab/>
        <w:t xml:space="preserve">            750</w:t>
      </w:r>
    </w:p>
    <w:p>
      <w:pPr>
        <w:pStyle w:val="Normal"/>
        <w:ind w:left="1980" w:right="-288" w:hanging="0"/>
        <w:jc w:val="both"/>
        <w:rPr/>
      </w:pPr>
      <w:r>
        <w:rPr/>
        <w:tab/>
        <w:tab/>
        <w:t>Kisterem</w:t>
        <w:tab/>
        <w:tab/>
        <w:tab/>
        <w:t xml:space="preserve">   180</w:t>
        <w:tab/>
        <w:tab/>
        <w:tab/>
        <w:t>310</w:t>
      </w:r>
    </w:p>
    <w:p>
      <w:pPr>
        <w:pStyle w:val="Normal"/>
        <w:ind w:left="1980" w:right="-288" w:hanging="0"/>
        <w:jc w:val="both"/>
        <w:rPr/>
      </w:pPr>
      <w:r>
        <w:rPr/>
        <w:tab/>
        <w:tab/>
        <w:t>Öltözők</w:t>
        <w:tab/>
        <w:tab/>
        <w:tab/>
        <w:t xml:space="preserve">   293</w:t>
        <w:tab/>
        <w:tab/>
        <w:tab/>
        <w:t>350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2. Egyéb sportcélú bérbeadás</w:t>
        <w:tab/>
        <w:t>2.583 eFt</w:t>
        <w:tab/>
        <w:t xml:space="preserve">           2.210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2.1.3. Vásárok részére történő bérbeadás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Városi Sportcsarnok </w:t>
      </w:r>
      <w:r>
        <w:rPr>
          <w:b/>
        </w:rPr>
        <w:t>egyik meghatározó üzleti partnere a Zalaegerszegi Vásár Kft., amely évi három vásár megrendezésével, illetve a folyamatos irodabérlet igénybevételével a társaság bevételeinek közel 10%-át teljesíti.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t>A zalaegerszegi vásárok piaci helyzete, gazdaságossága a rendelkezésre álló információk alapján nem ad okot bizakodásra, a korábbi évek bevételi szintje valószínűleg nem teljesül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b/>
        </w:rPr>
        <w:t>A kedvezőtlen előzetes információk miatt 2008-ra egy tavaszi és egy őszi vásárral számolunk.</w:t>
      </w:r>
      <w:r>
        <w:rPr/>
        <w:t xml:space="preserve"> Egyidejűleg kezdeményezzük a Zalaegerszegi Vásár Kft. irányában a 2008-as vásári program azonnali egyeztetését, szakítva azzal a gyakorlattal, hogy a soros vásárra vonatkozó szerződés csak az adott vásárt közvetlenül megelőző időszakban jött létre. </w:t>
      </w:r>
      <w:r>
        <w:rPr>
          <w:b/>
        </w:rPr>
        <w:t>Egyúttal meg kell vizsgálni azt a lehetőséget is, hogy a vásárok megrendezésére más partner bevonásával milyen lehetőségek adódnak</w:t>
      </w:r>
      <w:r>
        <w:rPr/>
        <w:t xml:space="preserve"> (természetesen biztosítva az esetleges más ajánlat esetén a Zalaegerszegi Vásár Kft. számára álláspontja módosításának lehetőségét, tekintettel arra is, hogy részben önkormányzati tulajdonú cégről van szó)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5664" w:right="-288" w:hanging="0"/>
        <w:jc w:val="both"/>
        <w:rPr/>
      </w:pPr>
      <w:r>
        <w:rPr>
          <w:b/>
        </w:rPr>
        <w:t xml:space="preserve">   </w:t>
      </w:r>
      <w:r>
        <w:rPr>
          <w:b/>
        </w:rPr>
        <w:t>2007.</w:t>
        <w:tab/>
        <w:tab/>
        <w:t xml:space="preserve"> 2008.</w:t>
      </w:r>
    </w:p>
    <w:p>
      <w:pPr>
        <w:pStyle w:val="Normal"/>
        <w:ind w:left="28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-288" w:hanging="0"/>
        <w:jc w:val="both"/>
        <w:rPr/>
      </w:pPr>
      <w:r>
        <w:rPr/>
        <w:t>Járműipari (Mobil)</w:t>
      </w:r>
      <w:r>
        <w:rPr>
          <w:b/>
        </w:rPr>
        <w:tab/>
        <w:tab/>
        <w:t xml:space="preserve">    </w:t>
      </w:r>
      <w:r>
        <w:rPr/>
        <w:t>720</w:t>
      </w:r>
      <w:r>
        <w:rPr>
          <w:b/>
        </w:rPr>
        <w:tab/>
        <w:tab/>
        <w:tab/>
        <w:t xml:space="preserve">  </w:t>
      </w:r>
      <w:r>
        <w:rPr/>
        <w:t>720</w:t>
      </w:r>
      <w:r>
        <w:rPr>
          <w:b/>
        </w:rPr>
        <w:tab/>
      </w:r>
    </w:p>
    <w:p>
      <w:pPr>
        <w:pStyle w:val="Normal"/>
        <w:ind w:left="2880" w:right="-288" w:hanging="0"/>
        <w:jc w:val="both"/>
        <w:rPr/>
      </w:pPr>
      <w:r>
        <w:rPr/>
        <w:t>Tavaszi Vásár</w:t>
        <w:tab/>
        <w:tab/>
        <w:tab/>
        <w:t xml:space="preserve"> 1.400</w:t>
        <w:tab/>
        <w:tab/>
        <w:tab/>
        <w:t xml:space="preserve">      0</w:t>
      </w:r>
    </w:p>
    <w:p>
      <w:pPr>
        <w:pStyle w:val="Normal"/>
        <w:ind w:left="2880" w:right="-288" w:hanging="0"/>
        <w:jc w:val="both"/>
        <w:rPr/>
      </w:pPr>
      <w:r>
        <w:rPr/>
        <w:t>Őszi Vásár</w:t>
        <w:tab/>
        <w:tab/>
        <w:tab/>
        <w:t xml:space="preserve"> 1.800</w:t>
        <w:tab/>
        <w:tab/>
        <w:tab/>
        <w:t>1.600</w:t>
      </w:r>
    </w:p>
    <w:p>
      <w:pPr>
        <w:pStyle w:val="Normal"/>
        <w:ind w:left="2880" w:right="-288" w:hanging="0"/>
        <w:jc w:val="both"/>
        <w:rPr/>
      </w:pPr>
      <w:r>
        <w:rPr/>
        <w:t>Irodabérlet</w:t>
        <w:tab/>
        <w:tab/>
        <w:tab/>
        <w:t xml:space="preserve"> 1.000</w:t>
        <w:tab/>
        <w:tab/>
        <w:tab/>
        <w:t>1.000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3. Zalaegerszegi Vásár Kft.</w:t>
        <w:tab/>
        <w:t xml:space="preserve"> 4.920</w:t>
        <w:tab/>
        <w:t>eFt</w:t>
        <w:tab/>
        <w:tab/>
        <w:t>3.320 eFt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2.1.4. Egyéb rendezvényekre történő bérbeadás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2007-es évben a Sportcsarnok rendezvényteremként való hasznosítása során a Pályaválasztási Kiállítás, a koncertek és a vállalati napok voltak a meghatározóak. </w:t>
      </w:r>
      <w:r>
        <w:rPr>
          <w:b/>
        </w:rPr>
        <w:t>A 2008. évi hasznosítást tekintve e szegmensben lényeges előrelépést tervezünk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5664" w:right="-288" w:hanging="0"/>
        <w:jc w:val="both"/>
        <w:rPr/>
      </w:pPr>
      <w:r>
        <w:rPr>
          <w:b/>
        </w:rPr>
        <w:t xml:space="preserve">    </w:t>
      </w:r>
      <w:r>
        <w:rPr>
          <w:b/>
        </w:rPr>
        <w:t>2007.</w:t>
        <w:tab/>
        <w:t xml:space="preserve">              2008.</w:t>
      </w:r>
    </w:p>
    <w:p>
      <w:pPr>
        <w:pStyle w:val="Normal"/>
        <w:ind w:left="5664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-288" w:hanging="0"/>
        <w:jc w:val="both"/>
        <w:rPr/>
      </w:pPr>
      <w:r>
        <w:rPr/>
        <w:t>Pályaválasztási kiállítás</w:t>
        <w:tab/>
        <w:t xml:space="preserve">     950</w:t>
      </w:r>
      <w:r>
        <w:rPr>
          <w:b/>
        </w:rPr>
        <w:tab/>
        <w:tab/>
        <w:tab/>
        <w:t xml:space="preserve">  </w:t>
      </w:r>
      <w:r>
        <w:rPr/>
        <w:t>1.000</w:t>
      </w:r>
    </w:p>
    <w:p>
      <w:pPr>
        <w:pStyle w:val="Normal"/>
        <w:ind w:left="2880" w:right="-288" w:hanging="0"/>
        <w:jc w:val="both"/>
        <w:rPr/>
      </w:pPr>
      <w:r>
        <w:rPr/>
        <w:t>Vállalati napok</w:t>
        <w:tab/>
        <w:tab/>
        <w:t xml:space="preserve">     460</w:t>
        <w:tab/>
        <w:tab/>
        <w:tab/>
        <w:t xml:space="preserve">     800</w:t>
      </w:r>
    </w:p>
    <w:p>
      <w:pPr>
        <w:pStyle w:val="Normal"/>
        <w:ind w:left="2880" w:right="-288" w:hanging="0"/>
        <w:jc w:val="both"/>
        <w:rPr/>
      </w:pPr>
      <w:r>
        <w:rPr/>
        <w:t>Más rendezvények</w:t>
        <w:tab/>
        <w:tab/>
        <w:t xml:space="preserve">   1.060</w:t>
        <w:tab/>
        <w:tab/>
        <w:t xml:space="preserve">  1.500</w:t>
      </w:r>
    </w:p>
    <w:p>
      <w:pPr>
        <w:pStyle w:val="Normal"/>
        <w:ind w:left="2880" w:right="-288" w:hanging="0"/>
        <w:jc w:val="both"/>
        <w:rPr/>
      </w:pPr>
      <w:r>
        <w:rPr/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4. Egyéb rendezvények</w:t>
        <w:tab/>
        <w:tab/>
        <w:t xml:space="preserve">   2.470 eFt</w:t>
        <w:tab/>
        <w:tab/>
        <w:t xml:space="preserve">  3.300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2.1.5. Egyéb helyiségek bérbeadása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>
          <w:b/>
        </w:rPr>
        <w:t>E bevételi tétel esetén a kritikus tétel a büfé bérbeadása</w:t>
      </w:r>
      <w:r>
        <w:rPr/>
        <w:t>. A nemrég az előző ügyvezetés által megkötött megállapodás a havi 51.000 Ft/ hó + ÁFA bevétellel szemben ezt meghaladó költségeket terhel a Sportcsarnokra (szemétszállítás, energia, víz, stb.). A szerződés felülvizsgálatát kezdeményeztük, az egyeztetések kimenetele egyenlőre bizonytalan, a bérlő az egyoldalú szerződés miatt erős jogi garanciákkal rendelkezik. Elképzelhető az ügy peres folytatása. Bízva a megállapodásban kétszeres bevételi összeggel számolunk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5664" w:right="-288" w:hanging="0"/>
        <w:jc w:val="both"/>
        <w:rPr/>
      </w:pPr>
      <w:r>
        <w:rPr>
          <w:b/>
        </w:rPr>
        <w:t xml:space="preserve">   </w:t>
      </w:r>
      <w:r>
        <w:rPr>
          <w:b/>
        </w:rPr>
        <w:t>2007.</w:t>
        <w:tab/>
        <w:t xml:space="preserve">               2008.</w:t>
      </w:r>
    </w:p>
    <w:p>
      <w:pPr>
        <w:pStyle w:val="Normal"/>
        <w:ind w:left="5664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-288" w:hanging="0"/>
        <w:jc w:val="both"/>
        <w:rPr/>
      </w:pPr>
      <w:r>
        <w:rPr/>
        <w:t>Büfé bérbeadása</w:t>
        <w:tab/>
        <w:tab/>
        <w:t xml:space="preserve">     612</w:t>
      </w:r>
      <w:r>
        <w:rPr>
          <w:b/>
        </w:rPr>
        <w:tab/>
        <w:tab/>
        <w:tab/>
        <w:t xml:space="preserve">  </w:t>
      </w:r>
      <w:r>
        <w:rPr/>
        <w:t>1.224</w:t>
      </w:r>
    </w:p>
    <w:p>
      <w:pPr>
        <w:pStyle w:val="Normal"/>
        <w:ind w:left="2880" w:right="-288" w:hanging="0"/>
        <w:jc w:val="both"/>
        <w:rPr/>
      </w:pPr>
      <w:r>
        <w:rPr/>
        <w:t>Automaták helybérlete</w:t>
        <w:tab/>
        <w:t xml:space="preserve">     100</w:t>
        <w:tab/>
        <w:tab/>
        <w:tab/>
        <w:t xml:space="preserve">     300</w:t>
      </w:r>
    </w:p>
    <w:p>
      <w:pPr>
        <w:pStyle w:val="Normal"/>
        <w:ind w:left="2880" w:right="-288" w:hanging="0"/>
        <w:jc w:val="both"/>
        <w:rPr/>
      </w:pPr>
      <w:r>
        <w:rPr/>
        <w:t>Más helyiségbérlet</w:t>
        <w:tab/>
        <w:tab/>
        <w:t xml:space="preserve">     132</w:t>
        <w:tab/>
        <w:tab/>
        <w:t xml:space="preserve">  </w:t>
        <w:tab/>
        <w:t xml:space="preserve">     150</w:t>
      </w:r>
    </w:p>
    <w:p>
      <w:pPr>
        <w:pStyle w:val="Normal"/>
        <w:ind w:left="2880" w:right="-288" w:hanging="0"/>
        <w:jc w:val="both"/>
        <w:rPr/>
      </w:pPr>
      <w:r>
        <w:rPr/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5. Egyéb bérbeadás</w:t>
        <w:tab/>
        <w:tab/>
        <w:t xml:space="preserve">     844 eFt</w:t>
        <w:tab/>
        <w:tab/>
        <w:t xml:space="preserve">  1.674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2.1.6. A Sportcsarnok előtti tér hasznosítása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létesítmény előtti tér és a Sportcsarnoktól a pláza bekötőútjáig terjedő parkoló hasznosításában a Vásárcsarnok által szervezett országos vásárok és a saját szervezésben zajló karácsonyfa vásár a meghatározó. </w:t>
      </w:r>
      <w:r>
        <w:rPr>
          <w:b/>
        </w:rPr>
        <w:t>A 2008-as évben további hasznosítási lehetőségeket kívánunk feltárni</w:t>
      </w:r>
      <w:r>
        <w:rPr/>
        <w:t xml:space="preserve"> (pl. autókereskedelem) és a karácsonyfa vásár díjainak a napokban megtörtént emelése után az országos vásár díjait is rendezni szeretnénk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5664" w:right="-288" w:hanging="0"/>
        <w:jc w:val="both"/>
        <w:rPr/>
      </w:pPr>
      <w:r>
        <w:rPr>
          <w:b/>
        </w:rPr>
        <w:t xml:space="preserve">   </w:t>
      </w:r>
      <w:r>
        <w:rPr>
          <w:b/>
        </w:rPr>
        <w:t>2007.</w:t>
        <w:tab/>
        <w:t xml:space="preserve">              2008.</w:t>
      </w:r>
    </w:p>
    <w:p>
      <w:pPr>
        <w:pStyle w:val="Normal"/>
        <w:ind w:left="5664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-288" w:hanging="0"/>
        <w:jc w:val="both"/>
        <w:rPr/>
      </w:pPr>
      <w:r>
        <w:rPr/>
        <w:t>Karácsonyfavásár</w:t>
        <w:tab/>
        <w:tab/>
        <w:t xml:space="preserve">  1.770</w:t>
      </w:r>
      <w:r>
        <w:rPr>
          <w:b/>
        </w:rPr>
        <w:tab/>
        <w:tab/>
        <w:tab/>
        <w:t xml:space="preserve">  </w:t>
      </w:r>
      <w:r>
        <w:rPr/>
        <w:t>1.900</w:t>
      </w:r>
    </w:p>
    <w:p>
      <w:pPr>
        <w:pStyle w:val="Normal"/>
        <w:ind w:left="2880" w:right="-288" w:hanging="0"/>
        <w:jc w:val="both"/>
        <w:rPr/>
      </w:pPr>
      <w:r>
        <w:rPr/>
        <w:t>Országos vásár (12 alk.)</w:t>
        <w:tab/>
        <w:t xml:space="preserve">  1.440</w:t>
        <w:tab/>
        <w:tab/>
        <w:tab/>
        <w:t xml:space="preserve">  2.200</w:t>
      </w:r>
    </w:p>
    <w:p>
      <w:pPr>
        <w:pStyle w:val="Normal"/>
        <w:ind w:left="2880" w:right="-288" w:hanging="0"/>
        <w:jc w:val="both"/>
        <w:rPr/>
      </w:pPr>
      <w:r>
        <w:rPr/>
        <w:t>Egyéb bérbeadás</w:t>
        <w:tab/>
        <w:tab/>
        <w:t xml:space="preserve">     200</w:t>
        <w:tab/>
        <w:tab/>
        <w:t xml:space="preserve">  </w:t>
        <w:tab/>
        <w:t xml:space="preserve">     800</w:t>
      </w:r>
    </w:p>
    <w:p>
      <w:pPr>
        <w:pStyle w:val="Normal"/>
        <w:ind w:left="2880" w:right="-288" w:hanging="0"/>
        <w:jc w:val="both"/>
        <w:rPr/>
      </w:pPr>
      <w:r>
        <w:rPr/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6. A Sportcsarnok előtti tér</w:t>
        <w:tab/>
        <w:t xml:space="preserve">  3.410 eFt</w:t>
        <w:tab/>
        <w:tab/>
        <w:t xml:space="preserve">  4.900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2.1.7. A reklámfelületek hasznosítása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b/>
        </w:rPr>
        <w:t>A külső és belső reklámfelületekre kötött megállapodások jelentős része 2007. végén vagy 2008. elején lejár</w:t>
      </w:r>
      <w:r>
        <w:rPr/>
        <w:t xml:space="preserve">, a szerződések megújítása ill. a visszalépések miatt új hirdetők bevonása folyamatban van. </w:t>
      </w:r>
      <w:r>
        <w:rPr>
          <w:b/>
        </w:rPr>
        <w:t>A bizonytalanságok ellenére a bevételek szinten tartásával számolunk.</w:t>
      </w:r>
      <w:r>
        <w:rPr/>
        <w:t xml:space="preserve"> Néhány szerződés ellenértéke nem pénzben, hanem termékben (a küzdőtérhez szükséges lakk, számítástechnikai eszközök) ill. szolgáltatásban (internet) áll a társaság rendelkezésére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5664" w:right="-288" w:hanging="0"/>
        <w:jc w:val="both"/>
        <w:rPr/>
      </w:pPr>
      <w:r>
        <w:rPr>
          <w:b/>
        </w:rPr>
        <w:t xml:space="preserve">   </w:t>
      </w:r>
      <w:r>
        <w:rPr>
          <w:b/>
        </w:rPr>
        <w:t>2007.</w:t>
        <w:tab/>
        <w:tab/>
        <w:t xml:space="preserve">   2008.</w:t>
      </w:r>
    </w:p>
    <w:p>
      <w:pPr>
        <w:pStyle w:val="Normal"/>
        <w:ind w:left="28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7. Reklámszolgáltatás</w:t>
        <w:tab/>
        <w:t xml:space="preserve"> </w:t>
        <w:tab/>
        <w:t xml:space="preserve">  6.161 eFt</w:t>
        <w:tab/>
        <w:tab/>
        <w:t xml:space="preserve">  6.200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2.1.8. Egyéb szolgáltatások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Ebbe a körbe tartoznak a mérkőzésrendezési szolgáltatások (ZTE KK, Zala Volán ZTE), a rendezvények kapcsán kiszámlázott ügyeleti díjak és a továbbhárított energiaköltségek (vásárok, irodabérlet, külső reklámok megvilágítása, egyéb). E szolgáltatások összértéke a várhatóan csökkenő vásári rendezvények miatt csökkenni fog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5664" w:right="-288" w:hanging="0"/>
        <w:jc w:val="both"/>
        <w:rPr/>
      </w:pPr>
      <w:r>
        <w:rPr>
          <w:b/>
        </w:rPr>
        <w:t xml:space="preserve">    </w:t>
      </w:r>
      <w:r>
        <w:rPr>
          <w:b/>
        </w:rPr>
        <w:t>2007.</w:t>
        <w:tab/>
        <w:tab/>
        <w:t xml:space="preserve">  2008.</w:t>
      </w:r>
    </w:p>
    <w:p>
      <w:pPr>
        <w:pStyle w:val="Normal"/>
        <w:ind w:left="28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8. Egyéb szolgáltatás</w:t>
        <w:tab/>
        <w:t xml:space="preserve"> </w:t>
        <w:tab/>
        <w:t xml:space="preserve">  3.477 eFt</w:t>
        <w:tab/>
        <w:tab/>
        <w:t xml:space="preserve"> 2.600 eFt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2. VÁROSI LABDARÚGÓ STADION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 xml:space="preserve">A stadionnal kapcsolatos bevétele a társaságnak a ZTE FC Zrt.-vel kötött szolgáltatási szerződés alapján keletkezik. </w:t>
      </w:r>
      <w:r>
        <w:rPr>
          <w:b/>
        </w:rPr>
        <w:t>Összességében elmondható, hogy társaságunk egyik jogelődje, az Egerszegi Stadion Kft. olyan szerződésállományt hagyott maga után, amely közvetlen veszteséget termel</w:t>
      </w:r>
      <w:r>
        <w:rPr/>
        <w:t>, így természetesen a cég általános költségeihez sem biztosít a minimális mértékben sem fedezetet. Az Egerszegi Stadion Kft. által megkötött megállapodások (Városi Sportlétesítmények Gondnoksága, ZTE FC Zrt.) haladéktalan felülvizsgálata elengedhetetlen, amely során számítunk a tulajdonos önkormányzat támogatására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</w:t>
      </w:r>
      <w:r>
        <w:rPr>
          <w:b/>
        </w:rPr>
        <w:t>2007.</w:t>
        <w:tab/>
        <w:tab/>
        <w:t xml:space="preserve">   2008.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>2.2. Stadion szolg. szerződés</w:t>
        <w:tab/>
        <w:t xml:space="preserve"> </w:t>
        <w:tab/>
        <w:t xml:space="preserve">      5.200 eFt</w:t>
        <w:tab/>
        <w:tab/>
        <w:t xml:space="preserve"> 5.500 e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2.3. A BEVÉTELEK ÖSSZEGZÉS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6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007</w:t>
        <w:tab/>
        <w:tab/>
        <w:t xml:space="preserve">   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1. ZMJV bérelt órakerete</w:t>
        <w:tab/>
        <w:t>19.833</w:t>
        <w:tab/>
        <w:t>eFt</w:t>
        <w:tab/>
        <w:tab/>
        <w:t>21.321 eFt</w:t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2. Egyéb sportcélú bérbeadás</w:t>
        <w:tab/>
        <w:t xml:space="preserve">  2.583</w:t>
        <w:tab/>
        <w:t>eFt</w:t>
        <w:tab/>
        <w:t xml:space="preserve">              2.210 eFt</w:t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3. Vásár Kft.</w:t>
        <w:tab/>
        <w:tab/>
        <w:tab/>
        <w:t xml:space="preserve">  4.920</w:t>
        <w:tab/>
        <w:t>eFt</w:t>
        <w:tab/>
        <w:tab/>
        <w:t xml:space="preserve">  3.320 eFt</w:t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4. Egyéb rendezvények</w:t>
        <w:tab/>
        <w:tab/>
        <w:t xml:space="preserve">  2.470 eFt</w:t>
        <w:tab/>
        <w:tab/>
        <w:t xml:space="preserve">  3.300 eFt</w:t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5. Egyéb bérbeadás</w:t>
        <w:tab/>
        <w:tab/>
        <w:t xml:space="preserve">     844 eFt</w:t>
        <w:tab/>
        <w:tab/>
        <w:t xml:space="preserve">  1.674 eFt</w:t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6. A Sportcsarnok előtti tér</w:t>
        <w:tab/>
        <w:t xml:space="preserve">  3.410 eFt</w:t>
        <w:tab/>
        <w:tab/>
        <w:t xml:space="preserve">  4.900 eFt</w:t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7. Reklámszolgáltatás</w:t>
        <w:tab/>
        <w:t xml:space="preserve"> </w:t>
        <w:tab/>
        <w:t xml:space="preserve">  6.161 eFt</w:t>
        <w:tab/>
        <w:tab/>
        <w:t xml:space="preserve">  6.200 eFt</w:t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2.1.8. Egyéb szolgáltatás</w:t>
        <w:tab/>
        <w:t xml:space="preserve"> </w:t>
        <w:tab/>
        <w:t xml:space="preserve">  3.477 eFt</w:t>
        <w:tab/>
        <w:tab/>
        <w:t xml:space="preserve">  2.600 eFt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>2.2.    Stadion szolg. szerződés</w:t>
        <w:tab/>
        <w:t xml:space="preserve">  5.200 eFt</w:t>
        <w:tab/>
        <w:tab/>
        <w:t xml:space="preserve">  5.500 eFt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>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   Összesen</w:t>
        <w:tab/>
        <w:tab/>
        <w:tab/>
        <w:tab/>
        <w:t xml:space="preserve"> 48.898 eFt</w:t>
        <w:tab/>
        <w:tab/>
        <w:t>51.025 e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  <w:tab/>
        <w:t>KIADÁSOK VÁRHATÓ 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Kiadásokról általá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 2008. évben az anyagjellegű ráfordítások feltételezhetően meghaladják a 2007-es üzleti év inflációval növelt értékét</w:t>
      </w:r>
      <w:r>
        <w:rPr/>
        <w:t xml:space="preserve">. Ugyanis költségeink között a leginkább meghatározó gáz- és áram díja az eddigi információk szerint az inflációt meghaladó mértékben fog emelkedni. </w:t>
      </w:r>
      <w:r>
        <w:rPr>
          <w:b/>
        </w:rPr>
        <w:t>Ráadásul a 2006-2007. téli hónapok az átlagosnál magasabb középhőmérsékletűek voltak, ezáltal az előző télhez képest a magasabb gázár ellenére az első negyedévben mintegy 1 millió Ft-os megtakarításunk keletkezett 2007. évben. Így a gáz- és áramköltségek tervezésnél figyelembe vettük a 2005-2006. évi adatokat is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rPr/>
      </w:pPr>
      <w:r>
        <w:rPr/>
        <w:t>Az egyéb költségeknél – munkabérek és amortizáció kivételével – a 2007. évi várható adatokhoz képest 10 %-os növekedést terveztün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i/>
          <w:i/>
          <w:u w:val="single"/>
        </w:rPr>
      </w:pPr>
      <w:r>
        <w:rPr>
          <w:i/>
          <w:u w:val="single"/>
        </w:rPr>
        <w:t>Tervezett beruházások, főbb karbantartások:</w:t>
      </w:r>
    </w:p>
    <w:p>
      <w:pPr>
        <w:pStyle w:val="Normal"/>
        <w:ind w:left="141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A Közgyűlés döntésétől függően a teljes villamos- és tűzvédelmi rendszer korszerűsítése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Sportcsarnok teljes komplex rekonstrukciója előkészítésének (koncepció benyújtása a Közgyűlésnek, esetleg tervezés) megkez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>
          <w:i/>
          <w:u w:val="single"/>
        </w:rPr>
        <w:t>Személyi jellegű ráfordítások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Az üzemeltetéshez szükséges létszám biztosított. </w:t>
      </w:r>
      <w:r>
        <w:rPr>
          <w:b/>
        </w:rPr>
        <w:t xml:space="preserve">Létszámbővítést nem tervez társaságunk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Az inflációt csak részben  követő – 5 %-os -  bruttó béremeléssel számoltunk</w:t>
      </w:r>
      <w:r>
        <w:rPr/>
        <w:t xml:space="preserve">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reáljövedelmek szinten-tartása, ill. csökkenése minimalizálása érdekében tervezzük ún. caffeteria rendszer bevezetését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fentiek figyelembe vételével kerültek tervezésre a személyi jellegű ráfordítás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1. A TÁRSASÁG ÁLLANDÓ KÖLTSÉGEI (CÉGES ÁLTALÁNOS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3.1.1. Központi bérköltségek</w:t>
      </w:r>
    </w:p>
    <w:p>
      <w:pPr>
        <w:pStyle w:val="Normal"/>
        <w:ind w:left="1980" w:hanging="0"/>
        <w:jc w:val="both"/>
        <w:rPr>
          <w:sz w:val="18"/>
          <w:szCs w:val="18"/>
        </w:rPr>
      </w:pPr>
      <w:r>
        <w:rPr/>
        <w:tab/>
        <w:t xml:space="preserve">   Ügyvezető, műszaki igazgató, gazdasági munkatárs, titkárság ( 4 fő)</w:t>
      </w:r>
    </w:p>
    <w:p>
      <w:pPr>
        <w:pStyle w:val="Normal"/>
        <w:ind w:left="1980" w:hanging="0"/>
        <w:jc w:val="both"/>
        <w:rPr/>
      </w:pPr>
      <w:r>
        <w:rPr/>
        <w:t>Az általános irányítást és adminisztrációt végző dolgozók bér- és járulékköltsége, étkezési hozzájárulása 2008. évre – 5 %-os bruttó béremeléssel számolva – 553.000 Ft-tal emelkedik 2007. évhez viszonyítva alapbér vonatkozásában. A feltüntetett összegek (bér + járulékköltségek mindösszesen) a bevétellel fedezett túlórák díját is tartalmazzák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544" w:firstLine="144"/>
        <w:jc w:val="both"/>
        <w:rPr/>
      </w:pPr>
      <w:r>
        <w:rPr/>
        <w:t>2007. évi várható</w:t>
        <w:tab/>
        <w:tab/>
        <w:tab/>
        <w:tab/>
        <w:t>2008. évi tervezett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688" w:firstLine="144"/>
        <w:jc w:val="both"/>
        <w:rPr>
          <w:b/>
          <w:b/>
        </w:rPr>
      </w:pPr>
      <w:r>
        <w:rPr>
          <w:b/>
        </w:rPr>
        <w:t>13.619 eFt</w:t>
        <w:tab/>
        <w:tab/>
        <w:tab/>
        <w:tab/>
        <w:t xml:space="preserve">        14.697 eFt. </w:t>
      </w:r>
    </w:p>
    <w:p>
      <w:pPr>
        <w:pStyle w:val="Normal"/>
        <w:ind w:left="2688" w:firstLine="14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t>Átlagbér: 179.500 Ft/fő/hó</w:t>
      </w:r>
    </w:p>
    <w:p>
      <w:pPr>
        <w:pStyle w:val="Normal"/>
        <w:ind w:left="1980" w:hanging="0"/>
        <w:jc w:val="both"/>
        <w:rPr/>
      </w:pPr>
      <w:r>
        <w:rPr/>
        <w:tab/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3.1.2. Igénybe vett szolgáltatások</w:t>
      </w:r>
    </w:p>
    <w:p>
      <w:pPr>
        <w:pStyle w:val="Normal"/>
        <w:ind w:left="2640" w:hanging="0"/>
        <w:jc w:val="both"/>
        <w:rPr/>
      </w:pPr>
      <w:r>
        <w:rPr/>
        <w:t>Számviteli szolgáltatás, könyvvizsgálat, ügyvéd, tűz-, és munkavédelem, munkaegészségügy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>
          <w:b/>
        </w:rPr>
        <w:t>2.000 eFt</w:t>
        <w:tab/>
        <w:tab/>
        <w:tab/>
        <w:tab/>
        <w:t>2.200 eFt</w:t>
      </w:r>
    </w:p>
    <w:p>
      <w:pPr>
        <w:pStyle w:val="Normal"/>
        <w:ind w:left="26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3.1.3. Felügyelő bizottság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40" w:hanging="0"/>
        <w:jc w:val="both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496" w:firstLine="144"/>
        <w:jc w:val="both"/>
        <w:rPr>
          <w:b/>
          <w:b/>
        </w:rPr>
      </w:pPr>
      <w:r>
        <w:rPr>
          <w:b/>
        </w:rPr>
        <w:t>653 eFt</w:t>
        <w:tab/>
        <w:tab/>
        <w:tab/>
        <w:tab/>
        <w:tab/>
        <w:t xml:space="preserve">1.029 eFt </w:t>
      </w:r>
    </w:p>
    <w:p>
      <w:pPr>
        <w:pStyle w:val="Normal"/>
        <w:ind w:left="2496" w:firstLine="14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t>szintén 5 %-os tiszteletdíjemeléssel számolva.( 2007. évben a FB csak május 01-től működött.)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3.1.4. Telefon, irodaszer, internet, posta, stb.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40" w:hanging="0"/>
        <w:jc w:val="both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496" w:firstLine="144"/>
        <w:jc w:val="both"/>
        <w:rPr/>
      </w:pPr>
      <w:r>
        <w:rPr>
          <w:b/>
        </w:rPr>
        <w:t>550 eFt</w:t>
        <w:tab/>
        <w:tab/>
        <w:tab/>
        <w:tab/>
        <w:tab/>
        <w:t xml:space="preserve"> 600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3.1.5. Bankköltség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40" w:hanging="0"/>
        <w:jc w:val="both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496" w:firstLine="144"/>
        <w:jc w:val="both"/>
        <w:rPr/>
      </w:pPr>
      <w:r>
        <w:rPr>
          <w:b/>
        </w:rPr>
        <w:t>152 eFt</w:t>
        <w:tab/>
        <w:tab/>
        <w:tab/>
        <w:tab/>
        <w:tab/>
        <w:t xml:space="preserve">  175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3.1.6. Egyéb adók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348" w:firstLine="192"/>
        <w:jc w:val="both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Kulturális járulék</w:t>
        <w:tab/>
        <w:t>75 eFt</w:t>
        <w:tab/>
        <w:tab/>
        <w:tab/>
        <w:tab/>
        <w:t>60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Iparüzési adó</w:t>
        <w:tab/>
        <w:tab/>
        <w:t>569 eFt</w:t>
        <w:tab/>
        <w:tab/>
        <w:tab/>
        <w:t>600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1.7., Utazási ktg., kiküldetés, reprezent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348" w:firstLine="192"/>
        <w:jc w:val="both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>320 eFt</w:t>
        <w:tab/>
        <w:tab/>
        <w:tab/>
        <w:tab/>
        <w:t>350 eFt</w:t>
        <w:tab/>
      </w:r>
    </w:p>
    <w:p>
      <w:pPr>
        <w:pStyle w:val="Normal"/>
        <w:rPr/>
      </w:pPr>
      <w:r>
        <w:rPr>
          <w:b/>
        </w:rPr>
        <w:t xml:space="preserve">Fenti általános költségeket árbevétel arányosan osztjuk fel a Sportcsarnok ( 89,2% ) és a Stadion ( 10,2% ) között. Ez a Sportcsarnokra nézve 17.582 eFt, a Stadionra pedig, 2.129 eFt költséget jelent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A SPORTCSARNOK ÁLTALÁNOS KÖLTSÉGEI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ab/>
        <w:t>3.2.1. Sportcsarnok dolgozóinak bérköltsége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t>A kizárólag a Sportcsarnok napi munkáit végző dolgozók bér-és járulékköltsége, (1 fő portaszolgálatos, 1 fő fűtő-karbantartó, 1 fő villanyszerelő, 2 fő takarító)  étkezési hozzájárulása 2008. évre – 5 %-os bruttó béremeléssel számolva – 331.000 Ft-tal emelkedik 2007. évhez viszonyítva alapbér vonatkozásában. A feltüntetett összegek a bevétellel fedezett túlórák díját is tartalmazzák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center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688" w:firstLine="144"/>
        <w:jc w:val="both"/>
        <w:rPr>
          <w:b/>
          <w:b/>
        </w:rPr>
      </w:pPr>
      <w:r>
        <w:rPr>
          <w:b/>
        </w:rPr>
        <w:t>8 754 eFt</w:t>
        <w:tab/>
        <w:tab/>
        <w:tab/>
        <w:tab/>
        <w:tab/>
        <w:t>9 610 eFt</w:t>
      </w:r>
    </w:p>
    <w:p>
      <w:pPr>
        <w:pStyle w:val="Normal"/>
        <w:ind w:left="2688" w:firstLine="14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t xml:space="preserve">Átlagbér: 87.400 Ft/fő/hó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ab/>
        <w:t>3.2.2. Igénybe vett szolgáltatások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center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ab/>
        <w:t>Kazán karbantartás átalánydíja</w:t>
        <w:tab/>
        <w:tab/>
        <w:tab/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ab/>
        <w:tab/>
        <w:t>100 eFt</w:t>
        <w:tab/>
        <w:tab/>
        <w:tab/>
        <w:tab/>
        <w:tab/>
        <w:t>100 eFt</w:t>
        <w:tab/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tab/>
        <w:t>Tűzvédelmi eszközök rendszeres felülvizsgálata</w:t>
        <w:tab/>
      </w:r>
    </w:p>
    <w:p>
      <w:pPr>
        <w:pStyle w:val="Normal"/>
        <w:ind w:left="2688" w:firstLine="144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0 eFt</w:t>
        <w:tab/>
        <w:tab/>
        <w:tab/>
        <w:tab/>
        <w:tab/>
        <w:t xml:space="preserve"> 60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2.3. Karbantartási anyagok és javítási szolgáltatások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t>Előre nem látható meghibásodások, rongálások javítása, kiégett izzók cseréje, festési munkák, lakkozás, stb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center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b/>
        </w:rPr>
        <w:tab/>
        <w:tab/>
        <w:t>3 033 eFt</w:t>
        <w:tab/>
        <w:tab/>
        <w:tab/>
        <w:tab/>
        <w:tab/>
        <w:t>3 219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3.2.4. Energiafelhasználás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/>
      </w:pPr>
      <w:r>
        <w:rPr/>
        <w:t xml:space="preserve">A Sportcsarnok korszerűtlen, elöregedett fűtési rendszere és az épület hőszigetelésének teljes hiánya (betonfalak, egyrétegű üvegfelületek, fémlapok, erősen amortizálódott nyílászárók), valamint a korszerűtlen világítótestek miatt jelentős energiafelhasználás jellemzi a házat. </w:t>
      </w:r>
      <w:r>
        <w:rPr>
          <w:b/>
        </w:rPr>
        <w:t>Az igénybevétel ritmusa, a lassú és energia pazarló felfűtés és az alapdíj miatt az energiaköltségek jelentős része akkor is felmerül, ha napokig nincs rendezvény az épületben. Ezt a rendezvényektől függetlenül megjelenő részt a Sportcsarnok állandó költségei közt kalkuláljuk</w:t>
      </w:r>
      <w:r>
        <w:rPr/>
        <w:t xml:space="preserve"> (e költséghely csupán a külső hőmérséklettől függ, jelen megosztási arány természetesen becslés, amely az eddigi tapasztalataink alapján jó kiinduló bázis). </w:t>
      </w:r>
    </w:p>
    <w:p>
      <w:pPr>
        <w:pStyle w:val="Normal"/>
        <w:ind w:left="2160" w:hanging="0"/>
        <w:jc w:val="both"/>
        <w:rPr/>
      </w:pPr>
      <w:r>
        <w:rPr>
          <w:b/>
        </w:rPr>
        <w:t>Fontos lenne mihamarabb sort keríteni a ház energetikai korszerűsítésére, a kazán és a fűtőtestek cseréjére, valamint a külső hőszigetelés megoldására.</w:t>
      </w:r>
      <w:r>
        <w:rPr/>
        <w:t xml:space="preserve"> E fejlesztés tartalmának célszerű kialakítása során érdemes megvizsgálni az energiaellátás lehetséges alternatív formáit is (termálvíz, napenergia), esetleg a környező egyéb nagyfogyasztókkal együtt (iskola, óvoda, Ostoros Károly Csarnok, jégpálya, pláza, közeli tízemeletesek). E fejlesztés realizálásáig energetikus bevonásával megpróbálunk, az épület hőtartási jellemzőinek szakszerű felmérésével olyan fűtési stratégiákat kialakítani, amelyek a különböző igénybevételi periódusok és a változó külső hőmérséklet mellett megtakarításokhoz vezethetnek.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Ismét hangsúlyozzuk, hogy az energia költségeknél nem csupán az áremelések hatásaival, hanem az előző rendkívül enyhe tél miatti korrekcióval is számolni szükséges.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04" w:firstLine="144"/>
        <w:rPr/>
      </w:pPr>
      <w:r>
        <w:rPr/>
        <w:t>2007. évi várható</w:t>
        <w:tab/>
        <w:t>2008. évi tervezett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>
          <w:b/>
        </w:rPr>
        <w:t xml:space="preserve"> </w:t>
      </w:r>
      <w:r>
        <w:rPr>
          <w:b/>
        </w:rPr>
        <w:t>Áramdíj</w:t>
      </w:r>
      <w:r>
        <w:rPr/>
        <w:t xml:space="preserve"> 30 %-a </w:t>
        <w:tab/>
        <w:t>1 774 eFt</w:t>
        <w:tab/>
        <w:tab/>
        <w:t>2 200 eFt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Alapdíj</w:t>
        <w:tab/>
        <w:tab/>
        <w:t>1 200. eFt</w:t>
        <w:tab/>
        <w:tab/>
        <w:t>1 200 eFt</w:t>
      </w:r>
    </w:p>
    <w:p>
      <w:pPr>
        <w:pStyle w:val="Normal"/>
        <w:ind w:left="2160" w:hanging="0"/>
        <w:jc w:val="both"/>
        <w:rPr/>
      </w:pPr>
      <w:r>
        <w:rPr>
          <w:b/>
        </w:rPr>
        <w:t>Összesen</w:t>
        <w:tab/>
        <w:tab/>
        <w:t>2 974 eFt</w:t>
        <w:tab/>
        <w:tab/>
        <w:t>3 400 eFt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/>
      </w:pPr>
      <w:r>
        <w:rPr>
          <w:b/>
        </w:rPr>
        <w:t>Gázdíj</w:t>
      </w:r>
      <w:r>
        <w:rPr/>
        <w:t xml:space="preserve"> 50%-a</w:t>
        <w:tab/>
        <w:tab/>
        <w:t>2 736</w:t>
        <w:tab/>
        <w:tab/>
        <w:tab/>
        <w:t>3 987  eFt</w:t>
      </w:r>
    </w:p>
    <w:p>
      <w:pPr>
        <w:pStyle w:val="Normal"/>
        <w:ind w:left="2160" w:hanging="0"/>
        <w:jc w:val="both"/>
        <w:rPr/>
      </w:pPr>
      <w:r>
        <w:rPr/>
        <w:t>+ alapdíj</w:t>
        <w:tab/>
        <w:tab/>
        <w:t>1 080 eFt</w:t>
        <w:tab/>
        <w:tab/>
        <w:t>1 080 eFt</w:t>
      </w:r>
    </w:p>
    <w:p>
      <w:pPr>
        <w:pStyle w:val="Normal"/>
        <w:ind w:left="2160" w:hanging="0"/>
        <w:jc w:val="both"/>
        <w:rPr/>
      </w:pPr>
      <w:r>
        <w:rPr>
          <w:b/>
        </w:rPr>
        <w:t>Összesen</w:t>
        <w:tab/>
        <w:tab/>
        <w:t>3 816 eFt</w:t>
        <w:tab/>
        <w:tab/>
        <w:t>5 607 eFt</w:t>
        <w:tab/>
        <w:tab/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/>
      </w:pPr>
      <w:r>
        <w:rPr>
          <w:b/>
        </w:rPr>
        <w:t>3.2.5. Víz és csatorna díj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right"/>
        <w:rPr/>
      </w:pPr>
      <w:r>
        <w:rPr/>
        <w:t>2007. évi várható</w:t>
        <w:tab/>
        <w:t xml:space="preserve">      2008. évi tervezett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>
          <w:b/>
        </w:rPr>
        <w:t xml:space="preserve">Vízdíj </w:t>
      </w:r>
      <w:r>
        <w:rPr/>
        <w:t xml:space="preserve">10% </w:t>
        <w:tab/>
        <w:tab/>
        <w:tab/>
        <w:t>146 eFt</w:t>
        <w:tab/>
        <w:tab/>
        <w:tab/>
        <w:t>226 eFt</w:t>
      </w:r>
    </w:p>
    <w:p>
      <w:pPr>
        <w:pStyle w:val="Normal"/>
        <w:ind w:left="2160" w:hanging="0"/>
        <w:jc w:val="both"/>
        <w:rPr/>
      </w:pPr>
      <w:r>
        <w:rPr/>
        <w:t>+ alapdíj</w:t>
        <w:tab/>
        <w:tab/>
        <w:tab/>
        <w:t>156 eFt</w:t>
        <w:tab/>
        <w:tab/>
        <w:tab/>
        <w:t xml:space="preserve">156 eFt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>
          <w:b/>
        </w:rPr>
        <w:t>Összesen</w:t>
        <w:tab/>
        <w:tab/>
        <w:tab/>
        <w:t>302 eFt</w:t>
        <w:tab/>
        <w:tab/>
        <w:tab/>
        <w:t>382 eFt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3.2.6. Szemétszállítás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center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firstLine="672"/>
        <w:jc w:val="both"/>
        <w:rPr>
          <w:b/>
          <w:b/>
        </w:rPr>
      </w:pPr>
      <w:r>
        <w:rPr>
          <w:b/>
        </w:rPr>
        <w:t>320 eFt</w:t>
        <w:tab/>
        <w:tab/>
        <w:tab/>
        <w:tab/>
        <w:tab/>
        <w:t>400 eFt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/>
      </w:pPr>
      <w:r>
        <w:rPr>
          <w:b/>
        </w:rPr>
        <w:t>3.2.7. Értékcsökkenési leírás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center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272" w:firstLine="144"/>
        <w:jc w:val="both"/>
        <w:rPr/>
      </w:pPr>
      <w:r>
        <w:rPr>
          <w:b/>
        </w:rPr>
        <w:t xml:space="preserve">                      </w:t>
      </w:r>
      <w:r>
        <w:rPr>
          <w:b/>
        </w:rPr>
        <w:t>1.000 eFt</w:t>
        <w:tab/>
        <w:tab/>
        <w:tab/>
        <w:t xml:space="preserve">                        952 eFt</w:t>
        <w:tab/>
        <w:tab/>
        <w:tab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3. A STADION ÉS A FUTÓFOLYOSÓ ÁLTALÁNOS KÖLTSÉGEI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3.3.1. Városi Sportlétesítmény Gondnokság megbízási díja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center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1980" w:hanging="0"/>
        <w:jc w:val="both"/>
        <w:rPr/>
      </w:pPr>
      <w:r>
        <w:rPr/>
        <w:t xml:space="preserve">   </w:t>
      </w:r>
    </w:p>
    <w:p>
      <w:pPr>
        <w:pStyle w:val="Normal"/>
        <w:ind w:left="2688" w:firstLine="144"/>
        <w:jc w:val="both"/>
        <w:rPr/>
      </w:pPr>
      <w:r>
        <w:rPr>
          <w:b/>
        </w:rPr>
        <w:t>2717 eFt</w:t>
        <w:tab/>
        <w:tab/>
        <w:tab/>
        <w:tab/>
        <w:t>2 717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980" w:hanging="0"/>
        <w:jc w:val="both"/>
        <w:rPr>
          <w:b/>
          <w:b/>
        </w:rPr>
      </w:pPr>
      <w:r>
        <w:rPr/>
        <w:t xml:space="preserve">A Stadiont használó </w:t>
      </w:r>
      <w:r>
        <w:rPr>
          <w:b/>
        </w:rPr>
        <w:t>ZTE FC Rt minimális térítési díjából</w:t>
      </w:r>
      <w:r>
        <w:rPr/>
        <w:t xml:space="preserve"> - 5,5 millió Ft 2008-ban -  sajnos  </w:t>
      </w:r>
      <w:r>
        <w:rPr>
          <w:b/>
        </w:rPr>
        <w:t>sem</w:t>
      </w:r>
      <w:r>
        <w:rPr/>
        <w:t xml:space="preserve"> </w:t>
      </w:r>
      <w:r>
        <w:rPr>
          <w:b/>
        </w:rPr>
        <w:t>a jelentős mértékű értékcsökkenési leírás</w:t>
      </w:r>
      <w:r>
        <w:rPr/>
        <w:t xml:space="preserve"> – 2008-ban várhatóan 41 millió Ft -  </w:t>
      </w:r>
      <w:r>
        <w:rPr>
          <w:b/>
        </w:rPr>
        <w:t>sem  az előzőekben jelzett közvetlen és felosztott költségek sem térülnek meg.</w:t>
      </w:r>
    </w:p>
    <w:p>
      <w:pPr>
        <w:pStyle w:val="TextBodyIndent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980" w:hanging="0"/>
        <w:jc w:val="both"/>
        <w:rPr/>
      </w:pPr>
      <w:r>
        <w:rPr/>
        <w:t xml:space="preserve">A Stadion és futófolyosó összes költsége 2008. évben, amortizáció nélkül (közvetlen és a nettó árbevétel arányában felosztott ált. igazgatási ktg.) 9.382 eFt. Ebből a Stadionnal kapcsolatos költségek  várhatóan 6.882 eFt-ot tesznek ki , melyből csak 5.500 eFt az, amely bevétellel fedezett. </w:t>
      </w:r>
      <w:r>
        <w:rPr>
          <w:b/>
        </w:rPr>
        <w:t>A futófolyosó várhatóan  2,5 millió Ft-os közvetlen költségével szemben bevétel a jelenlegi szerződések alapján nem áll rendelkezésre.</w:t>
      </w:r>
      <w:r>
        <w:rPr/>
        <w:t xml:space="preserve"> A stadion és a futófolyosó együttes működési hiánya 2008. évben 3.882 eFt. Ennek pótlása elengedhetetlen a finanszírozásban, amely a </w:t>
      </w:r>
      <w:r>
        <w:rPr>
          <w:b/>
        </w:rPr>
        <w:t xml:space="preserve">ZTE FC Zrt. szerződésének felülvizsgálatát és a szolgáltatási díj emelését </w:t>
      </w:r>
      <w:r>
        <w:rPr/>
        <w:t xml:space="preserve">(vagy a VSG részére fizetett megbízási díjunk csökkentését) igényli, minimálisan 1.382 eFt erejéig. </w:t>
      </w:r>
      <w:r>
        <w:rPr>
          <w:b/>
        </w:rPr>
        <w:t>Továbbá feltétlenül fontos, hogy a futófolyosó működési költségeként megjelenő 2.500 eFt-ot (+ ÁFA ) Társaságunk valamilyen finanszírozási forrásból megkapja.</w:t>
      </w:r>
    </w:p>
    <w:p>
      <w:pPr>
        <w:pStyle w:val="TextBodyIndent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980" w:hanging="0"/>
        <w:jc w:val="both"/>
        <w:rPr/>
      </w:pPr>
      <w:r>
        <w:rPr/>
        <w:t xml:space="preserve">A Stadion és futófolyosó üzleti eredménye veszteségét csak részben kompenzálja a stadionépítéshez kapcsolódóan kapott állami támogatás arányos részének időbeli elhatárolás alól történő feloldása, így a Társaság jelenlegi kondíciókkal való működtetése hosszú évekre prognosztizálja a negatív mérleg szerinti  eredményt. 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3.3.2. Energiafelhasználás ( futófolyosó gázfogyasztása)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tab/>
        <w:t>2007. évi várható</w:t>
        <w:tab/>
        <w:tab/>
        <w:tab/>
        <w:tab/>
        <w:t>2008. évi tervezett</w:t>
      </w:r>
    </w:p>
    <w:p>
      <w:pPr>
        <w:pStyle w:val="Normal"/>
        <w:ind w:left="2160" w:hanging="0"/>
        <w:jc w:val="both"/>
        <w:rPr/>
      </w:pPr>
      <w:r>
        <w:rPr/>
        <w:tab/>
      </w:r>
    </w:p>
    <w:p>
      <w:pPr>
        <w:pStyle w:val="Normal"/>
        <w:ind w:left="2160" w:hanging="0"/>
        <w:jc w:val="both"/>
        <w:rPr/>
      </w:pPr>
      <w:r>
        <w:rPr>
          <w:b/>
        </w:rPr>
        <w:t>1.788 eFt</w:t>
        <w:tab/>
        <w:tab/>
        <w:tab/>
        <w:tab/>
        <w:tab/>
        <w:t>2.500 eFt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3.3. Víz és csatorna díjak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  <w:tab/>
        <w:t>2007. évi várható</w:t>
        <w:tab/>
        <w:tab/>
        <w:tab/>
        <w:tab/>
        <w:t>2008. évi tervezett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1.588 eFt</w:t>
        <w:tab/>
        <w:tab/>
        <w:tab/>
        <w:tab/>
        <w:tab/>
        <w:t>1.750 eFt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3.3.4. Értékcsökkenési le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2007. évi várható</w:t>
        <w:tab/>
        <w:tab/>
        <w:tab/>
        <w:tab/>
        <w:t>2008. évi tervez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46.352 eFt</w:t>
        <w:tab/>
        <w:tab/>
        <w:tab/>
        <w:tab/>
        <w:tab/>
        <w:t>40.168 e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Az amortizációs költség csökkenésének oka, hogy a 2007. június 01. összeolvadást követően a tárgyi eszközök vagyonmérleg szerinti bruttó értéke, mint az amortizáció elszámolásának az alapja, kisebb, mint a jogelőd gazdasági társaságok esetében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3.3.5. Biztosítási díj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2007. évi várható</w:t>
        <w:tab/>
        <w:tab/>
        <w:tab/>
        <w:tab/>
        <w:t>2008. évi tervezett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290 eFt</w:t>
        <w:tab/>
        <w:tab/>
        <w:tab/>
        <w:tab/>
        <w:tab/>
        <w:t>290 eFt</w:t>
        <w:tab/>
        <w:tab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4. A SPORTCSARNOK VÁLTOZÓ KÖLTSÉGEI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3.4.1. Energia felhasználás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980" w:hanging="0"/>
        <w:jc w:val="center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b/>
        </w:rPr>
        <w:tab/>
        <w:t xml:space="preserve">áram 70% </w:t>
        <w:tab/>
        <w:t>4.138 eFt</w:t>
        <w:tab/>
        <w:tab/>
        <w:tab/>
        <w:t>5.134 eFt</w:t>
      </w:r>
    </w:p>
    <w:p>
      <w:pPr>
        <w:pStyle w:val="Normal"/>
        <w:ind w:left="1980" w:hanging="0"/>
        <w:jc w:val="both"/>
        <w:rPr/>
      </w:pPr>
      <w:r>
        <w:rPr>
          <w:b/>
        </w:rPr>
        <w:tab/>
        <w:t>gáz 50%</w:t>
        <w:tab/>
        <w:t>2.736 eFt</w:t>
        <w:tab/>
        <w:tab/>
        <w:tab/>
        <w:t>3.987 eFt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3.4.2. Víz és csatornadíjak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center"/>
        <w:rPr/>
      </w:pPr>
      <w:r>
        <w:rPr/>
        <w:t>2007. évi várható</w:t>
        <w:tab/>
        <w:tab/>
        <w:tab/>
        <w:t>2008. évi tervezett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ab/>
        <w:t>90 %</w:t>
        <w:tab/>
        <w:tab/>
        <w:t>1 314</w:t>
        <w:tab/>
        <w:t>eFt</w:t>
        <w:tab/>
        <w:tab/>
        <w:tab/>
        <w:t>2 034 eFt</w:t>
        <w:tab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6. A TÁRSASÁG KIADÁSAINAK ÖSSZEGZÉSE (eFt-ban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2007.  várható</w:t>
        <w:tab/>
        <w:t>2008. terv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3.1.1. Központi bérköltségek </w:t>
        <w:tab/>
        <w:tab/>
        <w:tab/>
        <w:t>13.619</w:t>
        <w:tab/>
        <w:tab/>
        <w:tab/>
        <w:t xml:space="preserve">14.697 </w:t>
      </w:r>
    </w:p>
    <w:p>
      <w:pPr>
        <w:pStyle w:val="Normal"/>
        <w:ind w:firstLine="708"/>
        <w:jc w:val="both"/>
        <w:rPr/>
      </w:pPr>
      <w:r>
        <w:rPr/>
        <w:t>3.1.2. Igénybe vett szolgáltatások</w:t>
        <w:tab/>
        <w:tab/>
        <w:tab/>
        <w:t xml:space="preserve">  2.000</w:t>
        <w:tab/>
        <w:tab/>
        <w:t xml:space="preserve">  </w:t>
        <w:tab/>
        <w:t xml:space="preserve">  2.200 </w:t>
      </w:r>
    </w:p>
    <w:p>
      <w:pPr>
        <w:pStyle w:val="Normal"/>
        <w:ind w:firstLine="708"/>
        <w:jc w:val="both"/>
        <w:rPr/>
      </w:pPr>
      <w:r>
        <w:rPr/>
        <w:t>3.1.3. Felügyelő bizottság</w:t>
        <w:tab/>
        <w:tab/>
        <w:tab/>
        <w:tab/>
        <w:t xml:space="preserve">    653 </w:t>
        <w:tab/>
        <w:tab/>
        <w:t xml:space="preserve">  </w:t>
        <w:tab/>
        <w:t xml:space="preserve">  1.029  </w:t>
      </w:r>
    </w:p>
    <w:p>
      <w:pPr>
        <w:pStyle w:val="Normal"/>
        <w:ind w:firstLine="708"/>
        <w:jc w:val="both"/>
        <w:rPr/>
      </w:pPr>
      <w:r>
        <w:rPr/>
        <w:t>3.1.4. Telefon, irodaszer, internet, posta, stb</w:t>
        <w:tab/>
        <w:t>.</w:t>
        <w:tab/>
        <w:t xml:space="preserve">    550 </w:t>
        <w:tab/>
        <w:tab/>
        <w:t xml:space="preserve">     </w:t>
        <w:tab/>
        <w:t xml:space="preserve">    600</w:t>
      </w:r>
    </w:p>
    <w:p>
      <w:pPr>
        <w:pStyle w:val="Normal"/>
        <w:ind w:firstLine="708"/>
        <w:jc w:val="both"/>
        <w:rPr/>
      </w:pPr>
      <w:r>
        <w:rPr/>
        <w:t>3.1.5. Bankköltség</w:t>
        <w:tab/>
        <w:tab/>
        <w:tab/>
        <w:tab/>
        <w:tab/>
        <w:t xml:space="preserve">    152 </w:t>
        <w:tab/>
        <w:tab/>
        <w:t xml:space="preserve">    </w:t>
        <w:tab/>
        <w:t xml:space="preserve">    175 </w:t>
      </w:r>
    </w:p>
    <w:p>
      <w:pPr>
        <w:pStyle w:val="Normal"/>
        <w:ind w:firstLine="708"/>
        <w:jc w:val="both"/>
        <w:rPr/>
      </w:pPr>
      <w:r>
        <w:rPr/>
        <w:t>3.1.6. Egyéb adók</w:t>
      </w:r>
    </w:p>
    <w:p>
      <w:pPr>
        <w:pStyle w:val="Normal"/>
        <w:ind w:left="1980" w:hanging="0"/>
        <w:jc w:val="both"/>
        <w:rPr/>
      </w:pPr>
      <w:r>
        <w:rPr/>
        <w:t>Kulturális járulék</w:t>
        <w:tab/>
        <w:tab/>
        <w:tab/>
        <w:t xml:space="preserve">     75 </w:t>
        <w:tab/>
        <w:t xml:space="preserve">          </w:t>
        <w:tab/>
        <w:t xml:space="preserve">      </w:t>
        <w:tab/>
        <w:t xml:space="preserve">     60 </w:t>
      </w:r>
    </w:p>
    <w:p>
      <w:pPr>
        <w:pStyle w:val="Normal"/>
        <w:ind w:left="1980" w:hanging="0"/>
        <w:jc w:val="both"/>
        <w:rPr/>
      </w:pPr>
      <w:r>
        <w:rPr/>
        <w:t>Iparüzési adó</w:t>
        <w:tab/>
        <w:tab/>
        <w:tab/>
        <w:tab/>
        <w:t xml:space="preserve">     569</w:t>
        <w:tab/>
        <w:tab/>
        <w:t xml:space="preserve">               600 </w:t>
      </w:r>
    </w:p>
    <w:p>
      <w:pPr>
        <w:pStyle w:val="Normal"/>
        <w:jc w:val="both"/>
        <w:rPr/>
      </w:pPr>
      <w:r>
        <w:rPr/>
        <w:tab/>
        <w:t>3.1.7., Utazási ktg., kiküldetés</w:t>
        <w:tab/>
        <w:tab/>
        <w:tab/>
        <w:t xml:space="preserve">     320 </w:t>
        <w:tab/>
        <w:t xml:space="preserve">               350 </w:t>
      </w:r>
    </w:p>
    <w:p>
      <w:pPr>
        <w:pStyle w:val="Normal"/>
        <w:ind w:left="708" w:hanging="0"/>
        <w:jc w:val="both"/>
        <w:rPr/>
      </w:pPr>
      <w:r>
        <w:rPr/>
        <w:t>3.2.1. Sportcsarnok dolgozóinak bérköltsége</w:t>
        <w:tab/>
        <w:t xml:space="preserve">  8.754</w:t>
        <w:tab/>
        <w:t xml:space="preserve">   </w:t>
        <w:tab/>
        <w:t xml:space="preserve">            9.610 </w:t>
      </w:r>
    </w:p>
    <w:p>
      <w:pPr>
        <w:pStyle w:val="Normal"/>
        <w:jc w:val="both"/>
        <w:rPr/>
      </w:pPr>
      <w:r>
        <w:rPr/>
        <w:tab/>
        <w:t>3.2.2. Igénybe vett szolgáltatások</w:t>
      </w:r>
    </w:p>
    <w:p>
      <w:pPr>
        <w:pStyle w:val="Normal"/>
        <w:jc w:val="both"/>
        <w:rPr/>
      </w:pPr>
      <w:r>
        <w:rPr/>
        <w:tab/>
        <w:t>Kazán karbantartás átalánydíja</w:t>
        <w:tab/>
        <w:tab/>
        <w:tab/>
        <w:t xml:space="preserve">     100 </w:t>
        <w:tab/>
        <w:t xml:space="preserve">      </w:t>
        <w:tab/>
        <w:t xml:space="preserve">   100 </w:t>
      </w:r>
    </w:p>
    <w:p>
      <w:pPr>
        <w:pStyle w:val="Normal"/>
        <w:jc w:val="both"/>
        <w:rPr/>
      </w:pPr>
      <w:r>
        <w:rPr/>
        <w:tab/>
        <w:t>Tűzvédelmi eszközök rendszeres felülvizsgálata</w:t>
        <w:tab/>
        <w:t xml:space="preserve">       60 </w:t>
        <w:tab/>
        <w:tab/>
        <w:t xml:space="preserve">      60</w:t>
      </w:r>
    </w:p>
    <w:p>
      <w:pPr>
        <w:pStyle w:val="Normal"/>
        <w:ind w:firstLine="708"/>
        <w:jc w:val="both"/>
        <w:rPr/>
      </w:pPr>
      <w:r>
        <w:rPr/>
        <w:t>3.2.3. Karbantartási anyagok és javítási szolg.</w:t>
        <w:tab/>
        <w:t xml:space="preserve">   3.033 </w:t>
        <w:tab/>
        <w:tab/>
        <w:t xml:space="preserve">  3 219 </w:t>
      </w:r>
    </w:p>
    <w:p>
      <w:pPr>
        <w:pStyle w:val="Normal"/>
        <w:ind w:firstLine="708"/>
        <w:jc w:val="both"/>
        <w:rPr/>
      </w:pPr>
      <w:r>
        <w:rPr/>
        <w:t>3.2.4. Energiafelhasználás</w:t>
        <w:tab/>
        <w:tab/>
        <w:tab/>
        <w:tab/>
        <w:t xml:space="preserve">   6 .790</w:t>
        <w:tab/>
        <w:tab/>
        <w:t xml:space="preserve"> 9 007</w:t>
      </w:r>
    </w:p>
    <w:p>
      <w:pPr>
        <w:pStyle w:val="Normal"/>
        <w:ind w:firstLine="708"/>
        <w:jc w:val="both"/>
        <w:rPr/>
      </w:pPr>
      <w:r>
        <w:rPr/>
        <w:t xml:space="preserve">3.2.5. Víz és csatorna díjak </w:t>
        <w:tab/>
        <w:t xml:space="preserve"> </w:t>
        <w:tab/>
        <w:tab/>
        <w:tab/>
        <w:t xml:space="preserve">      302</w:t>
        <w:tab/>
        <w:tab/>
        <w:t xml:space="preserve">    382 </w:t>
      </w:r>
    </w:p>
    <w:p>
      <w:pPr>
        <w:pStyle w:val="Normal"/>
        <w:ind w:firstLine="708"/>
        <w:jc w:val="both"/>
        <w:rPr/>
      </w:pPr>
      <w:r>
        <w:rPr/>
        <w:t>3.2.6. Szemétszállítás</w:t>
        <w:tab/>
        <w:tab/>
        <w:tab/>
        <w:tab/>
        <w:tab/>
        <w:t xml:space="preserve">      320  </w:t>
        <w:tab/>
        <w:tab/>
        <w:t xml:space="preserve">    400 </w:t>
      </w:r>
    </w:p>
    <w:p>
      <w:pPr>
        <w:pStyle w:val="Normal"/>
        <w:ind w:firstLine="708"/>
        <w:jc w:val="both"/>
        <w:rPr/>
      </w:pPr>
      <w:r>
        <w:rPr/>
        <w:t>3.2.7. Értékcsökkenési leírás</w:t>
        <w:tab/>
        <w:tab/>
        <w:tab/>
        <w:tab/>
        <w:t xml:space="preserve">    1.000 </w:t>
        <w:tab/>
        <w:tab/>
        <w:t xml:space="preserve">    952 </w:t>
      </w:r>
    </w:p>
    <w:p>
      <w:pPr>
        <w:pStyle w:val="Normal"/>
        <w:jc w:val="both"/>
        <w:rPr/>
      </w:pPr>
      <w:r>
        <w:rPr/>
        <w:tab/>
        <w:t>3.3.1. VSG megbízási díja</w:t>
        <w:tab/>
        <w:tab/>
        <w:tab/>
        <w:tab/>
        <w:t xml:space="preserve">   2 717</w:t>
        <w:tab/>
        <w:tab/>
        <w:t xml:space="preserve">  2.717  </w:t>
      </w:r>
    </w:p>
    <w:p>
      <w:pPr>
        <w:pStyle w:val="Normal"/>
        <w:ind w:firstLine="708"/>
        <w:jc w:val="both"/>
        <w:rPr/>
      </w:pPr>
      <w:r>
        <w:rPr/>
        <w:t>3.3.2. Energiafelhasználás</w:t>
        <w:tab/>
        <w:tab/>
        <w:tab/>
        <w:tab/>
        <w:t xml:space="preserve">   1 788 </w:t>
        <w:tab/>
        <w:tab/>
        <w:t xml:space="preserve">  2.500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3.3. Víz és csatorna díjak</w:t>
        <w:tab/>
        <w:tab/>
        <w:tab/>
        <w:tab/>
        <w:t xml:space="preserve">   1 588 </w:t>
        <w:tab/>
        <w:t xml:space="preserve">              1.750 </w:t>
      </w:r>
    </w:p>
    <w:p>
      <w:pPr>
        <w:pStyle w:val="Normal"/>
        <w:ind w:firstLine="708"/>
        <w:jc w:val="both"/>
        <w:rPr/>
      </w:pPr>
      <w:r>
        <w:rPr/>
        <w:t>3.3.4. Értékcsökkenési leírás</w:t>
        <w:tab/>
        <w:tab/>
        <w:tab/>
        <w:tab/>
        <w:t xml:space="preserve">  46.352 </w:t>
        <w:tab/>
        <w:t xml:space="preserve">  </w:t>
        <w:tab/>
        <w:t xml:space="preserve"> 40.168 </w:t>
      </w:r>
    </w:p>
    <w:p>
      <w:pPr>
        <w:pStyle w:val="Normal"/>
        <w:ind w:firstLine="708"/>
        <w:jc w:val="both"/>
        <w:rPr/>
      </w:pPr>
      <w:r>
        <w:rPr/>
        <w:t>3.3.5. Biztosítási díj</w:t>
        <w:tab/>
        <w:tab/>
        <w:tab/>
        <w:tab/>
        <w:tab/>
        <w:t xml:space="preserve">      290 </w:t>
        <w:tab/>
        <w:tab/>
        <w:t xml:space="preserve">     290 </w:t>
      </w:r>
    </w:p>
    <w:p>
      <w:pPr>
        <w:pStyle w:val="Normal"/>
        <w:ind w:firstLine="708"/>
        <w:jc w:val="both"/>
        <w:rPr/>
      </w:pPr>
      <w:r>
        <w:rPr/>
        <w:t>3.4.1. Energia felhasználás</w:t>
        <w:tab/>
        <w:t xml:space="preserve">áram </w:t>
        <w:tab/>
        <w:t xml:space="preserve"> </w:t>
        <w:tab/>
        <w:tab/>
        <w:t xml:space="preserve">   4.138</w:t>
        <w:tab/>
        <w:t xml:space="preserve">              5.134 </w:t>
      </w:r>
    </w:p>
    <w:p>
      <w:pPr>
        <w:pStyle w:val="Normal"/>
        <w:ind w:left="1980" w:hanging="0"/>
        <w:jc w:val="both"/>
        <w:rPr/>
      </w:pPr>
      <w:r>
        <w:rPr/>
        <w:tab/>
        <w:tab/>
        <w:tab/>
        <w:t xml:space="preserve">gáz </w:t>
        <w:tab/>
        <w:tab/>
        <w:tab/>
        <w:t xml:space="preserve">   2.736 </w:t>
        <w:tab/>
        <w:tab/>
        <w:t xml:space="preserve">   3.447 </w:t>
      </w:r>
    </w:p>
    <w:p>
      <w:pPr>
        <w:pStyle w:val="Normal"/>
        <w:ind w:firstLine="708"/>
        <w:jc w:val="both"/>
        <w:rPr/>
      </w:pPr>
      <w:r>
        <w:rPr/>
        <w:t>3.4.2. Víz és csatornadíjak</w:t>
        <w:tab/>
        <w:tab/>
        <w:tab/>
        <w:tab/>
        <w:t xml:space="preserve">   1.314 </w:t>
        <w:tab/>
        <w:t xml:space="preserve">              2.034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Összesen</w:t>
        <w:tab/>
        <w:tab/>
        <w:tab/>
        <w:tab/>
        <w:tab/>
        <w:tab/>
        <w:tab/>
        <w:t xml:space="preserve">99. 220 </w:t>
        <w:tab/>
        <w:tab/>
        <w:t xml:space="preserve">101.481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LIKVIDITÁSI HELYZET ÉS AZ EREDMÉNY ALAKULÁS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8"/>
        <w:gridCol w:w="710"/>
        <w:gridCol w:w="796"/>
        <w:gridCol w:w="871"/>
        <w:gridCol w:w="700"/>
        <w:gridCol w:w="690"/>
        <w:gridCol w:w="699"/>
        <w:gridCol w:w="679"/>
        <w:gridCol w:w="1083"/>
        <w:gridCol w:w="1200"/>
        <w:gridCol w:w="838"/>
        <w:gridCol w:w="1052"/>
        <w:gridCol w:w="1040"/>
        <w:gridCol w:w="1046"/>
      </w:tblGrid>
      <w:tr>
        <w:trPr>
          <w:trHeight w:val="255" w:hRule="atLeast"/>
        </w:trPr>
        <w:tc>
          <w:tcPr>
            <w:tcW w:w="1295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gerszegi Sportcsarnok és Stadion Kft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5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8. évi várható Cash-Flow (adatok eFt-ban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vételek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ár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ruár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árciu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prilis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ájus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únius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úlius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gusztu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ptember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tóber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vembe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ember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itó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50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 Sportcélú bérbeadás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50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50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500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000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500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500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531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500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 531   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. Bérbeadás egyéb célra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500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00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50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94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194   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. Reklámbevételek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0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00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200   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. Szolgáltatások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600   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. ZTE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700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800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500   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10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90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200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400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900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550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0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45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400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750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425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000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 025   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adások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ányítás ált. ktg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0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0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915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00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00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15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00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0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00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00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00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781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9 711   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csarnok ált.ktg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0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0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00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800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800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800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878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80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800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900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00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000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 778   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dion ált. ktg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1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0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0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59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0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0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20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608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 257   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csarnok vált. Ktg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0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0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00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0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0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5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00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00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00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 615   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71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42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735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470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270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174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168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09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195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120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420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589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361   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öbblet v. hiány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39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1 52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465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70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630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624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3 718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2 640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1 795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630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995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1 411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-9 336</w:t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ró egyenleg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90 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1 130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665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735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105  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729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4 447  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7 087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8 882 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8 252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9 247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7 836 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 a záró egyenleg negatív értéke finanszírozási igényt jele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>
          <w:b/>
          <w:i/>
          <w:u w:val="single"/>
        </w:rPr>
        <w:t xml:space="preserve">Az üzemi tevékenység eredménye a jelenleg rendelkezésre álló információk alapján várhatóan – 50.446 eFt, a mérleg szerinti pedig  –21.004  ezer forint lesz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6571"/>
        <w:gridCol w:w="1266"/>
        <w:gridCol w:w="1268"/>
      </w:tblGrid>
      <w:tr>
        <w:trPr>
          <w:trHeight w:val="255" w:hRule="atLeast"/>
        </w:trPr>
        <w:tc>
          <w:tcPr>
            <w:tcW w:w="99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yszerűsített éves beszámoló</w:t>
            </w:r>
          </w:p>
        </w:tc>
      </w:tr>
      <w:tr>
        <w:trPr>
          <w:trHeight w:val="255" w:hRule="atLeast"/>
        </w:trPr>
        <w:tc>
          <w:tcPr>
            <w:tcW w:w="99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költség eljárással készített</w:t>
            </w:r>
          </w:p>
        </w:tc>
      </w:tr>
      <w:tr>
        <w:trPr>
          <w:trHeight w:val="255" w:hRule="atLeast"/>
        </w:trPr>
        <w:tc>
          <w:tcPr>
            <w:tcW w:w="99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edménykimutatása</w:t>
            </w:r>
          </w:p>
        </w:tc>
      </w:tr>
      <w:tr>
        <w:trPr>
          <w:trHeight w:val="255" w:hRule="atLeast"/>
        </w:trPr>
        <w:tc>
          <w:tcPr>
            <w:tcW w:w="99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A" változat</w:t>
            </w:r>
          </w:p>
        </w:tc>
      </w:tr>
      <w:tr>
        <w:trPr>
          <w:trHeight w:val="27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atok eFt-ban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atok eFt-ban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-</w:t>
            </w:r>
          </w:p>
        </w:tc>
        <w:tc>
          <w:tcPr>
            <w:tcW w:w="6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tétel megnevezése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ám</w:t>
            </w:r>
          </w:p>
        </w:tc>
        <w:tc>
          <w:tcPr>
            <w:tcW w:w="6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árható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v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rtékesítés nettó árbevétele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 152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 025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tivált saját teljesítmények értéke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gyéb bevételek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orból visszaírt értékvesztés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yagjellegű ráfordítások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19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 365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emélyi jellegű ráfordítások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02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336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rtékcsökkenési leírás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 352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120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I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gyéb ráfordítások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4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0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. sorból értékvesztés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. 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Üzemi(Üzleti) tevékenység eredménye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1 06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0 456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II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énzügyi műveletek bevételei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X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énzügyi műveletek ráfordításai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énzügyi műveletek eredménye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okásos vállalkozási eredmén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0 84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1 926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dkívüli bevételek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 13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 452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dkívüli ráfordítások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dkívüli eredmén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 13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 452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ózás előtti eredmén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6 71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1 004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I.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ófizetési kötelezettség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. 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ózott eredmén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6 71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1 004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. </w:t>
            </w:r>
          </w:p>
        </w:tc>
        <w:tc>
          <w:tcPr>
            <w:tcW w:w="65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rleg szerinti eredmény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6 71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1 004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0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gjegyzés: a 2007. évi várható adatok a korábbi Stadion Kft és Sportcsarnok Kft aggregált adatait</w:t>
            </w:r>
          </w:p>
        </w:tc>
      </w:tr>
      <w:tr>
        <w:trPr>
          <w:trHeight w:val="255" w:hRule="atLeast"/>
        </w:trPr>
        <w:tc>
          <w:tcPr>
            <w:tcW w:w="990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rtalmazzák, összehasonlíthatóság biztosítása érdekében. Az éves beszámolók  adataival nem egyez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laegerszeg, 2007. november 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Kugler László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</w:t>
        <w:tab/>
        <w:t xml:space="preserve">  ügyvezető sk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>
          <w:b/>
          <w:i/>
          <w:sz w:val="32"/>
          <w:szCs w:val="32"/>
        </w:rPr>
        <w:t>EGERSZEGI SPORTCSARNOK ÉS STADION KFT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FELÜGYELŐ BIZOTTSÁGA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Az Egerszegi Sportcsarnok és Stadion Kft. Felügyelő Bizottságának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7. 11. 30-i ül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észült a Sportcsarnok és Stadion Kft. hivatalos helyiség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i pont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ft. 2008. évi üzleti tervének véleménye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 ügyvezető 2008. évi prémium feladatának megtárgyal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Jelen vannak a mellékelt jelenléti ív szerint: </w:t>
      </w:r>
    </w:p>
    <w:p>
      <w:pPr>
        <w:pStyle w:val="Normal"/>
        <w:jc w:val="both"/>
        <w:rPr/>
      </w:pPr>
      <w:r>
        <w:rPr/>
        <w:t xml:space="preserve">Szalay Péter     </w:t>
        <w:tab/>
        <w:tab/>
        <w:t xml:space="preserve">FB elnök </w:t>
      </w:r>
    </w:p>
    <w:p>
      <w:pPr>
        <w:pStyle w:val="Normal"/>
        <w:jc w:val="both"/>
        <w:rPr/>
      </w:pPr>
      <w:r>
        <w:rPr/>
        <w:t>Beretzky Péter</w:t>
        <w:tab/>
        <w:tab/>
        <w:t xml:space="preserve">FB tag </w:t>
      </w:r>
    </w:p>
    <w:p>
      <w:pPr>
        <w:pStyle w:val="Normal"/>
        <w:jc w:val="both"/>
        <w:rPr/>
      </w:pPr>
      <w:r>
        <w:rPr/>
        <w:t>Szita Péter</w:t>
        <w:tab/>
        <w:tab/>
        <w:tab/>
        <w:t>FB tag</w:t>
      </w:r>
    </w:p>
    <w:p>
      <w:pPr>
        <w:pStyle w:val="Normal"/>
        <w:jc w:val="both"/>
        <w:rPr/>
      </w:pPr>
      <w:r>
        <w:rPr/>
        <w:t xml:space="preserve">Takács Éva </w:t>
        <w:tab/>
        <w:tab/>
        <w:tab/>
        <w:t>FB tag</w:t>
      </w:r>
    </w:p>
    <w:p>
      <w:pPr>
        <w:pStyle w:val="Normal"/>
        <w:jc w:val="both"/>
        <w:rPr/>
      </w:pPr>
      <w:r>
        <w:rPr/>
        <w:t>Kugler László</w:t>
        <w:tab/>
        <w:tab/>
        <w:tab/>
        <w:t>ügyvezető igazgató</w:t>
      </w:r>
    </w:p>
    <w:p>
      <w:pPr>
        <w:pStyle w:val="Normal"/>
        <w:jc w:val="both"/>
        <w:rPr/>
      </w:pPr>
      <w:r>
        <w:rPr/>
        <w:t xml:space="preserve">Koczkáné Imre Terézia </w:t>
        <w:tab/>
        <w:t>könyvvizsgáló</w:t>
      </w:r>
    </w:p>
    <w:p>
      <w:pPr>
        <w:pStyle w:val="Normal"/>
        <w:jc w:val="both"/>
        <w:rPr/>
      </w:pPr>
      <w:r>
        <w:rPr/>
        <w:t xml:space="preserve">Széphalmi Miklós       </w:t>
        <w:tab/>
        <w:t>főkönyvelő</w:t>
      </w:r>
    </w:p>
    <w:p>
      <w:pPr>
        <w:pStyle w:val="Normal"/>
        <w:jc w:val="both"/>
        <w:rPr/>
      </w:pPr>
      <w:r>
        <w:rPr/>
        <w:t xml:space="preserve">Zsuppány Istvánné      </w:t>
        <w:tab/>
        <w:t>jegyzőkönyv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határozat képes, mivel az FB tagjai valamennyien jelen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EGERSZEGI SPORTCSARNOK ÉS STADION KFT  FB </w:t>
      </w:r>
      <w:r>
        <w:rPr>
          <w:b/>
        </w:rPr>
        <w:t>11./ 2007./ 11. 30. sz. határo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elügyelő Bizottság az Egerszegi Sportcsarnok és Stadion Kft  2008. évi üzleti tervét egyhangúlag elfogadásra ajánlja a Közgyűlésnek az alábbi észrevételekke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saság önhibáján kivül várható likviditási hiány kezelése érdekében felkéri a tulajdonost, h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ondoskodjon a futófolyosó üzemeltetéséhez szükséges 2 500 eFt + ÁFA finanszírozás biztosításáró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mogassa a ZTE FC Zrt-vel hatályos bérleti szerződés felülvizsgálatát, a fizetett bérleti díj minimálisan 1,5 millió Ft +ÁFÁ-val történő növelésé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ondolja újra a 2008. évi költségvetési koncepcióban a Sportcsarnok igénybevétele kapcsán tervezett előirányzatot, melynek 25 %-os (5 millió Ft+ÁFA) növelését indítványozzuk a Társaság likviditásának megőrzése érdekéb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yben javasoljuk:  a Tulajdonos hagyja jóvá a biztonságos gazdálkodás érdekében, hogy a Társaság a számlavezetőhöz 10 millió Ft folyószámla hitel igénnyel forduljon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EGERSZEGI SPORTCSARNOK ÉS STADION KFT  FB </w:t>
      </w:r>
      <w:r>
        <w:rPr>
          <w:b/>
        </w:rPr>
        <w:t>12./ 2007./ 11. 30. sz. határo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elügyelő Bizottság egyhangúlag az alábbi javaslatot teszi az ügyvezető igazgató 2008. évi prémiumá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2008 évre üzleti terv – mérleg szerinti eredmény – teljesítése esetén az ügyvezető igazgató részére éves juttatásának 50% -ának megfelelő prémium adható.</w:t>
      </w:r>
    </w:p>
    <w:p>
      <w:pPr>
        <w:pStyle w:val="Normal"/>
        <w:numPr>
          <w:ilvl w:val="0"/>
          <w:numId w:val="3"/>
        </w:numPr>
        <w:rPr/>
      </w:pPr>
      <w:r>
        <w:rPr/>
        <w:t>A tervezett finanszírozási (hitel) igény túl nem lépése esetén éves juttatásának 40%-ának megfelelő prémium adhat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 Önkormányzati tulajdonú társaságokkal együttműködés megvalósulása esetén éves juttatásának 10%-ának megfelelő prémium adható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prémium összesített mértéke nem haladhatja meg az ügyvezető éves juttatásának mértéké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prémium a 2008. évi beszámoló elfogadásával egyidőben esedékes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Szalay Péter</w:t>
        <w:tab/>
        <w:tab/>
        <w:tab/>
        <w:tab/>
        <w:tab/>
        <w:tab/>
        <w:t>Zsuppán Istvánné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FB elnök sk.</w:t>
        <w:tab/>
        <w:tab/>
        <w:tab/>
        <w:tab/>
        <w:tab/>
        <w:t xml:space="preserve">  jegyzőkönyv vezető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lay Péter a felügyelő bizottság tagja 2007. december 01. napi hatállyal lemondott felügyelő bizottsági tagságáról, ezért helyette új tagot választani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ulajdonosi Tanácsadó Testület 2007. december 11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 A módosítás lényegi elemei a követezőek:</w:t>
      </w:r>
    </w:p>
    <w:p>
      <w:pPr>
        <w:pStyle w:val="Normal"/>
        <w:jc w:val="both"/>
        <w:rPr/>
      </w:pPr>
      <w:r>
        <w:rPr/>
        <w:t>- A prémiumot legalább 50 %-ban a társaság pénzügyi mutatóitól kell függővé tenni, ezen belül lehetőleg fele-fele arányban a nettó árbevételtől illetőleg a mérleg szerinti eredménytől.</w:t>
      </w:r>
    </w:p>
    <w:p>
      <w:pPr>
        <w:pStyle w:val="Normal"/>
        <w:jc w:val="both"/>
        <w:rPr/>
      </w:pPr>
      <w:r>
        <w:rPr/>
        <w:t>- Az üzleti tervben szereplő nettó árbevétel valamint mérleg szerinti eredmény teljesítéséért nem, csak többlet teljesítményért adható prémium.</w:t>
      </w:r>
    </w:p>
    <w:p>
      <w:pPr>
        <w:pStyle w:val="Normal"/>
        <w:jc w:val="both"/>
        <w:rPr/>
      </w:pPr>
      <w:r>
        <w:rPr/>
        <w:t xml:space="preserve">- Az ügyvezetőt 15 %-os mértékben érdekeltté kell tenni az önkormányzati tulajdonú gazdasági társaságok közötti együttműködés megvalósításában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portbizottság 133/2007. számú határozatával, egyhangú igen szavazattal, tárgyalásra ajánlotta a közgyűlésnek az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Bizottság megtárgyalta a társaság előzetes üzleti tervét és 107/2007. számú határozatában azt a jövő évi munka kiindulási alapjának tartotta, ugyanakkor fontosnak találta a következőket:</w:t>
      </w:r>
    </w:p>
    <w:p>
      <w:pPr>
        <w:pStyle w:val="Normal"/>
        <w:jc w:val="both"/>
        <w:rPr/>
      </w:pPr>
      <w:r>
        <w:rPr/>
        <w:t xml:space="preserve">- A 2008. évi árbevétel nem lehet alacsonyabb a 2007. évi tervnél. A társaságnak nem volt 2007. évi üzleti terve, tekintettel arra, hogy összeolvadással jött létre 2007. évben, de teljesül az, hogy a 2008. évi tervezett nettó árbevétele magasabb a 2007. évi várhatónál.   </w:t>
      </w:r>
    </w:p>
    <w:p>
      <w:pPr>
        <w:pStyle w:val="Normal"/>
        <w:jc w:val="both"/>
        <w:rPr/>
      </w:pPr>
      <w:r>
        <w:rPr/>
        <w:t>- A bizottság a jelen előterjesztésben szereplő pénzügyi terveket javasolta az éves munka alapjának tekinteni, amiért az ügyvezetőnek prémium nem jár, továbbá javasolta a prémiumfeltételeket úgy átgondolni, hogy csak a tervezett árbevételt és eredményt meghaladó teljesítmények alapján legyen prémium kifizetés az ügyvezetők számára, egy külön kidolgozott rendszer alapján. A Tulajdonosi Tanácsadó Testület által kidolgozott és a határozati javaslatban szereplő ösztönzési rendszer megfelel e követelménynek.</w:t>
      </w:r>
    </w:p>
    <w:p>
      <w:pPr>
        <w:pStyle w:val="Normal"/>
        <w:jc w:val="both"/>
        <w:rPr/>
      </w:pPr>
      <w:r>
        <w:rPr/>
        <w:t>- A bizottság fontosnak tartotta, hogy az ügyvezetők készítsék el a költségracionalizálásra vonatkozó elképzeléseiket és az 2008. évben kerüljön a közgyűlés elé. Az előterjesztésen az ügyvezetők dolgoznak, a 2008. évi első közgyűlésen fogják előterjeszteni.</w:t>
      </w:r>
    </w:p>
    <w:p>
      <w:pPr>
        <w:pStyle w:val="Normal"/>
        <w:jc w:val="both"/>
        <w:rPr/>
      </w:pPr>
      <w:r>
        <w:rPr/>
        <w:t>- A tervezett fejlesztésekkel kapcsolatosan a tulajdonos kapjon érdemi információt, tájékoztatást. A társaság 2008. évben a közgyűlés előtt már szereplő tűzvédelmi fejlesztéseken kívül egyéb fejlesztést nem tervez.</w:t>
      </w:r>
    </w:p>
    <w:p>
      <w:pPr>
        <w:pStyle w:val="Normal"/>
        <w:jc w:val="both"/>
        <w:rPr/>
      </w:pPr>
      <w:r>
        <w:rPr/>
        <w:t xml:space="preserve">- Az üzleti tervben szereplő negatív eredmény miatt a bizottság további indoklást tartott szükségesnek, amelyet az ügyvezető a közgyűlésen szóban fog megtenni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354/2007. számú határozatával a 2008. évi üzleti tervet és a Tulajdonosi Tanácsadó Testület által javasolt prémiumfeltételeket 7 igen, 2 tartózkodással 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, hogy az előterjesztés megvitatása után a következő határozati javaslatot elfogadni szíveskedjé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) Zalaegerszeg Megyei Jogú Város Közgyűlése az Egerszegi Sportcsarnok és Stadion Kft. 2008. évi előzetes üzleti tervét 51.025 eFt nettó árbevétellel, és -21.004 eFt mérleg szerinti eredménnyel elfogadja. A közgyűlés felkéri az ügyvezetőt a határozat végrehajtásával  kapcsolatos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7. december 31.</w:t>
      </w:r>
    </w:p>
    <w:p>
      <w:pPr>
        <w:pStyle w:val="Normal"/>
        <w:jc w:val="both"/>
        <w:rPr/>
      </w:pPr>
      <w:r>
        <w:rPr/>
        <w:t xml:space="preserve">Felelős: felkérésre Kugler László ügyvezető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Zalaegerszeg Megyei Jogú Város Közgyűlése az ügyvezető 2008. évi prémiumfeltételeit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) Az éves személyi alapbér 1 %-ának megfelelő prémium fizethető ki az üzleti tervben szereplő -21.004 eFt adózás előtti eredmény minden 200 eFt-os túlteljesítése esetén, maximum 25 % erejé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) Az éves személyi alapbér 1 %-ának megfelelő prémium fizethető ki az üzleti tervben szereplő 51.025 eFt nettó árbevétel minden 200 eFt-os túlteljesítése esetén, maximum 25 % erejéig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2.3.) A tervezett finanszírozási (hitel) igény túl nem lépése esetén éves személyi juttatásának 35 %-ának megfelelő prémium adható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2.4.) Az önkormányzati tulajdonú gazdasági társaságokkal történő együttműködés megvalósulása esetén éves személyi juttatásának 15 %-ának megfelelő prémium adhat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fizethető összes prémium mértéke az éves személyi alapbér maximum 100 %-a. A feladatok időarányos teljesítése esetén év közben egy alkalommal legfeljebb 50 %-os mértékig prémiumelőleg fizethető ki, amelyet a felügyelő bizottság javaslatára a polgármester engedély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7. december 31.</w:t>
      </w:r>
    </w:p>
    <w:p>
      <w:pPr>
        <w:pStyle w:val="Normal"/>
        <w:jc w:val="both"/>
        <w:rPr/>
      </w:pPr>
      <w:r>
        <w:rPr/>
        <w:t>Felelős: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Zalaegerszeg Megyei Jogú Város Közgyűlése 2007. december 01. napjával tudomásul veszi Szalay Péter Zalaegerszeg, Bíró M. u. 47/B szám alatti lakos lemondását az Egerszegi Sportcsarnok és Stadion Kft. felügyelő bizottsági tagságáról és helyére ……………-t Zalaegerszeg ………….. alatti lakost 2010. május 31- napjáig megválasztja. </w:t>
      </w:r>
    </w:p>
    <w:p>
      <w:pPr>
        <w:pStyle w:val="Normal"/>
        <w:jc w:val="both"/>
        <w:rPr/>
      </w:pPr>
      <w:r>
        <w:rPr/>
        <w:t xml:space="preserve">A közgyűlés felkéri a társaság ügyvezetőjét, hogy a felügyelő bizottság személyi összetételében történő változást az alapító okiraton vezettesse át és gondoskodjon a Cégbíróságnál történő bejelentéséről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január 20.</w:t>
      </w:r>
    </w:p>
    <w:p>
      <w:pPr>
        <w:pStyle w:val="Normal"/>
        <w:jc w:val="both"/>
        <w:rPr/>
      </w:pPr>
      <w:r>
        <w:rPr/>
        <w:t xml:space="preserve">Felelős: felkérésre Kugler László ügyvezető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decem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Dr. Gyimesi Endre s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polgármester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szCs w:val="20"/>
    </w:rPr>
  </w:style>
  <w:style w:type="paragraph" w:styleId="Szvegtrzsbehzssal2">
    <w:name w:val="Szövegtörzs behúzással 2"/>
    <w:basedOn w:val="Normal"/>
    <w:qFormat/>
    <w:pPr>
      <w:ind w:left="1260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b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51:00Z</dcterms:created>
  <dc:creator>István</dc:creator>
  <dc:description/>
  <cp:keywords/>
  <dc:language>en-US</dc:language>
  <cp:lastModifiedBy>Admin</cp:lastModifiedBy>
  <cp:lastPrinted>2007-12-14T10:48:00Z</cp:lastPrinted>
  <dcterms:modified xsi:type="dcterms:W3CDTF">2007-12-14T10:17:00Z</dcterms:modified>
  <cp:revision>4</cp:revision>
  <dc:subject/>
  <dc:title> </dc:title>
</cp:coreProperties>
</file>