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LÉSZ Kft.</w:t>
      </w:r>
      <w:r>
        <w:rPr>
          <w:rFonts w:cs="Times New Roman" w:ascii="Times New Roman" w:hAnsi="Times New Roman"/>
          <w:bCs/>
          <w:szCs w:val="24"/>
        </w:rPr>
        <w:t xml:space="preserve"> 2008. évi előzetes</w:t>
      </w:r>
      <w:r>
        <w:rPr>
          <w:rFonts w:cs="Times New Roman" w:ascii="Times New Roman" w:hAnsi="Times New Roman"/>
          <w:bCs/>
        </w:rPr>
        <w:t xml:space="preserve"> üzleti tervének elfogadása, az ügyvezető 2008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Udvar Sándor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ociális, Lakás és Egészség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Horváth László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Udvar Melinda sk.</w:t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KEZELŐ, ÉPÍTŐIPARI ÉS SZOLGÁLTATÓ KFT. 2008. ÉVI ELŐZETES</w:t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zvegtrzs3"/>
        <w:rPr/>
      </w:pPr>
      <w:r>
        <w:rPr/>
        <w:t>A közelmúltban meghozott és még 2007. évben  várhatóan elfogadásra kerülő önkormányzati döntések miatt a 2008. évre benyújtott előzetes üzleti tervünk a későbbiekben lényegesen vált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Önkormányzata a 2007. október havi ülésén fogadta el a következő évek lakáskoncepcióját, mely több stratégiai döntést is megfogalmazott. Megemlítendő a lakáselosztási rendszer átalakítása, ezzel összefüggésben a lakbérek drasztikus emelése, valamint a bérlakások értékesítésének szándék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Megtárgyalta az önkormányzat az egyszemélyes önkormányzati tulajdonú gazdasági társaságok egységes vállalatirányítási</w:t>
      </w:r>
      <w:r>
        <w:rPr>
          <w:sz w:val="32"/>
        </w:rPr>
        <w:t xml:space="preserve"> </w:t>
      </w:r>
      <w:r>
        <w:rPr/>
        <w:t>rendszerére tett javaslatot, s döntés született a társaságok közötti együttműködési megállapodások, keretszerződések megkötéséről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őzőekben felsorolt döntések hatását a terv nem tartalmazhatja, hiszen a lakáselosztási rendszer, a lakbérrendszer, valamint a hozzá kapcsolódó kedvezményrendszer részletes feltételeinek kidolgozásárnak határidejeként ZMJVK 250/2007. sz. határozata 2007. december 31-ét jelölte meg, így valószínűleg a januári közgyűlésen születik erről dön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Ugyancsak december 31. a határideje a 2. pontban megfogalmazottaknak, melyet ZMJVK  271/2007. sz. határozata állapított meg. Így annak várható kihatásait a terv nem tartalmaz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bérleti díjak tervezett emelésének 2008-ban jelentős hatása nem várható, hiszen csak a 2008-ban kötött új szerződésekben lehet érvényesíteni a magasabb bérleti díjat. </w:t>
      </w:r>
    </w:p>
    <w:p>
      <w:pPr>
        <w:pStyle w:val="Normal"/>
        <w:ind w:left="360" w:hanging="0"/>
        <w:jc w:val="both"/>
        <w:rPr/>
      </w:pPr>
      <w:r>
        <w:rPr/>
        <w:t>Ugyanakkor  a lakások értékesítése jelentős mértékben befolyásolja a  rendelkezésünkre álló bérleti díjak nagyságrend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Ezért javasoljuk, hogy amennyiben döntés születik a lakások értékesítéséről, a tényleges lebonyolítás a IV. negyedévben történjék, hogy a bérleti díj kiesés kevésbé legyen hatással a 2008. évre</w:t>
      </w:r>
      <w:r>
        <w:rPr>
          <w:b/>
          <w:bCs/>
          <w:i/>
          <w:iCs/>
          <w:sz w:val="32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Szvegtrzsbehzssal2"/>
        <w:rPr>
          <w:b/>
          <w:b/>
          <w:bCs/>
          <w:sz w:val="28"/>
        </w:rPr>
      </w:pPr>
      <w:r>
        <w:rPr>
          <w:b/>
          <w:bCs/>
        </w:rPr>
        <w:t>A tulajdonos elvárása, a romló pénzügyi helyzet miatt 2008. évre „takarékos” üzleti tervet készítettünk: a tervben nem szerepel béremelés, a reklám, hirdetési költségeket minimalizáltuk, megszüntettük az alapítványok és egyéb szervezetek támogatásá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ÉRLETI DÍJAK ÉS FELHASZNÁLÁSU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laptevékenységünk – az önkormányzati tulajdonú bérlemények üzemeltetése – fedezetét a bérleti díjak biztosítják, melyek az üzletek értékesítése következtében folyamatos csökkenést mutatnak.</w:t>
      </w:r>
    </w:p>
    <w:p>
      <w:pPr>
        <w:pStyle w:val="Normal"/>
        <w:jc w:val="both"/>
        <w:rPr/>
      </w:pPr>
      <w:r>
        <w:rPr/>
        <w:t xml:space="preserve">A 2007. évi díjbevételek várhatóan a tervezettnél magasabb összegben teljesülnek, így a 2007. évi forrás 107 millió Ft körül alakul. </w:t>
      </w:r>
    </w:p>
    <w:p>
      <w:pPr>
        <w:pStyle w:val="Normal"/>
        <w:jc w:val="both"/>
        <w:rPr/>
      </w:pPr>
      <w:r>
        <w:rPr/>
        <w:t xml:space="preserve">A bérlemények számában nem terveztünk érdemi változást, így ennek bérleti díjra gyakorolt hatása nincs. (az értékesíthető üzletek eladása megtörtént, lakásépítés nem várható, az esetleges értékesítéseket az év utolsó hónapjaira célszerű időzíteni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Lakbéremelést a bevezetőben említettek miatt nem terveztünk, a nem lakás célú bérlemények esetében 6 %-os várható inflációs növeléssel számoltunk.</w:t>
      </w:r>
    </w:p>
    <w:p>
      <w:pPr>
        <w:pStyle w:val="Normal"/>
        <w:jc w:val="both"/>
        <w:rPr/>
      </w:pPr>
      <w:r>
        <w:rPr/>
        <w:t>Így az összes bérleti díjbevétel tervezett összege 110.105 eFt</w:t>
      </w:r>
    </w:p>
    <w:p>
      <w:pPr>
        <w:pStyle w:val="Normal"/>
        <w:jc w:val="both"/>
        <w:rPr/>
      </w:pPr>
      <w:r>
        <w:rPr/>
        <w:t xml:space="preserve">Az alábbi diagram mutatja a bérleti díjak évenkénti alakulását, s ebből jól látható, hogy a 2008. évre tervezett összeg csupán 67 %-a a 2004. évinek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25pt;width:469.25pt;height:316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1258415763" r:id="rId4"/>
        </w:object>
      </w:r>
      <w:r>
        <w:rPr/>
        <w:t>A bérleti díjbevételekből kell fedezni az önkormányzat tulajdonában lévő bérlemények üzemeltetési és karbantartási feladatait. Az már 2006. évben is egyértelmű volt, hogy a szükséges karbantartások és felújítások elvégezéséhez is külső forrásra van szükség, ezért szerződés alapján az egyéb ok miatt megüresedett lakások helyreállítására évi 20 millió Ft-ot biztosít ZMJV Önkormány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bérleti díjakból még további kifizetéseket kell eszközölnünk, amely a hátralékok folyamatos növekedésével együtt társaságunk pénzügyi helyzetét ellehetetleníti, a jövőben várható, hogy kifizetéseinket határidőre nem tudjuk teljesíte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avíthatna a helyzeten, ha felülvizsgálatra kerülnének a térítés nélküli, illetve kedvezményes bérleti jogviszonyok. Jelenleg 39 bérlemény esetében a lehetséges 3.710 eFt helyett 371 eFt-ot fizetnek a bérlők havonta. Így a bérleti díj kiesés  évi 40 millió Ft.. Ha a kedvezmény mértéke 90 %-ról 50 %-ra mérséklődne, az már évente 20 millió Ft-os többletbevételt jel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íg a rendelkezésre álló források csökkennek, addig a felhasználást a társasházi kötelezettségeknél - üzemeltetési hozzájárulás  5 %-kal emeltük – a felújítási hozzájárulást 2007. évi szinten terveztük, a vállalkozási díjat az infláció mértékével emeltük. 5.000 eFt-ot terveztünk a lakás leadása miatti térítések kifizetésére, amely kevesebb az előző évinél, de várhatóan a bérlők az esetleges értékesítés miatt kivárnak, így nem érjük el a 2007. évi szintet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Az önkormányzati tulajdonú bérlemények felújítására, karbantartására továbbra sem lesz lehetőség, ez a nagyságrend  már a felmerülő hibaelhárítási feladatokat sem fedezi. </w:t>
      </w:r>
    </w:p>
    <w:p>
      <w:pPr>
        <w:pStyle w:val="Normal"/>
        <w:jc w:val="both"/>
        <w:rPr/>
      </w:pPr>
      <w:r>
        <w:rPr/>
        <w:t>(3.700 eF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bookmarkStart w:id="0" w:name="_1224997113"/>
      <w:bookmarkEnd w:id="0"/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7pt;height:306.7pt" filled="f" o:ole="">
            <v:imagedata r:id="rId7" o:title=""/>
          </v:shape>
          <o:OLEObject Type="Embed" ProgID="Excel.Sheet.12" ShapeID="ole_rId6" DrawAspect="Content" ObjectID="_1302942131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haláleset, lakáselhagyás miatt szükségessé váló lakások felújítására továbbra sem lesz fedezet, azt más forrásból kell finanszírozni.</w:t>
      </w:r>
    </w:p>
    <w:p>
      <w:pPr>
        <w:pStyle w:val="Normal"/>
        <w:jc w:val="both"/>
        <w:rPr/>
      </w:pPr>
      <w:r>
        <w:rPr/>
        <w:t>Ennek nagyságrendje a 2006-2007.. évi tapasztalati  adatok alapján kb. 20.0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 3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VÉTEL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Bevételeink számbavételénél a meglévő tevékenységek szolid 5-6 %-os inflációs növekedésével számoltunk, kivételt képez az építőipari tevékenység, ahol a kisebb arányú külső szolgáltató igénybevétele, illetve az 1 fős létszámcsökkenés miatt csak 80 millió Ft bevétel elérését irányoztuk elő. Így az üzemi tevékenység tervezett árbevétele 278.921 eFt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pénzügyi műveletek bevételénél a nem lakás célú helyiségbérleti díjakban tervezett inflációs hatás, illetve a támogatással épített lakásoknál az előre kifizetett bérleti díjak futamidő lejárata miatt jelentkező díjfizetés jelent több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Részletezve: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üzemeltetési tevékenység</w:t>
      </w:r>
      <w:r>
        <w:rPr/>
        <w:t xml:space="preserve"> vállalkozási díját 2008. évben  6 %-kal, ugyanakkor a támogatott lakásokra elszámolható díj mértékét 50 %-kal magasabb szinten terveztük   </w:t>
      </w:r>
    </w:p>
    <w:p>
      <w:pPr>
        <w:pStyle w:val="Normal"/>
        <w:jc w:val="both"/>
        <w:rPr/>
      </w:pPr>
      <w:r>
        <w:rPr/>
        <w:t xml:space="preserve">Ezt azért tartjuk indokoltnak, mert az eredeti megállapodásban szereplő 2 épület helyett jelenleg 7 ilyen épületet kezelünk, melyben az önkormányzati bérlakás-állomány 1/5-e található. Tovább növelte feladatainkat a 2006. évben belépett gázártámogatásról szóló rendelet, melynek értelmében társaságunkat is hőszolgáltatónak minősítették, így jelentős adminisztrációs teherrel jár a nyilvántartás, felosztás, számlázás, valamint a havi elszámolá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Társasházi közös képviselet</w:t>
      </w:r>
      <w:r>
        <w:rPr/>
        <w:t>:  5 %-os emelést terveztünk az éves díjban, melyet itt is indokol az előbbiekben említett gázártámogatás elszámolásával kapcsolatos adminisztráció.</w:t>
      </w:r>
    </w:p>
    <w:p>
      <w:pPr>
        <w:pStyle w:val="Normal"/>
        <w:jc w:val="both"/>
        <w:rPr>
          <w:sz w:val="28"/>
        </w:rPr>
      </w:pPr>
      <w:r>
        <w:rPr/>
        <w:t>A kialakult ügyfélkör megtartása mellett továbbra is célul tűztük ki a megbízások számának növelését, melyet a helyi piac felosztása miatt nagyon nehéz lesz megvalósítani. Szándékaink szerint megcélozzuk a Zalaegerszeghez közel eső kisebb városokat. (Zalalövő, Zalaszentgró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ponti fűtési</w:t>
      </w:r>
      <w:r>
        <w:rPr/>
        <w:t xml:space="preserve"> tevékenység árbevételének növekedését a várható gázáremelkedés indokolta. E tevékenységnek nincs nyereségtartalma, a felmerült költségeket fizetik meg a bérlők, s ez az árbevéte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észletre vásárolt önkormányzati bérlakások nyilvántartása:</w:t>
      </w:r>
      <w:r>
        <w:rPr/>
        <w:t xml:space="preserve"> a részletfizetők folyamatos csökkenése (futamidők lejárta, egyösszegű kifizetés) miatt a bevétel is évről - évre csökk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Építőipar:</w:t>
      </w:r>
      <w:r>
        <w:rPr/>
        <w:t xml:space="preserve"> közel azonos nagyságrendet terveztünk, mint a 2007. évi várható teljesítés. Még nem ismert Zalaegerszeg Megyei Jogú Város 2008. évi költségvetése, de várhatóan kevesebb megrendelésre számíthatunk. Továbbra is fontosnak tartjuk az általunk kezelt társasházakban a megrendelés állomány bővítését. A tervezett 80.000 eFt-os árbevételt a meglévő saját létszámunkkal kívánjuk elérni, alvállalkozót csak azoknál a szakmáknál kívánunk bevonni, amellyel nem rendelkezü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Közvetített szolgáltatások</w:t>
      </w:r>
      <w:r>
        <w:rPr/>
        <w:t>: 2007. évi várható adatok alapján terveztük, eredményre gyakorolt hatása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tevékenység:</w:t>
      </w:r>
      <w:r>
        <w:rPr/>
        <w:t xml:space="preserve"> a telephelyen bérbeadással hasznosított ingatlanok, illetve a társaság tulajdonában lévő lakások bérleti díjbevétele a meghatározó elem.</w:t>
      </w:r>
    </w:p>
    <w:p>
      <w:pPr>
        <w:pStyle w:val="Normal"/>
        <w:jc w:val="both"/>
        <w:rPr/>
      </w:pPr>
      <w:r>
        <w:rPr/>
        <w:t>A telephelyi ingatlanok esetében 6 %-os díjemelést terveztünk, míg a lakások esetében változatlan nagyságú bérleti díjakkal számoltunk. Jelenleg a telephelyi ingatlanok közül is több üres, ezért csak az érvényes szerződésekkel számol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bevételek:</w:t>
      </w:r>
      <w:r>
        <w:rPr/>
        <w:t xml:space="preserve"> a tervezett 2.000 eFt kapott bírságok, kamatok összeg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bevételei:</w:t>
      </w:r>
      <w:r>
        <w:rPr/>
        <w:t xml:space="preserve"> a pénzügyi ráfordításoknál részletezett technikai elszámolásokon túl 1.000 e Ft kamatbevételt tartalma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TSZÁM ÉS BÉRGAZDÁL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vezetőben leírtaknak megfelelően – béremelés nélkül – a 2007. évi szinten terveztük a bérköltséget, illetve az egyéb személyi jellegű kifize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. évi tervhez képest a létszámnövekedés 1-1 fő  mind a fizikai, mind a szellemi dolgozók körében, ami a  társasházi közös képviselet bővítésének, illetve az asztalosok időszakos foglalkoztatásának következménye.  Ugyanakkor a 2007. évi várhatóhoz képest a szellemi dolgozók létszáma változatlan, míg a fizikai állományból 1 fő nyugdíjba vonu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létszám és bér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LTSÉGEK, RÁFORDÍTÁS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nyagköltség </w:t>
      </w:r>
      <w:r>
        <w:rPr/>
        <w:t>meghatározó összetevője az építőipari tevékenység anyagigénye (15.500 eFt), a központi fűtésre tervezett energia felhasználás (12.000 eFt). A saját energiaköltség tervezésénél 20 %-os emelkedést vettünk figyelembe.</w:t>
      </w:r>
    </w:p>
    <w:p>
      <w:pPr>
        <w:pStyle w:val="Szvegtrzs2"/>
        <w:rPr/>
      </w:pPr>
      <w:r>
        <w:rPr/>
        <w:t>E költségtényezőt mindig nagymértékben befolyásolja a megrendelt és kivitelezett munkák összetétele. Mivel az építőipari tevékenység bevételének nagy része külső piacról származik, s tekintettel arra, hogy ezek pályáztatása és megrendelése csak a következő évben történik, így az anyagszükséglet mértékét sem lehet pontosan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igénybe vett szolgáltatások</w:t>
      </w:r>
      <w:r>
        <w:rPr/>
        <w:t xml:space="preserve"> ellenértékéből a folyamatos, vállalkozási szerződés alapján felmerült költségeknél szintén a várható inflációnak megfelelő díjemelést vettünk figyelembe.</w:t>
      </w:r>
    </w:p>
    <w:p>
      <w:pPr>
        <w:pStyle w:val="Normal"/>
        <w:jc w:val="both"/>
        <w:rPr/>
      </w:pPr>
      <w:r>
        <w:rPr/>
        <w:t>Jelentősebb tételei: az építőipari ágazat által igényelt alvállalkozók 29.000 eFt, a portaszolgálat költségei 6.000 eFt, ügyvédi, könyvvizsgálói, belső ellenőri díjak mintegy 4.000 eFt, posta és telefonköltség 3.100 eFt érték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Értékcsökkenési leírásként</w:t>
      </w:r>
      <w:r>
        <w:rPr/>
        <w:t xml:space="preserve"> a meglévő eszközök éves amortizációját szerepeltettü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>Egyéb ráfordítások</w:t>
      </w:r>
      <w:r>
        <w:rPr/>
        <w:t xml:space="preserve"> jogcímen az iparűzési adót, rehabilitációs hozzájárulást, gépjárműadót irányoztu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ráfordításaként</w:t>
      </w:r>
      <w:r>
        <w:rPr/>
        <w:t xml:space="preserve"> – technikai tételként – a bérleti díjbevételeket, a központi támogatással épített lakások lakbérbevételét, illetve az idegen kivitelezők által, a kezelésünkben lévő épületekben végzett üzemeltetési, karbantartási munkák ellenértékét szerepel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dkívüli ráfordítások</w:t>
      </w:r>
      <w:r>
        <w:rPr/>
        <w:t xml:space="preserve">  az alapítványoknak nyújtott támogatások sora, de ilyen célra nem tartalmaz ráfordítást az üzleti terv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RUHÁZÁS, FENNTART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társaság egészére vonatozóan mintegy 1.5 millió Ft fenntartási költség szerepel a tervben. Ez részben a meglévő jármű és géppark szükséges javításából, illetve az érvényes karbantartási szerződésekből adódó kötelezettsége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  épületeink építési jellegű karbantartására 405 eFt értékben csak az esetleges meghibásodások miatti javítást terv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bb értékű eszköz beszerzésével nem számol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sszességében a 2008. évi üzleti terv 7.387 eFt adózás előtti eredményt, 2.910 eFt mérleg szerinti eredményt tartalmaz. Osztalékként szerepeltettük az önkormányzati társaságok irányítása tárgyában benyújtott alternatív megoldási javaslatban vállalt. 3.000 eFt-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Arial Narrow"/>
          <w:b/>
          <w:bCs/>
          <w:szCs w:val="24"/>
        </w:rPr>
        <w:t xml:space="preserve">                                                                         </w:t>
      </w:r>
      <w:r>
        <w:rPr>
          <w:b/>
          <w:bCs/>
          <w:szCs w:val="24"/>
        </w:rPr>
        <w:t>Udvar Sándor</w:t>
      </w:r>
    </w:p>
    <w:p>
      <w:pPr>
        <w:pStyle w:val="Normal"/>
        <w:jc w:val="both"/>
        <w:rPr>
          <w:sz w:val="28"/>
        </w:rPr>
      </w:pPr>
      <w:r>
        <w:rPr>
          <w:rFonts w:eastAsia="Arial Narrow"/>
          <w:b/>
          <w:bCs/>
          <w:szCs w:val="24"/>
        </w:rPr>
        <w:t xml:space="preserve">                                                                  </w:t>
      </w:r>
      <w:r>
        <w:rPr>
          <w:b/>
          <w:bCs/>
          <w:szCs w:val="24"/>
        </w:rPr>
        <w:t>ügyvezető igazgató s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A LÉSZ Kft. </w:t>
      </w:r>
      <w:hyperlink r:id="rId8">
        <w:r>
          <w:rPr>
            <w:rStyle w:val="InternetLink"/>
          </w:rPr>
          <w:t xml:space="preserve">eredmény-kimutatása </w:t>
        </w:r>
      </w:hyperlink>
      <w:r>
        <w:rPr/>
        <w:t xml:space="preserve">és annak </w:t>
      </w:r>
      <w:hyperlink r:id="rId9">
        <w:r>
          <w:rPr>
            <w:rStyle w:val="InternetLink"/>
          </w:rPr>
          <w:t xml:space="preserve">mellékletei </w:t>
        </w:r>
      </w:hyperlink>
      <w:r>
        <w:rPr/>
        <w:t>Excel táblázatban találhatóak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center"/>
        <w:rPr>
          <w:b/>
          <w:b/>
          <w:bCs/>
        </w:rPr>
      </w:pPr>
      <w:r>
        <w:rPr>
          <w:b/>
          <w:bCs/>
        </w:rPr>
        <w:t>Javaslat a Lakáskezelő Építőipari és Szolgáltató Kft. ügyvezető igazgatójának  2008. évi prémium feladataira</w:t>
      </w:r>
    </w:p>
    <w:p>
      <w:pPr>
        <w:pStyle w:val="TextBody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Alapja az éves alapbér 100 %-a, veszteséges gazdálkodás esetén prémium nem fizethető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rsaság adózás előtti eredménye érje el az üzleti tervben elfogadott 7 387e Ft-ot. </w:t>
        <w:br/>
        <w:t>A pénzügyi műveletek eredményeként maximum 1.000 eFt vehető figyelemb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</w:t>
      </w:r>
      <w:r>
        <w:rPr>
          <w:b/>
          <w:bCs/>
        </w:rPr>
        <w:t>A feladat teljesítése esetén az éves prémium 40 %-a fizethető ki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>Az önkormányzati tulajdonú bérleményekkel összefüggő kintlévőségek szinten tar-</w:t>
        <w:br/>
        <w:t>tása, illetve csökkentése érdekében a jogilag megtehető intézkedések foganatosítása.</w:t>
        <w:br/>
        <w:t>Az adatok összehasonlításakor a bírósági eljárás alá vont hátralék nagyságát figyelmen</w:t>
        <w:br/>
        <w:t xml:space="preserve">kívül kell hagyni. </w:t>
      </w:r>
      <w:r>
        <w:rPr>
          <w:b/>
          <w:bCs/>
        </w:rPr>
        <w:t>A feladat  teljesítése esetén az éves prémium 25 %-a fizethető ki.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 xml:space="preserve">Az önkormányzati tulajdonú gazdasági társaságok közötti együttműködési megállapodásban szereplő – a LÉSZ Kft-t terhelő – feladatok maradéktalan teljesítése. </w:t>
      </w:r>
      <w:r>
        <w:rPr>
          <w:b/>
          <w:bCs/>
        </w:rPr>
        <w:t>A feladat teljesítése esetén az éves prémium 20%-a fizethető ki.</w:t>
      </w:r>
    </w:p>
    <w:p>
      <w:pPr>
        <w:pStyle w:val="TextBodyIndent"/>
        <w:numPr>
          <w:ilvl w:val="0"/>
          <w:numId w:val="3"/>
        </w:numPr>
        <w:spacing w:before="360" w:after="0"/>
        <w:jc w:val="both"/>
        <w:rPr/>
      </w:pPr>
      <w:r>
        <w:rPr/>
        <w:t xml:space="preserve">Az  önkormányzat tulajdonában lévő és átmenetileg nem használt ingatlanok kezelése, az esetleges értékesítés illetve hasznosításig a tulajdonos által a kezelés önköltségének finanszírozásával. </w:t>
      </w:r>
      <w:r>
        <w:rPr>
          <w:b/>
          <w:bCs/>
        </w:rPr>
        <w:t>A  feladat teljesítése esetén az éves prémium 15%-a fizethető ki</w:t>
      </w:r>
      <w:r>
        <w:rPr/>
        <w:t>.</w:t>
      </w:r>
    </w:p>
    <w:p>
      <w:pPr>
        <w:pStyle w:val="Normal"/>
        <w:spacing w:before="360" w:after="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eladat időarányos teljesítése esetén év közben egy alkalommal legfeljebb 50 % prémiumelőleg fizethető ki, amelyet az értékelések után  a Polgármester engedélyez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 2007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</w:t>
      </w:r>
      <w:r>
        <w:rPr/>
        <w:t>Horváth László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</w:t>
      </w:r>
      <w:r>
        <w:rPr/>
        <w:t>FB elnök s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az előterjesztést megtárgyalta és 215/2007. számú határozatával 9 igen, egyhangú szavazattal javasolta a 2008. évi előzetes üzleti tervre olyan alternatíva kidolgozását is, mely lehetővé tesz a társaságnál kb. 5 százalékos bérfejlesztést az eredmény terhére. A bizottság a határozati javaslatot 9 igen egyhangú szavazattal támogatta. A bizottság által kért változat beépült az előterjesztés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megtárgyalta a társaság előzetes üzleti tervét és 105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2008. évi árbevétel nem lehet alacsonyabb a 2007. évi tervnél. A társaságnál ez a feltétel teljes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rvezett fejlesztésekkel kapcsolatosan a tulajdonos kapjon érdemi információt, tájékoztatást. A társaság 2008. évben jelentős fejlesztést nem tervez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felügyelő bizottsága 9/2007. számú határozatában a LÉSZ Kft. 2008. évre szóló előzetes üzleti tervét a tulajdonosnak elfogadásra javasolt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, Lakás-és Egészségügyi Bizottság 178/2007. számú határozatában az előterjesztést egyhangúlag elfogad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355/2007. számú határozatában  a 2008. évi üzleti tervet és a Tulajdonosi Tanácsadó Testület által javasolt prémiumfeltételeket 8 igen, 1 tartózkodással  elfogadta azzal a módosítással, hogy a 3. pontban a 10 %  15 %-ra, az 5. pontban a 15 % 20 %-ra módosu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 Zalaegerszeg Megyei Jogú Város Közgyűlése a LÉSZ Kft. 2008. évi előzetes üzleti tervét 276.921 eFt nettó árbevétellel és </w:t>
      </w:r>
    </w:p>
    <w:p>
      <w:pPr>
        <w:pStyle w:val="Normal"/>
        <w:jc w:val="both"/>
        <w:rPr/>
      </w:pPr>
      <w:r>
        <w:rPr/>
        <w:t xml:space="preserve">A alternatíva: 7.387 eFt </w:t>
      </w:r>
    </w:p>
    <w:p>
      <w:pPr>
        <w:pStyle w:val="Normal"/>
        <w:jc w:val="both"/>
        <w:rPr/>
      </w:pPr>
      <w:r>
        <w:rPr/>
        <w:t>B alternatíva: 4.263 eFt</w:t>
      </w:r>
    </w:p>
    <w:p>
      <w:pPr>
        <w:pStyle w:val="Normal"/>
        <w:jc w:val="both"/>
        <w:rPr/>
      </w:pPr>
      <w:r>
        <w:rPr/>
        <w:t xml:space="preserve">adózás előtti eredménnyel jóváhagyja. A közgyűlés felkéri az ügyvezetőt a határozat végrehajtásával kapcsolatos további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 xml:space="preserve">Felelős: felkérésre Udvar Sándor üg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8. évi prémiumfeladata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émium alapja az éves alapbér 100 %-a, veszteséges gazdálkodás esetén prémium nem fi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1.) Az éves személyi alapbér 1 %-ának megfelelő prémium fizethető ki az üzleti tervben szereplő és az 1.) pontban elfogadott adózás előtti eredmény minden 300 eFt-os túlteljesítése esetén, maximum 25 % erejé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2.) Az éves személyi alapbér 1 %-ának megfelelő prémium fizethető ki az üzleti tervben szereplő 276.921 eFt-os nettó árbevétel minden 500 eFt-os túlteljesítése esetén, maximum 25 % erejéig.                           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3.) Az önkormányzati tulajdonú bérleményekkel összefüggő kintlévőségek szinten tar-</w:t>
        <w:br/>
        <w:t>tása, illetve csökkentése érdekében a jogilag megtehető intézkedések foganatosítása.</w:t>
        <w:br/>
        <w:t>Az adatok összehasonlításakor a bírósági eljárás alá vont hátralék nagyságát figyelmen</w:t>
        <w:br/>
        <w:t>kívül kell hagyni. A teljesítése esetén az éves prémium 15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4.) Az önkormányzati tulajdonú gazdasági társaságok közötti együttműködési megállapodásban szereplő – a LÉSZ Kft-ét terhelő – feladatok maradéktalan teljesítése. A feladat teljesítése esetén az éves prémium 15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5.) Az önkormányzat tulajdonában lévő és átmenetileg nem használt ingatlanok kezelése, az esetleges értékesítés illetve hasznosításig a tulajdonos által a kezelés önköltségének finanszírozásával. a feladat teljesítése esetén az éves prémium 20 %-a fizethető ki.</w:t>
      </w:r>
    </w:p>
    <w:p>
      <w:pPr>
        <w:pStyle w:val="Normal"/>
        <w:spacing w:before="360" w:after="0"/>
        <w:ind w:left="360" w:hanging="3"/>
        <w:jc w:val="both"/>
        <w:rPr/>
      </w:pPr>
      <w:r>
        <w:rPr/>
        <w:t>A feladatok időarányos teljesítése esetén év közben egy alkalommal legfeljebb 50 % prémiumelőleg fizethető ki, amelyet a felügyelő bizottság javaslata alapján a polgármester  engedélyez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Határidő: 2007. december 31. </w:t>
      </w:r>
    </w:p>
    <w:p>
      <w:pPr>
        <w:pStyle w:val="Normal"/>
        <w:ind w:left="357" w:hanging="360"/>
        <w:jc w:val="both"/>
        <w:rPr/>
      </w:pPr>
      <w:r>
        <w:rPr/>
        <w:tab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3.) Zalaegerszeg Megyei Jogú Város Közgyűlése hozzájárul, hogy a 2008. évben haláleset, lakáselhagyás miatt megüresedő önkormányzati bérlakások felújítását a LÉSZ Kft. az önkormányzat költségvetésnek terhére végezze el, összesen 10+10 millió Ft értékben, amelyet a lakásalapból biztosít. A bonyolítást az elmúltévekben kialakított gyakorlatnak megfelelően kell végezni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Felkéri a műszaki ügyekért felelős alpolgármestert, hogy gondoskodjon az össze 2008. évi költségvetésben történő tervezéséről. 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Határidő: 2008. december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Felelős: Tombi Lajos al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4.) Zalaegerszeg Megyei Jogú Város Közgyűlése egyetért azzal, hogy a pártok, civil szervezetek és egyesületek részére kedvezményesen biztosított helyiségek bérleti díját felül kell vizsgálni. A közgyűlés felkéri a műszaki ügyekért felelős alpolgármestert, hogy a kedvezmény mértékének csökkentésére készítsen javaslatot.</w:t>
      </w:r>
    </w:p>
    <w:p>
      <w:pPr>
        <w:pStyle w:val="Normal"/>
        <w:ind w:left="357" w:hanging="360"/>
        <w:jc w:val="both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</w:t>
      </w:r>
      <w:r>
        <w:rPr/>
        <w:t>Határidő: 2008. január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</w:t>
      </w:r>
      <w:r>
        <w:rPr/>
        <w:t xml:space="preserve">Felelős: Tombi Lajos alpolgármester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2007. december 14.                                                                                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Dr. Gyimesi Endre sk.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polgármester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zegeles.lightport.hu/up/kozgyulesek/07_12_20/lesz/kgy_07_12_20_np_25_mell_1.xls" TargetMode="External"/><Relationship Id="rId9" Type="http://schemas.openxmlformats.org/officeDocument/2006/relationships/hyperlink" Target="http://zegeles.lightport.hu/up/kozgyulesek/07_12_20/lesz/kgy_07_12_20_np_25_mell_2.xl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35:00Z</dcterms:created>
  <dc:creator>Jogi iroda</dc:creator>
  <dc:description/>
  <cp:keywords/>
  <dc:language>en-US</dc:language>
  <cp:lastModifiedBy>winxp</cp:lastModifiedBy>
  <cp:lastPrinted>2007-12-14T08:48:00Z</cp:lastPrinted>
  <dcterms:modified xsi:type="dcterms:W3CDTF">2007-12-14T21:39:00Z</dcterms:modified>
  <cp:revision>5</cp:revision>
  <dc:subject/>
  <dc:title> </dc:title>
</cp:coreProperties>
</file>