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december 20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 xml:space="preserve">Állami ingatlan ZMJV Önkormányzata által történő  igényelése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8"/>
        <w:ind w:left="4678" w:hanging="4678"/>
        <w:rPr/>
      </w:pPr>
      <w:r>
        <w:rPr/>
        <w:tab/>
        <w:t>Czikora Róbert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/>
      </w:r>
    </w:p>
    <w:p>
      <w:pPr>
        <w:pStyle w:val="Heading8"/>
        <w:ind w:left="4678" w:hanging="4678"/>
        <w:rPr/>
      </w:pPr>
      <w:r>
        <w:rPr>
          <w:u w:val="single"/>
        </w:rPr>
        <w:t>Egyeztetve:</w:t>
      </w:r>
      <w:r>
        <w:rPr/>
        <w:tab/>
        <w:t>-</w:t>
      </w:r>
    </w:p>
    <w:p>
      <w:pPr>
        <w:pStyle w:val="Normal"/>
        <w:rPr/>
      </w:pPr>
      <w:r>
        <w:rPr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  <w:u w:val="single"/>
        </w:rPr>
        <w:t>Közgyűlésre meghívást kap:</w:t>
      </w:r>
      <w:r>
        <w:rPr>
          <w:b/>
          <w:bCs/>
          <w:i/>
          <w:iCs/>
          <w:sz w:val="26"/>
        </w:rPr>
        <w:t xml:space="preserve"> </w:t>
        <w:tab/>
        <w:t>Gondos Ferenc ny. ezredes - Zalaegerszeg, Gasparich . 29.</w:t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  <w:tab/>
        <w:t>Cziborné Vincze Amália sk.</w:t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örvényességi szempontból ellenőrizte:</w:t>
      </w:r>
      <w:r>
        <w:rPr>
          <w:b/>
          <w:i/>
          <w:sz w:val="26"/>
        </w:rPr>
        <w:tab/>
      </w:r>
      <w:r>
        <w:rPr>
          <w:b/>
          <w:i/>
          <w:sz w:val="26"/>
          <w:szCs w:val="26"/>
        </w:rPr>
        <w:t>Jogi és Közbeszerzési Iroda</w:t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  <w:tab/>
        <w:t>Dr. Székely Gabriella sk.</w:t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artalmi, formai 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 Zsupanek Péter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ZMJV Önkormányzata már több ízben tett kísérletet állami tulajdonban lévő ingatlanok </w:t>
      </w:r>
      <w:r>
        <w:rPr>
          <w:szCs w:val="24"/>
        </w:rPr>
        <w:t>megszerzésére. A közgyűlés 2005. november 17-i ülésén tárgyalta az állami ingatlanok igénylésére vonatkozó előterjesztést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>Az ezt megelőző években az állami ingatlanok igénylése meglehetősen nehézkesen haladt, 2003-ban a Pénzügyminisztérium még moratóriumot is elrendelt. A jogszabályok végül lehetővé tették az önkormányzat számára, hogy egységes formában nyújthassa be igényét egyes állami ingatlanok megszerzésére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Heading1"/>
        <w:keepNext w:val="false"/>
        <w:autoSpaceDE w:val="false"/>
        <w:rPr/>
      </w:pPr>
      <w:r>
        <w:rPr>
          <w:sz w:val="24"/>
        </w:rPr>
        <w:t>Az államháztartásról szóló 1992. évi XXXVIII. törvény (Áht.) 109/K. § (9)-(10) bekezdése a következőket tartalmazta:</w:t>
      </w:r>
    </w:p>
    <w:p>
      <w:pPr>
        <w:pStyle w:val="Heading1"/>
        <w:keepNext w:val="false"/>
        <w:autoSpaceDE w:val="false"/>
        <w:rPr>
          <w:sz w:val="24"/>
        </w:rPr>
      </w:pPr>
      <w:r>
        <w:rPr>
          <w:sz w:val="24"/>
        </w:rPr>
        <w:t>„</w:t>
      </w:r>
      <w:r>
        <w:rPr>
          <w:sz w:val="24"/>
        </w:rPr>
        <w:t>(9) Kötelező és önként vállalt önkormányzati feladatok ellátásának elősegítése, valamint foglalkoztatási, szociális, sport, kulturális és közművelődési, informatikai-kommunikációs, gazdaság- és területfejlesztési célkitűzések megvalósítása, civil szervezetek működésének támogatása, valamint a kistérségi kohézió erősítése érdekében a kincstári vagyongazdálkodás céljaira feleslegessé vált, kincstári vagyonkörbe tartozó ingatlan ingyenesen helyi önkormányzati tulajdonba, többcélú kistérségi társulás, illetve kistérségi fejlesztési tanács tulajdonába adható. Az erre vonatkozó igényt a képviselő-testület, a többcélú kistérségi társulás tanácsa, illetve a kistérségi fejlesztési tanács határozatáról készített kivonattal kell bejelenteni. A tulajdonba adásról - a KVI javaslata alapján, a vagyonkezelő és a felügyeletét ellátó szerv vezetője véleményének kikérésével - a Kormány dönt. A tulajdonjog átruházásáról a KVI és a kedvezményezett szerződésben állapodik meg. E bekezdés rendelkezései nem alkalmazhatók azokra az ingatlanokra, melyek önkormányzatoknak történő átadására külön törvényben foglalt feltételek és eljárásrend irányadó.</w:t>
      </w:r>
    </w:p>
    <w:p>
      <w:pPr>
        <w:pStyle w:val="Heading1"/>
        <w:keepNext w:val="false"/>
        <w:autoSpaceDE w:val="false"/>
        <w:rPr/>
      </w:pPr>
      <w:r>
        <w:rPr>
          <w:sz w:val="24"/>
          <w:szCs w:val="24"/>
        </w:rPr>
        <w:t>10) Az önkormányzat, illetve más kedvezményezett a (9) bekezdésben meghatározott célok elérése érdekében az ingyenesen juttatott ingatlant értékesítheti.”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szCs w:val="24"/>
        </w:rPr>
        <w:t>A kincstári vagyonnal való gazdálkodásról szóló 58/2005. (IV. 4.) Korm. rendelet IX. fejezete szabályozta a helyi önkormányzatok, többcélú kistérségi társulások és kistérségi fejlesztési tanácsok ingyenes ingatlanjuttatásának folyamatát. Ezt a rendeletet az állami vagyonról szóló 2007. évi CVI. törvény végrehajtására kiadott 254/2007. (X. 4.) Korm. rendelet hatályon kívül helyezte, de az önkormányzatok számára továbbra is fennáll a lehetőség állami vagyon ingyenes igénylésére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Az önkormányzatok által igényelt ingatlanokról a Területi Kormányzati Hivatal helyi kistérségi megbízottja is folyamatosan gyűjtött adatokat, melyet országos szinten egyeztetett a Kincstári Vagyoni Igazgatósággal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ZMJV Önkormányzata a ZMJVK 311/2005. (XI.17.) sz. határozat alapján igényelt olyan állami ingatlanokat, amelyekkel a fentiekben említett jogszabályban előírt önkormányzati feladatok ellátását kívántuk szolgálni. A közgyűlési határozatot az előterjesztés </w:t>
      </w:r>
      <w:r>
        <w:rPr>
          <w:i/>
        </w:rPr>
        <w:t>1. melléklete</w:t>
      </w:r>
      <w:r>
        <w:rPr/>
        <w:t xml:space="preserve"> tartalmazza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Az államháztartásról szóló 1992. évi XXXVIII. törvény 109/K. § (1) bekezdése alapján kincstári vagyon értékesítésére kizárólag akkor volt lehetőség, ha annak a kincstári vagyonkörből történő kikerülését a KVI javaslata alapján a kincstári vagyonért felelős miniszter jóváhagyta. Az ingatlanok igénylése korábban csak előírt módon és formában, az igénylésre vonatkozó külön közgyűlési határozattal történhetet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állami vagyonról szóló 2007. évi CVI. törvény (továbbiakban: Vtv) azonban alapvetően megváltoztatta a helyzetet.</w:t>
      </w:r>
    </w:p>
    <w:p>
      <w:pPr>
        <w:pStyle w:val="Normal"/>
        <w:jc w:val="both"/>
        <w:rPr/>
      </w:pPr>
      <w:r>
        <w:rPr>
          <w:sz w:val="24"/>
          <w:szCs w:val="24"/>
        </w:rPr>
        <w:t>A Vtv. 23. §-a szerint az állami vagyont a Magyar Nemzeti Vagyonkezelő Zrt. (továbbiakban: MNV Zrt.) kezeli, illetve szerződés alapján hasznosításra átengedhe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tv. 36. § (1) bekezdése szerint állami vagyon tulajdonjogát ingyenesen átruházni csak törvény rendelkezése alapján lehet. A 36. § (2) bekezdés c) pontja szerint a helyi önkormányzat javára törvényben vagy törvény felhatalmazása alapján kiadott jogszabályban foglalt feladatai elősegítése, vagy szociális földprogram megvalósítása érdekében az állami vagyon tulajdonjoga ingyenesen átruházható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 xml:space="preserve">Hatályba lépett az állami vagyonról szóló törvény végrehajtására kiadott 254/2007. (X. 4.) Korm. rendelet </w:t>
      </w:r>
      <w:r>
        <w:rPr>
          <w:bCs/>
          <w:szCs w:val="26"/>
        </w:rPr>
        <w:t xml:space="preserve">(továbbiakban: </w:t>
      </w:r>
      <w:r>
        <w:rPr>
          <w:szCs w:val="24"/>
        </w:rPr>
        <w:t>rendelet). A rendelet 50. §-a szerint:</w:t>
      </w:r>
    </w:p>
    <w:p>
      <w:pPr>
        <w:pStyle w:val="Normal"/>
        <w:ind w:left="426" w:hanging="426"/>
        <w:jc w:val="both"/>
        <w:rPr/>
      </w:pPr>
      <w:bookmarkStart w:id="0" w:name="para50"/>
      <w:bookmarkEnd w:id="0"/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50. § (1) A </w:t>
      </w:r>
      <w:hyperlink r:id="rId4">
        <w:r>
          <w:rPr>
            <w:rStyle w:val="InternetLink"/>
            <w:sz w:val="24"/>
            <w:szCs w:val="24"/>
          </w:rPr>
          <w:t xml:space="preserve">Vtv. </w:t>
        </w:r>
      </w:hyperlink>
      <w:r>
        <w:rPr>
          <w:sz w:val="24"/>
          <w:szCs w:val="24"/>
        </w:rPr>
        <w:t xml:space="preserve">36. § (2) bekezdésének </w:t>
      </w:r>
      <w:r>
        <w:rPr>
          <w:i/>
          <w:iCs/>
          <w:sz w:val="24"/>
          <w:szCs w:val="24"/>
        </w:rPr>
        <w:t>a)-e)</w:t>
      </w:r>
      <w:r>
        <w:rPr>
          <w:sz w:val="24"/>
          <w:szCs w:val="24"/>
        </w:rPr>
        <w:t xml:space="preserve"> pontja szerinti tulajdonba adásra vonatkozó kezdeményezést az MNV Zrt-hez vagy az érintett vagyonelem vagyonkezelőjéhez (használójához) kell benyújtani. Utóbbi esetben a vagyonkezelő a hozzá benyújtott kérelmet véleményével, javaslatával együtt az MNV Zrt-nek tizenöt napon belül döntésre megküldi.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 benyújtott dokumentumoknak tartalmazniuk kell, illetve azokhoz csatolni szükséges: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a tulajdonba adásra vonatkozó igényt, megjelölve a felhasználási célt, valamint a segítendő feladatot és az azt előíró jogszabályi rendelkezést,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 xml:space="preserve">b) a kezdeményező nyilatkozatát arról, hogy vállalja a tulajdonba adás érdekében felmerülő költségek - ideértve a művelési ág szükséges megváltoztatásának költségét - megtérítését,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c) helyi önkormányzat, illetve többcélú kistérségi társulás kezdeményezése esetén a képviselőtestület (közgyűlés), illetve a többcélú kistérségi társulás tanácsa határozatát, amely az állami vagyon igényléséről hozott döntést tartalmazza.”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>Tekintettel arra, hogy az önkormányzat által a ZMJVK 311/2005. (XI.17.) számú határozatban igényelt állami ingatlanokkal kapcsolatosan az eltelt időszakban az 1-5. pontokban feltüntetett ingatlanok esetében az igényt a kezelők elutasították, így nem történhetett megállapodás az állami vagyonkezelőkkel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 6. pontban megjelölt ingatlan (Hadkiegészítő Parancsnokság épülete) vonatkozásában tárgyalásokat folytattunk a Honvédelmi Minisztérium képviselőivel, a felhasználására megjelölt önkormányzati célok viszont megváltoztak, </w:t>
      </w:r>
      <w:r>
        <w:rPr>
          <w:szCs w:val="24"/>
        </w:rPr>
        <w:t xml:space="preserve">mivel a </w:t>
      </w:r>
      <w:r>
        <w:rPr>
          <w:bCs/>
        </w:rPr>
        <w:t>fogyatékkal élők integrált intézményét az önkormányzat a volt Gasparich utcai óvodában hozta létre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bCs/>
        </w:rPr>
        <w:t>E</w:t>
      </w:r>
      <w:r>
        <w:rPr/>
        <w:t>zért célszerű a ZMJVK 311/2005. (XI. 17.) számú határozatot hatályon kívül helyezni. Ezt tartalmazza a határozati javaslat 1. pon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Jelenleg tehát a</w:t>
      </w:r>
      <w:r>
        <w:rPr>
          <w:sz w:val="24"/>
          <w:szCs w:val="24"/>
        </w:rPr>
        <w:t>z önkormányzat által igényelhető állami ingatlan a Zalaegerszeg 4815/6 hrsz-ú ingatlan (Zala Megyei Hadkiegészítő Parancsnokság épülete) lehet, mivel az ingatlant korábban a HM Honvéd Vezérkar főnök katonai célra feleslegessé nyilvánította, hasznosításáról azonban eddig nem született döntés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 </w:t>
      </w:r>
      <w:r>
        <w:rPr>
          <w:szCs w:val="24"/>
        </w:rPr>
        <w:t xml:space="preserve">Zalaegerszeg 4815/6 hrsz-ú ingatlan tulajdoni lapja </w:t>
      </w:r>
      <w:r>
        <w:rPr/>
        <w:t xml:space="preserve">az előterjesztés </w:t>
      </w:r>
      <w:r>
        <w:rPr>
          <w:i/>
        </w:rPr>
        <w:t>2/a-b. mellékletében</w:t>
      </w:r>
      <w:r>
        <w:rPr/>
        <w:t xml:space="preserve"> található</w:t>
      </w:r>
      <w:r>
        <w:rPr>
          <w:i/>
        </w:rPr>
        <w:t>,</w:t>
      </w:r>
      <w:r>
        <w:rPr/>
        <w:t xml:space="preserve"> helyszínrajza és légifotója az előterjesztés   </w:t>
      </w:r>
      <w:r>
        <w:rPr>
          <w:i/>
        </w:rPr>
        <w:t>3/a-b. mellékletét</w:t>
      </w:r>
      <w:r>
        <w:rPr/>
        <w:t xml:space="preserve"> képezi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 xml:space="preserve">Az ingatlan önkormányzat által történő ingyenes igényléséhez új célt kell megjelölni. A </w:t>
      </w:r>
      <w:bookmarkStart w:id="1" w:name="pr2"/>
      <w:bookmarkStart w:id="2" w:name="pr1"/>
      <w:bookmarkStart w:id="3" w:name="pr36"/>
      <w:r>
        <w:rPr>
          <w:szCs w:val="24"/>
        </w:rPr>
        <w:t>Hadkiegészítő Parancsnokság épülete alkalmas lehet az önkormányzati feladatokat ellátó önkormányzati tulajdonban lévő gazdasági társaságok központi telephelyének.</w:t>
      </w:r>
    </w:p>
    <w:p>
      <w:pPr>
        <w:pStyle w:val="NormlWeb"/>
        <w:spacing w:before="0" w:after="0"/>
        <w:jc w:val="both"/>
        <w:rPr>
          <w:rFonts w:ascii="Times" w:hAnsi="Times" w:cs="Times"/>
          <w:bCs/>
          <w:szCs w:val="24"/>
        </w:rPr>
      </w:pPr>
      <w:r>
        <w:rPr>
          <w:rFonts w:cs="Times" w:ascii="Times" w:hAnsi="Times"/>
          <w:bCs/>
          <w:szCs w:val="24"/>
        </w:rPr>
      </w:r>
    </w:p>
    <w:p>
      <w:pPr>
        <w:pStyle w:val="NormlWeb"/>
        <w:spacing w:before="0" w:after="0"/>
        <w:jc w:val="both"/>
        <w:rPr/>
      </w:pPr>
      <w:r>
        <w:rPr>
          <w:rFonts w:cs="Times" w:ascii="Times" w:hAnsi="Times"/>
          <w:bCs/>
        </w:rPr>
        <w:t>A helyi önkormányzatokról</w:t>
      </w:r>
      <w:bookmarkEnd w:id="1"/>
      <w:r>
        <w:rPr>
          <w:rFonts w:cs="Times" w:ascii="Times" w:hAnsi="Times"/>
          <w:bCs/>
        </w:rPr>
        <w:t xml:space="preserve"> szóló 1990. évi LXV. törvény</w:t>
      </w:r>
      <w:bookmarkEnd w:id="2"/>
      <w:r>
        <w:rPr>
          <w:rFonts w:cs="Times" w:ascii="Times" w:hAnsi="Times"/>
          <w:bCs/>
        </w:rPr>
        <w:t xml:space="preserve"> </w:t>
      </w:r>
      <w:bookmarkStart w:id="4" w:name="pr37"/>
      <w:bookmarkStart w:id="5" w:name="8"/>
      <w:bookmarkEnd w:id="3"/>
      <w:bookmarkEnd w:id="5"/>
      <w:r>
        <w:rPr>
          <w:rFonts w:cs="Times" w:ascii="Times" w:hAnsi="Times"/>
          <w:bCs/>
        </w:rPr>
        <w:t xml:space="preserve">(továbbiakban: Ötv.) 8. § </w:t>
      </w:r>
      <w:r>
        <w:rPr>
          <w:rFonts w:cs="Times" w:ascii="Times" w:hAnsi="Times"/>
        </w:rPr>
        <w:t>(1) bekezdése szerint a települési önkormányzat feladata a helyi közszolgáltatások körében különösen: a településfejlesztés, a településrendezés, az épített és természeti környezet védelme, a lakásgazdálkodás, a vízrendezés és a csapadékvíz elvezetés, a csatornázás, a köztemető fenntartása, a helyi közutak és közterületek fenntartása, helyi tömegközlekedés, a köztisztaság és településtisztaság biztosítása; gondoskodás a helyi tűzvédelemről, közbiztonság helyi feladatairól; közreműködés a helyi energiaszolgáltatásban, a foglalkoztatás megoldásában; az óvodáról, az alapfokú nevelésről, oktatásról, az egészségügyi, a szociális ellátásról, valamint a gyermek és ifjúsági feladatokról való gondoskodás; a közösségi tér biztosítása; közművelődési, tudományos, művészeti tevékenység, sport támogatása; a nemzeti és etnikai kisebbségek jogai érvényesítésének a biztosítása; az egészséges életmód közösségi feltételeinek elősegítése.</w:t>
      </w:r>
      <w:bookmarkEnd w:id="4"/>
    </w:p>
    <w:p>
      <w:pPr>
        <w:pStyle w:val="Szvegtrzs3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zvegtrzs3"/>
        <w:rPr/>
      </w:pPr>
      <w:r>
        <w:rPr/>
        <w:t xml:space="preserve">Így az ingatlanigénylés jogszabályi hátterét a gazdasági társaságok által ellátott önkormányzati feladatokat előíró, az Ötv. rendelkezéseinek teljesítését szabályozó törvények adhatják. </w:t>
      </w:r>
      <w:r>
        <w:rPr>
          <w:bCs/>
          <w:iCs/>
        </w:rPr>
        <w:t>Ezek az alábbiak lehetnek:</w:t>
      </w:r>
    </w:p>
    <w:p>
      <w:pPr>
        <w:pStyle w:val="Normal"/>
        <w:ind w:left="142" w:hanging="142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</w:t>
        <w:tab/>
        <w:t>a lakások és helyiségek bérletére, valamint az elidegenítésükre vonatkozó egyes szabályokról szóló 1993. évi LXXVIII. törvény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temetőkről és a temetkezésről szóló, többször módosított 1999. évi XLIII. törvény</w:t>
      </w:r>
    </w:p>
    <w:p>
      <w:pPr>
        <w:pStyle w:val="Szvegtrzs3"/>
        <w:ind w:left="142" w:hanging="142"/>
        <w:rPr>
          <w:bCs/>
          <w:szCs w:val="24"/>
        </w:rPr>
      </w:pPr>
      <w:r>
        <w:rPr>
          <w:szCs w:val="24"/>
        </w:rPr>
        <w:t>-</w:t>
        <w:tab/>
        <w:t>a</w:t>
      </w:r>
      <w:r>
        <w:rPr>
          <w:color w:val="FF0000"/>
          <w:szCs w:val="24"/>
        </w:rPr>
        <w:t xml:space="preserve"> </w:t>
      </w:r>
      <w:r>
        <w:rPr>
          <w:bCs/>
          <w:szCs w:val="24"/>
        </w:rPr>
        <w:t>hulladékgazdálkodásról szóló 2000. évi XLIII. törvény</w:t>
      </w:r>
    </w:p>
    <w:p>
      <w:pPr>
        <w:pStyle w:val="Szvegtrzs3"/>
        <w:ind w:left="142" w:hanging="142"/>
        <w:rPr>
          <w:bCs/>
          <w:szCs w:val="24"/>
        </w:rPr>
      </w:pPr>
      <w:r>
        <w:rPr>
          <w:bCs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A fentiek szerint az ingatlan igénylésének feltételrendszere az alábbiakban foglalható össze: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598"/>
        <w:gridCol w:w="1433"/>
        <w:gridCol w:w="3786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Ingatla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Cí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egnevezés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nkormányzati feladat, hasznosítási cél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4815/6 hrsz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lt laktanya (Hadkiegészítő Parancsnokság épülete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állami terület I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helyi önkormányzatokról szóló 1990. évi LXV. törvény 8. § (1) bekezdésében, valamin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  <w:iCs/>
              </w:rPr>
              <w:t xml:space="preserve">a lakások és helyiségek bérletére, valamint az elidegenítésükre vonatkozó egyes szabályokról szóló 1993. évi LXXVIII. törvény 10. § (1) bekezdésében </w:t>
            </w:r>
            <w:r>
              <w:rPr/>
              <w:t xml:space="preserve">meghatározott feladatra, </w:t>
            </w:r>
            <w:r>
              <w:rPr>
                <w:b/>
                <w:i/>
              </w:rPr>
              <w:t xml:space="preserve">önkormányzati bérlakások karbantartása, a bérlakásokkal történő gazdálkodás </w:t>
            </w:r>
            <w:r>
              <w:rPr/>
              <w:t xml:space="preserve">célra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 temetőkről és a temetkezésről szóló, többször módosított 1999. évi XLIII. törvény 4. § (1) bekezdésében és 6. §-ában meghatározott feladatra, </w:t>
            </w:r>
            <w:r>
              <w:rPr>
                <w:b/>
                <w:i/>
              </w:rPr>
              <w:t>temetőüzemeltetés ellátása</w:t>
            </w:r>
            <w:r>
              <w:rPr/>
              <w:t xml:space="preserve"> célra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 </w:t>
            </w:r>
            <w:r>
              <w:rPr>
                <w:bCs/>
              </w:rPr>
              <w:t xml:space="preserve">hulladékgazdálkodásról szóló 2000. évi XLIII. törvény </w:t>
            </w:r>
            <w:r>
              <w:rPr/>
              <w:t xml:space="preserve">21. §-ában, valamint </w:t>
            </w:r>
            <w:r>
              <w:rPr>
                <w:bCs/>
              </w:rPr>
              <w:t xml:space="preserve">31. §-ában </w:t>
            </w:r>
            <w:r>
              <w:rPr/>
              <w:t xml:space="preserve">meghatározott feladatra, </w:t>
            </w:r>
            <w:r>
              <w:rPr>
                <w:b/>
                <w:i/>
              </w:rPr>
              <w:t>hulladékkezelési közszolgáltatás fenntartása, illetve közterületek tisztántartásának biztosítása</w:t>
            </w:r>
            <w:r>
              <w:rPr>
                <w:color w:val="FF0000"/>
              </w:rPr>
              <w:t xml:space="preserve"> </w:t>
            </w:r>
            <w:r>
              <w:rPr/>
              <w:t>célra</w:t>
            </w:r>
          </w:p>
        </w:tc>
      </w:tr>
    </w:tbl>
    <w:p>
      <w:pPr>
        <w:pStyle w:val="Szvegtrzs3"/>
        <w:rPr/>
      </w:pPr>
      <w:r>
        <w:rPr/>
      </w:r>
    </w:p>
    <w:p>
      <w:pPr>
        <w:pStyle w:val="Szvegtrzs3"/>
        <w:rPr>
          <w:szCs w:val="24"/>
        </w:rPr>
      </w:pPr>
      <w:r>
        <w:rPr>
          <w:szCs w:val="24"/>
        </w:rPr>
        <w:t xml:space="preserve">Az ingatlan hasznosítása tárgyában több egyeztetést folytattunk a Honvédelmi Minisztérium </w:t>
      </w:r>
      <w:r>
        <w:rPr>
          <w:bCs/>
          <w:szCs w:val="26"/>
        </w:rPr>
        <w:t xml:space="preserve">(továbbiakban: </w:t>
      </w:r>
      <w:r>
        <w:rPr>
          <w:szCs w:val="24"/>
        </w:rPr>
        <w:t>HM.) képviselőivel. Tekintettel arra, hogy az ingatlanon a tulajdonjog átadását követően is biztosítani kívánják a toborzóiroda, illetve a Nyugdíjas Klub működését, több változat merült fel az ingatlan átadásával kapcsolatban.</w:t>
      </w:r>
    </w:p>
    <w:p>
      <w:pPr>
        <w:pStyle w:val="Szvegtrzs3"/>
        <w:ind w:left="426" w:hanging="284"/>
        <w:rPr>
          <w:szCs w:val="24"/>
        </w:rPr>
      </w:pPr>
      <w:r>
        <w:rPr>
          <w:szCs w:val="24"/>
        </w:rPr>
        <w:t>a)</w:t>
        <w:tab/>
        <w:t>Az egyik változat szerint a teljes ingatlant megkapja az önkormányzat, és vállalja, hogy a fenti szervezeteknek térítésmentesen biztosítja az egyik épület használatát.</w:t>
      </w:r>
    </w:p>
    <w:p>
      <w:pPr>
        <w:pStyle w:val="Szvegtrzs3"/>
        <w:ind w:left="426" w:hanging="284"/>
        <w:rPr>
          <w:szCs w:val="24"/>
        </w:rPr>
      </w:pPr>
      <w:r>
        <w:rPr>
          <w:szCs w:val="24"/>
        </w:rPr>
        <w:t>b)</w:t>
        <w:tab/>
        <w:t>A második variáció szerint azt az épületet, ahol a fenti szervezetek működnek, külön helyrajzi számra kiemelnék, és az önkormányzat földhasználati jogot biztosítana az épület fennállásáig a tulajdonosnak, a Magyar Államnak.</w:t>
      </w:r>
    </w:p>
    <w:p>
      <w:pPr>
        <w:pStyle w:val="Szvegtrzs3"/>
        <w:ind w:left="426" w:hanging="284"/>
        <w:rPr>
          <w:szCs w:val="24"/>
        </w:rPr>
      </w:pPr>
      <w:r>
        <w:rPr>
          <w:szCs w:val="24"/>
        </w:rPr>
        <w:t>c)</w:t>
        <w:tab/>
        <w:t>Megoldás lehet az is, hogy az ingatlant megosztják, és csak a honvédelmi célokra nem szükséges területrészt adnák az önkormányzat tulajdonába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 xml:space="preserve">Ezeket a változatokat a HM képviselői egyeztetik a vezetőikkel, és a végleges döntés  meghozatala után kerülhet sor a tényleges tulajdonba adásra. 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Az ingatlanra vonatkozó igényünket azonban - elfogadva mindhárom lehetőséget -, be kell jelentenünk, hogy a tulajdonba adásra vonatkozó eljárást az MNV Zrt. meg tudja indítani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z előterjesztést az érintett bizottságok megtárgyalták, és az alábbi határozatokat hozták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a 308/2007. sz. határozatában egyhangúlag – jogi szempontból – tárgyalásra alkalmasnak találta az előterjesztést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  <w:szCs w:val="24"/>
        </w:rPr>
        <w:t xml:space="preserve">A </w:t>
      </w:r>
      <w:r>
        <w:rPr>
          <w:szCs w:val="24"/>
        </w:rPr>
        <w:t>Műszaki Bizottság</w:t>
      </w:r>
      <w:r>
        <w:rPr>
          <w:b w:val="false"/>
          <w:i w:val="false"/>
          <w:szCs w:val="24"/>
        </w:rPr>
        <w:t xml:space="preserve"> az előterjesztést megtárgyalta és a határozati javaslatot a 211/2007. sz. határozattal 7 igen szavazattal, egyhangúlag támogatta.  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  <w:szCs w:val="24"/>
        </w:rPr>
        <w:t xml:space="preserve">A </w:t>
      </w:r>
      <w:r>
        <w:rPr>
          <w:szCs w:val="24"/>
        </w:rPr>
        <w:t>Gazdasági Bizottság</w:t>
      </w:r>
      <w:r>
        <w:rPr>
          <w:b w:val="false"/>
          <w:i w:val="false"/>
          <w:szCs w:val="24"/>
        </w:rPr>
        <w:t xml:space="preserve"> az előterjesztést a 338/2007. sz. határozatával 8 igen szavazattal</w:t>
      </w:r>
      <w:r>
        <w:rPr>
          <w:b w:val="false"/>
          <w:i w:val="false"/>
        </w:rPr>
        <w:t xml:space="preserve"> elfogadt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p>
      <w:pPr>
        <w:pStyle w:val="Szvegtrzs3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Szvegtrzs3"/>
        <w:rPr/>
      </w:pPr>
      <w:r>
        <w:rPr>
          <w:szCs w:val="24"/>
        </w:rPr>
        <w:t>Kérem a T. Közgyűlést, hogy szíveskedjen dönteni a Zalaegerszeg Megyei Jogú Város Önkormányzat által igényelni kívánt állami tulajdonú ingatlanról az ingatlan megnevezésével és a hasznosítási cél megjelöl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atározati javaslat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4"/>
        </w:rPr>
      </w:pPr>
      <w:r>
        <w:rPr>
          <w:sz w:val="24"/>
        </w:rPr>
        <w:t>Zalaegerszeg Megyei Jogú Város Közgyűlése a ZMJV Önkormányzata által igényelni kívánt állami tulajdonban lévő ingatlanokra vonatkozó ZMJVK 311/2005. (XI. 17.) számú határozatát hatályon kívül helye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4"/>
        </w:rPr>
      </w:pPr>
      <w:r>
        <w:rPr>
          <w:sz w:val="24"/>
        </w:rPr>
        <w:t>Zalaegerszeg Megyei Jogú Város Közgyűlése az alábbi, állami tulajdonban lévő ingatlan ingyenes önkormányzati tulajdonba kerülését kezdeményez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592"/>
        <w:gridCol w:w="6"/>
        <w:gridCol w:w="1427"/>
        <w:gridCol w:w="6"/>
        <w:gridCol w:w="3778"/>
        <w:gridCol w:w="8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Ingatlan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Cím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egnevezés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nkormányzati feladat, hasznosítási cél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4815/6 hrsz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lt laktanya (Hadkiegészítő Parancsnokság épülete)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állami terület I.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helyi önkormányzatokról szóló 1990. évi LXV. törvény 8. § (1) bekezdésében, valamin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  <w:iCs/>
              </w:rPr>
              <w:t xml:space="preserve">a lakások és helyiségek bérletére, valamint az elidegenítésükre vonatkozó egyes szabályokról szóló 1993. évi LXXVIII. törvény 10. § (1) bekezdésében </w:t>
            </w:r>
            <w:r>
              <w:rPr/>
              <w:t xml:space="preserve">meghatározott feladatra, </w:t>
            </w:r>
            <w:r>
              <w:rPr>
                <w:b/>
                <w:i/>
              </w:rPr>
              <w:t xml:space="preserve">önkormányzati bérlakások karbantartása, a bérlakásokkal történő gazdálkodás </w:t>
            </w:r>
            <w:r>
              <w:rPr/>
              <w:t xml:space="preserve">célra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 temetőkről és a temetkezésről szóló, többször módosított 1999. évi XLIII. törvény 4. § (1) bekezdésében és 6. §-ában meghatározott feladatra, </w:t>
            </w:r>
            <w:r>
              <w:rPr>
                <w:b/>
                <w:i/>
              </w:rPr>
              <w:t>temetőüzemeltetés ellátása</w:t>
            </w:r>
            <w:r>
              <w:rPr/>
              <w:t xml:space="preserve"> célra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 </w:t>
            </w:r>
            <w:r>
              <w:rPr>
                <w:bCs/>
              </w:rPr>
              <w:t xml:space="preserve">hulladékgazdálkodásról szóló 2000. évi XLIII. törvény </w:t>
            </w:r>
            <w:r>
              <w:rPr/>
              <w:t xml:space="preserve">21. §-ában, valamint </w:t>
            </w:r>
            <w:r>
              <w:rPr>
                <w:bCs/>
              </w:rPr>
              <w:t xml:space="preserve">31. §-ában </w:t>
            </w:r>
            <w:r>
              <w:rPr/>
              <w:t xml:space="preserve">meghatározott feladatra, </w:t>
            </w:r>
            <w:r>
              <w:rPr>
                <w:b/>
                <w:i/>
              </w:rPr>
              <w:t>hulladékkezelési közszolgáltatás fenntartása, illetve közterületek tisztántartásának biztosítása</w:t>
            </w:r>
            <w:r>
              <w:rPr>
                <w:color w:val="FF0000"/>
              </w:rPr>
              <w:t xml:space="preserve"> </w:t>
            </w:r>
            <w:r>
              <w:rPr/>
              <w:t>célra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4"/>
        </w:rPr>
      </w:pPr>
      <w:r>
        <w:rPr>
          <w:sz w:val="24"/>
        </w:rPr>
        <w:t>Az ingatlant Zalaegerszeg Megyei Jogú Város Önkormányzata a 2. pontban meghatározott önkormányzati feladatok ellátása és célok megvalósítása érdekében kívánja tulajdonba ven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4"/>
        </w:rPr>
      </w:pPr>
      <w:r>
        <w:rPr>
          <w:sz w:val="24"/>
        </w:rPr>
        <w:t>Zalaegerszeg Megyei Jogú Város Önkormányzata nevében a közgyűlés vállalja saját költségén az ingatlan környezeti állapotának felmérését, szükség esetén kármentesítését, és az ingatlan vonatkozásában lemond az állammal szemben támasztott bármely követe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alaegerszeg Megyei Jogú Város Önkormányzata nevében a közgyűlés vállalja </w:t>
      </w:r>
      <w:r>
        <w:rPr>
          <w:sz w:val="24"/>
          <w:szCs w:val="24"/>
        </w:rPr>
        <w:t>a tulajdonba adás érdekében felmerülő költségek - ideértve a művelési ág szükséges megváltoztatásának költsége - megtérít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sz w:val="24"/>
          <w:szCs w:val="24"/>
        </w:rPr>
        <w:t>Zalaegerszeg Megyei Jogú Város Önkormányzata vállalja, hogy a 2. pontban feltüntetett ingatlan tulajdonjogát az ingatlanra vonatkozó terhekkel együtt veszi át a Honvédelmi Minisztérium döntésének megfelelő konstrukció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 nyilatkozik, hogy a vagyonigénylés összhangban van a kistérségi területfejlesztési koncepcióval, illetve területfejlesztési programokkal, valamint az önkormányzat egyéb fejlesztési programjai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sz w:val="24"/>
        </w:rPr>
        <w:t>ZMJV Közgyűlése felhatalmazza Dr. Gyimesi Endre polgármestert, hogy a közgyűlési határozat megküldésével kezdeményezze a Magyar Nemzeti Vagyonkezelő Zrt-nél az ingatlan tulajdonjogának Zalaegerszeg Megyei Jogú Város Önkormányzata részére a 2. pontban megjelölt célok érdekében történő megszerz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7. december 31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BodyText2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  <w:t>Zalaegerszeg, 2007. december 5.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>Dr. Gyimesi Endre sk.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ab/>
        <w:tab/>
        <w:tab/>
        <w:tab/>
        <w:t xml:space="preserve">              polgármester</w:t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1/a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>ZMJVK 311/2005. sz. határozat kivonata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1/b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>ZMJVK 311/2005. sz. határozat kivonata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754370" cy="8141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2/a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>Zalaegerszeg 4815/6 hrsz-ú ingatlan tulajdoni lapja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0"/>
        <w:gridCol w:w="369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12.05</w:t>
            </w:r>
          </w:p>
        </w:tc>
      </w:tr>
      <w:tr>
        <w:trPr/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4815/6 helyrajzi szá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16</w:t>
              <w:br/>
              <w:t>Térképszelvény: 132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állami terület I.                        0        1.0080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06/1950.06.30</w:t>
              <w:br/>
              <w:t xml:space="preserve">   jogcím: eredeti állapot visszaállítása tulajdoni hányad: 0/1   37477/1/1997.07.03</w:t>
              <w:br/>
              <w:t xml:space="preserve">   jogcím: kisajátítás tulajdoni hányad: 0/1   2743/1955</w:t>
              <w:br/>
              <w:t xml:space="preserve">   jogcím: kisajátítás tulajdoni hányad: 0/1   4213/1968.12.12</w:t>
              <w:br/>
              <w:t xml:space="preserve">   jogcím: kisajátítás tulajdoni hányad: 0/1   3782/1968.11.04</w:t>
              <w:br/>
              <w:t xml:space="preserve">   jogcím: kisajátítás tulajdoni hányad: 0/1   1228/1963.04.23</w:t>
              <w:br/>
              <w:t xml:space="preserve">   jogcím: kisajátítás tulajdoni hányad: 0/1   5338/1975.09.04</w:t>
              <w:br/>
              <w:t xml:space="preserve">   jogcím: kisajátítás tulajdoni hányad: 0/1   4212/1968.12.12</w:t>
              <w:br/>
              <w:t xml:space="preserve">   jogcím: igénybevétel tulajdoni hányad: 0/1   306/1950.06.30</w:t>
              <w:br/>
              <w:t xml:space="preserve">   jogállás: tulajdonos</w:t>
              <w:br/>
              <w:t xml:space="preserve">   név: MAGYAR ÁLLAM</w:t>
              <w:br/>
              <w:t xml:space="preserve">   cím: -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hányad: 1/1</w:t>
              <w:br/>
              <w:t xml:space="preserve">   bejegyző határozat, érkezési idő: 2743/1955</w:t>
              <w:br/>
              <w:t xml:space="preserve">   jogcím: kezelésbe adás hányad: 0/1   306/1950.06.30</w:t>
              <w:br/>
              <w:t xml:space="preserve">   jogcím: kisajátítás hányad: 0/1   266/1969.01.16</w:t>
              <w:br/>
              <w:t xml:space="preserve">   jogcím: eredeti állapot visszaállítása hányad: 0/1   37477/1/1997.07.03</w:t>
              <w:br/>
              <w:t xml:space="preserve">   jogcím: 1992.évi XXXVIII.törvény hányad: 0/1   40721/1998.09.01</w:t>
              <w:br/>
              <w:t xml:space="preserve">   jogcím: kisajátítás hányad: 0/1   959/1969.03.07</w:t>
              <w:br/>
              <w:t xml:space="preserve">   jogcím: kisajátítás hányad: 0/1   1228/1963.04.23</w:t>
              <w:br/>
              <w:t xml:space="preserve">   jogcím: kisajátítás hányad: 0/1   4213/1968.12.12</w:t>
              <w:br/>
              <w:t xml:space="preserve">   jogcím: kisajátítás hányad: 0/1   3782/1968.11.04</w:t>
              <w:br/>
              <w:t xml:space="preserve">   jogcím: kisajátítás hányad: 0/1   4212/1968.12.12</w:t>
              <w:br/>
              <w:t xml:space="preserve">   jogcím: kisajátítás hányad: 0/1   2743/1955</w:t>
              <w:br/>
              <w:t xml:space="preserve">   jogállás: vagyonkezelő</w:t>
              <w:br/>
              <w:t xml:space="preserve">   név: HONVÉDELMI MINISZTÉRIUM</w:t>
              <w:br/>
              <w:t xml:space="preserve">   cím: 1453 BUDAPEST Balaton utca 7-11</w:t>
              <w:br/>
              <w:t xml:space="preserve">   törzsszám: 15700005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2/b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>Zalaegerszeg 4815/6 hrsz-ú ingatlan tulajdoni lapja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0"/>
      </w:tblGrid>
      <w:tr>
        <w:trPr/>
        <w:tc>
          <w:tcPr>
            <w:tcW w:w="9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40721/1998.09.01</w:t>
              <w:br/>
              <w:t xml:space="preserve">   </w:t>
              <w:br/>
              <w:t xml:space="preserve">   Önálló szöveges bejegyzés kialakitva a 4815 hrsz-bő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 bejegyző határozat, érkezési idő: 601/2006.08.09</w:t>
              <w:br/>
              <w:t xml:space="preserve">   </w:t>
              <w:br/>
              <w:t xml:space="preserve">   Önálló szöveges bejegyzés az ingatlan terülee  4 m2-rel nötta 4815/6 helyrajzi számú </w:t>
              <w:br/>
              <w:t xml:space="preserve">   ingatlanból  - felmérési hiba kijavítása -jogcímén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/a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 xml:space="preserve">Volt Petőfi laktanya helyszínrajza - Zalaegerszeg 4815/6 hrsz-ú ingatlan 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888990" cy="51117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511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/b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 xml:space="preserve">Volt Petőfi laktanya légifotója - Zalaegerszeg 4815/6 hrsz-ú ingatlan 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878195" cy="50971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509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0066"/>
      <w:u w:val="single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tmlhead1">
    <w:name w:val="html-head1"/>
    <w:basedOn w:val="Normal"/>
    <w:next w:val="Normal"/>
    <w:qFormat/>
    <w:pPr>
      <w:keepNext w:val="true"/>
      <w:widowControl w:val="false"/>
      <w:autoSpaceDE w:val="false"/>
      <w:spacing w:before="90" w:after="180"/>
    </w:pPr>
    <w:rPr>
      <w:rFonts w:ascii="Arial" w:hAnsi="Arial" w:cs="Arial"/>
      <w:sz w:val="32"/>
      <w:szCs w:val="32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javascript:oc(56574,0)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41:00Z</dcterms:created>
  <dc:creator>POLGÁRMESTERI HIVATAL</dc:creator>
  <dc:description/>
  <cp:keywords/>
  <dc:language>en-US</dc:language>
  <cp:lastModifiedBy>Admin</cp:lastModifiedBy>
  <cp:lastPrinted>2007-12-14T09:33:00Z</cp:lastPrinted>
  <dcterms:modified xsi:type="dcterms:W3CDTF">2007-12-14T09:05:00Z</dcterms:modified>
  <cp:revision>3</cp:revision>
  <dc:subject/>
  <dc:title>MEGÁLLAPODÁS</dc:title>
</cp:coreProperties>
</file>