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07. december 20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</w:r>
      <w:r>
        <w:rPr>
          <w:b/>
        </w:rPr>
        <w:t>Komplex belváros rehabilitációs program – Előzetes Akcióterületi Terv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Dr. Gyimesi Endre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, területfejlesztési szakreferens, csoportvezető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Valamenny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>
          <w:b/>
        </w:rPr>
        <w:t>Törvényességi, tartalmi és formai szempontból ellenőrizte:</w:t>
      </w:r>
      <w:r>
        <w:rPr/>
        <w:t xml:space="preserve"> </w:t>
        <w:tab/>
        <w:t>Önkormányzati Osztály</w:t>
      </w:r>
    </w:p>
    <w:p>
      <w:pPr>
        <w:pStyle w:val="TextBody"/>
        <w:ind w:left="1410" w:hanging="1410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Zsupanek Péter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rStyle w:val="InternetLink"/>
        </w:rPr>
      </w:pPr>
      <w:hyperlink r:id="rId4">
        <w:r>
          <w:rPr>
            <w:b/>
            <w:sz w:val="16"/>
            <w:szCs w:val="16"/>
          </w:rPr>
        </w:r>
      </w:hyperlink>
    </w:p>
    <w:p>
      <w:pPr>
        <w:pStyle w:val="TextBody"/>
        <w:rPr/>
      </w:pPr>
      <w:hyperlink r:id="rId5">
        <w:r>
          <w:rPr>
            <w:rStyle w:val="InternetLink"/>
            <w:b/>
            <w:sz w:val="16"/>
            <w:szCs w:val="16"/>
          </w:rPr>
          <w:t xml:space="preserve">Melléklet: </w:t>
        </w:r>
        <w:r>
          <w:rPr>
            <w:rStyle w:val="InternetLink"/>
            <w:sz w:val="16"/>
            <w:szCs w:val="16"/>
          </w:rPr>
          <w:t>ZEG_AT_1026.doc</w:t>
        </w:r>
      </w:hyperlink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Nyugat-Dunántúli Regionális Fejlesztési Tanács javaslatára a Magyar Köztársaság Kormánya, majd az Európai Bizottság is elfogadta a Nyugat-Dunántúli Régió Operatív Programját (NYDOP), tehát a régió számára a 2007-2013 közötti időszakban rendelkezésre álló 545,6 millió Euro fejlesztési támogatás célrendszerét. A program öt prioritása közül a 3. Városfejlesztés a régió megyei jogú városai számára biztosít fejlesztési forrást belváros-rehabilitációt célzó programra. A támogatás úgynevezett kiemelt projekt eljárás keretében jut el a kedvezményezettekhez. A 2007-2013-as időszak alatt az öt megyei jogú város összesen 11 milliárd forint támogatáshoz juthat, miközben az egy kedvezményezettre jutó támogatás legfeljebb 2,5 milliárd forint lehet.</w:t>
      </w:r>
    </w:p>
    <w:p>
      <w:pPr>
        <w:pStyle w:val="TextBody"/>
        <w:jc w:val="both"/>
        <w:rPr/>
      </w:pPr>
      <w:r>
        <w:rPr/>
        <w:t>A kiemelt eljárásrend azt jelenti, hogy a városok között a forrásért folyó verseny ebben a konstrukcióban minimálisra csökken: amennyiben a megyei jogú város teljesíti a Kormány által közzétett – ám néhány részletszabály tekintetében a mai napig sem végleges – „Városfejlesztési Kézikönyv”-ben leírtakat, programja megfelel az abban előírt feltételeknek, a város-rehabilitációs programjára igényelt forrás szinte automatikusan rendelkezésére ál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egyik ilyen fontos feltétel az úgynevezett „Előzetes Akcióterületi Terv” elkészítése, amely a komplex rehabilitációs program során megvalósítandó fejlesztéseket tartalmazza, költségbecsléssel, és ütemezve azok végrehajtását a 2007-2013 közötti időszakban. Az előzetes akcióterületi terv, illetve az annak keretét képező – még előkészítés alatt álló - Integrált Városfejlesztési Stratégia beadási határideje 2008. február vége, a dokumentációt az irányító hatóságnak kell benyújtani (jelen esetben a Nemzeti Fejlesztési Ügynökség Regionális Programok Irányító Hatóságnak). </w:t>
      </w:r>
    </w:p>
    <w:p>
      <w:pPr>
        <w:pStyle w:val="TextBody"/>
        <w:jc w:val="both"/>
        <w:rPr/>
      </w:pPr>
      <w:r>
        <w:rPr/>
        <w:t>A bírálati folyamat szakmai értékelést jelent, amely alapján az Irányító Hatóság (IH) előterjesztést készít. A Nemzeti Fejlesztési Ügynökség által összehívott zsűri az Irányító Hatóság előterjesztése alapján állást foglal, melyet a Kormány megerősít, vagy elutasít. A kormánydöntést követően a megyei jogú város kidolgozza és benyújtja a végleges akcióterületi tervet, melyet az irányító hatóság értékel. Az értékelést követően 0-12 hónapon belül kerül sor a támogatási szerződés megkötésére. Ezt követi a projekt végrehajtása, majd 36 hónapon belül a projekt lezárás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Zalaegerszeg Megyei Jogú Város Közgyűlése 2006. decemberében határozott a város középtávú fejlesztési operatív programjáról, s az abban megfogalmazott stratégiai célok és konkrét projektek figyelembe vételével dolgozta ki az elmúlt közel egy esztendőben a város-rehabilitációs programját, és ennek legfontosabb tervi fázisát, a most a Közgyűlés elé kerülő „Előzetes Akcióterületi Tervet”. </w:t>
      </w:r>
    </w:p>
    <w:p>
      <w:pPr>
        <w:pStyle w:val="TextBody"/>
        <w:jc w:val="both"/>
        <w:rPr/>
      </w:pPr>
      <w:r>
        <w:rPr/>
        <w:t>A program filozófiája, legfontosabb elvi célja a történelmi belváros kettészakítottságának oldása, a Kazinczy tér, egykori főtér funkciójának visszaállítása, továbbá a történelmi városmag, vagyis a Piac és térségének teljes rehabilitációja. A program megvalósulását követően egy, a Széchenyi térhez valamint a Kossuth Lajos utcához hasonló, csillapított forgalmú, nagyságrendekkel több zöldfelülettel rendelkező belváros alakul ki, új kulturális, közösségi funkciókkal.</w:t>
      </w:r>
    </w:p>
    <w:p>
      <w:pPr>
        <w:pStyle w:val="TextBody"/>
        <w:jc w:val="both"/>
        <w:rPr/>
      </w:pPr>
      <w:r>
        <w:rPr/>
        <w:t>A program megvalósításának előfeltétele a Kazinczy téren áthaladó forgalom jelentős csillapítása, új kelet-nyugat irányú közúti kapcsolat megteremtésével. Az új kapcsolat a felhagyandó vasútvonal átépítésével teremthető meg, előreláthatóan két akciótervi időszak alatt. Az új tehermentesítő út megvalósíthatósági tanulmánya elkészült és igazolja a rehabilitációs program céljait.</w:t>
      </w:r>
    </w:p>
    <w:p>
      <w:pPr>
        <w:pStyle w:val="TextBody"/>
        <w:jc w:val="both"/>
        <w:rPr/>
      </w:pPr>
      <w:r>
        <w:rPr/>
        <w:t xml:space="preserve">A program részét képezi a piac térség rehabilitációja, mélyparkoló építésével, vállalkozói szolgáltatóház építésével, a közterületek építészeti és funkcionális megújításával. A Kazinczy tér teljes átépítése mellett megvalósul a Dísz tér felújítása és a „régi” csipke ház tömbbelsőjének alapvetően vállalkozói alapú megújítása is. </w:t>
      </w:r>
    </w:p>
    <w:p>
      <w:pPr>
        <w:pStyle w:val="TextBody"/>
        <w:jc w:val="both"/>
        <w:rPr/>
      </w:pPr>
      <w:r>
        <w:rPr/>
        <w:t xml:space="preserve">A program elemek kiválasztásánál számos szempontot vettünk figyelembe. Először is azt, hogy új közlekedési kapcsolat megteremtése nélkül nem lehetséges a belvárosi forgalom csillapítása, s ebből következően az egységes, élhetőbb, rendezett, szerethető és hozzátesszük a megyei jogú városhoz méltóbb városmag kialakítása. Figyelembe kellett azt is venni, hogy bár a rendelkezésre álló pályázati forrás jelentős összegű, a kívánatosnál mégis csak kevesebb. Fontos szempont volt, hogy az önerő mértéke lehetőleg ne haladja meg a szükséges minimumot. Végül arra is figyelmet kellett fordítani, hogy a támogatás egy részét (15 százalékát) a vállalkozói alapon megvalósuló, úgynevezett üzleti elemekre szükséges fordítani. Úgy véljük, a fenti elvek alapján összeállított program jelentős hatást gyakorol a belvárosra, képes lesz „önjáróvá” tenni a rehabilitációs programot, vagyis további jelentős fejlesztéseket generál, immár a program keretein kívü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előzetes akcióterületi terv az ugyancsak jelenleg készülő Integrált Városfejlesztési Stratégia (IVS) részét képezi. Az IVS a város teljes területére, városrészenkénti bontásban fogalmaz meg kívánatos fejlődési pályákat, irányokat és így logikusan következik a már említett, 2006. decemberében elfogadott fejlesztési stratégiából, illetve az új városrendezési tervet megalapozó, 2007. júliusában elfogadott városfejlesztési koncepcióból. Az IVS e két dokumentum sajátos – és a városfejlesztési kézikönyvben leírt metódust követő – ötvözete lesz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Pénzügyi Bizottság</w:t>
      </w:r>
      <w:r>
        <w:rPr>
          <w:sz w:val="22"/>
          <w:szCs w:val="22"/>
        </w:rPr>
        <w:t xml:space="preserve"> az előterjesztést 4 igen szavazattal elfogad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Kulturális és Idegenforgalmi Bizottság</w:t>
      </w:r>
      <w:r>
        <w:rPr>
          <w:sz w:val="22"/>
          <w:szCs w:val="22"/>
        </w:rPr>
        <w:t xml:space="preserve"> egyhangúlag – 6 igen szavazat – támogatja az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Műszaki Bizottság</w:t>
      </w:r>
      <w:r>
        <w:rPr>
          <w:sz w:val="22"/>
          <w:szCs w:val="22"/>
        </w:rPr>
        <w:t xml:space="preserve"> az előterjesztést megtárgyalta és 3 igen szavazattal, 4 tartózkodással nem fogadta e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Nemzetközi és Esélyegyenlőségi Bizottság</w:t>
      </w:r>
      <w:r>
        <w:rPr>
          <w:sz w:val="22"/>
          <w:szCs w:val="22"/>
        </w:rPr>
        <w:t xml:space="preserve"> az előterjesztést egyhangúlag - 5 igen szavazat - közgyűlési tárgyalásra javasolj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>Oktatási és Ifjúsági Bizottság</w:t>
      </w:r>
      <w:r>
        <w:rPr>
          <w:sz w:val="22"/>
          <w:szCs w:val="22"/>
        </w:rPr>
        <w:t xml:space="preserve"> egyhangúlag – 9 igen szavazattal – támogatta a határozati javaslatban megfogalmazottakat, az előterjesztést közgyűlési tárgyalásra alkalmasnak találta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Sportbizottság</w:t>
      </w:r>
      <w:r>
        <w:rPr>
          <w:sz w:val="22"/>
          <w:szCs w:val="22"/>
        </w:rPr>
        <w:t xml:space="preserve"> 8 igen egyhangú szavazással  tárgyalásra ajánlja a közgyűlésnek az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Szociális, Lakás- és Egészségügyi Bizottság</w:t>
      </w:r>
      <w:r>
        <w:rPr>
          <w:sz w:val="22"/>
          <w:szCs w:val="22"/>
        </w:rPr>
        <w:t xml:space="preserve"> az előterjesztést egyhangúlag – 7 igen szavazattal -  közgyűlési tárgyalásra alkalmasnak tartja.</w:t>
      </w:r>
    </w:p>
    <w:p>
      <w:pPr>
        <w:pStyle w:val="TextBodyIndent"/>
        <w:tabs>
          <w:tab w:val="clear" w:pos="708"/>
          <w:tab w:val="left" w:pos="9070" w:leader="none"/>
        </w:tabs>
        <w:ind w:left="0" w:right="-2" w:hanging="0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Gazdasági Bizottság</w:t>
      </w:r>
      <w:r>
        <w:rPr>
          <w:sz w:val="22"/>
          <w:szCs w:val="22"/>
        </w:rPr>
        <w:t xml:space="preserve"> az akciótervet az elhangzott kiegészítésekkel 9 igen szavazattal (további források, önerő tekintetében éves ütemezés) elfogadt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i/>
          <w:sz w:val="22"/>
          <w:szCs w:val="22"/>
        </w:rPr>
        <w:t>A Gazdasági Bizottság által javasoltakat, kiegészítéseket az anyag következő, várhatóan 2008. februári tárgyalására építi be az előterjesztő.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Zalaegerszeg Megyei Jogú Város Közgyűlése elfogadja az „Előzetes Akcióterületi Terv”-ben foglalt fejlesztési programot és felkéri a Polgármestert, hogy a Nyugat-Dunántúli Regionális Operatív Program 3. Városfejlesztés prioritásában szereplő, a megyei jogú városok számára elérhető város-rehabilitációs program során a dokumentumban szereplő program megvalósítását kezdeményezz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TextBody"/>
        <w:jc w:val="both"/>
        <w:rPr/>
      </w:pPr>
      <w:r>
        <w:rPr>
          <w:b/>
        </w:rPr>
        <w:t xml:space="preserve">Határidő: </w:t>
      </w:r>
      <w:r>
        <w:rPr/>
        <w:t>2008. március 10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07. december 13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    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NormlWeb">
    <w:name w:val="Normál (Web)"/>
    <w:basedOn w:val="Normal"/>
    <w:qFormat/>
    <w:pPr>
      <w:spacing w:before="105" w:after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kgy_07_12_20_np_49_mell.doc" TargetMode="External"/><Relationship Id="rId5" Type="http://schemas.openxmlformats.org/officeDocument/2006/relationships/hyperlink" Target="../in/kgy_07_12_20_np_49_mell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39:00Z</dcterms:created>
  <dc:creator>ZMJV</dc:creator>
  <dc:description/>
  <cp:keywords/>
  <dc:language>en-US</dc:language>
  <cp:lastModifiedBy>winxp</cp:lastModifiedBy>
  <cp:lastPrinted>2007-12-13T15:45:00Z</cp:lastPrinted>
  <dcterms:modified xsi:type="dcterms:W3CDTF">2007-12-14T20:25:00Z</dcterms:modified>
  <cp:revision>9</cp:revision>
  <dc:subject/>
  <dc:title> </dc:title>
</cp:coreProperties>
</file>