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i/>
        </w:rPr>
        <w:t>8901 Zalaegerszeg, Kossuth L. u. 17-19.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</w:t>
      </w:r>
      <w:r>
        <w:rPr>
          <w:i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Hivatásos Önkormányzati Tűzoltósága számára az egyéni teljesítménykövetelmények alapját képező kiemelt célo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  <w:tab/>
        <w:tab/>
      </w:r>
      <w:r>
        <w:rPr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ítette:</w:t>
        <w:tab/>
        <w:tab/>
      </w:r>
      <w:r>
        <w:rPr/>
        <w:t xml:space="preserve">Bartl Andrea sk. személyügyi szakreferens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Egyeztetve:</w:t>
        <w:tab/>
        <w:tab/>
      </w:r>
      <w:r>
        <w:rPr>
          <w:bCs/>
        </w:rPr>
        <w:t>Pintér János tűzoltó parancsnok, ezred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alta:</w:t>
        <w:tab/>
        <w:tab/>
      </w:r>
      <w:r>
        <w:rPr>
          <w:bCs/>
        </w:rPr>
        <w:t>Műszaki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zgyűlésre meghívást kap: </w:t>
      </w:r>
      <w:r>
        <w:rPr/>
        <w:t>Pintér János ezredes, parancsnok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örvényességi és tartalmi-formai szempontból ellenőrizte: </w:t>
      </w:r>
      <w:r>
        <w:rPr>
          <w:rFonts w:cs="Times New Roman" w:ascii="Times New Roman" w:hAnsi="Times New Roman"/>
          <w:bCs/>
        </w:rPr>
        <w:t xml:space="preserve">dr. </w:t>
      </w:r>
      <w:r>
        <w:rPr>
          <w:rFonts w:cs="Times New Roman" w:ascii="Times New Roman" w:hAnsi="Times New Roman"/>
        </w:rPr>
        <w:t>Sándor Erzsébet sk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  <w:tab/>
        <w:tab/>
        <w:tab/>
        <w:t>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szCs w:val="24"/>
          <w:u w:val="none"/>
        </w:rPr>
      </w:pPr>
      <w:r>
        <w:rPr>
          <w:rFonts w:cs="Times New Roman" w:ascii="Times New Roman" w:hAnsi="Times New Roman"/>
          <w:i/>
          <w:szCs w:val="24"/>
          <w:u w:val="none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none"/>
        </w:rPr>
      </w:pPr>
      <w:r>
        <w:rPr>
          <w:rFonts w:cs="Times New Roman"/>
          <w:i/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gyveres szervek hivatásos állományú tagjainak szolgálati viszonyáról szóló 1996. évi XLIII. törvény 245/F. §-a szerint </w:t>
      </w:r>
      <w:r>
        <w:rPr>
          <w:i/>
        </w:rPr>
        <w:t>„A hivatásos állomány tagjának munkateljesítményét az adott fegyveres szerv kiemelt céljának és az érintett munkakörének figyelembevételével meghatározott teljesítménykövetelmények alapján az állományilletékes parancsnok mérlegelési jogkörében eljárva, évente írásban értékel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2) A teljesítménykövetelmények alapját képező kiemelt célokat az illetékes miniszter - az önkormányzati tűzoltóságok esetében a képviselő-testület - évente határozza meg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alaegerszeg Megyei Jogú Város Hivatásos Önkormányzati Tűzoltóság parancsnokának javaslata alapján a hivatásos állomány 2008. évi teljesítménykövetelményének alapját képező kiemelt célokat az alábbi határozati javaslat szerint javaslom elfogadn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230/2007. számú határozatával 9 igen egyhangú szavazattal támogatta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372/2007. számú határozatával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alaegerszeg Megyei Jogú Város Közgyűlése Zalaegerszeg Megyei Jogú Város Hivatásos Önkormányzati Tűzoltósága számára 2008. évre az alábbi kiemelt célokat határozz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emelt (stratégiai) célkitű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lakosság és az anyagi javak védelme érdekében a fenntartó önkormányzat magas szakmai színvonalú helytállást követel meg a hivatásos önkormányzati tűzoltóság állományától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tűzoltási és műszaki mentési feladatok végrehajtása során az emberélet, anyagi javak mentése, a tűz terjedésének megakadályozása, oltása, a biztonsági intézkedések megtételekor a szakszerűség, pontosság és biztonság követelményét be kell tartan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űzoltóhoz méltó magatartást kell tanúsítani az elvárható erkölcsi és etikai szabályok figyelembevétele mellett szolgálatban és szolgálaton kívül egyaránt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zetés, irányí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iztosítani kell a szolgálatszervezés minimumát a nyugdíjazási hullám ellenér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kinevezésre kerülő új parancsnoknak rövid időn belül gondoskodnia kell a szervezet zökkenőmentes működése érdekében az üres státuszok betöltésérő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izsgálni kell az üzemeltetés és működtetés költségeinek lehetséges csökkentésé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ítani kell a szervezeten belüli tájékoztatás minőségét, az egyes szakágak közti együttműködés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</w:rPr>
      </w:pPr>
      <w:r>
        <w:rPr/>
        <w:t>Fokozni kell a belső ellenőrzés hatékonyság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múlt év során bekövetkezett drasztikus mértékű fluktuáció</w:t>
        <w:br/>
        <w:t>miatt fellépő problémák kiküszöbölésére a jelentősebb szolgálati idővel</w:t>
        <w:br/>
        <w:t>rendelkező személyeknek segíteniük kell az új személyi állományt a szükséges</w:t>
        <w:br/>
        <w:t>elméleti és gyakorlati tudás megszerzés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oltási és műszaki ment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el kell készíteni az állományt, hogy a továbbképzések és a gyakorlatok során készüljön fel bonyolult tűz- és káresetek felszámolására, a rendelkezésre álló technikai eszközök leghatékonyabb használatának elsajátításár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 tevékenységet szabályozó normaanyagok (jogszabályok, állami irányítás egyéb jogi eszközei), és szakmai előírások ismeretének elmélyítésére kell törekedni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űzoltói munka ellátásához szükséges állóképességet és erőnlétet fokozni k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megelőz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Biztosítani kell továbbra is az osztály megfelelő működését az átmeneti távollétek esetén is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A tevékenységet szabályozó normaanyag (jogszabályok, állami irányítás egyéb jogi eszközei), és szakmai előírások ismeretének elmélyítésére kell törekedni. A szakmai ismereteket átfogóan kell bővíteni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tűzvédelmi szempontból kiemelt jelentőségű létesítmények helyzetét az ütemtervnek megfelelően 2008. évben is meg kell vizsgálni, s a feltárt hiányosságok megszüntetéséhez szükséges intézkedéseket meg kell tenn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hatósági munka alapját képező létesítmény-nyilvántartást naprakészen kell tartani a  vonatkozó jogszabályoknak (KET) és szakmai céloknak megfelelő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atang;바탕"/>
        </w:rPr>
        <w:t xml:space="preserve">A közgyűlés felkéri a polgármestert, illetve a tűzoltóság parancsnokát, hogy az elfogadott kiemelt célokról a tűzoltóság állományát tájékoztassa és a 2008. évre vonatkozó egyéni teljesítménykövetelményeket a kiemelt célok alapján határozza meg. 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Dr. Gyimesi Endre a parancsnok vonatkozásában</w:t>
      </w:r>
    </w:p>
    <w:p>
      <w:pPr>
        <w:pStyle w:val="Normal"/>
        <w:ind w:left="1410" w:hanging="0"/>
        <w:jc w:val="both"/>
        <w:rPr/>
      </w:pPr>
      <w:r>
        <w:rPr/>
        <w:t>Felkérésre: Zalaegerszeg Megyei Jogú Város Hivatásos Önkormányzati Tűzoltóság parancsnoka a beosztott hivatásos állomány vonatkozás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536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Dr. Gyimesi Endre sk.</w:t>
      </w:r>
    </w:p>
    <w:p>
      <w:pPr>
        <w:pStyle w:val="Normal"/>
        <w:ind w:left="4536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27:00Z</dcterms:created>
  <dc:creator>hi</dc:creator>
  <dc:description/>
  <cp:keywords/>
  <dc:language>en-US</dc:language>
  <cp:lastModifiedBy>Admin</cp:lastModifiedBy>
  <cp:lastPrinted>2007-12-13T14:37:00Z</cp:lastPrinted>
  <dcterms:modified xsi:type="dcterms:W3CDTF">2007-12-14T09:01:00Z</dcterms:modified>
  <cp:revision>3</cp:revision>
  <dc:subject/>
  <dc:title> </dc:title>
</cp:coreProperties>
</file>