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..  </w:t>
      </w:r>
      <w:r>
        <w:rPr>
          <w:b/>
        </w:rPr>
        <w:t>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december 2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  <w:bCs/>
          <w:u w:val="single"/>
        </w:rPr>
        <w:t>Tárgy</w:t>
      </w:r>
      <w:r>
        <w:rPr>
          <w:b/>
          <w:bCs/>
        </w:rPr>
        <w:t>:</w:t>
        <w:tab/>
      </w:r>
      <w:r>
        <w:rPr/>
        <w:t xml:space="preserve">A közgyűlés hivatalának köztisztviselőit megillető szociális, jóléti, kulturális, egészségügyi juttatásokról, az illetményrendszer egyes elemeiről, továbbá a nyugállományú köztisztviselők szociális és kegyeleti támogatásáról szóló 27/2001. (X. 26.) sz. önkormányzati rendele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  <w:tab/>
      </w:r>
      <w:r>
        <w:rPr/>
        <w:t>Dr. Kovács Gábor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</w:t>
      </w:r>
      <w:r>
        <w:rPr>
          <w:b/>
        </w:rPr>
        <w:t>:</w:t>
        <w:tab/>
        <w:tab/>
      </w:r>
      <w:r>
        <w:rPr/>
        <w:t>Bajsz Lajosné sk.</w:t>
      </w:r>
      <w:r>
        <w:rPr>
          <w:b/>
        </w:rPr>
        <w:t xml:space="preserve"> </w:t>
      </w:r>
      <w:r>
        <w:rPr/>
        <w:t xml:space="preserve">személyügyi szakreferen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>
          <w:bCs/>
        </w:rPr>
        <w:t>Ügyrendi, Jogi és Vagyonnyilatkozatot Ellenőrző Bizottsá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u w:val="single"/>
        </w:rPr>
        <w:t>Törvényességi  és tartalmi-formai szempontból ellenőrizte:</w:t>
      </w:r>
      <w:r>
        <w:rPr>
          <w:b/>
        </w:rPr>
        <w:t xml:space="preserve">    </w:t>
      </w:r>
      <w:r>
        <w:rPr/>
        <w:t xml:space="preserve">dr. Sándor Erzsébet sk. </w:t>
        <w:tab/>
        <w:tab/>
        <w:tab/>
        <w:tab/>
        <w:tab/>
        <w:tab/>
        <w:tab/>
        <w:tab/>
        <w:tab/>
        <w:t>aljegyző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2007. október 18-i ülésén döntött a Polgármesteri Hivatalban pályázati eljárás lebonyolítása nélkül betölthető munkakörökről. Döntését a köztisztviselők jogállásáról szóló 1992. évi XXIII. törvény (Ktv.) 10. § (18) bekezdésére tekintettel hozta, mely felhatalmazást ad a helyi önkormányzatnak, hogy rendeletben határozza meg azokat a munkaköröket – vezetői beosztás kivételével – amelyek pályázati eljárás lefolytatása nélkül is betölthetők, feltéve, hogy törvény vagy kormányrendelet eltérően nem rendelkezik. Korlátozó rendelkezésként tartalmazza a fenti jogszabályhely, hogy az adott szervezetnél a pályázati eljárás lefolytatása nélkül kinevezett köztisztviselők száma tárgyévben nem haladhatja meg a hivatali szervezetnél foglalkoztatott köztisztviselők létszámának 3 %-át, mely az adott évben 5 fő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VI. fejezet 7. §-a tartalmazza azokat a munkaköröket, amikor nem indokolt a pályáztatás, nevezetesen amikor a munkavégzés szünetelése okán, átmeneti időre kell a helyettesítést megoldani, vagy a tisztségviselők feladatellátásához szorosan kapcsolódó munkakörök betöltésére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túlmenően még indokolt a közterület-felügyelői munkakör rögzítése a pályázati eljárás lefolytatása nélkül is betölthető munkakörök között. Ezen munkakör betöltőjével szemben a köztisztviselők képesítési előírásairól szóló 9/1995. (II.3.) Korm. rendelet az ott meghatározott iskolai végzettségen és szakképzettségen túl közterület-felügyelői vizsga meglétét is előírja. Közterület-felügyelői vizsgával rendelkező személy esetében legyen lehetősége a munkáltatónak kinevezésre  pályázati eljárás lefolytatása nélk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rendi, Jogi és Vagyonnyilatkozatot Ellenőrző Bizottság 284/2007. sz. határozatával egyhangúlag – jogi szempontból – tárgyalásnak alkalmasan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. Közgyűlést, hogy éljen a Ktv. felhatalmazásával, és a mellékelt javaslat szerint egészítse ki a közgyűlés hivatalának köztisztviselőit megillető szociális, jóléti, kulturális, egészségügyi juttatásokról, az illetményrendszer egyes elemeiről, továbbá a nyugállományú köztisztviselők szociális és kegyeleti támogatásáról szóló 27/2001. (X. 26.) sz. önkormányzati rende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dec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ovács Gábor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bCs/>
          <w:iCs/>
        </w:rPr>
        <w:t>……</w:t>
      </w:r>
      <w:r>
        <w:rPr>
          <w:b/>
          <w:bCs/>
          <w:iCs/>
        </w:rPr>
        <w:t>../2007. (….) sz. önkormányzati rendelete</w:t>
      </w:r>
    </w:p>
    <w:p>
      <w:pPr>
        <w:pStyle w:val="Normal"/>
        <w:jc w:val="center"/>
        <w:rPr/>
      </w:pPr>
      <w:r>
        <w:rPr>
          <w:b/>
          <w:bCs/>
        </w:rPr>
        <w:t>a közgyűlés hivatalának köztisztviselőit megillető szociális, jóléti, kulturális, egészségügyi juttatásokról, az illetményrendszer egyes elemeiről, továbbá a nyugállományú köztisztviselők szociális és kegyeleti támogatásáról szóló többször módosított 27/2001. (X. 26.) sz. önkormányzati rendelet módosítás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a köztisztviselők jogállásáról szóló 1992. évi XXIII. tv. (továbbiakban: Ktv.) 10. § (18) bekezdésében foglalt felhatalmazás alapján a közgyűlés hivatalának köztisztviselőit megillető szociális, jóléti, kulturális, egészségügyi juttatásokról, az illetményrendszer egyes elemeiről, továbbá a nyugállományú köztisztviselők szociális és kegyeleti támogatásáról szóló többször módosított 27/2001. (X. 26.) sz. önkormányzati rendeletét (továbbiakban: rendelet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rendelet VI. fejezet 7. § (1) bekezdése az alábbi e) ponttal egészül ki:</w:t>
      </w:r>
    </w:p>
    <w:p>
      <w:pPr>
        <w:pStyle w:val="Normal"/>
        <w:jc w:val="both"/>
        <w:rPr/>
      </w:pPr>
      <w:r>
        <w:rPr/>
        <w:t xml:space="preserve">e) közterület-felügyel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"/>
        <w:tabs>
          <w:tab w:val="clear" w:pos="708"/>
          <w:tab w:val="left" w:pos="375" w:leader="none"/>
        </w:tabs>
        <w:rPr/>
      </w:pPr>
      <w:r>
        <w:rPr>
          <w:szCs w:val="24"/>
        </w:rPr>
        <w:t xml:space="preserve">Jelen rendelet </w:t>
      </w:r>
      <w:r>
        <w:rPr/>
        <w:t>Zalaegerszeg Megyei Jogú Város Közlönyében történő kihirdetésé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3070"/>
        <w:gridCol w:w="3071"/>
      </w:tblGrid>
      <w:tr>
        <w:trPr/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Gyimesi End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Kovács Gáb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/>
      </w:pPr>
      <w:r>
        <w:rPr>
          <w:b/>
        </w:rPr>
        <w:t>1. §-ho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>A szabályozás célja, hogy a Ktv-ben rögzített eseteken túl, meghatározott munkakörökben pályázati eljárás lefolytatása nélkül is sor kerülhessen köztisztviselő kinevezésére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>A rendelet hatálybaléptetésével kapcsolatos rendelkezést tartalmaz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35:00Z</dcterms:created>
  <dc:creator>mariann</dc:creator>
  <dc:description/>
  <cp:keywords/>
  <dc:language>en-US</dc:language>
  <cp:lastModifiedBy>Admin</cp:lastModifiedBy>
  <cp:lastPrinted>2007-12-13T13:25:00Z</cp:lastPrinted>
  <dcterms:modified xsi:type="dcterms:W3CDTF">2007-12-13T15:42:00Z</dcterms:modified>
  <cp:revision>3</cp:revision>
  <dc:subject/>
  <dc:title> </dc:title>
</cp:coreProperties>
</file>