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729657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0368922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december 20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  <w:tab/>
        <w:t>Az első lakáshoz jutók önkormányzati támogatásáról szóló 4/2006. (II. 03.) számú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Előterjesztő:</w:t>
      </w:r>
      <w:r>
        <w:rPr/>
        <w:tab/>
        <w:tab/>
        <w:tab/>
        <w:t>Dr. Gyimesi Endre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  <w:tab w:val="left" w:pos="2835" w:leader="none"/>
        </w:tabs>
        <w:rPr>
          <w:b/>
          <w:b/>
          <w:u w:val="single"/>
        </w:rPr>
      </w:pPr>
      <w:r>
        <w:rPr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>Csanádi Gyula sk. lakásgazdálkodási szakrefer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ab/>
        <w:tab/>
        <w:tab/>
        <w:t>Szociális, Lakás- és Egészségügyi Bizottság</w:t>
      </w:r>
    </w:p>
    <w:p>
      <w:pPr>
        <w:pStyle w:val="Normal"/>
        <w:rPr/>
      </w:pPr>
      <w:r>
        <w:rPr/>
        <w:tab/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ab/>
        <w:tab/>
        <w:tab/>
        <w:tab/>
        <w:t>Nemzetközi és Esélyegyenlőségi Bizottság</w:t>
      </w:r>
    </w:p>
    <w:p>
      <w:pPr>
        <w:pStyle w:val="Normal"/>
        <w:rPr/>
      </w:pPr>
      <w:r>
        <w:rPr/>
        <w:tab/>
        <w:tab/>
        <w:tab/>
        <w:tab/>
        <w:t>Cigány Kisebbségi Önkormán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>-</w:t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/>
      </w:pPr>
      <w:r>
        <w:rPr>
          <w:b/>
          <w:u w:val="single"/>
        </w:rPr>
        <w:t>Közgyűlésre meghívást kap:</w:t>
      </w:r>
      <w:r>
        <w:rPr/>
        <w:t xml:space="preserve">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 Önkormányzati Osztály </w:t>
        <w:tab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72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a lakáscélú állami támogatásokról szóló 12/2001. (I.31.) Kormányrendelet (továbbiakban: Kormányrendelet) 23. § (2) bekezdésére figyelemmel alkotta meg az első lakáshoz jutók önkormányzati támogatásáról szóló 4/2006. (II.03.) számú önkormányzati rendeletét (továbbiakban: rendele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mányrendeletnek a települési önkormányzatok által nyújtható támogatásokról szóló    23. §-át az Alkotmánybíróság a 17/2006. (V.17.) számú AB határozatával megsemmisítette. Az Alkotmánybíróság döntése szerint a megsemmisített rendelkezések 2006. december 31-től hatálytalan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t követően ezek a lakáscélú támogatásokról szóló rendelkezések átemelésre kerültek a Magyar Köztársaság 2007. évi költségvetéséről szóló 2006. évi CXXVII. törvény 3. számú melléklet „10. A lakáshoz jutás feladatai” című részé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tt felsorolt lakáscélú feladatok pedig a lakások és helyiségek bérletére, valamint az elidegenítésükre vonatkozó egyes szabályokról szóló többször módosított 1993. évi LXXVIII. törvény (továbbiakban: lakástörvény) 2007. június 27-én hatályba lépett módosítása kapcsán beépültek a lakástörvénybe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kástörvény módosítása újraszabályozta az állam tulajdonából az önkormányzat tulajdonába került lakóépületek (a bennük lévő lakások) elidegenítéséből származó bevételek felhasználási céljait és lehetőségeit. A lakástörvény 62. § (3) bekezdés e) pontja a felhasználási célok közt nevesíti az </w:t>
      </w:r>
      <w:r>
        <w:rPr>
          <w:bCs/>
        </w:rPr>
        <w:t>önkormányzati helyi támogatás nyújtását és a 91/A. § 22</w:t>
      </w:r>
      <w:r>
        <w:rPr/>
        <w:t xml:space="preserve">. pontja meghatározza annak fogalmá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re tekintettel a rendelet bevezető részében szereplő jogszabályi felhatalmazó rendelkezést módosítani szüksége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2007. október 18-i ülésén tárgyalta és a 250/2007. számú határozatával elfogadta Zalaegerszeg Megyei Jogú Város 2008-tól 2012-ig érvényes lakáskoncepcióját. E határozat értelmében 2007. december 31. napjáig ki kellett dolgozni a lakáselosztási rendszer, a lakbérrendszer, valamint a hozzá kapcsolódó kedvezményrendszer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jelen ülésén tárgyalja Zalaegerszeg Megyei Jogú Város Közgyűlésének a lakások bérletéről, valamint az elidegenítésükről szóló többször módosított 10/2006. (III.07.) számú önkormányzati rendelet hatályon kívül helyezését és e tárgykörben új rendelet megalkotását (továbbiakban: lakásrendele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 lakásrendelet az önkormányzati bérlakások pályázati rendszerét újraszabályozta, ez a bérbeadási rendszer objektív jellegénél fogva a továbbiakban már nem igényel a döntésre jogosulttól mérlegelést a bérlő kiválasztása vonatkozásában. Az új rendeleti szabályozás alapján a Lakásügyi Szakmai Bizottság által korábban végzett környezettanulmányra, pályázat vizsgálatra és a bérlő személyére történő ajánlásra már nem lesz a jövőben szük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nak egyéb feladata az első lakáshoz jutók önkormányzati támogatásáról szóló rendelet alapján a benyújtott igényekkel kapcsolatos polgármesteri döntés meghozatala előtti véleményezés. </w:t>
      </w:r>
    </w:p>
    <w:p>
      <w:pPr>
        <w:pStyle w:val="Normal"/>
        <w:jc w:val="both"/>
        <w:rPr/>
      </w:pPr>
      <w:r>
        <w:rPr/>
        <w:t xml:space="preserve">A támogatásnak a rendeletben meghatározott objektív jogosultsági feltételei a döntésre jogosulttól mérlegelést nem igényelnek, a benyújtott támogatási kérelmek egyértelműen elbírálhatóak, így a döntés meghozatalához nem szükséges a bizottság előzetes véleményezése. Erre tekintettel javasolt a rendelet eljárási szabályainak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bizottságok megtárgyalták és az alábbi határozatokat hozt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Szociális, Lakás- és Egészségügyi Bizottság 193/2007. számú határozata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A Szociális, Lakás- és Egészségügyi Bizottság a rendelet módosításával egyetért.</w:t>
      </w:r>
    </w:p>
    <w:p>
      <w:pPr>
        <w:pStyle w:val="Normal"/>
        <w:ind w:firstLine="708"/>
        <w:jc w:val="both"/>
        <w:rPr/>
      </w:pPr>
      <w:r>
        <w:rPr/>
        <w:t>(7 igen, egyhangú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ind w:left="1704" w:right="72" w:hanging="1704"/>
        <w:rPr/>
      </w:pPr>
      <w:r>
        <w:rPr>
          <w:rFonts w:cs="Times New Roman" w:ascii="Times New Roman" w:hAnsi="Times New Roman"/>
          <w:b/>
          <w:u w:val="single"/>
        </w:rPr>
        <w:t xml:space="preserve">Az Ügyrendi, Jogi és Vagyonnyilatkozatot Ellenőrző Bizottság 295/2007. sz. határozata:  </w:t>
      </w:r>
    </w:p>
    <w:p>
      <w:pPr>
        <w:pStyle w:val="TextBodyIndent"/>
        <w:ind w:left="72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endi, Jogi és Vagyonnyilatkozatot Ellenőrző Bizottság egyhangúlag – jogi szempontból – tárgyalásra alkalmasnak tartja az előterjesztést.</w:t>
      </w:r>
    </w:p>
    <w:p>
      <w:pPr>
        <w:pStyle w:val="TextBodyIndent"/>
        <w:ind w:left="72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mzetközi és Esélyegyenlőségi Bizottság 77/2007. számú határozata:</w:t>
      </w:r>
    </w:p>
    <w:p>
      <w:pPr>
        <w:pStyle w:val="Normal"/>
        <w:ind w:left="720" w:hanging="0"/>
        <w:jc w:val="both"/>
        <w:rPr/>
      </w:pPr>
      <w:r>
        <w:rPr/>
        <w:t>A Nemzetközi és Esélyegyenlőségi Bizottság a rendelet módosítását egyhangúlag - 5 igen szavazat - elfogad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ZMJV</w:t>
      </w:r>
      <w:r>
        <w:rPr>
          <w:rFonts w:cs="Times New Roman" w:ascii="Times New Roman" w:hAnsi="Times New Roman"/>
          <w:b/>
          <w:u w:val="single"/>
        </w:rPr>
        <w:t xml:space="preserve"> Cigány Kisebbségi Önkormányzat 91/2007. </w:t>
      </w:r>
      <w:r>
        <w:rPr>
          <w:rFonts w:cs="Times New Roman" w:ascii="Times New Roman" w:hAnsi="Times New Roman"/>
          <w:b/>
          <w:bCs/>
          <w:u w:val="single"/>
        </w:rPr>
        <w:t>(XII. 10.)</w:t>
      </w:r>
      <w:r>
        <w:rPr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zámú határozata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0"/>
        <w:jc w:val="both"/>
        <w:rPr/>
      </w:pPr>
      <w:r>
        <w:rPr/>
        <w:t xml:space="preserve">A Zalaegerszeg Megyei Jogú Város Cigány Kisebbségi Önkormányzata a Zalaegerszeg Megyei Jogú Város </w:t>
      </w:r>
      <w:r>
        <w:rPr>
          <w:b/>
          <w:bCs/>
          <w:i/>
          <w:iCs/>
        </w:rPr>
        <w:t>„Az első lakáshoz jutók önkormányzati támogatásáról szóló 4/2006. (II. 03.) számú önkormányzati rendelet módosítása”</w:t>
      </w:r>
      <w:r>
        <w:rPr/>
        <w:t xml:space="preserve"> című előterjesztésével egyetért, elfogadásra ajánlja a Közgyűlésn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zvegtrzs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Kérem a T. Közgyűlést, hogy a rendelet módosítását elfogadni szíveskedjen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dec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 xml:space="preserve">   </w:t>
      </w:r>
      <w:r>
        <w:rPr>
          <w:b/>
          <w:i/>
        </w:rPr>
        <w:t>Dr. Gyimesi Endre sk.</w:t>
      </w:r>
    </w:p>
    <w:p>
      <w:pPr>
        <w:pStyle w:val="Szvegtrzs3"/>
        <w:rPr>
          <w:rFonts w:ascii="Times New Roman" w:hAnsi="Times New Roman" w:cs="Times New Roman"/>
          <w:bCs/>
          <w:i/>
          <w:i/>
          <w:szCs w:val="24"/>
        </w:rPr>
      </w:pPr>
      <w:r>
        <w:rPr>
          <w:b/>
          <w:i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07. (….) számú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első lakáshoz jutók önkormányzati támogatásáról szóló 4/2006. (II. 03.) számú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alaegerszeg Megyei Jogú Város Közgyűlése a helyi önkormányzatokról szóló többször módosított 1990. évi LXV. törvény 16. § (1) bekezdésében kapott felhatalmazás alapján – figyelemmel a lakások és helyiségek bérletére, valamint az elidegenítésükre vonatkozó egyes szabályokról szóló többször módosított 1993. évi LXXVIII. törvény 62. § (3) bekezdés e) pontjában és a 91/A. § 22. pontjában foglaltakra – az első lakáshoz jutók önkormányzati támogatásáról szóló 4/2006. (II. 03.) számú önkormányzati rendeletét (továbbiakban: Rendelet) az alábbiak szerint módosítja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4. § (3) bekezdése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>
          <w:bCs/>
        </w:rPr>
        <w:t xml:space="preserve">(3) </w:t>
      </w:r>
      <w:r>
        <w:rPr/>
        <w:t xml:space="preserve">A támogatással kapcsolatos döntési jogkört a közgyűlés által átruházott hatáskörben – a közigazgatási hatósági eljárás és szolgáltatatás általános szabályairól szóló 2004. évi CXL. törvény alapján – a polgármester gyakorolja. </w:t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10. § (1) bekezdése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polgármester 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rendelet 8. § (1) bekezdés a-b) pontjában meghatározott összegű támogatás jogosultság (továbbiakban: teljes összegű támogatás) esetén hatósági szerződést köt,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rendelet 8. § (1) bekezdés a-b) pontjában meghatározott összegnél kevesebb támogatási jogosultság (továbbiakban: részösszegű támogatás) esetén, valamint a támogatás elutasításáról határozattal dönt. Részösszegű támogatás esetén a polgármester támogatási szerződést köt.</w:t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Jelen rendelet 2008. január 1. napján lép hatályba azzal, hogy rendelkezéseit a folyamatban lévő ügyekben is alkalmazni kell. </w:t>
      </w:r>
    </w:p>
    <w:p>
      <w:pPr>
        <w:pStyle w:val="Szvegtrzsbehzssal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r. Kovács Gábor </w:t>
            </w:r>
          </w:p>
          <w:p>
            <w:pPr>
              <w:pStyle w:val="Szvegtrzsbehzssal2"/>
              <w:ind w:left="0" w:hanging="0"/>
              <w:jc w:val="center"/>
              <w:rPr/>
            </w:pPr>
            <w:r>
              <w:rPr>
                <w:b/>
                <w:i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</w:t>
            </w:r>
          </w:p>
          <w:p>
            <w:pPr>
              <w:pStyle w:val="Szvegtrzsbehzssal2"/>
              <w:ind w:left="0" w:hanging="0"/>
              <w:jc w:val="center"/>
              <w:rPr/>
            </w:pPr>
            <w:r>
              <w:rPr>
                <w:b/>
                <w:i/>
              </w:rPr>
              <w:t>polgármester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ind w:left="720" w:hanging="720"/>
        <w:rPr>
          <w:u w:val="none"/>
        </w:rPr>
      </w:pPr>
      <w:r>
        <w:rPr>
          <w:u w:val="none"/>
        </w:rPr>
      </w:r>
    </w:p>
    <w:p>
      <w:pPr>
        <w:pStyle w:val="Heading3"/>
        <w:ind w:left="720" w:hanging="72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ind w:left="720" w:hanging="720"/>
        <w:rPr>
          <w:u w:val="none"/>
        </w:rPr>
      </w:pPr>
      <w:r>
        <w:rPr>
          <w:u w:val="none"/>
        </w:rPr>
        <w:t>I N D O K O L Á S</w:t>
      </w:r>
    </w:p>
    <w:p>
      <w:pPr>
        <w:pStyle w:val="Normal"/>
        <w:ind w:left="720" w:hanging="720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Heading6"/>
        <w:tabs>
          <w:tab w:val="clear" w:pos="708"/>
          <w:tab w:val="left" w:pos="9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A Lakásügyi Szakmai Bizottság véleményének döntés előtti kikérését szűnt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Lakásügyi Szakmai Bizottság előzetes véleményének kikérése kerül elhagyásr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spacing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hatályba léptető rendelkezéseket tartalmazza.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97" w:hanging="397"/>
      </w:pPr>
      <w:rPr>
        <w:sz w:val="24"/>
        <w:i w:val="false"/>
        <w:b w:val="false"/>
        <w:szCs w:val="24"/>
        <w:rFonts w:ascii="Arial Narrow" w:hAnsi="Arial Narrow" w:cs="Arial Narrow"/>
      </w:rPr>
    </w:lvl>
    <w:lvl w:ilvl="1">
      <w:start w:val="1"/>
      <w:numFmt w:val="bullet"/>
      <w:lvlText w:val=""/>
      <w:lvlJc w:val="left"/>
      <w:pPr>
        <w:tabs>
          <w:tab w:val="num" w:pos="827"/>
        </w:tabs>
        <w:ind w:left="794" w:hanging="397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bullet"/>
      <w:lvlText w:val=""/>
      <w:lvlJc w:val="left"/>
      <w:pPr>
        <w:tabs>
          <w:tab w:val="num" w:pos="827"/>
        </w:tabs>
        <w:ind w:left="794" w:hanging="397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107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Arial" w:hAnsi="Arial" w:cs="Arial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3:00Z</dcterms:created>
  <dc:creator>CSGY</dc:creator>
  <dc:description/>
  <cp:keywords/>
  <dc:language>en-US</dc:language>
  <cp:lastModifiedBy>Admin</cp:lastModifiedBy>
  <cp:lastPrinted>2007-12-13T09:56:00Z</cp:lastPrinted>
  <dcterms:modified xsi:type="dcterms:W3CDTF">2007-12-14T08:58:00Z</dcterms:modified>
  <cp:revision>3</cp:revision>
  <dc:subject/>
  <dc:title> </dc:title>
</cp:coreProperties>
</file>