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Adatok</w:t>
      </w:r>
    </w:p>
    <w:tbl>
      <w:tblPr>
        <w:tblW w:w="13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6842"/>
      </w:tblGrid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észítet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ME Kuti József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alaegerszeg és térsége szennyvízelvezetési- és kezelési projekt</w:t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lenőriz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gó Csaba Társulási Tanács Elnöke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szám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4 HU 16 C PE 002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dőszak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7. április, május, június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rehalad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fizikai előrehaladása az előző jelentés óta (beszerzések, kivitelezés (indikátorok részletezése)):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eastAsia="en-US"/>
        </w:rPr>
      </w:pPr>
      <w:r>
        <w:rPr>
          <w:rFonts w:cs="Arial" w:ascii="Arial" w:hAnsi="Arial"/>
          <w:bCs/>
          <w:kern w:val="2"/>
          <w:sz w:val="16"/>
          <w:szCs w:val="16"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4680" w:leader="none"/>
        </w:tabs>
        <w:ind w:left="162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ZALAEGERSZEG BELVÁROS:</w:t>
      </w: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vízjogi létesítési eng. Balatoni u. Sz-1-0 grav. szennyvízcsat. 2007. április 19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unkaterület átadás Kossuth L. u. (S-7, S-14, S-15) munkarész 2007. április 26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eg., Hock J. u. I. ütem közműkiváltás koordináció 2007. május 2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unkaterület átadás Balatoni u. (S-21) munkarész 2007. május 3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unkaterület átadás Gasparich u. (S-9)gravitációs 2007. június 1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vízjogi létesítési eng. Kossuth u. csapadékcsatorna rek. 2007. június 4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Szolgalmi jog megállapodások véglegesítése Zrínyi utca tervezési munkáihoz 2007. június 22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eszthely Kulturális Örökségvédelmi Hivatallal munkatársaival egyeztetés régészeti tevékenységgel kapcsolatos az engedélyezési eljárás további menetéről (ok: jogszabály változás) 2007. június 28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engedéllyel rendelkező munkarészek kivitelezése: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s u. (S-13)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Hock János u. (S-8)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alatoni u. (S-21)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ossuth L. u. (S-7/52, S-14, S-15)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iac tér (S-22)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edlapcsere (S-16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engedélyek beszerzése: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Köztársaság – Göcseji u. (S-5)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rínyi út (S-1)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unkaindító értekezlet, 2007. május 3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unkaterület átadás, 2007. május 17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CSATORNAÉPÍTÉS (PIROS KÖNYVES TENDER</w:t>
      </w:r>
      <w:r>
        <w:rPr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)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olgalmi jog bejegyzések: ingatlanforgalmi szakértő felkérése kártalanítás összegének meghatározása érdekében, 2007. áprili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Egyeztetés Zalavíz Zrt.-vel munkák időbeni ütemezéséről, 2007. május 7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yomvonal egyeztetés lefolytatása (Kávás) 2007. május 25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Nyomvonal egyeztetés lefolytatása (Zalaegerszeg -Hatháza) 2007. június 12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eszthely Kulturális Örökségvédelmi Hivatallal munkatársaival egyeztetés régészeti tevékenységgel kapcsolatos az engedélyezési eljárás további menetéről (ok: jogszabályváltozás) 2007. június 28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vitelezési munkák: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lsónemesapáti (ANE1-0-0, 2-0-0, 2-1-0 szakaszokon)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szentiván-Pethőhenye: nyomovezeték kivitelezése (PEH NY-1)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ávás (KAV 1-7-0, 1-6-1, 1-6-2, 1-6-0)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-Gébárt (GEB 3-1-0)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-Hatház (HAT 1-0-0)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-Jánkahegy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ár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ak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besenyő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árhida,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980" w:leader="none"/>
          <w:tab w:val="left" w:pos="3060" w:leader="none"/>
        </w:tabs>
        <w:ind w:left="3060" w:hanging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öjtör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hez kapcsolódó speciális feltételek teljesítésének helyzete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ában foglalt speciális feltételek teljesültek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pacitásszámítás átdolgoz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IU átalakít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Style w:val="Emphasis"/>
          <w:rFonts w:ascii="Arial" w:hAnsi="Arial" w:cs="Arial"/>
          <w:b/>
          <w:b/>
          <w:iCs w:val="false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egységes tarifarendszer kialakítása a projekt lezárásáig</w:t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erzési terv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4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77"/>
        <w:gridCol w:w="1797"/>
        <w:gridCol w:w="1440"/>
        <w:gridCol w:w="1077"/>
        <w:gridCol w:w="1622"/>
        <w:gridCol w:w="1622"/>
        <w:gridCol w:w="1479"/>
        <w:gridCol w:w="2342"/>
      </w:tblGrid>
      <w:tr>
        <w:trPr>
          <w:trHeight w:val="329" w:hRule="atLeast"/>
          <w:cantSplit w:val="true"/>
        </w:trPr>
        <w:tc>
          <w:tcPr>
            <w:tcW w:w="33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26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16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</w:p>
        </w:tc>
        <w:tc>
          <w:tcPr>
            <w:tcW w:w="14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3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437" w:hRule="atLeast"/>
          <w:cantSplit w:val="true"/>
        </w:trPr>
        <w:tc>
          <w:tcPr>
            <w:tcW w:w="33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3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állalkozási szerződés a Zalaegerszeg és térsége szennyvízelvezetési és- kezelési projekttel kapcsolatos, a Zalaegerszegi szennyvíz agglomeráció munkáihoz kapcsolódó műszaki tervezési feladatok elvégzésére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08.05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2.000.-€ +ÁFA</w:t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5.11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UTB Envirotec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18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teljesítés: 2006.10.04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43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2006. december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térsége szennyvízelvezetési és –kezelési projekt – mérnök és műszaki ellenőri, valamint PR-tevékenységben való közreműködés az EU irányelvek alapjá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11.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0.000.-€ +ÁF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04 sz.szla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1 sz.szla.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6 sz.szla. önrész:2006.11.2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belváros csatornázásának és szennyvízelvezetésének fejlesztés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6.02.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92.800.-€ +ÁF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5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Belvárosi Csatornaépítő Konzorci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97412 sz. számla önrész: 2006.09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37 sz. számla önrész: 2006.10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66 sz. számla önrész: 2006.11.15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ámla önrész: 2006.04.10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800.76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K-i gyűjtő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.606.6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NY-i gyűjtő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94.200.-€ +ÁF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D-i gyűjtő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en szennyvíztisztító-telep bővítése és rekonstrukciój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04.400.-€ +Á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 Zrt.-Hídépítő Zrt. Konzorcium (konz. vezető: Vegyépszer Zrt., tag.: Hídépítő Zrt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jövőbeli tervezett kiadások negyedéves bontásba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2007. III. negyedévben várható kiadások (bruttó érték 100%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Július:   825.617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1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lváros csat.: 185.149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2340" w:hanging="90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640.468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D:          640.468.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Augusztus   2.459.426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before="120" w:after="0"/>
        <w:ind w:left="1620" w:hanging="18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lváros csat.: 222.179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1" w:hanging="181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tisztító-telep: 933.60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2340" w:hanging="90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1.303.647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ÉK:</w:t>
        <w:tab/>
        <w:t xml:space="preserve"> 453.384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D:          850.263.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Szeptember   1.885.65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18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érnök, műsz. ell.: 91.607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2340" w:hanging="90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lváros csat.: 175.892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2340" w:hanging="90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1.618.151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ÉK:</w:t>
        <w:tab/>
        <w:t xml:space="preserve"> 566.730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D:          410.981.-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3060" w:leader="none"/>
        </w:tabs>
        <w:ind w:left="2340" w:firstLine="180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NY:     640.440.-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ÖSSZESEN:  5.170.693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 xml:space="preserve">Késedelemben van-e a projekt az eredeti tervhez képest? Az eltéréseknek oka és magyarázata, hatása a projektre és a javító intézkedé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gen, néhány hetes késés tapasztalható az elfogadott ütemtervhez képest. A késés oka a szakmai egyeztetések elhúzódás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hatósági és fenntartói engedélyek mielőbbi kiadása érdekében több alkalommal egyeztettünk a Nyugat-dunántúli Környezetvédelmi, Természetvédelmi és Vízügyi Felügyelősséggel, és Zalaegerszeg Megyei Jogú Város Önkormányzatáva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publikációk, PR tevékenységek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Gyorsítás az uniós nagyprojekteknél Világgazdaság Online, 2007.04.10. </w:t>
      </w:r>
      <w:hyperlink r:id="rId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vg.hu/index.php?apps=cikk&amp;cikk=168650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program: újabb tender zárult le, Zalai Hírlap, 2007. április 18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Sajtótájékoztatóval egybekötött ünnepélyes szerződéskötés, Zalaegerszeg – Hotel Arany Bárány, 2007. április 27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étmilliárdos korszerűsítés és bővítés, Zalai Hírlap, 2007. április 28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Győztest hirdettek, ZalaEgerszeG, 2007. április 24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Győztest hirdettek, 2007. április 24., </w:t>
      </w:r>
      <w:hyperlink r:id="rId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0424/index.html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kétmilliárdos fejlesztés, 2007. április 28., </w:t>
      </w:r>
      <w:hyperlink r:id="rId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kazeg.hu/KazegFrameset.htm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rződtek a szennyvízberuházásról, Zalatáj, 2007. május 3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étmilliárdos fejlesztés, ZalaEgerszeG, 2007. május 2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Kétmilliárdos fejlesztés, 2007. május 2., </w:t>
      </w:r>
      <w:hyperlink r:id="rId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0502/index.html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Folytatódik a Kossuth utca felújítása, 2007. május 11., </w:t>
      </w:r>
      <w:hyperlink r:id="rId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kazeg.hu/KazegFrameset.htm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Tájékoztató belvárosi csatornarekonstrukció munkálatairól, Egerszeg Rádió, 2007. május 11-től (2 hét) </w:t>
      </w:r>
      <w:r>
        <w:rPr>
          <w:rFonts w:cs="Arial" w:ascii="Arial" w:hAnsi="Arial"/>
          <w:b/>
          <w:bCs/>
          <w:i/>
          <w:color w:val="FF0000"/>
          <w:sz w:val="20"/>
          <w:szCs w:val="20"/>
        </w:rPr>
        <w:t>???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Újra csak egy sávon hajthatunk, Zalai Hírlap, 2007. május 14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orna-rekonstrukció, Zalai Hírlap, 2007. május 14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Folytatódik a felújítás, ZalaEgerszeG, 2007. május 15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Folytatódik a felújítás, 2007. május 15., </w:t>
      </w:r>
      <w:hyperlink r:id="rId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0515/index.html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Újra munkaterület lett, Zalai Hírlap, 2007. május 17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fórum, Boncodfölde, 2007. május 21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.Tájékoztató a Zalavíz Zrt. közgyűléséről, Nyugati Tükör, 2007. június/II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870 aknafedelet cserélnek, ZalaEgerszeG, 2007. június 12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870 aknafedelet cserélnek, 2007. június 12., </w:t>
      </w:r>
      <w:hyperlink r:id="rId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0612/index.html</w:t>
        </w:r>
      </w:hyperlink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egkezdődtek a csatornázási munkák, ZalaEgerszeG, 2007. június 19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Megkezdődtek a csatornázási munkák, 2007. június 19., </w:t>
      </w:r>
      <w:hyperlink r:id="rId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media.hu/egerszeg/070619/index.html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Fórum, Alsónemesapáti, 2007. június 20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ap mint nap, (közéleti műsor) Zalaegerszegi TV, 2007. június 21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Gödröt és szembejövőt kerülve, Zalai Hírlap 2007. június 23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A terveknek megfelelően, 2007. június 26. </w:t>
      </w:r>
      <w:hyperlink r:id="rId1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egerszeg.hu/tart/farticle/75/7814/1</w:t>
        </w:r>
      </w:hyperlink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pénzügyi előrehaladása az előző jelentés óta</w:t>
      </w:r>
      <w:r>
        <w:rPr>
          <w:rFonts w:cs="Arial" w:ascii="Arial" w:hAnsi="Arial"/>
          <w:iCs/>
          <w:kern w:val="2"/>
          <w:sz w:val="22"/>
          <w:szCs w:val="22"/>
          <w:lang w:eastAsia="en-US"/>
        </w:rPr>
        <w:t>, tételes kimutatás</w:t>
      </w:r>
      <w:r>
        <w:rPr>
          <w:rFonts w:cs="Arial" w:ascii="Arial" w:hAnsi="Arial"/>
          <w:kern w:val="2"/>
          <w:sz w:val="22"/>
          <w:szCs w:val="22"/>
          <w:lang w:eastAsia="en-US"/>
        </w:rPr>
        <w:t>: (a projekt végrehajtása során az adott időszak alatt kezelt pénzügyi események: számlák benyújtása, azok sorsa, mennyi került kifizetésre, amik nem kerültek (még) kifizetésre, azok miért várnak, stb., stb.)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Cs/>
          <w:kern w:val="2"/>
          <w:sz w:val="22"/>
          <w:szCs w:val="22"/>
          <w:lang w:eastAsia="en-US"/>
        </w:rPr>
      </w:r>
    </w:p>
    <w:tbl>
      <w:tblPr>
        <w:tblW w:w="14228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810"/>
        <w:gridCol w:w="1310"/>
        <w:gridCol w:w="1570"/>
        <w:gridCol w:w="1300"/>
        <w:gridCol w:w="1051"/>
        <w:gridCol w:w="1109"/>
        <w:gridCol w:w="1260"/>
        <w:gridCol w:w="1079"/>
        <w:gridCol w:w="1338"/>
        <w:gridCol w:w="1260"/>
        <w:gridCol w:w="1141"/>
      </w:tblGrid>
      <w:tr>
        <w:trPr>
          <w:trHeight w:val="1200" w:hRule="atLeast"/>
        </w:trPr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szám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 összeg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U rész 75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ársfinanszírozás 15%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Önerő 10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jesítés időpontja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rnök jóváhagyta (dátum)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Ütemterv szerint elvárt készültség 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tuális készültség %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térés oka</w:t>
              <w:br/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Reason of Deviation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OVIBER Kft.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07-06/000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47.741,64 EU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OVIBER Kft.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07-06/000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35.446,25 EU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HYDROCOMP Kft.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307/2006.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354.356,45 EU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HYDROCOMP Kft.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44/2007.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16.296,85 EU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HYDROCOMP Kft.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59/2007.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  <w:t>155.995,66 EUR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8"/>
                <w:szCs w:val="20"/>
              </w:rPr>
            </w:pPr>
            <w:r>
              <w:rPr>
                <w:rFonts w:eastAsia="Arial Unicode MS;Arial" w:cs="Arial" w:ascii="Arial" w:hAnsi="Arial"/>
                <w:sz w:val="18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jelentésben foglaltakat alátámasztó dokumentumok felsoro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bCs/>
          <w:sz w:val="22"/>
          <w:szCs w:val="22"/>
        </w:rPr>
        <w:t>sa és elérhetőségük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nitoring Sheet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ámogatási Szerződés (2005.02.23.)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004., 2005., 2006. és 2007. év Társulási Tanács határozatai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laegerszeg Megyei Jogú Város Költségvetése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erven kívüli feladat teljesült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-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ényezők veszélyeztetik a projekt megvalósulását</w:t>
      </w:r>
      <w:r>
        <w:rPr>
          <w:rFonts w:cs="Arial" w:ascii="Arial" w:hAnsi="Arial"/>
          <w:bCs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-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Feltárt szabálytalanság, probléma (bizonylatok mellékelv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Vélemény a vállalkozók, teljesítésével kapcsolatosan: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Vállalkozói teljesítés a szerződés szerint történ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Zalaegerszeg, 2007. június 29.</w:t>
        <w:tab/>
        <w:tab/>
        <w:tab/>
        <w:tab/>
        <w:tab/>
        <w:tab/>
        <w:tab/>
        <w:t xml:space="preserve">        </w:t>
        <w:tab/>
        <w:t xml:space="preserve">     Rigó Csa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Társulás elnök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>Név /aláírás/dát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6"/>
      </w:rPr>
    </w:pP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FILENAME \p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/tmp/in/input.doc</w:t>
    </w:r>
    <w:r>
      <w:rPr>
        <w:sz w:val="18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A "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Cs w:val="22"/>
        </w:rPr>
        <w:t>Ezeket a dokumentumokat a KSZ – amennyiben ellenőrizni kívánja akár szúrópróbaszerűen, akár tételesen – bekérheti, illetve a tárolási helyén ellenőrizheti a helyszíni ellenőrzés sor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4"/>
      <w:gridCol w:w="2976"/>
    </w:tblGrid>
    <w:tr>
      <w:trPr>
        <w:trHeight w:val="708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EDVEZMÉNYEZETT NEGYEDÉVES ELŐREHALADÁSI JELENTÉSE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PROGRESS REPORT OF BENEFICIARY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32"/>
              <w:szCs w:val="32"/>
              <w:lang w:val="en-US"/>
            </w:rPr>
            <w:t>2. sz. melléklet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lang w:val="en-US"/>
            </w:rPr>
            <w:t>1.0</w:t>
          </w:r>
          <w:r>
            <w:rPr>
              <w:rFonts w:cs="Arial" w:ascii="Arial" w:hAnsi="Arial"/>
              <w:sz w:val="20"/>
            </w:rPr>
            <w:t xml:space="preserve"> verzió</w:t>
          </w:r>
        </w:p>
      </w:tc>
    </w:tr>
    <w:tr>
      <w:trPr>
        <w:trHeight w:val="347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 KvVM Fejlesztési Igazgatóság Kohéziós Alap Közreműködő Szervezet részére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8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8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. old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7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Arial" w:hAnsi="Arial" w:cs="Arial" w:hint="default"/>
        <w:color w:val="000000"/>
      </w:rPr>
    </w:lvl>
    <w:lvl w:ilvl="3">
      <w:start w:val="113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3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Arial" w:hAnsi="Arial" w:eastAsia="Times New Roman" w:cs="Arial"/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 Char1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g.hu/index.php?apps=cikk&amp;cikk=168650" TargetMode="External"/><Relationship Id="rId3" Type="http://schemas.openxmlformats.org/officeDocument/2006/relationships/hyperlink" Target="http://www.zalamedia.hu/egerszeg/070424/index.html" TargetMode="External"/><Relationship Id="rId4" Type="http://schemas.openxmlformats.org/officeDocument/2006/relationships/hyperlink" Target="http://www.kazeg.hu/KazegFrameset.htm" TargetMode="External"/><Relationship Id="rId5" Type="http://schemas.openxmlformats.org/officeDocument/2006/relationships/hyperlink" Target="http://www.zalamedia.hu/egerszeg/070502/index.html" TargetMode="External"/><Relationship Id="rId6" Type="http://schemas.openxmlformats.org/officeDocument/2006/relationships/hyperlink" Target="http://www.kazeg.hu/KazegFrameset.htm" TargetMode="External"/><Relationship Id="rId7" Type="http://schemas.openxmlformats.org/officeDocument/2006/relationships/hyperlink" Target="http://www.zalamedia.hu/egerszeg/070515/index.html" TargetMode="External"/><Relationship Id="rId8" Type="http://schemas.openxmlformats.org/officeDocument/2006/relationships/hyperlink" Target="http://www.zalamedia.hu/egerszeg/070612/index.html" TargetMode="External"/><Relationship Id="rId9" Type="http://schemas.openxmlformats.org/officeDocument/2006/relationships/hyperlink" Target="http://www.zalamedia.hu/egerszeg/070619/index.html" TargetMode="External"/><Relationship Id="rId10" Type="http://schemas.openxmlformats.org/officeDocument/2006/relationships/hyperlink" Target="http://www.zalaegerszeg.hu/tart/farticle/75/7814/1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29:00Z</dcterms:created>
  <dc:creator>user</dc:creator>
  <dc:description/>
  <cp:keywords/>
  <dc:language>en-US</dc:language>
  <cp:lastModifiedBy>udvarm</cp:lastModifiedBy>
  <cp:lastPrinted>2007-12-03T11:26:00Z</cp:lastPrinted>
  <dcterms:modified xsi:type="dcterms:W3CDTF">2007-12-05T12:29:00Z</dcterms:modified>
  <cp:revision>2</cp:revision>
  <dc:subject/>
  <dc:title>Adatok</dc:title>
</cp:coreProperties>
</file>