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decem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Tájékoztató a Zalaegerszeg és Térsége Többcélú Kistérségi Társulás 2007. II. félévi tevékenységéről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Szili-Fodor Dóra sk. munkaszervezet-vezető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ind w:left="2880" w:hanging="2880"/>
        <w:rPr/>
      </w:pPr>
      <w:r>
        <w:rPr/>
        <w:tab/>
        <w:tab/>
        <w:t xml:space="preserve">                </w:t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Műszaki Bizottság</w:t>
      </w:r>
    </w:p>
    <w:p>
      <w:pPr>
        <w:pStyle w:val="Normal"/>
        <w:jc w:val="both"/>
        <w:rPr/>
      </w:pPr>
      <w:r>
        <w:rPr/>
        <w:tab/>
        <w:tab/>
        <w:tab/>
        <w:tab/>
        <w:t>Oktatási és Ifjúsági Bizottság</w:t>
      </w:r>
    </w:p>
    <w:p>
      <w:pPr>
        <w:pStyle w:val="Normal"/>
        <w:jc w:val="both"/>
        <w:rPr/>
      </w:pPr>
      <w:r>
        <w:rPr/>
        <w:tab/>
        <w:tab/>
        <w:tab/>
        <w:tab/>
        <w:t>Kulturális és Idegenforgalmi Bizottság</w:t>
      </w:r>
    </w:p>
    <w:p>
      <w:pPr>
        <w:pStyle w:val="Normal"/>
        <w:jc w:val="both"/>
        <w:rPr/>
      </w:pPr>
      <w:r>
        <w:rPr/>
        <w:tab/>
        <w:tab/>
        <w:tab/>
        <w:tab/>
        <w:t>Szociális, Lakás- és Egészségügyi Bizottság</w:t>
      </w:r>
    </w:p>
    <w:p>
      <w:pPr>
        <w:pStyle w:val="Normal"/>
        <w:jc w:val="both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jc w:val="both"/>
        <w:rPr/>
      </w:pPr>
      <w:r>
        <w:rPr/>
        <w:tab/>
        <w:tab/>
        <w:tab/>
        <w:tab/>
        <w:t>Sportbizottság</w:t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Közgyűlésre meghívást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>
          <w:b/>
          <w:u w:val="single"/>
        </w:rPr>
        <w:t>kap:</w:t>
      </w:r>
      <w:r>
        <w:rPr/>
        <w:tab/>
        <w:t xml:space="preserve"> Szili-Fodor Dóra munkaszervezet vezető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ind w:left="2880" w:hanging="28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Közgazdaság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Szláveczné Gálos Ildikó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ab/>
        <w:t xml:space="preserve">    </w:t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települési önkormányzatok többcélú kistérségi társulásairól szóló 2004. évi CVII. törvény 6. § (3) bekezdése alapján a társulási tanács tagjai évente legalább két alkalommal beszámolnak képviselő-testületeiknek  a társulási tanácsban végzett tevékenységükrő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társulás a  2007. július 5-i közgyűlésen beszámolt I. félévi munkájáról, így most a II. félévi tevékenységről szóló tájékoztatót terjesztem a Tisztelt Közgyűlés elé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Zalaegerszeg és Térsége Többcélú Kistérségi Társulás 2005. június 30-án alakult az ország legnagyobb statisztikai alapú kistérségeként 79 település összefogásával. A társulás székhely települése Zalaegerszeg Megyei Jogú Város.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2007. évet érintő legfontosabb változás a települési önkormányzatok többcélú kistérségi társulásáról szóló 2004. évi CVII. törvény módosításával az ország legnagyobb kistérségének határai megváltoztatása. A zalaegerszegi kistérségből kiváló 14 település: Pacsa, Bezeréd, Búcsúszentlászló, Misefa, Nagykapornak, Nemesrádó, Nemessándorháza, Nemesszentandrás, Orbányosfa, Padár, Pölöske, Szentpéterúr, Zalaigrice és Zalaszentmihály további 6 településsel összefogva 2007. október 11-én megalakította a Pacsa és Térsége Többcélú Kistérségi Társulás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z országban összesen 6, ebből Zala megyében 3 új kistérség alakult meg, a pacsain kívül még a zalakarosi és a hévízi kistérségek. A kistérségi lehatárolás megváltoztatását a belügyminiszter útján az érintett képviselőtestületek az önkormányzati általános választásokat követő hat hónapon belül kezdeményezhették. A zalaegerszegi statisztikai kistérség településeit érintően a pacsai településeken kívül Zalalövő Város 6 település összefogásával kezdeményezte a lehatárolás módosítását. A két kezdeményezés közül az Országgyűlés végül a pacsai kezdeményezést támogatta, a zalalövőit nem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z új kistérségi lehatárolást a települési önkormányzatok többcélú kistérségi társulásáról szóló 2004. évi CVII. törvény módosításáról szóló </w:t>
      </w:r>
      <w:r>
        <w:rPr>
          <w:b/>
          <w:i/>
        </w:rPr>
        <w:t>2007. évi CVII. törvény</w:t>
      </w:r>
      <w:r>
        <w:rPr/>
        <w:t xml:space="preserve"> tartalmazza, amely </w:t>
      </w:r>
      <w:r>
        <w:rPr>
          <w:b/>
        </w:rPr>
        <w:t>2007. szeptember 17-én került kihirdetésre és a kihirdetését követő 8. napon lépett hatályba.</w:t>
      </w: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2007. évi CVII. törvénynek megfelelően </w:t>
      </w:r>
      <w:r>
        <w:rPr>
          <w:b/>
        </w:rPr>
        <w:t>a zalaegerszegi kistérség településszáma</w:t>
      </w:r>
      <w:r>
        <w:rPr/>
        <w:t xml:space="preserve"> a pacsai kistérséget többek között megalakító 14 - a zalaegerszegi kistérségből kiváló  - településsel csökkent. Ezzel kistérségünk településszáma 79-ről </w:t>
      </w:r>
      <w:r>
        <w:rPr>
          <w:b/>
        </w:rPr>
        <w:t>65-re</w:t>
      </w:r>
      <w:r>
        <w:rPr/>
        <w:t xml:space="preserve">, </w:t>
      </w:r>
      <w:r>
        <w:rPr>
          <w:b/>
        </w:rPr>
        <w:t>lakosságszáma</w:t>
      </w:r>
      <w:r>
        <w:rPr/>
        <w:t xml:space="preserve"> 104.429 főről </w:t>
      </w:r>
      <w:r>
        <w:rPr>
          <w:b/>
        </w:rPr>
        <w:t xml:space="preserve">95.741 </w:t>
      </w:r>
      <w:r>
        <w:rPr/>
        <w:t xml:space="preserve">főre </w:t>
      </w:r>
      <w:r>
        <w:rPr>
          <w:b/>
        </w:rPr>
        <w:t>csökkent</w:t>
      </w:r>
      <w:r>
        <w:rPr/>
        <w:t xml:space="preserve">, mellyel - településszámát tekintve - </w:t>
      </w:r>
      <w:r>
        <w:rPr>
          <w:b/>
        </w:rPr>
        <w:t>továbbra is az ország legnagyobb kistérségeként működik tovább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Fentieknek megfelelően – és új feladatok felvételével is kiegészülve – módosításra került a társulás megállapodása a Társulási Tanács 2007. november 7-i döntése alapján</w:t>
      </w:r>
      <w:r>
        <w:rPr>
          <w:b/>
        </w:rPr>
        <w:t xml:space="preserve">. </w:t>
      </w:r>
      <w:r>
        <w:rPr/>
        <w:t xml:space="preserve">A Társulási Tanács minden tagját továbbra is 1 szavazat illeti meg, a tagi hozzájárulások befizetése lakosságszám-arányosan történik, mértéke: 100Ft/fő.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gjai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color w:val="000000"/>
        </w:rPr>
        <w:t>Alibánfa</w:t>
      </w:r>
      <w:r>
        <w:rPr>
          <w:color w:val="000000"/>
        </w:rPr>
        <w:t xml:space="preserve"> Község Önkormányzata</w:t>
      </w:r>
    </w:p>
    <w:p>
      <w:pPr>
        <w:pStyle w:val="Normal"/>
        <w:autoSpaceDE w:val="false"/>
        <w:rPr/>
      </w:pPr>
      <w:r>
        <w:rPr>
          <w:b/>
          <w:color w:val="000000"/>
        </w:rPr>
        <w:t>Alsónemesapáti</w:t>
      </w:r>
      <w:r>
        <w:rPr>
          <w:color w:val="000000"/>
        </w:rPr>
        <w:t xml:space="preserve"> Község Önkormányzata</w:t>
      </w:r>
    </w:p>
    <w:p>
      <w:pPr>
        <w:pStyle w:val="Normal"/>
        <w:autoSpaceDE w:val="false"/>
        <w:rPr/>
      </w:pPr>
      <w:r>
        <w:rPr>
          <w:b/>
          <w:color w:val="000000"/>
        </w:rPr>
        <w:t>Babosdöbréte</w:t>
      </w:r>
      <w:r>
        <w:rPr>
          <w:color w:val="000000"/>
        </w:rPr>
        <w:t xml:space="preserve"> Község Önkormányzata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Bagod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ak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aktüttö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ecsvölgye </w:t>
      </w:r>
      <w:r>
        <w:rPr>
          <w:color w:val="000000"/>
        </w:rPr>
        <w:t xml:space="preserve">Község Önkormányzata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ocfölde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oncodfölde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Böde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Csatá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Csonkahegyhát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Csöde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Dobronhegy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Egervá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Gellénház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Gombosszeg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Gősf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Gyűrű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agyárosbörönd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otto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borfi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ává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emedollá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eménf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isbucs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iskuta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ispáli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Kustánszeg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Lakhegy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Lickódvamo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Milejszeg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Nagykuta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Nagylengyel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Nagypáli </w:t>
      </w:r>
      <w:r>
        <w:rPr>
          <w:color w:val="000000"/>
        </w:rPr>
        <w:t>Község Önkormányza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Nemesapáti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Nemesheté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Németfalu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Ormándlak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Ozmánbük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álfiszeg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ethőhenye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etrikeresztú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ókaszepetk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usztaederics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Pusztaszentlászló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Salomvá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Sárhid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Söjtö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Szentkozmadombj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Teskánd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Tófej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Vasboldogasszony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Vaspör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Vöckönd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háshágy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boldogfa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cséb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/>
      </w:pPr>
      <w:r>
        <w:rPr>
          <w:b/>
          <w:color w:val="000000"/>
        </w:rPr>
        <w:t xml:space="preserve">Zalaegerszeg </w:t>
      </w:r>
      <w:r>
        <w:rPr>
          <w:color w:val="000000"/>
        </w:rPr>
        <w:t>Város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istvánd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lövő </w:t>
      </w:r>
      <w:r>
        <w:rPr>
          <w:color w:val="000000"/>
        </w:rPr>
        <w:t>Város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szentgyörgy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szentiván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szentlőrinc </w:t>
      </w:r>
      <w:r>
        <w:rPr>
          <w:color w:val="000000"/>
        </w:rPr>
        <w:t>Község Önkormányzata</w:t>
      </w:r>
    </w:p>
    <w:p>
      <w:pPr>
        <w:pStyle w:val="Normal"/>
        <w:autoSpaceDE w:val="false"/>
        <w:ind w:left="360" w:hanging="360"/>
        <w:rPr>
          <w:b/>
          <w:b/>
          <w:color w:val="000000"/>
        </w:rPr>
      </w:pPr>
      <w:r>
        <w:rPr>
          <w:b/>
          <w:color w:val="000000"/>
        </w:rPr>
        <w:t xml:space="preserve">Zalatárnok </w:t>
      </w:r>
      <w:r>
        <w:rPr>
          <w:color w:val="000000"/>
        </w:rPr>
        <w:t>Község Önkormányzata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A társulás településszerkezete jellemzően </w:t>
      </w:r>
      <w:r>
        <w:rPr>
          <w:b/>
        </w:rPr>
        <w:t>aprófalvas</w:t>
      </w:r>
      <w:r>
        <w:rPr/>
        <w:t xml:space="preserve">, a 2006. január 1-jei népességadatok figyelembe vételével 65 település közül 55 község 1000 fő alatti és közülük 39 település 500 fő alatti lélekszámú. </w:t>
      </w:r>
    </w:p>
    <w:p>
      <w:pPr>
        <w:pStyle w:val="Normal"/>
        <w:ind w:left="420" w:hanging="4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ladatai</w:t>
      </w:r>
    </w:p>
    <w:p>
      <w:pPr>
        <w:pStyle w:val="Normal"/>
        <w:ind w:left="420" w:hanging="4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társulási megállapodás és módosításai értelmében a társulás az alábbi </w:t>
      </w:r>
      <w:r>
        <w:rPr>
          <w:b/>
        </w:rPr>
        <w:t>feladatok</w:t>
      </w:r>
      <w:r>
        <w:rPr/>
        <w:t xml:space="preserve"> közös ellátásáról gondoskod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ületfejlesz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tatás-nev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ociális ellátá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lád-gyermek és ifjúságvéde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aság és turizmusfejlesztés, valamint idegenforgal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ső ellenőrz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n feladatai ellátása érdekében a társulás  közel 411 millió Ft-ot tudott leigényelni 2007. évben a központi költségvetésből az alábbi megosztásban (2007. augusztus 30-ának megfelelő állapot, mivel az októberi lemondást még nem igazolta vissza a Magyar Államkincstár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972"/>
        <w:gridCol w:w="1130"/>
        <w:gridCol w:w="1108"/>
        <w:gridCol w:w="1080"/>
        <w:gridCol w:w="104"/>
        <w:gridCol w:w="1876"/>
        <w:gridCol w:w="2160"/>
      </w:tblGrid>
      <w:tr>
        <w:trPr>
          <w:trHeight w:val="233" w:hRule="atLeast"/>
        </w:trPr>
        <w:tc>
          <w:tcPr>
            <w:tcW w:w="106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7. évi normatíva összesítés</w:t>
            </w:r>
          </w:p>
        </w:tc>
      </w:tr>
      <w:tr>
        <w:trPr>
          <w:trHeight w:val="175" w:hRule="atLeast"/>
        </w:trPr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fő 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(Ft/fő)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összesen (Ft) </w:t>
            </w:r>
          </w:p>
        </w:tc>
      </w:tr>
      <w:tr>
        <w:trPr>
          <w:trHeight w:val="194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özoktatási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66 917 000    </w:t>
            </w:r>
          </w:p>
        </w:tc>
      </w:tr>
      <w:tr>
        <w:trPr>
          <w:trHeight w:val="166" w:hRule="atLeast"/>
        </w:trPr>
        <w:tc>
          <w:tcPr>
            <w:tcW w:w="846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ntézményfenntartó társulás által fenntartott intézménybe járó gyerekek támogatása                                                        117 696 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6 94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járó 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241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8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99 28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yi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12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4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40 480 000    </w:t>
            </w:r>
          </w:p>
        </w:tc>
      </w:tr>
      <w:tr>
        <w:trPr>
          <w:trHeight w:val="166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gintézmény támogatás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2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7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14 140 000    </w:t>
            </w:r>
          </w:p>
        </w:tc>
      </w:tr>
      <w:tr>
        <w:trPr>
          <w:trHeight w:val="166" w:hRule="atLeast"/>
        </w:trPr>
        <w:tc>
          <w:tcPr>
            <w:tcW w:w="42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stelepülési tagintézmények támogatása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48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3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1 440 000    </w:t>
            </w:r>
          </w:p>
        </w:tc>
      </w:tr>
      <w:tr>
        <w:trPr>
          <w:trHeight w:val="166" w:hRule="atLeast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özoktatási szakszolgálat után járó támogatá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 977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velési tanácsadó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80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11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4 18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testnevelés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27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11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5 797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kolabusz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00 000    </w:t>
            </w:r>
          </w:p>
        </w:tc>
      </w:tr>
      <w:tr>
        <w:trPr>
          <w:trHeight w:val="204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ociális alapszolgáltatás támogatá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89 252 065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saládsegít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 453 565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ézményi Társulás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84 825,8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3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25 447 740    </w:t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A Szoc. Tv. 120-122 §-a alapján kötött szerződés útjá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látott feladat eseté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4 023,3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25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6 005 825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ázi segítségnyújtá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138 500    </w:t>
            </w:r>
          </w:p>
        </w:tc>
      </w:tr>
      <w:tr>
        <w:trPr>
          <w:trHeight w:val="204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  Intézményi Társulás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46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48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16 608 000    </w:t>
            </w:r>
          </w:p>
        </w:tc>
      </w:tr>
      <w:tr>
        <w:trPr>
          <w:trHeight w:val="312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tött szerződés útján ellátott feladat eseté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2,3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35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2 530 5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özösségi ellátások (szolgála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 00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Intézményi Társulás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2 00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4 000 000    </w:t>
            </w:r>
          </w:p>
        </w:tc>
      </w:tr>
      <w:tr>
        <w:trPr>
          <w:trHeight w:val="350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kötött szerződés útján ellátott feladat eseté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6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1 00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6 00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ámogató szolgálat (szolgála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 500 000    </w:t>
            </w:r>
          </w:p>
        </w:tc>
      </w:tr>
      <w:tr>
        <w:trPr>
          <w:trHeight w:val="175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Intézményi Társulás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3 00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tött szerződés útján ellátott feladat eseté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1 50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4 500 000    </w:t>
            </w:r>
          </w:p>
        </w:tc>
      </w:tr>
      <w:tr>
        <w:trPr>
          <w:trHeight w:val="166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ppali ellátá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4 160 000    </w:t>
            </w:r>
          </w:p>
        </w:tc>
      </w:tr>
      <w:tr>
        <w:trPr>
          <w:trHeight w:val="223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Intézményi társulás 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77,5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64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24 160 000    </w:t>
            </w:r>
          </w:p>
        </w:tc>
      </w:tr>
      <w:tr>
        <w:trPr>
          <w:trHeight w:val="350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tött szerződés útján ellátott feladat eseté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3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7 462 975    </w:t>
            </w:r>
          </w:p>
        </w:tc>
      </w:tr>
      <w:tr>
        <w:trPr>
          <w:trHeight w:val="175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Intézményi Társulás által fenntartott Intézm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4 439,5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1 05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15 161 475    </w:t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 Gyvt. 96-97. §-a alapján kötött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zerződés útján ellátott feladat eseté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603,0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5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2 301 500    </w:t>
            </w:r>
          </w:p>
        </w:tc>
      </w:tr>
      <w:tr>
        <w:trPr>
          <w:trHeight w:val="290" w:hRule="atLeast"/>
        </w:trPr>
        <w:tc>
          <w:tcPr>
            <w:tcW w:w="42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ozgókönyvtári feladatellátá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olgáltat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7,2 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1 30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74 360 000    </w:t>
            </w:r>
          </w:p>
        </w:tc>
      </w:tr>
      <w:tr>
        <w:trPr>
          <w:trHeight w:val="290" w:hRule="atLeast"/>
        </w:trPr>
        <w:tc>
          <w:tcPr>
            <w:tcW w:w="42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első ellenőrzés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7 946 000    </w:t>
            </w:r>
          </w:p>
        </w:tc>
      </w:tr>
      <w:tr>
        <w:trPr>
          <w:trHeight w:val="242" w:hRule="atLeast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Általános működési normatí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5 000 000    </w:t>
            </w:r>
          </w:p>
        </w:tc>
      </w:tr>
      <w:tr>
        <w:trPr>
          <w:trHeight w:val="360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Összes normatí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10 938 040 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ek összefogásának köszönhetően 2007. évben a társulás összesen 512.485.000 Ft-os bevétellel és kiadással rendelkezett, amely összeg az egyes ellátott feladatokra jutó normatív támogatások lehívásából és pályázati úton nyert támogatásokból keletkezett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ok ellátás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Oktatás- nevelési feladatokra</w:t>
      </w:r>
      <w:r>
        <w:rPr/>
        <w:t xml:space="preserve"> összesen 156 millió 940 ezer Ft normatív támogatást hívott le, amelyből 14 intézmény és tagintézményei egyéb közoktatási működési feladatait támogatta.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576"/>
        <w:gridCol w:w="1655"/>
        <w:gridCol w:w="1500"/>
        <w:gridCol w:w="1620"/>
        <w:gridCol w:w="1620"/>
      </w:tblGrid>
      <w:tr>
        <w:trPr>
          <w:trHeight w:val="591" w:hRule="atLeas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epülés</w:t>
            </w:r>
          </w:p>
        </w:tc>
        <w:tc>
          <w:tcPr>
            <w:tcW w:w="1576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óvoda részesedése</w:t>
            </w:r>
          </w:p>
        </w:tc>
        <w:tc>
          <w:tcPr>
            <w:tcW w:w="1655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kola részesedése</w:t>
            </w:r>
          </w:p>
        </w:tc>
        <w:tc>
          <w:tcPr>
            <w:tcW w:w="15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kolabusz részesedése településenké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dösszesen településenként</w:t>
            </w:r>
          </w:p>
        </w:tc>
        <w:tc>
          <w:tcPr>
            <w:tcW w:w="162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dösszesen gesztoronként</w:t>
            </w:r>
          </w:p>
        </w:tc>
      </w:tr>
      <w:tr>
        <w:trPr>
          <w:trHeight w:val="315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nemesapáti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1 909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36 7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4 791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1 291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o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4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0 23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7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úcsúszentlászló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127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127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 127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völgy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295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 00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723 2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kahegyhát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666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 0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1 666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71 666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4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4 59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53 098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lénház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3 204 008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4 008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04 008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pornak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6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 87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63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agykutas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</w:t>
            </w:r>
            <w:r>
              <w:rPr>
                <w:bCs/>
                <w:sz w:val="22"/>
                <w:szCs w:val="22"/>
              </w:rPr>
              <w:t xml:space="preserve">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80 000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8 99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3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kaszepetk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1 124 595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4 595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623 435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 0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 xml:space="preserve">1 088 157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00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 157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08 157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kán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6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1 39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5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15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8 036 7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91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yörg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 7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Ft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7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 700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tárnok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818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818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 818 Ft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tánszeg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8 726 500 Ft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26 5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apáti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 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16 5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5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stván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6 6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6 6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iván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6 398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 0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16 398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szentlászló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24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00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2 24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aszentmihály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 000 F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 000 F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16 640 Ft</w:t>
            </w:r>
          </w:p>
        </w:tc>
        <w:tc>
          <w:tcPr>
            <w:tcW w:w="16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23 360 Ft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000 F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6 940 000 Ft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 940 000 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zoktatási szakszolgálati</w:t>
      </w:r>
      <w:r>
        <w:rPr/>
        <w:t xml:space="preserve"> feladatai közül a zalaegerszegi székhelyű Nevelési Tanácsadó 380 fő kistérség területéről érkező gyermekeket látott el, mely feladatra 4 millió 180 ezer Ft-ot vett át. </w:t>
      </w:r>
    </w:p>
    <w:p>
      <w:pPr>
        <w:pStyle w:val="Normal"/>
        <w:jc w:val="both"/>
        <w:rPr/>
      </w:pPr>
      <w:r>
        <w:rPr/>
        <w:t>A kistérségben összesen 18 kialakított gyógytestnevelési csoport működését támogatta a társulás 10 települési központban összesen 5 millió 797 ezer Ft-tal. A központok ellátják a környező települések gyermekeit is megállapodás szerint.</w:t>
      </w:r>
    </w:p>
    <w:p>
      <w:pPr>
        <w:pStyle w:val="Normal"/>
        <w:jc w:val="both"/>
        <w:rPr/>
      </w:pPr>
      <w:r>
        <w:rPr/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97"/>
        <w:gridCol w:w="2203"/>
      </w:tblGrid>
      <w:tr>
        <w:trPr/>
        <w:tc>
          <w:tcPr>
            <w:tcW w:w="16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portok szám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ógytestnevelési normatíva (Ft)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od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 16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ecsvölgy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5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gervár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5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ellénház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5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gykapornak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 111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 111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skánd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 05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 111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lalövő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 166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laszentiván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 111</w:t>
            </w:r>
          </w:p>
        </w:tc>
      </w:tr>
      <w:tr>
        <w:trPr>
          <w:trHeight w:val="397" w:hRule="exac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97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ociális alapszolgáltatási</w:t>
      </w:r>
      <w:r>
        <w:rPr/>
        <w:t xml:space="preserve"> feladatok közül családsegítésre, házi segítségnyújtásra, időskorúak nappali ellátására, közösségi ellátások és támogató szolgálat feladatokra tudott lehívni mintegy 89 millió 252 ezer Ft-ot,  </w:t>
      </w:r>
      <w:r>
        <w:rPr>
          <w:b/>
        </w:rPr>
        <w:t>gyermekjóléti feladataira</w:t>
      </w:r>
      <w:r>
        <w:rPr/>
        <w:t xml:space="preserve"> pedig 17 millió 462 ezret, melyet </w:t>
      </w:r>
      <w:r>
        <w:rPr>
          <w:bCs/>
        </w:rPr>
        <w:t xml:space="preserve">szociális alapszolgáltatási és gyermekjóléti intézményfenntartó társulásoknak és nem állami szervezeteknek adott át megállapodások és ellátási szerződések alapján. Az ellátók és a feladatra jutó normatívák között a megoszlás az alábbi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alaegerszegi Szociális és Gyermekjóléti Alapszolgáltatá</w:t>
      </w:r>
      <w:r>
        <w:rPr/>
        <w:t>si Társulá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4 563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 243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810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 243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 360 000,- Ft    </w:t>
            </w:r>
          </w:p>
        </w:tc>
      </w:tr>
      <w:tr>
        <w:trPr>
          <w:trHeight w:val="305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 360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özösségi ellátások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4 000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szolgála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 000,- Ft/szolgála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 000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ppali ellátás (idősek klubja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8 960 000,- Ft    </w:t>
            </w:r>
          </w:p>
        </w:tc>
      </w:tr>
      <w:tr>
        <w:trPr>
          <w:trHeight w:val="334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Intézményi társulás 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 960 000,- Ft    </w:t>
            </w:r>
          </w:p>
        </w:tc>
      </w:tr>
      <w:tr>
        <w:trPr>
          <w:trHeight w:val="3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0 444 350,- Ft    </w:t>
            </w:r>
          </w:p>
        </w:tc>
      </w:tr>
      <w:tr>
        <w:trPr>
          <w:trHeight w:val="2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947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0 444 350,- Ft    </w:t>
            </w:r>
          </w:p>
        </w:tc>
      </w:tr>
      <w:tr>
        <w:trPr>
          <w:trHeight w:val="538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5 007 350,-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zociális Alapszolgáltatási Központ, Zalalövő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8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 180 790,- Ft    </w:t>
            </w:r>
          </w:p>
        </w:tc>
      </w:tr>
      <w:tr>
        <w:trPr>
          <w:trHeight w:val="247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 948 790,- Ft    </w:t>
            </w:r>
          </w:p>
        </w:tc>
      </w:tr>
      <w:tr>
        <w:trPr>
          <w:trHeight w:val="247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829,3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 948 790,- Ft    </w:t>
            </w:r>
          </w:p>
        </w:tc>
      </w:tr>
      <w:tr>
        <w:trPr>
          <w:trHeight w:val="247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 312 000,- Ft    </w:t>
            </w:r>
          </w:p>
        </w:tc>
      </w:tr>
      <w:tr>
        <w:trPr>
          <w:trHeight w:val="305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 312 000,- Ft    </w:t>
            </w:r>
          </w:p>
        </w:tc>
      </w:tr>
      <w:tr>
        <w:trPr>
          <w:trHeight w:val="247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ppali ellátás (idősek klubja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 920 000,- Ft    </w:t>
            </w:r>
          </w:p>
        </w:tc>
      </w:tr>
      <w:tr>
        <w:trPr>
          <w:trHeight w:val="334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Intézményi társulás 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 920 000,- Ft    </w:t>
            </w:r>
          </w:p>
        </w:tc>
      </w:tr>
      <w:tr>
        <w:trPr>
          <w:trHeight w:val="362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 834 350,- Ft    </w:t>
            </w:r>
          </w:p>
        </w:tc>
      </w:tr>
      <w:tr>
        <w:trPr>
          <w:trHeight w:val="262" w:hRule="atLeast"/>
        </w:trPr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 834 350,- Ft    </w:t>
            </w:r>
          </w:p>
        </w:tc>
      </w:tr>
      <w:tr>
        <w:trPr>
          <w:trHeight w:val="538" w:hRule="atLeast"/>
        </w:trPr>
        <w:tc>
          <w:tcPr>
            <w:tcW w:w="8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 015 140,-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zociális Szolgáltató Társulás, Pókaszepetk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4 907 7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691 7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9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 691 7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9 936 000,- Ft    </w:t>
            </w:r>
          </w:p>
        </w:tc>
      </w:tr>
      <w:tr>
        <w:trPr>
          <w:trHeight w:val="305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9 936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ppali ellátás (idősek klubja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3 280 000,- Ft    </w:t>
            </w:r>
          </w:p>
        </w:tc>
      </w:tr>
      <w:tr>
        <w:trPr>
          <w:trHeight w:val="334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Intézményi társulás 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 280 000,- Ft    </w:t>
            </w:r>
          </w:p>
        </w:tc>
      </w:tr>
      <w:tr>
        <w:trPr>
          <w:trHeight w:val="3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 065 750,- Ft    </w:t>
            </w:r>
          </w:p>
        </w:tc>
      </w:tr>
      <w:tr>
        <w:trPr>
          <w:trHeight w:val="2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5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 065 750,- Ft    </w:t>
            </w:r>
          </w:p>
        </w:tc>
      </w:tr>
      <w:tr>
        <w:trPr>
          <w:trHeight w:val="538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5 973 450,-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zép-Zalai Családsegítő és Gyermekjóléti Központ, Pacs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 564 25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2 564 25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547,5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 564 250,- Ft    </w:t>
            </w:r>
          </w:p>
        </w:tc>
      </w:tr>
      <w:tr>
        <w:trPr>
          <w:trHeight w:val="3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 817 025,- Ft    </w:t>
            </w:r>
          </w:p>
        </w:tc>
      </w:tr>
      <w:tr>
        <w:trPr>
          <w:trHeight w:val="2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Intézményi Társulás által fenntartott Intézmén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30,5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 817 025,- Ft    </w:t>
            </w:r>
          </w:p>
        </w:tc>
      </w:tr>
      <w:tr>
        <w:trPr>
          <w:trHeight w:val="538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 381 275,-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Magyar Vöröskereszt Zala Megyei Szerveze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8 825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 805 000,- Ft    </w:t>
            </w:r>
          </w:p>
        </w:tc>
      </w:tr>
      <w:tr>
        <w:trPr>
          <w:trHeight w:val="480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A Szoc. Tv. 120-122 §-a alapján kötött szerződés útjá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220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 805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2 520 000,- Ft    </w:t>
            </w:r>
          </w:p>
        </w:tc>
      </w:tr>
      <w:tr>
        <w:trPr>
          <w:trHeight w:val="466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kötött 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 520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özösségi ellátások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6 000 000,- Ft    </w:t>
            </w:r>
          </w:p>
        </w:tc>
      </w:tr>
      <w:tr>
        <w:trPr>
          <w:trHeight w:val="523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ötött 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szolgála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00 000,- Ft/szolgála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000 000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ámogató szolgálat (szolgálat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 500 000,- Ft    </w:t>
            </w:r>
          </w:p>
        </w:tc>
      </w:tr>
      <w:tr>
        <w:trPr>
          <w:trHeight w:val="509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ötött 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szolgála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 000,- Ft/szolgála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4 500 000,- Ft    </w:t>
            </w:r>
          </w:p>
        </w:tc>
      </w:tr>
      <w:tr>
        <w:trPr>
          <w:trHeight w:val="3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 után járó támoga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 217 500,- Ft    </w:t>
            </w:r>
          </w:p>
        </w:tc>
      </w:tr>
      <w:tr>
        <w:trPr>
          <w:trHeight w:val="480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A Gyvt. 96-97. §-a alapján kötött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435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 217 500,- Ft    </w:t>
            </w:r>
          </w:p>
        </w:tc>
      </w:tr>
      <w:tr>
        <w:trPr>
          <w:trHeight w:val="538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1 042 500,- Ft   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áltai Szeretetszolgálat Gondviselés Háza KH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361"/>
        <w:gridCol w:w="2060"/>
        <w:gridCol w:w="2356"/>
      </w:tblGrid>
      <w:tr>
        <w:trPr>
          <w:trHeight w:val="391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zociális alapszolgáltatás után járó támogatás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11 325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saládsegíté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 825,- Ft    </w:t>
            </w:r>
          </w:p>
        </w:tc>
      </w:tr>
      <w:tr>
        <w:trPr>
          <w:trHeight w:val="480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zoc. Tv. 120-122 §-a alapján kötött 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,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0 825,- Ft    </w:t>
            </w:r>
          </w:p>
        </w:tc>
      </w:tr>
      <w:tr>
        <w:trPr>
          <w:trHeight w:val="247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ázi segítségnyújtá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0 500,- Ft    </w:t>
            </w:r>
          </w:p>
        </w:tc>
      </w:tr>
      <w:tr>
        <w:trPr>
          <w:trHeight w:val="466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 A Szoc. Tv. 120-122. §-a alapján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ötött 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 ellátott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- Ft/ellátott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 500,- Ft    </w:t>
            </w:r>
          </w:p>
        </w:tc>
      </w:tr>
      <w:tr>
        <w:trPr>
          <w:trHeight w:val="362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yermekjóléti felada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4 000,- Ft    </w:t>
            </w:r>
          </w:p>
        </w:tc>
      </w:tr>
      <w:tr>
        <w:trPr>
          <w:trHeight w:val="480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A Gyvt. 96-97. §-a alapján kötött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erződés útján ellátott feladat eset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fő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- Ft/fő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4 000,- Ft    </w:t>
            </w:r>
          </w:p>
        </w:tc>
      </w:tr>
      <w:tr>
        <w:trPr>
          <w:trHeight w:val="538" w:hRule="atLeast"/>
        </w:trPr>
        <w:tc>
          <w:tcPr>
            <w:tcW w:w="7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>Összes szociális alapszolgáltatási és gyermekjóléti feladat normatív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95 325,- Ft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zgókönyvtári feladatokra</w:t>
      </w:r>
      <w:r>
        <w:rPr/>
        <w:t xml:space="preserve"> összesen 74 millió 360 ezer Ft-ot tudott lehívni a többcélú társulás, melynek felét a József Attila Városi, valamint a Deák Ferenc Megyei Könyvtáraknak adja át a könyvállomány gyarapítására, fejlesztésre és működésre. A leigényelt összeg másik felét a 2 könyvtár által könyvekkel ellátott 63 települési könyvtár épület és eszköz-fejlesztésére, működtetésére adta át a mozgókönyvtári feladatban résztvevő önkormányzatok számára az alábbi megoszlásban: 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33"/>
        <w:gridCol w:w="2763"/>
      </w:tblGrid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ók, Szolgáltatók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lgáltató helyek száma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tadott Szolgáltatási díj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ák Ferenc Megyei Könyvtá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település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0 000,- Ft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zsef Attila Városi Könyvtár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település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 780 000,- F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7"/>
        <w:gridCol w:w="1928"/>
      </w:tblGrid>
      <w:tr>
        <w:trPr>
          <w:trHeight w:val="604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ind w:left="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havi normatívára jogosult települések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t)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bánf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nemesapáti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sdöbrét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üttö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völgy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eré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odföld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d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űrű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árosbörön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tó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vá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ndollá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uta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páli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ánszeg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kóvadamo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f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pornak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uta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lengyel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páli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heté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.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rádó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zentandrá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yosf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ándlak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mánbük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á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hőheny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keresztú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ederics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hid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kozmadombj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pör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ckön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oldogf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éb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háshágy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gric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stvánd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yörgy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ihály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tárnok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81</w:t>
            </w:r>
          </w:p>
        </w:tc>
      </w:tr>
      <w:tr>
        <w:trPr>
          <w:trHeight w:val="397" w:hRule="exact"/>
        </w:trPr>
        <w:tc>
          <w:tcPr>
            <w:tcW w:w="2688" w:type="dxa"/>
            <w:gridSpan w:val="2"/>
            <w:tcBorders/>
            <w:vAlign w:val="center"/>
          </w:tcPr>
          <w:p>
            <w:pPr>
              <w:pStyle w:val="Normal"/>
              <w:ind w:left="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085 8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00430</wp:posOffset>
                </wp:positionV>
                <wp:extent cx="2926080" cy="38785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60"/>
                              <w:gridCol w:w="1800"/>
                            </w:tblGrid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 havi normatívára jogosult települése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ssze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cföl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satá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sonkahegyhá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onheg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ervá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ősf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eménf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kheg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lejsze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émetfal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álfisze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omvá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ófej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sboldogasszo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80 7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5.4pt;mso-wrap-distance-left:7.05pt;mso-wrap-distance-right:7.05pt;mso-wrap-distance-top:0pt;mso-wrap-distance-bottom:0pt;margin-top:70.9pt;mso-position-vertical-relative:page;margin-left:11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60"/>
                        <w:gridCol w:w="1800"/>
                      </w:tblGrid>
                      <w:tr>
                        <w:trPr>
                          <w:trHeight w:val="550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 havi normatívára jogosult települések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ssz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Ft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földe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tár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onkahegyhát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bronhegy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ervár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ősfa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ménfa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khegy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ejszeg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émetfalu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álfiszeg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omvár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ófej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8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sboldogasszony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80 7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Belső ellenőrzési feladatra</w:t>
      </w:r>
      <w:r>
        <w:rPr/>
        <w:t xml:space="preserve"> összesen 17 millió 946 ezer Ft állami támogatást tudott lehívni, melyből 12 millió 585 ezer Ft-ot a zalaegerszegi, a söjtöri és az egervári gesztorságú belső ellenőrzési társulásoknak adott át, 5 millió 361 ezer Ft-ot pedig saját feladatellátásban, vállalkozási szerződések útján biztosított szolgáltatásra fordít, azoknál az önkormányzatoknál, amelyek ezzel megbízzák, illetve a társulás és munkaszervezete vonatkozásá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5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tívát igénybe vevő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szervek száma (Db)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tíva összege (Ft)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 Társulásba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both"/>
              <w:rPr>
                <w:bCs/>
              </w:rPr>
            </w:pPr>
            <w:r>
              <w:rPr>
                <w:bCs/>
              </w:rPr>
              <w:t>Egervár gesztorságú belső ellenőrzési társulás (5 hó 2007 januártól-júniusig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44*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1 650 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both"/>
              <w:rPr>
                <w:bCs/>
              </w:rPr>
            </w:pPr>
            <w:r>
              <w:rPr>
                <w:bCs/>
              </w:rPr>
              <w:t>Söjtör gesztorságú belső ellenőrzési társulás (egy lemondá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5 580 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both"/>
              <w:rPr>
                <w:bCs/>
              </w:rPr>
            </w:pPr>
            <w:r>
              <w:rPr>
                <w:bCs/>
              </w:rPr>
              <w:t>Zalaegerszeg gesztorságú belső ellenőrzési társul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 xml:space="preserve">5 355 000 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Saját feladatellátá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both"/>
              <w:rPr>
                <w:bCs/>
              </w:rPr>
            </w:pPr>
            <w:r>
              <w:rPr>
                <w:bCs/>
              </w:rPr>
              <w:t>Saját feladatellátás</w:t>
            </w:r>
          </w:p>
          <w:p>
            <w:pPr>
              <w:pStyle w:val="Normal"/>
              <w:spacing w:lineRule="atLeast" w:line="320"/>
              <w:jc w:val="both"/>
              <w:rPr>
                <w:bCs/>
              </w:rPr>
            </w:pPr>
            <w:r>
              <w:rPr>
                <w:bCs/>
              </w:rPr>
              <w:t>(Többcélú Társulás és Koordinációs Iroda, Zalalövő, Csöde, Pacsa, Zalaigrice, Nemesrádó. A teljes Egervár gesztorságú volt belső ellenőrzési társulásban résztvevő önkormányzatok és intézményeik. (7 hó 2007. június 1-től december 31-ig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5 361 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946 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*Az Egervári Társulás települései két helyen szerepelnek a „Költségvetési szervek száma” oszlopban, mivel év közben átkerültek a társulási feladatellátásból a saját feladatellátásb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Általános működési feladatra </w:t>
      </w:r>
      <w:r>
        <w:rPr>
          <w:bCs/>
        </w:rPr>
        <w:t>45 millió Ft normatívát biztosított a központi költségvetés, melyet a kistérség egészségügyi, területfejlesztési feladataira, a munkaszervezet működésére, általános működési, fejlesztési kiadásaira, koncepciók készítésére és pályázati önrészekként használt fel.</w:t>
      </w:r>
    </w:p>
    <w:p>
      <w:pPr>
        <w:pStyle w:val="Normal"/>
        <w:jc w:val="both"/>
        <w:rPr/>
      </w:pPr>
      <w:r>
        <w:rPr>
          <w:b/>
        </w:rPr>
        <w:t>Egészségügyi feladat (normatívával nem jár):</w:t>
      </w:r>
      <w:r>
        <w:rPr/>
        <w:t xml:space="preserve"> Zalaegerszeg és Térsége Többcélú Kistérségi Társulás 2007. június 28-i Társulási ülésén, 33 igen, 20 nem és 1 tartózkodás mellett meghozott 61/2007. (VI.28.) számú határozatában úgy döntött, hogy a sürgősségi orvosi ügyeleti feladatot közbeszerzési eljárás útján kiválasztott külső szolgáltató bevonásával kívánja ellátni. 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Cs/>
        </w:rPr>
      </w:pPr>
      <w:r>
        <w:rPr>
          <w:b/>
        </w:rPr>
        <w:tab/>
      </w:r>
      <w:r>
        <w:rPr/>
        <w:t xml:space="preserve">Zalaegerszeg Megyei Jogú Város Önkormányzata, a 2007. július 5-én megtartott Közgyűlésén a 184/2007. (VII.05.) számú határozatában egyhangúan úgy döntött, hogy </w:t>
      </w:r>
      <w:r>
        <w:rPr>
          <w:bCs/>
        </w:rPr>
        <w:t xml:space="preserve">Zalaegerszeg Megyei Jogú Város Önkormányzata 2008. január 1-jétől vállalja a zalaegerszegi kistérség önkormányzatai (összesen maximálisan 78 település) közül csatlakozni kívánó önkormányzatok részére az alapellátáshoz kapcsolódó ügyeleti ellátás megszervezését és folyamatos biztosítását, egységes, integrált kistérségi központi ügyeleti rendszer működtetésével. A településektől átvett sürgősségi orvosi feladat ellátását Zalaegerszeg Megyei Jogú Város Önkormányzatának Egészségügyi Alapellátási Intézménye útján biztosítja. </w:t>
      </w:r>
      <w:r>
        <w:rPr/>
        <w:t>A feladatellátást 2008. január 1-től Zalaegerszeg Megyei Jogú Város Önkormányzata határozatlan időre vállalja.</w:t>
      </w:r>
    </w:p>
    <w:p>
      <w:pPr>
        <w:pStyle w:val="Normal"/>
        <w:jc w:val="both"/>
        <w:rPr/>
      </w:pPr>
      <w:r>
        <w:rPr/>
        <w:t>A megkötendő feladatellátási megállapodás tervezetéről a kistérség településeinek képviselő testületei meghozták határozatukat, és a határozatok mind a Többcélú Társulásnak, mind pedig Zalaegerszeg Megyei Jogú Városnak meg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i/>
        </w:rPr>
        <w:t>A települések képviselő-testületei a következő képen döntöttek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Cs/>
        </w:rPr>
        <w:t xml:space="preserve">Zalaegerszeg Megyei Jogú Várossal történő feladatellátást </w:t>
        <w:tab/>
        <w:tab/>
        <w:t>76 település,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Önkormányzat saját feladatellátásban</w:t>
        <w:tab/>
        <w:tab/>
        <w:tab/>
        <w:t xml:space="preserve"> </w:t>
        <w:tab/>
        <w:tab/>
        <w:t>2 település,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Határon átnyúló feladatellátás</w:t>
        <w:tab/>
        <w:tab/>
        <w:tab/>
        <w:tab/>
        <w:tab/>
        <w:tab/>
        <w:t>1 település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Kistérségi fejlesztési stratégiák és programok készítése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1" w:leader="none"/>
        </w:tabs>
        <w:ind w:left="720" w:right="-18" w:hanging="360"/>
        <w:jc w:val="both"/>
        <w:rPr/>
      </w:pPr>
      <w:r>
        <w:rPr/>
        <w:t xml:space="preserve">Felülvizsgálatra került a </w:t>
      </w:r>
      <w:r>
        <w:rPr>
          <w:b/>
        </w:rPr>
        <w:t xml:space="preserve">Közoktatási Intézkedési Terv </w:t>
      </w:r>
      <w:r>
        <w:rPr/>
        <w:t>2007. november 30-i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1" w:leader="none"/>
        </w:tabs>
        <w:ind w:left="720" w:right="-18" w:hanging="360"/>
        <w:jc w:val="both"/>
        <w:rPr/>
      </w:pPr>
      <w:r>
        <w:rPr/>
        <w:t xml:space="preserve">Társulás elkészíttette és elfogadta </w:t>
      </w:r>
      <w:r>
        <w:rPr>
          <w:b/>
        </w:rPr>
        <w:t>Szociális Szolgáltatásszervezési Koncepcióján alapuló Stratégiai és Operatív Tervé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ületfejlesztési Bizottsága, ÖTM koordinátora és munkaszervezete elkészítette a kistérség </w:t>
      </w:r>
      <w:r>
        <w:rPr>
          <w:b/>
        </w:rPr>
        <w:t>Cselekvési Tervét</w:t>
      </w:r>
      <w:r>
        <w:rPr/>
        <w:t>, összegyűjtötte a 2007-08-as akciótervben szereplő projektjeit, majd azok felülvizsgálatát 2007. november 19-i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1" w:leader="none"/>
        </w:tabs>
        <w:ind w:left="720" w:right="-18" w:hanging="360"/>
        <w:jc w:val="both"/>
        <w:rPr/>
      </w:pPr>
      <w:r>
        <w:rPr/>
        <w:t xml:space="preserve">Segítséget nyújtott a munkaszervezet az újonnan regisztráló LEADER csoportok </w:t>
      </w:r>
      <w:r>
        <w:rPr>
          <w:b/>
        </w:rPr>
        <w:t>vidékfejlesztési stratégiai vázlatának</w:t>
      </w:r>
      <w:r>
        <w:rPr/>
        <w:t xml:space="preserve"> kialakításáho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1" w:leader="none"/>
        </w:tabs>
        <w:ind w:left="720" w:right="-18" w:hanging="360"/>
        <w:jc w:val="both"/>
        <w:rPr/>
      </w:pPr>
      <w:r>
        <w:rPr>
          <w:b/>
        </w:rPr>
        <w:t>Koordinált Ifjúsági Szolgáltatások</w:t>
      </w:r>
      <w:r>
        <w:rPr/>
        <w:t xml:space="preserve"> kialakítása a zalaegerszegi kistérségben stratégiai vázlat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31" w:leader="none"/>
        </w:tabs>
        <w:ind w:left="720" w:right="-18" w:hanging="360"/>
        <w:jc w:val="both"/>
        <w:rPr/>
      </w:pPr>
      <w:r>
        <w:rPr>
          <w:b/>
        </w:rPr>
        <w:t>Esélyegyenlőségi terv</w:t>
      </w:r>
      <w:r>
        <w:rPr/>
        <w:t xml:space="preserve"> készül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övőbeni tervei között szerepel a </w:t>
      </w:r>
      <w:r>
        <w:rPr>
          <w:b/>
        </w:rPr>
        <w:t>„MALOM Foglalkoztatási Paktum” keretében foglalkoztatási stratégia és operatív terv</w:t>
      </w:r>
      <w:r>
        <w:rPr/>
        <w:t xml:space="preserve"> kidolgozása és működtetése a kistérség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rtes pályázatok és azok lebonyolítása 2007-ben</w:t>
      </w:r>
    </w:p>
    <w:p>
      <w:pPr>
        <w:pStyle w:val="Normal"/>
        <w:tabs>
          <w:tab w:val="clear" w:pos="708"/>
          <w:tab w:val="left" w:pos="8931" w:leader="none"/>
        </w:tabs>
        <w:ind w:left="360" w:right="-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A Szociális és Munkaügyi Minisztérium megbízásából a Budapesti Munkaerőpiaci Intervenciós Központ pályázati felhívására </w:t>
      </w:r>
      <w:r>
        <w:rPr>
          <w:b/>
          <w:bCs/>
          <w:caps/>
        </w:rPr>
        <w:t>távmunkÁS</w:t>
      </w:r>
      <w:r>
        <w:rPr>
          <w:bCs/>
          <w:caps/>
        </w:rPr>
        <w:t xml:space="preserve">OK </w:t>
      </w:r>
      <w:r>
        <w:rPr>
          <w:b/>
          <w:bCs/>
          <w:caps/>
        </w:rPr>
        <w:t>ALKALMAZÁSÁNAK támogatásÁRA</w:t>
      </w:r>
      <w:r>
        <w:rPr>
          <w:bCs/>
          <w:caps/>
        </w:rPr>
        <w:t xml:space="preserve"> </w:t>
      </w:r>
      <w:r>
        <w:rPr>
          <w:bCs/>
        </w:rPr>
        <w:t>benyújtott</w:t>
      </w:r>
      <w:r>
        <w:rPr>
          <w:bCs/>
          <w:caps/>
        </w:rPr>
        <w:t xml:space="preserve"> </w:t>
      </w:r>
      <w:r>
        <w:rPr>
          <w:bCs/>
        </w:rPr>
        <w:t>pályázatunk</w:t>
      </w:r>
      <w:r>
        <w:rPr>
          <w:b/>
          <w:bCs/>
        </w:rPr>
        <w:t xml:space="preserve"> nyert.</w:t>
      </w:r>
      <w:r>
        <w:rPr>
          <w:b/>
          <w:bCs/>
          <w:caps/>
        </w:rPr>
        <w:t xml:space="preserve"> </w:t>
      </w:r>
      <w:r>
        <w:rPr/>
        <w:t xml:space="preserve">A pályázatból </w:t>
      </w:r>
      <w:r>
        <w:rPr>
          <w:b/>
        </w:rPr>
        <w:t>2 fő foglakoztatására 6 hónapon át  havi 70. 000 Ft + járulékai + képzésre fordítható összeg</w:t>
      </w:r>
      <w:r>
        <w:rPr/>
        <w:t xml:space="preserve"> támogatást nyert el a Kooridnációs Iroda 2 munkavállalója. Vásár Marianna és Kovács Szabina távmunkásként a Salomvári és a Becsvölgyei Kistérségi Irodákkal való közös foglalkoztatására. A támogatási időszak 2007. november 30-ig tart. A két fő távmunkás a mikrokörzeti területfejlesztési társulások munkáit segítik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/>
        <w:t xml:space="preserve">A </w:t>
      </w:r>
      <w:r>
        <w:rPr>
          <w:b/>
        </w:rPr>
        <w:t>Szociális és Munkaügyi Minisztérium</w:t>
      </w:r>
      <w:r>
        <w:rPr/>
        <w:t xml:space="preserve"> által kiírt „</w:t>
      </w:r>
      <w:r>
        <w:rPr>
          <w:b/>
        </w:rPr>
        <w:t>Esélyteremtés közmunkával”</w:t>
      </w:r>
      <w:r>
        <w:rPr/>
        <w:t xml:space="preserve"> című pályázatunk 53 fő foglalkoztatására </w:t>
      </w:r>
      <w:r>
        <w:rPr>
          <w:b/>
        </w:rPr>
        <w:t>nyert</w:t>
      </w:r>
      <w:r>
        <w:rPr/>
        <w:t xml:space="preserve"> támogatást. Az 53 fő 2007. május1-től dolgozott 37 településen és Zalaegerszegen Városban (13 fő). A program során a dolgozók egy része OKJ-s képzésben részesülhetett. A program 2007. november 30-án záru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A </w:t>
      </w:r>
      <w:r>
        <w:rPr>
          <w:b/>
          <w:bCs/>
        </w:rPr>
        <w:t>Zala-Maros</w:t>
      </w:r>
      <w:r>
        <w:rPr>
          <w:bCs/>
        </w:rPr>
        <w:t xml:space="preserve"> </w:t>
      </w:r>
      <w:r>
        <w:rPr>
          <w:b/>
          <w:bCs/>
        </w:rPr>
        <w:t>LEADER együttműködés pályázatunk nyert</w:t>
      </w:r>
      <w:r>
        <w:rPr>
          <w:bCs/>
        </w:rPr>
        <w:t xml:space="preserve">, ennek keretében társulásunk 2007. szeptember 23-28 között Tanulmányutat szervezett Maros megyébe. A tanulmányút a Kis- Küküllő Térségi, Maros- megyei most alakuló LEADER csoport és társulásunk partnerségén alapult, LEADER konferenciával és LEADER kerekasztal beszélgetésekkel egybekötve. 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2</w:t>
      </w:r>
      <w:r>
        <w:rPr>
          <w:bCs/>
        </w:rPr>
        <w:t xml:space="preserve"> db </w:t>
      </w:r>
      <w:r>
        <w:rPr>
          <w:b/>
          <w:bCs/>
        </w:rPr>
        <w:t>Öko-leltár</w:t>
      </w:r>
      <w:r>
        <w:rPr>
          <w:bCs/>
        </w:rPr>
        <w:t xml:space="preserve"> készítésére </w:t>
      </w:r>
      <w:r>
        <w:rPr>
          <w:b/>
          <w:bCs/>
          <w:i/>
        </w:rPr>
        <w:t>LEADER</w:t>
      </w:r>
      <w:r>
        <w:rPr>
          <w:bCs/>
          <w:i/>
        </w:rPr>
        <w:t xml:space="preserve"> </w:t>
      </w:r>
      <w:r>
        <w:rPr>
          <w:bCs/>
        </w:rPr>
        <w:t xml:space="preserve">pályázataink </w:t>
      </w:r>
      <w:r>
        <w:rPr>
          <w:b/>
          <w:bCs/>
        </w:rPr>
        <w:t>szintén nyertek</w:t>
      </w:r>
      <w:r>
        <w:rPr>
          <w:bCs/>
        </w:rPr>
        <w:t xml:space="preserve">. </w:t>
      </w:r>
      <w:r>
        <w:rPr/>
        <w:t>A pályázatból megvalósulhat a résztvevő települések bel- és (elsősorban) külterületein lévő természetes térstruktúra elemzése, ökológiai- természeti- környezeti állapotának jellemzése az érvényben lévő EU biotikai normáknak megfelelően. A tanulmányok elkészítésének határideje 2007. november 30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/>
        </w:rPr>
        <w:t>Komplex Kistérségi Táboroztatási Programot koordináltunk</w:t>
      </w:r>
      <w:r>
        <w:rPr/>
        <w:t xml:space="preserve">, melyből </w:t>
      </w:r>
      <w:r>
        <w:rPr>
          <w:b/>
        </w:rPr>
        <w:t xml:space="preserve"> 5 db sporttábor, </w:t>
      </w:r>
      <w:r>
        <w:rPr/>
        <w:t>5 helyszínen</w:t>
      </w:r>
      <w:r>
        <w:rPr>
          <w:b/>
        </w:rPr>
        <w:t xml:space="preserve"> megvalósult. </w:t>
      </w:r>
      <w:r>
        <w:rPr/>
        <w:t>A sporttáborokkal a szünidei gyermek és ifjúsági sport támogatása valósulhatott me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</w:t>
      </w:r>
      <w:r>
        <w:rPr>
          <w:bCs/>
          <w:color w:val="000000"/>
        </w:rPr>
        <w:t xml:space="preserve">Európai Gazdasági Térség (EGT) Finanszírozási Mechanizmus és a </w:t>
      </w:r>
      <w:r>
        <w:rPr>
          <w:b/>
          <w:bCs/>
          <w:i/>
          <w:color w:val="000000"/>
        </w:rPr>
        <w:t>Norvég Finanszírozási Mechanizmus</w:t>
      </w:r>
      <w:r>
        <w:rPr>
          <w:bCs/>
          <w:color w:val="000000"/>
        </w:rPr>
        <w:t xml:space="preserve"> keretében</w:t>
      </w:r>
      <w:r>
        <w:rPr>
          <w:bCs/>
        </w:rPr>
        <w:t xml:space="preserve">, ÖNÁLLÓ PROJEKTEKRE, </w:t>
      </w:r>
      <w:r>
        <w:rPr>
          <w:b/>
          <w:bCs/>
        </w:rPr>
        <w:t>„Útlevél az egészséghez”</w:t>
      </w:r>
      <w:r>
        <w:rPr>
          <w:bCs/>
        </w:rPr>
        <w:t xml:space="preserve"> címmel betegség megelőző és egészségfejlesztő tevékenységek ösztönzése témakörben benyújtott pályázatunk </w:t>
      </w:r>
      <w:r>
        <w:rPr>
          <w:b/>
          <w:i/>
        </w:rPr>
        <w:t xml:space="preserve">70 425 000 </w:t>
      </w:r>
      <w:r>
        <w:rPr>
          <w:b/>
          <w:bCs/>
        </w:rPr>
        <w:t>Ft támogatást</w:t>
      </w:r>
      <w:r>
        <w:rPr>
          <w:bCs/>
        </w:rPr>
        <w:t xml:space="preserve"> </w:t>
      </w:r>
      <w:r>
        <w:rPr>
          <w:b/>
          <w:bCs/>
        </w:rPr>
        <w:t xml:space="preserve">nyert, az előzetesen támogatásra javasolt projektlista alapján. </w:t>
      </w:r>
      <w:r>
        <w:rPr>
          <w:bCs/>
        </w:rPr>
        <w:t>A vé</w:t>
      </w:r>
      <w:r>
        <w:rPr/>
        <w:t xml:space="preserve">gső döntés </w:t>
      </w:r>
      <w:r>
        <w:rPr>
          <w:bCs/>
        </w:rPr>
        <w:t xml:space="preserve">az irányító hatóság jóváhagyására vár Norvégiában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Kistérségi Szenior Sport Programunk 1.000.000 Ft támogatást nyert</w:t>
      </w:r>
      <w:r>
        <w:rPr>
          <w:bCs/>
        </w:rPr>
        <w:t xml:space="preserve">, melyből </w:t>
      </w:r>
      <w:r>
        <w:rPr>
          <w:b/>
          <w:bCs/>
        </w:rPr>
        <w:t xml:space="preserve">5 db program </w:t>
      </w:r>
      <w:r>
        <w:rPr>
          <w:bCs/>
        </w:rPr>
        <w:t>5 helyszínen</w:t>
      </w:r>
      <w:r>
        <w:rPr>
          <w:b/>
          <w:bCs/>
        </w:rPr>
        <w:t xml:space="preserve"> valósítható meg. </w:t>
      </w:r>
      <w:r>
        <w:rPr>
          <w:bCs/>
        </w:rPr>
        <w:t>A programok időskorúak aktív életmódra nevelését teszik lehetővé és lebonyolításuk folyamatban va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Önkormányzati és Területfejlesztési Minisztérium által kiírt „A Nyugat-dunántúli turisztikai régió ismertségét növelő turisztikai marketingeszközök támogatása”című </w:t>
      </w:r>
      <w:r>
        <w:rPr>
          <w:b/>
        </w:rPr>
        <w:t xml:space="preserve">RIB pályázat- Kistérségi turisztikai kiadvány és ajánló </w:t>
      </w:r>
      <w:r>
        <w:rPr/>
        <w:t xml:space="preserve">készítésére támogatást </w:t>
      </w:r>
      <w:r>
        <w:rPr>
          <w:b/>
        </w:rPr>
        <w:t xml:space="preserve">nyert. </w:t>
      </w:r>
      <w:r>
        <w:rPr/>
        <w:t xml:space="preserve">A pályázat keretében 5000 példány füles dosszié, és 5000 példány 16+borító oldalas, A/4 méretű, 4 szín color kivitelű kiadvány elkészítését tervezi, hiteles fordítással, lektorálással angol nyelvre a Zalaegerszeg és Térsége Többcélú Kistérségi Társulásról és annak tagtelepüléseiről. A pályázat </w:t>
      </w:r>
      <w:r>
        <w:rPr>
          <w:b/>
        </w:rPr>
        <w:t>1.000.000 Ft támogatást nyert</w:t>
      </w:r>
      <w:r>
        <w:rPr/>
        <w:t>, melyhez 1.587.000 Ft önrész társul, melyet a Társulási Tanács 2007. június 28-i ülésén jóváhagyot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rsulás 2007. augusztus 30-i döntésének megfelelően benyújtásra került a </w:t>
      </w:r>
      <w:r>
        <w:rPr>
          <w:b/>
        </w:rPr>
        <w:t xml:space="preserve">Norvég Alap pályázat </w:t>
      </w:r>
      <w:r>
        <w:rPr>
          <w:b/>
          <w:i/>
        </w:rPr>
        <w:t>„Zeg-Zug Háló”</w:t>
      </w:r>
      <w:r>
        <w:rPr>
          <w:b/>
        </w:rPr>
        <w:t xml:space="preserve"> néven ifjúsági információs és tanácsadó hálózat</w:t>
      </w:r>
      <w:r>
        <w:rPr/>
        <w:t xml:space="preserve"> kialakítására. A pályázat befogadásáról még nem értesítették a munkaszervezet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közi együttműködésben való részvétel</w:t>
      </w:r>
    </w:p>
    <w:p>
      <w:pPr>
        <w:pStyle w:val="Normal"/>
        <w:tabs>
          <w:tab w:val="clear" w:pos="708"/>
          <w:tab w:val="left" w:pos="8931" w:leader="none"/>
        </w:tabs>
        <w:ind w:right="-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Learning Enterprises – USA tanárok fogadása</w:t>
      </w:r>
    </w:p>
    <w:p>
      <w:pPr>
        <w:pStyle w:val="Normal"/>
        <w:jc w:val="both"/>
        <w:rPr/>
      </w:pPr>
      <w:r>
        <w:rPr/>
        <w:t>Társulásunk munkaszervezete felvette a kapcsolatot az amerikai LEARNING ENTERPRISES alapítvánnyal, akik USA diákok számára szerveznek nyári önkéntes tanítási lehetőséget a világ minden pontján. Az alapítvány Közép-Európai programjában idén Magyarország is szerepelt, valamint több hónapos szervezés keretében sikerült a térségünket megfelelő módon kiajánlanunk lehetséges helyszínként. A program keretében így összesen 8 fő érkezett az Egyesült Államok különböző nívós egyetemeiről, és tanított 7 településen (Alsónemesapáti, Bagod, Kiskutas, Pethőhenye, Pusztaederics, Pusztaszentlászló, Teskánd) angol nyelvet szállás és ellátás fejében 3 héten át az együttműködés gyümölcseként. A tanárok számára közös programokat is szerveztünk, bemutattuk társulásunk működését, Zalaegerszeg Várost, és Teskándon közös rendezvényen vettek részt.</w:t>
      </w:r>
    </w:p>
    <w:p>
      <w:pPr>
        <w:pStyle w:val="Normal"/>
        <w:ind w:right="-1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18" w:hanging="0"/>
        <w:jc w:val="both"/>
        <w:rPr/>
      </w:pPr>
      <w:r>
        <w:rPr>
          <w:b/>
        </w:rPr>
        <w:t>Zala-Maros LEADER együttműködés</w:t>
      </w:r>
      <w:r>
        <w:rPr/>
        <w:t xml:space="preserve"> keretében LEADER nemzetközi hálózatépítési projektet hajtott végre a társulás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e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özös céljai megvalósítása érdekében a Társulási tanács döntéseinek előkészítését 9 tagú </w:t>
      </w:r>
      <w:r>
        <w:rPr>
          <w:b/>
        </w:rPr>
        <w:t>Elnökség</w:t>
      </w:r>
      <w:r>
        <w:rPr/>
        <w:t xml:space="preserve">, 5 tagú Pénzügyi, és 7 tagú Közoktatási, Területfejlesztési valamint Egészségügyi és szociális </w:t>
      </w:r>
      <w:r>
        <w:rPr>
          <w:b/>
        </w:rPr>
        <w:t>Bizottság</w:t>
      </w:r>
      <w:r>
        <w:rPr/>
        <w:t xml:space="preserve"> segí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mintaszerű működéséért jelenleg 10 fős létszámkerettel működő, önálló jogi személyiséggel rendelkező költségvetési szervként létrehozott </w:t>
      </w:r>
      <w:r>
        <w:rPr>
          <w:b/>
        </w:rPr>
        <w:t>munkaszervezet</w:t>
      </w:r>
      <w:r>
        <w:rPr/>
        <w:t xml:space="preserve"> dolgozik. A munkaszervezet vezetőjén keresztül irányítja a nagy tapasztalattal bíró szakembergárdát. A Kistérségi Koordinációs Iroda rendkívül aktívan dolgozik és halmozza a pályázati sikereket, így a munkatársak bérének nagy részét is pályázati projektmenedzsment költségek keretében számolja e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Zalaegerszeg és Térsége Többcélú Kistérségi Társulás munkaszervezetének adat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munkaszervezet tulajdonosi összetétele:</w:t>
      </w:r>
      <w:r>
        <w:rPr/>
        <w:t xml:space="preserve"> 65 tagtelepülés önkormányzata</w:t>
      </w:r>
    </w:p>
    <w:p>
      <w:pPr>
        <w:pStyle w:val="Normal"/>
        <w:rPr/>
      </w:pPr>
      <w:r>
        <w:rPr>
          <w:u w:val="single"/>
        </w:rPr>
        <w:t>munkaszervezet létszámkerete:</w:t>
      </w:r>
      <w:r>
        <w:rPr/>
        <w:t xml:space="preserve"> 10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unkaszervezet szervezeti felépítése: </w:t>
      </w:r>
    </w:p>
    <w:p>
      <w:pPr>
        <w:pStyle w:val="Normal"/>
        <w:jc w:val="both"/>
        <w:rPr>
          <w:bCs/>
        </w:rPr>
      </w:pPr>
      <w:r>
        <w:rPr>
          <w:bCs/>
        </w:rPr>
        <w:t>1 fő munkaszervezet-vezető</w:t>
      </w:r>
    </w:p>
    <w:p>
      <w:pPr>
        <w:pStyle w:val="Normal"/>
        <w:jc w:val="both"/>
        <w:rPr>
          <w:bCs/>
        </w:rPr>
      </w:pPr>
      <w:r>
        <w:rPr>
          <w:bCs/>
        </w:rPr>
        <w:t>1 fő munkaszervezet-vezető- helyettes</w:t>
      </w:r>
    </w:p>
    <w:p>
      <w:pPr>
        <w:pStyle w:val="Normal"/>
        <w:jc w:val="both"/>
        <w:rPr>
          <w:bCs/>
        </w:rPr>
      </w:pPr>
      <w:r>
        <w:rPr>
          <w:bCs/>
        </w:rPr>
        <w:t>1 fő pénzügyi vezető</w:t>
      </w:r>
    </w:p>
    <w:p>
      <w:pPr>
        <w:pStyle w:val="Normal"/>
        <w:jc w:val="both"/>
        <w:rPr>
          <w:bCs/>
        </w:rPr>
      </w:pPr>
      <w:r>
        <w:rPr>
          <w:bCs/>
        </w:rPr>
        <w:t>1 fő térségmenedzser</w:t>
      </w:r>
    </w:p>
    <w:p>
      <w:pPr>
        <w:pStyle w:val="Normal"/>
        <w:jc w:val="both"/>
        <w:rPr>
          <w:bCs/>
        </w:rPr>
      </w:pPr>
      <w:r>
        <w:rPr>
          <w:bCs/>
        </w:rPr>
        <w:t>2 fő távmunkás térségmenedzser</w:t>
      </w:r>
    </w:p>
    <w:p>
      <w:pPr>
        <w:pStyle w:val="Normal"/>
        <w:jc w:val="both"/>
        <w:rPr>
          <w:bCs/>
        </w:rPr>
      </w:pPr>
      <w:r>
        <w:rPr>
          <w:bCs/>
        </w:rPr>
        <w:t>1 fő programvezető (közmunka)</w:t>
      </w:r>
    </w:p>
    <w:p>
      <w:pPr>
        <w:pStyle w:val="Normal"/>
        <w:jc w:val="both"/>
        <w:rPr>
          <w:bCs/>
        </w:rPr>
      </w:pPr>
      <w:r>
        <w:rPr>
          <w:bCs/>
        </w:rPr>
        <w:t>1 fő felsőfokú szellemi alkalmazott (közmunka)</w:t>
      </w:r>
    </w:p>
    <w:p>
      <w:pPr>
        <w:pStyle w:val="Normal"/>
        <w:jc w:val="both"/>
        <w:rPr>
          <w:bCs/>
        </w:rPr>
      </w:pPr>
      <w:r>
        <w:rPr>
          <w:bCs/>
        </w:rPr>
        <w:t>1 fő projektadminisztrátor (közmunka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 fő humán-erőforrás ügyintéző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unkaszervezet elhelyezkedése: </w:t>
      </w:r>
    </w:p>
    <w:p>
      <w:pPr>
        <w:pStyle w:val="Normal"/>
        <w:jc w:val="both"/>
        <w:rPr>
          <w:bCs/>
        </w:rPr>
      </w:pPr>
      <w:r>
        <w:rPr>
          <w:bCs/>
        </w:rPr>
        <w:t>Zalaegerszeg, Kossuth L. u. 45-49. III. em. 306-309. sz. irodahelyiségek</w:t>
      </w:r>
    </w:p>
    <w:p>
      <w:pPr>
        <w:pStyle w:val="Normal"/>
        <w:rPr>
          <w:bCs/>
        </w:rPr>
      </w:pPr>
      <w:r>
        <w:rPr>
          <w:bCs/>
        </w:rPr>
        <w:t xml:space="preserve">T: 92/318-808, F.92/318-809., Honlap: www.zegterseg.hu, e-mail: </w:t>
      </w:r>
      <w:hyperlink r:id="rId6">
        <w:r>
          <w:rPr>
            <w:rStyle w:val="InternetLink"/>
            <w:bCs/>
          </w:rPr>
          <w:t>info@zegterseg.hu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nkaszervezet infrastrukturális helyzetének bemutatása:</w:t>
      </w:r>
    </w:p>
    <w:p>
      <w:pPr>
        <w:pStyle w:val="Normal"/>
        <w:jc w:val="both"/>
        <w:rPr/>
      </w:pPr>
      <w:r>
        <w:rPr/>
        <w:t>A munkaszervezet 4 irodahelyiségből álló teljes irodai infrastrukturális háttérrel (nyomtatók, fénymásolók, fax, internet) ellátott irodában működik. Egy nagy tárgyaló, illetve egy kisebb tárgyaló áll rendelkezésre az ügyfélfogadás bonyolításáho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unkaszervezet tárgyévi kiadásai és bevételei: </w:t>
      </w:r>
    </w:p>
    <w:p>
      <w:pPr>
        <w:pStyle w:val="Normal"/>
        <w:rPr/>
      </w:pPr>
      <w:r>
        <w:rPr/>
        <w:t>A munkaszervezetnek külön költségvetése nincs, a többcélú társulás költségvetésébe épülnek be kiadásai és bevétele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ársulási Taná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állandó meghívottak: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Többcélú Kistérségi Társulás SZMSZ -e II. 1. (8) pontja szerint a Társulási Tanács ülésére meg kell hívni:</w:t>
      </w:r>
    </w:p>
    <w:p>
      <w:pPr>
        <w:pStyle w:val="Szvegtrzsbehzssal2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a Társulási Tanács tagjai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yugat- dunántúli Regionális Közigazgatási Hivatal Zala Megyei Kirendeltségének képviselőjé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alaegerszeg Megyei Jogú Város jegyzőjé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ÖTM önkormányzati- és térségkoordinátor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tárgyalandó téma szakértői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kinek a meghívását adott esetben indokoltnak tartják.</w:t>
      </w:r>
    </w:p>
    <w:p>
      <w:pPr>
        <w:pStyle w:val="Szvegtrzsbehzssal2"/>
        <w:spacing w:lineRule="auto" w:line="240"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civil fórum tagjai:</w:t>
      </w:r>
      <w:r>
        <w:rPr>
          <w:b/>
          <w:u w:val="single"/>
        </w:rPr>
        <w:t xml:space="preserve"> </w:t>
      </w:r>
      <w:r>
        <w:rPr/>
        <w:t>2007. I. félévhez képest nem változot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társulási ülések száma 2007. II. félév:</w:t>
      </w:r>
      <w:r>
        <w:rPr/>
        <w:t xml:space="preserve"> 3 db (2007.08.30.;2007. 11.07.; 2007. 12.1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nácsi határozatok száma:</w:t>
      </w:r>
      <w:r>
        <w:rPr/>
        <w:t xml:space="preserve">  30 db ebben a félévben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ársulás tárgyévi költségvetése: </w:t>
      </w:r>
    </w:p>
    <w:p>
      <w:pPr>
        <w:pStyle w:val="Normal"/>
        <w:rPr/>
      </w:pPr>
      <w:r>
        <w:rPr/>
        <w:t xml:space="preserve">bevételi főösszeg: </w:t>
        <w:tab/>
        <w:t>512 485 e Ft</w:t>
      </w:r>
    </w:p>
    <w:p>
      <w:pPr>
        <w:pStyle w:val="Normal"/>
        <w:rPr/>
      </w:pPr>
      <w:r>
        <w:rPr/>
        <w:t xml:space="preserve">kiadási főösszeg:  </w:t>
        <w:tab/>
        <w:t>512 485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Gazdasági Bizottság</w:t>
      </w:r>
      <w:r>
        <w:rPr/>
        <w:t xml:space="preserve"> 368/2007. sz. határozatával az előterjesztést 9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Műszaki Bizottság</w:t>
      </w:r>
      <w:r>
        <w:rPr/>
        <w:t xml:space="preserve"> 213/2007. sz. határozatával az előterjesztést megtárgyalta, 7 igen egyhangú szavazattal a tájékoztatót támogatta.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ktatási és Ifjúsági Bizottság</w:t>
      </w:r>
      <w:r>
        <w:rPr/>
        <w:t xml:space="preserve"> 255/2007. sz. határozatával egyhangúlag – 9 igen szavazattal – a tájékoztatót tudomásul vette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ulturális és Idegenforgalmi Bizottság</w:t>
      </w:r>
      <w:r>
        <w:rPr/>
        <w:t xml:space="preserve"> 210/2007. sz. határozatával egyhangúlag – 6 igen szavazat – támoga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Szociális, Lakás- és Egészségügyi Bizottság</w:t>
      </w:r>
      <w:r>
        <w:rPr/>
        <w:t xml:space="preserve"> 181/2007. sz. határozatával 7 igen, egyhangú szavazattal a tájékoztatót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Nemzetközi és Esélyegyenlőségi Bizottság</w:t>
      </w:r>
      <w:r>
        <w:rPr/>
        <w:t xml:space="preserve"> 84/2007. sz. határozatával a tájékoztatót egyhangúlag - 5 igen szavazat - elfogadja.</w:t>
      </w:r>
    </w:p>
    <w:p>
      <w:pPr>
        <w:pStyle w:val="Normal"/>
        <w:ind w:hanging="14"/>
        <w:jc w:val="both"/>
        <w:rPr/>
      </w:pPr>
      <w:r>
        <w:rPr/>
        <w:t xml:space="preserve">A </w:t>
      </w:r>
      <w:r>
        <w:rPr>
          <w:i/>
        </w:rPr>
        <w:t xml:space="preserve">Sportbizottság </w:t>
      </w:r>
      <w:r>
        <w:rPr/>
        <w:t>137/2007. sz. határozatával 8 igen egyhangú szavazással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tájékoztató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07. december 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tlus2">
    <w:name w:val="Stílus-2"/>
    <w:basedOn w:val="TextBody"/>
    <w:qFormat/>
    <w:pPr>
      <w:spacing w:before="0" w:after="0"/>
      <w:ind w:left="425" w:hanging="425"/>
      <w:jc w:val="both"/>
    </w:pPr>
    <w:rPr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info@zegterseg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3:00Z</dcterms:created>
  <dc:creator>andi</dc:creator>
  <dc:description/>
  <cp:keywords/>
  <dc:language>en-US</dc:language>
  <cp:lastModifiedBy>Admin</cp:lastModifiedBy>
  <cp:lastPrinted>2007-12-14T09:13:00Z</cp:lastPrinted>
  <dcterms:modified xsi:type="dcterms:W3CDTF">2007-12-14T09:20:00Z</dcterms:modified>
  <cp:revision>3</cp:revision>
  <dc:subject/>
  <dc:title>Tagtelepülés polgármestere részére</dc:title>
</cp:coreProperties>
</file>