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7. december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Városgazdálkodási Kft. </w:t>
      </w:r>
      <w:r>
        <w:rPr>
          <w:rFonts w:cs="Times New Roman" w:ascii="Times New Roman" w:hAnsi="Times New Roman"/>
          <w:bCs/>
        </w:rPr>
        <w:t>2008. évi előzetes üzleti tervének elfogadása, az ügyvezető 2008. évi prémiumfeltételeine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Nagy András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lcsik Miklós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szCs w:val="24"/>
          <w:u w:val="single"/>
        </w:rPr>
        <w:t>:</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Udvar Melind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rPr>
      </w:pPr>
      <w:r>
        <w:rPr>
          <w:rFonts w:cs="Times New Roman" w:ascii="Times New Roman" w:hAnsi="Times New Roman"/>
        </w:rPr>
        <w:t>VÁROSGAZDÁLKODÁSI KFT.</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ELŐZETES ÜZLETI TERVE</w:t>
      </w:r>
    </w:p>
    <w:p>
      <w:pPr>
        <w:pStyle w:val="Subtitle"/>
        <w:rPr>
          <w:rFonts w:ascii="Times New Roman" w:hAnsi="Times New Roman" w:cs="Times New Roman"/>
          <w:sz w:val="24"/>
        </w:rPr>
      </w:pPr>
      <w:r>
        <w:rPr>
          <w:rFonts w:cs="Times New Roman" w:ascii="Times New Roman" w:hAnsi="Times New Roman"/>
          <w:sz w:val="24"/>
        </w:rPr>
        <w:t>2008 ÉVRE</w:t>
      </w:r>
    </w:p>
    <w:p>
      <w:pPr>
        <w:pStyle w:val="Subtitle"/>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pPr>
      <w:r>
        <w:rPr>
          <w:rFonts w:cs="Times New Roman" w:ascii="Times New Roman" w:hAnsi="Times New Roman"/>
          <w:b w:val="false"/>
          <w:sz w:val="24"/>
        </w:rPr>
        <w:t>A Városgazdálkodási Kft. várhatóan a 2007 évi üzleti évet a terv szintet meghaladó eredménnyel teljesít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Az előzetes tervben 2,2 millió Ft eredményt prognosztizáltunk, melyet várhatóan 6 millió Ft értékben teljesítünk.</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Az I-III. negyedéves adatok alapján a tervnek megfelelően üzemi eredményünk negatív értékű, mely azt példázza, hogy gazdasági alaptevékenységünket várhatóan negatív eredménnyel tudjuk végezni.</w:t>
      </w:r>
    </w:p>
    <w:p>
      <w:pPr>
        <w:pStyle w:val="Subtitle"/>
        <w:jc w:val="both"/>
        <w:rPr/>
      </w:pPr>
      <w:r>
        <w:rPr>
          <w:rFonts w:cs="Times New Roman" w:ascii="Times New Roman" w:hAnsi="Times New Roman"/>
          <w:b w:val="false"/>
          <w:sz w:val="24"/>
        </w:rPr>
        <w:t>2007 évi előzetes tervben jeleztük, hogy a jelentős alaptevékenységhez kapcsolódó költségemelkedések kompenzálása jelentős belső hatékonysági javulással ellentételezhető, mivel szolgáltatási szerződések ellátása 2005 év óta azonos egységárakon történik, közterület és parkfenntartási területen.</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2008 évre a rendelkezésre álló alapadatok alapján előzetes üzleti tervünk a rendelkezésre álló információnk alapján készült. Mivel árbevételünk jelentős része ZMJV Önkormányzatával kötött közszolgáltatási szerződések alapján kerül elszámolásra, így az ezen szerződéseket koordináló osztállyal, ZMJV Polgármesteri Hivatal Műszaki Osztályával, illetve Jegyzőjével egyeztettünk. Levélben fordultunk az illetékesekhez 2008 évi tervezett városüzemeltetéshez kapcsolódó parkfenntartási, közterület-takarítási és temető-fenntartási költségek előzetes egyeztetésére.</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 xml:space="preserve">Ennek alapján azt a tájékoztatást kaptuk, hogy Zalaegerszeg város 2008 évre tervezett, városüzemeltetésére fordítható keretösszegeken belül parkfenntartásra és közterület-takarításra a 2007 évi keretszámok állnak rendelkezésr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A 2008 évi árbevételünket ennek megfelelően a 2007 évi árbevételi szinttel tervezzük, 391 millió Ft összegben, mely az önkormányzati forrásokon felül saját, nem önkormányzati költségvetéstől függő árbevételben 152 millió Ft összegű saját teljesítést feltételez, mely az összes árbevétel közel 40 %-a.</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Az árbevételek ágazatonkénti, illetve önkormányzati költségvetéstől független vállalkozási tevékenységből szerzett összegeit az ágazati bontás tartalmazza.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A tevékenységi körünk jellegének megfelelően a költségek jelentős mértékét a tevékenység gyakoriságával összefüggő anyag és személyi jellegű költségek teszik k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A terv készítés időszakában általunk ismert anyagjellegű ráfordítások esetén az alábbi költségemelkedésekkel számoltunk.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1/Üzemanyag árának emelkedése 10 %, mely az általános várakozásoktól eltérően (340 Ft/liter) mérsékeltebb emelkedést feltételez a tervben.</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2/ Elektromos energia, 30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3/ Gáz 20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4/ Víz 15 %, csatornadíj 20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5/ Igénybevett szolgáltatások esetében szemétszállítási díj 8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6/ Gépalkatrészek 8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7/ Igénybevett egyéb szolgáltatások esetén 5 %, pld.: kapacitás hiányát pótló alvállalkozói teljesítések.</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Mindezek összességében az anyagjellegű ráfordítások esetében 2007 év tervszámait figyelembe véve, a súlyozott arányok szerint az összes anyagköltség közel 6 %-át teszik ki. Változatlan mennyiségű és gyakoriságú munkavégzés, feladatellátás mellett, így 2008 évre anyagjellegű ráfordítások esetében 200,8 millió Ft-tal számolunk.</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Személyi jellegű ráfordításokon belül a bérköltség tekintetében 2007 évi bértömeggel számolunk, 112 millió Ft értékben. Így a béremelés lehetőségével 2008 évben nem számolunk, a béremelés lehetősége a létszámgazdálkodás alapján létszámleépítés terhére valósítható meg.</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A korábbi évek beruházásaiból, géppark megújításából adódó értékcsökkenési leírás költsége várhatóan 33,6 millió Ft-ra emelkedik.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Egyéb ráfordítások tekintetében 7,6 %-os megtakarítást várunk el és tervezünk, 8,5 millió Ft értékben.</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A 2007 évi beszámolóban már jelzett üzemi tevékenység hatékonysága tovább romlik 2008 évben. A fenti árbevétel, valamint költségstruktúra alapján 13,3 millió Ft értékű negatív üzemi eredménnyel tudunk számoln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Az üzemi eredményt a korábbi évek gépberuházásának támogatásából adódó, elhatárolt rendkívüli bevétel korrigálja, így tervszinten 5 millió Ft belső szolgáltatással korrigált negatív eredmény várható.</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pPr>
      <w:r>
        <w:rPr>
          <w:rFonts w:cs="Times New Roman" w:ascii="Times New Roman" w:hAnsi="Times New Roman"/>
          <w:b w:val="false"/>
          <w:sz w:val="24"/>
        </w:rPr>
        <w:t>2008 évre a működés biztosítása jelentős kihívást jelent a Városgazdálkodási Kft. számára, beruházással, vagy egyéb jelentős értékű, beruházásnak minősülő eszközpótlással nem tudunk számolni. A szokásos üzemi eredmény veszteségének pótlása rendkívüli bevételként ingatlanértékesítésből pénzügyileg kompenzálható, mellyel a tervben nem számoltunk.</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sz w:val="24"/>
        </w:rPr>
      </w:pPr>
      <w:r>
        <w:rPr>
          <w:rFonts w:cs="Times New Roman" w:ascii="Times New Roman" w:hAnsi="Times New Roman"/>
          <w:sz w:val="24"/>
        </w:rPr>
        <w:t>Ágazati bontás:</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rPr>
      </w:pPr>
      <w:r>
        <w:rPr>
          <w:rFonts w:cs="Times New Roman" w:ascii="Times New Roman" w:hAnsi="Times New Roman"/>
          <w:b/>
        </w:rPr>
        <w:t>Közterület-fenntartó ágaz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Ágazati szinten az alábbi célkitűzések stratégiái határozzák meg a városüzemeltetési feladatok végrehajtását:</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8 évi tervezett árbevételeknél, 2007 évivel megegyező mértékű, az előzetes költségvetési koncepció szerint, a következő tervezett nettó összegekkel lehetett számolni, szerződéses munkák esetében:</w:t>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tab/>
        <w:t xml:space="preserve">Parkfenntartás </w:t>
        <w:tab/>
        <w:t>83 000 eFt</w:t>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tab/>
        <w:t>Gébárti üzemeltetés</w:t>
        <w:tab/>
        <w:t xml:space="preserve">  2 000 eFt</w:t>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tab/>
        <w:t>Közterület tisztítás</w:t>
        <w:tab/>
        <w:t>83 000 eFt</w:t>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tab/>
        <w:t>Akció csoport</w:t>
        <w:tab/>
        <w:t>15 000 eFt</w:t>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rPr>
          <w:rFonts w:ascii="Times New Roman" w:hAnsi="Times New Roman" w:cs="Times New Roman"/>
        </w:rPr>
      </w:pPr>
      <w:r>
        <w:rPr>
          <w:rFonts w:cs="Times New Roman" w:ascii="Times New Roman" w:hAnsi="Times New Roman"/>
        </w:rPr>
        <w:tab/>
        <w:t>Összesen:</w:t>
        <w:tab/>
        <w:t>183 000 eFt</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z ágazat tervezett összes árbevétele 232 millió Ft, melynek 21 %-a, 49 millió Ft a korábbi évek gazdálkodásának megfelelően szabadpiaci vállalkozási területen kívánunk elérni. Egységáremelést 2005 év óta ZMJV Önkormányzatával kötött vállalakozási szerződésekben nem alkalmaztunk, és az e célra biztosított költségvetési keret sem bővült számottevően, így ezen folyamatok  abban az irányban hatnak, hogy a vállalkozási tevékenységet erősítsük, az alaptevékenység finanszírozásához megfelelő fedezettséggel, eredménytartalommal bíró,  külső forrásokat vonjunk be.</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z ágazat anyagfelhasználását meghatározó költségtényezők az alábbiak:</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Közüzemi díjak jelentős emelkedése</w:t>
      </w:r>
    </w:p>
    <w:p>
      <w:pPr>
        <w:pStyle w:val="Normal"/>
        <w:numPr>
          <w:ilvl w:val="0"/>
          <w:numId w:val="3"/>
        </w:numPr>
        <w:tabs>
          <w:tab w:val="clear" w:pos="708"/>
          <w:tab w:val="left" w:pos="1410" w:leader="none"/>
          <w:tab w:val="center" w:pos="6120" w:leader="none"/>
        </w:tabs>
        <w:jc w:val="both"/>
        <w:rPr/>
      </w:pPr>
      <w:r>
        <w:rPr>
          <w:rFonts w:cs="Times New Roman" w:ascii="Times New Roman" w:hAnsi="Times New Roman"/>
        </w:rPr>
        <w:t>Anyagok, üzemanyag árának emelkedése inflációt meghaladó</w:t>
      </w:r>
    </w:p>
    <w:p>
      <w:pPr>
        <w:pStyle w:val="Normal"/>
        <w:numPr>
          <w:ilvl w:val="0"/>
          <w:numId w:val="3"/>
        </w:numPr>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Gépjavítások díjainak emelkedése</w:t>
      </w:r>
    </w:p>
    <w:p>
      <w:pPr>
        <w:pStyle w:val="Normal"/>
        <w:numPr>
          <w:ilvl w:val="0"/>
          <w:numId w:val="3"/>
        </w:numPr>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Zala-Depo díjainak emelkedése</w:t>
      </w:r>
    </w:p>
    <w:p>
      <w:pPr>
        <w:pStyle w:val="Normal"/>
        <w:numPr>
          <w:ilvl w:val="0"/>
          <w:numId w:val="3"/>
        </w:numPr>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Hatósági díjak jelentős emelkedése (pl. környezetvédelmi hulladékbevizsgálás)</w:t>
      </w:r>
    </w:p>
    <w:p>
      <w:pPr>
        <w:pStyle w:val="Normal"/>
        <w:tabs>
          <w:tab w:val="clear" w:pos="708"/>
          <w:tab w:val="left" w:pos="1410" w:leader="none"/>
          <w:tab w:val="center" w:pos="612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z előző évi eszközfejlesztés növekvő értékcsökkenést eredményez 2008 évben.</w:t>
      </w:r>
    </w:p>
    <w:p>
      <w:pPr>
        <w:pStyle w:val="Normal"/>
        <w:tabs>
          <w:tab w:val="clear" w:pos="708"/>
          <w:tab w:val="left" w:pos="1410" w:leader="none"/>
          <w:tab w:val="center" w:pos="6120" w:leader="none"/>
        </w:tabs>
        <w:jc w:val="both"/>
        <w:rPr/>
      </w:pPr>
      <w:r>
        <w:rPr>
          <w:rFonts w:cs="Times New Roman" w:ascii="Times New Roman" w:hAnsi="Times New Roman"/>
        </w:rPr>
        <w:t>Eszközpótlásra nincs mód, új beruházással, mely gépi fejlesztés, tulajdonosi segítség nélkül nem számolunk.</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z ágazat tervezett létszáma összesen 49 fő, ebből parkfenntartásban 23 fő, közterület-takarításban 11 fő, a mélyépítésben 8 fő.</w:t>
      </w:r>
    </w:p>
    <w:p>
      <w:pPr>
        <w:pStyle w:val="Normal"/>
        <w:tabs>
          <w:tab w:val="clear" w:pos="708"/>
          <w:tab w:val="left" w:pos="1410" w:leader="none"/>
          <w:tab w:val="center" w:pos="6120" w:leader="none"/>
        </w:tabs>
        <w:jc w:val="both"/>
        <w:rPr/>
      </w:pPr>
      <w:r>
        <w:rPr>
          <w:rFonts w:cs="Times New Roman" w:ascii="Times New Roman" w:hAnsi="Times New Roman"/>
        </w:rPr>
        <w:t>A minimálbér emelkedése 2008 évben járulékaival együtt közel 2 millió Ft-ot tesz ki.</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 2007 évivel megegyező mértékű bérköltség került tervezésre, így a minimálbér és járulékainak emelkedése miatt, létszámleépítéssel kell számolni. Ha a végrehajtó személyek száma csökken, úgy kevesebb feladatot tudunk ellátni, amellett hogy nőnek minőségi igényű fenntartott területek (pl. Széchenyi tér), és a lakossági elvárások is évről-évre fokozódnak. A térítésmentes szolgáltatások a lakosság részére erős korlátozás mellett vállalhatók.</w:t>
      </w:r>
    </w:p>
    <w:p>
      <w:pPr>
        <w:pStyle w:val="Normal"/>
        <w:tabs>
          <w:tab w:val="clear" w:pos="708"/>
          <w:tab w:val="left" w:pos="1410" w:leader="none"/>
          <w:tab w:val="center" w:pos="6120" w:leader="none"/>
        </w:tabs>
        <w:jc w:val="both"/>
        <w:rPr/>
      </w:pPr>
      <w:r>
        <w:rPr>
          <w:rFonts w:cs="Times New Roman" w:ascii="Times New Roman" w:hAnsi="Times New Roman"/>
        </w:rPr>
        <w:t>Azonos, 2007 évi munkamennyiség elvégzése, színvonalas fenntartási munkák megtartása kizárólag Munkaügyi Hivatal által támogatott programokban megvalósuló közhasznú munkavállalók foglalkoztatásával lehetséges.</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pPr>
      <w:r>
        <w:rPr>
          <w:rFonts w:cs="Times New Roman" w:ascii="Times New Roman" w:hAnsi="Times New Roman"/>
        </w:rPr>
        <w:t>Az ágazat árbevételére e programban foglalkoztatottak teljesítménye nem jelenik meg, viszont költségei és a munka színvonala is jelentősen elmarad az állandó foglalkoztatott munkaerőtől.</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minimálbéren felüli keresettel rendelkező munkavállalók béremelésének fedezete nem termelhető ki. </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0" w:leader="none"/>
          <w:tab w:val="center" w:pos="6120" w:leader="none"/>
        </w:tabs>
        <w:jc w:val="both"/>
        <w:rPr/>
      </w:pPr>
      <w:r>
        <w:rPr>
          <w:rFonts w:cs="Times New Roman" w:ascii="Times New Roman" w:hAnsi="Times New Roman"/>
        </w:rPr>
        <w:t xml:space="preserve">A hibelhárító csoport működése az ágazat szempontjából 2008 évben kulcsfontosságú. </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ZMJV Önkormányzatával akciómunkákra kötött szerződésen kívül a téli kátyúzásra, egyéb vállalkozási munkák elnyerésére is számítunk. Önmagában a költségvetésből biztosított összeg messze nem elegendő a csoport működésének fenntartásához.</w:t>
      </w:r>
    </w:p>
    <w:p>
      <w:pPr>
        <w:pStyle w:val="Normal"/>
        <w:tabs>
          <w:tab w:val="clear" w:pos="708"/>
          <w:tab w:val="left" w:pos="1410" w:leader="none"/>
          <w:tab w:val="center" w:pos="6120" w:leader="none"/>
        </w:tabs>
        <w:jc w:val="both"/>
        <w:rPr>
          <w:rFonts w:ascii="Times New Roman" w:hAnsi="Times New Roman" w:cs="Times New Roman"/>
        </w:rPr>
      </w:pPr>
      <w:r>
        <w:rPr>
          <w:rFonts w:cs="Times New Roman" w:ascii="Times New Roman" w:hAnsi="Times New Roman"/>
        </w:rPr>
        <w:t>A 2008 évi árbevételét 26 millió Ft-ra terveztük, ami a 2007 évi tervezett árbevételét 10 millió Ft-tal meghaladja.</w:t>
      </w:r>
    </w:p>
    <w:p>
      <w:pPr>
        <w:pStyle w:val="Subtitle"/>
        <w:jc w:val="both"/>
        <w:rPr>
          <w:rFonts w:ascii="Times New Roman" w:hAnsi="Times New Roman" w:cs="Times New Roman"/>
        </w:rPr>
      </w:pPr>
      <w:r>
        <w:rPr>
          <w:rFonts w:cs="Times New Roman" w:ascii="Times New Roman" w:hAnsi="Times New Roman"/>
        </w:rPr>
      </w:r>
    </w:p>
    <w:p>
      <w:pPr>
        <w:pStyle w:val="Subtitl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Áruda</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Városgazdálkodás Kft. Aranyeső Kertcentrumában a 2008-as évben óvatosan merünk csak tervezni, hiszen ezen ágazat az, amely közvetlen a fogyasztók felé nyitott, ezért a gazdaság negatív hatásait közvetlenül kell elviselje bevételi oldalon. Természetesen mindent megteszünk ennek ellensúlyozására, elsősorban a saját termelési tevékenységünk fokozásával, amely olcsóbb árualapot termel mind a kiskereskedelem, mind a parképítés számára. Ez mindenképpen optimizmusra adhat okot, de látni kell az anyagköltségek és a szolgáltatások árának várható drasztikus emelését. Ezt az emelést kizárólag a bérfejlesztés elmaradásával lehet kigazdálkodni.</w:t>
      </w:r>
    </w:p>
    <w:p>
      <w:pPr>
        <w:pStyle w:val="Normal"/>
        <w:jc w:val="both"/>
        <w:rPr>
          <w:rFonts w:ascii="Times New Roman" w:hAnsi="Times New Roman" w:cs="Times New Roman"/>
        </w:rPr>
      </w:pPr>
      <w:r>
        <w:rPr>
          <w:rFonts w:cs="Times New Roman" w:ascii="Times New Roman" w:hAnsi="Times New Roman"/>
        </w:rPr>
        <w:t>Az áruda szerepe továbbra is három tevékenységben foglalható össze, melyek prioritási sorrendben a következők:</w:t>
      </w:r>
    </w:p>
    <w:p>
      <w:pPr>
        <w:pStyle w:val="Normal"/>
        <w:numPr>
          <w:ilvl w:val="0"/>
          <w:numId w:val="2"/>
        </w:numPr>
        <w:jc w:val="both"/>
        <w:rPr>
          <w:rFonts w:ascii="Times New Roman" w:hAnsi="Times New Roman" w:cs="Times New Roman"/>
        </w:rPr>
      </w:pPr>
      <w:r>
        <w:rPr>
          <w:rFonts w:cs="Times New Roman" w:ascii="Times New Roman" w:hAnsi="Times New Roman"/>
        </w:rPr>
        <w:t>telephelyi funkció,</w:t>
      </w:r>
    </w:p>
    <w:p>
      <w:pPr>
        <w:pStyle w:val="Normal"/>
        <w:numPr>
          <w:ilvl w:val="0"/>
          <w:numId w:val="2"/>
        </w:numPr>
        <w:jc w:val="both"/>
        <w:rPr>
          <w:rFonts w:ascii="Times New Roman" w:hAnsi="Times New Roman" w:cs="Times New Roman"/>
        </w:rPr>
      </w:pPr>
      <w:r>
        <w:rPr>
          <w:rFonts w:cs="Times New Roman" w:ascii="Times New Roman" w:hAnsi="Times New Roman"/>
        </w:rPr>
        <w:t xml:space="preserve">andráshidai falugondnok telephelye, </w:t>
      </w:r>
    </w:p>
    <w:p>
      <w:pPr>
        <w:pStyle w:val="Normal"/>
        <w:numPr>
          <w:ilvl w:val="0"/>
          <w:numId w:val="2"/>
        </w:numPr>
        <w:jc w:val="both"/>
        <w:rPr>
          <w:rFonts w:ascii="Times New Roman" w:hAnsi="Times New Roman" w:cs="Times New Roman"/>
        </w:rPr>
      </w:pPr>
      <w:r>
        <w:rPr>
          <w:rFonts w:cs="Times New Roman" w:ascii="Times New Roman" w:hAnsi="Times New Roman"/>
        </w:rPr>
        <w:t>parkfenntartás és közterület-takarítási tevékenységek támogatása,</w:t>
      </w:r>
    </w:p>
    <w:p>
      <w:pPr>
        <w:pStyle w:val="Normal"/>
        <w:numPr>
          <w:ilvl w:val="0"/>
          <w:numId w:val="2"/>
        </w:numPr>
        <w:jc w:val="both"/>
        <w:rPr>
          <w:rFonts w:ascii="Times New Roman" w:hAnsi="Times New Roman" w:cs="Times New Roman"/>
        </w:rPr>
      </w:pPr>
      <w:r>
        <w:rPr>
          <w:rFonts w:cs="Times New Roman" w:ascii="Times New Roman" w:hAnsi="Times New Roman"/>
        </w:rPr>
        <w:t>termelési tevékenység,</w:t>
      </w:r>
    </w:p>
    <w:p>
      <w:pPr>
        <w:pStyle w:val="Normal"/>
        <w:numPr>
          <w:ilvl w:val="0"/>
          <w:numId w:val="2"/>
        </w:numPr>
        <w:jc w:val="both"/>
        <w:rPr>
          <w:rFonts w:ascii="Times New Roman" w:hAnsi="Times New Roman" w:cs="Times New Roman"/>
        </w:rPr>
      </w:pPr>
      <w:r>
        <w:rPr>
          <w:rFonts w:cs="Times New Roman" w:ascii="Times New Roman" w:hAnsi="Times New Roman"/>
        </w:rPr>
        <w:t>kereskedelmi tevékenység.</w:t>
      </w:r>
    </w:p>
    <w:p>
      <w:pPr>
        <w:pStyle w:val="Normal"/>
        <w:numPr>
          <w:ilvl w:val="0"/>
          <w:numId w:val="2"/>
        </w:numP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zen tevékenységek által állított komplex követelményeknek kell az árudának megfelelni, ami szoros és elválaszthatatlan együttműködést jelent a Közterület-fenntartó Ágazattal.</w:t>
      </w:r>
    </w:p>
    <w:p>
      <w:pPr>
        <w:pStyle w:val="Subtitle"/>
        <w:jc w:val="both"/>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t>Kegyeleti ágaza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Az ágazat árbevétele 150 millió forint. Ez a 2007 évi tervhez képest 5,3 % emelkedést mutat. Az eredményterv 2,9 millió Ft, ami 362,5 %-os emelkedés a 2007 évi tervhez viszonyítva. Az árbevétel következőképen oszlik meg: 30,8 millió Ft a köztemetők fenntartási és üzemeltetési díjtétele. Ez az összeg a 2007 évi díjtétel, ami 2008 évben változatlan marad. Tehát még az infláció mértékével sem növekszik az önkormányzat által a köztemetőkre fordítandó díjak össze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MJV Önkormányzatnak befizetett sírhely és vállalkozói díjak 23 millió Ft. (27,5 millió bruttó Ft.) Ezen összeg várhatóan 2008 évben is befizetésre kerül. Tehát az ágazat egyéb árbevétele 88,6 millió Ft. Ez azt jelenti, hogy az ágazat saját, nem önkormányzati költségvetéstől függő árbevétele 62,2 %. </w:t>
      </w:r>
    </w:p>
    <w:p>
      <w:pPr>
        <w:pStyle w:val="Normal"/>
        <w:jc w:val="both"/>
        <w:rPr/>
      </w:pPr>
      <w:r>
        <w:rPr>
          <w:rFonts w:cs="Times New Roman" w:ascii="Times New Roman" w:hAnsi="Times New Roman"/>
        </w:rPr>
        <w:t>Az árbevétel növekedése döntően az egyéb teljesítmény növekedéséből fog fakadni, a 4,4 %-os sírhely és szolgáltatási díjak emelkedése közvetlenül az önkormányzati költségvetésben történő befizetéseinket bővíthe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anyagjellegű ráfordítások 7 %-kal növekednek. E növekményben benne szerepeltetik az önkormányzatnak befizetendő díjtételek növekménye is. Ezen díjtételek csak átvezetésre kerülnek az ágazaton, illetve utánuk még a kft megfizeti a 2 % iparűzési adót is. A személyi jellegű ráfordítások növekménye 1,3 %. Ez a növekmény személyi jellegű egyéb kifizetéseknél jelentkezik, tehát a bérköltség változatlan szinten lett tervezve. A minimálbér emelkedése 2008 évben járulékával együtt 319.555 Ft., ez az ágazat dolgozóinak 66,6-át % át 9 főt érint. Ennek kifizetése, illetve a további béremelés mértéke csak az üzleti eredmény terhére történh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ágazat létszáma 15 fő. Ezen átlaglétszámot csak úgy tudjuk tartani, ha továbbra is fogvatartottakat, (2-4 fő) illetve közhasznú (2-3 fő) dolgozókat foglalkoztatunk. Az alacsony bérszínvonal miatt ez ideig nem sikerült a nagyarányú fluktuációt megállítani. Amennyiben a bérek változatlanok maradnak, úgy az ágazatnak nincs rá módja, hogy a munkaerő minőségén változtasson. A változatlanság még azt is okozhatja, hogy a megerősödő konkurencia az árbevételre csökkenő hatást fog gyakoro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08 évi terv forráshiány miatt nem teszi lehetővé a lakosság közérzetét javító saját beruházások megtételét. A 2008-as évben ilyen beruházást nem tervezün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egyeleti közszolgáltatási szerződés nem tartalmaz számos olyan díjételt, amely a hatósági eljárásokban, a működés feltételeinek fenntartásával összefüggő követelményekhez kapcsolódik. Például.: a tűz és a villamos berendezések ellenőrzésének és javításának költsége közel 1,2 millió Ft, megnövekedett a díszburkolat négyzetméter és a lépcsők száma is, a síkosság mentesítés az előzőeket nem veszi figyelembe. Az energia árainak változása, a fakivágásból fakadó költségek, melyet az ágazat végez el, andráshidai fakerítés felújítása, st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Összegezve az ágazat úgy próbálja korábbi gazdálkodásához képest az eredményét javítani,  hogy a bértömegét változatlanul hagyja.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Összegzé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Változatlan árbevétel, illetve árstruktúra mellett a költségek jelentős emelkedése miatt az alaptevékenység folytatásának pénzügyi fedezettsége romlik, a korábbi évektől eltérően az üzemi eredmény negatívvá vál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nnyiben a tervkészítés időszakában ismert, adatoktól eltérő kedvezőbb változás következik be az árbevételi vagy költségstruktúrában, úgy kívánatos további a pozitív üzemi eredmény megtar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7. november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center" w:pos="5760"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5760" w:leader="none"/>
        </w:tabs>
        <w:jc w:val="both"/>
        <w:rPr>
          <w:rFonts w:ascii="Times New Roman" w:hAnsi="Times New Roman" w:cs="Times New Roman"/>
        </w:rPr>
      </w:pPr>
      <w:r>
        <w:rPr>
          <w:rFonts w:cs="Times New Roman" w:ascii="Times New Roman" w:hAnsi="Times New Roman"/>
        </w:rPr>
        <w:tab/>
        <w:t>Nagy András</w:t>
      </w:r>
    </w:p>
    <w:p>
      <w:pPr>
        <w:pStyle w:val="Normal"/>
        <w:tabs>
          <w:tab w:val="clear" w:pos="708"/>
          <w:tab w:val="center" w:pos="5760" w:leader="none"/>
        </w:tabs>
        <w:jc w:val="both"/>
        <w:rPr>
          <w:rFonts w:ascii="Times New Roman" w:hAnsi="Times New Roman" w:cs="Times New Roman"/>
        </w:rPr>
      </w:pPr>
      <w:r>
        <w:rPr>
          <w:rFonts w:cs="Times New Roman" w:ascii="Times New Roman" w:hAnsi="Times New Roman"/>
        </w:rPr>
        <w:tab/>
        <w:t>igazgató sk.</w:t>
      </w:r>
    </w:p>
    <w:p>
      <w:pPr>
        <w:pStyle w:val="Normal"/>
        <w:tabs>
          <w:tab w:val="clear" w:pos="708"/>
          <w:tab w:val="center" w:pos="576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268" w:leader="none"/>
        </w:tabs>
        <w:jc w:val="both"/>
        <w:rPr>
          <w:b/>
          <w:b/>
        </w:rPr>
      </w:pPr>
      <w:r>
        <w:rPr>
          <w:b/>
        </w:rPr>
        <w:t>A Városgazdálkodási Kft. Felügyelő Bizottsága a 2007. november 20-án megtartott ülésén megtárgyalta a társaság 2008 évi előzetes üzleti tervét, és az alábbi megállapításokat, határozati javaslatot hozta:</w:t>
      </w:r>
    </w:p>
    <w:p>
      <w:pPr>
        <w:pStyle w:val="Normal"/>
        <w:jc w:val="both"/>
        <w:rPr>
          <w:b/>
          <w:b/>
        </w:rPr>
      </w:pPr>
      <w:r>
        <w:rPr>
          <w:b/>
        </w:rPr>
      </w:r>
    </w:p>
    <w:p>
      <w:pPr>
        <w:pStyle w:val="Normal"/>
        <w:jc w:val="both"/>
        <w:rPr>
          <w:u w:val="single"/>
        </w:rPr>
      </w:pPr>
      <w:r>
        <w:rPr>
          <w:u w:val="single"/>
        </w:rPr>
        <w:t>8/2007.sz. határozat:</w:t>
      </w:r>
    </w:p>
    <w:p>
      <w:pPr>
        <w:pStyle w:val="Normal"/>
        <w:jc w:val="both"/>
        <w:rPr/>
      </w:pPr>
      <w:r>
        <w:rPr/>
        <w:t>A felügyelő bizottság a Városgazdálkodási Kft. előzetes üzleti tervét a jelenlegi információinak ismeretében támogatja.</w:t>
      </w:r>
    </w:p>
    <w:p>
      <w:pPr>
        <w:pStyle w:val="Normal"/>
        <w:jc w:val="both"/>
        <w:rPr/>
      </w:pPr>
      <w:r>
        <w:rPr/>
        <w:t>Ugyanakkor nagyon rossz tendenciaként értékeli, hogy a Városgazdálkodási Kft. nyeresége csökken oly mértékig, hogy üzemi szinten a 2008 évi előirányzatban jelentős veszteséggel kell számolni.</w:t>
      </w:r>
    </w:p>
    <w:p>
      <w:pPr>
        <w:pStyle w:val="Normal"/>
        <w:jc w:val="both"/>
        <w:rPr/>
      </w:pPr>
      <w:r>
        <w:rPr/>
      </w:r>
    </w:p>
    <w:p>
      <w:pPr>
        <w:pStyle w:val="Normal"/>
        <w:jc w:val="both"/>
        <w:rPr/>
      </w:pPr>
      <w:r>
        <w:rPr/>
        <w:t>Ennek okai:</w:t>
      </w:r>
    </w:p>
    <w:p>
      <w:pPr>
        <w:pStyle w:val="Normal"/>
        <w:jc w:val="both"/>
        <w:rPr/>
      </w:pPr>
      <w:r>
        <w:rPr/>
        <w:t>Egyrészt ma is a 2005-ös árszinten végzi a szolgáltatást ZMJV Önkormányzata felé. Ezzel szemben 2005 óta a cég által felhasznált anyagok (üzemanyag, alkatrészek, közüzemi díjak, stb.) árszínvonala a három év alatt mintegy 20 %-kal nőtt.</w:t>
      </w:r>
    </w:p>
    <w:p>
      <w:pPr>
        <w:pStyle w:val="Normal"/>
        <w:jc w:val="both"/>
        <w:rPr/>
      </w:pPr>
      <w:r>
        <w:rPr/>
      </w:r>
    </w:p>
    <w:p>
      <w:pPr>
        <w:pStyle w:val="Normal"/>
        <w:jc w:val="both"/>
        <w:rPr/>
      </w:pPr>
      <w:r>
        <w:rPr/>
        <w:t>Két tényező együttes hatásaként a folyamatosan növekvő költségek és a szinten tartott szolgáltatási árak a táblázatban kimutatott üzemi szintű veszteséget eredményezik.</w:t>
      </w:r>
    </w:p>
    <w:p>
      <w:pPr>
        <w:pStyle w:val="Normal"/>
        <w:jc w:val="both"/>
        <w:rPr/>
      </w:pPr>
      <w:r>
        <w:rPr/>
      </w:r>
    </w:p>
    <w:p>
      <w:pPr>
        <w:pStyle w:val="Normal"/>
        <w:jc w:val="both"/>
        <w:rPr/>
      </w:pPr>
      <w:r>
        <w:rPr/>
        <w:t>Célszerűnek tartjuk a Városgazdálkodási Kft. szolgáltatási árainak felülvizsgálatát, és az infláció mértékének megfelelő emelését, a negatív üzemi eredmény elkerülése érdekében.</w:t>
      </w:r>
    </w:p>
    <w:p>
      <w:pPr>
        <w:pStyle w:val="Normal"/>
        <w:jc w:val="both"/>
        <w:rPr>
          <w:b/>
          <w:b/>
        </w:rPr>
      </w:pPr>
      <w:r>
        <w:rPr>
          <w:b/>
        </w:rPr>
      </w:r>
    </w:p>
    <w:p>
      <w:pPr>
        <w:pStyle w:val="Normal"/>
        <w:jc w:val="both"/>
        <w:rPr>
          <w:b/>
          <w:b/>
        </w:rPr>
      </w:pPr>
      <w:r>
        <w:rPr>
          <w:b/>
        </w:rPr>
      </w:r>
    </w:p>
    <w:p>
      <w:pPr>
        <w:pStyle w:val="Normal"/>
        <w:jc w:val="both"/>
        <w:rPr>
          <w:b/>
          <w:b/>
        </w:rPr>
      </w:pPr>
      <w:r>
        <w:rPr>
          <w:b/>
        </w:rPr>
        <w:t>Az ügyvezető 2008 évi prémiumfeladatainak meghatározására az Felügyelő Bizottság az alábbi javaslatot teszi:</w:t>
      </w:r>
    </w:p>
    <w:p>
      <w:pPr>
        <w:pStyle w:val="Normal"/>
        <w:jc w:val="both"/>
        <w:rPr>
          <w:b/>
          <w:b/>
        </w:rPr>
      </w:pPr>
      <w:r>
        <w:rPr>
          <w:b/>
        </w:rPr>
      </w:r>
    </w:p>
    <w:p>
      <w:pPr>
        <w:pStyle w:val="Normal"/>
        <w:jc w:val="both"/>
        <w:rPr/>
      </w:pPr>
      <w:r>
        <w:rPr/>
        <w:t>1/ Az üzleti terv végrehajtása esetén az abban szereplő 1.000 e Ft mérleg szerinti eredmény elérése esetén az éves prémiumalap 30 %-a fizethető ki. A mérleg szerinti eredmény minden 500 e Ft-os javulása esetén további 10 % prémium fizethető ki maximum 20 % erejéig.</w:t>
      </w:r>
    </w:p>
    <w:p>
      <w:pPr>
        <w:pStyle w:val="Normal"/>
        <w:jc w:val="both"/>
        <w:rPr/>
      </w:pPr>
      <w:r>
        <w:rPr/>
      </w:r>
    </w:p>
    <w:p>
      <w:pPr>
        <w:pStyle w:val="Normal"/>
        <w:jc w:val="both"/>
        <w:rPr/>
      </w:pPr>
      <w:r>
        <w:rPr/>
        <w:t xml:space="preserve">2/ Az egyéni választókörzetekben szervezett takarítási akciók anyagi és technikai támogatása. </w:t>
      </w:r>
    </w:p>
    <w:p>
      <w:pPr>
        <w:pStyle w:val="Normal"/>
        <w:jc w:val="both"/>
        <w:rPr/>
      </w:pPr>
      <w:r>
        <w:rPr/>
        <w:t>A feladat teljesítése esetén 20 % prémium fizethető ki.</w:t>
      </w:r>
    </w:p>
    <w:p>
      <w:pPr>
        <w:pStyle w:val="Normal"/>
        <w:jc w:val="both"/>
        <w:rPr/>
      </w:pPr>
      <w:r>
        <w:rPr/>
      </w:r>
    </w:p>
    <w:p>
      <w:pPr>
        <w:pStyle w:val="Normal"/>
        <w:jc w:val="both"/>
        <w:rPr/>
      </w:pPr>
      <w:r>
        <w:rPr/>
        <w:t>3/ A belvárosi területek, ezen belül a Mindszenty tér, Széchenyi tér, Deák tér, Kossuth tér, kiemelten az új Kossuth utca zöldterületeinek kiemelt gondozása, takarítása.</w:t>
      </w:r>
    </w:p>
    <w:p>
      <w:pPr>
        <w:pStyle w:val="Normal"/>
        <w:jc w:val="both"/>
        <w:rPr/>
      </w:pPr>
      <w:r>
        <w:rPr/>
        <w:t>A feladat teljesítése esetén 20 % prémium fizethető ki.</w:t>
      </w:r>
    </w:p>
    <w:p>
      <w:pPr>
        <w:pStyle w:val="Normal"/>
        <w:jc w:val="both"/>
        <w:rPr/>
      </w:pPr>
      <w:r>
        <w:rPr/>
      </w:r>
    </w:p>
    <w:p>
      <w:pPr>
        <w:pStyle w:val="Normal"/>
        <w:jc w:val="both"/>
        <w:rPr/>
      </w:pPr>
      <w:r>
        <w:rPr/>
        <w:t>4/ Gépi fejlesztési terv kidolgozása a következő három évre.</w:t>
      </w:r>
    </w:p>
    <w:p>
      <w:pPr>
        <w:pStyle w:val="Normal"/>
        <w:jc w:val="both"/>
        <w:rPr/>
      </w:pPr>
      <w:r>
        <w:rPr/>
        <w:t>A feladat teljesítése  esetén 10 % prémium fizethető ki.</w:t>
      </w:r>
    </w:p>
    <w:p>
      <w:pPr>
        <w:pStyle w:val="Normal"/>
        <w:jc w:val="both"/>
        <w:rPr>
          <w:rFonts w:eastAsia="Arial Narrow"/>
        </w:rPr>
      </w:pPr>
      <w:r>
        <w:rPr>
          <w:rFonts w:eastAsia="Arial Narrow"/>
        </w:rPr>
        <w:t xml:space="preserve"> </w:t>
      </w:r>
    </w:p>
    <w:p>
      <w:pPr>
        <w:pStyle w:val="Normal"/>
        <w:jc w:val="both"/>
        <w:rPr>
          <w:b/>
          <w:b/>
        </w:rPr>
      </w:pPr>
      <w:r>
        <w:rPr>
          <w:b/>
        </w:rPr>
      </w:r>
    </w:p>
    <w:p>
      <w:pPr>
        <w:pStyle w:val="Normal"/>
        <w:jc w:val="both"/>
        <w:rPr/>
      </w:pPr>
      <w:r>
        <w:rPr/>
        <w:t>Zalaegerszeg, 2007. november 20.</w:t>
      </w:r>
    </w:p>
    <w:p>
      <w:pPr>
        <w:pStyle w:val="Normal"/>
        <w:jc w:val="both"/>
        <w:rPr/>
      </w:pPr>
      <w:r>
        <w:rPr/>
      </w:r>
    </w:p>
    <w:p>
      <w:pPr>
        <w:pStyle w:val="Normal"/>
        <w:jc w:val="both"/>
        <w:rPr/>
      </w:pPr>
      <w:r>
        <w:rPr/>
      </w:r>
    </w:p>
    <w:p>
      <w:pPr>
        <w:pStyle w:val="Normal"/>
        <w:jc w:val="both"/>
        <w:rPr/>
      </w:pPr>
      <w:r>
        <w:rPr/>
      </w:r>
    </w:p>
    <w:p>
      <w:pPr>
        <w:pStyle w:val="Normal"/>
        <w:tabs>
          <w:tab w:val="clear" w:pos="708"/>
          <w:tab w:val="center" w:pos="1620" w:leader="none"/>
          <w:tab w:val="center" w:pos="4320" w:leader="none"/>
          <w:tab w:val="center" w:pos="7560" w:leader="none"/>
        </w:tabs>
        <w:jc w:val="both"/>
        <w:rPr/>
      </w:pPr>
      <w:r>
        <w:rPr/>
        <w:tab/>
        <w:t>Koválcsik Miklós</w:t>
        <w:tab/>
        <w:t>Galla József</w:t>
        <w:tab/>
        <w:t>Gecse Péter</w:t>
      </w:r>
    </w:p>
    <w:p>
      <w:pPr>
        <w:pStyle w:val="Normal"/>
        <w:tabs>
          <w:tab w:val="clear" w:pos="708"/>
          <w:tab w:val="center" w:pos="1620" w:leader="none"/>
          <w:tab w:val="center" w:pos="4320" w:leader="none"/>
          <w:tab w:val="center" w:pos="7560" w:leader="none"/>
        </w:tabs>
        <w:jc w:val="both"/>
        <w:rPr/>
      </w:pPr>
      <w:r>
        <w:rPr/>
        <w:tab/>
        <w:t>elnök sk.</w:t>
        <w:tab/>
        <w:t>tag sk.</w:t>
        <w:tab/>
        <w:t>tag sk.</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 xml:space="preserve">A Városgazdálkodási Kft. </w:t>
      </w:r>
      <w:hyperlink r:id="rId4">
        <w:r>
          <w:rPr>
            <w:rStyle w:val="InternetLink"/>
            <w:rFonts w:cs="Times New Roman" w:ascii="Times New Roman" w:hAnsi="Times New Roman"/>
            <w:b/>
            <w:i/>
          </w:rPr>
          <w:t xml:space="preserve">eredmény-kimutatása </w:t>
        </w:r>
      </w:hyperlink>
      <w:r>
        <w:rPr>
          <w:rFonts w:cs="Times New Roman" w:ascii="Times New Roman" w:hAnsi="Times New Roman"/>
          <w:b/>
          <w:i/>
        </w:rPr>
        <w:t>Excel táblázatban található.</w:t>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07. december 11. napi ülésén megtárgyalta az előterjesztést. A határozati javaslat nettó árbevételre és mérleg szerinti eredményre vonatkozó részét elfogadásra ajánlotta, azonban a felügyelő bizottságnak az ügyvezető prémiumfeltételeire tett javaslatát módosította, amely a határozati javaslatba beépült. A módosítás lényegi elemei a követezőek:</w:t>
      </w:r>
    </w:p>
    <w:p>
      <w:pPr>
        <w:pStyle w:val="Normal"/>
        <w:jc w:val="both"/>
        <w:rPr>
          <w:rFonts w:ascii="Times New Roman" w:hAnsi="Times New Roman" w:cs="Times New Roman"/>
          <w:szCs w:val="24"/>
        </w:rPr>
      </w:pPr>
      <w:r>
        <w:rPr>
          <w:rFonts w:cs="Times New Roman" w:ascii="Times New Roman" w:hAnsi="Times New Roman"/>
          <w:szCs w:val="24"/>
        </w:rPr>
        <w:t>- A prémiumot legalább 50 %-ban a társaság pénzügyi mutatóitól kell függővé tenni, ezen belül lehetőleg fele-fele arányban a nettó árbevételtől illetőleg a mérleg szerinti eredménytől.</w:t>
      </w:r>
    </w:p>
    <w:p>
      <w:pPr>
        <w:pStyle w:val="Normal"/>
        <w:jc w:val="both"/>
        <w:rPr>
          <w:rFonts w:ascii="Times New Roman" w:hAnsi="Times New Roman" w:cs="Times New Roman"/>
          <w:szCs w:val="24"/>
        </w:rPr>
      </w:pPr>
      <w:r>
        <w:rPr>
          <w:rFonts w:cs="Times New Roman" w:ascii="Times New Roman" w:hAnsi="Times New Roman"/>
          <w:szCs w:val="24"/>
        </w:rPr>
        <w:t>- Az üzleti tervben szereplő nettó árbevétel valamint mérleg szerinti eredmény teljesítéséért nem, csak többlet teljesítményért adható prémium.</w:t>
      </w:r>
    </w:p>
    <w:p>
      <w:pPr>
        <w:pStyle w:val="Normal"/>
        <w:jc w:val="both"/>
        <w:rPr>
          <w:rFonts w:ascii="Times New Roman" w:hAnsi="Times New Roman" w:cs="Times New Roman"/>
          <w:szCs w:val="24"/>
        </w:rPr>
      </w:pPr>
      <w:r>
        <w:rPr>
          <w:rFonts w:cs="Times New Roman" w:ascii="Times New Roman" w:hAnsi="Times New Roman"/>
          <w:szCs w:val="24"/>
        </w:rPr>
        <w:t xml:space="preserve">- Az ügyvezetőt 15 %-os mértékben érdekeltté kell tenni az önkormányzati tulajdonú gazdasági társaságok közötti együttműködés megvalósítás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űszaki Bizottság az előterjesztést megtárgyalta és 208/2007. számú határozatával 7 igen, 1 nem szavazattal, 2 tartózkodással javasolta a közgyűlésnek, hogy ZMJV Önkormányzat a 2008. évi költségvetésének készítésekor vizsgálja meg annak lehetőségét, hogy a parkfenntartás előirányzaton a 2007. évinél magasabb összeget biztosítson a Városgazdálkodási Kft. részére. Az előterjesztés határozati javaslatát a bizottság 8 igen szavazattal, 2 tartózkodáss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Bizottság megtárgyalta a társaság előzetes üzleti tervét és 101/2007. számú határozatában azt a jövő évi munka kiindulási alapjának tartotta, ugyanakkor fontosnak találta a következőket:</w:t>
      </w:r>
    </w:p>
    <w:p>
      <w:pPr>
        <w:pStyle w:val="Normal"/>
        <w:jc w:val="both"/>
        <w:rPr/>
      </w:pPr>
      <w:r>
        <w:rPr>
          <w:rFonts w:cs="Times New Roman" w:ascii="Times New Roman" w:hAnsi="Times New Roman"/>
          <w:szCs w:val="24"/>
        </w:rPr>
        <w:t>- A 2008. évi árbevétel nem lehet alacsonyabb a 2007. évi tervnél. A társaságnál e feltétel teljesül.</w:t>
      </w:r>
    </w:p>
    <w:p>
      <w:pPr>
        <w:pStyle w:val="Normal"/>
        <w:jc w:val="both"/>
        <w:rPr>
          <w:rFonts w:ascii="Times New Roman" w:hAnsi="Times New Roman" w:cs="Times New Roman"/>
          <w:szCs w:val="24"/>
        </w:rPr>
      </w:pPr>
      <w:r>
        <w:rPr>
          <w:rFonts w:cs="Times New Roman" w:ascii="Times New Roman" w:hAnsi="Times New Roman"/>
          <w:szCs w:val="24"/>
        </w:rPr>
        <w:t>- A bizottság a jelen előterjesztésben szereplő pénzügyi terveket javasolta az éves munka alapjának tekinteni, amiért az ügyvezetőnek prémium nem jár, továbbá javasolta a prémiumfeltételeket úgy átgondolni, hogy csak a tervezett árbevételt és eredményt meghaladó teljesítmények alapján legyen prémium kifizetés az ügyvezetők számára, egy külön kidolgozott rendszer alapján. A Tulajdonosi Tanácsadó Testület által kidolgozott és a határozati javaslatban szereplő ösztönzési rendszer megfelel e követelménynek.</w:t>
      </w:r>
    </w:p>
    <w:p>
      <w:pPr>
        <w:pStyle w:val="Normal"/>
        <w:jc w:val="both"/>
        <w:rPr>
          <w:rFonts w:ascii="Times New Roman" w:hAnsi="Times New Roman" w:cs="Times New Roman"/>
          <w:szCs w:val="24"/>
        </w:rPr>
      </w:pPr>
      <w:r>
        <w:rPr>
          <w:rFonts w:cs="Times New Roman" w:ascii="Times New Roman" w:hAnsi="Times New Roman"/>
          <w:szCs w:val="24"/>
        </w:rPr>
        <w:t>- A bizottság fontosnak tartotta, hogy az ügyvezetők készítsék el a költségracionalizálásra vonatkozó elképzeléseiket és az 2008. évben kerüljön a közgyűlés elé. Az előterjesztésen az ügyvezetők dolgoznak, a 2008. évi első közgyűlésen fogják előterjeszteni.</w:t>
      </w:r>
    </w:p>
    <w:p>
      <w:pPr>
        <w:pStyle w:val="Normal"/>
        <w:jc w:val="both"/>
        <w:rPr/>
      </w:pPr>
      <w:r>
        <w:rPr>
          <w:rFonts w:cs="Times New Roman" w:ascii="Times New Roman" w:hAnsi="Times New Roman"/>
          <w:szCs w:val="24"/>
        </w:rPr>
        <w:t>- A tervezett fejlesztésekkel kapcsolatosan a tulajdonos kapjon érdemi információt, tájékoztatást. A társaság fejlesztési elképzeléseiről a táraság ügyvezetője a közgyűlésen fog tájékoztatást adni.</w:t>
      </w:r>
    </w:p>
    <w:p>
      <w:pPr>
        <w:pStyle w:val="Normal"/>
        <w:jc w:val="both"/>
        <w:rPr>
          <w:rFonts w:ascii="Times New Roman" w:hAnsi="Times New Roman" w:cs="Times New Roman"/>
          <w:szCs w:val="24"/>
        </w:rPr>
      </w:pPr>
      <w:r>
        <w:rPr>
          <w:rFonts w:cs="Times New Roman" w:ascii="Times New Roman" w:hAnsi="Times New Roman"/>
          <w:szCs w:val="24"/>
        </w:rPr>
        <w:t xml:space="preserve">- Az üzleti tervben szereplő negatív eredmény miatt a bizottság további indoklást tartott szükségesnek, amelyet az ügyvezető a közgyűlésen szóban fog megtenni.      </w:t>
      </w:r>
    </w:p>
    <w:p>
      <w:pPr>
        <w:pStyle w:val="Normal"/>
        <w:jc w:val="both"/>
        <w:rPr>
          <w:rFonts w:ascii="Times New Roman" w:hAnsi="Times New Roman" w:cs="Times New Roman"/>
          <w:sz w:val="22"/>
          <w:szCs w:val="22"/>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Gazdasági Bizottság 350/2007. számú határozatával a 2008. évi üzleti tervet és a Tulajdonosi Tanácsadó Testület által javasolt prémiumfeltételeket 10 igen szavazattal elfogad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érem a Tisztelt Közgyűlést, hogy az előterjesztés megvitatása után az következő határozati javaslatot elfogadni szíveskedjé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Határozati javaslat:</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Városgazdálkodási Kft. 2007. évi előzetes üzleti tervét 391.000 eFt nettó árbevétellel és -5.000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december 31.</w:t>
      </w:r>
    </w:p>
    <w:p>
      <w:pPr>
        <w:pStyle w:val="Normal"/>
        <w:jc w:val="both"/>
        <w:rPr/>
      </w:pPr>
      <w:r>
        <w:rPr>
          <w:rFonts w:cs="Times New Roman" w:ascii="Times New Roman" w:hAnsi="Times New Roman"/>
          <w:szCs w:val="24"/>
        </w:rPr>
        <w:t xml:space="preserve">Felelős: felkérésre Nagy András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08. évi prémiumfeladatait a következők szerin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z éves személyi alapbér 1 %-ának megfelelő prémium fizethető ki a tervben szereplő -5.000 eFt adózás előtti eredmény minden 500 eFt-os túlteljesítése esetén, maximum 25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 az éves személyi alapbér 1 %-ának megfelelő prémium fizethető ki a tervben szereplő 391.000 eFt nettó árbevétel minden 1 millió forintos túlteljesítése esetén, maximum 2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3.) Az egyéni választókörzetekben szervezett takarítási akciók anyagi és technikai támogatásáért az ügyvezetőnek 15 % prémium ad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A belvárosi területek ezen belül a Mindszenty tér, Széchenyi tér, Deák tér és Kossuth tér, kiemelten az új Kossuth utca zöldterületeinek fokozottan kiemelt gondozása, takarítása. A kifizethető prémium összege az éves alapbér 1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5.) Gépi fejlesztési terv kidolgozása a következő három évre. A feladat teljesítése esetén 5 % prémium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6.) Az éves személyi alapbér 15 %-a fizethető ki az önkormányzati tulajdonú gazdasági társaságokkal történt együttműködési megállapodásban vállalt feladatok teljesítése eseté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émiumként az éves személyi alapbér 100 %-a kerülhet kifizetésre abban az esetben ha az ügyvezető a kitűzött prémiumfeladatokat maradéktalanul teljesíti. A feladatok időarányos teljesítése esetén év közben egy alkalommal 50 % prémiumelőleg fizethető ki, amelyet a felügyelő bizottság javaslata alapján a polgármester engedély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december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12.14.</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Subtitle">
    <w:name w:val="Subtitle"/>
    <w:basedOn w:val="Normal"/>
    <w:next w:val="TextBody"/>
    <w:qFormat/>
    <w:pPr>
      <w:jc w:val="center"/>
    </w:pPr>
    <w:rPr>
      <w:rFonts w:ascii="Arial" w:hAnsi="Arial" w:cs="Arial"/>
      <w:b/>
      <w:bCs/>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7_12_20/vg_kft/kgy_07_12_20_np_21_mell.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9:29:00Z</dcterms:created>
  <dc:creator>Jogi iroda</dc:creator>
  <dc:description/>
  <cp:keywords/>
  <dc:language>en-US</dc:language>
  <cp:lastModifiedBy>winxp</cp:lastModifiedBy>
  <cp:lastPrinted>2007-12-14T08:51:00Z</cp:lastPrinted>
  <dcterms:modified xsi:type="dcterms:W3CDTF">2007-12-14T21:32:00Z</dcterms:modified>
  <cp:revision>7</cp:revision>
  <dc:subject/>
  <dc:title> </dc:title>
</cp:coreProperties>
</file>