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ácskossuthf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Török Zoltán önkormányzati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olnár Veronika sk. nemzetköz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Az ősz folyamán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Fábrik Attila a Bácskossutfalvai Ady Endre Művészeti Egyesület elnöke, és Móricz Attila református lelkész, az egyesület elnökségi tagja azzal a kéréssel fordultak önkormányzatunkhoz hogy a város képviseletében valaki látogasson el községükbe, hogy bemutathassák kulturális tevékenységüket. Polgármester Úrtól azt a megbízást kaptam, hogy tájákozódjak a két település lehetséges kulturális együttműködéséről. 2007. november 3-án találkoztunk a község és az egyesület vezetőivel, megtekintettük a művelődési házban az állandó képzőművészeti kiállítást, és bemutatták az egyesület kulturális tevékenységét. 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 jelenleg Szerbiához tartozó Bácskossuthfalvát Mária Terézia és II. József idején több alföldi településről áttelepülők alapították. A magukkal vitt szellemi, lelki és kulturális örökséget megőrízték és gyarapították. Rendezett településükön kilakították közintézményeiket és felépítették templomaikat. 1804-ben Országh Sándor ismert  magyarországi orgonaépítő kétmanuálos, mechanikus orgonát épített a református templomba. Látogatásunk idejére: november 4-re esett az újjáépített orgona avatása. Az orgonát Kiss Szabolcs, zalaegerszegi orgonista szólaltatta meg. Az ünnepségen részt vett a vajdasági magyarság több vezető képviselője és a Szabadkai Magyar Főkonzulátusról Félegyházi Péter konzul. Az ünnepi alkalmon átadtam városunk üdvözletét. 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Tisztelt Közgyűlés! Engedjék meg, hogy az alábbiakban bemutassam a Bácskossuthfalva Ady Endre Művészeti Egyesület kulturális tevékenységét!</w:t>
      </w:r>
    </w:p>
    <w:p>
      <w:pPr>
        <w:pStyle w:val="Normal"/>
        <w:ind w:firstLine="708"/>
        <w:jc w:val="both"/>
        <w:rPr/>
      </w:pPr>
      <w:r>
        <w:rPr/>
        <w:t xml:space="preserve">Az Ady Endre Művészeti Egyesület 1965-ben alakult meg. Létrejöttével egyesítette a 6500 lelket számláló falu szerteágazó, ám felaprózott amatőr csoportjait, művelődési formáit. </w:t>
      </w:r>
    </w:p>
    <w:p>
      <w:pPr>
        <w:pStyle w:val="Normal"/>
        <w:jc w:val="both"/>
        <w:rPr/>
      </w:pPr>
      <w:r>
        <w:rPr/>
        <w:tab/>
        <w:t xml:space="preserve">Az elmúlt 40 év folyamán a változó igényekhez igazodva hozta létre új szakosztályait, illetve lényesítette át a már meglevőket. Szerepet kaptak itt színjátszók, táncosok, szavalók és még jó néhány művészeti ág képviselői. </w:t>
      </w:r>
    </w:p>
    <w:p>
      <w:pPr>
        <w:pStyle w:val="Normal"/>
        <w:jc w:val="both"/>
        <w:rPr/>
      </w:pPr>
      <w:r>
        <w:rPr/>
        <w:t>Az egyesület szervezeti felépítése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/>
        <w:t>Gyermekanimátor szakosztály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/>
        <w:t>Képzőművészeti szakosztály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/>
        <w:t>Népzene és népdal szak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ptánc szak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borok szakosztá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gyori csop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+1 művésztele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zimunka csop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gyagvaráz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gyagbűvöl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terazenek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ár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mborák néptánccsop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úzavirág néptánccsoport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/>
        <w:t>Vadvirág néptánccsopor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Az egyesületnek jelenleg megközelítőleg 250 tagja van. Legtömegesebb szakosztálya most is, mint a megalakulástól mindig, a néptánc szakosztá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aktív munka a művelődési házban zajlik, habár ezen kívül 2 épület is az Egyesület tulajdonát képezi. Az egyik a Színház épülete a másik pedig egy Toronyház. Sajnos a 90-es évek változásait ez a 2 épület is megsínylette és most használhatatlan állapotban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éptánc szakosztály:</w:t>
      </w:r>
    </w:p>
    <w:p>
      <w:pPr>
        <w:pStyle w:val="Normal"/>
        <w:jc w:val="both"/>
        <w:rPr>
          <w:lang w:val="sr-Latn-CS"/>
        </w:rPr>
      </w:pPr>
      <w:r>
        <w:rPr/>
        <w:t>Három korosztálynak megfelelően három csoportban (Cimborák, Búzavirág, Vadvirág) közel 100 gyerek, illetve fiatal ismerkedik a magyar tájegységek néptánc kincsével. A néptáncosok, mint minden évben ebben az évben is számos hazai és külföldi fellépésen vettek és vesznek részt. Emellett állandó jelleggel részt vesznek hazai és külföldi megmérettetéseken. Elsajátított táncok közül kiemelve néhányat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Rábaközi tánc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Szatmári tánc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Galgamenti tánc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Mezőségi tánc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Gyermekjáték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Sárpilisi táncok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/>
        <w:t>Széki tánco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sr-Latn-CS"/>
        </w:rPr>
      </w:pPr>
      <w:r>
        <w:rPr/>
        <w:tab/>
        <w:t>Nem titkolt célja az egyesületeknek más nemzetiségek táncainak elsajátítása főképp értve ealatt a szerb és horvát néptáncokat. Az 1970-es évek tánccsoportjának évenkénti időszakos összeállásának köszönhetően a most 40-es 50-es éveiben járó generáció is aktív tagja a közösségeknek. Ők bunyevác táncokat ápolnak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Népzene és népdal szakosztály:</w:t>
      </w:r>
    </w:p>
    <w:p>
      <w:pPr>
        <w:pStyle w:val="Normal"/>
        <w:jc w:val="both"/>
        <w:rPr/>
      </w:pPr>
      <w:r>
        <w:rPr/>
        <w:t xml:space="preserve">Külön szakosztályt képez a citerazenekar és a dalárda. Tagjai elsősorban az idősebb korosztályt képviselik főleg népdalokat és népdal csokrokat adnak elő. Tehetségükkel és hatalmas tenni akarásukkal igen sok díjat és elismerést szereztek az Egyesületnek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épzőművészeti szakosztály:</w:t>
      </w:r>
    </w:p>
    <w:p>
      <w:pPr>
        <w:pStyle w:val="Normal"/>
        <w:jc w:val="both"/>
        <w:rPr/>
      </w:pPr>
      <w:r>
        <w:rPr/>
        <w:t>Az Ady Endre Művészeti Egyesület nyújt keretet, otthont és támogatást a 9+1 képzőművészeti csoportnak és művésztelepnek, amely évente többször is Bácskossuthfalvára hívja a művészeket.</w:t>
      </w:r>
    </w:p>
    <w:p>
      <w:pPr>
        <w:pStyle w:val="Normal"/>
        <w:jc w:val="both"/>
        <w:rPr/>
      </w:pPr>
      <w:r>
        <w:rPr/>
        <w:t xml:space="preserve">A művészek munkájára a nyitottság jellemző, így az alapító 9+1 tagon kívül számos neves hazai és külföldi művész vesz részt a munkában. </w:t>
      </w:r>
    </w:p>
    <w:p>
      <w:pPr>
        <w:pStyle w:val="Normal"/>
        <w:jc w:val="both"/>
        <w:rPr/>
      </w:pPr>
      <w:r>
        <w:rPr/>
        <w:t xml:space="preserve">Állandó látogatói a táboroknak a magyar, francia, román, szlovák, kanadai, angliai, német, osztrák, bosnyák, makedón, amerikai alkotóművészek. </w:t>
      </w:r>
    </w:p>
    <w:p>
      <w:pPr>
        <w:pStyle w:val="Normal"/>
        <w:jc w:val="both"/>
        <w:rPr>
          <w:lang w:val="sr-Latn-CS"/>
        </w:rPr>
      </w:pPr>
      <w:r>
        <w:rPr/>
        <w:t xml:space="preserve">A művészeti ágak között megtalálható itt festő, szobrász, keramikus, grafikus, fotós, karikatúrista és iparművész is. </w:t>
      </w:r>
    </w:p>
    <w:p>
      <w:pPr>
        <w:pStyle w:val="Normal"/>
        <w:jc w:val="both"/>
        <w:rPr/>
      </w:pPr>
      <w:r>
        <w:rPr/>
        <w:t>Alkotásaikból állandó és időszakos tárlatokat állítottak össze. A művésztelepek helyszíne a Művelődési ház ahol a szállás, a műterem, és a napi többszöri étkezés biztosított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yermekanimátor szakosztály:</w:t>
      </w:r>
    </w:p>
    <w:p>
      <w:pPr>
        <w:pStyle w:val="Normal"/>
        <w:jc w:val="both"/>
        <w:rPr/>
      </w:pPr>
      <w:r>
        <w:rPr/>
        <w:t>A zabhegyező gyermek animátorok egyesülete 1991-ben alakult Magyarországon, gyerekekkel nem hivatásszerűen foglalkozó fiatalok szakmai szervezeteként.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>Animátornak azt a személyt nevezik, aki másokat pozitív aktivitásra késztet. Gyermek animátornak ennek megfelelően azokat nevezik, akik tanítási órán kívül gyerekekkel foglalkoznak, hogy segítsék őket szabadidejük hasznos és értelmes eltöltésében.</w:t>
      </w:r>
    </w:p>
    <w:p>
      <w:pPr>
        <w:pStyle w:val="Normal"/>
        <w:jc w:val="both"/>
        <w:rPr/>
      </w:pPr>
      <w:r>
        <w:rPr/>
        <w:t>A zabhegyező gyerekanimátorok egyesülete 1991-ben alakult Magyarországon, gyerekekkel nem hivatásszerűen foglalkozó fiatalok szakmai szervezeteként.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ácskossuthfalvi csoport 1998-ban csatlakozott az animátor mozgalomhoz. A szakosztály attól kezdve eredményesen tevékenykedik Vajdaság szerte és Magyarországo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jai olyan fiatalok, akik szabadidejük nagy részét gyerek- és ifjúsági programok, szabadidőprogramok, táborok szervezésével töltik, mindezt önkéntes munkában, egyesületük non-profit jellegének megfelelően.</w:t>
      </w:r>
    </w:p>
    <w:p>
      <w:pPr>
        <w:pStyle w:val="Normal"/>
        <w:jc w:val="both"/>
        <w:rPr/>
      </w:pPr>
      <w:r>
        <w:rPr/>
        <w:t>Folyamatosan részt vesznek belföldi és külföldi továbbképzéseken, hiszen eltökélt szándékuk, hogy munkájukat a lehető legjobban, a tőlük elvárható legnagyobb odaadással és szakértelemmel vég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áborok szakosztály:</w:t>
      </w:r>
    </w:p>
    <w:p>
      <w:pPr>
        <w:pStyle w:val="Normal"/>
        <w:jc w:val="both"/>
        <w:rPr/>
      </w:pPr>
      <w:r>
        <w:rPr/>
        <w:t>A Bácskossuthfalvai Ady Endre Művelődési Egyesület 1993 óra szervez nyári táborokat a vajdasági magyar gyerek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zdeményezésük azóta igazolta indokoltságát és a moravicai táborok hagyományossá, közismerté váltak. </w:t>
      </w:r>
    </w:p>
    <w:p>
      <w:pPr>
        <w:pStyle w:val="Normal"/>
        <w:jc w:val="both"/>
        <w:rPr/>
      </w:pPr>
      <w:r>
        <w:rPr/>
        <w:t xml:space="preserve">Rendezvényük ma már Vajdaság egyik legnagyobb és legrangosabb táborává nőtte ki magát. Táboraik ismertek és nyilvántartottak mind otthon, mind külföld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 szervezi a MIT-tábort (moravicai), amelyben az idén anyanyelvet, szerb nyelvet, informatikát, angol nyelvet, csillagászatot, természetvédelmet, színészetet, és fafaragást tanulhatnak a gyerek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Már évek óta a MIT-tábor ad otthont a Jó Pajtás nyelvi táborának is. </w:t>
      </w:r>
    </w:p>
    <w:p>
      <w:pPr>
        <w:pStyle w:val="Normal"/>
        <w:jc w:val="both"/>
        <w:rPr/>
      </w:pPr>
      <w:r>
        <w:rPr/>
        <w:t xml:space="preserve">2000-óta szervezik meg a hagyományossá érlelődött Ügyesség- és készségfejlesztő Vigyori játéktáb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4-óta szervezik a Kamasztábort, és 3 év sikerén felbuzdulva az idén már negyedik alkalommal hirdették meg ezt a táb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bor sikerességét mutatja, hogy idén három tematikát ölelt fel a rendezvény: programszervezés, önismeret, valamint színjátszás. Valamennyi tábort a drogellenes küzdelem jegyében tartottá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A táborok egy-egy hétig tartanak és összesen mintegy 600 tanulónak és megközelítőleg 70 rendezőnek biztosít tanulási lehetőséget, és egy élményekben gazdag h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 táborok a résztvevők jelentős részénél a tengerparti nyaralást is helyettesítik. Az oktatók és képzők Vajdaság kiemelkedő szakembere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 Őszinte bizalommal ajánlom mindnyájunk figyelmébe azt a gazdag kulturális életet, melyet egy 6500 lelket számláló határon túli magyar település valósít meg. Nagyon remélem, megtaláljuk a módját a kulturális együttműköd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Török Zoltán sk.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    önkormányzati képviselő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82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;Times New Roman" w:hAnsi="Consolas;Times New Roman" w:cs="Consolas;Times New Roman"/>
      <w:lang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;Times New Roman" w:hAnsi="Consolas;Times New Roman" w:cs="Consolas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22:00Z</dcterms:created>
  <dc:creator>Dr. Török Zoltán</dc:creator>
  <dc:description/>
  <cp:keywords/>
  <dc:language>en-US</dc:language>
  <cp:lastModifiedBy>Admin</cp:lastModifiedBy>
  <cp:lastPrinted>2007-12-14T09:42:00Z</cp:lastPrinted>
  <dcterms:modified xsi:type="dcterms:W3CDTF">2007-12-14T08:48:00Z</dcterms:modified>
  <cp:revision>5</cp:revision>
  <dc:subject/>
  <dc:title>Az Ady Endre M</dc:title>
</cp:coreProperties>
</file>