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Cs/>
          <w:sz w:val="40"/>
        </w:rPr>
      </w:pPr>
      <w:r>
        <w:rPr>
          <w:iCs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  <w:sz w:val="40"/>
        </w:rPr>
      </w:pPr>
      <w:r>
        <w:rPr>
          <w:b/>
          <w:i/>
          <w:iCs/>
          <w:sz w:val="40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2007. december  20-i ülésére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   </w:t>
      </w:r>
      <w:r>
        <w:rPr>
          <w:b/>
          <w:iCs/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  </w:t>
      </w:r>
      <w:r>
        <w:rPr>
          <w:b/>
          <w:sz w:val="24"/>
          <w:szCs w:val="24"/>
        </w:rPr>
        <w:t>2007. évi költségvetésről szóló 9/2007.(II.09.) számú önkormányzati    rendelet IV. negyedévi módosítása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</w:t>
        <w:tab/>
        <w:t xml:space="preserve">           </w:t>
      </w:r>
      <w:r>
        <w:rPr>
          <w:sz w:val="24"/>
          <w:szCs w:val="24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igány Kisebbségi Önkormányz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örvényességi, tartalmi és formai szempontból ellenőrizte</w:t>
      </w:r>
      <w:r>
        <w:rPr>
          <w:b/>
          <w:sz w:val="24"/>
          <w:szCs w:val="24"/>
        </w:rPr>
        <w:t xml:space="preserve">:       </w:t>
      </w:r>
      <w:r>
        <w:rPr>
          <w:sz w:val="24"/>
          <w:szCs w:val="24"/>
        </w:rPr>
        <w:t>Önkormányzati Osztály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>Vizsy Andrea sk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2007. évi költségvetési rendelet IV. negyedévi módosításában átvezetésre kerülő tételek szükségességét az előterjesztés indoklási része részletesen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Jelen előterjesztésben 679.350 eFt összegű javasolt növeléssel a 2007. évi költségvetés 24.048.430 eFt-ra nőtt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evétel növekedések forrását tekintve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központi költségvetésből származó bevételből         212.547 eFt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működési célú saját bevételekből                              335.583 eFt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felhalmozási célú saját bevételekből                         160.164 eF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zármazo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iadás növekedések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107.069  eFt összegben fejlesztési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103.533  eFt összegben felújítási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497.692  eFt összegben működési célokat szolgál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gyűlés korábbi, 2008. évi költségvetést is érintő döntéseihez kapcsolódóan szükséges az alábbiakról dönte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gyűlés 184/2007. számú határozatával döntött az integrált kistérségi ügyeleti rendszer működtetéséről, 252/2007. számú határozatával pedig elfogadta a csatlakozni kívánó önkormányzatokkal kötendő megállapodás tervezet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egállapodások aláírásra kerültek, 2008. január 1-től az új ügyeleti rendszer megkezdi működését.</w:t>
      </w:r>
    </w:p>
    <w:p>
      <w:pPr>
        <w:pStyle w:val="Normal"/>
        <w:jc w:val="both"/>
        <w:rPr/>
      </w:pPr>
      <w:r>
        <w:rPr>
          <w:sz w:val="26"/>
          <w:szCs w:val="26"/>
        </w:rPr>
        <w:t>A megnövekedett feladatok ellátását az intézmény megítélése szerint a jelenlegi három helyett 6 gépkocsi vezető tudja kiszolgálni, ezért feladatbővülés miatt az Egészségügyi Alapellátási Intézmény létszámkeretét 3  fővel szükséges bővíteni. A létszámbővítés bér,  járulék és egyéb költségeit az előterjesztésben bemutatott, a közgyűlés által támogatott ügyeleti költségvetési tervezet tartalmazta, mely alapján került meghatározásra az önkormányzati hozzájárulások mérték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laegerszeg Megyei Jogú Város Közgyűlése 2007. július 5-én tárgyalta a Griff Bábszínház önálló jogi személyként, részben önállóan gazdálkodó költségvetési szervként való működését, melynek során jóváhagyta a Zala Megyei Önkormányzattal kötendő megállapodást a Bábszínház 2008. január 1-től való működtetésére és fenntartására. A megállapodás 1. pontjában foglaltak szerint az állami támogatáson felül szükséges költségeket 50-50 %-os arányban biztosítják a fenntartó önkormányzatok. A Megyei Önkormányzat kéri, hogy a Griff Bábszínház támogatásának két önkormányzat közötti megoszlása a Hevesi Sándor Színház finanszírozásával megegyezően 60-40 %-ban történjen (Zalaegerszeg 60%, Megye 40 %). A közgyűlés hozzájárulása esetén szükséges a Megállapodás módosítása. 2008. évben azonban a finanszírozás arányát befolyásolja ZMJV Közgyűlésének 285/2007. számú határozata, mi szerint a létszámcsökkentéssel járó költségeket a 2007-ben érvényes , azaz 50-50 %-os arányban viselik a fenntartó önkormányzato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izottsági határozato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tabs>
          <w:tab w:val="clear" w:pos="7088"/>
          <w:tab w:val="left" w:pos="1134" w:leader="none"/>
        </w:tabs>
        <w:ind w:left="0" w:right="-2" w:hanging="0"/>
        <w:rPr/>
      </w:pPr>
      <w:r>
        <w:rPr>
          <w:szCs w:val="24"/>
        </w:rPr>
        <w:t>Az Ügyrendi, Jogi és Vagyonnyilatkozatot Ellenőrző Bizottság  a 287/2007. számú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right" w:pos="8222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énzügyi Bizottság a 110/2007. számú határozatával a  rendelet módosítást  4 igen szavazattal támogatt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ulturális és Idegenforgalmi Bizottság a 204/2007. számú határozatával egyhangúlag – 6 igen szavazat – támogatja az előterjesz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űszaki Bizottság az előterjesztést megtárgyalta és a 222/2007. számú határozatával, 8 igen egyhangú szavazattal a költségvetési rendelet-módosítást az alábbi kiegészítésekkel támogat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elújítási kiadások között szereplő „</w:t>
      </w:r>
      <w:r>
        <w:rPr>
          <w:b/>
          <w:i/>
          <w:sz w:val="24"/>
          <w:szCs w:val="24"/>
        </w:rPr>
        <w:t>Kis u. Óvoda beázások megszüntetése” cél átnevezésre kerüljön „Ady Óvoda átköltöztetése a Kiss utcai Óvodába tervezési munkák” előirányzatr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tólagos közműcsatlakozásból befolyt 2138 eFt többletbevétellel a „Magánerős közműépítések támogatása” előirányzat kerüljön növelésre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Továbbá a bizottság az előterjesztés határozati javaslatát 8 igen egyhangú szavazattal támoga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ciális, Lakás- és Egészségügyi Bizottság a 182/2007. számú határozatában a költségvetési rendelet módosításával egyetért azzal, hogy a népjóléti ágazat rendelkezésére álló átmeneti segélykeretből 1.000 eFt átcsoportosítását javasolja a Landorhegyi úti új felnőtt háziorvosi rendelő berendezése céljára.  </w:t>
      </w:r>
    </w:p>
    <w:p>
      <w:pPr>
        <w:pStyle w:val="Normal"/>
        <w:rPr/>
      </w:pPr>
      <w:r>
        <w:rPr>
          <w:sz w:val="24"/>
          <w:szCs w:val="24"/>
        </w:rPr>
        <w:t>(7 igen, egyhang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Sportbizottság a 128/2007. számú határozatával, 8 egyhangú igen szavazattal tárgyalásra  ajánlja a közgyűlésnek az előterjesztést.</w:t>
      </w:r>
    </w:p>
    <w:p>
      <w:pPr>
        <w:pStyle w:val="TextBodyIndent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Ifjúsági Bizottság  a 248/2007. számú határozatával egyhangúlag – 8 igen szavazattal – támogatta a költségvetési rendelet IV. negyedévi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ta továbbá, hogy a 8. sz. melléklet, 1. oldal, 1-es címszám, 13-as alcímszám, 4-es sorszám, Kis utcai Óvoda beázásának megszűntetése cím helyett „Az Ady úti Óvoda átköltöztetése a Kis utcai óvodába - tervezés, átépítés” cím kerüljö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a 361/2007. számú határozatával  rendelet módosítást 6 igen, 3 tartózkodással,a határozati javaslatot 6 igen, 3  tartózkodással elfogadta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közi és Esélyegyenlőségi Bizottság a 78/2007. számú határozatával a  rendelet módosításának elfogadását egyhangúlag - 4 igen szavazat - javasolj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igány Kisebbségi Önkormányzat a 85/2007. számú határozatával az előterjesztéssel egyetért, elfogadásra aján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bizottsági határozatokban kért belső átcsoportosítások a közgyűlési anyagban átvezetésre kerültek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laegerszeg Megyei Jogú Város Közgyűlése a zalaegerszegi kistérségi ügyeleti ellátás biztosítása érdekében 2008. január 1-től engedélyezi az Egészségügyi Alapellátási Intézmény létszámkeretnek 3 fővel történő emelését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Felkéri a polgármestert, hogy a 2008. évi költségvetésen történő átvezetéséről gondoskodjon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6"/>
          <w:szCs w:val="26"/>
          <w:u w:val="single"/>
        </w:rPr>
        <w:t>Határidő: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2008. évi költségvetés készítése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6"/>
          <w:szCs w:val="26"/>
          <w:u w:val="single"/>
        </w:rPr>
        <w:t>Felelős:</w:t>
      </w:r>
      <w:r>
        <w:rPr>
          <w:sz w:val="26"/>
          <w:szCs w:val="26"/>
        </w:rPr>
        <w:t xml:space="preserve">   Dr. Gyimesi Endre polgármester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laegerszeg Megyei Jogú Város Közgyűlése a 172/2007. számú határozatának 5. pontjával jóváhagyott a Griff Bábszínház 2008. január 1-től való működtetésének és fenntartásának támogatására a Zala Megyei Önkormányzattal kötendő megállapodás 1. és 3. pontját az alábbiak szerint módosítja:</w:t>
      </w:r>
    </w:p>
    <w:p>
      <w:pPr>
        <w:pStyle w:val="Normal"/>
        <w:ind w:left="1418" w:hanging="105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„ </w:t>
      </w:r>
      <w:r>
        <w:rPr>
          <w:sz w:val="26"/>
          <w:szCs w:val="26"/>
        </w:rPr>
        <w:t>1.) A városi és megyei önkormányzat megállapodnak abban, hogy a bábszínház működéséhez és fenntartásához az állami támogatáson felül a szükséges költségeket a városi önkormányzat 60 %-os, a megyei önkormányzat 40 %-os arányban biztosítja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rosi és a megyei önkormányzat 2008. évtől a 2007. évben a bábszínház működésének és fenntartásának támogatására a két önkormányzat által biztosított 26.206 eFt-nak legalább az infláció mértékével növelt összegével járul hozzá. A megyei önkormányzat kötelezettséget vállal arra, hogy a támogatási összeget minden hónap 10. napjáig, havi egyenlő részletekben átutalja a városi önkormányzat  költségvetési elszámolási számlájára, aki köteles az átadott pénzeszközt intézményfinanszírozásként a bábszínház részére biztosítani. Az 1. pontban meghatározott finanszírozási arányt 2008. évben módosítja  Zalaegerszeg Megyei Jogú Város Közgyűlésének a 285/2007. számú határozatában foglaltak szerinti költségviselési arány.”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Határidő: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2007. december 31.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6"/>
          <w:szCs w:val="26"/>
          <w:u w:val="single"/>
        </w:rPr>
        <w:t>Felelős:</w:t>
      </w:r>
      <w:r>
        <w:rPr>
          <w:sz w:val="26"/>
          <w:szCs w:val="26"/>
        </w:rPr>
        <w:t xml:space="preserve">   Dr. Gyimesi Endre 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laegerszeg, 2007. december 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i/>
          <w:sz w:val="26"/>
          <w:szCs w:val="26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i/>
          <w:sz w:val="26"/>
          <w:szCs w:val="26"/>
        </w:rPr>
        <w:t xml:space="preserve">polgármester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ubtitle"/>
        <w:rPr>
          <w:sz w:val="28"/>
        </w:rPr>
      </w:pPr>
      <w:r>
        <w:rPr>
          <w:sz w:val="28"/>
        </w:rPr>
        <w:t>Zalaegerszeg Megyei Jogú Város Közgyűlése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 …</w:t>
      </w:r>
      <w:r>
        <w:rPr>
          <w:sz w:val="28"/>
        </w:rPr>
        <w:t>/2007.(…...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  2007. évi költségvetésről szóló többször módosított</w:t>
      </w:r>
    </w:p>
    <w:p>
      <w:pPr>
        <w:pStyle w:val="Normal"/>
        <w:jc w:val="center"/>
        <w:rPr/>
      </w:pPr>
      <w:r>
        <w:rPr>
          <w:b/>
          <w:i/>
          <w:sz w:val="28"/>
        </w:rPr>
        <w:t>9/2007.(II.09.) számú önkormányzati rendelet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 vételével a 2007. évi költségvetéséről szóló többször módosított 9/2007. (II.09.) számú önkormányzati rendeletét (továbbiakban „R”)  az alábbiak szerint módosítja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1. §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1)A „R” 2. § (1) bekezdése helyébe az alábbi rendelkezés lép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behzssal2"/>
        <w:rPr/>
      </w:pPr>
      <w:r>
        <w:rPr/>
        <w:t xml:space="preserve">       </w:t>
      </w:r>
      <w:r>
        <w:rPr/>
        <w:t>Zalaegerszeg Megyei Jogú Város Közgyűlése a 2007. évi költségvetés főösszegét    24.048.430 eFt-ban, ezen belül az</w:t>
      </w:r>
    </w:p>
    <w:p>
      <w:pPr>
        <w:pStyle w:val="Szvegtrzsbehzssal2"/>
        <w:rPr/>
      </w:pPr>
      <w:r>
        <w:rPr/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268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intézményi működési bevétele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2.505.192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önkormányzatok sajátos működési bevételei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5.676.251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felhalmozási és tőke jellegű bevétele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914.173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önkormányzatok költségvetési támogatásá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5.086.788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TB alaptól átvett pénzeszközö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92.731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támogatásértékű bevétel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6.104.65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 fejlesztési hitelfelvétel, értékpapírok és  kölcsönök bevételei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-  hitelfelvételt 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773.716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- értékpapír értékesíté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.057.822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- kölcsönök törlesztés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30.00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működési hiány finanszírozására működési célú hitelfelvétel összeg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250.00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pénzforgalom nélküli bevéte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.457.107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6"/>
        </w:rPr>
      </w:pPr>
      <w:r>
        <w:rPr>
          <w:sz w:val="26"/>
        </w:rPr>
        <w:t>állapítja meg, és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rPr/>
      </w:pPr>
      <w:r>
        <w:rPr>
          <w:sz w:val="26"/>
        </w:rPr>
        <w:t>Címenkénti, önállóan és részben önállóan gazdálkodó költségvetési szervek szerinti   részletezését az 5., 5/a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2) 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Kiadások főösszegét   24.048.430 eFt-ban, ezen belül</w:t>
      </w:r>
    </w:p>
    <w:p>
      <w:pPr>
        <w:pStyle w:val="Normal"/>
        <w:tabs>
          <w:tab w:val="clear" w:pos="708"/>
          <w:tab w:val="left" w:pos="993" w:leader="none"/>
          <w:tab w:val="right" w:pos="8364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személyi jellegű kiadásoka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6.426.584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munkaadókat terhelő járulék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2.064.104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ellátottak pénzbeli juttatása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8.964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dologi jellegű kiad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4.675.671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 működési  támogat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.374.704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a hiteltörlesztéseket, értékpapírok és kölcsönök kiadásai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 kölcsönnyújtá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82.443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 hitel  törleszté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01.180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állapítja meg  és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6"/>
        </w:rPr>
        <w:t>A fenti kiemelt előirányzatokon belül  39.138 eFt a  céltartalék összege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6"/>
        </w:rPr>
        <w:t xml:space="preserve">      </w:t>
      </w:r>
      <w:r>
        <w:rPr>
          <w:sz w:val="26"/>
        </w:rPr>
        <w:t>A kiadásokat címenkénti, önállóan és részben önállóan gazdálkodó költségvetési szervenkénti, az önkormányzat hivatalának kiadásait feladatonkénti bontásban a 6., 6/a és a 10. számú mellékletekben foglaltak szerint hagyja jóvá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3) A „R” 2. § (3) bekezdése helyébe az alábbi rendelkezés lép:</w:t>
      </w:r>
    </w:p>
    <w:p>
      <w:pPr>
        <w:pStyle w:val="Szvegtrzsbehzssal3"/>
        <w:rPr/>
      </w:pPr>
      <w:r>
        <w:rPr>
          <w:sz w:val="26"/>
        </w:rPr>
        <w:t xml:space="preserve"> </w:t>
      </w:r>
      <w:r>
        <w:rPr>
          <w:sz w:val="26"/>
        </w:rPr>
        <w:t>Az általános tartalék összegét  2.531 eFt-ban állapítja meg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(4) A „R” 2. § (4) bekezdése helyébe az alábbi rendelkezés lép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426" w:hanging="426"/>
        <w:rPr/>
      </w:pPr>
      <w:r>
        <w:rPr>
          <w:sz w:val="26"/>
        </w:rPr>
        <w:tab/>
        <w:t>A fejlesztési kiadások előirányzatának összegét 8.220.936 eFt-ban állapítja meg, melyből a fejlesztési célú pénzeszköz átadás 682.112 eFt, a céltartalék összege 43.009 eFt, a Zalaegerszeg és környéke csatornahálózat és szennyvíztelep fejlesztésére alakult Önkormányzati Társulásé  5.262.444  eFt, feladatonkénti részletezését  jelen rendelet 7. számú melléklete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Az útépítési hozzájárulásról szóló önkormányzat rendelet 1. § (4) bekezdés       vonatkozásában kiemelt városfejlesztési beruházásnak tekintendők a 4/1-4/15. sorszámú feladatok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6"/>
        </w:rPr>
      </w:pPr>
      <w:r>
        <w:rPr>
          <w:sz w:val="26"/>
        </w:rPr>
        <w:t>(5) A „R” 2. § (5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6"/>
        </w:rPr>
        <w:tab/>
        <w:t>A felújítások célonkénti kiadásainak összegét 1.081.313 eFt-ban állapítja meg,    melyből   felújítási célú pénzeszköz átadás 557.888 eFt,  célonkénti részletezését jelen rendelet  8. sz. melléklete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A „R” 5. § (1) bekezdése 2. mondata helyébe az alábbi rendelkezés lép: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426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A költségvetési intézmények létszámkeretét 2.402,8 főben, a 12.számú mellékletben foglaltak szerint hagyja jóvá. </w:t>
      </w:r>
    </w:p>
    <w:p>
      <w:pPr>
        <w:pStyle w:val="Normal"/>
        <w:ind w:left="284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426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</w:r>
    </w:p>
    <w:p>
      <w:pPr>
        <w:pStyle w:val="Normal"/>
        <w:ind w:left="284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6" w:firstLine="282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  <w:t>3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Cs w:val="24"/>
        </w:rPr>
        <w:t>A „R” 1.,2.,3.,3/a.,5.,6.,7.,8.,9., 10. és  12.  számú melléklete helyébe jelen rendelet  1.,2.,3.,4.,5.,6.,7,.8.,9.,10. és  11.  számú melléklete lé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>
          <w:szCs w:val="24"/>
        </w:rPr>
      </w:pPr>
      <w:r>
        <w:rPr>
          <w:szCs w:val="24"/>
        </w:rPr>
        <w:t>A „R” 5/a és 6/a.  számú melléklete a jelen rendelet 12. és 13. számú mellékleteivel módosul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4.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6"/>
        </w:rPr>
        <w:t>E rendelet  Zalaegerszeg Megyei Jogú Város Közlönyében történő kihirdetés napján  lép hatályb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ab/>
              <w:tab/>
            </w:r>
            <w:r>
              <w:rPr>
                <w:b/>
                <w:i/>
                <w:sz w:val="26"/>
              </w:rPr>
              <w:t xml:space="preserve">Dr. Kovács Gábor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                   </w:t>
            </w:r>
            <w:r>
              <w:rPr>
                <w:b/>
                <w:i/>
                <w:sz w:val="26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Dr. Gyimesi Endre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                          </w:t>
            </w:r>
            <w:r>
              <w:rPr>
                <w:b/>
                <w:i/>
                <w:sz w:val="26"/>
              </w:rPr>
              <w:t>polgármester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előterjesztéshez kapcsolódó mellékletek az </w:t>
      </w:r>
      <w:r>
        <w:rPr>
          <w:b/>
          <w:sz w:val="24"/>
          <w:szCs w:val="24"/>
        </w:rPr>
        <w:t>„</w:t>
      </w:r>
      <w:hyperlink r:id="rId3">
        <w:r>
          <w:rPr>
            <w:rStyle w:val="InternetLink"/>
            <w:b/>
            <w:sz w:val="24"/>
            <w:szCs w:val="24"/>
          </w:rPr>
          <w:t xml:space="preserve"> 2007. IV. negyedévi ei. módosítás</w:t>
        </w:r>
      </w:hyperlink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xls. dokumentumban találhatók.</w:t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I N D O K O L Á S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Zalaegerszeg Megyei Jogú Város 2007. évi költségvetési rendeletének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IV. negyedévi módosításához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 Megyei Jogú Város Közgyűlésének a 2007. évi költségvetéséről szóló 9/2007. (II.09.) számú rendeletének 9. §-a szabályozza az előirányzat módosítások rendjét, ennek megfelelően terjesztjük a közgyűlés  elé a soron következő időszak módosítási javaslatát.</w:t>
      </w:r>
    </w:p>
    <w:p>
      <w:pPr>
        <w:pStyle w:val="TextBody"/>
        <w:rPr/>
      </w:pPr>
      <w:r>
        <w:rPr/>
        <w:t>A rendelet módosítására tett javaslatban  számba vettük az III. negyedévi előirányzat-módosítás elfogadását követő közgyűlési és bizottsági döntéseket, az év hátralévő részében várható állami hozzájárulásokat, a különböző feladatok ellátásához biztosított átvett pénzeszközöket. Feldolgozásra kerültek a szakosztályok és az önállóan gazdálkodó intézmények által összeállított javaslatok, amit a bevételek és a belső átcsoportosítási igények indokolnak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A IV. negyedévi költségvetési rendelet-módosítás során összesen  708.294  eFt-tal javasoljuk növelni a költségvetés főösszeg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evételek növelését az alábbi főbb tényezők indokolják:</w:t>
      </w:r>
    </w:p>
    <w:p>
      <w:pPr>
        <w:pStyle w:val="TextBody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551"/>
      </w:tblGrid>
      <w:tr>
        <w:trPr>
          <w:trHeight w:val="471" w:hRule="atLeast"/>
        </w:trPr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>1.) Állami hozzájárulások  változása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>212.547 eFt</w:t>
            </w:r>
          </w:p>
        </w:tc>
      </w:tr>
      <w:tr>
        <w:trPr>
          <w:trHeight w:val="421" w:hRule="atLeast"/>
        </w:trPr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 xml:space="preserve">2.) Működési célra átvett pénzeszközök    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4.094 eFt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>3.) Felhalmozási célra átvett pénzeszközök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</w:t>
            </w:r>
            <w:r>
              <w:rPr/>
              <w:t>-13.338 eFt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 xml:space="preserve">4.) Felhalmozási és tőkejellegű bevételek 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 xml:space="preserve">                 </w:t>
            </w:r>
            <w:r>
              <w:rPr/>
              <w:t>68.760 eFt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>5.) Önkormányzatok sajátos bevételei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77.508 eFt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>6.) Intézményi működési bevételek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 xml:space="preserve">               </w:t>
            </w:r>
            <w:r>
              <w:rPr/>
              <w:t>112.747 eFt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>7.) Hitelek, értékpapírok és kölcsönök  bevételei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-23.000 eFt 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 xml:space="preserve">8.) Önállóan gazdálkodó intézmények 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- saját bevételei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232.846 eFt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>9.) Kisebbségi önkormányzatok bevételei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 </w:t>
            </w:r>
            <w:r>
              <w:rPr/>
              <w:t>1.935 eFt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TextBody"/>
              <w:rPr/>
            </w:pPr>
            <w:r>
              <w:rPr/>
              <w:t xml:space="preserve">10.) Önkormányzati Társulás Zeg. és környéke szennyvízcsatornázás 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24.195 e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284" w:hanging="284"/>
        <w:rPr/>
      </w:pPr>
      <w:r>
        <w:rPr/>
        <w:t>A normatív állami hozzájárulások III. ütemű lemondása keretében 51.982 eFt-tal csökkenteni szükséges a bevételi előirányzatot, mivel a 2007. évi őszi oktatási statisztikai adatok, valamint a szociális ellátásokat igénybe vevők létszáma alapján néhány jogcímnél le kellett mondani a támogatásról. Kevesebb a létszám az általános iskolai oktatásban, a középfokú oktatásban a 13. évfolyamon, az alapfokú  művészeti oktatásnál és  a kollégiumi ellátásnál.  A szociális ágazatban az étkeztetésnél, házi segítségnyújtás esetében vált szükségessé lemondás. A kötött felhasználású támogatások közül a pedagógus továbbképzés és szakvizsga jogcímnél 31 fő támogatásáról kellett lemondani, ennek összege  363 eFt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A központosított állami támogatásokból igénylés illetve pályázat alapján az alábbi feladatok ellátásához nyertünk el pénzeszközöket elszámolási kötelezettség mellett:</w:t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409"/>
      </w:tblGrid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lakossági közműfejlesztéshez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.215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 xml:space="preserve">létszámcsökkenés egyszeri kiadásaihoz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hozzájárulás  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              </w:t>
            </w:r>
            <w:r>
              <w:rPr/>
              <w:t>100.630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"Prémium évek" program támogatása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 </w:t>
            </w:r>
            <w:r>
              <w:rPr/>
              <w:t>3.813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szakmai és informatikai fejlesztés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>37.133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közoktatás fejlesztési célok támogatása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7.936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alapfokú művészetoktatás támogatása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1.896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13.havi illetményelőleg finanszírozása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>37.023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Szakmai vizsgák támogatása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4.222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Tűzoltóság kiegészítő finanszírozása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>10.584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Európai uniós fejlesztési pályázati saját forrás kiegészítés (szennyvíztársulás)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>39.540 eFt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Összesen:</w:t>
            </w:r>
          </w:p>
        </w:tc>
        <w:tc>
          <w:tcPr>
            <w:tcW w:w="2409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243.992  e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  <w:t xml:space="preserve">A szociális célú kötött felhasználású állami hozzájárulásokhoz a tényleges </w:t>
        <w:br/>
        <w:t>kifizetéseket követően az alábbi jogcímekhez kapcsolódóan jutott önkormányzatunk: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kiegészítő gyermekvédelmi támogatásra</w:t>
        <w:tab/>
        <w:t xml:space="preserve">                          18 eFt</w:t>
      </w:r>
    </w:p>
    <w:p>
      <w:pPr>
        <w:pStyle w:val="TextBody"/>
        <w:numPr>
          <w:ilvl w:val="0"/>
          <w:numId w:val="6"/>
        </w:numPr>
        <w:rPr/>
      </w:pPr>
      <w:r>
        <w:rPr/>
        <w:t>időskorúak járadékára</w:t>
        <w:tab/>
        <w:tab/>
        <w:tab/>
        <w:tab/>
        <w:t xml:space="preserve">                     2.070 eFt</w:t>
      </w:r>
    </w:p>
    <w:p>
      <w:pPr>
        <w:pStyle w:val="TextBody"/>
        <w:numPr>
          <w:ilvl w:val="0"/>
          <w:numId w:val="6"/>
        </w:numPr>
        <w:rPr/>
      </w:pPr>
      <w:r>
        <w:rPr/>
        <w:t>rendszeres szociális segélyre</w:t>
        <w:tab/>
        <w:tab/>
        <w:tab/>
        <w:t xml:space="preserve">                   38.031 eFt</w:t>
      </w:r>
    </w:p>
    <w:p>
      <w:pPr>
        <w:pStyle w:val="TextBody"/>
        <w:numPr>
          <w:ilvl w:val="0"/>
          <w:numId w:val="6"/>
        </w:numPr>
        <w:rPr/>
      </w:pPr>
      <w:r>
        <w:rPr/>
        <w:t>ápolási díjra</w:t>
        <w:tab/>
        <w:tab/>
        <w:tab/>
        <w:tab/>
        <w:tab/>
        <w:t xml:space="preserve">                     7.949 eFt</w:t>
      </w:r>
    </w:p>
    <w:p>
      <w:pPr>
        <w:pStyle w:val="TextBody"/>
        <w:numPr>
          <w:ilvl w:val="0"/>
          <w:numId w:val="6"/>
        </w:numPr>
        <w:rPr/>
      </w:pPr>
      <w:r>
        <w:rPr/>
        <w:t>egyszeri támogatásra rendszeres gyermekvédelmi</w:t>
      </w:r>
    </w:p>
    <w:p>
      <w:pPr>
        <w:pStyle w:val="TextBody"/>
        <w:ind w:left="360" w:hanging="0"/>
        <w:rPr/>
      </w:pPr>
      <w:r>
        <w:rPr/>
        <w:t>kedvezményben részesülők részére                                   9.290 eFt</w:t>
      </w:r>
    </w:p>
    <w:p>
      <w:pPr>
        <w:pStyle w:val="TextBody"/>
        <w:rPr/>
      </w:pPr>
      <w:r>
        <w:rPr/>
        <w:t>-    adósságcsökkentési támogatásra                                        1.403 eFt</w:t>
      </w:r>
    </w:p>
    <w:p>
      <w:pPr>
        <w:pStyle w:val="TextBody"/>
        <w:rPr/>
      </w:pPr>
      <w:r>
        <w:rPr/>
        <w:t>-    normatív lakásfenntartási támogatásra                               7.127 eFt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kiegészítő gyermekvédelmi támogatáshoz </w:t>
      </w:r>
    </w:p>
    <w:p>
      <w:pPr>
        <w:pStyle w:val="TextBody"/>
        <w:rPr/>
      </w:pPr>
      <w:r>
        <w:rPr/>
        <w:t xml:space="preserve">     </w:t>
      </w:r>
      <w:r>
        <w:rPr/>
        <w:t>kapcsolódó pótlékra                                                                 15 eFt</w:t>
      </w:r>
    </w:p>
    <w:p>
      <w:pPr>
        <w:pStyle w:val="TextBody"/>
        <w:numPr>
          <w:ilvl w:val="0"/>
          <w:numId w:val="6"/>
        </w:numPr>
        <w:rPr/>
      </w:pPr>
      <w:r>
        <w:rPr/>
        <w:t>személyes szabadság korlátozása miatti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kárpótlásra                                                                               49 eFt</w:t>
      </w:r>
    </w:p>
    <w:p>
      <w:pPr>
        <w:pStyle w:val="TextBody"/>
        <w:ind w:left="2832" w:hanging="0"/>
        <w:rPr>
          <w:b/>
          <w:b/>
          <w:i/>
          <w:i/>
        </w:rPr>
      </w:pPr>
      <w:r>
        <w:rPr>
          <w:b/>
          <w:i/>
        </w:rPr>
        <w:t>Összesen:</w:t>
        <w:tab/>
        <w:tab/>
        <w:t xml:space="preserve">                 65.952  eFt    </w:t>
      </w:r>
    </w:p>
    <w:p>
      <w:pPr>
        <w:pStyle w:val="TextBody"/>
        <w:rPr/>
      </w:pPr>
      <w:r>
        <w:rPr/>
        <w:t>összegben.</w:t>
      </w:r>
    </w:p>
    <w:p>
      <w:pPr>
        <w:pStyle w:val="TextBody"/>
        <w:rPr/>
      </w:pPr>
      <w:r>
        <w:rPr/>
        <w:t>A szociális célú támogatások állami hozzájárulásokból finanszírozott része 20.854  eFt, a többi összeg személyi jövedelemadó bevételként jelenik meg.</w:t>
      </w:r>
      <w:r>
        <w:rPr>
          <w:b/>
          <w:i/>
        </w:rPr>
        <w:t xml:space="preserve">  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rPr/>
      </w:pPr>
      <w:r>
        <w:rPr/>
        <w:t>Egyéb központi támogatásként a nyári ingyenes gyermekétkeztetéshez az elszámolás alapján még 46 eFt hozzájárulás illette meg az önkormányzatot.</w:t>
      </w:r>
    </w:p>
    <w:p>
      <w:pPr>
        <w:pStyle w:val="TextBody"/>
        <w:ind w:firstLine="284"/>
        <w:rPr/>
      </w:pPr>
      <w:r>
        <w:rPr/>
        <w:t xml:space="preserve"> </w:t>
      </w:r>
    </w:p>
    <w:p>
      <w:pPr>
        <w:pStyle w:val="TextBody"/>
        <w:rPr/>
      </w:pPr>
      <w:r>
        <w:rPr/>
        <w:t>Az állami hozzájárulások  együttes növekménye   212.547   eFt a IV. negyedévben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A működési célra átvett pénzeszközök  várhatóan 14.094 eFt-tal növelik  az önkormányzat saját  forrásait több feladathoz kapcsolódóan, ezek közül ki kell emelni:</w:t>
      </w:r>
    </w:p>
    <w:p>
      <w:pPr>
        <w:pStyle w:val="TextBody"/>
        <w:numPr>
          <w:ilvl w:val="0"/>
          <w:numId w:val="5"/>
        </w:numPr>
        <w:rPr/>
      </w:pPr>
      <w:r>
        <w:rPr/>
        <w:t>a Munkaügyi Központtól a közhasznú foglalkoztatottak  és pályakezdők foglalkoztatásához biztosított támogatást,</w:t>
      </w:r>
    </w:p>
    <w:p>
      <w:pPr>
        <w:pStyle w:val="TextBody"/>
        <w:numPr>
          <w:ilvl w:val="0"/>
          <w:numId w:val="5"/>
        </w:numPr>
        <w:rPr/>
      </w:pPr>
      <w:r>
        <w:rPr/>
        <w:t>az érettségi vizsgák támogatását,</w:t>
      </w:r>
    </w:p>
    <w:p>
      <w:pPr>
        <w:pStyle w:val="TextBody"/>
        <w:numPr>
          <w:ilvl w:val="0"/>
          <w:numId w:val="5"/>
        </w:numPr>
        <w:rPr/>
      </w:pPr>
      <w:r>
        <w:rPr/>
        <w:t>a mozgáskorlátozottak közlekedési támogatását,</w:t>
      </w:r>
    </w:p>
    <w:p>
      <w:pPr>
        <w:pStyle w:val="TextBody"/>
        <w:numPr>
          <w:ilvl w:val="0"/>
          <w:numId w:val="5"/>
        </w:numPr>
        <w:rPr/>
      </w:pPr>
      <w:r>
        <w:rPr/>
        <w:t>sportrendezvények minisztériumi támogatását,</w:t>
      </w:r>
    </w:p>
    <w:p>
      <w:pPr>
        <w:pStyle w:val="TextBody"/>
        <w:numPr>
          <w:ilvl w:val="0"/>
          <w:numId w:val="5"/>
        </w:numPr>
        <w:rPr/>
      </w:pPr>
      <w:r>
        <w:rPr/>
        <w:t>a városnapi rendezvények Európai uniós támogatását,</w:t>
      </w:r>
    </w:p>
    <w:p>
      <w:pPr>
        <w:pStyle w:val="TextBody"/>
        <w:numPr>
          <w:ilvl w:val="0"/>
          <w:numId w:val="5"/>
        </w:numPr>
        <w:rPr/>
      </w:pPr>
      <w:r>
        <w:rPr/>
        <w:t>az otthonteremtési támogatásra kifizetett összegek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A felhalmozási célú pénzeszköznél  a magánerős lakossági befizetéseket a megjelölt célra, az utólagos rácsatlakozások miatti befizetéseket kisebb fejlesztések finanszírozására használja fel az önkormányzat.</w:t>
      </w:r>
    </w:p>
    <w:p>
      <w:pPr>
        <w:pStyle w:val="TextBody"/>
        <w:ind w:left="426" w:hanging="426"/>
        <w:rPr/>
      </w:pPr>
      <w:r>
        <w:rPr/>
        <w:t xml:space="preserve">      </w:t>
      </w:r>
      <w:r>
        <w:rPr/>
        <w:t>A termofor kémények felújításához elnyert pályázati támogatás 15.120 eFt-tal    növeli a felújítás előirányzatát.</w:t>
      </w:r>
    </w:p>
    <w:p>
      <w:pPr>
        <w:pStyle w:val="TextBody"/>
        <w:ind w:left="426" w:hanging="0"/>
        <w:rPr/>
      </w:pPr>
      <w:r>
        <w:rPr/>
        <w:t>A jótékonysági nap bevételét és adományokat  2.464 eFt összeggel  az integrált játszótér építésére fordítja a város.</w:t>
      </w:r>
    </w:p>
    <w:p>
      <w:pPr>
        <w:pStyle w:val="TextBody"/>
        <w:ind w:left="426" w:hanging="0"/>
        <w:rPr/>
      </w:pPr>
      <w:r>
        <w:rPr/>
        <w:t>A szennyvíz Kohéziós Alap beruházáshoz átvett pénzeszközként tervezett bevételt csökkenteni szükséges a központosított támogatásként lehívott összeggel, a IV. negyedévben 28.458 eFt volt a Zalaegerszeg városra eső összeg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A felhalmozási és tőkejellegű bevételek között       cserével vegyes  ingatlanszerzések és   a bérlő elhelyezési kötelezettséggel járó ingatlan  szerződésből származó bevételt szerepeltetjük, ezeket a tételeket a kiadások között szintén meg kell jeleníteni.</w:t>
      </w:r>
    </w:p>
    <w:p>
      <w:pPr>
        <w:pStyle w:val="TextBody"/>
        <w:rPr/>
      </w:pPr>
      <w:r>
        <w:rPr/>
        <w:t xml:space="preserve">  </w:t>
      </w:r>
      <w:r>
        <w:rPr/>
        <w:br/>
      </w:r>
    </w:p>
    <w:p>
      <w:pPr>
        <w:pStyle w:val="TextBody"/>
        <w:numPr>
          <w:ilvl w:val="0"/>
          <w:numId w:val="8"/>
        </w:numPr>
        <w:rPr/>
      </w:pPr>
      <w:r>
        <w:rPr/>
        <w:t>A sajátos bevételek körében  a személyi jövedelemadó bevétel 1.245 eFt-tal  csökken  az állami támogatások III. ütemű lemondásának személyi jövedelemadóból finanszírozott összegével, a szociális célú állami támogatások visszaigényléséből pedig 45.098 eFt-tal növekszik. A LÉSZ bérlemény üzemelés bevételeit és kiadásait technikai tételként meg kell jeleníteni a költségvetésben, a várható teljesítésekhez 25.000 eFt-tal szükséges emelni az előirányzatokat. Építésügyi bírságból befolyó bevétel 8.655 eFt-tal teszi lehetővé az előirányzat emelését, amit részben az építéshatósági feladatok finanszírozására fordítanak, másik részét a helyi építészeti értékek védelme alapba helyezi az önkormányz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Az intézményi működési bevételek előirányzatát  a bevételekhez kapcsolódó Áfa összegekkel (ingatlan eladások), valamint az egyes tevékenységekhez kapcsolódó  Áfa visszaigénylési lehetőség miatt javasoljuk emelni. Ezen kívül  kamatbevételből, bérleti díjakból, köztemetések megtérítéséből és a köztemetők működtetésével kapcsolatosan származtak kisebb összegű bevételek, melyekkel növelhető az előirányz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>
          <w:b/>
          <w:b/>
          <w:i/>
          <w:i/>
        </w:rPr>
      </w:pPr>
      <w:r>
        <w:rPr/>
        <w:t>Az értékpapír értékesítés előirányzatát csökkenteni  javasoljuk a lakásalapnál 23.000 eFt-tal, mivel egy Battyány utcai üzlet és több Gólyadombi telek értékesítéséből befolyó bevételt a lakásalapba kell visszapótolni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8"/>
        </w:numPr>
        <w:rPr>
          <w:b/>
          <w:b/>
          <w:i/>
          <w:i/>
        </w:rPr>
      </w:pPr>
      <w:r>
        <w:rPr/>
        <w:t>A Cigány Kisebbségi Önkormányzatnak a nyári táborhoz és a „Mindenki Mikulása”rendezvényhez több bizottság nyújtott támogatást, ezen kívül közhasznú foglalkoztatásra átvett pénzeszköz és kamatbevétel  növeli a bevételi és kiadási előirányzatokat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8"/>
        </w:numPr>
        <w:rPr>
          <w:b/>
          <w:b/>
          <w:i/>
          <w:i/>
        </w:rPr>
      </w:pPr>
      <w:r>
        <w:rPr/>
        <w:t>A Zalaegerszeg és környéke szennyvízelvezetés és csatornahálózat fejlesztésre alakult Önkormányzati Társulás saját bevételeit kamatbevételből és átvett pénzeszközökből kéri megemelni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</w:rPr>
        <w:t>A  szakosztályok kiadási előirányzatait</w:t>
      </w:r>
      <w:r>
        <w:rPr/>
        <w:t xml:space="preserve">  a konkrét feladatok ellátásához biztosított állami támogatások és a különféle átvett pénzeszközök növelték.</w:t>
      </w:r>
    </w:p>
    <w:p>
      <w:pPr>
        <w:pStyle w:val="TextBody"/>
        <w:rPr/>
      </w:pPr>
      <w:r>
        <w:rPr/>
        <w:t>Az önállóan gazdálkodó intézmények részére történő leszervezések a szakosztályoknál  csökkenő előirányzatként jelennek meg, főbb tételeit az intézményi fejezetben ismertetjük.</w:t>
      </w:r>
    </w:p>
    <w:p>
      <w:pPr>
        <w:pStyle w:val="TextBody"/>
        <w:rPr/>
      </w:pPr>
      <w:r>
        <w:rPr/>
        <w:t xml:space="preserve">Új feladatok vállalására a közgyűlés döntésein felül  csak korlátozott mértékben, a bevételekkel összhangban nyílt lehetőség, ezt egészítette ki a belső átcsoportosítások átvezetése a meglévő célok és feladatok közöt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Az önállóan gazdálkodó intézmények</w:t>
      </w:r>
      <w:r>
        <w:rPr/>
        <w:t xml:space="preserve"> költségvetési előirányzatának főösszege a IV. negyedévi módosítás során 459.434 eFt-tal módosul (részletezése a 14. és 15. mellékletekben).</w:t>
      </w:r>
    </w:p>
    <w:p>
      <w:pPr>
        <w:pStyle w:val="Normal"/>
        <w:jc w:val="both"/>
        <w:rPr/>
      </w:pPr>
      <w:r>
        <w:rPr>
          <w:sz w:val="26"/>
        </w:rPr>
        <w:t>Ezen belül az intézmények költségvetési támogatását  226.588 eFt-tal javasoljuk emelni, melynek fő tételei  a következők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right" w:pos="6946" w:leader="none"/>
              </w:tabs>
              <w:ind w:left="720" w:hanging="720"/>
              <w:rPr>
                <w:sz w:val="26"/>
              </w:rPr>
            </w:pPr>
            <w:r>
              <w:rPr>
                <w:sz w:val="26"/>
              </w:rPr>
              <w:t>Közalkalmazotti létszámleépítés egyszeri terhe (2007. évi kifizetésekhez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center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100.630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right" w:pos="6946" w:leader="none"/>
              </w:tabs>
              <w:ind w:left="720" w:hanging="720"/>
              <w:rPr>
                <w:sz w:val="26"/>
              </w:rPr>
            </w:pPr>
            <w:r>
              <w:rPr>
                <w:sz w:val="26"/>
              </w:rPr>
              <w:t>13. havi illetmény előleg finanszírozásáho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center"/>
              <w:rPr/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31.170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right" w:pos="6946" w:leader="none"/>
              </w:tabs>
              <w:ind w:left="355" w:hanging="355"/>
              <w:rPr>
                <w:sz w:val="26"/>
              </w:rPr>
            </w:pPr>
            <w:r>
              <w:rPr>
                <w:sz w:val="26"/>
              </w:rPr>
              <w:t xml:space="preserve">Prémium évek programban részt vevők költségeinek finanszírozására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right" w:pos="694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6.672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>-    Tanulói tankönyvtámogatá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center"/>
              <w:rPr/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39.019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Első osztályosok ingyenes  tankönyvtámogatása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center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3.006 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>Érettségi vizsgáztatás támogatásár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13.416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>Hevesi S .Színház részére Egerszeg kártya kompenzáció és pótfinanszírozá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center"/>
              <w:rPr/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3.379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>Alapfokú művészetoktatás kiegészítő támogatása pályázat alapjá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1.896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>Közoktatási fejlesztési célok támogatása pályázat alapjá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7.936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/>
            </w:pPr>
            <w:r>
              <w:rPr>
                <w:sz w:val="26"/>
              </w:rPr>
              <w:t>2007. évi normatív finanszírozás elszámolás 2006. év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-14.340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Sport ágazat keretéből  óvoda rendezvény támogatá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50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>Népjóléti ágazat keretéből leszervezés szociális intézményekh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4.000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>Oktatási ágazat keretéből leszervezése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2.400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/>
            </w:pPr>
            <w:r>
              <w:rPr>
                <w:sz w:val="26"/>
              </w:rPr>
              <w:t>1-4. évfolyamos tanulók ingyenes étkeztetéséh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5.786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Óvodai ingyenes étkeztetéshez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3.359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Ingyenes bölcsődei étkeztetéshez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350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>Vis maior keretből leszervezések felújítási munkákho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jc w:val="right"/>
              <w:rPr/>
            </w:pPr>
            <w:r>
              <w:rPr>
                <w:sz w:val="26"/>
              </w:rPr>
              <w:t>3.523 eFt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6946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Egyéb leszervezések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right" w:pos="6946" w:leader="none"/>
              </w:tabs>
              <w:rPr/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1.828 eFt</w:t>
            </w:r>
          </w:p>
        </w:tc>
      </w:tr>
    </w:tbl>
    <w:p>
      <w:pPr>
        <w:pStyle w:val="TextBody"/>
        <w:tabs>
          <w:tab w:val="clear" w:pos="708"/>
          <w:tab w:val="right" w:pos="6946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6946" w:leader="none"/>
        </w:tabs>
        <w:rPr/>
      </w:pPr>
      <w:r>
        <w:rPr/>
        <w:t>Az önállóan gazdálkodó intézmények saját hatáskörben előirányzataikat 232.846 eFt-tal kérik felemelni.</w:t>
        <w:tab/>
      </w:r>
    </w:p>
    <w:p>
      <w:pPr>
        <w:pStyle w:val="Normal"/>
        <w:tabs>
          <w:tab w:val="clear" w:pos="708"/>
          <w:tab w:val="right" w:pos="6946" w:leader="none"/>
        </w:tabs>
        <w:jc w:val="both"/>
        <w:rPr>
          <w:sz w:val="26"/>
        </w:rPr>
      </w:pPr>
      <w:r>
        <w:rPr>
          <w:sz w:val="26"/>
        </w:rPr>
        <w:t>Intézményi működési saját bevételek 63.622 eFt-os növekedése  étkezési térítési díjakból, bérleti, tanfolyami és vizsgáztatási díjak bevételeiből, ÁFA visszatérülésből, tanulói tankönyv befizetésekből,  nevezési díjból és  kamat bevételből képződött. Az intézményi működési átvett bevételek előirányzatát  19.851 e Ft-tal kívánják intézményeink  növelni az utolsó negyedév során,  melyek között  az államháztartáson kívüli szervezetektől  érkező pénzeszközök  jelennek meg (iskolai alapítványi támogatások, működési célra kapott szakképzési hozzájárulások stb.).</w:t>
      </w:r>
    </w:p>
    <w:p>
      <w:pPr>
        <w:pStyle w:val="Normal"/>
        <w:tabs>
          <w:tab w:val="clear" w:pos="708"/>
          <w:tab w:val="right" w:pos="694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6946" w:leader="none"/>
        </w:tabs>
        <w:jc w:val="both"/>
        <w:rPr>
          <w:sz w:val="26"/>
        </w:rPr>
      </w:pPr>
      <w:r>
        <w:rPr>
          <w:sz w:val="26"/>
        </w:rPr>
        <w:t>A  támogatási értékű bevételek  között összességében az államháztartáson belülről érkező pénzeszközök szerepelnek 87.081 eFt-tal. Működési és felhalmozási célra különböző minisztériumi pályázatokon és fejezeti kezelésű előirányzatokból nyert összegekkel számolunk. Jelentős a Zala Megyei Közoktatási Közalapítványtól kapott támogatások összege.</w:t>
      </w:r>
    </w:p>
    <w:p>
      <w:pPr>
        <w:pStyle w:val="Normal"/>
        <w:tabs>
          <w:tab w:val="clear" w:pos="708"/>
          <w:tab w:val="right" w:pos="6946" w:leader="none"/>
        </w:tabs>
        <w:jc w:val="both"/>
        <w:rPr/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right" w:pos="6946" w:leader="none"/>
        </w:tabs>
        <w:jc w:val="both"/>
        <w:rPr/>
      </w:pPr>
      <w:r>
        <w:rPr>
          <w:sz w:val="26"/>
        </w:rPr>
        <w:t>Felhalmozási és tőke jellegű bevételek előirányzatát 47.981 eFt-tal kérik megemelni intézményeink, melyből jelentős részt képvisel a szakképzési hozzájárulás a szakképző iskolákban.</w:t>
      </w:r>
    </w:p>
    <w:p>
      <w:pPr>
        <w:pStyle w:val="Normal"/>
        <w:tabs>
          <w:tab w:val="clear" w:pos="708"/>
          <w:tab w:val="right" w:pos="694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6946" w:leader="none"/>
        </w:tabs>
        <w:jc w:val="both"/>
        <w:rPr>
          <w:sz w:val="26"/>
        </w:rPr>
      </w:pPr>
      <w:r>
        <w:rPr>
          <w:b/>
          <w:i/>
          <w:sz w:val="26"/>
        </w:rPr>
        <w:t>A kiadási előirányzatok</w:t>
      </w:r>
      <w:r>
        <w:rPr>
          <w:sz w:val="26"/>
        </w:rPr>
        <w:t xml:space="preserve"> összességében 459.434 eFt-tal nőnek.</w:t>
      </w:r>
    </w:p>
    <w:p>
      <w:pPr>
        <w:pStyle w:val="Normal"/>
        <w:tabs>
          <w:tab w:val="clear" w:pos="708"/>
          <w:tab w:val="right" w:pos="6946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A személyi jellegű kiadások és a  hozzá kapcsolódó munkaadót terhelő járulékok, valamint   a dologi kiadások előirányzatának növekedése  a kapott pénzeszközök felhasználásával összhangban történik. A Zala Megyei Közoktatási Közalapítványtól kapott  támogatások és a szakképzési pénzeszközök szolgálnak forrásul a fejlesztési és felújítási kiadások előirányzatainak növeléséhez, ami döntően az oktatáshoz szükséges eszközök és  gépek vásárlását jelenti az oktatási intézményekben. Ezen kívül a Családi Intézetben note book és szünetmentes tápegység beszerzését, a Hevesi Sándor Színházban monitorok, videó kamera,  jegyértékesítő szofver és egyéb programok vásárlását tervezik. A Váráscsarnokban a tetőárnyékoló felújítása, a Gondozási Központban EKG gép és bútorok vásárlása történik a megemelt előirányzatok terhére.   </w:t>
      </w:r>
    </w:p>
    <w:p>
      <w:pPr>
        <w:pStyle w:val="Normal"/>
        <w:tabs>
          <w:tab w:val="clear" w:pos="708"/>
          <w:tab w:val="right" w:pos="694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 xml:space="preserve">Az önkormányzat  költségvetési </w:t>
      </w:r>
      <w:r>
        <w:rPr>
          <w:b/>
          <w:i/>
        </w:rPr>
        <w:t>létszámkeret</w:t>
      </w:r>
      <w:r>
        <w:rPr/>
        <w:t>e jelen előterjesztés elfogadása esetén összességében egy álláshellyel csökken. A módosítás  két intézményt éri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elvárosi Általános Iskola igazgatója a tanulólétszám jelentős csökkenése miatt további egy fő pedagógus álláshely csökkentésére tett javaslatot.</w:t>
      </w:r>
    </w:p>
    <w:p>
      <w:pPr>
        <w:pStyle w:val="TextBody"/>
        <w:rPr/>
      </w:pPr>
      <w:r>
        <w:rPr/>
        <w:t>A Gondozási Központ vezetője az intézményi létszámkeret összetételének módosítását kezdeményezte, a szociális  törvény értelmezése alapján pontosították a szakdolgozók létszám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/>
        <w:t xml:space="preserve">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/>
      </w:pPr>
      <w:r>
        <w:rPr/>
        <w:t xml:space="preserve">Könyvvizsgálói vélemény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7. december 20.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Tárgy:</w:t>
      </w:r>
      <w:r>
        <w:rPr>
          <w:i/>
          <w:sz w:val="24"/>
          <w:szCs w:val="24"/>
        </w:rPr>
        <w:t xml:space="preserve"> Zalaegerszeg Megyei Jogú Város 2007. évi költségvetéséről szóló 9/2007.(II.09.) </w:t>
        <w:br/>
        <w:t xml:space="preserve">            számú önkormányzati rendelet IV. negyedévi módosítás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ülvizsgáltam Zalaegerszeg Megyei Jogú Város 2007. évi költségvetési rendelete 2007. IV. negyedévre tervezett módosítás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felülvizsgálat során vizsgáltam a költségvetési rendelet-tervezet jogszabályi előírásoknak megfelelését, az önkormányzati feladatellátás és a gazdálkodás egyensúlyának biztosításá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 Megyei Jogú Város Közgyűlése 9/2007.(II.09.) számú Önkormányzati rendeletében a város 2007. évi eredeti költségvetését 19.887.588 eFt főösszeggel hagyta jóvá, mely az eddigi évközi módosítások során 3.452.548 eFt-tal nőtt. A 2007. IV. negyedévi módosítási javaslat 708.294 eFt-tal növeli a költségvetés főösszegét, a módosított főösszeg 24.048.430 eF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lőirányzat-módosítás tartalmazza az előző módosítást követő időszak költségvetést érintő közgyűlési és bizottsági határozatainak költségvetési előirányzatokon átvezetését, az állami hozzájárulások összegében várható módosításokat, a kisebbségi önkormányzat, a társulások, a szakosztályok és az önállóan gazdálkodó intézmények által kezdeményezett előirányzat változtatásokat, valamint belső átcsoportosítások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evételi előirányzatok módosító tételei közül az állami hozzájárulások, az intézményi működési bevételek – azon belül az önállóan gazdálkodó intézmények saját bevételei - a nagyobb tételek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állami hozzájárulások növekménye a létszámcsökkentés egyszeri kiadásaihoz és egyéb feladat ellátáshoz kapott központosított és szociális célú kötött felhasználású támogatás. Az állami hozzájárulások összegét ugyanakkor csökkenti az ellátotti létszám csökkenés miatti évközi támogatás lemondá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kiadási előirányzatok a bevételeknél nevesített céloknak megfelelően kerültek módosításra, illetve átcsoportosításra az általános és céltartalékbó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önállóan gazdálkodó intézmények előirányzatai 459.434 eFt-tal emelkednek, melyből  költségvetési támogatás 226.588 eFt, saját bevétel 232.846 eF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éleményem szerint Zalaegerszeg Megyei Jogú Város 2007. évi költségvetésének tervezett módosítása a jogszabályi előírásoknak megfelelően került összeállításra. Az önkormányzat feladatellátása biztosított. A költségvetés kiadási előirányzatainak finanszírozásához </w:t>
        <w:br/>
        <w:t>773.716 eFt fejlesztési és 250.000 eFt működési célú hitel felvétel továbbra is szerepel a módosított előirányzatok között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2007. évi költségvetési rendelete tervezett módosítását elfogadásra javaslom a Tisztelt Közgyűlés részére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7-12-1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Szijártóné Gorza Klára sk.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bejegyzett könyvvizsgáló</w:t>
      </w:r>
    </w:p>
    <w:p>
      <w:pPr>
        <w:pStyle w:val="TextBody"/>
        <w:rPr/>
      </w:pPr>
      <w:r>
        <w:rPr/>
        <w:tab/>
        <w:t xml:space="preserve">                                                                   bejegyzési szám 00106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2007.IV.n&#233;vi%20%20m&#243;dos&#237;t&#225;s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46:00Z</dcterms:created>
  <dc:creator>Közgazdasági Osztály</dc:creator>
  <dc:description/>
  <cp:keywords/>
  <dc:language>en-US</dc:language>
  <cp:lastModifiedBy>Admin</cp:lastModifiedBy>
  <cp:lastPrinted>2007-12-14T11:22:00Z</cp:lastPrinted>
  <dcterms:modified xsi:type="dcterms:W3CDTF">2007-12-14T11:09:00Z</dcterms:modified>
  <cp:revision>6</cp:revision>
  <dc:subject/>
  <dc:title>Az önkormányzat létszámkerete összességében 6 fővel csökken</dc:title>
</cp:coreProperties>
</file>