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022905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4997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december 2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1/2007. (II. 09.) szám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</w:t>
      </w:r>
    </w:p>
    <w:p>
      <w:pPr>
        <w:pStyle w:val="Normal"/>
        <w:ind w:left="2352" w:firstLine="708"/>
        <w:rPr/>
      </w:pP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fog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gyei és városi szakfőorvosokk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ÁNTSZ Kistérségi Intézetéve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ktatási és Ifjúsá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i VIII. számú iskolafogászati körzet ellátását 2005. június 1. napjától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cheibelhoffer Vanda </w:t>
      </w:r>
      <w:r>
        <w:rPr>
          <w:rFonts w:cs="Times New Roman" w:ascii="Times New Roman" w:hAnsi="Times New Roman"/>
          <w:sz w:val="24"/>
          <w:szCs w:val="24"/>
        </w:rPr>
        <w:t xml:space="preserve">fogorvos, illetőleg az </w:t>
      </w:r>
      <w:r>
        <w:rPr>
          <w:rFonts w:cs="Times New Roman" w:ascii="Times New Roman" w:hAnsi="Times New Roman"/>
          <w:bCs/>
          <w:sz w:val="24"/>
          <w:szCs w:val="24"/>
        </w:rPr>
        <w:t>Ivanda Dent Fogászati és Szolgáltató</w:t>
      </w:r>
      <w:r>
        <w:rPr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egészségügyi szolgáltató végez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134/2007. sz. határozatában a zalaegerszegi VI. számú vegyes fogászati körzet ellátásával - a benyújtott pályázatok elbírálását követően – </w:t>
      </w:r>
      <w:r>
        <w:rPr>
          <w:rFonts w:cs="Times New Roman" w:ascii="Times New Roman" w:hAnsi="Times New Roman"/>
          <w:i/>
          <w:sz w:val="24"/>
          <w:szCs w:val="24"/>
        </w:rPr>
        <w:t>2007. július 1-jétő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Dr. Scheibelhoffer Vanda </w:t>
      </w:r>
      <w:r>
        <w:rPr>
          <w:rFonts w:cs="Times New Roman" w:ascii="Times New Roman" w:hAnsi="Times New Roman"/>
          <w:sz w:val="24"/>
          <w:szCs w:val="24"/>
        </w:rPr>
        <w:t xml:space="preserve">fogorvost, illetőleg </w:t>
      </w:r>
      <w:r>
        <w:rPr>
          <w:rFonts w:cs="Times New Roman" w:ascii="Times New Roman" w:hAnsi="Times New Roman"/>
          <w:bCs/>
          <w:sz w:val="24"/>
          <w:szCs w:val="24"/>
        </w:rPr>
        <w:t>az Ivanda Dent Fogászati és Szolgáltató</w:t>
      </w:r>
      <w:r>
        <w:rPr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egészségügyi szolgáltatót</w:t>
      </w:r>
      <w:r>
        <w:rPr>
          <w:rFonts w:cs="Times New Roman" w:ascii="Times New Roman" w:hAnsi="Times New Roman"/>
          <w:sz w:val="24"/>
          <w:szCs w:val="24"/>
        </w:rPr>
        <w:t xml:space="preserve"> bízta meg, ezáltal az iskolafogászati körzet megüresede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</w:rPr>
        <w:t xml:space="preserve"> VIII. számú</w:t>
      </w:r>
      <w:r>
        <w:rPr>
          <w:rFonts w:cs="Times New Roman" w:ascii="Times New Roman" w:hAnsi="Times New Roman"/>
          <w:sz w:val="24"/>
          <w:szCs w:val="24"/>
        </w:rPr>
        <w:t xml:space="preserve"> iskolafogászati körzet ellátása 2007. július 1-jétől 2007. december 31-ig helyettesítés útján történik (helyettesítő orvos: </w:t>
      </w:r>
      <w:r>
        <w:rPr>
          <w:rFonts w:cs="Times New Roman" w:ascii="Times New Roman" w:hAnsi="Times New Roman"/>
          <w:bCs/>
          <w:sz w:val="24"/>
          <w:szCs w:val="24"/>
        </w:rPr>
        <w:t>Dr. Scheibelhoffer Vanda). A helyettesítésre vonatkozó ellátási szerződés hatálya 2008. január 31. napjáig meghosszabbításra kerü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zet ellátási területe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Középiskola: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éke ligeti Általános Iskola és Speciális Szakiskola (9-12. évf.)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Kinizsi Pál Szakképző Tagiskola és Kollégium</w:t>
      </w:r>
    </w:p>
    <w:p>
      <w:pPr>
        <w:pStyle w:val="Normal"/>
        <w:numPr>
          <w:ilvl w:val="0"/>
          <w:numId w:val="11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Széchenyi István Szakközép- és Szakmunkásképző Tagiskola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Általános Iskola: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Béke-ligeti Általános Iskola és Speciális Szakiskola (1-8. évf)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Alsónemesapáti Általános Iskola</w:t>
      </w:r>
    </w:p>
    <w:p>
      <w:pPr>
        <w:pStyle w:val="Normal"/>
        <w:numPr>
          <w:ilvl w:val="0"/>
          <w:numId w:val="5"/>
        </w:numPr>
        <w:autoSpaceDE w:val="false"/>
        <w:ind w:left="106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ógypedagógiai Fejlesztő Központ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228/2007. sz. határozatával a zalaegerszegi VIII. számú iskolafogászati körzet ellátására nyilvános pályázatot írt ki. A pályázatok benyújtásának határideje 2007. október 19-én lejárt. A meghirdetett körzet ellátására egyetlen pályázat sem érkez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z iskolafogászati körzet ellátása iránt tapasztalt érdeklődés hiányára, a gyermeklétszám fokozatos csökkenésére, valamint a meglévő körzetek fenntarthatóságának biztosítása érdekében célszerűnek tartjuk a körzet megszüntetését, egyúttal természetesen a körzet ellátási területéhez tartozó oktatási intézmények más körzetbe történő átsorolásá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következtében 3 iskolafogászati körzet (II. számú, fogorvos: Dr. Gróf Ulrike; III. számú, fogorvos: D. Mészáros Eszter; VI. számú, fogorvos Dr. Vásárhelyi Erzsébet) ellátási területe bővülne. A módosítás során figyelembe vettük az érintett intézmények és az ellátást nyújtó fogorvosi rendelők földrajzi elhelyezkedését, valamint a meglévő körzetek, továbbá az érintett iskolák tanuló létszám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határ módosításokat tartalmazó rendelet hatálybalépésének meghatározásakor célszerű figyelembe venni a körzetek működtetéshez szükséges engedélyezési eljárások (működési engedély módosítása, valamint az egészségügyi szolgáltatók társadalombiztosítási szerződésének módosítása) lefolytatásának időtartamát, ezért javasoljuk a rendelet 2008. február 01-jén történő hatálybaléptetésé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fogorvosokkal meglévő ellátási szerződések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ával - 7 igen szavazattal, egyhangúan – egyetért (191/2007. sz. hat.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rtja az előterjesztést (293/2007. sz. hat.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9 igen szavazattal – támogatta a határozati javaslatban megfogalmazottakat, az előterjesztést közgyűlési tárgyalásra alkalmasnak találta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57/2007. sz. hat.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2008. február 1. napjától hatályos egészségügyi alapellátásról szóló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 alapján a zalaegerszegi II., III., valamint a VI. számú iskolafogászati körzeteket ellátó egészségügyi szolgáltatókkal meglévő területi ellátási megállapodások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december 31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laegerszeg, 2007. december 1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7. (….......) számú önkormányzati rendelete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egészségügyi alapellátásról szóló 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 foglalt felhatalmazás alapján az egészségügyi alapellátásról szóló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3. számú melléklete helyébe jelen rendelet 1. számú melléklete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2008. február 1. napján lép hatályb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számú melléklet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SKOLAFOGÁSZATI KÖRZET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szenty József Általános Iskola és Gimnázium (9-12. évf.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rínyi Miklós Gimnázium (9-12. évf.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szenty József Általános Iskola és Gimnázium (1-8. évf.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rínyi Miklós Gimnázium (nyolcosztályos tagozat 1-4 oszt.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Általános Is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Petőfi Sándor Székhelyisk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e ligeti Általános Iskola és Speciális Szakiskola (9-12. évf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 Eötvös József Székhelyiskol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Általános Isko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szt Ferenc Tagiskol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ke-ligeti Általános Iskola és Speciális Szakiskola (1-8. évf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 Család Óvod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Csillag közi Óvodáj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városi Integrált Óvoda Napsugár úti Óvodáj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dorhegyi Integrált Óvoda </w:t>
      </w:r>
      <w:r>
        <w:rPr>
          <w:rFonts w:cs="Times New Roman" w:ascii="Times New Roman" w:hAnsi="Times New Roman"/>
          <w:bCs/>
          <w:sz w:val="24"/>
          <w:szCs w:val="24"/>
        </w:rPr>
        <w:t>Landorhegyi úti Óvodája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dorhegyi Integrált Óvoda </w:t>
      </w:r>
      <w:r>
        <w:rPr>
          <w:rFonts w:cs="Times New Roman" w:ascii="Times New Roman" w:hAnsi="Times New Roman"/>
          <w:bCs/>
          <w:sz w:val="24"/>
          <w:szCs w:val="24"/>
        </w:rPr>
        <w:t>Kodály Zoltán úti Óvodáj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y Endre Művészeti Általános Iskola és Gimnázium (9-12. évf.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Művelődési, Képzési Központ és Szakiskol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izsi Pál Mezőgazdasági és Élelmiszer-ipari Tagisko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y Endre Művészeti Általános Iskola és Gimnázium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Általános Iskola Dózsa György Tagiskol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ógypedagógiai Fejlesztő Közpo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Ady Endre úti Óvodáj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ny László Közgazdasági Szakközépisko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sák Imre ÁMK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utas Általános Iskola</w:t>
        <w:tab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iván Általános Iskola</w:t>
        <w:tab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kánd Általános Iskola</w:t>
        <w:tab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ÖK Kiskorú és Felnőtt Fogyatékosok Otthona (18. éves korig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sák Imre ÁMK Óvoda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. Integrált Óvoda Petőfi Sándor úti Óvodája</w:t>
        <w:tab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. Integrált Óvoda Kosztolányi Dezső téri Óvodá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I. sz. Integrált Óvoda Radnóti úti Óvodá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Ságodi Óvodá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kándi Óvod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utasi Óvod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 (9-12. évf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veges József ÁMK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Gimnázium (VI. osztályos gimn. (7-8. évf.)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porna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veges József ÁMK Óvo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Mikes Kelemen út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Bazita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pornaki Óvod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elvárosi II. sz. Integrált Óvoda </w:t>
      </w:r>
      <w:r>
        <w:rPr>
          <w:rFonts w:cs="Times New Roman" w:ascii="Times New Roman" w:hAnsi="Times New Roman"/>
          <w:bCs/>
          <w:sz w:val="24"/>
          <w:szCs w:val="24"/>
        </w:rPr>
        <w:t>Szent László úti Óvodá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Zalaszentiváni Óvo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sónemesapáti Óvod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zleti Szakközépiskola (School of Business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échenyi István Szakközép- és Szakmunkásképző Tagisko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skola: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andorhegyi Székhelyiskol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Általános Is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Pais Dezső Tagiskol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sónemesapáti Általános Iskol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orhegyi Integrált Óvoda Ürhajós úti Óvod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nz Ábrahám Szakközép- és Szakmunkásképző Székhelyiskola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csy Mihály Szakközép- és Szakmunkásképző Tagiskol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olányi J. Szakközépiskol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számú iskolafogászati körz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épiskola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áczai Csere János ÁMK (9-12. évf.)</w:t>
        <w:tab/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hory István Szakképző Székhelyiskol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Szakközép- és Szakmunkásképző Székhelyiskol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Óvoda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I. sz. Integrált Óvoda Kis utcai Óvodája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 §-hoz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melléklete az iskolafogászati körzetek ellátási területét tartalmazza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módosítás során a korábbi VIII. számú iskolafogászati körzet megszűnik, a körzethez tartozó oktatási intézmények a II-es, a III-as, valamint a VI-os számú körzetekbe kerülnek átsorol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II. számú körzet ellátási területe a Béke-ligeti Általános Iskola és Speciális Szakiskolával, a III. számú körzet a Kinizsi Pál Mezőgazdasági és Élelmiszer-ipari Tagiskolával és a Gyógypedagógiai Fejlesztő Központtal, míg a VI. számú körzet Széchenyi István Szakközép- és Szakmunkásképző Tagiskolával, továbbá az Alsónemesapáti Általános Iskolával bőv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t követően a II. számú körzet létszáma 1.901 fő, a III. számú körzet létszáma 1.930 fő, míg a VI. számú körzet létszáma 1.882 fő les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A változás során érintett körzetek működtetési feltételeinek biztosítása érdekében 2008. február 1. napjával kerülnének át a megszűnő körzetben lévő oktatási-nevelési intézmények az új körzetekbe.  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9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30:00Z</dcterms:created>
  <dc:creator>zimbi</dc:creator>
  <dc:description/>
  <cp:keywords/>
  <dc:language>en-US</dc:language>
  <cp:lastModifiedBy>Admin</cp:lastModifiedBy>
  <cp:lastPrinted>2007-12-13T13:59:00Z</cp:lastPrinted>
  <dcterms:modified xsi:type="dcterms:W3CDTF">2007-12-13T15:43:00Z</dcterms:modified>
  <cp:revision>3</cp:revision>
  <dc:subject/>
  <dc:title> </dc:title>
</cp:coreProperties>
</file>