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napirendi pont anyag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7. december 20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b/>
                <w:sz w:val="26"/>
              </w:rPr>
              <w:t>Alapfokú művészetoktatási intézmények finanszírozásának problémái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4"/>
                <w:u w:val="single"/>
              </w:rPr>
            </w:pPr>
            <w:r>
              <w:rPr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énzügy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ulturális és Idegenforgalm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z érintett intézmények vezetői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yőrffyné Könczöl Tímea, a Pálóczi Horváth Ádám Alapfokú Művészetoktatási Intézmény igazgatója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Dezsőné Kondor Anita, a Keresztury Dezső Ferenc Általános Művelődési Központ igazgatója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zigány László, az Ady Endre Általános Iskola, Gimnázium és Alapfokú Művészetoktatási Intézmény igazgatój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952"/>
      </w:tblGrid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drovicz Béláné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Udvar Melind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Cs w:val="24"/>
        </w:rPr>
        <w:t>Zalaegerszeg Megyei Jogú Város Közgyűlése 2006. december 14-i ülésén tárgyalta az „</w:t>
      </w:r>
      <w:r>
        <w:rPr/>
        <w:t xml:space="preserve">Alapfokú művészetoktatási intézmények finanszírozásának problémái” c. előterjesztést. A Közgyűlés 310/2006. sz. határozatával úgy döntött, hogy </w:t>
      </w:r>
      <w:r>
        <w:rPr>
          <w:b/>
          <w:i/>
        </w:rPr>
        <w:t>az alapfokú művészetoktatásban a költségvetési törvényben megfogalmazott előírások  szerint a 2006. gazdasági év utolsó 4/12-ed részére vonatkozóan, illetve a 2006-/2007. tanév 2007. gazdasági évre eső 8/12-ed részére a normatíva 50 %-os elvonását – az érintett három intézmény esetében egyenlő arányban – foganatosítja</w:t>
      </w:r>
      <w:r>
        <w:rPr/>
        <w:t>.</w:t>
      </w:r>
    </w:p>
    <w:p>
      <w:pPr>
        <w:pStyle w:val="Normal"/>
        <w:jc w:val="both"/>
        <w:rPr/>
      </w:pPr>
      <w:r>
        <w:rPr>
          <w:szCs w:val="24"/>
        </w:rPr>
        <w:t>A Magyar Köztársaság 2007. évi költségvetéséről szóló 2006. évi CXXVII. törvény (továbbiakban: költségvetési törvény) rendelkezik az alapfokú művészetoktatás finanszírozásának kérdéseirő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 törvény 3. sz. melléklet 16.2. pontja határozza meg az alapfokú művészetoktatás esetében a helyi önkormányzatok számára igénybe vehető normatív hozzájárulásokat.</w:t>
      </w:r>
    </w:p>
    <w:p>
      <w:pPr>
        <w:pStyle w:val="Normal"/>
        <w:jc w:val="both"/>
        <w:rPr/>
      </w:pPr>
      <w:r>
        <w:rPr/>
        <w:t>A költségvetési törvény szerint a</w:t>
      </w:r>
      <w:r>
        <w:rPr>
          <w:bCs/>
          <w:szCs w:val="24"/>
        </w:rPr>
        <w:t>z alapfokú művészetoktatási intézménybe beírt és a foglalkozásokon részt vevő tanuló csak egy jogcímen vehető figyelembe abban az esetben is, ha a „</w:t>
      </w:r>
      <w:r>
        <w:rPr>
          <w:i/>
        </w:rPr>
        <w:t>zeneművészeti ág</w:t>
      </w:r>
      <w:r>
        <w:rPr/>
        <w:t>”</w:t>
      </w:r>
      <w:r>
        <w:rPr>
          <w:bCs/>
          <w:i/>
          <w:iCs/>
          <w:szCs w:val="24"/>
        </w:rPr>
        <w:t xml:space="preserve"> </w:t>
      </w:r>
      <w:r>
        <w:rPr>
          <w:bCs/>
          <w:szCs w:val="24"/>
        </w:rPr>
        <w:t xml:space="preserve">és </w:t>
      </w:r>
      <w:r>
        <w:rPr/>
        <w:t>a „</w:t>
      </w:r>
      <w:r>
        <w:rPr>
          <w:i/>
        </w:rPr>
        <w:t>k</w:t>
      </w:r>
      <w:r>
        <w:rPr>
          <w:bCs/>
          <w:i/>
          <w:szCs w:val="24"/>
        </w:rPr>
        <w:t>épző- és iparművészeti, táncművészeti, szín- és bábművészeti ág</w:t>
      </w:r>
      <w:r>
        <w:rPr>
          <w:bCs/>
          <w:szCs w:val="24"/>
        </w:rPr>
        <w:t>”</w:t>
      </w:r>
      <w:r>
        <w:rPr>
          <w:bCs/>
          <w:i/>
          <w:iCs/>
          <w:szCs w:val="24"/>
        </w:rPr>
        <w:t xml:space="preserve"> </w:t>
      </w:r>
      <w:r>
        <w:rPr>
          <w:bCs/>
          <w:szCs w:val="24"/>
        </w:rPr>
        <w:t>jogcím szerinti oktatásban is részesül, vagy ha a tanuló több tanszakra jár, vagy több alapfokú művészetoktatási intézményben tanul.</w:t>
      </w:r>
    </w:p>
    <w:p>
      <w:pPr>
        <w:pStyle w:val="Normal"/>
        <w:jc w:val="both"/>
        <w:rPr/>
      </w:pPr>
      <w:r>
        <w:rPr>
          <w:b/>
          <w:bCs/>
          <w:i/>
          <w:szCs w:val="24"/>
        </w:rPr>
        <w:t>„</w:t>
      </w:r>
      <w:r>
        <w:rPr>
          <w:b/>
          <w:bCs/>
          <w:i/>
          <w:szCs w:val="24"/>
        </w:rPr>
        <w:t>A tanulót azon a jogcímen kell figyelembe venni, amelyik tanszakra a térítési díjfizetési kötelezettséget választotta, és a választott képzés keretében számára legalább heti négy óra foglalkozást biztosítanak. A több tanszakon biztosított foglalkozások száma nem vonható össze.</w:t>
      </w:r>
      <w:r>
        <w:rPr>
          <w:bCs/>
          <w:szCs w:val="24"/>
        </w:rPr>
        <w:t>”</w:t>
      </w:r>
    </w:p>
    <w:p>
      <w:pPr>
        <w:pStyle w:val="Normal"/>
        <w:jc w:val="both"/>
        <w:rPr/>
      </w:pPr>
      <w:r>
        <w:rPr>
          <w:bCs/>
          <w:szCs w:val="24"/>
        </w:rPr>
        <w:t>A tavalyi évhez hasonlóan a normatíva igénylés figyelembe vételével kapcsolatban nem kell vizsgálni, hogy a tanuló, mely évfolyamon tanul, illetve hol igényel az összes foglalkozási órából több foglalkozást.</w:t>
      </w:r>
    </w:p>
    <w:p>
      <w:pPr>
        <w:pStyle w:val="Normal"/>
        <w:jc w:val="both"/>
        <w:rPr/>
      </w:pPr>
      <w:r>
        <w:rPr>
          <w:bCs/>
          <w:szCs w:val="24"/>
        </w:rPr>
        <w:t>A költségvetési törvény szabályai szerint a több szolgáltatást igénybe vevő tanuló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csak egy jogcímen vehető figyelembe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 xml:space="preserve">részére legalább heti négy óra foglalkozást kell biztosítan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szCs w:val="24"/>
        </w:rPr>
        <w:t>illetve több tanszakon biztosított foglalkozások száma nem vonható össze</w:t>
      </w:r>
      <w:r>
        <w:rPr>
          <w:bCs/>
          <w:szCs w:val="24"/>
        </w:rPr>
        <w:t>.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A költségvetési törvényben megfogalmazottak végrehajtásához elengedhetetlen a közoktatásról szóló 1993. évi LXXIX. törvény (továbbiakban: Kt.) előírásait figyelembe venni. A Kt. </w:t>
      </w:r>
      <w:r>
        <w:rPr>
          <w:szCs w:val="24"/>
        </w:rPr>
        <w:t>115. § (1) bekezdés c) pontja szerint a helyi önkormányzatok által fenntartott alapfokú művészetoktatási intézményben térítési díj ellenében igénybe vehető szolgáltatások a heti hat tanórai foglalkozás a főtárgy gyakorlatának és elméletének elsajátításához, évenkénti egy meghallgatás (vizsga, művészeti alapvizsga, művészeti záróvizsga) és egy művészi előadás, egy alkalommal - tanulmányi eredmények nem teljesítése miatt - az évfolyam megismétlése, egy művészeti képzésben való részvétel esetén.</w:t>
      </w:r>
    </w:p>
    <w:p>
      <w:pPr>
        <w:pStyle w:val="Normal"/>
        <w:jc w:val="both"/>
        <w:rPr/>
      </w:pPr>
      <w:r>
        <w:rPr>
          <w:szCs w:val="24"/>
        </w:rPr>
        <w:t xml:space="preserve">A költségvetési törvény megerősíti a Kt. előírásait, miszerint </w:t>
      </w:r>
      <w:r>
        <w:rPr>
          <w:b/>
          <w:i/>
          <w:szCs w:val="24"/>
        </w:rPr>
        <w:t>térítési díj ellenében egy tanuló egy művészeti képzésben maximum heti hat tanórai foglalkozáson vehet részt</w:t>
      </w:r>
      <w:r>
        <w:rPr>
          <w:szCs w:val="24"/>
        </w:rPr>
        <w:t xml:space="preserve">. Minden további esetben – több művészeti oktatásban vagy több tanszakon való részvétel, illetve egy képzésben a heti hat tanórai foglalkozást meghaladó mérték esetén – a Kt. 116. § </w:t>
      </w:r>
      <w:r>
        <w:rPr>
          <w:bCs/>
          <w:szCs w:val="24"/>
        </w:rPr>
        <w:t>(1) bekezdés a) pontjában meghatározottak szerint a tanulót tandíjfizetési kötelezettség terheli.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A térítési díj és tandíj mértékéről, annak megállapításáról </w:t>
      </w:r>
      <w:r>
        <w:rPr/>
        <w:t>Zalaegerszeg Megyei Jogú Város Közgyűlésének a nevelési és oktatási intézményekben fizetendő térítési díj és tandíj megállapításának szabályairól szóló 16/2004. (IV.9.) sz. többször módosított önkormányzati rendelete rendelkezik.</w:t>
      </w:r>
    </w:p>
    <w:p>
      <w:pPr>
        <w:pStyle w:val="Normal"/>
        <w:jc w:val="both"/>
        <w:rPr/>
      </w:pPr>
      <w:r>
        <w:rPr/>
        <w:t>Az alapfokú művészetoktatási intézményekben tanuló diákok után – figyelembe véve a szolgáltatást több helyen igénybe vevő tanulókat – Zalaegerszeg Megyei Jogú Város Önkormányzata a hatályos jogszabályi előírásokban megfogalmazottak szerint (költségvetési törvény, illetve Kt.) igényelte a normatív állami hozzájárulást. Zalaegerszeg Megyei Jogú Város Önkormányzata által fenntartott közoktatási intézmények közül alapító okiratban meghatározott alapfeladatként az Ady Endre Általános Iskola, Gimnázium és Alapfokú Művészetoktatási Intézményben, a Keresztury Dezső ÁMK és a Pálóczi Horváth Ádám Alapfokú Művészetoktatási Intézményben folyik alapfokú művészetoktatás.</w:t>
      </w:r>
    </w:p>
    <w:p>
      <w:pPr>
        <w:pStyle w:val="Normal"/>
        <w:jc w:val="both"/>
        <w:rPr/>
      </w:pPr>
      <w:r>
        <w:rPr>
          <w:szCs w:val="24"/>
        </w:rPr>
        <w:t xml:space="preserve">A költségvetési törvény 3. sz. melléklet 16.2. pont alatti hozzájárulások igénylésénél figyelembe kell venni a Kiegészítő szabályok 10. </w:t>
      </w:r>
      <w:r>
        <w:rPr>
          <w:i/>
          <w:iCs/>
          <w:szCs w:val="24"/>
        </w:rPr>
        <w:t xml:space="preserve">p) </w:t>
      </w:r>
      <w:r>
        <w:rPr>
          <w:szCs w:val="24"/>
        </w:rPr>
        <w:t>pontja szerinti előírásokat is, melyek a következőket tartalmazzák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16.2. pont alatti, az alapfokú művészetoktatáshoz kapcsolódó hozzájárulás igénylési feltételei a 2007/2008. tanévtől módosulnak:</w:t>
      </w:r>
    </w:p>
    <w:p>
      <w:pPr>
        <w:pStyle w:val="Normal"/>
        <w:jc w:val="both"/>
        <w:rPr/>
      </w:pPr>
      <w:r>
        <w:rPr>
          <w:i/>
          <w:iCs/>
          <w:szCs w:val="24"/>
        </w:rPr>
        <w:t xml:space="preserve">a) </w:t>
      </w:r>
      <w:r>
        <w:rPr>
          <w:szCs w:val="24"/>
        </w:rPr>
        <w:t>2007. szeptember 1-jétől a hozzájárulás 50%-a vehető igénybe, ha</w:t>
      </w:r>
    </w:p>
    <w:p>
      <w:pPr>
        <w:pStyle w:val="Normal"/>
        <w:jc w:val="both"/>
        <w:rPr/>
      </w:pPr>
      <w:r>
        <w:rPr>
          <w:i/>
          <w:iCs/>
          <w:szCs w:val="24"/>
        </w:rPr>
        <w:t xml:space="preserve">aa) </w:t>
      </w:r>
      <w:r>
        <w:rPr>
          <w:szCs w:val="24"/>
        </w:rPr>
        <w:t xml:space="preserve">a fenntartó 2007. március 31-éig nem kezdeményezte a közoktatás minőségbiztosításáról és minőségfejlesztéséről szóló 3/2002. (II. 15.) OM rendelet 10-14/F. §-ban (a továbbiakban: </w:t>
      </w:r>
      <w:r>
        <w:rPr>
          <w:i/>
          <w:iCs/>
          <w:szCs w:val="24"/>
        </w:rPr>
        <w:t xml:space="preserve">R) </w:t>
      </w:r>
      <w:r>
        <w:rPr>
          <w:szCs w:val="24"/>
        </w:rPr>
        <w:t>meghatározott eljárás megindítását,</w:t>
      </w:r>
    </w:p>
    <w:p>
      <w:pPr>
        <w:pStyle w:val="Normal"/>
        <w:jc w:val="both"/>
        <w:rPr/>
      </w:pPr>
      <w:r>
        <w:rPr>
          <w:i/>
          <w:iCs/>
          <w:szCs w:val="24"/>
        </w:rPr>
        <w:t xml:space="preserve">ab) </w:t>
      </w:r>
      <w:r>
        <w:rPr>
          <w:szCs w:val="24"/>
        </w:rPr>
        <w:t xml:space="preserve">az R-ben meghatározott - </w:t>
      </w:r>
      <w:r>
        <w:rPr>
          <w:i/>
          <w:iCs/>
          <w:szCs w:val="24"/>
        </w:rPr>
        <w:t xml:space="preserve">aa) </w:t>
      </w:r>
      <w:r>
        <w:rPr>
          <w:szCs w:val="24"/>
        </w:rPr>
        <w:t>pont szerinti időpontig kezdeményezett - eljárás alapján az alapfokú művészetoktatási intézmény nem felelt meg a minősítési követelményeknek.</w:t>
      </w:r>
    </w:p>
    <w:p>
      <w:pPr>
        <w:pStyle w:val="Normal"/>
        <w:jc w:val="both"/>
        <w:rPr>
          <w:szCs w:val="24"/>
        </w:rPr>
      </w:pPr>
      <w:r>
        <w:rPr>
          <w:i/>
          <w:iCs/>
          <w:szCs w:val="24"/>
        </w:rPr>
        <w:t xml:space="preserve">b) </w:t>
      </w:r>
      <w:r>
        <w:rPr>
          <w:szCs w:val="24"/>
        </w:rPr>
        <w:t>2007. szeptember 1-jétől a hozzájárulás 100%-át veheti igénybe a fenntartó, ha az R-ben meghatározottak szerint az alapfokú művészetoktatási intézmény legalább az előminősítési eljárásban megfelelt 2007. július 31-éig. 2008. január 1-jétől csak abban az esetben jár a normatív hozzájárulás 100%-a, ha a „Minősített alapfokú művészetoktatási intézmény”, vagy a „Kiválóra minősített alapfokú művészetoktatási intézmény” címet megszerezte 2007. december 31-éig.</w:t>
      </w:r>
    </w:p>
    <w:p>
      <w:pPr>
        <w:pStyle w:val="Normal"/>
        <w:jc w:val="both"/>
        <w:rPr/>
      </w:pPr>
      <w:r>
        <w:rPr/>
        <w:t xml:space="preserve">A költségvetési törvény 3. sz. melléklet </w:t>
      </w:r>
      <w:r>
        <w:rPr>
          <w:szCs w:val="24"/>
        </w:rPr>
        <w:t xml:space="preserve">Kiegészítő szabályok 10. </w:t>
      </w:r>
      <w:r>
        <w:rPr>
          <w:i/>
          <w:iCs/>
          <w:szCs w:val="24"/>
        </w:rPr>
        <w:t xml:space="preserve">p) </w:t>
      </w:r>
      <w:r>
        <w:rPr>
          <w:szCs w:val="24"/>
        </w:rPr>
        <w:t xml:space="preserve">pontja </w:t>
      </w:r>
      <w:r>
        <w:rPr>
          <w:i/>
          <w:iCs/>
          <w:szCs w:val="24"/>
        </w:rPr>
        <w:t xml:space="preserve">aa) </w:t>
      </w:r>
      <w:r>
        <w:rPr>
          <w:szCs w:val="24"/>
        </w:rPr>
        <w:t xml:space="preserve">bekezdése szerint a fenntartóknak 2007. március 31-éig kezdeményezniük kellett a közoktatás minőségbiztosításáról és minőségfejlesztéséről szóló 3/2002. (II. 15.) OM rendelet 10-14/F. §-ban (a továbbiakban: </w:t>
      </w:r>
      <w:r>
        <w:rPr>
          <w:i/>
          <w:iCs/>
          <w:szCs w:val="24"/>
        </w:rPr>
        <w:t xml:space="preserve">R) </w:t>
      </w:r>
      <w:r>
        <w:rPr>
          <w:szCs w:val="24"/>
        </w:rPr>
        <w:t>meghatározott eljárás megindítását.</w:t>
      </w:r>
    </w:p>
    <w:p>
      <w:pPr>
        <w:pStyle w:val="Normal"/>
        <w:jc w:val="both"/>
        <w:rPr/>
      </w:pPr>
      <w:r>
        <w:rPr/>
        <w:t xml:space="preserve">Zalaegerszeg Megyei Jogú Város Oktatási és Ifjúsági Bizottsága </w:t>
      </w:r>
      <w:r>
        <w:rPr>
          <w:szCs w:val="24"/>
        </w:rPr>
        <w:t xml:space="preserve">2007. március 21-i ülésén tárgyalta </w:t>
      </w:r>
      <w:r>
        <w:rPr/>
        <w:t>az alapfokú művészetoktatási intézmények 2007. évi minősítési eljárásának menetéről és szabályairól szóló tájékoztató és 54/2007. sz. határozatával az alábbi döntés hozta:</w:t>
      </w:r>
    </w:p>
    <w:p>
      <w:pPr>
        <w:pStyle w:val="Normal"/>
        <w:jc w:val="both"/>
        <w:rPr/>
      </w:pPr>
      <w:r>
        <w:rPr>
          <w:iCs/>
          <w:szCs w:val="24"/>
        </w:rPr>
        <w:t xml:space="preserve">Az Oktatási és Ifjúsági Bizottság 10 igen szavazattal, 1 tartózkodás mellett az alábbi határozatot fogalmazta meg: </w:t>
      </w:r>
    </w:p>
    <w:p>
      <w:pPr>
        <w:pStyle w:val="Normal"/>
        <w:ind w:left="708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0"/>
          <w:numId w:val="3"/>
        </w:numPr>
        <w:ind w:left="991" w:hanging="283"/>
        <w:jc w:val="both"/>
        <w:rPr/>
      </w:pPr>
      <w:r>
        <w:rPr/>
        <w:t>Zalaegerszeg MJV Oktatási és Ifjúsági Bizottsága támogatja, hogy Zalaegerszeg Megyei Jogú Város Önkormányzata fenntartásában működő alapfokú művészetoktatási intézményekre vonatkozóan a fenntartó kezdeményezze az intézmények előminősítését a teljes állami művészetoktatási normatíva leigényléséhez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ind w:left="991" w:hanging="283"/>
        <w:jc w:val="both"/>
        <w:rPr/>
      </w:pPr>
      <w:r>
        <w:rPr/>
        <w:t xml:space="preserve">Az előminősítési eljárási díj – intézményenként a mindenkori kötelező legkisebb munkabér (65.500.-), összesen </w:t>
      </w:r>
      <w:r>
        <w:rPr>
          <w:b/>
        </w:rPr>
        <w:t>196.500.- Ft</w:t>
      </w:r>
      <w:r>
        <w:rPr/>
        <w:t xml:space="preserve"> – előlegét a pedagógiai szakmai szolgáltatáshoz nyújtott 2007. évi állami</w:t>
      </w:r>
      <w:r>
        <w:rPr>
          <w:b/>
        </w:rPr>
        <w:t xml:space="preserve"> </w:t>
      </w:r>
      <w:r>
        <w:rPr>
          <w:iCs/>
          <w:szCs w:val="24"/>
        </w:rPr>
        <w:t xml:space="preserve">normatíva terhére biztosítja az </w:t>
      </w:r>
      <w:r>
        <w:rPr/>
        <w:t>Oktatási és Ifjúsági Bizottsá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öltségvetési törvényben és az Oktatási és Ifjúsági Bizottság határozatában megfogalmazottak szerint Zalaegerszeg Megyei Jogú Város Önkormányzata kezdeményezte</w:t>
      </w:r>
      <w:r>
        <w:rPr/>
        <w:t xml:space="preserve"> Ady Endre Általános Iskola, Gimnázium és Alapfokú Művészetoktatási Intézményre, a Gönczi Ferenc ÁMK és KEKI-re és a Pálóczi Horváth Ádám Alapfokú Művészetoktatási Intézményre vonatkozóan az előminősítési </w:t>
      </w:r>
      <w:r>
        <w:rPr>
          <w:szCs w:val="24"/>
        </w:rPr>
        <w:t>eljárás megindítás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Alapfokú Művészetoktatási Intézmények Szakmai Minősítő Testülete (továbbiakban: Testület) elvégezte a zalaegerszegi intézmények minősítését. A </w:t>
      </w:r>
      <w:r>
        <w:rPr/>
        <w:t>Pálóczi Horváth Ádám Alapfokú Művészetoktatási Intézmény esetében a Testület 527/1/2007. sz. határozatával az előminősítési eljárás lefolytatását hiánypótláshoz kötötte. (A hiánypótlás teljesítése után a Testület 527/2/2007. sz. határozatával a Pálóczi Horváth Ádám Alapfokú Művészetoktatási Intézmény esetében a minősítési eljárás megindítása iránti kérelmet elfogadta.)</w:t>
      </w:r>
    </w:p>
    <w:p>
      <w:pPr>
        <w:pStyle w:val="Normal"/>
        <w:jc w:val="both"/>
        <w:rPr/>
      </w:pPr>
      <w:r>
        <w:rPr>
          <w:szCs w:val="24"/>
        </w:rPr>
        <w:t xml:space="preserve">Az </w:t>
      </w:r>
      <w:r>
        <w:rPr/>
        <w:t>Ady Endre Általános Iskola, Gimnázium és Alapfokú Művészetoktatási Intézmény esetében a Testület 684/1/2007. sz. határozatával, a Gönczi Ferenc ÁMK és KEKI esetében a Testület 823/1/2007. sz. határozatával a minősítési eljárás megindítása iránti kérelmet elutasította. Mindkét esetben az elutasítást a Testület a következőkkel indokolt:</w:t>
      </w:r>
    </w:p>
    <w:p>
      <w:pPr>
        <w:pStyle w:val="Normal"/>
        <w:jc w:val="both"/>
        <w:rPr/>
      </w:pPr>
      <w:r>
        <w:rPr/>
        <w:t>„</w:t>
      </w:r>
      <w:r>
        <w:rPr>
          <w:b/>
        </w:rPr>
        <w:t xml:space="preserve">Az intézményben a 2006/07-es tanévben foglalkoztatott pedagógusok végzettsége és szakképzettsége </w:t>
      </w:r>
      <w:r>
        <w:rPr>
          <w:b/>
          <w:i/>
          <w:u w:val="single"/>
        </w:rPr>
        <w:t>nem minden esetben</w:t>
      </w:r>
      <w:r>
        <w:rPr>
          <w:b/>
        </w:rPr>
        <w:t xml:space="preserve"> felel meg a közoktatásról szóló 1993. évi LXXIX. törvény (a továbbiakban: Kt.) 17. §-a (1) bekezdésének k) pontjában meghatározott követelményeknek, és a benyújtott intézkedési terv nem biztosítja a Kt. 128. §-ának (18) bekezdése alapján tovább nem foglalkoztatható pedagógusok feladatellátásának szakszerű átszervezését.</w:t>
      </w:r>
      <w:r>
        <w:rPr/>
        <w:t>” A Testület egyben tájékoztatta a fenntartót, hogy az elutasító értesítés kézhezvételétől számított 30 napon belül ismételten kérheti a minősítési eljárás megindítását.</w:t>
      </w:r>
    </w:p>
    <w:p>
      <w:pPr>
        <w:pStyle w:val="Normal"/>
        <w:jc w:val="both"/>
        <w:rPr/>
      </w:pPr>
      <w:r>
        <w:rPr/>
        <w:t>Az indoklást a Testület 2007. június 11-i levelével kiegészítette, mely szerint a Testület elutasító nyilatkozatában az elutasítás alapvető indokai szerepelnek, ez azonban nem zárja ki azt, hogy a március 31-ig benyújtott kérelem további hiányosságokat tartalmazhat.</w:t>
      </w:r>
    </w:p>
    <w:p>
      <w:pPr>
        <w:pStyle w:val="Normal"/>
        <w:jc w:val="both"/>
        <w:rPr/>
      </w:pPr>
      <w:r>
        <w:rPr/>
        <w:t>A Testület indokolásából nem volt megállapítható pontosan és tényszerűen az elutasítás oka. A Testület döntését figyelembe véve, illetve keresve a megoldását a kialakult helyzet miatt, a Művelődési és Sport Osztály a fenntartó képviseletében 2007. június 11-én e-mailban fordult a Testülethez az alábbi kéréssel:</w:t>
      </w:r>
    </w:p>
    <w:p>
      <w:pPr>
        <w:pStyle w:val="Normal"/>
        <w:jc w:val="both"/>
        <w:rPr/>
      </w:pPr>
      <w:r>
        <w:rPr>
          <w:bCs/>
          <w:szCs w:val="24"/>
        </w:rPr>
        <w:t>„</w:t>
      </w:r>
      <w:r>
        <w:rPr>
          <w:bCs/>
          <w:szCs w:val="24"/>
        </w:rPr>
        <w:t xml:space="preserve">Kérem szíveskedjék részletesen tájékoztatni, hogy az érintett intézmények esetében </w:t>
      </w:r>
      <w:r>
        <w:rPr>
          <w:b/>
          <w:bCs/>
          <w:szCs w:val="24"/>
        </w:rPr>
        <w:t>mely pedagógusok végzettsége nem felel meg a jogszabályi előírásoknak</w:t>
      </w:r>
      <w:r>
        <w:rPr>
          <w:bCs/>
          <w:szCs w:val="24"/>
        </w:rPr>
        <w:t>, illetve a jogszabályi előírások és a bíráló szakértő véleménye szerint, mely végzettségekkel lehet a jelenleg nem megfelelő módon betöltött munkaköröket betölteni.”</w:t>
      </w:r>
    </w:p>
    <w:p>
      <w:pPr>
        <w:pStyle w:val="Normal"/>
        <w:jc w:val="both"/>
        <w:rPr/>
      </w:pPr>
      <w:r>
        <w:rPr>
          <w:bCs/>
          <w:szCs w:val="24"/>
        </w:rPr>
        <w:t>A Testület 2007. június 18-án kelt levelében a fent feltett kérdésekre az alábbi választ adta: „</w:t>
      </w:r>
      <w:r>
        <w:rPr>
          <w:b/>
          <w:i/>
          <w:szCs w:val="24"/>
        </w:rPr>
        <w:t>A jelenleg hatályos törvényeknek és rendeleteknek megfelelő végzettségeket és képzettségeket tudunk figyelembe venni az előminősítés során. Kérjük, hogy az intézményükben lévő foglalkoztatottakat ennek alapján szakszerű intézkedési tervvel váltsák ki.</w:t>
      </w:r>
      <w:r>
        <w:rPr>
          <w:szCs w:val="24"/>
        </w:rPr>
        <w:t>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estület válasza nem segítette a fenntartó munkáját a kialakult helyzet megoldásába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Élve a Testület határozatában megállapított jogorvoslat lehetőségével Zalaegerszeg Megyei Jogú Város Önkormányzata ismételten kérte a minősítési eljárás megindítását a két érintett intézmény esetében. A megismételt eljárás keretében a Testület az Ady Iskola (684/2/2007. sz. határozat) és a Gönczi ÁMK (823/2/2007. sz. határozat) esetében is elfogadta a minősítési eljárás megindítása iránti kérelmet.</w:t>
      </w:r>
    </w:p>
    <w:p>
      <w:pPr>
        <w:pStyle w:val="Normal"/>
        <w:jc w:val="both"/>
        <w:rPr/>
      </w:pPr>
      <w:r>
        <w:rPr/>
        <w:t>Az Oktatási és Kulturális Minisztérium honlapján 2007. szeptember 6-án megjelent az alapfokú művészetoktatási intézmények 2007. évi minősítési eljárásrendje.</w:t>
      </w:r>
    </w:p>
    <w:p>
      <w:pPr>
        <w:pStyle w:val="Normal"/>
        <w:jc w:val="both"/>
        <w:rPr/>
      </w:pPr>
      <w:r>
        <w:rPr/>
        <w:t>A minősítési eljárás további folytatásának, a helyszíni ellenőrzés megindításának feltétele, hogy a fenntartó a minősítési eljárás díját alapfokú művészetoktatási intézményenként megfizesse.</w:t>
      </w:r>
    </w:p>
    <w:p>
      <w:pPr>
        <w:pStyle w:val="Normal"/>
        <w:jc w:val="both"/>
        <w:rPr/>
      </w:pPr>
      <w:r>
        <w:rPr/>
        <w:t>A második szakasz eljárási díja két fizetési tételből tevődött össz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ntézmény 2007. szeptember 15-i állapotára vonatkozó normatívára jogosult tanulói létszám alapján a jelenleg érvényben lévő állami normatív támogatás összegének 1 %-a, de minimum 150.000 F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űködtetett feladatellátási helyek száma szerinti összeg: feladatellátási helyenként egy művészeti ágra vonatkozóan 15.000 Ft, ezen felül a feladatellátási helyen működtetett további művészeti áganként 10.000 F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fenti előírások alapján megállapított eljárási díjat alapfokú művészetoktatási intézményenként kellett megfizetni 2007. szeptember 25-ig, mely a </w:t>
      </w:r>
      <w:r>
        <w:rPr/>
        <w:t xml:space="preserve">három intézmény esetében összesen </w:t>
      </w:r>
      <w:r>
        <w:rPr>
          <w:b/>
          <w:i/>
          <w:u w:val="single"/>
        </w:rPr>
        <w:t>1.105.050.- Ft</w:t>
      </w:r>
      <w:r>
        <w:rPr/>
        <w:t xml:space="preserve"> volt.</w:t>
      </w:r>
    </w:p>
    <w:p>
      <w:pPr>
        <w:pStyle w:val="Normal"/>
        <w:jc w:val="both"/>
        <w:rPr/>
      </w:pPr>
      <w:r>
        <w:rPr/>
        <w:t>A minősítési eljárás második szakasza még tart, a helyszíni ellenőrzések folyamatban van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rábbi években a következőképpen alakult az alapfokú művészetoktatási intézményekben több helyen szolgáltatást igénybe vevő tanulók létszáma:</w:t>
      </w:r>
    </w:p>
    <w:p>
      <w:pPr>
        <w:pStyle w:val="Normal"/>
        <w:jc w:val="both"/>
        <w:rPr/>
      </w:pPr>
      <w:r>
        <w:rPr/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680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é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öbb alapfokú művészetoktatási intézményben, térítési díj ellenében tanulók létszáma (fő)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2/200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3/2004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4/2005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5/2006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/2007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7/2008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7/2008. tanévben a normatíva igénylésénél az intézmények már figyelembe vették a térítési díjért és tandíjért szolgáltatást igénybe vevő tanulókat, így az önkormányzattól azon tanulók után, akik tandíjat fizetnek, már nem igényeltek normatív támogatást. Ezt figyelembe véve alakult ki a fenti táblázatban, a 2007/2008. tanévre vonatkozó létszám.</w:t>
      </w:r>
    </w:p>
    <w:p>
      <w:pPr>
        <w:pStyle w:val="Normal"/>
        <w:jc w:val="both"/>
        <w:rPr/>
      </w:pPr>
      <w:r>
        <w:rPr/>
        <w:t>A 2007. gazdasági évben – a 2007/2008. tanév statisztikai adatszolgáltatását figyelembe véve, a költségvetési törvényben megállapított normatíva 4/12-ed részét (szeptember-december) számolva – a több helyen szolgáltatást igénybe vevő tanulók miatt az elvonás a jogszabályban meghatározott finanszírozási korlátokat figyelembe véve az intézményeket az alábbiak szerint érintené:</w:t>
      </w:r>
    </w:p>
    <w:p>
      <w:pPr>
        <w:pStyle w:val="Szvegtrzs"/>
        <w:widowControl/>
        <w:numPr>
          <w:ilvl w:val="0"/>
          <w:numId w:val="5"/>
        </w:numPr>
        <w:tabs>
          <w:tab w:val="clear" w:pos="708"/>
          <w:tab w:val="left" w:pos="-284" w:leader="none"/>
        </w:tabs>
        <w:rPr/>
      </w:pPr>
      <w:r>
        <w:rPr/>
        <w:t>Ady Iskola: 0 Ft</w:t>
      </w:r>
    </w:p>
    <w:p>
      <w:pPr>
        <w:pStyle w:val="Szvegtrzs"/>
        <w:widowControl/>
        <w:numPr>
          <w:ilvl w:val="0"/>
          <w:numId w:val="5"/>
        </w:numPr>
        <w:tabs>
          <w:tab w:val="clear" w:pos="708"/>
          <w:tab w:val="left" w:pos="-284" w:leader="none"/>
        </w:tabs>
        <w:rPr/>
      </w:pPr>
      <w:r>
        <w:rPr/>
        <w:t>Keresztury ÁMK: 67.000.- Ft</w:t>
      </w:r>
    </w:p>
    <w:p>
      <w:pPr>
        <w:pStyle w:val="Szvegtrzs"/>
        <w:widowControl/>
        <w:numPr>
          <w:ilvl w:val="0"/>
          <w:numId w:val="5"/>
        </w:numPr>
        <w:tabs>
          <w:tab w:val="clear" w:pos="708"/>
          <w:tab w:val="left" w:pos="-284" w:leader="none"/>
        </w:tabs>
        <w:rPr/>
      </w:pPr>
      <w:r>
        <w:rPr/>
        <w:t>Pálóczi Iskola: 42.000.- Ft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007. gazdasági évre jutó támogatás 4/12-ed része:</w:t>
      </w:r>
      <w:r>
        <w:rPr>
          <w:b/>
        </w:rPr>
        <w:t xml:space="preserve"> </w:t>
      </w:r>
      <w:r>
        <w:rPr>
          <w:b/>
          <w:i/>
          <w:sz w:val="26"/>
          <w:szCs w:val="26"/>
        </w:rPr>
        <w:t>109.000.-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7/2008. tanév október 1-jei állapot szerinti tanulói adatokat figyelembe véve a fenntartó a 2007. évre vonatkozóan 113 fővel kevesebb tanuló után igényelhet az alapfokú művészetoktatás támogatásához állami normatívát.</w:t>
      </w:r>
    </w:p>
    <w:p>
      <w:pPr>
        <w:pStyle w:val="Normal"/>
        <w:jc w:val="both"/>
        <w:rPr/>
      </w:pPr>
      <w:r>
        <w:rPr/>
        <w:t xml:space="preserve">Az önkormányzat által nem igényelhető állami normatíva 2008. gazdasági év 8/12-ed részére áthúzódó hányada </w:t>
      </w:r>
      <w:r>
        <w:rPr>
          <w:b/>
          <w:i/>
        </w:rPr>
        <w:t>216.000.- Ft</w:t>
      </w:r>
      <w:r>
        <w:rPr/>
        <w:t xml:space="preserve">. A 2007/2008. tanévben a több helyen szolgáltatást igénybe vevő tanulók után nem igényelhető állami normatíva </w:t>
      </w:r>
      <w:r>
        <w:rPr>
          <w:b/>
          <w:i/>
          <w:u w:val="single"/>
        </w:rPr>
        <w:t>325.000.- Ft</w:t>
      </w:r>
      <w:r>
        <w:rPr/>
        <w:t>. A 2008. gazdasági év maradék 4/12-ed részében a 2008/2009. tanév statisztikáiban megállapított tanulólétszámok alapján a fent leírtakat figyelembe véve kellene az elvonást meg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fent megfogalmazottakból megállapítható, hogy az alapfokú művészetoktatási intézményekben több helyen szolgáltatást igénybe vevő tanulók miatt a fenntartó milyen mértékű állami, normatív támogatásoktól esik el. A hatályos jogszabályokból következik, hogy ha egy tanuló több alapfokú művészetoktatási intézményben, vagy több tanszakon vesz igénybe szolgáltatást, úgy akkor csak egy helyen teheti azt meg térítési díj ellenében, a többi esetben tandíjfizetési kötelezettség terheli a 16/2004. (IV.9.) sz. önkormányzati rendeletben meghatározottak szerin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2008. év költségvetési törvény tervezete várhatóan újabb nehézséget támaszt az alapfokú művészetoktatási intézmények és a fenntartók felé. A tervezet 3. sz. melléklet 15. pontja a közoktatási alap-hozzájárulások között nevesíti az alapfokú művészetoktatást. A normatíva igénylésében nem tesz különbséget a jogalkotó a minősített és a nem minősített intézmények között, így minden intézményfenntartó ugyanazt a normatívát igényelheti (a számított normatíva zeneművészeti ág esetében kb. 70.125 ft/fő, csoportos művészeti oktatás keretében maximális csoportlétszám mellett kb. 25.500 ft/fő 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tervezet 5. sz. melléklet 22. pontja szerint a fenntartók pályázati formában igényelhetnek majd támogatást 2008. március 15-ét követően azon intézmények vonatkozásában, melyek minősített vagy kiválóra minősített címet szereztek.</w:t>
      </w:r>
    </w:p>
    <w:p>
      <w:pPr>
        <w:pStyle w:val="Normal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szCs w:val="24"/>
        </w:rPr>
        <w:t xml:space="preserve">A jogszabálytervezet megtartja a korábbi évek gyakorlatát, mely szerint a tanulót azon a jogcímen kell figyelembe venni, amelyik tanszakra a térítési díjfizetési kötelezettséget választotta, és a választott képzés keretében számára legalább heti négy óra foglalkozást biztosítanak. A több tanszakon biztosított foglalkozások száma nem vonható össze. </w:t>
      </w:r>
      <w:r>
        <w:rPr>
          <w:bCs/>
          <w:szCs w:val="24"/>
        </w:rPr>
        <w:t xml:space="preserve">Ez a javaslat összhangban van </w:t>
      </w:r>
      <w:r>
        <w:rPr/>
        <w:t xml:space="preserve">a Kt. 1996. szeptember 1-jétől hatályos rendelkezéseivel. A Kt. </w:t>
      </w:r>
      <w:r>
        <w:rPr>
          <w:iCs/>
          <w:szCs w:val="24"/>
        </w:rPr>
        <w:t>1. számú melléklet Második rész „</w:t>
      </w:r>
      <w:r>
        <w:rPr>
          <w:bCs/>
          <w:szCs w:val="24"/>
        </w:rPr>
        <w:t>A normatív hozzájárulás meghatározásakor figyelembe vehető gyermek-, tanulói létszám megállapítása” cím 1. c) pontja szerint a normatív hozzájárulás meghatározásakor</w:t>
      </w:r>
      <w:r>
        <w:rPr>
          <w:bCs/>
          <w:iCs/>
          <w:szCs w:val="24"/>
        </w:rPr>
        <w:t xml:space="preserve"> </w:t>
      </w:r>
      <w:r>
        <w:rPr>
          <w:bCs/>
          <w:szCs w:val="24"/>
        </w:rPr>
        <w:t>az alapfokú művészetoktatási intézményben a tanulót legfeljebb egy művészeti képzésben lehet figyelembe venni akkor, ha az adott tanítási év első napjáig legalább a hatodik életévét eléri, illetve tanköteles, vagy tankötelezettségének megszűnése után iskolába jár, és huszonkettedik életévét nem töltötte be a következők szerint: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- </w:t>
      </w:r>
      <w:r>
        <w:rPr>
          <w:b/>
          <w:bCs/>
          <w:i/>
          <w:szCs w:val="24"/>
          <w:u w:val="single"/>
        </w:rPr>
        <w:t>egy tanulóként kell figyelembe venni azt, akinek a részére az iskola a tanítási év átlagában legalább heti négy foglalkozáson való részvételt biztosít</w:t>
      </w:r>
      <w:r>
        <w:rPr>
          <w:bCs/>
          <w:i/>
          <w:szCs w:val="24"/>
        </w:rPr>
        <w:t>, akkor is, ha négynél több foglalkozáson vesz részt, illetve több tanszakra (szakra) jár</w:t>
      </w:r>
      <w:r>
        <w:rPr>
          <w:bCs/>
          <w:szCs w:val="24"/>
        </w:rPr>
        <w:t>,</w:t>
      </w:r>
    </w:p>
    <w:p>
      <w:pPr>
        <w:pStyle w:val="Normal"/>
        <w:jc w:val="both"/>
        <w:rPr/>
      </w:pPr>
      <w:r>
        <w:rPr>
          <w:bCs/>
          <w:szCs w:val="24"/>
        </w:rPr>
        <w:t>- azoknak a tanulóknak a számát, akiknek a részére az iskola a tanítási év átlagában heti négy tanóra foglalkozásnál kevesebbet biztosít, kettővel el kell osztani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Az alapfokú művészetoktatási intézmények a Kt. ezen előírása figyelembe vételével készítették el pedagógiai programjukat, így nem szükséges az alapdokumentum átdolgozása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 xml:space="preserve">Oktatási és Ifjúsági Bizottság </w:t>
      </w:r>
      <w:r>
        <w:rPr/>
        <w:t>a 262</w:t>
      </w:r>
      <w:r>
        <w:rPr>
          <w:szCs w:val="26"/>
        </w:rPr>
        <w:t xml:space="preserve">/2007. számú határozatával </w:t>
      </w:r>
      <w:r>
        <w:rPr/>
        <w:t>egyhangúlag – 9 igen szavazattal – a határozati javaslat „B” alternatíváját támogatta, az előterjesztést közgyűlési tárgyalásra alkalmasnak talált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 377</w:t>
      </w:r>
      <w:r>
        <w:rPr>
          <w:b/>
          <w:i/>
          <w:szCs w:val="26"/>
        </w:rPr>
        <w:t>/2007. számú határozatával</w:t>
      </w:r>
      <w:r>
        <w:rPr>
          <w:szCs w:val="26"/>
        </w:rPr>
        <w:t xml:space="preserve"> </w:t>
      </w:r>
      <w:r>
        <w:rPr/>
        <w:t xml:space="preserve">az </w:t>
      </w:r>
      <w:r>
        <w:rPr>
          <w:szCs w:val="24"/>
        </w:rPr>
        <w:t>előterjesztés A.) változatát 9 igen szavazattal elfogadt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i/>
        </w:rPr>
        <w:t xml:space="preserve">Pénzügyi Bizottság </w:t>
      </w:r>
      <w:r>
        <w:rPr>
          <w:b/>
          <w:i/>
          <w:szCs w:val="26"/>
        </w:rPr>
        <w:t>120/2007. számú határozatával</w:t>
      </w:r>
      <w:r>
        <w:rPr>
          <w:szCs w:val="26"/>
        </w:rPr>
        <w:t xml:space="preserve"> </w:t>
      </w:r>
      <w:r>
        <w:rPr/>
        <w:t>az előterjesztést 4 igen szavazattal elfogadta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Kulturális és Idegenforgalmi Bizottság 190/2007. sz. határozatával</w:t>
      </w:r>
      <w:r>
        <w:rPr/>
        <w:t xml:space="preserve"> egyhangúlag – 7 igen szavazat – a  c./ alternatívát fogadta el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Alternatív határozati javaslat:</w:t>
      </w:r>
    </w:p>
    <w:p>
      <w:pPr>
        <w:pStyle w:val="Szvegtrzs"/>
        <w:widowControl/>
        <w:tabs>
          <w:tab w:val="clear" w:pos="708"/>
          <w:tab w:val="left" w:pos="-28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"/>
        <w:widowControl/>
        <w:tabs>
          <w:tab w:val="clear" w:pos="708"/>
          <w:tab w:val="left" w:pos="-284" w:leader="none"/>
        </w:tabs>
        <w:rPr/>
      </w:pPr>
      <w:r>
        <w:rPr/>
        <w:t>„</w:t>
      </w:r>
      <w:r>
        <w:rPr/>
        <w:t>A” alternatíva</w:t>
      </w:r>
    </w:p>
    <w:p>
      <w:pPr>
        <w:pStyle w:val="Szvegtrzs"/>
        <w:widowControl/>
        <w:tabs>
          <w:tab w:val="clear" w:pos="708"/>
          <w:tab w:val="left" w:pos="-284" w:leader="none"/>
        </w:tabs>
        <w:ind w:left="708" w:hanging="0"/>
        <w:rPr/>
      </w:pPr>
      <w:r>
        <w:rPr/>
        <w:t xml:space="preserve">Zalaegerszeg Megyei Jogú Város Közgyűlése az alapfokú művészetoktatásban a költségvetési törvényben megfogalmazottak előírások szerint a 2007. gazdasági év utolsó 4/12-ed részére vonatkozóan, illetve a 2007/2008. tanév 2008. gazdasági évre eső 8/12-ed részére a normatíva elvonást – az érintett két intézmény esetében a következők szerint: 2007. év: Keresztury ÁMK: 67.000.- Ft, Pálóczi Iskola: 42.000.- Ft, összesen: 109.000.- Ft, 2008. év: Keresztury ÁMK: 133.000.- Ft, Pálóczi Iskola: 83.000.- Ft, összesen: 325.000.- Ft  – </w:t>
      </w:r>
      <w:r>
        <w:rPr>
          <w:bCs/>
          <w:szCs w:val="24"/>
        </w:rPr>
        <w:t>foganatosítja</w:t>
      </w:r>
      <w:r>
        <w:rPr/>
        <w:t>.</w:t>
      </w:r>
    </w:p>
    <w:p>
      <w:pPr>
        <w:pStyle w:val="Szvegtrzs"/>
        <w:widowControl/>
        <w:tabs>
          <w:tab w:val="clear" w:pos="708"/>
          <w:tab w:val="left" w:pos="-284" w:leader="none"/>
        </w:tabs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i/>
          <w:u w:val="single"/>
        </w:rPr>
        <w:t>Határidő:</w:t>
      </w:r>
      <w:r>
        <w:rPr/>
        <w:t xml:space="preserve"> </w:t>
        <w:tab/>
        <w:t>az intézmények tájékoztatására</w:t>
        <w:tab/>
        <w:tab/>
        <w:t>2007. december 31.</w:t>
      </w:r>
    </w:p>
    <w:p>
      <w:pPr>
        <w:pStyle w:val="Normal"/>
        <w:ind w:left="1416" w:firstLine="708"/>
        <w:jc w:val="both"/>
        <w:rPr/>
      </w:pPr>
      <w:r>
        <w:rPr/>
        <w:t>a 2007. évi normatíva rész elvonására</w:t>
        <w:tab/>
        <w:t>2007. zárszámadás</w:t>
      </w:r>
    </w:p>
    <w:p>
      <w:pPr>
        <w:pStyle w:val="Normal"/>
        <w:ind w:left="1416" w:firstLine="708"/>
        <w:jc w:val="both"/>
        <w:rPr/>
      </w:pPr>
      <w:r>
        <w:rPr/>
        <w:t>a 2008. évi normatíva rész elvonására</w:t>
        <w:tab/>
        <w:t>2008. évi költségvetési rendelet</w:t>
      </w:r>
    </w:p>
    <w:p>
      <w:pPr>
        <w:pStyle w:val="Normal"/>
        <w:ind w:firstLine="708"/>
        <w:jc w:val="both"/>
        <w:rPr/>
      </w:pPr>
      <w:r>
        <w:rPr>
          <w:i/>
          <w:u w:val="single"/>
        </w:rPr>
        <w:t>Felelős</w:t>
      </w:r>
      <w:r>
        <w:rPr>
          <w:i/>
        </w:rPr>
        <w:t>:</w:t>
      </w:r>
      <w:r>
        <w:rPr/>
        <w:tab/>
        <w:t>az intézmények tájékoztatására</w:t>
      </w:r>
    </w:p>
    <w:p>
      <w:pPr>
        <w:pStyle w:val="Normal"/>
        <w:ind w:left="1416" w:firstLine="708"/>
        <w:jc w:val="both"/>
        <w:rPr/>
      </w:pPr>
      <w:r>
        <w:rPr/>
        <w:t>Balaicz Zoltán, az Oktatási és Ifjúsági Bizottság elnöke</w:t>
        <w:tab/>
      </w:r>
    </w:p>
    <w:p>
      <w:pPr>
        <w:pStyle w:val="Normal"/>
        <w:ind w:left="1416" w:firstLine="708"/>
        <w:jc w:val="both"/>
        <w:rPr/>
      </w:pPr>
      <w:r>
        <w:rPr/>
        <w:t>a normatíva elvonására</w:t>
        <w:tab/>
        <w:tab/>
        <w:tab/>
        <w:t>Dr. Gyimesi Endre polgármester</w:t>
      </w:r>
    </w:p>
    <w:p>
      <w:pPr>
        <w:pStyle w:val="Szvegtrzs"/>
        <w:widowControl/>
        <w:tabs>
          <w:tab w:val="clear" w:pos="708"/>
          <w:tab w:val="left" w:pos="-284" w:leader="none"/>
        </w:tabs>
        <w:rPr/>
      </w:pPr>
      <w:r>
        <w:rPr/>
      </w:r>
    </w:p>
    <w:p>
      <w:pPr>
        <w:pStyle w:val="Szvegtrzs"/>
        <w:widowControl/>
        <w:tabs>
          <w:tab w:val="clear" w:pos="708"/>
          <w:tab w:val="left" w:pos="-284" w:leader="none"/>
        </w:tabs>
        <w:rPr/>
      </w:pPr>
      <w:r>
        <w:rPr/>
        <w:t>„</w:t>
      </w:r>
      <w:r>
        <w:rPr/>
        <w:t>B” alternatíva</w:t>
      </w:r>
    </w:p>
    <w:p>
      <w:pPr>
        <w:pStyle w:val="TextBody"/>
        <w:ind w:left="708" w:hanging="0"/>
        <w:rPr/>
      </w:pPr>
      <w:r>
        <w:rPr/>
        <w:t>Zalaegerszeg Megyei Jogú Város Közgyűlése az alapfokú művészetoktatásban a feladatellátáshoz minden intézmény részére a szolgáltatást igénybe vevő valós tanulói létszám alapján biztosítja a mindenkori állami normatíva összegével azonos mértékű finanszírozást a 2007/2008. tanévre vonatkozóan.</w:t>
      </w:r>
    </w:p>
    <w:p>
      <w:pPr>
        <w:pStyle w:val="TextBody"/>
        <w:rPr/>
      </w:pPr>
      <w:r>
        <w:rPr/>
      </w:r>
    </w:p>
    <w:p>
      <w:pPr>
        <w:pStyle w:val="Normal"/>
        <w:ind w:left="1410" w:hanging="0"/>
        <w:rPr/>
      </w:pPr>
      <w:r>
        <w:rPr>
          <w:i/>
          <w:u w:val="single"/>
        </w:rPr>
        <w:t>Határidő:</w:t>
      </w:r>
      <w:r>
        <w:rPr/>
        <w:t xml:space="preserve"> </w:t>
        <w:tab/>
        <w:t xml:space="preserve">az intézmények tájékoztatására </w:t>
        <w:tab/>
        <w:tab/>
        <w:t>2007. december 31.</w:t>
      </w:r>
    </w:p>
    <w:p>
      <w:pPr>
        <w:pStyle w:val="Normal"/>
        <w:ind w:left="708" w:firstLine="708"/>
        <w:rPr/>
      </w:pPr>
      <w:r>
        <w:rPr>
          <w:i/>
          <w:u w:val="single"/>
        </w:rPr>
        <w:t>Felelős</w:t>
      </w:r>
      <w:r>
        <w:rPr>
          <w:i/>
        </w:rPr>
        <w:t>:</w:t>
      </w:r>
      <w:r>
        <w:rPr/>
        <w:tab/>
        <w:t>Balaicz Zoltán, az Oktatási és Ifjúsági Bizottság elnöke</w:t>
      </w:r>
    </w:p>
    <w:p>
      <w:pPr>
        <w:pStyle w:val="TextBody"/>
        <w:ind w:left="1410" w:hanging="0"/>
        <w:rPr/>
      </w:pPr>
      <w:r>
        <w:rPr/>
      </w:r>
    </w:p>
    <w:p>
      <w:pPr>
        <w:pStyle w:val="Szvegtrzs"/>
        <w:widowControl/>
        <w:tabs>
          <w:tab w:val="clear" w:pos="708"/>
          <w:tab w:val="left" w:pos="-284" w:leader="none"/>
        </w:tabs>
        <w:rPr/>
      </w:pPr>
      <w:r>
        <w:rPr/>
        <w:t>„</w:t>
      </w:r>
      <w:r>
        <w:rPr/>
        <w:t>C” alternatíva</w:t>
      </w:r>
    </w:p>
    <w:p>
      <w:pPr>
        <w:pStyle w:val="Szvegtrzs"/>
        <w:widowControl/>
        <w:tabs>
          <w:tab w:val="clear" w:pos="708"/>
          <w:tab w:val="left" w:pos="-284" w:leader="none"/>
        </w:tabs>
        <w:ind w:left="709" w:hanging="0"/>
        <w:rPr/>
      </w:pPr>
      <w:r>
        <w:rPr/>
        <w:t>Zalaegerszeg Megyei Jogú Város Közgyűlése az alapfokú művészetoktatásban a 2007. gazdasági év utolsó 4/12-ed részére, illetve a 2007/2008. tanév 2008. gazdasági évre eső 8/12-ed részére vonatkozóan a normatíva 50 %-os elvonását – az érintett két intézmény esetében a következők szerint: 2007. év: Keresztury ÁMK: 33.500.- Ft, Pálóczi Iskola: 21.000.- Ft, összesen: 54.500.- Ft, 2008. év: Keresztury ÁMK: 66.500.- Ft, Pálóczi Iskola: 41.500.- Ft, összesen: 108.000.- Ft  – foganatosítja.</w:t>
      </w:r>
    </w:p>
    <w:p>
      <w:pPr>
        <w:pStyle w:val="Szvegtrzs"/>
        <w:widowControl/>
        <w:tabs>
          <w:tab w:val="clear" w:pos="708"/>
          <w:tab w:val="left" w:pos="-284" w:leader="none"/>
        </w:tabs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i/>
          <w:u w:val="single"/>
        </w:rPr>
        <w:t>Határidő:</w:t>
      </w:r>
      <w:r>
        <w:rPr/>
        <w:t xml:space="preserve"> </w:t>
        <w:tab/>
        <w:t>az intézmények tájékoztatására</w:t>
        <w:tab/>
        <w:tab/>
        <w:t>2007. december 31.</w:t>
      </w:r>
    </w:p>
    <w:p>
      <w:pPr>
        <w:pStyle w:val="Normal"/>
        <w:ind w:left="1416" w:firstLine="708"/>
        <w:jc w:val="both"/>
        <w:rPr/>
      </w:pPr>
      <w:r>
        <w:rPr/>
        <w:t>a 2007. évi normatíva rész elvonására</w:t>
        <w:tab/>
        <w:t>2007. évi zárszámadás</w:t>
      </w:r>
    </w:p>
    <w:p>
      <w:pPr>
        <w:pStyle w:val="Normal"/>
        <w:ind w:left="1416" w:firstLine="708"/>
        <w:jc w:val="both"/>
        <w:rPr/>
      </w:pPr>
      <w:r>
        <w:rPr/>
        <w:t>a 2008. évi normatíva rész elvonására</w:t>
        <w:tab/>
        <w:t>2008. évi költségvetési rendelet</w:t>
      </w:r>
    </w:p>
    <w:p>
      <w:pPr>
        <w:pStyle w:val="Normal"/>
        <w:ind w:firstLine="708"/>
        <w:jc w:val="both"/>
        <w:rPr/>
      </w:pPr>
      <w:r>
        <w:rPr>
          <w:i/>
          <w:u w:val="single"/>
        </w:rPr>
        <w:t>Felelős</w:t>
      </w:r>
      <w:r>
        <w:rPr>
          <w:i/>
        </w:rPr>
        <w:t>:</w:t>
      </w:r>
      <w:r>
        <w:rPr/>
        <w:tab/>
        <w:t>az intézmények tájékoztatására</w:t>
      </w:r>
    </w:p>
    <w:p>
      <w:pPr>
        <w:pStyle w:val="Normal"/>
        <w:ind w:left="1416" w:firstLine="708"/>
        <w:jc w:val="both"/>
        <w:rPr/>
      </w:pPr>
      <w:r>
        <w:rPr/>
        <w:t>Balaicz Zoltán, az Oktatási és Ifjúsági Bizottság elnöke</w:t>
        <w:tab/>
      </w:r>
    </w:p>
    <w:p>
      <w:pPr>
        <w:pStyle w:val="Normal"/>
        <w:ind w:left="1416" w:firstLine="708"/>
        <w:jc w:val="both"/>
        <w:rPr/>
      </w:pPr>
      <w:r>
        <w:rPr/>
        <w:t>a normatíva elvonására</w:t>
        <w:tab/>
        <w:tab/>
        <w:tab/>
        <w:t>Dr. Gyimesi Endre polgármester</w:t>
      </w:r>
    </w:p>
    <w:p>
      <w:pPr>
        <w:pStyle w:val="Szvegtrzs"/>
        <w:widowControl/>
        <w:tabs>
          <w:tab w:val="clear" w:pos="708"/>
          <w:tab w:val="left" w:pos="-284" w:leader="none"/>
        </w:tabs>
        <w:rPr/>
      </w:pPr>
      <w:r>
        <w:rPr/>
      </w:r>
    </w:p>
    <w:p>
      <w:pPr>
        <w:pStyle w:val="Szvegtrzs"/>
        <w:widowControl/>
        <w:tabs>
          <w:tab w:val="clear" w:pos="708"/>
          <w:tab w:val="left" w:pos="-284" w:leader="none"/>
        </w:tabs>
        <w:rPr/>
      </w:pPr>
      <w:r>
        <w:rPr/>
      </w:r>
    </w:p>
    <w:p>
      <w:pPr>
        <w:pStyle w:val="Szvegtrzs"/>
        <w:widowControl/>
        <w:tabs>
          <w:tab w:val="clear" w:pos="708"/>
          <w:tab w:val="left" w:pos="-284" w:leader="none"/>
        </w:tabs>
        <w:rPr/>
      </w:pPr>
      <w:r>
        <w:rPr/>
      </w:r>
    </w:p>
    <w:p>
      <w:pPr>
        <w:pStyle w:val="Szvegtrzs"/>
        <w:rPr/>
      </w:pPr>
      <w:r>
        <w:rPr/>
        <w:t>Zalaegerszeg, 2007. december 13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086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z Oktatási és Ifjúsági Biz</w:t>
            </w:r>
            <w:r>
              <w:rPr>
                <w:b/>
              </w:rPr>
              <w:t>o</w:t>
            </w:r>
            <w:r>
              <w:rPr>
                <w:b/>
                <w:i/>
              </w:rPr>
              <w:t>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4:27:00Z</dcterms:created>
  <dc:creator>mara</dc:creator>
  <dc:description/>
  <cp:keywords/>
  <dc:language>en-US</dc:language>
  <cp:lastModifiedBy>Admin</cp:lastModifiedBy>
  <cp:lastPrinted>2007-12-13T13:38:00Z</cp:lastPrinted>
  <dcterms:modified xsi:type="dcterms:W3CDTF">2007-12-14T07:33:00Z</dcterms:modified>
  <cp:revision>3</cp:revision>
  <dc:subject/>
  <dc:title>ZALAEGERSZEG MEGYEI JOGÚ VÁROS KÖZGYŰLÉSE</dc:title>
</cp:coreProperties>
</file>