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...... napirendi pont anyag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december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</w:r>
      <w:r>
        <w:rPr>
          <w:sz w:val="26"/>
        </w:rPr>
        <w:t>Zalaegerszeg Megyei Jogú Város Közgyűlésének Szervezeti és Működési Szabályzatáról szóló többször módosított 6/2007. (II.09.) számú önkormányzati rendeletének módosítás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sz w:val="26"/>
        </w:rPr>
        <w:t>Dr. Gyimesi Endre polgármester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ind w:left="4820" w:hanging="4820"/>
        <w:rPr/>
      </w:pPr>
      <w:r>
        <w:rPr>
          <w:u w:val="single"/>
        </w:rPr>
        <w:t>Készítette</w:t>
      </w:r>
      <w:r>
        <w:rPr/>
        <w:t>:</w:t>
      </w:r>
      <w:r>
        <w:rPr>
          <w:b w:val="false"/>
          <w:i w:val="false"/>
        </w:rPr>
        <w:tab/>
        <w:t>Dr. Kovács Gábor sk. jegyző</w:t>
      </w:r>
    </w:p>
    <w:p>
      <w:pPr>
        <w:pStyle w:val="Heading2"/>
        <w:ind w:left="4820" w:hanging="48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Önkormányzati Osztály</w:t>
      </w:r>
    </w:p>
    <w:p>
      <w:pPr>
        <w:pStyle w:val="Heading2"/>
        <w:ind w:left="4820" w:hanging="48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Zsupanek Péter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sz w:val="26"/>
        </w:rPr>
        <w:t>Ügyrendi, Jogi és Vagyonnyilatkozatot Ellenőrző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Szervezeti és Működési Szabályzatát a 6/2007. (II.09.) számú önkormányzati rendeletével alkott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vezeti és Működési Szabályzat 39. §. (4) bekezdése nem felel meg a hatályos jogszabályban foglaltaknak. A polgármesteri tisztség ellátásának egyes kérdéseiről és az önkormányzati képviselők tiszteletdíjáról szóló 1994. évi LXIV. törvény 17. § (2) bekezdése úgy rendelkezik, hogy a képviselő-testület a kötelezettségeit megszegő képviselő megállapított tiszteletdíját legfeljebb 25 %-kal, maximum 12 havi időtartamra csökkentheti, illetve természetbeni juttatását ugyanilyen időtartamra megvonhatja. Ismételt kötelezettségszegés esetén a csökkentés, illetve a megvonás újra megállapít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kozott jogszabály tehát maximálja mind a tiszteletdíj megvonásának a mértékét, mind annak időtartamát. Az SZMSZ hivatkozott rendelkezésének módosítása a fenti indok miatt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vagyonáról, a vagyongazdálkodás és vagyonhasznosítás szabályairól szóló többször módosított 13/2006. (III.07.) számú önkormányzati rendelet jelen közgyűlés napirendi tárgysorában szereplő módosítása tartalmazza, hogy a mezőgazdasági területek után fizetendő haszonbér mértékének megállapítására vonatkozó szabályozás – rendelet 26. § (2) bekezdése – szövegét pontosítani szükséges, ugyanis a jelenlegi gyakorlat szerint eddig a haszonbérek mértékét nem a közgyűlés, hanem a Műszaki Bizottság állapította meg. Ennek megfelelően az SZMSZ 50. § (7) bekezdését egy új ponttal szükséges kiegés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rendkívüli ülésén tárgyal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…… </w:t>
      </w:r>
      <w:r>
        <w:rPr>
          <w:b/>
          <w:sz w:val="24"/>
          <w:szCs w:val="24"/>
        </w:rPr>
        <w:t>/2007. (…..) számú önkormányzati rendelete</w:t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ervezeti és Működési Szabályzatáról szóló </w:t>
      </w:r>
    </w:p>
    <w:p>
      <w:pPr>
        <w:pStyle w:val="Normal"/>
        <w:tabs>
          <w:tab w:val="clear" w:pos="709"/>
          <w:tab w:val="center" w:pos="7088" w:leader="none"/>
        </w:tabs>
        <w:jc w:val="center"/>
        <w:rPr/>
      </w:pPr>
      <w:r>
        <w:rPr>
          <w:b/>
          <w:sz w:val="24"/>
          <w:szCs w:val="24"/>
        </w:rPr>
        <w:t>többször módosított 6/2007. (II.09.) számú önkormányzati rendelet módosításáról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helyi önkormányzatokról szóló 1990. évi LXV. törvény 16. § (1) bekezdésében kapott felhatalmazás alapján a Szervezeti és Működési Szabályzatáról szóló többször módosított 6/2007. (II.09.) számú önkormányzati rendeletét az alábbiak szerint módosítja: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§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vezeti és Működési Szabályzat 39. § (4) bekezdése helyébe a következő rendelkezés lép: 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4) A közgyűlési munkában és a bizottságok tevékenységében felróható okból részt nem vevő képviselő, bizottsági tag tiszteletdíját a közgyűlés a polgármester vagy a bizottság elnökének javaslata alapján legfeljebb 25 %-kal, maximum 12 havi időtartamra csökkentheti, ha a képviselő vagy nem képviselő bizottsági tag a tárgyi félév közgyűlésein, bizottsági ülésein lefolytatott szavazások több mint egyharmadán bejelentés nélkül nem vesz részt. Ismételt kötelezettségszegés esetén a csökkentés újra megállapítható.”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§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rvezeti és Működési Szabályzat 50. § (7) bekezdése az alábbiakkal egészül ki: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.) a mezőgazdasági rendeltetésű földterületek után fizetendő haszonbér mértékének megállapításáról.”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/>
      </w:pPr>
      <w:r>
        <w:rPr>
          <w:b/>
          <w:i/>
          <w:sz w:val="24"/>
          <w:szCs w:val="24"/>
        </w:rPr>
        <w:t>3. §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rendelet Zalaegerszeg Megyei Jogú Város Közlönyében történő közzétételét követő napon lép hatályba. 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Dr. Gyimesi Endre </w:t>
        <w:tab/>
        <w:tab/>
        <w:tab/>
        <w:tab/>
        <w:tab/>
        <w:t>Dr. Kovács Gá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olgármester</w:t>
        <w:tab/>
        <w:tab/>
        <w:tab/>
        <w:tab/>
        <w:tab/>
        <w:tab/>
        <w:t xml:space="preserve">           jegyző</w:t>
      </w:r>
      <w:r>
        <w:br w:type="page"/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i/>
          <w:i/>
          <w:spacing w:val="98"/>
          <w:sz w:val="32"/>
          <w:szCs w:val="32"/>
        </w:rPr>
      </w:pPr>
      <w:r>
        <w:rPr>
          <w:b/>
          <w:i/>
          <w:spacing w:val="98"/>
          <w:sz w:val="32"/>
          <w:szCs w:val="32"/>
        </w:rPr>
        <w:t>INDOKLÁS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pacing w:val="98"/>
          <w:sz w:val="24"/>
          <w:szCs w:val="24"/>
        </w:rPr>
      </w:pPr>
      <w:r>
        <w:rPr>
          <w:b/>
          <w:i/>
          <w:spacing w:val="98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§-hoz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lgármesteri tisztség ellátásának egyes kérdéseiről és az önkormányzati képviselők tiszteletdíjáról szóló 1994. évi LXIV. törvény 17. § (2) bekezdésének megfelelően szükséges a megvonás mértékéről és annak időtartamáról rendelkezni. 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§-hoz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vel a Műszaki Bizottság döntési jogkörét a közgyűlés Szervezeti és Működési Szabályzatáról szóló többször módosított 6/2007. (II.09.) számú önkormányzati rendeletének 50. § (7) bekezdése részletezi, ezért a Műszaki Bizottságnak a mezőgazdasági területek után fizetendő haszonbér mértékének megállapítására vonatkozó jogkörét itt kell feltüntetni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/>
      </w:pPr>
      <w:r>
        <w:rPr>
          <w:b/>
          <w:i/>
          <w:sz w:val="24"/>
          <w:szCs w:val="24"/>
        </w:rPr>
        <w:t>3. §-hoz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jelen rendeletmódosítás hatálybaléptetésével kapcsolatos rendelkezést tartalmazz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06:00Z</dcterms:created>
  <dc:creator>POLGÁRMESTERI HIVATAL</dc:creator>
  <dc:description/>
  <cp:keywords/>
  <dc:language>en-US</dc:language>
  <cp:lastModifiedBy>Admin</cp:lastModifiedBy>
  <cp:lastPrinted>2007-12-14T08:08:00Z</cp:lastPrinted>
  <dcterms:modified xsi:type="dcterms:W3CDTF">2007-12-14T08:49:00Z</dcterms:modified>
  <cp:revision>4</cp:revision>
  <dc:subject/>
  <dc:title>MEGÁLLAPODÁS</dc:title>
</cp:coreProperties>
</file>