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/>
          <w:bCs/>
          <w:i/>
          <w:sz w:val="20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7. decem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helyi iparűzési adóról szóló rendelet 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óth Csilla sk. Adóosztály 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dekképviseleti szerve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adókról szóló többször módosított 1990. évi C. törvény (továbbiakban: Htv.) alapján az önkormányzatok rendeleti úton helyi adókat vezethetnek be és a törvényben meghatározott adómentességeket és adókedvezményeket továbbiakkal egészíthetik ki. Önkormányzatunk e törvényi felhatalmazás alapján 17/1991. (XII.12.) számú rendeletével 1992. január 1. napjától vezette be a helyi iparűzési adót, mely adó alanya a vállalkoz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tárgyú törvények módosításáról szóló 2001. évi L. törvény (továbbiakban: Ptt.) 21-22. §-ával megállapított – a Htv-t 2003. január 1. napjával módosító – törvényi rendelkezések a vállalkozó adóalany vonatkozásában alapjaiban megváltoztatták és bekorlátozták az önkormányzatok törvényi felhatalmazáson alapuló adómentesség és adókedvezmény meghatározására vonatkozó jogkörét. Ennek értelmében a helyi iparűzési adó megállapítása során – ha törvény eltérően nem rendelkezik – a Htv. 6. § d) pontjában a törvényben meghatározott adómentesség és adókedvezmény önkormányzat általi kibővítésére kapott felhatalmazás nem alkalmazható. Az önkormányzat a módosított Htv. 39/C. §-ában meghatározott korlátozott keretek között jogosult csak adómentességet, adókedvezményt megállapítani a vállalkozó szá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tt. 79. § (1) bekezdése alapján az önkormányzat 2003. március 31-ig volt jogosult határozott időtartamú adókedvezményeket, adómentességeket biztosító rendelkezéseket ho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tt. 79. § (2) bekezdése alapján az önkormányzat 2002. december 31. napjáig köteles volt hatályon kívül helyezni minden olyan </w:t>
      </w:r>
      <w:r>
        <w:rPr>
          <w:rFonts w:cs="Times New Roman" w:ascii="Times New Roman" w:hAnsi="Times New Roman"/>
          <w:i/>
          <w:szCs w:val="24"/>
        </w:rPr>
        <w:t>határozatlan időre</w:t>
      </w:r>
      <w:r>
        <w:rPr>
          <w:rFonts w:cs="Times New Roman" w:ascii="Times New Roman" w:hAnsi="Times New Roman"/>
          <w:szCs w:val="24"/>
        </w:rPr>
        <w:t xml:space="preserve"> adómentességet, adókedvezményt biztosító rendelkezését, amely ellentétes a módosított Htv. 7. § e.) pontjának első mondatával, azaz melyek kedvezményezettje a vállalkoz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tt. 79. § (2) bekezdése alapján az önkormányzat legkésőbb 2007. december 31. napjáig köteles hatályon kívül helyezni minden olyan </w:t>
      </w:r>
      <w:r>
        <w:rPr>
          <w:rFonts w:cs="Times New Roman" w:ascii="Times New Roman" w:hAnsi="Times New Roman"/>
          <w:i/>
          <w:szCs w:val="24"/>
        </w:rPr>
        <w:t>határozott időtartamra</w:t>
      </w:r>
      <w:r>
        <w:rPr>
          <w:rFonts w:cs="Times New Roman" w:ascii="Times New Roman" w:hAnsi="Times New Roman"/>
          <w:szCs w:val="24"/>
        </w:rPr>
        <w:t xml:space="preserve"> adókedvezményt, adómentességet biztosító rendelkezését, amely ellentétes a módosított Htv. 7. § e) pontjának első mondatával, azaz melynek kedvezményezettje a vállalkoz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nti törvényi rendelkezések alapján a helyi iparűzési adó vonatkozásában az eddig </w:t>
      </w:r>
      <w:r>
        <w:rPr>
          <w:rFonts w:cs="Times New Roman" w:ascii="Times New Roman" w:hAnsi="Times New Roman"/>
          <w:b/>
          <w:i/>
          <w:szCs w:val="24"/>
        </w:rPr>
        <w:t>önkormányzati rendeleti</w:t>
      </w:r>
      <w:r>
        <w:rPr>
          <w:rFonts w:cs="Times New Roman" w:ascii="Times New Roman" w:hAnsi="Times New Roman"/>
          <w:szCs w:val="24"/>
        </w:rPr>
        <w:t xml:space="preserve"> úton biztosított adómentességek és adókedvezmények megszűnnek, az adóalanyok mindegyike köteles az őt terhelő helyi iparűzési adót megfize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előírt fentiekben részletezett rendelet módosítási kötelezettségének önkormányzatunk Közgyűlése 2002. december 19-i ülésén eleget t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lyos önkormányzati rendelet 2008. január 1. napját követően a saját hatáskörben hozott szabályozás tekintetében szinte teljes mértékben „kiürül”, így a rendelet a Htv. és az adózás rendjéről szóló többször módosított 2003. évi XCII. törvény szabályaira redukálódik l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legi rendelet alkotás célja, hogy önkormányzatunk a helyi iparűzési adóról szóló önkormányzati rendeletben tartalmilag már csak a Htv. 1. § (1) bekezdésében kapott adómegállapítási jogával élve a törvényben önkormányzati szabályozási hatáskörbe utalt rendelkezéseket hozzon a helyi iparűzési adóról az adó korábbi mértékének változatlanul hagyása melle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gszabály szerkesztési szempontból a rendelet megalkotását indokolja, hogy az ne tartalmazza feleslegesen a törvényi szabályozás szó szerinti puszta megismétlését, illetve a jogalkalmazók számára is elérhetővé váljon az eltelt 15 évben történt nagyszámú rendeletmódosítás után egy új, csak a legfontosabb szabályokat meghatározó rendelet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adókkal kapcsolatos törvényi változások gyakran és akár eltérő tárgyú törvényekben is megjelenhettek, mely változások helyi rendeleten való átvezetése valójában eddig sem érdemi közgyűlési döntési joggyakorlást jelentett, hanem a magasabb szintű törvényi szabályozás rendeletben való szó szerinti megjelení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iparűzési rendelet megalkotása című előterjesztést valamennyi bizottság tárgyal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az előterjesztéssel kapcsolatban az alábbi határozatokat hozt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2007. december 10-i ülésén a rendelettervezetet megtárgyalta, és az alábbi döntést hozta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98/2007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lturális és Idegenforgalmi Bizottság egyhangúlag – 7 igen szavazat – támogatja az előterjesztés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ociális, Lakás-és Egészségügyi Bizottság</w:t>
      </w:r>
      <w:r>
        <w:rPr>
          <w:rFonts w:cs="Times New Roman" w:ascii="Times New Roman" w:hAnsi="Times New Roman"/>
          <w:szCs w:val="24"/>
        </w:rPr>
        <w:t xml:space="preserve"> 2007. december 10-i ülésén a rendelettervezetet megtárgyalta, és az alábbi döntést hozta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86/2007. sz.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ciális, Lakás- és Egészségügyi Bizottság a rendelet megalkotásával egyeté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 igen, 1 tartózkodás mellett)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2007. december 10-i ülésén a rendelettervezetet megtárgyalta, és az alábbi döntést hozta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18/2007. számú határoza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a rendelet tervezetet 4 igen szavazattal támogatt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2007. december 10-i ülésén a rendelettervezetet megtárgyalta, és az alábbi döntést hozta:</w:t>
      </w:r>
    </w:p>
    <w:p>
      <w:pPr>
        <w:pStyle w:val="Normal"/>
        <w:ind w:hanging="14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40/2007. sz. határozat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Sportbizottság 8 igen egyhangú szavazással  tárgyalásra ajánlja a közgyűlésnek az előterjesztés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Ügyrendi, Jogi és Vagyonnyilatkozatot Ellenőrz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izottság</w:t>
      </w:r>
      <w:r>
        <w:rPr>
          <w:rFonts w:cs="Times New Roman" w:ascii="Times New Roman" w:hAnsi="Times New Roman"/>
          <w:szCs w:val="24"/>
        </w:rPr>
        <w:t xml:space="preserve"> 2007. december 10-i ülésén a rendelettervezetet megtárgyalta, és az alábbi döntést hozt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298/2007. sz. határoz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egyhangúlag – jogi szempontból – tárgyalásra alkalmasnak tartja az előterjesztést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Műszaki Bizottság </w:t>
      </w:r>
      <w:r>
        <w:rPr>
          <w:rFonts w:cs="Times New Roman" w:ascii="Times New Roman" w:hAnsi="Times New Roman"/>
          <w:szCs w:val="24"/>
        </w:rPr>
        <w:t>2007. december 11-i ülésén a rendelettervezetet megtárgyalta, és az alábbi döntést hoz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229/2007. számú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űszaki Bizottság az előterjesztést megtárgyalta és a helyi iparűzési adóról szóló rendelet megalkotását 9 igen egyhangú szavazattal támogatta.”</w:t>
      </w:r>
    </w:p>
    <w:p>
      <w:pPr>
        <w:pStyle w:val="Szvegtrzsbehzssal3"/>
        <w:spacing w:before="12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behzssal3"/>
        <w:spacing w:before="12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és Ifjúsági Bizottság</w:t>
      </w:r>
      <w:r>
        <w:rPr>
          <w:rFonts w:cs="Times New Roman" w:ascii="Times New Roman" w:hAnsi="Times New Roman"/>
          <w:szCs w:val="24"/>
        </w:rPr>
        <w:t xml:space="preserve"> 2007. december 12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250/2007. sz.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Oktatási és Ifjúsági Bizottság egyhangúlag – 9 igen szavazattal – támogatta a helyi iparűzési adóról szóló rendelet megalkotását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Gazdasági Bizottság </w:t>
      </w:r>
      <w:r>
        <w:rPr>
          <w:rFonts w:cs="Times New Roman" w:ascii="Times New Roman" w:hAnsi="Times New Roman"/>
          <w:szCs w:val="24"/>
        </w:rPr>
        <w:t>2007. december 12-i ülésén a rendelettervezetet megtárgyalta, és az alábbi döntést hoz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333/2007. számú határo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</w:t>
        <w:tab/>
        <w:t>Bizottság a rendelet módosítást 8 igen szavazattal támogatt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Nemzetközi és Esélyegyenlőségi Bizottság </w:t>
      </w:r>
      <w:r>
        <w:rPr>
          <w:rFonts w:cs="Times New Roman" w:ascii="Times New Roman" w:hAnsi="Times New Roman"/>
          <w:szCs w:val="24"/>
        </w:rPr>
        <w:t>2007. december 12-i ülésén a rendelettervezetet megtárgyalta, és az alábbi döntést hoz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81/2007. sz. határo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zetközi és Esélyegyenlőségi Bizottság egyhangúlag - 5 igen szavazat - egyetért a rendelet megalkotásával, annak tartalmával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Cs w:val="24"/>
        </w:rPr>
        <w:t xml:space="preserve"> a </w:t>
        <w:br/>
      </w:r>
      <w:r>
        <w:rPr>
          <w:rFonts w:cs="Times New Roman" w:ascii="Times New Roman" w:hAnsi="Times New Roman"/>
          <w:b/>
          <w:szCs w:val="24"/>
        </w:rPr>
        <w:t>92/2007. (XII.10.) sz.</w:t>
      </w:r>
      <w:r>
        <w:rPr>
          <w:rFonts w:cs="Times New Roman" w:ascii="Times New Roman" w:hAnsi="Times New Roman"/>
          <w:szCs w:val="24"/>
        </w:rPr>
        <w:t xml:space="preserve"> határozatával Zalaegerszeg Megyei Jogú Város 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„A helyi iparűzési adóról szóló rendelet megalkotása” </w:t>
      </w:r>
      <w:r>
        <w:rPr>
          <w:rFonts w:cs="Times New Roman" w:ascii="Times New Roman" w:hAnsi="Times New Roman"/>
          <w:szCs w:val="24"/>
        </w:rPr>
        <w:t>című előterjesztésév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 xml:space="preserve">érdekképviseleti szervek részéről </w:t>
      </w:r>
      <w:r>
        <w:rPr>
          <w:rFonts w:cs="Times New Roman" w:ascii="Times New Roman" w:hAnsi="Times New Roman"/>
          <w:szCs w:val="24"/>
        </w:rPr>
        <w:t>a mai napig 2 visszajelzés érkezet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 Megyei Agrárkamara: ”az előterjesztéssel kapcsolatban külön véleményük nincs”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Orvosi Kamara Zala Megyei Területi Szervezete: „Az iparűzési adóval kapcsolatos álláspontunk változatlan, a rendeletben foglaltakat elfogadjuk, de azzal nem értünk egyet. Fenntartjuk korábbi álláspontunkat, hogy a praxisfinanszírozás nem árbevétel, így nem képezheti iparűzési adó alapjá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 álláspont a Htv. szabályozási körébe tartozik, így ezt érdemben a rendeletalkotásnál figyelembe venni nem leh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keresett további 18 érdekképviseleti szerv nem jelzett vissza: javaslattal nem éltek.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lőterjesztés a településrészi önkormányzatok részére megküldésre került, az anyagküldésig az előterjesztéssel kapcsolatban észrevétel nem érkezett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. Közgyűlést, hogy a rendeletet elfogadni szíveskedj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december 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4"/>
        </w:rPr>
        <w:t>Dr. Kovács Gábor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……</w:t>
      </w:r>
      <w:r>
        <w:rPr>
          <w:rFonts w:cs="Times New Roman" w:ascii="Times New Roman" w:hAnsi="Times New Roman"/>
          <w:b/>
          <w:bCs/>
          <w:szCs w:val="24"/>
        </w:rPr>
        <w:t>/2007. (….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 helyi iparűzési adóról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Zalaegerszeg Megyei Jogú Város Közgyűlése a helyi adókról szóló többször módosított 1990. évi C. törvény (továbbiakban: Htv.) 1. § (1) bekezdésében, az 5. § c) pontjában, a 6. §, a 7. § és a 43. § (3) bekezdésében, valamint az adózás rendjéről szóló többször módosított 2003. évi</w:t>
        <w:br/>
        <w:t>XCII. törvény (továbbiakban: Art.) 38. § (5) bekezdésében kapott felhatalmazás alapján a helyi iparűzési adóról a következő rendeletet (továbbiakban: rendelet) alkot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1. 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Az adókötelezettség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dóköteles az önkormányzat illetékességi területén állandó vagy ideiglenes jelleggel végzett vállalkozási tevékenység (továbbiakban: iparűzési tevékenység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dó alany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z adó alanya a vállalkoz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 Adóköteles iparűzési tevékenység: a vállalkozó e minőségben végzett nyereség-, illetőleg jövedelemszerzésre irányuló tevékenység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Az állandó és ideiglenes jelleggel végzett iparűzési tevékeny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(1) A vállalkozó állandó jellegű iparűzési tevékenységet végez az önkormányzat illetékességi területén, ha ott székhellyel, telephellyel rendelkezik, függetlenül attól, hogy tevékenységét részben vagy egészben székhelyén (telephelyén) kívül folytatj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Ideiglenes jellegű az ipari tevékenység, ha az önkormányzat illetékességi területén az ott székhellyel, telephellyel nem rendelkező vállalkozó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a)</w:t>
        <w:tab/>
        <w:t>piaci és vásározó kiskereskedelmet folytat,</w:t>
      </w:r>
    </w:p>
    <w:p>
      <w:pPr>
        <w:pStyle w:val="Szvegtrzs2"/>
        <w:ind w:left="360" w:hanging="360"/>
        <w:rPr>
          <w:sz w:val="24"/>
          <w:szCs w:val="24"/>
        </w:rPr>
      </w:pPr>
      <w:r>
        <w:rPr>
          <w:sz w:val="24"/>
          <w:szCs w:val="24"/>
        </w:rPr>
        <w:t>b)</w:t>
        <w:tab/>
        <w:t>építőipari tevékenységet folytat, illetőleg természeti erőforrást tár fel vagy kutat, feltéve, hogy a folyamatosan vagy megszakításokkal végzett tevékenység időtartama adóéven belül a 30 napot meghaladja, de nem éri el a 181 napot. Ha a tevékenység folytatásának időtartama a 180 napot meghaladja, akkor a tevékenység végzésének helye telephelynek minősül,</w:t>
      </w:r>
    </w:p>
    <w:p>
      <w:pPr>
        <w:pStyle w:val="Szvegtrzs2"/>
        <w:ind w:left="360" w:hanging="360"/>
        <w:rPr/>
      </w:pPr>
      <w:r>
        <w:rPr>
          <w:sz w:val="24"/>
          <w:szCs w:val="24"/>
        </w:rPr>
        <w:t>c)</w:t>
        <w:tab/>
        <w:t>bármely – az a) és b) pontba nem sorolható – tevékenysége, ha annak folytatásából közvetlenül bevételre tesz szert, feltéve, ha egyetlen önkormányzat illetékességi területén sem rendelkezik székhellyel, telephellye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dókötelezettség keletkezése és megszűn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 Az adókötelezettség az iparűzési tevékenység megkezdésének napjával keletkezik és a tevékenység megszüntetésének napjával szű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 Az önkormányzat illetékességi területén ideiglenes (alkalmi) jelleggel végzett iparűzési tevékenység esetén a tevékenység végzésének időtartama az irányadó az adókötelezettség időbeni terjedelmére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5. 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z adó alap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(1) Állandó jelleggel végzett iparűzési tevékenység esetén az adó alapja a nettó árbevétel, csökkentve az eladott áruk beszerzési értékével, a közvetített szolgáltatások értékével, az anyagköltséggel. Mentes az adóalapnak az a része – legfeljebb azonban az adóalap 90 %-a –, amely a külföldön létesített telephelyen végzett tevékenységből származik, feltéve ha azt a telephely szerinti állam önkormányzatának fizetendő, a vállalkozási tevékenységet terhelő adó terhe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 Ha a vállalkozó több önkormányzat illetékességi területén végez állandó jellegű iparűzési tevékenységet, akkor az adó alapját – a tevékenység sajátosságaira leginkább jellemzően - a vállalkozónak kell a Htv. mellékletében meghatározottak szerint megoszta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Ideiglenes jelleggel végzett iparűzési tevékenység esetében az adót a tevékenység végzésének naptári napjai alapján kell megállapítani. Minden megkezdett nap egy napnak számí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rendelet 5. § (1) bekezdésétől eltérően a személyi jövedelemadóról szóló törvény szerint, az adóévben átalányadózó magánszemély (egyéni vállalkozó, mezőgazdasági kistermelő) vállalkozó és a Htv. 52. § 26. pont a)-d) pontja szerinti más vállalkozó az adó alapját a Htv. 39/A. §-ában meghatározott feltételek és szabályok szerint is, míg az egyszerűsített vállalkozói adó hatálya alá tartozó vállalkozó az adó alapját a Htv. 39/B. §-ában meghatározott feltételek és szabályok szerint is megállapíthatj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6. 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dó mérté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Állandó jelleggel végzett iparűzési tevékenység esetén az adó évi mértéke az adóalap        2%-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406" w:leader="none"/>
        </w:tabs>
        <w:rPr/>
      </w:pPr>
      <w:r>
        <w:rPr/>
        <w:t>(2) Ideiglenes jelleggel végzett iparűzési tevékenység esetén az adó mértéke:</w:t>
      </w:r>
    </w:p>
    <w:p>
      <w:pPr>
        <w:pStyle w:val="Szvegtrzsbehzssal3"/>
        <w:ind w:left="0" w:hanging="0"/>
        <w:rPr/>
      </w:pPr>
      <w:r>
        <w:rPr/>
        <w:t>a) a rendelet 3. § (2) bekezdés a) pontja szerinti tevékenység-végzés után naptári naponként 1.000,- Ft,</w:t>
      </w:r>
    </w:p>
    <w:p>
      <w:pPr>
        <w:pStyle w:val="Szvegtrzs2"/>
        <w:rPr/>
      </w:pPr>
      <w:r>
        <w:rPr>
          <w:sz w:val="24"/>
          <w:szCs w:val="24"/>
        </w:rPr>
        <w:t>b) a rendelet 3. § (2) bekezdés b) és c) pontja szerinti tevékenység-végzése után naptári naponként 5.000,- F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dómentessé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 Mentes a helyi iparűzési adó megfizetése alól az a vállalkozó, akinek/amelynek a rendelet 5. § (1) vagy (4) bekezdése alapján számított (vállalkozási szintű) adóalapja nem haladja meg az 1 millió Ft-o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dó megfizetésének mód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izetési kötelezettséget a pénzforgalmi bankszámlával rendelkező adózónak belföldi pénzforgalmi bankszámlájáról átutalással, pénzforgalmi bankszámlával nem rendelkező adózónak postai készpénz-átutalási megbízással vagy belföldi bankszámlájáról történő átutalással kell teljesítenie. Az adózó felhatalmazása alapján az adófizetés csoportos beszedési megbízás útján is teljesíthető.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Cs w:val="24"/>
        </w:rPr>
      </w:pPr>
      <w:r>
        <w:rPr>
          <w:rFonts w:cs="Times New Roman" w:ascii="Times New Roman" w:hAnsi="Times New Roman"/>
          <w:color w:val="9933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993300"/>
          <w:szCs w:val="24"/>
        </w:rPr>
      </w:pPr>
      <w:r>
        <w:rPr>
          <w:rFonts w:cs="Times New Roman" w:ascii="Times New Roman" w:hAnsi="Times New Roman"/>
          <w:color w:val="9933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1) Jelen rendelet 2008. január 1. napján lép hatályb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Jelen rendelet hatálybalépésével egyidejűleg Zalaegerszeg Megyei Jogú Város Közgyűlésének a helyi iparűzési adóról szóló 17/1991. (XII.12.) sz. önkormányzati rendelete, valamint az azt módosító</w:t>
        <w:tab/>
        <w:t xml:space="preserve">19/1991. (XII.28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0/1992. (XII.22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  <w:tab/>
        <w:tab/>
        <w:t xml:space="preserve">  7/1993. (II.4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4/1993. (XII.14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9/1994. (IV.14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2/1994. (XII.1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27/1995. (V.18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2/1995. (VI.29.) sz. szabály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59/1995. (XII.21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3/1996. (II.8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13/1996. (V.9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25/1996. (X.10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41/1996. (XII.12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45/1997. (XII.18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  <w:tab/>
        <w:tab/>
        <w:t xml:space="preserve">  5/1998. (III.5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27/1998. (VIII.14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6/1998. (XII.11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40/1999. (XII.27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53/2000. (XII.29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7/2001. (XII.21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22/2002. (IX.20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39/2002. (XII.28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  <w:tab/>
        <w:tab/>
        <w:t xml:space="preserve">  5/2003. (III.7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42/2003. (XII.23.) sz.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60/2004. (XII.23.) sz. önkormányzati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58/2005. (XII.23.) sz. önkormányzati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19/2006. (V.12.) sz. önkormányzati rendelet,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55/2006. (XII.22.) sz. önkormányzati rendele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29/2007. (VI.15.) sz. önkormányzati rende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lyát veszti azzal, hogy a 2008. január 1. előtti időszakra vonatkozó adókötelezettségre az e rendeletekben meghatározott szabályokat kell alkalmaz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Jelen rendeletben nem szabályozott kérdésekben a helyi adókról és az adózás rendjéről szóló törvények mindenkor hatályos rendelkezéseit kell alkalmazni.</w:t>
      </w:r>
    </w:p>
    <w:p>
      <w:pPr>
        <w:pStyle w:val="Szvegtrzs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ndokol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6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ról szóló többször módosított 1990. évi C. törvény (Htv.) rendelkezései alapján meghatározásra kerültek az adókötelezettségre; az adó alanyára; a tevékenységek jellegére; az adókötelezettség keletkezésére és megszűnésére; az adó alapjára; az adó mértékére vonatkozó alapvető szabályok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A Htv. törvényi felhatalmazása alapján az önkormányzati hatáskörben adható adómentesség került meghatározásra, mely az 1 millió Ft-ot meg nem haladó adóalapra vonatkozi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ó megfizetésének módjai az adózás rendjéről szóló törvényben szabályozottak mellett a törvény felhatalmazása alapján más fizetési móddal is kiegészítésre kerültek. A rendeletben továbbra is nevesítésre került a csoportos beszedési megbízás útján való adófizetés, mely a korábbi rendeleti szabályozás alapján jelenleg is hatékonyan működik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tályba léptető és átmeneti rendelkezéseket tartalmazz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overflowPunct w:val="true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overflowPunct w:val="true"/>
      <w:spacing w:before="0" w:after="120"/>
      <w:ind w:left="283" w:hanging="0"/>
      <w:jc w:val="both"/>
      <w:textAlignment w:val="auto"/>
    </w:pPr>
    <w:rPr>
      <w:rFonts w:ascii="Times New Roman" w:hAnsi="Times New Roman" w:cs="Times New Roman"/>
      <w:sz w:val="26"/>
      <w:szCs w:val="2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7:00Z</dcterms:created>
  <dc:creator>Veva</dc:creator>
  <dc:description/>
  <cp:keywords/>
  <dc:language>en-US</dc:language>
  <cp:lastModifiedBy>Admin</cp:lastModifiedBy>
  <cp:lastPrinted>2007-12-14T11:50:00Z</cp:lastPrinted>
  <dcterms:modified xsi:type="dcterms:W3CDTF">2007-12-14T11:11:00Z</dcterms:modified>
  <cp:revision>3</cp:revision>
  <dc:subject/>
  <dc:title> </dc:title>
</cp:coreProperties>
</file>