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07. december 20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2008. évi lakáshasznosítási terv 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Dr. Gyimesi Endre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Dr. Merényi József sk.</w:t>
        <w:tab/>
        <w:tab/>
        <w:tab/>
        <w:tab/>
        <w:tab/>
        <w:tab/>
        <w:tab/>
        <w:tab/>
        <w:tab/>
        <w:t xml:space="preserve"> lakásgazdálkodási szakreferens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    </w:t>
      </w:r>
      <w:r>
        <w:rPr/>
        <w:t>Valamenny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ab/>
        <w:t xml:space="preserve">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  <w:szCs w:val="24"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szCs w:val="24"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   </w:t>
      </w:r>
      <w:r>
        <w:rPr>
          <w:b/>
          <w:u w:val="single"/>
        </w:rPr>
        <w:t>Költségvetési, pénzügyi-gazdálkodási szempontból ellenőrizte:</w:t>
      </w:r>
      <w:r>
        <w:rPr/>
        <w:t xml:space="preserve">  Közgazdasági Osztály</w:t>
      </w:r>
      <w:r>
        <w:rPr>
          <w:bCs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>Cziborné Vincze Amália sk.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rFonts w:ascii="Coronet" w:hAnsi="Coronet" w:cs="Coronet"/>
          <w:sz w:val="20"/>
          <w:lang w:val="en-US" w:eastAsia="en-US"/>
        </w:rPr>
      </w:pPr>
      <w:r>
        <w:rPr>
          <w:rFonts w:cs="Coronet" w:ascii="Coronet" w:hAnsi="Coronet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0pt;width:215.2pt;height:29.2pt;mso-wrap-style:none;v-text-anchor:middle" type="_x0000_t136">
            <v:path textpathok="t"/>
            <v:textpath on="t" fitshape="t" string="Tisztelt Közgyűlés!" style="font-family:&quot;Bookman Old Style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ronet" w:hAnsi="Coronet" w:cs="Coronet"/>
          <w:sz w:val="20"/>
        </w:rPr>
      </w:pPr>
      <w:r>
        <w:rPr>
          <w:rFonts w:cs="Coronet" w:ascii="Coronet" w:hAnsi="Coronet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zgyűlés jelen ülésén tárgyalja Zalaegerszeg Megyei Jogú Város Közgyűlésének a lakások bérletéről, valamint elidegenítésükről szóló többször módosított 10/2006. (III. 07.) számú önkormányzati rendelet hatályon kívül helyezését és e tárgykörben új rendelet megalkotását (továbbiakban: lakásrendelet)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2008. január 1. napján hatályba lépő új lakásrendelet - a hatályos lakásrendelettel összhangban – szintén tartalmazza a Közgyűlés által évente, a tárgyévet megelőző év december 31. napjáig elfogadásra kerülő lakáshasznosítási terv készítésének kötelezettségét. A 2008. évre vonatkozó lakáshasznosítási terv már az új lakásrendelet tervezetével összhangban került előkészítésr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rendelet tervezet 4. §-a értelmében üresen álló önkormányzati lakást bérbe adni csak a közgyűlés által évente jóváhagyott lakáshasznosítási tervben megjelölt bérbeadási jogcímeken és jelleggel lehet. A tárgyévre vonatkozó lakáshasznosítási tervet a tárgyévet megelőző év december 31. napjáig kell a közgyűlésnek elfogadnia. A tervben meghatározásra kerül a várhatóan rendelkezésre álló hasznosítható lakások száma, valamint a lakások bérbeadás jogcíme és jellege szerinti megoszlása. A tervben a bérbe adható üres lakások legfeljebb  50%-a szociális helyzet alapján, legalább 40%-a költségelven, legfeljebb 10%-a piaci alapon, az összes bérbe adható lakás legfeljebb 10%-a közgyűlési egyedi döntés alapján hasznosít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lakáshasznosítási terv előkészítésekor a várhatóan rendelkezésre álló lakások számát részben a már elfogadott közgyűlési határozatok, részben az előző évek adatait figyelembe véve becsléssel, részben pedig a bérlőktől, valamint a bérbeadó LÉSZ Kft-től származó információk alapján határoztuk meg. Figyelembe vettük a 2007. évi tervet, valamint annak teljesülését is, melyet az előterjesztéshez mellékletként csat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gazdálkodás alapjául szolgáló lakások forrásai:</w:t>
      </w:r>
    </w:p>
    <w:p>
      <w:pPr>
        <w:pStyle w:val="Normal"/>
        <w:jc w:val="both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08"/>
        <w:gridCol w:w="1701"/>
      </w:tblGrid>
      <w:tr>
        <w:trPr>
          <w:trHeight w:val="567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akásgazdálkodás forrása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. év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vszám 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építé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vásárl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-visszapótlási kötelezettség teljesítésével történő lakásnövek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ásbérleti jogviszony megszűnése miatt lakásüres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elmon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haláles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énzbeli térítéssel történő lakásvissza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bérleti jogviszony megszűn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ndelkezésre álló üres lakás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9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 s s z e s e n 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z elmúlt évek tapasztalati alapján mintegy </w:t>
      </w:r>
      <w:r>
        <w:rPr>
          <w:b/>
          <w:bCs/>
        </w:rPr>
        <w:t>19</w:t>
      </w:r>
      <w:r>
        <w:rPr/>
        <w:t xml:space="preserve"> lakás megüresedésével (lakásvisszaadás, bérlő halála, stb.) számolun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- A Közgyűlés a 2007. november 22-i ülésén a 297/2007. számú határozatával döntött a lakásalap 2008. évi felhasználásáról, melyben lakásvásárlás és építési telkek vásárlása, kialakítása céljára elkülönített összesen 140 millió Ft-ot. Ebből 120 millió Ft-ért - figyelembe véve a korábbi évekhez viszonyított „nyomott” ingatlanpiaci árakat - </w:t>
      </w:r>
      <w:r>
        <w:rPr>
          <w:b/>
        </w:rPr>
        <w:t>14</w:t>
      </w:r>
      <w:r>
        <w:rPr/>
        <w:t xml:space="preserve"> lakás vásárlását tervezzük, építési telkek vásárlására, kialakítására marad 20 millió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A Közgyűlés a 2007. július 5-i ülésén a 203/2007. számú határozatával döntött a Deák tér  3-5. és a Sütő u. 1. szám alatti önkormányzati tulajdonú, 14 db (524 m2) alacsony komfortfokozatú és kis alapterületű bérlakást is magában foglaló ingatlanok értékesítéséről. A közgyűlési döntés értelmében a lakások visszapótlása az alapterületük felének arányában történik, így a 262 m2 területű lakásvisszapótlás mellett </w:t>
      </w:r>
      <w:r>
        <w:rPr>
          <w:b/>
          <w:bCs/>
        </w:rPr>
        <w:t>4</w:t>
      </w:r>
      <w:r>
        <w:rPr/>
        <w:t xml:space="preserve"> lakás felhasználásával számolhatun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A terv előkészítésekor a rendelkezésre álló üres lakások száma </w:t>
      </w:r>
      <w:r>
        <w:rPr>
          <w:b/>
        </w:rPr>
        <w:t xml:space="preserve">20 </w:t>
      </w:r>
      <w:r>
        <w:rPr/>
        <w:t>db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A fentiekben részletezettek szerint 2008-ban 57 db hasznosítható bérlakással számolhatunk, mely alapján a 2008. évi lakáshasznosítási tervünk az alábbi: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180/2007. sz. határozatával a 2008. évi lakáshasznosítási tervet (7 igen, egyhangú szavazattal) elfogadta. </w:t>
      </w:r>
    </w:p>
    <w:p>
      <w:pPr>
        <w:pStyle w:val="TextBodyIndent"/>
        <w:ind w:left="1704" w:right="168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-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89/2007. sz. határozatával egyhangúlag – jogi szempontból – tárgyalásra alkalmasnak tartja az előterjesztést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223/2007. számú határozatában a 2008. évi lakáshasznosítási terv előterjesztést 8 igen egyhangú szavazattal támogat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Kulturális és Idegenforgalmi Bizottság </w:t>
      </w:r>
      <w:r>
        <w:rPr/>
        <w:t>a 205/2007. sz. határozatában egyhangúlag – 6 igen szavazattal – támoga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Pénzügyi Bizottság </w:t>
      </w:r>
      <w:r>
        <w:rPr/>
        <w:t xml:space="preserve">az előterjesztést a </w:t>
      </w:r>
      <w:r>
        <w:rPr>
          <w:szCs w:val="26"/>
        </w:rPr>
        <w:t xml:space="preserve">112/2007. számú határozatával </w:t>
      </w:r>
      <w:r>
        <w:rPr/>
        <w:t xml:space="preserve"> 4 igen szavazattal elfogadta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Nemzetközi és Esélyegyenlőségi Bizottság </w:t>
      </w:r>
      <w:r>
        <w:rPr/>
        <w:t>a 2008. évi lakáshasznosítási tervet a 73/2007. sz. határozattal egyhangúlag - 4 igen szavazat - elfogad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</w:rPr>
        <w:t xml:space="preserve">Sportbizottság </w:t>
      </w:r>
      <w:r>
        <w:rPr/>
        <w:t>8 egyhangú igen szavazattal a 129/2007. sz. határozatában  tárgyalásra       ajánlja a közgyűlésnek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Cigány Kisebbségi Önkormányzat</w:t>
      </w:r>
      <w:r>
        <w:rPr/>
        <w:t xml:space="preserve"> a </w:t>
      </w:r>
      <w:r>
        <w:rPr>
          <w:bCs/>
          <w:iCs/>
        </w:rPr>
        <w:t>„2008. évi lakáshasznosítási terv”</w:t>
      </w:r>
      <w:r>
        <w:rPr/>
        <w:t xml:space="preserve"> című előterjesztéssel egyetért,</w:t>
      </w:r>
      <w:r>
        <w:rPr>
          <w:bCs/>
        </w:rPr>
        <w:t xml:space="preserve"> 87/2007 (XII. 10.) számú határozatával azt </w:t>
      </w:r>
      <w:r>
        <w:rPr/>
        <w:t xml:space="preserve"> elfogadásra ajánlja a Közgyűlésnek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251/2007. sz. határozatával, egyhangúlag – 9 igen szavazattal – támogatta a határozati javaslatban megfogalmazottakat, az előterjesztést közgyűlési tárgyalásra alkalmasnak talál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 xml:space="preserve">a 334/2007. számú határozatával – 8 igen szavazattal- az előterjesztés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 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008. évi lakáshasznosítási tervet az alábbiak szerint elfogadj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9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08. december 22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laegerszeg, 2007. december 13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Dr. Gyimesi Endre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07. évi lakáshasznosítási terv teljesíté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4225"/>
        <w:gridCol w:w="954"/>
        <w:gridCol w:w="1109"/>
        <w:gridCol w:w="1109"/>
      </w:tblGrid>
      <w:tr>
        <w:trPr>
          <w:trHeight w:val="567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or-szám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akáshasznosítás jogcíme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07. év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erv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2007. évi teljesítés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ociális rászorultság alapján történő lakásbérbe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24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ltségelvű bérbe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75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pítési munkák elvégzése alapján történő bérbe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zociális helyzet alapján történő bérbeadás összese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14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gyes munkakörökhöz, tevékenységhez kapcsolódó lakásbérbe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zgyűlés egyedi döntése alapján történő lakásbérbe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0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yugdíjasházi lakásbérbe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75</w:t>
            </w:r>
          </w:p>
        </w:tc>
      </w:tr>
      <w:tr>
        <w:trPr>
          <w:trHeight w:val="567" w:hRule="atLeast"/>
          <w:cantSplit w:val="true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em szociális helyzet alapján történő bérbeadás összese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5</w:t>
            </w:r>
          </w:p>
        </w:tc>
      </w:tr>
      <w:tr>
        <w:trPr>
          <w:trHeight w:val="567" w:hRule="atLeast"/>
          <w:cantSplit w:val="true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Mindösszesen: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19:00Z</dcterms:created>
  <dc:creator>Admin</dc:creator>
  <dc:description/>
  <cp:keywords/>
  <dc:language>en-US</dc:language>
  <cp:lastModifiedBy>Admin</cp:lastModifiedBy>
  <cp:lastPrinted>2007-12-13T11:01:00Z</cp:lastPrinted>
  <dcterms:modified xsi:type="dcterms:W3CDTF">2007-12-14T10:39:00Z</dcterms:modified>
  <cp:revision>14</cp:revision>
  <dc:subject/>
  <dc:title> </dc:title>
</cp:coreProperties>
</file>