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08. évi előzetes üzleti tervének elfogadása, a vezérigazgató 2008. évi prémiumfeltételeinek megállap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r. Háry András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r. Háry András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ŐZETES ÜZLETI TERV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8. é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Zalaegerszeg MJV Önkormányzatával kötött vagyongazdálkodási megállapodás szerinti kiemelt akcióterületeken ingatlanok értékesítése adásvétele, csere, esetleg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al aláírt, jelenleg érvényben lévő vagyongazdálkodási megállapodás szerinti jutalékos rendszerben nem tervez a társaság 2008. évre ingatlanértékesítést, így jutalékból származó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tanya bérleti díj bevételéből tervezett 6.600eF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olyamatban lévő Északi ipari zóna projekt közmű és útépítési munkáinál a Városfejlesztő Zrt műszaki ellenőrzési és lebonyolítási feladatokat végzett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üzemeltetési engedély hiánya miatt 2007. évben nem állíthatta ki végszámláját a társaság, így a szerződésben szereplő megbízási díj 4.300e Ft bevételt jelent 2008. év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gyéb piaci műszaki ellenőrzési díjból 6.000Ft-o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Saját ingatlanügyle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északi ipari parki ingatlanok eladásából, valamint ingatlanközvetítői tevékenységből összesen 221.500eFt árbevétel valószínűsíthető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Mező utcai ingatlan telekalakítását követő értékesítésből 16.000eFt szerepel a tervben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A déli ipari parkban lévő ingatlan értékesítése 40.000 eFt árbevételt jelenthet 2008. évbe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e, ami elsősorban a befektetők felkutatását jelenti. E tevékenységből 13.000eFt árbevétel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Megtar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városban működő vállalkozói tőke megtartása érdekében aktív kapcsolat kialakítása a helyi vállalkozókkal kommunikációs fórumok működtetése révén – az önkormányzat megbízásából, fix díjas tevékenységkén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Városfejlesztő Zrt. egyik 2008. évi feladata lesz a Zalaegerszeg MJV közgyűlése által elfogadott vállalkozás-megtartó program működtetése, ami a települési önkormányzat és a helyi vállalkozások kapcsolatának erősítését célozza meg. Tervezett árbevétel: 2.000eF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Komplex fejlesztési projektek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2007 december 31-ig nem értékesített ingatlanokból (1db lakás, 12db gépkocsibeálló, 7db tároló) 2008. évben mintegy 3.300eFt árbevételt tervez a társaság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ind w:left="705" w:hanging="0"/>
        <w:rPr/>
      </w:pPr>
      <w:r>
        <w:rPr>
          <w:rFonts w:cs="Times New Roman" w:ascii="Times New Roman" w:hAnsi="Times New Roman"/>
          <w:szCs w:val="24"/>
        </w:rPr>
        <w:t>Folytatni kell a piac környékének rehabilitációját. 2008. évi feladat a II. ütem engedélyes tervei alapján: kivitelező kiválasztása pályáztatással, kivitelezés elkezdése. Ebből a projektből árbevételt 2008-ban nem tervezünk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Városfejlesztő Zrt. tevékenységi körének bővítését célozza az </w:t>
      </w:r>
      <w:r>
        <w:rPr>
          <w:rFonts w:cs="Times New Roman" w:ascii="Times New Roman" w:hAnsi="Times New Roman"/>
          <w:color w:val="000000"/>
          <w:szCs w:val="24"/>
        </w:rPr>
        <w:t>a kitűzés, amely elsősorban befektetők és vállalkozások részére végzett teljes projektmenedzsment tevékenységet takar, az ingatlan kereséstől a tervezésen és kivitelezésen át, a fenntartást, működtetést segítő szolgáltatásokig bezárólag; ezen új üzleti tevékenység előkészítés alatt va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Egyé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A fenti kategóriákba nem tartozó, bevételt jelentő üzleti tevékenységek.</w:t>
      </w:r>
    </w:p>
    <w:p>
      <w:pPr>
        <w:pStyle w:val="Szvegtrzsbehzssal2"/>
        <w:rPr/>
      </w:pPr>
      <w:r>
        <w:rPr/>
        <w:t>Projekt tervezésből 3.000Ft, befektetési tanácsadás címén 2.000Ft árbevétel szerepel a tervben.</w:t>
      </w:r>
    </w:p>
    <w:p>
      <w:pPr>
        <w:pStyle w:val="Szvegtrzsbehzssal2"/>
        <w:rPr/>
      </w:pPr>
      <w:r>
        <w:rPr/>
      </w:r>
    </w:p>
    <w:p>
      <w:pPr>
        <w:pStyle w:val="Szvegtrzsbehzssal2"/>
        <w:ind w:left="1704" w:hanging="170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0" w:name="_1256558405"/>
      <w:bookmarkStart w:id="1" w:name="_1237105491"/>
      <w:bookmarkStart w:id="2" w:name="_1237105479"/>
      <w:bookmarkStart w:id="3" w:name="_1237105304"/>
      <w:bookmarkStart w:id="4" w:name="_1237105272"/>
      <w:bookmarkStart w:id="5" w:name="_1237105223"/>
      <w:bookmarkStart w:id="6" w:name="_1237105203"/>
      <w:bookmarkStart w:id="7" w:name="_1236776656"/>
      <w:bookmarkStart w:id="8" w:name="_1236776550"/>
      <w:bookmarkStart w:id="9" w:name="_1236776530"/>
      <w:bookmarkStart w:id="10" w:name="_12367764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Cs w:val="24"/>
        </w:rPr>
        <w:object w:dxaOrig="8883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pt;height:26.6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1851075" r:id="rId4"/>
        </w:objec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tevékenységi köréből adódik az a sajátosság, hogy a beruházás - előkészítő, megvalósító folyamatok több évig elhúzódnak, és az ebből származó bevétel általában egy üzleti évben csapódik le. Így a Sütő u. I. ütem esetében közel 3 év munkája zárult le a beruházás befejezés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8. év a II. ütem (Deák tér) kivitelezési ideje lesz, így saját beruházásból származó árbevétellel csak a következő évben számolhat a társasá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bevétel jelentős részét az előbbiekben részletezett ingatlanértékesítésből tervezte a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11" w:name="_1256558636"/>
      <w:bookmarkStart w:id="12" w:name="_1256558603"/>
      <w:bookmarkStart w:id="13" w:name="_1237105411"/>
      <w:bookmarkStart w:id="14" w:name="_1237105340"/>
      <w:bookmarkStart w:id="15" w:name="_1237105322"/>
      <w:bookmarkStart w:id="16" w:name="_1225082677"/>
      <w:bookmarkStart w:id="17" w:name="_1225023932"/>
      <w:bookmarkStart w:id="18" w:name="_1225020811"/>
      <w:bookmarkStart w:id="19" w:name="_1193983103"/>
      <w:bookmarkStart w:id="20" w:name="_1193983058"/>
      <w:bookmarkStart w:id="21" w:name="_1193981000"/>
      <w:bookmarkStart w:id="22" w:name="_1193980806"/>
      <w:bookmarkStart w:id="23" w:name="_1193980089"/>
      <w:bookmarkStart w:id="24" w:name="_119393663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b/>
          <w:szCs w:val="24"/>
        </w:rPr>
        <w:object w:dxaOrig="8669" w:dyaOrig="2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2pt;height:136.6pt" filled="f" o:ole="">
            <v:imagedata r:id="rId7" o:title=""/>
          </v:shape>
          <o:OLEObject Type="Embed" ProgID="Excel.Sheet.12" ShapeID="ole_rId6" DrawAspect="Content" ObjectID="_1875200335" r:id="rId6"/>
        </w:objec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25" w:name="_1256561287"/>
      <w:bookmarkStart w:id="26" w:name="_1237105379"/>
      <w:bookmarkStart w:id="27" w:name="_1225201644"/>
      <w:bookmarkStart w:id="28" w:name="_1194074793"/>
      <w:bookmarkStart w:id="29" w:name="_1194003404"/>
      <w:bookmarkStart w:id="30" w:name="_1194003372"/>
      <w:bookmarkStart w:id="31" w:name="_1194002580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imes New Roman" w:ascii="Times New Roman" w:hAnsi="Times New Roman"/>
          <w:b/>
          <w:szCs w:val="24"/>
        </w:rPr>
        <w:object w:dxaOrig="8685" w:dyaOrig="2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pt;height:108.2pt" filled="f" o:ole="">
            <v:imagedata r:id="rId9" o:title=""/>
          </v:shape>
          <o:OLEObject Type="Embed" ProgID="Excel.Sheet.12" ShapeID="ole_rId8" DrawAspect="Content" ObjectID="_1875498891" r:id="rId8"/>
        </w:objec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6 évi beruházások között egy 110m2-es iroda beruházása és két db gépkocsibeálló szerepelt, 2008. évre nem tervez a társaság beruház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 Üzleti terv összköltséges eljárással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 csatolv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A társaság tervezett 2008. évi árbevétele alatta marad mind a 2006. évi, mind a 2007. évi árbevételnek, mivel a Piac téri rekonstrukció II. ütemében elkészülő ingatlanok birtokba adása 2009 nyarán várható, így árbevétel sem tervezhető a következő évben. Ipari ingatlanok értékesítéséből a társaság 244.000 eFt-ot terveze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be bevont alvállalkozók felé tervezett összeg az eladott, közvetített szolgáltatások sorában jelenik me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Rendkívüli ráfordításként a Baki úti  közművek térítésmentesen átadott értékének meg nem térített Áfa összege, valamint a Thermalplus Kft. konszolidálása miatti veszteség az eredménytartalék terhére, illetve az elengedett kamat összege  jelenik me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-i ipari park műszaki ellenőrzési tevékenysége -5.000eFt-os veszteséggel zárható, az engedélyezési tervek meg nem térített költsége mia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rt a fenti kötelezettségek miatt a mérleg szerinti eredményét -6.337eFt veszteséggel látja  tervezhetőnek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Összeg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ZVF Zrt. 2007-ben indított önálló projektjeinek áll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61"/>
        <w:gridCol w:w="1260"/>
        <w:gridCol w:w="1194"/>
        <w:gridCol w:w="1181"/>
        <w:gridCol w:w="118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ió-terü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cep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-valósítá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g. hatá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F eredmény-hatás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ari parki fejlesztések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saját területek eladása (Kisvállalkozói Övezet I. ütem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 (20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lekvásárlás 2006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gvannak a vevők (2007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adás lezárul (20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munkahely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zitív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Útépítés (2008)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saját területek eladása (Kisvállalkozói Övezet II. ütem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lekvásárlás 200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KKV-k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200 munkahe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lváros-fejlesz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téri 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hitel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tér megújítás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város rekonstrukciós 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ályázat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környéke megújítás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tanya hasznosítá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tanya komplex proje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készü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énzü. bef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új munkahel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isztikai fejleszté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isztikai fejlesztés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b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2008-ra előre látható projektek és tevékenységek eredménykilátás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92"/>
        <w:gridCol w:w="2274"/>
        <w:gridCol w:w="233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/Tevékenység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ban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hatá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saját területek eladása (Kisvállalkozói Övezet II. ütem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elekvásárlás 2006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itív (~30MFt)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ák téri proje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ban les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 TERVEZVE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ktanya működteté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 (éves tervezéssel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évre tervezett feladatok lezáruln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ektetés-támogató progra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 (éves tervezéssel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évre tervezett feladatok lezáruln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tartó Program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- (éves tervezéssel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z évre tervezett feladatok lezáruln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tő u. proje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lyamatban les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szaki ipari park közművek műszaki ellenőrzé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ív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ját terület eladása (Mező u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malplus részvéte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5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ív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li ipari park közmű-projek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-2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záru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ív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A Zalaegerszegi Városfejlesztő Zrt. </w:t>
      </w:r>
      <w:hyperlink r:id="rId10">
        <w:r>
          <w:rPr>
            <w:rStyle w:val="InternetLink"/>
            <w:b/>
            <w:i/>
          </w:rPr>
          <w:t xml:space="preserve">eredménykimutatása </w:t>
        </w:r>
      </w:hyperlink>
      <w:r>
        <w:rPr>
          <w:b/>
          <w:i/>
        </w:rPr>
        <w:t>Excel táblázatban található.</w:t>
      </w:r>
    </w:p>
    <w:p>
      <w:pPr>
        <w:pStyle w:val="Szvegtrzs2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Kivona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Zalaegerszegi Városfejlesztő Zrt Felügyelő Bizottságának 2007. november 21.-én hozott határozatáró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Tárgy: A Zalaegerszegi Városfejlesztő Zrt 2008 évi előzetes üzleti ter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  <w:t>A Zalaegerszegi Városfejlesztő Zrt. Felügyelő Bizottságának 9./2007. (11.21.) számú határozata</w:t>
      </w:r>
    </w:p>
    <w:p>
      <w:pPr>
        <w:pStyle w:val="Normal"/>
        <w:ind w:left="709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A Zalaegerszegi Városfejlesztő Zrt Felügyelő Bizottsága a   zártkörű részvénytársaság 2007. évi előzetes  üzleti tervét, melyben a nettó árbevétel összege 317.700eFt. a mérleg szerinti eredmény 285eFt,</w:t>
      </w:r>
      <w:r>
        <w:rPr/>
        <w:t xml:space="preserve"> </w:t>
      </w:r>
      <w:r>
        <w:rPr>
          <w:i/>
          <w:iCs/>
        </w:rPr>
        <w:t>megtárgyalta és</w:t>
      </w:r>
      <w:r>
        <w:rPr/>
        <w:t xml:space="preserve"> 4</w:t>
      </w:r>
      <w:r>
        <w:rPr>
          <w:i/>
          <w:iCs/>
        </w:rPr>
        <w:t xml:space="preserve"> igen szavazattal a közgyűlésnek elfogadásra javasolja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iCs/>
        </w:rPr>
        <w:t xml:space="preserve">A 2008 évi  üzleti terv véglegesítése az I. negyedévet követő felülvizsgálat után  készíthető el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</w:t>
      </w:r>
      <w:r>
        <w:rPr/>
        <w:t>…………………………</w:t>
      </w:r>
      <w:r>
        <w:rPr/>
        <w:t>.                                                            ……………………………</w:t>
      </w:r>
    </w:p>
    <w:p>
      <w:pPr>
        <w:pStyle w:val="Heading1"/>
        <w:ind w:firstLine="708"/>
        <w:rPr/>
      </w:pPr>
      <w:r>
        <w:rPr>
          <w:sz w:val="24"/>
          <w:szCs w:val="24"/>
        </w:rPr>
        <w:t>Gaál Jánosné</w:t>
        <w:tab/>
        <w:tab/>
        <w:tab/>
        <w:tab/>
        <w:t xml:space="preserve">          Dr. Burján Richárd</w:t>
      </w:r>
    </w:p>
    <w:p>
      <w:pPr>
        <w:pStyle w:val="Normal"/>
        <w:rPr/>
      </w:pPr>
      <w:r>
        <w:rPr>
          <w:szCs w:val="24"/>
        </w:rPr>
        <w:tab/>
        <w:t xml:space="preserve">   Fb Elnöke sk.</w:t>
        <w:tab/>
        <w:tab/>
        <w:tab/>
        <w:tab/>
        <w:tab/>
        <w:t xml:space="preserve">               Hitelesítő Fb.tag s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.………………………………….</w:t>
      </w:r>
    </w:p>
    <w:p>
      <w:pPr>
        <w:pStyle w:val="Normal"/>
        <w:ind w:left="2124" w:firstLine="708"/>
        <w:jc w:val="both"/>
        <w:rPr/>
      </w:pPr>
      <w:r>
        <w:rPr>
          <w:rFonts w:eastAsia="Arial Narrow"/>
          <w:szCs w:val="24"/>
        </w:rPr>
        <w:t xml:space="preserve">         </w:t>
      </w:r>
      <w:r>
        <w:rPr>
          <w:szCs w:val="24"/>
        </w:rPr>
        <w:t>Ferencziné Németh Gabriella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iCs/>
          <w:szCs w:val="24"/>
        </w:rPr>
        <w:t xml:space="preserve"> </w:t>
      </w:r>
      <w:r>
        <w:rPr>
          <w:iCs/>
          <w:szCs w:val="24"/>
        </w:rPr>
        <w:tab/>
        <w:tab/>
        <w:tab/>
        <w:tab/>
        <w:t xml:space="preserve">             jegyzőkönyvvezető sk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Szvegtrzs2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Kivonat</w:t>
      </w:r>
    </w:p>
    <w:p>
      <w:pPr>
        <w:pStyle w:val="Heading1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Zalaegerszegi Városfejlesztő Zrt Felügyelő Bizottságának 2007. november 21.-én hozott határozatáró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>Tárgy: A Zalaegerszegi Városfejlesztő Zrt vezérigazgatójának 2008 évi prémiumfeladata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>
          <w:bCs/>
          <w:iCs/>
          <w:szCs w:val="24"/>
        </w:rPr>
      </w:pPr>
      <w:r>
        <w:rPr>
          <w:bCs/>
          <w:iCs/>
          <w:szCs w:val="24"/>
        </w:rPr>
        <w:t>A Zalaegerszegi Városfejlesztő Zrt. Felügyelő Bizottságának 10./2007. (11.21.) számú határozata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A  Zalaegerszegi Városfejlesztő Zrt Felügyelő Bizottsága a vezérigazgató részére 2008.  évre kitűzött  prémiumfeladatainak az alábbi feladatokat 4 igen szavazattal elfogadta, és a közgyűlésnek jóváhagyásra ajánlja.</w:t>
      </w:r>
    </w:p>
    <w:p>
      <w:pPr>
        <w:pStyle w:val="Normal"/>
        <w:ind w:left="156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ind w:left="1560" w:hanging="284"/>
        <w:jc w:val="both"/>
        <w:rPr/>
      </w:pPr>
      <w:r>
        <w:rPr/>
        <w:t>1.</w:t>
        <w:tab/>
        <w:t>A 2008. évi üzleti terv végrehajtása mellett a mérlegszerinti eredmény érje el a 285eFt-ot.</w:t>
        <w:tab/>
      </w:r>
    </w:p>
    <w:p>
      <w:pPr>
        <w:pStyle w:val="Normal"/>
        <w:ind w:left="993" w:firstLine="567"/>
        <w:rPr/>
      </w:pPr>
      <w:r>
        <w:rPr/>
        <w:t>Megállapítható mérték: az éves prémium összegének 30%-a</w:t>
      </w:r>
    </w:p>
    <w:p>
      <w:pPr>
        <w:pStyle w:val="Normal"/>
        <w:ind w:left="993" w:hanging="284"/>
        <w:jc w:val="both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Normal"/>
        <w:ind w:left="1560" w:hanging="284"/>
        <w:jc w:val="both"/>
        <w:rPr/>
      </w:pPr>
      <w:r>
        <w:rPr/>
        <w:tab/>
        <w:t xml:space="preserve">2. Új, árbevétel-szerző üzleti tevékenység elindítása    </w:t>
      </w:r>
    </w:p>
    <w:p>
      <w:pPr>
        <w:pStyle w:val="Normal"/>
        <w:ind w:left="993" w:firstLine="567"/>
        <w:rPr/>
      </w:pPr>
      <w:r>
        <w:rPr/>
        <w:t xml:space="preserve">Megállapítható mérték: az éves prémium összegének 10%-a   </w:t>
      </w:r>
    </w:p>
    <w:p>
      <w:pPr>
        <w:pStyle w:val="Normal"/>
        <w:ind w:left="1560" w:hanging="284"/>
        <w:jc w:val="both"/>
        <w:rPr/>
      </w:pPr>
      <w:r>
        <w:rPr/>
        <w:t> </w:t>
      </w:r>
    </w:p>
    <w:p>
      <w:pPr>
        <w:pStyle w:val="Normal"/>
        <w:ind w:left="1560" w:hanging="284"/>
        <w:jc w:val="both"/>
        <w:rPr/>
      </w:pPr>
      <w:r>
        <w:rPr/>
        <w:t>3.  Az Északi (Ságod) ipari park saját területeinek eladása 75%-ban.</w:t>
      </w:r>
    </w:p>
    <w:p>
      <w:pPr>
        <w:pStyle w:val="Normal"/>
        <w:ind w:left="993" w:firstLine="567"/>
        <w:rPr/>
      </w:pPr>
      <w:r>
        <w:rPr/>
        <w:t>Megállapítható mérték: az éves prémium összegének 20%-a</w:t>
      </w:r>
    </w:p>
    <w:p>
      <w:pPr>
        <w:pStyle w:val="Normal"/>
        <w:ind w:left="993" w:hanging="284"/>
        <w:jc w:val="both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Normal"/>
        <w:ind w:left="993" w:firstLine="283"/>
        <w:jc w:val="both"/>
        <w:rPr/>
      </w:pPr>
      <w:r>
        <w:rPr/>
        <w:t>4. Négy vállalkozói fórum megszervezése.</w:t>
      </w:r>
    </w:p>
    <w:p>
      <w:pPr>
        <w:pStyle w:val="Normal"/>
        <w:ind w:left="993" w:firstLine="567"/>
        <w:jc w:val="both"/>
        <w:rPr/>
      </w:pPr>
      <w:r>
        <w:rPr/>
        <w:t>Megállapítható mérték: az éves prémium összegének 10%-a.</w:t>
      </w:r>
    </w:p>
    <w:p>
      <w:pPr>
        <w:pStyle w:val="Normal"/>
        <w:ind w:left="993" w:firstLine="567"/>
        <w:jc w:val="both"/>
        <w:rPr/>
      </w:pPr>
      <w:r>
        <w:rPr/>
        <w:t> </w:t>
      </w:r>
    </w:p>
    <w:p>
      <w:pPr>
        <w:pStyle w:val="Normal"/>
        <w:ind w:left="1560" w:hanging="284"/>
        <w:jc w:val="both"/>
        <w:rPr/>
      </w:pPr>
      <w:r>
        <w:rPr/>
        <w:t xml:space="preserve">5. </w:t>
        <w:tab/>
        <w:t>A Piac környéki rehabilitációs program I. ütemének keretében megvalósuló  Sütő utcai projekt eladásai minimum 3.000eFt .</w:t>
      </w:r>
    </w:p>
    <w:p>
      <w:pPr>
        <w:pStyle w:val="Normal"/>
        <w:ind w:left="993" w:firstLine="567"/>
        <w:jc w:val="both"/>
        <w:rPr/>
      </w:pPr>
      <w:r>
        <w:rPr/>
        <w:t>Megállapítható mérték: az éves prémium összegének 10%-a</w:t>
      </w:r>
    </w:p>
    <w:p>
      <w:pPr>
        <w:pStyle w:val="Normal"/>
        <w:ind w:left="993" w:hanging="284"/>
        <w:jc w:val="both"/>
        <w:rPr/>
      </w:pPr>
      <w:r>
        <w:rPr/>
        <w:t> </w:t>
      </w:r>
    </w:p>
    <w:p>
      <w:pPr>
        <w:pStyle w:val="Normal"/>
        <w:ind w:left="1560" w:hanging="284"/>
        <w:jc w:val="both"/>
        <w:rPr/>
      </w:pPr>
      <w:r>
        <w:rPr/>
        <w:t xml:space="preserve">6. </w:t>
        <w:tab/>
        <w:t xml:space="preserve">A Piac környéki rekonstrukció II. ütemének (Deák tér) megvalósítási indítása. </w:t>
      </w:r>
    </w:p>
    <w:p>
      <w:pPr>
        <w:pStyle w:val="Normal"/>
        <w:ind w:left="993" w:firstLine="567"/>
        <w:jc w:val="both"/>
        <w:rPr/>
      </w:pPr>
      <w:r>
        <w:rPr/>
        <w:t>Megállapítható mérték: az éves prémium összegének 20%-a</w:t>
      </w:r>
    </w:p>
    <w:p>
      <w:pPr>
        <w:pStyle w:val="Normal"/>
        <w:ind w:left="993" w:firstLine="567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rémiumként az éves alapbér 100%-a kerülhet kifizetésre abban az esetben, ha a vezérigazgató a kitűzött feladatokat teljesíti. </w:t>
      </w:r>
    </w:p>
    <w:p>
      <w:pPr>
        <w:pStyle w:val="Normal"/>
        <w:ind w:left="708" w:hanging="0"/>
        <w:rPr/>
      </w:pPr>
      <w:r>
        <w:rPr/>
        <w:t>A feladatok időarányos teljesítése esetén év közben egy alkalommal legfeljebb 50% prémiumelőleg fizethető ki.</w:t>
      </w:r>
    </w:p>
    <w:p>
      <w:pPr>
        <w:pStyle w:val="Normal"/>
        <w:ind w:left="708" w:hanging="0"/>
        <w:rPr/>
      </w:pPr>
      <w:r>
        <w:rPr/>
        <w:t>A prémium időarányos kifizetését a 2007-es üzleti év első felét követően a Felügyelő Bizottság javaslatára a polgármester engedélyezi.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Narrow"/>
        </w:rPr>
        <w:t xml:space="preserve">      </w:t>
      </w:r>
      <w:r>
        <w:rPr/>
        <w:t>…………………………</w:t>
      </w:r>
      <w:r>
        <w:rPr/>
        <w:t>.                                                            ……………………………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Gaál Jánosné</w:t>
        <w:tab/>
        <w:tab/>
        <w:tab/>
        <w:tab/>
        <w:tab/>
        <w:t>Dr. Burján Richárd</w:t>
      </w:r>
    </w:p>
    <w:p>
      <w:pPr>
        <w:pStyle w:val="Normal"/>
        <w:rPr/>
      </w:pPr>
      <w:r>
        <w:rPr/>
        <w:tab/>
        <w:t xml:space="preserve">  Fb Elnöke sk.</w:t>
        <w:tab/>
        <w:tab/>
        <w:tab/>
        <w:tab/>
        <w:tab/>
        <w:t xml:space="preserve">                Hitelesítő FB. tag sk.</w:t>
      </w:r>
    </w:p>
    <w:p>
      <w:pPr>
        <w:pStyle w:val="Heading1"/>
        <w:rPr/>
      </w:pPr>
      <w:r>
        <w:rPr>
          <w:rFonts w:eastAsia="Arial"/>
        </w:rPr>
        <w:t xml:space="preserve">                          </w:t>
      </w:r>
      <w:r>
        <w:rPr/>
        <w:t>.………………………………….</w:t>
      </w:r>
    </w:p>
    <w:p>
      <w:pPr>
        <w:pStyle w:val="Normal"/>
        <w:ind w:left="2124" w:firstLine="708"/>
        <w:jc w:val="both"/>
        <w:rPr/>
      </w:pPr>
      <w:r>
        <w:rPr>
          <w:rFonts w:eastAsia="Arial Narrow"/>
        </w:rPr>
        <w:t xml:space="preserve">    </w:t>
      </w:r>
      <w:r>
        <w:rPr/>
        <w:t>Ferencziné Németh Gabriella</w:t>
      </w:r>
    </w:p>
    <w:p>
      <w:pPr>
        <w:pStyle w:val="Normal"/>
        <w:jc w:val="both"/>
        <w:rPr/>
      </w:pPr>
      <w:r>
        <w:rPr>
          <w:rFonts w:eastAsia="Arial Narrow"/>
          <w:iCs/>
        </w:rPr>
        <w:t xml:space="preserve"> </w:t>
      </w:r>
      <w:r>
        <w:rPr>
          <w:iCs/>
        </w:rPr>
        <w:tab/>
        <w:tab/>
        <w:tab/>
        <w:tab/>
        <w:tab/>
        <w:t>jegyzőkönyvvezető s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/>
        <w:t>A Műszaki Bizottság az előterjesztést megtárgyalta és 207/2007. számú határozatával azt 7 igen,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rFonts w:cs="Times New Roman" w:ascii="Times New Roman" w:hAnsi="Times New Roman"/>
          <w:szCs w:val="24"/>
        </w:rPr>
        <w:t xml:space="preserve"> Pénzügyi Bizottság megtárgyalta a társaság előzetes üzleti tervét és 106/2007. számú határozatában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2008. évi árbevétel nem lehet alacsonyabb a 2007. évi tervnél. A társaságnál e feltétel teljesül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tabs>
          <w:tab w:val="clear" w:pos="708"/>
          <w:tab w:val="left" w:pos="24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fejlesztésekkel kapcsolatosan a tulajdonos kapjon érdemi információt, tájékoztatást. A társaság 2008. évre saját beruházást nem tervez.</w:t>
      </w:r>
    </w:p>
    <w:p>
      <w:pPr>
        <w:pStyle w:val="Normal"/>
        <w:tabs>
          <w:tab w:val="clear" w:pos="708"/>
          <w:tab w:val="left" w:pos="24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kéri a közgyűlést tájékoztatni arról, hogy a 2008. évi árbevételi terv jelentős mértékű emelkedését milyen várható tényezők befolyásolják. A kérésnek a vezérigazgató a közgyűlésen fog eleget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46/2007. számú határozatával a 2008. évi üzleti tervet és a Tulajdonosi Tanácsadó Testület által javasolt prémiumfeltételeket 10 igen szavazattal elfogadta</w:t>
      </w:r>
      <w:r>
        <w:rPr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rFonts w:cs="Times New Roman" w:ascii="Times New Roman" w:hAnsi="Times New Roman"/>
          <w:szCs w:val="24"/>
        </w:rPr>
        <w:t xml:space="preserve">) Zalaegerszeg Megyei Jogú Város Közgyűlése a Zalaegerszegi Városfejlesztő Zrt. 2008. évi előzetes üzleti tervét 317.700 eFt nettó árbevétellel és 285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7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Dr. Háry András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vezérigazgató 2008. évi prémiumfeltételeit a következők szerint állapítja meg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Az éves személyi alapbér 1 %-ának megfelelő prémium fizethető ki az üzleti tervben szereplő 285 eFt-os adózott eredmény minden 500 eFt-os túlteljesítése esetén, maximum 25 % erejéig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 Az éves személyi alapbér 1 %-ának megfelelő prémium fizethető ki az üzleti tervben szereplő 317.00 eFt-os nettó árbevétel minden 1 millió forintos túlteljesítése esetén, maximum 25 % erejéig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2.3. Új árbevételszerző üzleti tevékenység indítása. Megállapítható mérték: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2.4. Az Északi  (Ságod) ipari park saját területeinek eladása minimum 75 %-ban. Megállapítható mérték: az éves prémium összegének 20%-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A gébárti idegenforgalmi fejlesztés I. ütemének elindítása. Megállapítható mérték 5    %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6. A Piac környéki rehabilitációs program I. ütemének keretében megvalósuló  Sütő utcai projekt értékesítése érje el a  minimum 3.000 eFt-ot, továbbá a Piac környéki rekonstrukció II. ütemének (Deák tér) történjen meg a megvalósítási indítása Megállapítható mérték: az éves prémium összegének 10%-a.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Az éves személyi alapbér 15 %-a fizethető ki az önkormányzati tulajdonú gazdasági társaságokkal történt együttműködési megállapodásban vállalt feladatok teljesítése eseté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08-as üzleti év első felét követően a Felügyelő Bizottság javaslatára a polgármester engedélyez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  <w:szCs w:val="24"/>
        </w:rPr>
        <w:t>Zalaegerszeg, 2007. december 14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polgármester 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7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yperlink" Target="http://zegeles.lightport.hu/up/kozgyulesek/07_12_20/varosfejleszto/kgy_07_12_20_np_26_mell.xl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56:00Z</dcterms:created>
  <dc:creator>Jogi iroda</dc:creator>
  <dc:description/>
  <cp:keywords/>
  <dc:language>en-US</dc:language>
  <cp:lastModifiedBy>winxp</cp:lastModifiedBy>
  <cp:lastPrinted>2007-12-14T09:19:00Z</cp:lastPrinted>
  <dcterms:modified xsi:type="dcterms:W3CDTF">2007-12-14T21:35:00Z</dcterms:modified>
  <cp:revision>5</cp:revision>
  <dc:subject/>
  <dc:title> </dc:title>
</cp:coreProperties>
</file>