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7, fax: 92/311-47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8. február 7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ind w:left="1276" w:right="-1" w:hanging="1276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</w:rPr>
        <w:t>Alpolgármesterek illetményének megállapítása</w:t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Gyimesi Endre polgármester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supanek Péter sk. osztályvezet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olgármester illetményét a köztisztviselők jogállásáról szóló, többször módosított 1992. évi XXIII. törvény 43. § (1) bekezdése szerint megállapított illetményalap, valamint a polgármesteri tisztség ellátásának egyes kérdéseiről szóló 1994. évi LXIV. (továbbiakban: Pttv.) törvény 3. § (2) bekezdésében megállapított szorzószámok, </w:t>
        <w:softHyphen/>
        <w:t>- mely megyei jogú város esetén 14,0-15,0 között van - figyelembe vételével a képviselőtestület összegszerűen állapítja meg. A hivatkozott törvény 3. § (5) bekezdése értelmében a foglalkoztatási jogviszonyban álló alpolgármester illetményét és illetményének emelését a képviselőtestület úgy állapítja meg, hogy az ne érje el a polgármester illetmény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gyar Köztársaság 2008. évi költségvetéséről szóló 2007. évi CLXIX. törvény 56. §-a a köztisztviselők jogállásáról szóló 1992. évi XXIII. törvény 43. § (1) bekezdésében foglalt illetményalapot 38.650,- Ft-ban határozta meg. A fenti változás miatt javasolom, hogy az alpolgármesterek – 2006. október 12-én megállapított – illetményét havi 541.500,- Ft helyett havi (bruttó) 550.800,- Ft-ban állapítsa meg a testüle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zgyűlés Szervezeti és Működési Szabályzata 49. § (3) bekezdése értelmében az alpolgármesterek illetményének emelésére az Ügyrendi, Jogi és Vagyonnyilatkozatot Ellenőrző Bizottság a polgármesterrel egyetértésben tesz javaslato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rendi, Jogi és Vagyonnyilatkozatot Ellenőrző Bizottság 18/2008. számú határozatával a polgármester javaslatával egyetértett, jogi szempontból – 6 igen szavazattal és 2 tartózkodással –  tárgyalásra alkalmasnak talált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Zalaegerszeg Megyei Jogú Város Közgyűlése Gyutai Csaba és Tombi Lajos alpolgármesterek illetményét 2008. január 1-től  havi bruttó 550.800,- Ft-ban állapítja  meg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A közgyűlés felkéri a jegyzőt a szükséges intézkedések megtételér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Határidő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  <w:tab/>
        <w:t>2008. február 15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Felelős:</w:t>
      </w:r>
      <w:r>
        <w:rPr>
          <w:rFonts w:cs="Times New Roman" w:ascii="Times New Roman" w:hAnsi="Times New Roman"/>
          <w:b/>
          <w:bCs/>
        </w:rPr>
        <w:t xml:space="preserve">  </w:t>
        <w:tab/>
      </w:r>
      <w:r>
        <w:rPr>
          <w:rFonts w:cs="Times New Roman" w:ascii="Times New Roman" w:hAnsi="Times New Roman"/>
        </w:rPr>
        <w:t>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január 1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>Dr. Gyimesi Endre sk.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</w:rPr>
  </w:style>
  <w:style w:type="paragraph" w:styleId="CharCharCharChar">
    <w:name w:val="Char Char Char Char"/>
    <w:basedOn w:val="Normal"/>
    <w:qFormat/>
    <w:pPr>
      <w:widowControl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43:00Z</dcterms:created>
  <dc:creator>Maris</dc:creator>
  <dc:description/>
  <cp:keywords/>
  <dc:language>en-US</dc:language>
  <cp:lastModifiedBy>Admin</cp:lastModifiedBy>
  <cp:lastPrinted>2008-01-30T08:49:00Z</cp:lastPrinted>
  <dcterms:modified xsi:type="dcterms:W3CDTF">2008-01-31T07:43:00Z</dcterms:modified>
  <cp:revision>2</cp:revision>
  <dc:subject/>
  <dc:title> </dc:title>
</cp:coreProperties>
</file>