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 xml:space="preserve">Email: </w:t>
      </w:r>
      <w:r>
        <w:rPr>
          <w:rFonts w:cs="Times New Roman" w:ascii="Times New Roman" w:hAnsi="Times New Roman"/>
          <w:b/>
          <w:i/>
          <w:sz w:val="22"/>
          <w:szCs w:val="22"/>
        </w:rPr>
        <w:t>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február 7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 víziközmű vagyonra vonatkozó 2008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évi rekonstrukciós felújítási terv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víz Zr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r. Gángó Gabriella sk.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Burján Richárd vezérigazgató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LAVÍZ Zrt.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, Balatoni u. 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Mimon Ágnes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a 2007. november 22-ei ülésén meghozott 279/2007. sz. határozatában döntött a korlátozottan forgalomképes vízközmű vagyonára vonatkozó, az Észak-Zalai Víz- és Csatornamű Zrt. részére vagyonkezelésbe adásáról vagyonkezelési szerződés keretében, amely 2007. december 15. napján aláírásra kerül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A vagyonkezelésre átadott víziközművek esetében a közmű felújítására és rekonstrukciójára a forrást a díjba beépített értékcsökkenési leírás biztosítja, amely 2008-ban ivóvízszolgáltatás esetén 60 000 e Ft + ÁFA, a csatornaszolgáltatás esetén 90 000 e Ft + ÁFA, összesen </w:t>
      </w:r>
      <w:r>
        <w:rPr>
          <w:rFonts w:cs="Times New Roman" w:ascii="Times New Roman" w:hAnsi="Times New Roman"/>
          <w:b/>
          <w:i/>
          <w:szCs w:val="24"/>
        </w:rPr>
        <w:t>150 000 e Ft + ÁF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agyonkezelési megállapodás 5.2. pontja értelmében az Önkormányzat a Vagyonkezelő előterjesztése alapján dönt az éves rekonstrukciós és értéknövelő felújítási munkákról, azok várható anyagi kihatásairó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 A Vagyonkezelő 2008. évre vonatkozó felújítási terve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100"/>
        <w:gridCol w:w="4700"/>
        <w:gridCol w:w="1340"/>
        <w:gridCol w:w="1340"/>
      </w:tblGrid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egnevezé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Nett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g (Ft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Brutt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g (Ft)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seményvezérelt felújítások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hálózat, bekötés, szerelvény, tűzcsap, stb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 0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seményvezérelt felújítások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hálózat, bekötés, szerelvény, szivattyú, átemelő, stb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0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ddő teljesítmény kompenzálás kiépíté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ddő teljesítmény kompenzálás kiépíté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ervezett szennyvíz gépészeti berendezések felújítás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szivattyúk, keverők, vegyszeradagolók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 5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 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íztisztító NA400 tolózár kiváltása csapózárral és a légbevitel átalakítás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íztisztító NA400/300 kútgyűjtőakna rekonstrukciój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5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 2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konstrukció tervezések </w:t>
            </w:r>
            <w:r>
              <w:rPr>
                <w:rFonts w:cs="Times New Roman" w:ascii="Times New Roman" w:hAnsi="Times New Roman"/>
                <w:sz w:val="20"/>
              </w:rPr>
              <w:t>(részletezve: II. pont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 2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4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épi rácsok felújítása (2 db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4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 48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öztársaság u.- Göcseji u.- Mártírok u. csomópont vezeték kiváltása 155 fm D160 KPE, 40 fm D250 KP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Terve kész, de át kell tervezni a közlekedési csomópont változása miatt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 0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út felújítás 1 db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 8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ponti telephely visszamosató-víz elvezető MOBA szivattyúinak és villamos kapcsolószekrényének cseréj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4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zennyvíz átemelők gépészeti felújítása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0 db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zennyvíz közmű távfelügyelet és automatika felújítása </w:t>
            </w:r>
            <w:r>
              <w:rPr>
                <w:rFonts w:cs="Times New Roman" w:ascii="Times New Roman" w:hAnsi="Times New Roman"/>
                <w:sz w:val="20"/>
              </w:rPr>
              <w:t>( PLC, szinttávadó stb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6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92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A 300-as kiváltás folytatása Hock J. utcában Falumúzeum u. és Helikon utca közöt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a Hock J. u. 2008. évi aszfaltozása esetén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 4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egnevezé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Nett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g (Ft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Brutt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g (Ft)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azita víztorony csere I. ütem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Terve 2005-ben elkészült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 2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latoni  út alatti átvezetés kivitelezése Halom utcánál 25 f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Csács biztonságos vízellátása érdekében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la utcai vezetékkiváltás D110 KPE 150 fm + bekötések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Terve 2005-ben elkészült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 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zapcentrifuga kuplung kiváltá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rekvencia váltóval  </w:t>
            </w:r>
            <w:r>
              <w:rPr>
                <w:rFonts w:cs="Times New Roman" w:ascii="Times New Roman" w:hAnsi="Times New Roman"/>
                <w:sz w:val="20"/>
              </w:rPr>
              <w:t>(folyamatban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4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mokfogó gépészeti felújítá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2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skolaköz hálózatrekonstrukció </w:t>
            </w:r>
            <w:r>
              <w:rPr>
                <w:rFonts w:cs="Times New Roman" w:ascii="Times New Roman" w:hAnsi="Times New Roman"/>
                <w:sz w:val="20"/>
              </w:rPr>
              <w:t>(folyamatban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laton szálló előtt NA300 AC vezeték kiváltása 29 f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4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is u. </w:t>
            </w:r>
            <w:r>
              <w:rPr>
                <w:rFonts w:cs="Times New Roman" w:ascii="Times New Roman" w:hAnsi="Times New Roman"/>
                <w:sz w:val="20"/>
              </w:rPr>
              <w:t>(Gyémántház mellett)</w:t>
            </w:r>
            <w:r>
              <w:rPr>
                <w:rFonts w:cs="Times New Roman" w:ascii="Times New Roman" w:hAnsi="Times New Roman"/>
                <w:szCs w:val="24"/>
              </w:rPr>
              <w:t xml:space="preserve"> NA300 AC vezeték kiváltása 38 f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5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0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se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0 000 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 000 0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 A felújítási terv 8. pontjában meghatározott rekonstrukció tervezések, az alábbi munkákat foglalják magukba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 xml:space="preserve">NA 250 vezeték kiváltása Kosztolányi u. </w:t>
      </w:r>
      <w:r>
        <w:rPr>
          <w:rFonts w:cs="Times New Roman" w:ascii="Times New Roman" w:hAnsi="Times New Roman"/>
          <w:sz w:val="20"/>
        </w:rPr>
        <w:t>(Színházzal szemben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any J. u.  27-6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latoni u. </w:t>
      </w:r>
      <w:r>
        <w:rPr>
          <w:rFonts w:cs="Times New Roman" w:ascii="Times New Roman" w:hAnsi="Times New Roman"/>
          <w:sz w:val="20"/>
        </w:rPr>
        <w:t>(Balatoni u. 14.- Csácsi u.)</w:t>
      </w:r>
      <w:r>
        <w:rPr>
          <w:rFonts w:cs="Times New Roman" w:ascii="Times New Roman" w:hAnsi="Times New Roman"/>
          <w:szCs w:val="24"/>
        </w:rPr>
        <w:t xml:space="preserve"> NA200 A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tőfi u. </w:t>
      </w:r>
      <w:r>
        <w:rPr>
          <w:rFonts w:cs="Times New Roman" w:ascii="Times New Roman" w:hAnsi="Times New Roman"/>
          <w:sz w:val="20"/>
        </w:rPr>
        <w:t>(Bíró M. u.- Kosztolányi u. átvezetés)</w:t>
      </w:r>
      <w:r>
        <w:rPr>
          <w:rFonts w:cs="Times New Roman" w:ascii="Times New Roman" w:hAnsi="Times New Roman"/>
          <w:szCs w:val="24"/>
        </w:rPr>
        <w:t xml:space="preserve"> NA250 A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tőfi u. </w:t>
      </w:r>
      <w:r>
        <w:rPr>
          <w:rFonts w:cs="Times New Roman" w:ascii="Times New Roman" w:hAnsi="Times New Roman"/>
          <w:sz w:val="20"/>
        </w:rPr>
        <w:t>(Kossuth u.- Ady u.)</w:t>
      </w:r>
      <w:r>
        <w:rPr>
          <w:rFonts w:cs="Times New Roman" w:ascii="Times New Roman" w:hAnsi="Times New Roman"/>
          <w:szCs w:val="24"/>
        </w:rPr>
        <w:t xml:space="preserve"> NA80 A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tőfi u. </w:t>
      </w:r>
      <w:r>
        <w:rPr>
          <w:rFonts w:cs="Times New Roman" w:ascii="Times New Roman" w:hAnsi="Times New Roman"/>
          <w:sz w:val="20"/>
        </w:rPr>
        <w:t>(Ady u.- Mártírok u.)</w:t>
      </w:r>
      <w:r>
        <w:rPr>
          <w:rFonts w:cs="Times New Roman" w:ascii="Times New Roman" w:hAnsi="Times New Roman"/>
          <w:szCs w:val="24"/>
        </w:rPr>
        <w:t xml:space="preserve"> NA100 A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laton szálló előtt NA300 A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s utca </w:t>
      </w:r>
      <w:r>
        <w:rPr>
          <w:rFonts w:cs="Times New Roman" w:ascii="Times New Roman" w:hAnsi="Times New Roman"/>
          <w:sz w:val="20"/>
        </w:rPr>
        <w:t>(Gyémánt ház mellett</w:t>
      </w:r>
      <w:r>
        <w:rPr>
          <w:rFonts w:cs="Times New Roman" w:ascii="Times New Roman" w:hAnsi="Times New Roman"/>
          <w:szCs w:val="24"/>
        </w:rPr>
        <w:t>) NA 300 A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kola köz 6/4" acélvezeték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rkör- Piac téri közkifolyó közötti 5/4" acélvezeték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 xml:space="preserve">Balatoni út alatti átvezetés </w:t>
      </w:r>
      <w:r>
        <w:rPr>
          <w:rFonts w:cs="Times New Roman" w:ascii="Times New Roman" w:hAnsi="Times New Roman"/>
          <w:sz w:val="20"/>
        </w:rPr>
        <w:t>(Halom utcánál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csali utca ivóvízvezeték rekonstrukció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bergényi út ivóvízvezeték rekonstrukció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, hogy a Közgyűlés az előterjesztés megtárgyalása után a 2008. évre vonatkozó felújítási tervet fogadja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őterjesztést a bizottságok megtárgyalták és az alábbi határozatokat hozták: 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b/>
          <w:szCs w:val="24"/>
          <w:u w:val="single"/>
        </w:rPr>
        <w:t>2/2008. számú határozat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zaki Bizottság az előterjesztést megtárgyalta és a határozati javaslatban foglaltakat, 10 igen egyhangú szavazattal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/2008. számú határoz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ügyi Bizottság az előterjesztést 4 igen szavazattal elfogad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/2008. számú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Bizottság a határozati javaslatot 6 igen szavazattal elfogadta.</w:t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Határozati javaslat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alaegerszeg Megyei Jogú Város Közgyűlése az Észak-zalai Víz- és Csatornamű Zrt-vel, mint Vagyonkezelővel megkötött vagyonkezelési szerződés 5.2. pontjának értelmében az önkormányzat víziközmű vagyonára vonatkozó 2008. évi rekonstrukciós-felújítási tervet az alábbiak szerint elfogad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100"/>
        <w:gridCol w:w="4700"/>
        <w:gridCol w:w="1340"/>
        <w:gridCol w:w="1340"/>
      </w:tblGrid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ű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egnevezé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Nett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g (Ft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Brutt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g (Ft)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seményvezérelt felújítások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hálózat, bekötés, szerelvény, tűzcsap, stb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 0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seményvezérelt felújítások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hálózat, bekötés, szerelvény, szivattyú, átemelő, stb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0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ddő teljesítmény kompenzálás kiépíté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ddő teljesítmény kompenzálás kiépíté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ervezett szennyvíz gépészeti berendezések felújítás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szivattyúk, keverők, vegyszeradagolók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 5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 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íztisztító NA400 tolózár kiváltása csapózárral és a légbevitel átalakítás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íztisztító NA400/300 kútgyűjtőakna rekonstrukciój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5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 2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konstrukció tervezések </w:t>
            </w:r>
            <w:r>
              <w:rPr>
                <w:rFonts w:cs="Times New Roman" w:ascii="Times New Roman" w:hAnsi="Times New Roman"/>
                <w:sz w:val="20"/>
              </w:rPr>
              <w:t>(részletezve: *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 2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4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épi rácsok felújítása (2 db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4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 48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öztársaság u.- Göcseji u.- Mártírok u. csomópont vezeték kiváltása 155 fm D160 KPE, 40 fm D250 KP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Terve kész, de át kell tervezni a közlekedési csomópont változása miatt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 0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út felújítás 1 db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 8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ponti telephely visszamosató-víz elvezető MOBA szivattyúinak és villamos kapcsolószekrényének cseréj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4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zennyvíz átemelők gépészeti felújítása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0 db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zennyvíz közmű távfelügyelet és automatika felújítása </w:t>
            </w:r>
            <w:r>
              <w:rPr>
                <w:rFonts w:cs="Times New Roman" w:ascii="Times New Roman" w:hAnsi="Times New Roman"/>
                <w:sz w:val="20"/>
              </w:rPr>
              <w:t>( PLC, szinttávadó stb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6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92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A 300-as kiváltás folytatása Hock J. utcában Falumúzeum u. és Helikon utca közöt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a Hock J. u. 2008. évi aszfaltozása esetén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 4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azita víztorony csere I. ütem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Terve 2005-ben elkészült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 2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latoni  út alatti átvezetés kivitelezése Halom utcánál 25 f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Csács biztonságos vízellátása érdekében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la utcai vezetékkiváltás D110 KPE 150 fm + bekötések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Terve 2005-ben elkészült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 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zapcentrifuga kuplung kiváltá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rekvencia váltóval  </w:t>
            </w:r>
            <w:r>
              <w:rPr>
                <w:rFonts w:cs="Times New Roman" w:ascii="Times New Roman" w:hAnsi="Times New Roman"/>
                <w:sz w:val="20"/>
              </w:rPr>
              <w:t>(folyamatban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4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nny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mokfogó gépészeti felújítá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2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skolaköz hálózatrekonstrukció </w:t>
            </w:r>
            <w:r>
              <w:rPr>
                <w:rFonts w:cs="Times New Roman" w:ascii="Times New Roman" w:hAnsi="Times New Roman"/>
                <w:sz w:val="20"/>
              </w:rPr>
              <w:t>(folyamatban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laton szálló előtt NA300 AC vezeték kiváltása 29 f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4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óvíz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is u. </w:t>
            </w:r>
            <w:r>
              <w:rPr>
                <w:rFonts w:cs="Times New Roman" w:ascii="Times New Roman" w:hAnsi="Times New Roman"/>
                <w:sz w:val="20"/>
              </w:rPr>
              <w:t>(Gyémántház mellett)</w:t>
            </w:r>
            <w:r>
              <w:rPr>
                <w:rFonts w:cs="Times New Roman" w:ascii="Times New Roman" w:hAnsi="Times New Roman"/>
                <w:szCs w:val="24"/>
              </w:rPr>
              <w:t xml:space="preserve"> NA300 AC vezeték kiváltása 38 f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5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000 000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se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0 000 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 000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*A felújítási terv 8. pontjában meghatározott rekonstrukció tervezések, az alábbi munkákat foglalják magukb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NA 250 vezeték kiváltása Kosztolányi u. </w:t>
      </w:r>
      <w:r>
        <w:rPr>
          <w:rFonts w:cs="Times New Roman" w:ascii="Times New Roman" w:hAnsi="Times New Roman"/>
          <w:sz w:val="20"/>
        </w:rPr>
        <w:t>(Színházzal szemben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any J. u.  27-6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latoni u. </w:t>
      </w:r>
      <w:r>
        <w:rPr>
          <w:rFonts w:cs="Times New Roman" w:ascii="Times New Roman" w:hAnsi="Times New Roman"/>
          <w:sz w:val="20"/>
        </w:rPr>
        <w:t>(Balatoni u. 14.- Csácsi u.)</w:t>
      </w:r>
      <w:r>
        <w:rPr>
          <w:rFonts w:cs="Times New Roman" w:ascii="Times New Roman" w:hAnsi="Times New Roman"/>
          <w:szCs w:val="24"/>
        </w:rPr>
        <w:t xml:space="preserve"> NA200 AC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tőfi u. </w:t>
      </w:r>
      <w:r>
        <w:rPr>
          <w:rFonts w:cs="Times New Roman" w:ascii="Times New Roman" w:hAnsi="Times New Roman"/>
          <w:sz w:val="20"/>
        </w:rPr>
        <w:t>(Bíró M. u.- Kosztolányi u. átvezetés)</w:t>
      </w:r>
      <w:r>
        <w:rPr>
          <w:rFonts w:cs="Times New Roman" w:ascii="Times New Roman" w:hAnsi="Times New Roman"/>
          <w:szCs w:val="24"/>
        </w:rPr>
        <w:t xml:space="preserve"> NA250 AC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tőfi u. </w:t>
      </w:r>
      <w:r>
        <w:rPr>
          <w:rFonts w:cs="Times New Roman" w:ascii="Times New Roman" w:hAnsi="Times New Roman"/>
          <w:sz w:val="20"/>
        </w:rPr>
        <w:t>(Kossuth u.- Ady u.)</w:t>
      </w:r>
      <w:r>
        <w:rPr>
          <w:rFonts w:cs="Times New Roman" w:ascii="Times New Roman" w:hAnsi="Times New Roman"/>
          <w:szCs w:val="24"/>
        </w:rPr>
        <w:t xml:space="preserve"> NA80 AC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tőfi u. </w:t>
      </w:r>
      <w:r>
        <w:rPr>
          <w:rFonts w:cs="Times New Roman" w:ascii="Times New Roman" w:hAnsi="Times New Roman"/>
          <w:sz w:val="20"/>
        </w:rPr>
        <w:t>(Ady u.- Mártírok u.)</w:t>
      </w:r>
      <w:r>
        <w:rPr>
          <w:rFonts w:cs="Times New Roman" w:ascii="Times New Roman" w:hAnsi="Times New Roman"/>
          <w:szCs w:val="24"/>
        </w:rPr>
        <w:t xml:space="preserve"> NA100 AC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laton szálló előtt NA300 AC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s utca </w:t>
      </w:r>
      <w:r>
        <w:rPr>
          <w:rFonts w:cs="Times New Roman" w:ascii="Times New Roman" w:hAnsi="Times New Roman"/>
          <w:sz w:val="20"/>
        </w:rPr>
        <w:t>(Gyémánt ház mellett</w:t>
      </w:r>
      <w:r>
        <w:rPr>
          <w:rFonts w:cs="Times New Roman" w:ascii="Times New Roman" w:hAnsi="Times New Roman"/>
          <w:szCs w:val="24"/>
        </w:rPr>
        <w:t>) NA 300 AC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kola köz 6/4" acélvezeték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rkör- Piac téri közkifolyó közötti 5/4" acélvezeték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Balatoni út alatti átvezetés </w:t>
      </w:r>
      <w:r>
        <w:rPr>
          <w:rFonts w:cs="Times New Roman" w:ascii="Times New Roman" w:hAnsi="Times New Roman"/>
          <w:sz w:val="20"/>
        </w:rPr>
        <w:t>(Halom utcánál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csali utca ivóvízvezeték rekonstrukció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bergényi út ivóvízvezeték rekonstrukci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z Észak-zalai Víz- és Csatornamű Zrt-t a határozatban foglaltakról értesíts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február 1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  Dr. Gyimesi Endre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A Közgyűlés felkéri az Észak-zalai Víz- és Csatornamű Zrt-t, hogy a határozatban foglaltak végrehajt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8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felkérésre: Dr. Burján Richárd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8. januá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i/>
          <w:szCs w:val="24"/>
        </w:rPr>
        <w:t>Dr. Gyimesi Endre s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J:\KOZOS\GGabi\felújítási terv 20080207 előterj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1Char">
    <w:name w:val=" Char Char Char Char Char Char1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14:00Z</dcterms:created>
  <dc:creator>Dr. Gángó Gabriella</dc:creator>
  <dc:description/>
  <cp:keywords/>
  <dc:language>en-US</dc:language>
  <cp:lastModifiedBy>Admin</cp:lastModifiedBy>
  <cp:lastPrinted>2008-01-31T12:10:00Z</cp:lastPrinted>
  <dcterms:modified xsi:type="dcterms:W3CDTF">2008-01-31T13:14:00Z</dcterms:modified>
  <cp:revision>2</cp:revision>
  <dc:subject/>
  <dc:title> </dc:title>
</cp:coreProperties>
</file>