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február 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sány László Közgazdasági Szakközépiskola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Csány László Közgazdasági Szakközépiskola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A közoktatásról szóló – többször módosított – 1993. évi LXXIX. törvény (a továbbiakban: Kt.) 37. §-a rendelkezik a közoktatási intézmények alapító okiratáról. A fenti paragrafus (5) bekezdés b) pontja meghatározza azokat az elemeket, amelyeket az alapító okiratnak kötelező jelleggel tartalmaznia kell. A törvény az alapító okirat kötelező tartalmi elemei közé sorolja: az intézmény típusának, alaptevékenységének, nemzeti etnikai, kisebbségi és más feladatainak, tagintézményének, a feladatellátást szolgáló vagyonnak, a vagyon feletti rendelkezés jogának, az intézmény székhelyének és valamennyi telephelyének a címének, nevelési-oktatási intézmény esetén az intézménybe felvehető maximális gyermek és tanulólétszámnak, a tagozat megnevezésének, iskola esetén az évfolyamok számának, alapfokú művészetoktatás esetén a művészeti ágaknak, azon belül a tanszakoknak a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ány László Közgazdasági Szakközépiskola hatályos Alapító Okiratának tartalma megfelel a Kt.-ben meghatározott előírásoknak. Az alapító okiratban az intézmény alaptevékenységi körének felsorolásában a 80400 szakfeladat számon szerepel az egyéb oktatási tevékenység.</w:t>
      </w:r>
    </w:p>
    <w:p>
      <w:pPr>
        <w:pStyle w:val="Normal"/>
        <w:jc w:val="both"/>
        <w:rPr/>
      </w:pPr>
      <w:r>
        <w:rPr/>
        <w:t>Az intézmény a nappali rendszerű képzés mellett hosszú idő óta felnőttképzést is folytat, a nyilvántartásba vétel eljárásrendjét szabályozó 48/2001. (XII.28.) számú OM rendeletben meghatározottak szerint felnőttképzési regisztrációval rendelkezik. A nyilvántartásba vétel négy évre szól, a határidő lejárta előtt újabb négy éves időtartamra meghosszabbítható, ennek elmulasztása esetén csak újabb regisztrációs eljárás lebonyolítását követően végezhet az intézmény iskolán kívüli felnőttképzési tevékeny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A Csány László Közgazdasági Szakközépiskola regisztrációja 2008. január 16-án lejárt, az intézmény vezetése a Nyugat-dunántúli Regionális Munkaügyi Hivatalhoz benyújtotta a nyilvántartásba vétel meghosszabbításához szükséges dokumentumokat. A Csány László Közgazdasági Szakközépiskola érvényben lévő alapító okiratában azonban csupán a „80401-7 (szakfeladat számú) Iskolarendszeren kívüli nem szakmai oktatás, vizsgáztatás” szerepel. A regisztráció meghosszabbításához szükséges az iskola alapító okiratának alaptevékenységi körét kiegészíteni a „</w:t>
      </w:r>
      <w:r>
        <w:rPr>
          <w:b/>
          <w:i/>
        </w:rPr>
        <w:t>80402-8 Iskolarendszeren kívüli szakmai oktatás, vizsgáztatás</w:t>
      </w:r>
      <w:r>
        <w:rPr>
          <w:i/>
        </w:rPr>
        <w:t xml:space="preserve"> Ezt a szakfeladatot azok a költségvetési szervek alkalmazhatják, amelyek alaptevékenységként végeznek szakmai tanfolyami oktatást, vizsgáztatást.  A szakmai tanfolyamokkal kapcsolatos kiadásokat és bevételeket kell ezen a szakfeladaton tervezni és elszámolni.”</w:t>
      </w:r>
      <w:r>
        <w:rPr/>
        <w:t xml:space="preserve">szövegréssz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leírtakra tekintettel a Csány László Közgazdasági Szakközépiskola alapító okiratának módosításá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iCs/>
          <w:szCs w:val="24"/>
        </w:rPr>
        <w:t xml:space="preserve">Az </w:t>
      </w:r>
      <w:r>
        <w:rPr>
          <w:b/>
          <w:i/>
          <w:iCs/>
          <w:szCs w:val="24"/>
        </w:rPr>
        <w:t>Oktatási és Ifjúsági Bizottság</w:t>
      </w:r>
      <w:r>
        <w:rPr>
          <w:iCs/>
          <w:szCs w:val="24"/>
        </w:rPr>
        <w:t xml:space="preserve">  a 12/2008. sz. határozatával egyhangúlag – 9 igen szavazattal – támogatta az eredeti határozati javaslatban megfogalmazottakat, az előterjesztést közgyűlési tárgyalásra alkalmasnak találta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00" w:leader="none"/>
        </w:tabs>
        <w:ind w:left="0" w:right="38" w:hanging="0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5/2008. sz. határozatával</w:t>
      </w:r>
      <w:r>
        <w:rPr>
          <w:b/>
          <w:i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</w:t>
      </w:r>
      <w:r>
        <w:rPr>
          <w:szCs w:val="24"/>
        </w:rPr>
        <w:t xml:space="preserve">a Csány László Közgazdasági Szakközépiskola </w:t>
      </w:r>
      <w:r>
        <w:rPr/>
        <w:t>alapító okiratát 2008. január 1-jei hatállyal az alábbiak szerint módosítja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tevékenységi kör című résznél a „80400 EGYÉB OKTATÁS” szakágazat az alábbiakkal egészül k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40" w:hanging="24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80402-8 Iskolarendszeren kívüli szakmai oktatás, vizsgáztatás </w:t>
      </w:r>
    </w:p>
    <w:p>
      <w:pPr>
        <w:pStyle w:val="Normal"/>
        <w:ind w:left="1440" w:hanging="24"/>
        <w:jc w:val="both"/>
        <w:rPr>
          <w:b/>
          <w:b/>
        </w:rPr>
      </w:pPr>
      <w:r>
        <w:rPr>
          <w:b/>
        </w:rPr>
        <w:t>Ezt a szakfeladatot azok a költségvetési szervek alkalmazhatják, amelyek alaptevékenységként végeznek szakmai tanfolyami oktatást, vizsgáztatást.  A szakmai tanfolyamokkal kapcsolatos kiadásokat és bevételeket kell ezen a szakfeladaton tervezni és elszámolni.”</w:t>
      </w:r>
    </w:p>
    <w:p>
      <w:pPr>
        <w:pStyle w:val="Normal"/>
        <w:ind w:left="1440" w:hanging="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z alapító okirat egyéb részei változatlanul hatályban maradnak. </w:t>
      </w:r>
    </w:p>
    <w:p>
      <w:pPr>
        <w:pStyle w:val="Normal"/>
        <w:ind w:left="708" w:hanging="0"/>
        <w:jc w:val="both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8. február 15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8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Alapító OKIRA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módosításokkal egységes szerkezetbe foglalt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rendelkezésre álló dokumentumok alapján  </w:t>
      </w:r>
      <w:r>
        <w:rPr>
          <w:b/>
          <w:szCs w:val="24"/>
        </w:rPr>
        <w:t>Csány László Közgazdasági Szakközépiskola</w:t>
      </w:r>
      <w:r>
        <w:rPr>
          <w:szCs w:val="24"/>
        </w:rPr>
        <w:t xml:space="preserve"> számára az 1992. évi XXXVIII. tv. 88. §. (3) bek.,  az 1993. évi LXXIX. tv. 37. §. (5) bek., valamint a 217/1998 (XII.30.) Korm. r. 10. §. szerinti tartalmi követelményeknek megfelelően ………/</w:t>
      </w:r>
      <w:r>
        <w:rPr>
          <w:b/>
          <w:szCs w:val="24"/>
        </w:rPr>
        <w:t xml:space="preserve">2008. sz. </w:t>
      </w:r>
      <w:r>
        <w:rPr>
          <w:szCs w:val="24"/>
        </w:rPr>
        <w:t>számú iktatószámmal az alábbi alapító okiratot adja k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z intézmény elnevezése: </w:t>
      </w:r>
      <w:r>
        <w:rPr>
          <w:szCs w:val="24"/>
        </w:rPr>
        <w:t>Csány László Közgazdasági Szakközépiskol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Székhelye: </w:t>
      </w:r>
      <w:r>
        <w:rPr>
          <w:szCs w:val="24"/>
        </w:rPr>
        <w:t>Zalaegerszeg, Jókai u. 6.</w:t>
      </w:r>
    </w:p>
    <w:p>
      <w:pPr>
        <w:pStyle w:val="Szvegtrzs2"/>
        <w:rPr>
          <w:b/>
          <w:b/>
          <w:i/>
          <w:i/>
          <w:szCs w:val="24"/>
        </w:rPr>
      </w:pPr>
      <w:r>
        <w:rPr>
          <w:b/>
        </w:rPr>
        <w:t>Telephelye: Zalaegerszeg, Virág Benedek u. 5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z intézmény típusa: </w:t>
      </w:r>
      <w:r>
        <w:rPr>
          <w:szCs w:val="24"/>
        </w:rPr>
        <w:t xml:space="preserve"> Közoktatási intézmény, mely szakközépiskolai képzést folytat.</w:t>
      </w:r>
    </w:p>
    <w:p>
      <w:pPr>
        <w:pStyle w:val="Normal"/>
        <w:ind w:left="2124" w:firstLine="8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Évfolyamok száma a  képzés szerint 4 évfolyamos szakközépiskola, 5   évfolyamos nyelvi előkészítő, akkreditált iskolarendszerű felsőfokú   szakképzés, OKJ szerinti szakképzés a 13. évfolyamtól, 4 évfolyamos    levelező munkarend szerinti szakközépiskolai felnőtt képzést és   levelező munkarend szerinti OKJ-s  szakképzést folyta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Iskolarendszeren kívüli szakmai oktatás: </w:t>
      </w:r>
      <w:r>
        <w:rPr>
          <w:szCs w:val="24"/>
        </w:rPr>
        <w:t>akkreditált és tanfolyami felnőttképz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                                            Az intézmény FAT akkreditációs száma : 0284</w:t>
        <w:tab/>
      </w:r>
    </w:p>
    <w:p>
      <w:pPr>
        <w:pStyle w:val="Normal"/>
        <w:jc w:val="both"/>
        <w:rPr/>
      </w:pPr>
      <w:r>
        <w:rPr>
          <w:b/>
          <w:szCs w:val="24"/>
        </w:rPr>
        <w:t>A MÁK-nál nyilvántartott törzsszáma:</w:t>
      </w:r>
      <w:r>
        <w:rPr>
          <w:szCs w:val="24"/>
        </w:rPr>
        <w:t xml:space="preserve">     43307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OM azonosítója:</w:t>
        <w:tab/>
        <w:tab/>
        <w:tab/>
        <w:t xml:space="preserve">     </w:t>
        <w:tab/>
        <w:t>037 64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z alapító jogutódja és a fenntartó szerv: </w:t>
      </w:r>
      <w:r>
        <w:rPr>
          <w:szCs w:val="24"/>
        </w:rPr>
        <w:t>Zalaegerszeg Megyei Jogú Város Közgyűlése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> </w:t>
      </w:r>
      <w:r>
        <w:rPr>
          <w:b/>
          <w:szCs w:val="24"/>
        </w:rPr>
        <w:t>Zalaegerszeg, Kossuth Lajos u. 17-19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Az intézmény felügyeleti szerve: </w:t>
      </w:r>
      <w:r>
        <w:rPr>
          <w:szCs w:val="24"/>
        </w:rPr>
        <w:t>Zalaegerszeg Megyei Jogú Város Közgyűl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>        Zalaegerszeg, Kossuth Lajos u. 17-19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3540"/>
        <w:jc w:val="both"/>
        <w:rPr/>
      </w:pPr>
      <w:r>
        <w:rPr>
          <w:b/>
          <w:szCs w:val="24"/>
        </w:rPr>
        <w:t>Az intézmény számlavezetője:</w:t>
        <w:tab/>
      </w:r>
      <w:r>
        <w:rPr>
          <w:szCs w:val="24"/>
        </w:rPr>
        <w:t>OTP és Kereskedelmi Bank Rt Zalaegerszegi Igazgatóság</w:t>
      </w:r>
      <w:r>
        <w:rPr>
          <w:b/>
          <w:szCs w:val="24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3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4"/>
        </w:rPr>
        <w:t xml:space="preserve">Az intézmény vezetőjének kinevezési rendje: </w:t>
      </w:r>
      <w:r>
        <w:rPr>
          <w:szCs w:val="24"/>
        </w:rPr>
        <w:t>Zalaegerszeg Megyei Jogú Város Közgyűlésének hatáskörébe tartozó igazgatói kinevezés, vezetői megbízás a közalkalmazottakról szóló 1992. évi XXXIII. tv végrehajtásáról a közoktatási intézményekben szóló 138/1992. (X. 8.) Kormányrendelet alapján.</w:t>
      </w:r>
    </w:p>
    <w:p>
      <w:pPr>
        <w:pStyle w:val="Normal"/>
        <w:ind w:left="21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z intézmény jogállás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nálló jogi személy, önállóan gazdálkodó önkormányzati költségvetési szerv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z intézmény élén Zalaegerszeg Megyei Jogú Város Közgyűlése által kinevezett igazgató áll, aki az intézmény dolgozóinak tekintetében önálló munkáltatói joggal rendelkezi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Működési területe:</w:t>
      </w:r>
      <w:r>
        <w:rPr>
          <w:szCs w:val="24"/>
        </w:rPr>
        <w:t xml:space="preserve"> Zalaegerszeg város, Zala megye, az akkreditált iskolarendszerű felsőfokú                                 szakképzésben dunántúli beiskoláz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ogelődje 1874-ben kezdte meg működését, mint "Zalaegerszegi Polgári Fiúiskola"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Az intézménybe felvehető maximális nappali gyermek-, tanulólétszám:  735 fő,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Felnőtt oktatás keretében esti, levelező felvehető maximális tanulói létszám (9-12. évfolyamon): 140 f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feladat ellátását szolgáló vagyon adatai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Az intézmény leltár szerinti ingó valamint az ingatlan vagyonával az alapító az önkormányzati rendeletben foglaltak szerint rendelkezik.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Helyrajzi szám: (Jókai ú. 4.) </w:t>
        <w:tab/>
        <w:tab/>
        <w:tab/>
        <w:tab/>
        <w:tab/>
        <w:t>3924</w:t>
      </w:r>
    </w:p>
    <w:p>
      <w:pPr>
        <w:pStyle w:val="Normal"/>
        <w:jc w:val="both"/>
        <w:rPr/>
      </w:pPr>
      <w:r>
        <w:rPr>
          <w:szCs w:val="24"/>
        </w:rPr>
        <w:tab/>
        <w:t xml:space="preserve">Földterület nagysága: </w:t>
        <w:tab/>
        <w:tab/>
        <w:tab/>
        <w:tab/>
        <w:tab/>
        <w:t xml:space="preserve">            267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Az épület építési éve: </w:t>
        <w:tab/>
        <w:tab/>
        <w:tab/>
        <w:tab/>
        <w:t xml:space="preserve">            1931.</w:t>
      </w:r>
    </w:p>
    <w:p>
      <w:pPr>
        <w:pStyle w:val="Normal"/>
        <w:jc w:val="both"/>
        <w:rPr/>
      </w:pPr>
      <w:r>
        <w:rPr>
          <w:szCs w:val="24"/>
        </w:rPr>
        <w:tab/>
        <w:t xml:space="preserve">hasznos alapterülete: </w:t>
        <w:tab/>
        <w:tab/>
        <w:tab/>
        <w:tab/>
        <w:tab/>
        <w:t xml:space="preserve">            3052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Cs w:val="24"/>
          <w:vertAlign w:val="superscript"/>
        </w:rPr>
        <w:tab/>
      </w:r>
      <w:r>
        <w:rPr>
          <w:szCs w:val="24"/>
        </w:rPr>
        <w:t>Melléképület hasznos alapterülete:</w:t>
        <w:tab/>
        <w:tab/>
        <w:tab/>
        <w:tab/>
        <w:t>    18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Helyrajzi szám: (Virág Benedek u. 5.)</w:t>
        <w:tab/>
        <w:tab/>
        <w:tab/>
        <w:t>3925/2/A/3</w:t>
      </w:r>
    </w:p>
    <w:p>
      <w:pPr>
        <w:pStyle w:val="Normal"/>
        <w:rPr/>
      </w:pPr>
      <w:r>
        <w:rPr>
          <w:szCs w:val="24"/>
        </w:rPr>
        <w:tab/>
        <w:t>Földterület nagysága:</w:t>
        <w:tab/>
        <w:tab/>
        <w:tab/>
        <w:tab/>
        <w:tab/>
        <w:tab/>
        <w:t>1915 m</w:t>
      </w:r>
      <w:r>
        <w:rPr>
          <w:szCs w:val="24"/>
          <w:vertAlign w:val="superscript"/>
        </w:rPr>
        <w:t>2</w:t>
      </w:r>
    </w:p>
    <w:p>
      <w:pPr>
        <w:pStyle w:val="Normal"/>
        <w:rPr/>
      </w:pPr>
      <w:r>
        <w:rPr>
          <w:szCs w:val="24"/>
          <w:vertAlign w:val="superscript"/>
        </w:rPr>
        <w:tab/>
        <w:tab/>
        <w:tab/>
        <w:tab/>
        <w:tab/>
        <w:tab/>
        <w:tab/>
        <w:tab/>
        <w:tab/>
      </w:r>
      <w:r>
        <w:rPr>
          <w:szCs w:val="24"/>
        </w:rPr>
        <w:t>1283 /10000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Hasznos alapterület:</w:t>
        <w:tab/>
        <w:tab/>
        <w:tab/>
        <w:tab/>
        <w:tab/>
        <w:tab/>
        <w:t>334 m</w:t>
      </w:r>
      <w:r>
        <w:rPr>
          <w:szCs w:val="24"/>
          <w:vertAlign w:val="superscript"/>
        </w:rPr>
        <w:t>2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vagyon tulajdonosa:</w:t>
      </w:r>
      <w:r>
        <w:rPr>
          <w:szCs w:val="24"/>
        </w:rPr>
        <w:t xml:space="preserve"> Zalaegerszeg Megyei Jogú Város Önkormányzata</w:t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           kezelője: </w:t>
      </w:r>
      <w:r>
        <w:rPr>
          <w:szCs w:val="24"/>
        </w:rPr>
        <w:t>Csány László Közgazdasági Szakközépiskol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z intézmény tevékenységi kör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>
          <w:szCs w:val="24"/>
        </w:rPr>
        <w:t>Az intézmény vállalkozási tevékenységet nem folyta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  <w:tab w:val="righ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ő tevékenysége:                          8021  Általános középfokú oktatás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laptevékenységi kör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55230 </w:t>
      </w:r>
      <w:r>
        <w:rPr>
          <w:b/>
          <w:caps/>
          <w:szCs w:val="24"/>
        </w:rPr>
        <w:t>Intézményi közétkeztetés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55232-3 Iskolai intézményi közétkezteté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ind w:left="709" w:hanging="0"/>
        <w:rPr/>
      </w:pPr>
      <w:r>
        <w:rPr>
          <w:szCs w:val="24"/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521" w:leader="none"/>
        </w:tabs>
        <w:ind w:left="709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52690 </w:t>
      </w:r>
      <w:r>
        <w:rPr>
          <w:b/>
          <w:caps/>
          <w:szCs w:val="24"/>
        </w:rPr>
        <w:t>Egyéb nem bolti kiskereskedele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52691-5 Egyéb nem bolti kiskereskedelem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Ezen a szakfeladaton kell elszámolni a tankönyv forgalmaz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9" w:hanging="0"/>
        <w:jc w:val="both"/>
        <w:rPr/>
      </w:pPr>
      <w:r>
        <w:rPr>
          <w:b/>
          <w:szCs w:val="24"/>
        </w:rPr>
        <w:t xml:space="preserve">75192-2 ÖNKORMÁNYZATOK, </w:t>
      </w:r>
      <w:r>
        <w:rPr>
          <w:b/>
          <w:caps/>
          <w:szCs w:val="24"/>
        </w:rPr>
        <w:t>valamint többcélú kistérségi társulások</w:t>
      </w:r>
      <w:r>
        <w:rPr>
          <w:b/>
          <w:szCs w:val="24"/>
        </w:rPr>
        <w:t xml:space="preserve"> ELSZÁMOLÁSA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75192-2 Önkormányzatok, valamint többcélú kistérségi társulások elszámolásai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709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709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709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pénzeszköz átadást azon a szakfeladaton kell szerepeltetni, amilyen célra azt átvették, illetve átadták. A szakfeladaton működési kiadások nem mutathatók ki.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</w:r>
    </w:p>
    <w:p>
      <w:pPr>
        <w:pStyle w:val="Heading2"/>
        <w:spacing w:before="60" w:after="60"/>
        <w:ind w:left="709" w:right="-20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5195 KÖLTSÉGVETÉSI SZERVEK KIEGÉSZÍTŐ ÉS VÁLLALKOZÁSI TEVÉKENYSÉGE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75195-0 Intézményi étkeztetés kiegészítő tevékenységként </w:t>
      </w:r>
    </w:p>
    <w:p>
      <w:pPr>
        <w:pStyle w:val="Normlbehzs"/>
        <w:tabs>
          <w:tab w:val="clear" w:pos="1134"/>
          <w:tab w:val="clear" w:pos="2268"/>
        </w:tabs>
        <w:ind w:left="706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Mutat"/>
        <w:tabs>
          <w:tab w:val="clear" w:pos="2268"/>
          <w:tab w:val="left" w:pos="0" w:leader="none"/>
          <w:tab w:val="left" w:pos="1134" w:leader="none"/>
        </w:tabs>
        <w:spacing w:lineRule="auto" w:line="240"/>
        <w:ind w:left="2268" w:right="-200" w:hanging="2268"/>
        <w:rPr>
          <w:b/>
          <w:b/>
          <w:i w:val="false"/>
          <w:i w:val="false"/>
          <w:color w:val="000000"/>
          <w:szCs w:val="24"/>
          <w:lang w:val="hu-HU"/>
        </w:rPr>
      </w:pPr>
      <w:r>
        <w:rPr>
          <w:b/>
          <w:i w:val="false"/>
          <w:color w:val="000000"/>
          <w:szCs w:val="24"/>
          <w:lang w:val="hu-HU"/>
        </w:rPr>
      </w:r>
    </w:p>
    <w:p>
      <w:pPr>
        <w:pStyle w:val="Mutat"/>
        <w:tabs>
          <w:tab w:val="clear" w:pos="1134"/>
          <w:tab w:val="left" w:pos="709" w:leader="none"/>
          <w:tab w:val="left" w:pos="2268" w:leader="none"/>
        </w:tabs>
        <w:spacing w:lineRule="auto" w:line="240"/>
        <w:ind w:left="2268" w:right="-200" w:hanging="2268"/>
        <w:rPr>
          <w:b/>
          <w:b/>
          <w:i w:val="false"/>
          <w:i w:val="false"/>
          <w:szCs w:val="24"/>
          <w:lang w:val="hu-HU"/>
        </w:rPr>
      </w:pPr>
      <w:r>
        <w:rPr>
          <w:b/>
          <w:i w:val="false"/>
          <w:szCs w:val="24"/>
          <w:lang w:val="hu-HU"/>
        </w:rPr>
        <w:tab/>
        <w:t>75195-2 Közoktatási intézményekben végzett kiegészítő tevékenységek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right="-198" w:hanging="0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al"/>
        <w:jc w:val="both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0" w:hanging="0"/>
        <w:rPr/>
      </w:pPr>
      <w:r>
        <w:rPr>
          <w:b/>
          <w:color w:val="000000"/>
          <w:szCs w:val="24"/>
          <w:lang w:val="hu-HU"/>
        </w:rPr>
        <w:tab/>
        <w:t xml:space="preserve">80000 </w:t>
      </w:r>
      <w:r>
        <w:rPr>
          <w:b/>
          <w:caps/>
          <w:color w:val="000000"/>
          <w:szCs w:val="24"/>
          <w:lang w:val="hu-HU"/>
        </w:rPr>
        <w:t>Oktatás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210 ÁLTALÁNOS KÖZÉPFOKÚ OKTATÁS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217-7 Nappali rendszerű szakközépiskolai nevelés, oktatás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 a költségvetési szerv alaptevékenysége körében a nem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3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218-8 Sajátos nevelési igényű tanulók nappali rendszerű szakközépiskolai nevelése, oktatása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8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a költségvetési szerv alaptevékenysége körében a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219-9 Szakközépiskolai felnőttoktatás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>
          <w:szCs w:val="24"/>
          <w:lang w:val="hu-HU"/>
        </w:rPr>
      </w:pPr>
      <w:r>
        <w:rPr>
          <w:szCs w:val="24"/>
          <w:lang w:val="hu-HU"/>
        </w:rPr>
        <w:tab/>
        <w:tab/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középiskolai tanórai foglalkozásokkal, az iskola szakmai irányításával, vezetésével, a szakmai feladat ellátásához kapcsolódó további tevékenységekkel, a 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/>
      </w:pPr>
      <w:r>
        <w:rPr>
          <w:szCs w:val="24"/>
          <w:lang w:val="hu-HU"/>
        </w:rPr>
        <w:tab/>
        <w:tab/>
        <w:t xml:space="preserve">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firstLine="709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80220</w:t>
        <w:tab/>
        <w:t>SZAKISKOLAI OKTATÁS, SZAKKÉPZÉS</w:t>
      </w:r>
    </w:p>
    <w:p>
      <w:pPr>
        <w:pStyle w:val="Heading3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709" w:hanging="155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          </w:t>
      </w:r>
      <w:r>
        <w:rPr>
          <w:rFonts w:cs="Times New Roman" w:ascii="Times New Roman" w:hAnsi="Times New Roman"/>
          <w:sz w:val="24"/>
          <w:szCs w:val="24"/>
        </w:rPr>
        <w:t>80224-1 Nappali rendszerű, szakképesítés megszerzésére felkészítő iskolai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 a költségvetési szerv alaptevékenysége körében a szakképzési évfolyamokon, a nem sajátos nevelési igényű tanulók nappali rendszerű, iskolai oktatása keretében történő, szakképesítés megszerzésére felkészítő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 stb. bevételei, kiadásai.) 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firstLine="709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Heading5"/>
        <w:spacing w:before="0" w:after="0"/>
        <w:ind w:firstLine="708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80340 Felsőfokú Szakképesítést nyújtó képzés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80341-6 Felsőfokú szakképesítést nyújtó képzés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E szakfeladaton kell tervezni és elszámolni az iskolarendszeren kívüli olyan </w:t>
        <w:tab/>
        <w:t xml:space="preserve">felsőfokú szakmai oktatás bevételeit és kiadásait, amely az adott szakmában a </w:t>
        <w:tab/>
        <w:t xml:space="preserve">legmagasabb szakképesítést nyújtj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right="-199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0400</w:t>
        <w:tab/>
        <w:t>EGYÉB OKTATÁS</w:t>
      </w:r>
    </w:p>
    <w:p>
      <w:pPr>
        <w:pStyle w:val="Heading3"/>
        <w:spacing w:before="0" w:after="0"/>
        <w:ind w:right="-2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01-7 Iskolarendszeren kívüli nem szakmai oktatás, vizsgáztatá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2126"/>
        <w:rPr>
          <w:szCs w:val="24"/>
          <w:lang w:val="hu-HU"/>
        </w:rPr>
      </w:pPr>
      <w:r>
        <w:rPr>
          <w:szCs w:val="24"/>
          <w:lang w:val="hu-HU"/>
        </w:rPr>
        <w:tab/>
        <w:t>Ezt a szakfeladatot azok a költségvetési szervek (intézmények) alkalmazhatják, amelyek alaptevékenységként végeznek nem szakmai tanfolyami oktatást, vizsgáztatást. A nem szakmai (pl. idegen nyelvi, művészeti, sport, ismeretterjesztő, szakismereti stb.) tanfolyamokkal és a vizsgáztatással kapcsolatos kiadásokat és bevételeket kell ezen a szakfeladaton tervezni és elszámolni.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hanging="1417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Közép- és felsőfokú iskolai szakképzés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Középfokú iskolai oktatás olyan szakképző évfolyamo(ko)n, melyek bemeneti feltétele érettségi vizsga, s amely középfokú szakképesítéshez kötött munkakörök ellátására jogosító szakképesítést nyújta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Az akkreditált iskolarendszerű felsőfokú szakképzés keretében a befogadó felsőfokú intézménnyel való együttműködési megállapodásban meghatározott szakmák képzése történik e szakfeladaton.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4"/>
        </w:rPr>
        <w:t>80402-8 Iskolarendszeren kívüli szakmai oktatás, vizsgáztatás</w:t>
      </w:r>
      <w:r>
        <w:rPr>
          <w:i/>
          <w:szCs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i/>
          <w:szCs w:val="24"/>
        </w:rPr>
        <w:t>Ezt a szakfeladatot azok a költségvetési szervek alkalmazhatják, amelyek alaptevékenységként végeznek szakmai tanfolyami oktatást, vizsgáztatást. A szakmai tanfolyamokkal kapcsolatos kiadásokat és bevételeket kell ezen a szakfeladaton tervezni és elszámolni.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ab/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80520 </w:t>
      </w:r>
      <w:r>
        <w:rPr>
          <w:b/>
          <w:caps/>
          <w:szCs w:val="24"/>
        </w:rPr>
        <w:t>Pedagógiai szakszolgálat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80521-2 Pedagógiai szakszolgálat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Ezen a szakfeladaton kell tervezni a gyógytestnevelés bevételeit és kiadása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ind w:firstLine="709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92400 Sporttevékenység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92403-6 Diáksport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Ezen a szakfeladaton kell tervezni és elszámolni a diáksport keretébe tartozó tevékenységgel kapcsolatban felmerülő bevételeket és kiadás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áradék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z alapító okiratot a Zalaegerszeg Megyei Jogú Város Közgyűlése 2002. szeptember 12-én tartott ülésén a 234/2002. sz. határozata alapján elfogadta, 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>Ezt a módosított az alapító okiratot Zalaegerszeg Megyei Jogú Város Közgyűlése 2004. április 29-én tartott ülésén 115/2004. sz. közgyűlési határozat alapján, 2004. augusztus 1-jei hatállyal elfogadta, és 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ott alapító okiratot Zalaegerszeg Megyei Jogú Város Közgyűlése 2005. április 29-én tartott ülésén 96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ott alapító okiratot Zalaegerszeg Megyei Jogú Város Közgyűlése 2006. november 16-án tartott ülésén 255/2006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ott alapító okiratot Zalaegerszeg Megyei Jogú Város Közgyűlése 2008. február 7-én tartott ülésén ………/2008. sz. közgyűlési határozat alapján, 2008. január  1-jei hatállyal elfogadta,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08. február 7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127" w:firstLine="709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nev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4254" w:firstLine="709"/>
        <w:jc w:val="both"/>
        <w:rPr>
          <w:b/>
          <w:b/>
        </w:rPr>
      </w:pPr>
      <w:r>
        <w:rPr>
          <w:b/>
        </w:rPr>
        <w:t>Dr. Gyimesi Endr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utat">
    <w:name w:val="mutató"/>
    <w:basedOn w:val="Normlbehzs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06:00Z</dcterms:created>
  <dc:creator>mara</dc:creator>
  <dc:description/>
  <cp:keywords/>
  <dc:language>en-US</dc:language>
  <cp:lastModifiedBy>Admin</cp:lastModifiedBy>
  <cp:lastPrinted>2008-01-31T15:18:00Z</cp:lastPrinted>
  <dcterms:modified xsi:type="dcterms:W3CDTF">2008-01-31T14:38:00Z</dcterms:modified>
  <cp:revision>5</cp:revision>
  <dc:subject/>
  <dc:title>ZALAEGERSZEG MEGYEI JOGÚ VÁROS KÖZGYŰLÉSE</dc:title>
</cp:coreProperties>
</file>