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sz w:val="20"/>
        </w:rPr>
      </w:pPr>
      <w:r>
        <w:rPr>
          <w:sz w:val="20"/>
        </w:rPr>
        <w:softHyphen/>
        <w:softHyphen/>
        <w:softHyphen/>
        <w:softHyphen/>
        <w:softHyphen/>
        <w:softHyphen/>
        <w:softHyphen/>
        <w:softHyphen/>
        <w:softHyphen/>
        <w:softHyphen/>
        <w:softHyphen/>
        <w:softHyphen/>
        <w:softHyphen/>
        <w:softHyphen/>
      </w:r>
    </w:p>
    <w:p>
      <w:pPr>
        <w:pStyle w:val="Normal"/>
        <w:rPr>
          <w:sz w:val="20"/>
        </w:rPr>
      </w:pPr>
      <w:r>
        <w:rPr>
          <w:sz w:val="20"/>
        </w:rPr>
      </w:r>
    </w:p>
    <w:p>
      <w:pPr>
        <w:pStyle w:val="Normal"/>
        <w:jc w:val="right"/>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8. február 7-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Óvodák és általános iskolák körzetének megállapítása</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akácsné Szentgróti Ágota sk. óvodai szakreferens</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Gazdasági Bizottság</w:t>
            </w:r>
          </w:p>
          <w:p>
            <w:pPr>
              <w:pStyle w:val="Normal"/>
              <w:jc w:val="both"/>
              <w:rPr>
                <w:szCs w:val="24"/>
              </w:rPr>
            </w:pPr>
            <w:r>
              <w:rPr>
                <w:szCs w:val="24"/>
              </w:rPr>
              <w:t>Ügyrendi, Jogi és Vagyonnyilatkozatot Ellenőrző Bizottság</w:t>
            </w:r>
          </w:p>
          <w:p>
            <w:pPr>
              <w:pStyle w:val="Normal"/>
              <w:jc w:val="both"/>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Véleményezésre megküld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Intézményvezetők</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95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és tartalmi-formai szempontból ellenőrizte:</w:t>
            </w:r>
          </w:p>
        </w:tc>
        <w:tc>
          <w:tcPr>
            <w:tcW w:w="295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952" w:type="dxa"/>
            <w:tcBorders/>
          </w:tcPr>
          <w:p>
            <w:pPr>
              <w:pStyle w:val="Normal"/>
              <w:snapToGrid w:val="false"/>
              <w:jc w:val="both"/>
              <w:rPr>
                <w:b/>
                <w:b/>
                <w:szCs w:val="24"/>
                <w:u w:val="single"/>
              </w:rPr>
            </w:pPr>
            <w:r>
              <w:rPr>
                <w:b/>
                <w:szCs w:val="24"/>
                <w:u w:val="single"/>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A közoktatásról szóló 1993. évi LXXIX. törvény (továbbiakban: KT.) 90. § (1) bekezdés szerint a közoktatási intézményt fenntartó helyi önkormányzat meghatározza és közzéteszi az óvodák, iskolák működési (felvételi) körzetét. Az e körzetben élő gyermekek, tanulók felvételét, átvételét az óvoda, iskola nem tagadhatja meg [65. § (2) bek. és 66. § (2) bek.].</w:t>
      </w:r>
    </w:p>
    <w:p>
      <w:pPr>
        <w:pStyle w:val="Normal"/>
        <w:jc w:val="both"/>
        <w:rPr/>
      </w:pPr>
      <w:r>
        <w:rPr>
          <w:szCs w:val="24"/>
        </w:rPr>
        <w:t xml:space="preserve">A KT. 65. § (2) bekezdése szerint a gyermeket elsősorban abba az óvodába kell felvenni, átvenni, amelynek körzetében lakik, illetőleg ahol szülője dolgozik. A felvételről, átvételről az óvoda vezetője dönt. Ha 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 (4) bek.], ha nem látja el a kötelező felvételt biztosító óvoda feladatait, csak helyhiány miatt tagadhatja meg a gyermek felvételét. A kötelező felvételt biztosító óvoda - ha a gyermek betöltötte a harmadik életévét - nem tagadhatja meg a halmozottan hátrányos helyzetű gyermek, továbbá annak a gyermeknek a felvételét, aki a gyermekek védelméről és a gyámügyi igazgatásról szóló törvény 41. §-a alapján jogosult a gyermek napközbeni ellátásának igénybevételére, illetve akinek a felvételét a </w:t>
      </w:r>
    </w:p>
    <w:p>
      <w:pPr>
        <w:pStyle w:val="Normal"/>
        <w:jc w:val="both"/>
        <w:rPr/>
      </w:pPr>
      <w:r>
        <w:rPr>
          <w:szCs w:val="24"/>
        </w:rPr>
        <w:t xml:space="preserve">gyámhatóság kezdeményezte. E törvény 66. § (2) alapján az általános iskola - beleértve a kijelölt iskolát is - köteles felvenni, átvenni azt a tanköteles tanulót, akinek lakóhelye, ennek hiányában tartózkodási helye a körzetében található (a továbbiakban: kötelező felvételt biztosító iskola). Ha a településen több általános iskola működik, az egymással határos felvételi körzeteket oly módon kell kialakítani, hogy a halmozottan hátrányos helyzetű tanulóknak az adott körzetben felvehető összes tanköteles tanulóhoz viszonyított aránya az egyes körzetekben egymáshoz viszonyítva legfeljebb huszonöt százalékban térjen el. Ha az általános iskola a kötelező felvételi kötelezettsége teljesítése után további felvételi, átvételi kérelmeket is teljesíteni tud, köteles előnyben részesíteni azokat, akiknek a lakóhelye, ennek hiányában tartózkodási helye azon a településen található, ahol az iskola </w:t>
      </w:r>
    </w:p>
    <w:p>
      <w:pPr>
        <w:pStyle w:val="Normal"/>
        <w:jc w:val="both"/>
        <w:rPr>
          <w:szCs w:val="24"/>
        </w:rPr>
      </w:pPr>
      <w:r>
        <w:rPr>
          <w:szCs w:val="24"/>
        </w:rPr>
        <w:t>székhelye, telephelye található. E körben a halmozottan hátrányos helyzetű tanuló felvételét csak helyhiány miatt tagadhatja meg.</w:t>
      </w:r>
    </w:p>
    <w:p>
      <w:pPr>
        <w:pStyle w:val="Normal"/>
        <w:jc w:val="both"/>
        <w:rPr>
          <w:szCs w:val="24"/>
        </w:rPr>
      </w:pPr>
      <w:r>
        <w:rPr/>
        <w:t>Zalaegerszeg Megyei Jogú Város Közgyűlése 2007. december 20-i ülésén 342/2007. sz. határozatával Zalaegerszeg Megyei Jogú Város Közoktatási Esélyegyenlőségi Intézkedési Tervének Helyzetelemzését jóváhagyta, melyben megállapításra került, hogy a „halmozottan hátrányos helyzetű tanulók arányának különbsége az egyes intézmények között nem mutat jelentős eltérést, amiből látszik, hogy a zalaegerszegi általános esetében a felvételi körzetek határai kiegyensúlyozottan kerültek kialakításra”. Az intézkedési tervben elfogadottak alapján, a halmozottan hátrányos helyzetű tanulók intézmények közötti aránya miatt nem szükséges a körzethatárok átalakítása.</w:t>
      </w:r>
    </w:p>
    <w:p>
      <w:pPr>
        <w:pStyle w:val="Normal"/>
        <w:jc w:val="both"/>
        <w:rPr>
          <w:szCs w:val="24"/>
        </w:rPr>
      </w:pPr>
      <w:r>
        <w:rPr>
          <w:szCs w:val="24"/>
        </w:rPr>
      </w:r>
    </w:p>
    <w:p>
      <w:pPr>
        <w:pStyle w:val="Normal"/>
        <w:jc w:val="both"/>
        <w:rPr>
          <w:szCs w:val="24"/>
        </w:rPr>
      </w:pPr>
      <w:r>
        <w:rPr>
          <w:szCs w:val="24"/>
        </w:rPr>
        <w:t>A jogszabály pontosan megmondja, hogy a fenntartó önkormányzatnak milyen szerepe van az intézmények körzetének megállapításánál.</w:t>
      </w:r>
    </w:p>
    <w:p>
      <w:pPr>
        <w:pStyle w:val="Normal"/>
        <w:jc w:val="both"/>
        <w:rPr/>
      </w:pPr>
      <w:r>
        <w:rPr>
          <w:szCs w:val="24"/>
        </w:rPr>
        <w:t>Az országgyűlés 2007. szeptember 1-jei hatállyal a 2007. évi LXXXVII. törvény 15. §-ában foglaltak szerint a Kt. 90. §-át (6) bekezdéssel egészítette ki a következő tartalommal: Az e §-ban foglaltakat a tagintézményként működő óvodák, iskolák tekintetében is alkalmazni kell. A fenti jogszabályi hivatkozás szerint a tagintézményként működő óvodák, iskolák tekintetében is külön felvételi körzethatárt kell megállapítani.</w:t>
      </w:r>
    </w:p>
    <w:p>
      <w:pPr>
        <w:pStyle w:val="Normal"/>
        <w:jc w:val="both"/>
        <w:rPr/>
      </w:pPr>
      <w:r>
        <w:rPr>
          <w:szCs w:val="24"/>
        </w:rPr>
        <w:t xml:space="preserve">Zalaegerszeg Megyei Jogú Város Közgyűlése 2007. március 1-jei ülésén </w:t>
      </w:r>
      <w:r>
        <w:rPr/>
        <w:t>39/2007. sz. határozatával fogadta el az óvodák és az általános iskolák körzethatárait. A körzethatárok megállapításánál a közgyűlés figyelembe vette a</w:t>
      </w:r>
      <w:r>
        <w:rPr>
          <w:szCs w:val="24"/>
        </w:rPr>
        <w:t xml:space="preserve"> 2003. február 27-i döntés következtében kialakult új városi közoktatási szerkezetet és a 2003 óta nyílt új utcákat (értendő alatta a tér, sor, stb. elnevezésű közterület is).</w:t>
      </w:r>
    </w:p>
    <w:p>
      <w:pPr>
        <w:pStyle w:val="Normal"/>
        <w:jc w:val="both"/>
        <w:rPr/>
      </w:pPr>
      <w:r>
        <w:rPr/>
        <w:t>Az Oktatási és Ifjúsági Bizottság 7/2007. sz. határozat 3. pontja szerint a Landorhegyi és Pais Dezső Általános Iskola Pais Dezső Tagiskolájában a 2007/2008. tanévtől első osztály nem indul, általános iskolai beiskolázás csak a Landorhegyi Székhelyiskolában lesz. A Bizottság fenti, és ezt követően az iskola igazgatójának döntése értelmében a Pais Dezső Tagiskolában felső tagozatos osztályok nem működnek, továbbá csak három évfolyamon vannak alsó tagozatos osztályok. Az előbbiekre tekintettel nem indokolt külön beiskolázási körzet meghatározása a Pais Dezső Tagiskola esetében.</w:t>
      </w:r>
    </w:p>
    <w:p>
      <w:pPr>
        <w:pStyle w:val="Normal"/>
        <w:jc w:val="both"/>
        <w:rPr>
          <w:szCs w:val="24"/>
        </w:rPr>
      </w:pPr>
      <w:r>
        <w:rPr>
          <w:szCs w:val="24"/>
        </w:rPr>
      </w:r>
    </w:p>
    <w:p>
      <w:pPr>
        <w:pStyle w:val="Normal"/>
        <w:jc w:val="both"/>
        <w:rPr/>
      </w:pPr>
      <w:r>
        <w:rPr>
          <w:szCs w:val="24"/>
        </w:rPr>
        <w:t>Figyelembe véve az utcák területi elhelyezkedését, a határozati javaslatban meghatározottak szerint javaslom az óvodai és az általános iskolai körzetek megállapítását.</w:t>
      </w:r>
    </w:p>
    <w:p>
      <w:pPr>
        <w:pStyle w:val="Normal"/>
        <w:jc w:val="both"/>
        <w:rPr>
          <w:szCs w:val="24"/>
        </w:rPr>
      </w:pPr>
      <w:r>
        <w:rPr>
          <w:szCs w:val="24"/>
        </w:rPr>
      </w:r>
    </w:p>
    <w:p>
      <w:pPr>
        <w:pStyle w:val="Normal"/>
        <w:jc w:val="both"/>
        <w:rPr>
          <w:szCs w:val="24"/>
        </w:rPr>
      </w:pPr>
      <w:r>
        <w:rPr>
          <w:szCs w:val="24"/>
        </w:rPr>
        <w:t>Kérem a T. Közgyűlést a határozati javaslat elfogadására.</w:t>
      </w:r>
    </w:p>
    <w:p>
      <w:pPr>
        <w:pStyle w:val="Normal"/>
        <w:jc w:val="both"/>
        <w:rPr>
          <w:szCs w:val="24"/>
        </w:rPr>
      </w:pPr>
      <w:r>
        <w:rPr>
          <w:szCs w:val="24"/>
        </w:rPr>
      </w:r>
    </w:p>
    <w:p>
      <w:pPr>
        <w:pStyle w:val="Normal"/>
        <w:jc w:val="both"/>
        <w:rPr>
          <w:szCs w:val="24"/>
        </w:rPr>
      </w:pPr>
      <w:r>
        <w:rPr>
          <w:iCs/>
          <w:szCs w:val="24"/>
        </w:rPr>
        <w:t xml:space="preserve">Az </w:t>
      </w:r>
      <w:r>
        <w:rPr>
          <w:b/>
          <w:i/>
          <w:iCs/>
          <w:szCs w:val="24"/>
        </w:rPr>
        <w:t>Oktatási és Ifjúsági Bizottság 10/2008. sz. határozatával</w:t>
      </w:r>
      <w:r>
        <w:rPr>
          <w:iCs/>
          <w:szCs w:val="24"/>
        </w:rPr>
        <w:t xml:space="preserve"> egyhangúlag – 9 igen szavazattal – támogatta az eredeti határozati javaslatban megfogalmazottakat, az előterjesztést közgyűlési tárgyalásra alkalmasnak találta.   </w:t>
      </w:r>
    </w:p>
    <w:p>
      <w:pPr>
        <w:pStyle w:val="Normal"/>
        <w:rPr>
          <w:szCs w:val="24"/>
        </w:rPr>
      </w:pPr>
      <w:r>
        <w:rPr>
          <w:szCs w:val="24"/>
        </w:rPr>
      </w:r>
    </w:p>
    <w:p>
      <w:pPr>
        <w:pStyle w:val="Normal"/>
        <w:jc w:val="both"/>
        <w:rPr/>
      </w:pPr>
      <w:r>
        <w:rPr/>
        <w:t xml:space="preserve">A </w:t>
      </w:r>
      <w:r>
        <w:rPr>
          <w:b/>
          <w:i/>
        </w:rPr>
        <w:t>Gazdasági Bizottság a 18/2008. sz. határozatával</w:t>
      </w:r>
      <w:r>
        <w:rPr/>
        <w:t xml:space="preserve"> határozati javaslatot 9 igen, 1 tartózkodással elfogadta.</w:t>
      </w:r>
    </w:p>
    <w:p>
      <w:pPr>
        <w:pStyle w:val="Normal"/>
        <w:jc w:val="both"/>
        <w:rPr>
          <w:szCs w:val="24"/>
        </w:rPr>
      </w:pPr>
      <w:r>
        <w:rPr>
          <w:szCs w:val="24"/>
        </w:rPr>
      </w:r>
    </w:p>
    <w:p>
      <w:pPr>
        <w:pStyle w:val="Normal"/>
        <w:jc w:val="both"/>
        <w:rPr/>
      </w:pPr>
      <w:r>
        <w:rPr/>
        <w:t xml:space="preserve">Az </w:t>
      </w:r>
      <w:r>
        <w:rPr>
          <w:b/>
          <w:i/>
        </w:rPr>
        <w:t xml:space="preserve">Ügyrendi, Jogi és Vagyonnyilatkozatot Ellenőrző Bizottság 12/2008. sz. határozatával </w:t>
      </w:r>
      <w:r>
        <w:rPr/>
        <w:t>egyhangúlag  – jogi szempontból – tárgyalásra alkalmasnak tartja az előterjesztést.</w:t>
      </w:r>
    </w:p>
    <w:p>
      <w:pPr>
        <w:pStyle w:val="Normal"/>
        <w:jc w:val="both"/>
        <w:rPr>
          <w:szCs w:val="24"/>
        </w:rPr>
      </w:pPr>
      <w:r>
        <w:rPr>
          <w:szCs w:val="24"/>
        </w:rPr>
      </w:r>
    </w:p>
    <w:p>
      <w:pPr>
        <w:pStyle w:val="Normal"/>
        <w:jc w:val="both"/>
        <w:rPr/>
      </w:pPr>
      <w:r>
        <w:rPr>
          <w:b/>
          <w:i/>
          <w:szCs w:val="24"/>
        </w:rPr>
        <w:t>ZMJV Cigány Kisebbségi Önkormányzata 10/2008. sz. határozatával</w:t>
      </w:r>
      <w:r>
        <w:rPr>
          <w:szCs w:val="24"/>
        </w:rPr>
        <w:t xml:space="preserve"> az "Óvodák és általános iskolák körzetének megállapítása" c. előterjesztéssel egyetért, elfogadásra ajánlja a Közgyűlésnek.</w:t>
      </w:r>
    </w:p>
    <w:p>
      <w:pPr>
        <w:pStyle w:val="Normal"/>
        <w:jc w:val="both"/>
        <w:rPr>
          <w:szCs w:val="24"/>
        </w:rPr>
      </w:pPr>
      <w:r>
        <w:rPr>
          <w:szCs w:val="24"/>
        </w:rPr>
      </w:r>
    </w:p>
    <w:p>
      <w:pPr>
        <w:pStyle w:val="Normal"/>
        <w:jc w:val="both"/>
        <w:rPr>
          <w:szCs w:val="24"/>
        </w:rPr>
      </w:pPr>
      <w:r>
        <w:rPr>
          <w:b/>
          <w:szCs w:val="24"/>
          <w:u w:val="single"/>
        </w:rPr>
        <w:t>Határozati javaslat:</w:t>
      </w:r>
    </w:p>
    <w:p>
      <w:pPr>
        <w:pStyle w:val="Normal"/>
        <w:jc w:val="both"/>
        <w:rPr>
          <w:szCs w:val="24"/>
        </w:rPr>
      </w:pPr>
      <w:r>
        <w:rPr>
          <w:szCs w:val="24"/>
        </w:rPr>
      </w:r>
    </w:p>
    <w:p>
      <w:pPr>
        <w:pStyle w:val="Normal"/>
        <w:numPr>
          <w:ilvl w:val="0"/>
          <w:numId w:val="2"/>
        </w:numPr>
        <w:tabs>
          <w:tab w:val="clear" w:pos="708"/>
          <w:tab w:val="left" w:pos="360" w:leader="none"/>
        </w:tabs>
        <w:jc w:val="both"/>
        <w:rPr/>
      </w:pPr>
      <w:r>
        <w:rPr>
          <w:szCs w:val="24"/>
        </w:rPr>
        <w:t xml:space="preserve">Zalaegerszeg Megyei Jogú Város Közgyűlése a 39/2007. sz. közgyűlési határozatot hatályon kívül helyezi. </w:t>
      </w:r>
    </w:p>
    <w:p>
      <w:pPr>
        <w:pStyle w:val="Normal"/>
        <w:tabs>
          <w:tab w:val="clear" w:pos="708"/>
          <w:tab w:val="left" w:pos="360" w:leader="none"/>
        </w:tabs>
        <w:jc w:val="both"/>
        <w:rPr>
          <w:szCs w:val="24"/>
        </w:rPr>
      </w:pPr>
      <w:r>
        <w:rPr>
          <w:szCs w:val="24"/>
        </w:rPr>
      </w:r>
    </w:p>
    <w:p>
      <w:pPr>
        <w:pStyle w:val="Normal"/>
        <w:tabs>
          <w:tab w:val="clear" w:pos="708"/>
          <w:tab w:val="left" w:pos="360" w:leader="none"/>
        </w:tabs>
        <w:ind w:left="360" w:hanging="360"/>
        <w:jc w:val="both"/>
        <w:rPr>
          <w:szCs w:val="24"/>
        </w:rPr>
      </w:pPr>
      <w:r>
        <w:rPr>
          <w:szCs w:val="24"/>
        </w:rPr>
        <w:t>2.</w:t>
        <w:tab/>
        <w:t>Zalaegerszeg Megyei Jogú Város Közgyűlése az új körzethatárokat az alábbiak szerint állapítja meg az általános iskolák és az óvodák számára:</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szCs w:val="24"/>
        </w:rPr>
        <w:t>a.)</w:t>
        <w:tab/>
        <w:t>Az általános iskolák új körzethatárai:</w:t>
      </w:r>
    </w:p>
    <w:p>
      <w:pPr>
        <w:pStyle w:val="Normal"/>
        <w:tabs>
          <w:tab w:val="clear" w:pos="708"/>
          <w:tab w:val="left" w:pos="360" w:leader="none"/>
        </w:tabs>
        <w:jc w:val="both"/>
        <w:rPr>
          <w:szCs w:val="24"/>
        </w:rPr>
      </w:pPr>
      <w:r>
        <w:rPr>
          <w:szCs w:val="24"/>
        </w:rPr>
      </w:r>
    </w:p>
    <w:p>
      <w:pPr>
        <w:pStyle w:val="Normal"/>
        <w:ind w:left="360" w:hanging="0"/>
        <w:jc w:val="both"/>
        <w:rPr/>
      </w:pPr>
      <w:r>
        <w:rPr>
          <w:b/>
          <w:szCs w:val="24"/>
        </w:rPr>
        <w:t>Belvárosi Általános Iskola Petőfi Sándor Székhelyiskola:</w:t>
      </w:r>
    </w:p>
    <w:p>
      <w:pPr>
        <w:pStyle w:val="Normal"/>
        <w:ind w:left="708" w:hanging="0"/>
        <w:jc w:val="both"/>
        <w:rPr/>
      </w:pPr>
      <w:r>
        <w:rPr>
          <w:szCs w:val="24"/>
        </w:rPr>
        <w:t>Ady E. u., Alsójánkahegyi u., Avasárok, Avashegyi u., Árpád u., Bajzsy-Zsilinszky tér, Baross G. u., Bartók B. u., Bánya u., Báthory I. u., Bem J. u., Békeligeti u., Besenyő u., Bíró Márton u., Bokréta u., Botfa u., Botfy L. u., Csány László tér, Cseresznyésszeri u., Csilla dűlő, Csörge u., Dísz tér, Dobó K. u., Esze T. u., Európa tér, Farkas Dávid u., Fehérhegyi u., Fenyő u., Gesztenyés u., Gévahegy, Gévahegyi út, Gönczy F. u., Hegyi u., Holub J. u., Honvéd u., Hunyadi J. u., Jánkahegy, Jánkahegyi u., József A. u., Juhász Gy. u., Katona J. u., Karácsony-hegyi u., Kazinczy F. u., Kinizsi P. u., Kisfaludy u., Kossuth L. u.,  Kosztolányi D. tér, Kosztolányi D. u., Kutilapi u., Kút u., Margaréta u., Mártírok útja, Móricz Zs. u., Napraforgó u., Orsolya u., Orsolya tér, Öreghegyi út, Páterdombi u., Pázmány P. u., Perczel M. u., Petőfi S. köz, Petőfi S. u., Posta u., Radnóti M. u., Rózsák tere, Rózsás u., Sas hegyi u., Síp u., Szállítók útja, Szegfű u., Szent László u., Szövetkezet u., Táncsics M. u., Takarék köz, Tompa u., Tóth Á. u., Tulipán u., Tüttőssy u., Varga Gábor u., Várberki u., Volán u., Vörösmarty M.u., Wlassics Gy. u., Zalai Tóth János u., Zárda u., Zrínyi M.u.</w:t>
      </w:r>
    </w:p>
    <w:p>
      <w:pPr>
        <w:pStyle w:val="Normal"/>
        <w:ind w:left="708" w:hanging="0"/>
        <w:jc w:val="both"/>
        <w:rPr>
          <w:szCs w:val="24"/>
        </w:rPr>
      </w:pPr>
      <w:r>
        <w:rPr>
          <w:szCs w:val="24"/>
        </w:rPr>
      </w:r>
    </w:p>
    <w:p>
      <w:pPr>
        <w:pStyle w:val="Normal"/>
        <w:ind w:left="360" w:hanging="0"/>
        <w:jc w:val="both"/>
        <w:rPr>
          <w:b/>
          <w:b/>
          <w:szCs w:val="24"/>
        </w:rPr>
      </w:pPr>
      <w:r>
        <w:rPr>
          <w:b/>
          <w:szCs w:val="24"/>
        </w:rPr>
        <w:t>Belvárosi Általános Iskola Dózsa György Tagiskola:</w:t>
      </w:r>
    </w:p>
    <w:p>
      <w:pPr>
        <w:pStyle w:val="Normal"/>
        <w:ind w:left="708" w:hanging="0"/>
        <w:jc w:val="both"/>
        <w:rPr/>
      </w:pPr>
      <w:r>
        <w:rPr>
          <w:szCs w:val="24"/>
        </w:rPr>
        <w:t xml:space="preserve">Akácfa u., Balatoni u. 1-5., Batthyány L. u., Berzsenyi D. u., Bethlen G. u., Bocskai I. u., Boschán Gy. köz, Budai Nagy Antal u., Csapási u., Csillagfény u., Csillagvölgy u., Deák Ferenc tér, Diófa u., Egervári út, Eötvös J. köz, Eötvös J. u., Esthajnal u., Fakopáncs u., Fácános u., Felsőerdő u., Flamingó u., Flórián u., Füzike u., Fűzfa u., Galamb u., Gébárti u. (Neszelei rész), Gólyadomb u., Hajnóczy J. u., Ilosvai u., Irinyi J. u., Iskola köz, Dr. Jancsó Benedek u., Jákum F. u., Jedlik Á. u., Jégmadár u., Kaszaházi u., Kazinczy F. tér, Kakukkfű u., Kelemen I. u., Kert u., Kis u., Kossuth L. tér, Kovács Károly tér, Kölcsey F. u., Könyök u., Külső kórház u., Martinovics u., Mérleg tér, Munkácsy M. u., Nekeresdi út, Neszele u., Október 6. tér, Orgona u., Őrház u., Paperdő, Patak u., Piac tér, Pitypang u., Pózva u., Rákóczi F. u., Rigó u., Ságodi u., Stadion u., Sütő u., Szabadság tér, Szeglet u., Szellőháti u., Széchenyi tér, Szilvás u., Telekalja u., Termál u., Toldi M. u., Tomori P. u., Tó u., Tücsök u., Új út, Vasút u., Vasvári P. u., Vágóhíd u., Vásártér u., Várkör, Verőfény u., Viola u., Virágzómező u., Zala u. </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Kertvárosi Általános Iskola Eötvös József Székhelyiskola:</w:t>
      </w:r>
    </w:p>
    <w:p>
      <w:pPr>
        <w:pStyle w:val="Normal"/>
        <w:ind w:left="708" w:hanging="0"/>
        <w:jc w:val="both"/>
        <w:rPr/>
      </w:pPr>
      <w:r>
        <w:rPr>
          <w:szCs w:val="24"/>
        </w:rPr>
        <w:t>Alsóerdei u., Apáczai Csere János tér, Aranyeső u., Azáleás u., Átalszegett u. páros oldal 76-tól végig, páratlan oldal 151-től végig, Borostyán sor, Babits M. u., Balassi B. u. páros oldal 38-tól végig, páratlan oldal 45-től végig, Bodza u., Budai völgy, Búslak puszta, Ciklámen u., Cinke u, Csutor I. u., Erdész u. páros oldal 54-től végig, páratlan oldal 53-tól végig, Építők útja, Fejér Gy. u., Futrinka u., Gálafej-major, Göcseji Pataki Ferenc u., Gyimesi u., Gyöngyvirág u., Gyümölcsös u., Határjáró u., Havasi Gyopár u., Hegyalja u. páros oldal 26-tól 60-ig, páratlan oldal 9-től végig, Hosszú-Jánka u., Ifjúság u., Izzó u., Jázmin u., Kikelet u., Köztársaság u. páros oldal 52-től végig, páratlan oldal 51-től végig, Lehel u., Ligetszépe u., Liliom u., Lukahegyi u., Mészáros L. u., Mókus u., Napkelet u.,  Nárcisz u., Nemzetőr u., Ördöngősvölgy, Öreghegy, Öreghegyi u., Pálóczi Horváth Ádám u., Sas u. páros oldal 20-tól végig és a páratlan oldal, Sövény u., Százszorszép u., Szőlőskert u., Vajda Lajos u., Vakaroshegyi u.</w:t>
      </w:r>
    </w:p>
    <w:p>
      <w:pPr>
        <w:pStyle w:val="Normal"/>
        <w:ind w:left="708" w:hanging="0"/>
        <w:jc w:val="both"/>
        <w:rPr>
          <w:color w:val="0000FF"/>
          <w:szCs w:val="24"/>
        </w:rPr>
      </w:pPr>
      <w:r>
        <w:rPr>
          <w:color w:val="0000FF"/>
          <w:szCs w:val="24"/>
        </w:rPr>
      </w:r>
    </w:p>
    <w:p>
      <w:pPr>
        <w:pStyle w:val="Normal"/>
        <w:numPr>
          <w:ilvl w:val="0"/>
          <w:numId w:val="0"/>
        </w:numPr>
        <w:ind w:left="360" w:hanging="0"/>
        <w:jc w:val="both"/>
        <w:rPr/>
      </w:pPr>
      <w:r>
        <w:rPr>
          <w:b/>
          <w:szCs w:val="24"/>
        </w:rPr>
        <w:t>Kertvárosi Általános Iskola Liszt Ferenc Tagiskola:</w:t>
      </w:r>
    </w:p>
    <w:p>
      <w:pPr>
        <w:pStyle w:val="Normal"/>
        <w:ind w:left="708" w:hanging="0"/>
        <w:jc w:val="both"/>
        <w:rPr/>
      </w:pPr>
      <w:r>
        <w:rPr>
          <w:szCs w:val="24"/>
        </w:rPr>
        <w:t xml:space="preserve">Átalszegett u. páros oldal 2-től 74-ig, páratlan oldal 1-től 149-ig, Balassi B. u. páros oldal 2-től 36-ig, páratlan oldal 1-től 43-ig, Csalogány u., Csendes u., Czobor M. u., Erdész u. páros oldal 2-től 52-ig, páratlan oldal 1-től 51-ig, Erkel F. u., Fáy A. u., Fecske u., Goldmark K. u., Gorkij u., Hajnal u., Hegyalja u. páros oldal 2-től 24-ig, páratlan oldal 1-től 7-ig, Hoffhalter Rudolf u., Jászai M. u., Köztársaság u. páros oldal 2-től 50-ig, páratlan oldal 1-től 49-ig, Liszt F. u., Május 1. u., Mátyás király u., Napsugár u., Olajmunkás u., Sas u. páros oldal 2-től 18-ig, Stomfeld A. u., Tomori P. u. (nyugati fele a kórházig), Tőzike u. </w:t>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t>Landorhegyi és Pais Dezső Általános Iskola:</w:t>
      </w:r>
    </w:p>
    <w:p>
      <w:pPr>
        <w:pStyle w:val="Normal"/>
        <w:ind w:left="708" w:hanging="0"/>
        <w:jc w:val="both"/>
        <w:rPr/>
      </w:pPr>
      <w:r>
        <w:rPr>
          <w:szCs w:val="24"/>
        </w:rPr>
        <w:t>Akácfa sor, Alkotmány u., Arany J. u., Árnyas u., Barka u., Batsányi J. u., Bazitai u., Becsali hegy, Becsali u., Béke u., Belsőszeg u., Bíbor u., Bor út, Borbély Gy. u., Búzavirág u., Citromfű u., Csáfordi forduló, Cserhegyi u., Csertán Sándor u., Csillagfürt u., Dalos u., Déryné u., Dózsa Gy. u., Ebergényi u., Egerszeg hegy, Egerszeghegyi u., Egry J. u., Fagyöngy u., Falumúzeum u., Felsődűlő u.,  Fenyvesalja u., Folyondár u., Gárdonyi G. u., Gasparich M. u., Gerle u., Gógánhegyi út, Gógánvölgyi u., Göcseji u., Gyár u., Harmat u., Hársas út, Hársfa u., Hegybíró u., Hegyoldal u., Helikon u., Hock J. u., Holdfény u., Hóvirág u., Jókai M. u., Kabók Lajos u., Karácsony Sándor u., Kaszás u., Kápolna hegy, Kertész u., Kilátó u.,  Királyhorhos, Kisbük dűlő, Kiscsarit u., Kishegyi u., Kispálhegyi u., Kispest u., Kodály Z. u., Kökény u., Landorhegyi u., Lankás út, Lépcsősor, Lőrinc barát u., Lőtéri u., Madách I. u., Magasbük u., Majori u., Malom u., Mandulás u., Meggyfa u., Meredek u., Mikes K. u., Móra F. u., Mura u., Muskátli u., Nagycsarit u., Nefelejcs u., Nimród u., Nyár u., Ola u. , Ősz u., Pais D. u., Perlaki u., Petúnia u., Pincesor (Egerszeg hegy), Pintér Máté u., Platán sor, Puskás T. u., Püspöki Grácián u., Rozmaring u., Rózsa u., Rózsafa u., Szarkaláb u., Szedenik u., Szendrey Júlia u., Szélhordta út, Szilágyi E. u., Szívhegyi u., Szüret u., Tavasz u., Táncoslapi u., Toposháza u., Városvég u., Vas Lajos u., Virág B. u., Vizslaparki u., Űrhajós u., Zalagyöngye u., Zengő u.</w:t>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t>Izsák Imre ÁMK (óvoda és általános iskola):</w:t>
      </w:r>
    </w:p>
    <w:p>
      <w:pPr>
        <w:pStyle w:val="Normal"/>
        <w:ind w:left="708" w:hanging="0"/>
        <w:jc w:val="both"/>
        <w:rPr/>
      </w:pPr>
      <w:r>
        <w:rPr>
          <w:szCs w:val="24"/>
        </w:rPr>
        <w:t>Balatoni u., Bozsoki u., Bozsoki hegy, Bóbita u., Csácsi hegy, Csácsi u., Csilla u., Damjanich u., Domb u., Dombalja u., Gólyahír u., Halom u., Harangvirág u., Hétvezér u.,</w:t>
      </w:r>
    </w:p>
    <w:p>
      <w:pPr>
        <w:pStyle w:val="Normal"/>
        <w:ind w:left="708" w:hanging="0"/>
        <w:jc w:val="both"/>
        <w:rPr/>
      </w:pPr>
      <w:r>
        <w:rPr>
          <w:szCs w:val="24"/>
        </w:rPr>
        <w:t>Holló u., Jószomszédok park, Klapka Gy. u., Madárbirs u., Mező u., Nyerges u., Olajátemelő, Ölyvesfalvi u., Pacsirta u., Patkó u., Peteli-hegyi u., Rómer Flóris u., Szabadság u., Széperdő u., Szivárvány tér, Szó-köz, Tüttő György u., Válicka u., Vérmalom</w:t>
      </w:r>
    </w:p>
    <w:p>
      <w:pPr>
        <w:pStyle w:val="Normal"/>
        <w:tabs>
          <w:tab w:val="clear" w:pos="708"/>
          <w:tab w:val="left" w:pos="1080" w:leader="none"/>
        </w:tabs>
        <w:ind w:left="708" w:hanging="0"/>
        <w:jc w:val="both"/>
        <w:rPr>
          <w:szCs w:val="24"/>
        </w:rPr>
      </w:pPr>
      <w:r>
        <w:rPr>
          <w:szCs w:val="24"/>
        </w:rPr>
      </w:r>
    </w:p>
    <w:p>
      <w:pPr>
        <w:pStyle w:val="Normal"/>
        <w:ind w:firstLine="360"/>
        <w:rPr>
          <w:b/>
          <w:b/>
          <w:szCs w:val="24"/>
        </w:rPr>
      </w:pPr>
      <w:r>
        <w:rPr>
          <w:b/>
          <w:szCs w:val="24"/>
        </w:rPr>
        <w:t>Öveges József ÁMK (óvoda és általános iskola):</w:t>
      </w:r>
    </w:p>
    <w:p>
      <w:pPr>
        <w:pStyle w:val="Normal"/>
        <w:tabs>
          <w:tab w:val="clear" w:pos="708"/>
          <w:tab w:val="left" w:pos="1080" w:leader="none"/>
        </w:tabs>
        <w:ind w:left="708" w:hanging="0"/>
        <w:jc w:val="both"/>
        <w:rPr>
          <w:szCs w:val="24"/>
        </w:rPr>
      </w:pPr>
      <w:r>
        <w:rPr>
          <w:szCs w:val="24"/>
        </w:rPr>
        <w:t>Andráshida u., Apátfa u., Bekeháza, Berek u., Cserfa u., Csillagh tér, Dukai Takács Judit u., Égerfa u., Erzsébethegyi u., Gábor Áron u., Gát u., Gazdaság u., Gébárti út (Andráshidai rész), Gyík u., Hatházi u., Iskola u., Jegenyés u., Körmendi út, Kövecses u., Kutasi u., Liget u., Lovász u., Novák Mihály u., Nyíres u., Öveges József u., Rét u., Szekeresvölgy u., Szent István u., Szentmártoni u., Szőlőhegyi u., Teskándi u., Tölgyfa u., Újhegyi u., Vadvirág u., Virágszer u., Vorhotai u., Völgyi u.</w:t>
      </w:r>
    </w:p>
    <w:p>
      <w:pPr>
        <w:pStyle w:val="Normal"/>
        <w:numPr>
          <w:ilvl w:val="0"/>
          <w:numId w:val="0"/>
        </w:numPr>
        <w:ind w:left="360" w:hanging="0"/>
        <w:jc w:val="both"/>
        <w:rPr>
          <w:szCs w:val="24"/>
        </w:rPr>
      </w:pPr>
      <w:r>
        <w:rPr>
          <w:szCs w:val="24"/>
        </w:rPr>
      </w:r>
    </w:p>
    <w:p>
      <w:pPr>
        <w:pStyle w:val="Normal"/>
        <w:tabs>
          <w:tab w:val="clear" w:pos="708"/>
          <w:tab w:val="left" w:pos="360" w:leader="none"/>
        </w:tabs>
        <w:jc w:val="both"/>
        <w:rPr/>
      </w:pPr>
      <w:r>
        <w:rPr>
          <w:szCs w:val="24"/>
        </w:rPr>
        <w:t>b.)</w:t>
        <w:tab/>
        <w:t>Az óvodák új körzethatárai:</w:t>
      </w:r>
    </w:p>
    <w:p>
      <w:pPr>
        <w:pStyle w:val="Normal"/>
        <w:numPr>
          <w:ilvl w:val="0"/>
          <w:numId w:val="0"/>
        </w:numPr>
        <w:ind w:left="360" w:hanging="0"/>
        <w:jc w:val="both"/>
        <w:rPr>
          <w:szCs w:val="24"/>
        </w:rPr>
      </w:pPr>
      <w:r>
        <w:rPr>
          <w:szCs w:val="24"/>
        </w:rPr>
      </w:r>
    </w:p>
    <w:p>
      <w:pPr>
        <w:pStyle w:val="Normal"/>
        <w:numPr>
          <w:ilvl w:val="0"/>
          <w:numId w:val="0"/>
        </w:numPr>
        <w:ind w:left="360" w:hanging="0"/>
        <w:jc w:val="both"/>
        <w:rPr>
          <w:b/>
          <w:b/>
          <w:szCs w:val="24"/>
          <w:u w:val="single"/>
        </w:rPr>
      </w:pPr>
      <w:r>
        <w:rPr>
          <w:b/>
          <w:szCs w:val="24"/>
        </w:rPr>
        <w:t>Belvárosi I. sz. Integrált Óvoda Ady Endre u. Székhelyóvoda</w:t>
      </w:r>
    </w:p>
    <w:p>
      <w:pPr>
        <w:pStyle w:val="Normal"/>
        <w:ind w:left="708" w:hanging="0"/>
        <w:jc w:val="both"/>
        <w:rPr/>
      </w:pPr>
      <w:r>
        <w:rPr/>
        <w:t>Ady Endre u., Eötvös J. u., Eötvös köz, Európa tér, Iskola köz, Jákum F. u., Kazinczy tér, Kisfaludy u., Kossuth L. tér, Mártírok u., Mérleg tér, Munkácsy M. u., Piac tér, Rákóczi F. u., Síp u., Sütő u., Szeglet u., Széchenyi tér, Tompa u., Kert u., Boschán Gy. köz.</w:t>
      </w:r>
    </w:p>
    <w:p>
      <w:pPr>
        <w:pStyle w:val="Normal"/>
        <w:numPr>
          <w:ilvl w:val="0"/>
          <w:numId w:val="0"/>
        </w:numPr>
        <w:ind w:left="360" w:hanging="0"/>
        <w:jc w:val="both"/>
        <w:rPr/>
      </w:pPr>
      <w:r>
        <w:rPr>
          <w:b/>
          <w:szCs w:val="24"/>
        </w:rPr>
        <w:t xml:space="preserve">Ságodi </w:t>
      </w:r>
      <w:r>
        <w:rPr>
          <w:b/>
        </w:rPr>
        <w:t>feladatellátási hely</w:t>
      </w:r>
    </w:p>
    <w:p>
      <w:pPr>
        <w:pStyle w:val="Normal"/>
        <w:ind w:left="708" w:hanging="0"/>
        <w:jc w:val="both"/>
        <w:rPr/>
      </w:pPr>
      <w:r>
        <w:rPr/>
        <w:t xml:space="preserve">Csapási u., Csillagfény u., Diófa u., Fakopáncs u., Fácános u., Flamingó u., Fűzfa u., Hajnóczy J. u., Martinovics I. u., Orgona u., Paperdő u., Pitypang u., Rigó u., Ságodi u., Szellőháti u., Szilvás u., Telekalja u., Termál u., Tó u., Új u., Vasvári P. u., Viola u. </w:t>
      </w:r>
    </w:p>
    <w:p>
      <w:pPr>
        <w:pStyle w:val="Normal"/>
        <w:jc w:val="both"/>
        <w:rPr/>
      </w:pPr>
      <w:r>
        <w:rPr/>
      </w:r>
    </w:p>
    <w:p>
      <w:pPr>
        <w:pStyle w:val="Normal"/>
        <w:numPr>
          <w:ilvl w:val="0"/>
          <w:numId w:val="0"/>
        </w:numPr>
        <w:ind w:left="360" w:hanging="0"/>
        <w:jc w:val="both"/>
        <w:rPr>
          <w:b/>
          <w:b/>
          <w:szCs w:val="24"/>
          <w:u w:val="single"/>
        </w:rPr>
      </w:pPr>
      <w:r>
        <w:rPr>
          <w:b/>
          <w:szCs w:val="24"/>
        </w:rPr>
        <w:t>Belvárosi I. sz. Integrált Óvoda Mikes Kelemen u. Tagóvoda</w:t>
      </w:r>
    </w:p>
    <w:p>
      <w:pPr>
        <w:pStyle w:val="Normal"/>
        <w:ind w:left="708" w:hanging="0"/>
        <w:jc w:val="both"/>
        <w:rPr/>
      </w:pPr>
      <w:r>
        <w:rPr/>
        <w:t>Arany J. u., Batsányi L. u., Flórián u., Kelemen I. u., Könyök u., Vágóhíd u., Vörösmarty M. u., Borbély Gy. u., Dózsa Gy. u., Gárdonyi G. u., Jókai M. u., Lőrinc b. u., Mikes K. u., Pintér M. u., Püspöki G. u., Virág B. u., Platán sor páratlan oldal, páros oldal 2-től 16-ig, Vizslaparki u. 1-től 25-ig</w:t>
      </w:r>
      <w:r>
        <w:rPr>
          <w:color w:val="FF0000"/>
        </w:rPr>
        <w:t xml:space="preserve"> </w:t>
      </w:r>
    </w:p>
    <w:p>
      <w:pPr>
        <w:pStyle w:val="Normal"/>
        <w:jc w:val="both"/>
        <w:rPr>
          <w:color w:val="FF0000"/>
        </w:rPr>
      </w:pPr>
      <w:r>
        <w:rPr>
          <w:color w:val="FF0000"/>
        </w:rPr>
      </w:r>
    </w:p>
    <w:p>
      <w:pPr>
        <w:pStyle w:val="Normal"/>
        <w:numPr>
          <w:ilvl w:val="0"/>
          <w:numId w:val="0"/>
        </w:numPr>
        <w:ind w:left="360" w:hanging="0"/>
        <w:jc w:val="both"/>
        <w:rPr>
          <w:b/>
          <w:b/>
          <w:szCs w:val="24"/>
          <w:u w:val="single"/>
        </w:rPr>
      </w:pPr>
      <w:r>
        <w:rPr>
          <w:b/>
          <w:szCs w:val="24"/>
        </w:rPr>
        <w:t>Belvárosi I. sz. Integrált Óvoda Kis u. Tagóvoda</w:t>
      </w:r>
    </w:p>
    <w:p>
      <w:pPr>
        <w:pStyle w:val="Normal"/>
        <w:ind w:left="708" w:hanging="0"/>
        <w:jc w:val="both"/>
        <w:rPr/>
      </w:pPr>
      <w:r>
        <w:rPr/>
        <w:t>Akácfa u., Balatoni u. 1-5., Batthyány L. u., Budai Nagy A. u., Csillagvölgy u., Deák F. tér, Egervári u., Esthajnal u., Felsőerdő u., Füzike u., Galamb u., Gébárti u. (neszelei rész), Gólyadomb, Ilosvai u., Irinyi J. u., Dr. Jancsó Benedek u., Jedlik Á. u., Jégmadár u., Kaszaházi u., Kakukkfű u., Király u., Kis u., Kovács K. tér, Kölcsey F. u., Külső kórház u., Nekeresdi u., Neszele u., Október 6. tér, Őrház u., Patak u., Pózva u., Stadion u., Tücsök u., Vasút u., Vásártér u., Várkör, Verőfény u., Virágzómező u., Zala u., Esthajnal u.</w:t>
      </w:r>
    </w:p>
    <w:p>
      <w:pPr>
        <w:pStyle w:val="Normal"/>
        <w:jc w:val="both"/>
        <w:rPr>
          <w:b/>
          <w:b/>
          <w:i/>
          <w:i/>
        </w:rPr>
      </w:pPr>
      <w:r>
        <w:rPr>
          <w:b/>
          <w:i/>
        </w:rPr>
      </w:r>
    </w:p>
    <w:p>
      <w:pPr>
        <w:pStyle w:val="Normal"/>
        <w:numPr>
          <w:ilvl w:val="0"/>
          <w:numId w:val="0"/>
        </w:numPr>
        <w:ind w:left="360" w:hanging="0"/>
        <w:jc w:val="both"/>
        <w:rPr>
          <w:b/>
          <w:b/>
          <w:szCs w:val="24"/>
          <w:u w:val="single"/>
        </w:rPr>
      </w:pPr>
      <w:r>
        <w:rPr>
          <w:b/>
          <w:szCs w:val="24"/>
        </w:rPr>
        <w:t>Belvárosi II. sz. Integrált Óvoda Radnóti Miklós u. Székhelyóvoda</w:t>
      </w:r>
    </w:p>
    <w:p>
      <w:pPr>
        <w:pStyle w:val="Normal"/>
        <w:ind w:left="708" w:hanging="0"/>
        <w:jc w:val="both"/>
        <w:rPr>
          <w:szCs w:val="24"/>
        </w:rPr>
      </w:pPr>
      <w:r>
        <w:rPr>
          <w:szCs w:val="24"/>
        </w:rPr>
        <w:t>Baross G. u., Báthory I. u., Bíró M. vasúttól D-re, Csány L. tér, Dobó K.u., Farkas D. u., Gévahegy, Gévahegyi u., Gönczi F. u., Holub J. u., Honvéd u., Hunyadi J. u., Juhász Gy. u., József A. u., Kazinczy F. u., Kinizsi P. u., Margaréta u., Páterdombi u., Radnóti M. u., Rózsák tere, Sashegyi u., Szegfű u., Táncsics M. u., Tulipán u., Varga G. u., Wlassics Gy. u., Zalai T. J. u.</w:t>
      </w:r>
    </w:p>
    <w:p>
      <w:pPr>
        <w:pStyle w:val="Normal"/>
        <w:jc w:val="both"/>
        <w:rPr>
          <w:szCs w:val="24"/>
        </w:rPr>
      </w:pPr>
      <w:r>
        <w:rPr>
          <w:szCs w:val="24"/>
        </w:rPr>
      </w:r>
    </w:p>
    <w:p>
      <w:pPr>
        <w:pStyle w:val="Normal"/>
        <w:numPr>
          <w:ilvl w:val="0"/>
          <w:numId w:val="0"/>
        </w:numPr>
        <w:ind w:left="360" w:hanging="0"/>
        <w:jc w:val="both"/>
        <w:rPr/>
      </w:pPr>
      <w:r>
        <w:rPr>
          <w:b/>
          <w:szCs w:val="24"/>
        </w:rPr>
        <w:t>Belvárosi II. sz. Integrált Óvoda Kosztolányi Dezső téri Tagóvoda</w:t>
      </w:r>
    </w:p>
    <w:p>
      <w:pPr>
        <w:pStyle w:val="Normal"/>
        <w:ind w:left="708" w:hanging="0"/>
        <w:jc w:val="both"/>
        <w:rPr>
          <w:szCs w:val="24"/>
        </w:rPr>
      </w:pPr>
      <w:r>
        <w:rPr>
          <w:szCs w:val="24"/>
        </w:rPr>
        <w:t>Berzsenyi D. u., Bethlen G. u., Bíró M. vasúttól É-ra, Bocskai I. u., Kosztolányi D. tér, Kosztolányi D. u., Pázmány P. u., Toldi M. u., Tomori P. u.</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0"/>
        </w:numPr>
        <w:ind w:left="360" w:hanging="0"/>
        <w:jc w:val="both"/>
        <w:rPr>
          <w:b/>
          <w:b/>
          <w:szCs w:val="24"/>
        </w:rPr>
      </w:pPr>
      <w:r>
        <w:rPr>
          <w:b/>
          <w:szCs w:val="24"/>
        </w:rPr>
        <w:t>Belvárosi II. sz. Integrált Óvoda Petőfi Sándor u. Tagóvoda:</w:t>
      </w:r>
    </w:p>
    <w:p>
      <w:pPr>
        <w:pStyle w:val="Normal"/>
        <w:ind w:left="708" w:hanging="0"/>
        <w:jc w:val="both"/>
        <w:rPr>
          <w:szCs w:val="24"/>
        </w:rPr>
      </w:pPr>
      <w:r>
        <w:rPr>
          <w:szCs w:val="24"/>
        </w:rPr>
        <w:t>Avasárok u., Béke ligeti u., Botfy L. u., Csilla dűlő, Dísz tér, Fenyő u., Kossuth L. u., Petőfi S. köz, Petőfi S. u., Takarék köz, Tüttőssy u.</w:t>
      </w:r>
    </w:p>
    <w:p>
      <w:pPr>
        <w:pStyle w:val="Normal"/>
        <w:jc w:val="both"/>
        <w:rPr>
          <w:szCs w:val="24"/>
        </w:rPr>
      </w:pPr>
      <w:r>
        <w:rPr>
          <w:szCs w:val="24"/>
        </w:rPr>
      </w:r>
    </w:p>
    <w:p>
      <w:pPr>
        <w:pStyle w:val="Normal"/>
        <w:numPr>
          <w:ilvl w:val="0"/>
          <w:numId w:val="0"/>
        </w:numPr>
        <w:ind w:left="360" w:hanging="0"/>
        <w:jc w:val="both"/>
        <w:rPr>
          <w:b/>
          <w:b/>
          <w:szCs w:val="24"/>
        </w:rPr>
      </w:pPr>
      <w:r>
        <w:rPr>
          <w:b/>
          <w:szCs w:val="24"/>
        </w:rPr>
        <w:t>Belvárosi II. sz. Integrált Óvoda Szt. László u. Tagóvoda:</w:t>
      </w:r>
    </w:p>
    <w:p>
      <w:pPr>
        <w:pStyle w:val="Normal"/>
        <w:ind w:left="708" w:hanging="0"/>
        <w:jc w:val="both"/>
        <w:rPr>
          <w:szCs w:val="24"/>
          <w:u w:val="single"/>
        </w:rPr>
      </w:pPr>
      <w:r>
        <w:rPr>
          <w:szCs w:val="24"/>
        </w:rPr>
        <w:t>Alsójánkahegyi u., Avashegyi u., Árpád u., Bajcsy- Zsilinszky tér, Bartók B. u., Bánya u., Bem J u., Besenyő u., Bokréta u., Botfa u., Cseresznyésszeri u., Csörge u., Esze T. u., Gesztenyés u., Hegyi u., Jánkahegy, Jánkahegyi u., Katona J. u., Karácsony-hegyi u., Kutilapi u., Kút u., Móricz Zs. u., Napraforgó u., Orsolya tér, Orsolya u., Öreghegyi u., Perczel M. u., Posta u., Rózsás u., Szállítók u., Szt. László u., Szövetkezet u., Tóth Á. u., Várberki u., Volán u., Zárda u., Zrínyi M. u., Fehérhegyi u.</w:t>
      </w:r>
    </w:p>
    <w:p>
      <w:pPr>
        <w:pStyle w:val="Normal"/>
        <w:numPr>
          <w:ilvl w:val="0"/>
          <w:numId w:val="0"/>
        </w:numPr>
        <w:ind w:left="360" w:hanging="0"/>
        <w:jc w:val="both"/>
        <w:rPr>
          <w:b/>
          <w:b/>
          <w:szCs w:val="24"/>
          <w:u w:val="single"/>
        </w:rPr>
      </w:pPr>
      <w:r>
        <w:rPr>
          <w:b/>
          <w:szCs w:val="24"/>
          <w:u w:val="single"/>
        </w:rPr>
      </w:r>
    </w:p>
    <w:p>
      <w:pPr>
        <w:pStyle w:val="Normal"/>
        <w:numPr>
          <w:ilvl w:val="0"/>
          <w:numId w:val="0"/>
        </w:numPr>
        <w:ind w:left="360" w:hanging="0"/>
        <w:jc w:val="both"/>
        <w:rPr>
          <w:b/>
          <w:b/>
          <w:szCs w:val="24"/>
        </w:rPr>
      </w:pPr>
      <w:r>
        <w:rPr>
          <w:b/>
          <w:szCs w:val="24"/>
        </w:rPr>
        <w:t>Kertvárosi Integrált Óvoda Csillagközi Székhelyóvoda:</w:t>
      </w:r>
    </w:p>
    <w:p>
      <w:pPr>
        <w:pStyle w:val="Normal"/>
        <w:ind w:left="708" w:hanging="0"/>
        <w:jc w:val="both"/>
        <w:rPr/>
      </w:pPr>
      <w:r>
        <w:rPr>
          <w:szCs w:val="24"/>
        </w:rPr>
        <w:t>Alsóerdei u., Apáczai Csere János tér, Aranyeső u., Azáleás u., Átalszegett u. páros oldal 76-tól végig, páratlan oldal 151-től végig, Borostyán sor, Babits M. u., Balassi B. u. páros oldal 38-tól végig, páratlan oldal 45-től végig, Bodza u., Budai völgy, Búslak puszta, Ciklámen u., Cinke u., Csutor I. u., Erdész u. páros oldal 54-től végig, páratlan oldal 53-tól végig, Építők útja, Fejér Gy. u., Futrinka u., Gálafej-major, Göcseji Pataki Ferenc u., Gyimesi u., Gyöngyvirág u., Gyümölcsös u., Határjáró u., Havasi Gyopár u., Hegyalja u. páros oldal 26-tól 60-ig, páratlan oldal 9-től végig, Hosszú-Jánka u., Ifjúság u., Izzó u., Jázmin u., Kikelet u., Köztársaság u. páros oldal 52-től végig, páratlan oldal 51-től végig, Lehel u., Ligetszépe u., Liliom u., Lukahegyi u., Mészáros L. u., Mókus u., Napkelet u., Nárcisz u., Nemzetőr u., Ördöngősvölgy, Öreghegy, Öreghegyi u., Pálóczi Horváth Ádám u., Sas u. páros oldal 20-tól végig és a páratlan oldal, Sövény u., Százszorszép u., Szőlőskert u., Vajda Lajos u., Vakaroshegyi u.</w:t>
      </w:r>
    </w:p>
    <w:p>
      <w:pPr>
        <w:pStyle w:val="Normal"/>
        <w:ind w:left="708" w:hanging="0"/>
        <w:jc w:val="both"/>
        <w:rPr>
          <w:color w:val="0000FF"/>
          <w:szCs w:val="24"/>
        </w:rPr>
      </w:pPr>
      <w:r>
        <w:rPr>
          <w:color w:val="0000FF"/>
          <w:szCs w:val="24"/>
        </w:rPr>
      </w:r>
    </w:p>
    <w:p>
      <w:pPr>
        <w:pStyle w:val="Normal"/>
        <w:numPr>
          <w:ilvl w:val="0"/>
          <w:numId w:val="0"/>
        </w:numPr>
        <w:ind w:left="360" w:hanging="0"/>
        <w:jc w:val="both"/>
        <w:rPr>
          <w:b/>
          <w:b/>
          <w:szCs w:val="24"/>
        </w:rPr>
      </w:pPr>
      <w:r>
        <w:rPr>
          <w:b/>
          <w:szCs w:val="24"/>
        </w:rPr>
        <w:t>Kertvárosi Integrált Óvoda Napsugár u. Tagóvoda:</w:t>
      </w:r>
    </w:p>
    <w:p>
      <w:pPr>
        <w:pStyle w:val="Normal"/>
        <w:ind w:left="708" w:hanging="0"/>
        <w:jc w:val="both"/>
        <w:rPr>
          <w:szCs w:val="24"/>
        </w:rPr>
      </w:pPr>
      <w:r>
        <w:rPr>
          <w:szCs w:val="24"/>
        </w:rPr>
        <w:t xml:space="preserve">Átalszegett u. páros oldal 2-től 74-ig, páratlan oldal 1-től 149-ig, Balassi B. u. páros oldal 2-től 36-ig, páratlan oldal 1-től 43-ig, Csalogány u., Csendes u., Czobor M. u., Erdész u. páros oldal 2-től 52-ig, páratlan oldal 1-től 51-ig, Erkel F. u., Fáy A. u., Fecske u., Goldmark K. u., Gorkij u., Hajnal u., Hegyalja u. páros oldal 2-től 24-ig, páratlan oldal 1-től 7-ig, Hoffhalter Rudolf u., Jászai M. u., Köztársaság u. páros oldal 2-től 50-ig, páratlan oldal 1-től 49-ig, Liszt F. u., Május 1. u., Mátyás király u., Napsugár u., Olajmunkás u., Sas u. páros oldal 2-től 18-ig, Stomfeld A. u., Tomori P. u. (nyugati fele a kórházig), Tőzike u. </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Landorhegyi Integrált Óvoda Űrhajós u. Székhelyóvoda:</w:t>
      </w:r>
    </w:p>
    <w:p>
      <w:pPr>
        <w:pStyle w:val="Normal"/>
        <w:ind w:left="708" w:hanging="0"/>
        <w:jc w:val="both"/>
        <w:rPr/>
      </w:pPr>
      <w:r>
        <w:rPr/>
        <w:t xml:space="preserve">Becsali hegy, Becsati u., Csáfordi forduló, Cserhegyi u., Csertán Sándor u., Déryné u., Futrinka u., Gasparich u. 26-tól-36-ig, Göcseji u., Hársas u., Kápolna hegy, Landorhegyi u. páros oldal 14-től-24-ig, páratlan oldal 19-től végig, Lépcsősor, Madách u., Puskás Tivadar u., Táncoslapi u., Vizslaparki u. 29-től- 33-ig és a páros oldal, Űrhajós u., </w:t>
      </w:r>
    </w:p>
    <w:p>
      <w:pPr>
        <w:pStyle w:val="Normal"/>
        <w:numPr>
          <w:ilvl w:val="0"/>
          <w:numId w:val="0"/>
        </w:numPr>
        <w:ind w:left="360" w:hanging="0"/>
        <w:jc w:val="both"/>
        <w:rPr/>
      </w:pPr>
      <w:r>
        <w:rPr>
          <w:b/>
          <w:szCs w:val="24"/>
        </w:rPr>
        <w:t xml:space="preserve">Bazitai </w:t>
      </w:r>
      <w:r>
        <w:rPr>
          <w:b/>
        </w:rPr>
        <w:t>feladatellátási hely</w:t>
      </w:r>
    </w:p>
    <w:p>
      <w:pPr>
        <w:pStyle w:val="Normal"/>
        <w:ind w:firstLine="708"/>
        <w:jc w:val="both"/>
        <w:rPr/>
      </w:pPr>
      <w:r>
        <w:rPr/>
        <w:t>Bazitai u., Kisbükk dűlő, Nimród u., Toposháza u.</w:t>
      </w:r>
    </w:p>
    <w:p>
      <w:pPr>
        <w:pStyle w:val="Normal"/>
        <w:jc w:val="both"/>
        <w:rPr/>
      </w:pPr>
      <w:r>
        <w:rPr/>
      </w:r>
    </w:p>
    <w:p>
      <w:pPr>
        <w:pStyle w:val="Normal"/>
        <w:numPr>
          <w:ilvl w:val="0"/>
          <w:numId w:val="0"/>
        </w:numPr>
        <w:ind w:left="360" w:hanging="0"/>
        <w:jc w:val="both"/>
        <w:rPr>
          <w:b/>
          <w:b/>
          <w:szCs w:val="24"/>
        </w:rPr>
      </w:pPr>
      <w:r>
        <w:rPr>
          <w:b/>
          <w:szCs w:val="24"/>
        </w:rPr>
        <w:t>Landorhegyi Integrált Óvoda Kodály Zoltán u. Tagóvoda:</w:t>
      </w:r>
    </w:p>
    <w:p>
      <w:pPr>
        <w:pStyle w:val="Normal"/>
        <w:ind w:left="708" w:hanging="0"/>
        <w:jc w:val="both"/>
        <w:rPr/>
      </w:pPr>
      <w:r>
        <w:rPr/>
        <w:t xml:space="preserve">Belsőszeg u., Egry J. u., Gasparich u. páros oldal 38-tól-86-ig, páratlan oldal 27-től végig, Hegyoldal u., Hóvirág u., Kilátó u., Királyhorhos, Kiscsarit u., Kishegyi u., Kispálhegyi u., Kispest u., Kodály Z. u., Kökény u., Landorhegyi u. 26-tól-56-ig, Magasbük u., Majori u., Mandulás u., Meggyfa u., Meredek u., Nagycsarit u., Nyár u., Ősz u., Pais D. u., Szarkaláb u., Szívhegyi u., Szüret u., Zalagyöngye u.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0"/>
        </w:numPr>
        <w:ind w:left="360" w:hanging="0"/>
        <w:jc w:val="both"/>
        <w:rPr>
          <w:b/>
          <w:b/>
          <w:szCs w:val="24"/>
        </w:rPr>
      </w:pPr>
      <w:r>
        <w:rPr>
          <w:b/>
          <w:szCs w:val="24"/>
        </w:rPr>
        <w:t>Landorhegyi Integrált Óvoda Landorhegyi u. Tagóvoda:</w:t>
      </w:r>
    </w:p>
    <w:p>
      <w:pPr>
        <w:pStyle w:val="Normal"/>
        <w:ind w:left="708" w:hanging="0"/>
        <w:jc w:val="both"/>
        <w:rPr/>
      </w:pPr>
      <w:r>
        <w:rPr/>
        <w:t>Akácfa sor, Alkotmány u., Árnyas u., Barka u., Béke u., Bíbor u., Bor út, Búzavirág u., Citromfű u., Csillagfürt u., Dalos u., Ebergényi u., Egerszeg hegy, Egerszeghegyi u., Fagyöngy u., Falumúzeum u., Felsődűlő u., Fenyvesalja u., Folyondár u., Gasparich u. páratlan oldal 1-től-25-ig, páros oldal 2-től 24-ig, Gerle u., Gógánhegyi u., Gógánvölgyi u., Gyár u., Harmat u., Hársfa u., Hegybíró u., Helikon u., Hock J. u., Holdfény u., Kabók Lajos u., Karácsony Sándor u., Kaszás u., Kertész u., Landorhegyi u., páratlan oldal 1-től-17-ig, páros oldal 2-től 12-ig, Lankás u., Lőtéri u., Malom u., Móra Ferenc u., Mura u., Muskátli u., Nefelejcs u., Ola u., Perlaki u., Petúnia u., Pincesor (Egerszeg hegy), Platán sor 18-tól-44-ig, Rozmaring u., Rózsa u., Rózsafa u., Szedenik u., Szendrey Júlia u., Szélhordta u., Szilágyi E. u., Tavasz u., Városvég u., Vas Lajos u., Zengő u.</w:t>
      </w:r>
    </w:p>
    <w:p>
      <w:pPr>
        <w:pStyle w:val="Normal"/>
        <w:tabs>
          <w:tab w:val="clear" w:pos="708"/>
          <w:tab w:val="left" w:pos="360" w:leader="none"/>
        </w:tabs>
        <w:ind w:left="360" w:hanging="360"/>
        <w:jc w:val="both"/>
        <w:rPr>
          <w:szCs w:val="24"/>
        </w:rPr>
      </w:pPr>
      <w:r>
        <w:rPr>
          <w:szCs w:val="24"/>
        </w:rPr>
      </w:r>
    </w:p>
    <w:p>
      <w:pPr>
        <w:pStyle w:val="Normal"/>
        <w:tabs>
          <w:tab w:val="clear" w:pos="708"/>
          <w:tab w:val="left" w:pos="360" w:leader="none"/>
        </w:tabs>
        <w:ind w:left="360" w:hanging="360"/>
        <w:jc w:val="both"/>
        <w:rPr>
          <w:szCs w:val="24"/>
        </w:rPr>
      </w:pPr>
      <w:r>
        <w:rPr>
          <w:szCs w:val="24"/>
        </w:rPr>
      </w:r>
    </w:p>
    <w:p>
      <w:pPr>
        <w:pStyle w:val="Normal"/>
        <w:tabs>
          <w:tab w:val="clear" w:pos="708"/>
          <w:tab w:val="left" w:pos="360" w:leader="none"/>
        </w:tabs>
        <w:ind w:left="360" w:hanging="360"/>
        <w:jc w:val="both"/>
        <w:rPr/>
      </w:pPr>
      <w:r>
        <w:rPr>
          <w:szCs w:val="24"/>
        </w:rPr>
        <w:t>3.</w:t>
        <w:tab/>
        <w:t>Az új körzethatárokat a 2007/2008. tanév és nevelési év folyamán, valamint a 2008/2009. tanév és nevelési év beiratkozásától kell érvényesíteni.</w:t>
      </w:r>
    </w:p>
    <w:p>
      <w:pPr>
        <w:pStyle w:val="Normal"/>
        <w:tabs>
          <w:tab w:val="clear" w:pos="708"/>
          <w:tab w:val="left" w:pos="360" w:leader="none"/>
        </w:tabs>
        <w:ind w:left="360" w:hanging="360"/>
        <w:jc w:val="both"/>
        <w:rPr>
          <w:szCs w:val="24"/>
        </w:rPr>
      </w:pPr>
      <w:r>
        <w:rPr>
          <w:szCs w:val="24"/>
        </w:rPr>
      </w:r>
    </w:p>
    <w:p>
      <w:pPr>
        <w:pStyle w:val="Normal"/>
        <w:ind w:left="708" w:firstLine="708"/>
        <w:rPr/>
      </w:pPr>
      <w:r>
        <w:rPr>
          <w:i/>
          <w:szCs w:val="24"/>
          <w:u w:val="single"/>
        </w:rPr>
        <w:t>Határidő az intézmények értesítésére:</w:t>
      </w:r>
      <w:r>
        <w:rPr>
          <w:szCs w:val="24"/>
        </w:rPr>
        <w:t xml:space="preserve"> </w:t>
        <w:tab/>
        <w:t>2008. február 15.</w:t>
      </w:r>
    </w:p>
    <w:p>
      <w:pPr>
        <w:pStyle w:val="Normal"/>
        <w:ind w:left="5664" w:hanging="4248"/>
        <w:rPr/>
      </w:pPr>
      <w:r>
        <w:rPr>
          <w:i/>
          <w:szCs w:val="24"/>
          <w:u w:val="single"/>
        </w:rPr>
        <w:t>Felelős:</w:t>
      </w:r>
      <w:r>
        <w:rPr>
          <w:szCs w:val="24"/>
        </w:rPr>
        <w:t xml:space="preserve"> </w:t>
        <w:tab/>
        <w:t xml:space="preserve">Balaicz Zoltán, az Oktatási és Ifjúsági Bizottság elnöke </w:t>
      </w:r>
    </w:p>
    <w:p>
      <w:pPr>
        <w:pStyle w:val="Normal"/>
        <w:rPr>
          <w:szCs w:val="24"/>
        </w:rPr>
      </w:pPr>
      <w:r>
        <w:rPr>
          <w:szCs w:val="24"/>
        </w:rPr>
      </w:r>
    </w:p>
    <w:p>
      <w:pPr>
        <w:pStyle w:val="Normal"/>
        <w:rPr/>
      </w:pPr>
      <w:r>
        <w:rPr/>
      </w:r>
    </w:p>
    <w:p>
      <w:pPr>
        <w:pStyle w:val="Normal"/>
        <w:rPr/>
      </w:pPr>
      <w:r>
        <w:rPr/>
      </w:r>
    </w:p>
    <w:p>
      <w:pPr>
        <w:pStyle w:val="Szvegtrzs"/>
        <w:rPr/>
      </w:pPr>
      <w:r>
        <w:rPr/>
        <w:t>Zalaegerszeg, 2008. január 3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sectPr>
      <w:footerReference w:type="default" r:id="rId3"/>
      <w:footerReference w:type="first" r:id="rId4"/>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character" w:styleId="WW8Num1z1">
    <w:name w:val="WW8Num1z1"/>
    <w:qFormat/>
    <w:rPr>
      <w:rFonts w:ascii="Courier New" w:hAnsi="Courier New" w:cs="Courier New"/>
    </w:rPr>
  </w:style>
  <w:style w:type="character" w:styleId="WW8Num2z0">
    <w:name w:val="WW8Num2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8:35:00Z</dcterms:created>
  <dc:creator>mara</dc:creator>
  <dc:description/>
  <cp:keywords/>
  <dc:language>en-US</dc:language>
  <cp:lastModifiedBy>Admin</cp:lastModifiedBy>
  <cp:lastPrinted>2008-01-31T15:40:00Z</cp:lastPrinted>
  <dcterms:modified xsi:type="dcterms:W3CDTF">2008-01-31T15:08:00Z</dcterms:modified>
  <cp:revision>49</cp:revision>
  <dc:subject/>
  <dc:title>ZALAEGERSZEG MEGYEI JOGÚ VÁROS KÖZGYŰLÉSE</dc:title>
</cp:coreProperties>
</file>