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február 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jékoztató a Kulturális Koncepció felülvizsgálatár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yutai Csaba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2004-ben, 233/2004. sz. határozatával fogadta el a város kulturális koncepcióját, mely keresztmetszetet nyújt a város kultúrájának jelenéről s 2010-ig szabja meg az ágazat irányelveit, prioritásait és fejlesztési irányait. A Közgyűlés a koncepció felülvizsgálatára 2007. december 31-i határidőt állapítot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koncepció feladat- és ütemtervben állapította meg célkitűzéseit, melyek megvalósulásáról az alábbi áttekintés ad kép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Fesztiválvá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cepcióban felvetett fesztiválvárossá válás igénye részben megvalósult, hiszen az idegenforgalmi szempontból jelentős események sora kibővült és egyre nagyobb vonzerővel rendelkezik. Immár hagyományosnak számítanak a nagy látogatottsággal bíró falumúzeumi rendezvények, s egyre több látogatót vonz az Egerszeg Fesztivál és a Prószafesztivál, amely az elmúlt években megújult helyszínen és megújult tartalommal fogadja a város polgárait és a városba érkező vendégeket. Az Aquacity, a fedett termálfürdő és a jövőben megépítésre kerülő szálloda további idegenforgalmat serkentő, fesztivál jellegű rendezvényeknek adhatnak ottho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egnagyobb – turisztikai vonzerővel bíró –  rendezvényein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Egerszeg Fesztivál / (Prószafesztivál, Fúvószenekari Fesztivál) (3-4 napos) </w:t>
      </w:r>
    </w:p>
    <w:p>
      <w:pPr>
        <w:pStyle w:val="Normal"/>
        <w:jc w:val="both"/>
        <w:rPr/>
      </w:pPr>
      <w:r>
        <w:rPr/>
        <w:t>Gyermekkórus Fesztivál és Verseny (2 napos)</w:t>
      </w:r>
    </w:p>
    <w:p>
      <w:pPr>
        <w:pStyle w:val="Normal"/>
        <w:jc w:val="both"/>
        <w:rPr/>
      </w:pPr>
      <w:r>
        <w:rPr/>
        <w:t>Országos Fazekas és Keramikus Találkozó (2 napos)</w:t>
      </w:r>
    </w:p>
    <w:p>
      <w:pPr>
        <w:pStyle w:val="Normal"/>
        <w:jc w:val="both"/>
        <w:rPr/>
      </w:pPr>
      <w:r>
        <w:rPr/>
        <w:t>Mura-menti Népek Hagyományőrző Fesztiválja (2 napos)</w:t>
      </w:r>
    </w:p>
    <w:p>
      <w:pPr>
        <w:pStyle w:val="Normal"/>
        <w:jc w:val="both"/>
        <w:rPr/>
      </w:pPr>
      <w:r>
        <w:rPr/>
        <w:t>Egerszeg Búcsú (1 napos)</w:t>
      </w:r>
    </w:p>
    <w:p>
      <w:pPr>
        <w:pStyle w:val="Normal"/>
        <w:jc w:val="both"/>
        <w:rPr/>
      </w:pPr>
      <w:r>
        <w:rPr/>
        <w:t>Kenyérfesztivál és Nemzetközi Néptánc Gála (1 napos)</w:t>
      </w:r>
    </w:p>
    <w:p>
      <w:pPr>
        <w:pStyle w:val="Normal"/>
        <w:jc w:val="both"/>
        <w:rPr/>
      </w:pPr>
      <w:r>
        <w:rPr/>
        <w:t>Szüreti Vigalom (1 napos)</w:t>
      </w:r>
    </w:p>
    <w:p>
      <w:pPr>
        <w:pStyle w:val="Normal"/>
        <w:jc w:val="both"/>
        <w:rPr/>
      </w:pPr>
      <w:r>
        <w:rPr/>
        <w:t>Márton-nap (1 napos)</w:t>
      </w:r>
    </w:p>
    <w:p>
      <w:pPr>
        <w:pStyle w:val="Normal"/>
        <w:jc w:val="both"/>
        <w:rPr/>
      </w:pPr>
      <w:r>
        <w:rPr/>
        <w:t>Zalai Disznótoros (1 napos)</w:t>
      </w:r>
    </w:p>
    <w:p>
      <w:pPr>
        <w:pStyle w:val="Normal"/>
        <w:ind w:left="4245" w:firstLine="3"/>
        <w:jc w:val="both"/>
        <w:rPr/>
      </w:pPr>
      <w:r>
        <w:rPr/>
      </w:r>
    </w:p>
    <w:p>
      <w:pPr>
        <w:pStyle w:val="Normal"/>
        <w:ind w:left="4245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</w:rPr>
        <w:t>Városi Rendezvény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ulturális koncepció célul tűzte ki a városi rendezvényiroda létrehozását, amelynek feladata a városi és a megyei közművelődési intézmények közötti hatékony együttműködés koordinálása, illetve a városi rendezvények egységes arculatú propagandájának szervezése. A rendezvényiroda megvalósításáról folytak egyeztetések és szakmai viták, azonban ezek alapján a rendezvényiroda a felülvizsgálat időpontjáig nem valósult meg. Ugyanakkor a Városi Hangverseny- és Kiállítóterem, az Ady Mozi és a megyei közművelődési feladatok Keresztury Dezső ÁMK-ban való egyesítése, valamint a Hevesi Sándor Színház és a Griff Bábszínház szorosabb együttműködése megkönnyíti a szervezési feladatokat, átláthatóbbá teszi a rendszert, aminek előnyeit az elkövetkezendő években ki kell használni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Alsóerdei Szabadidő Köz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kulturális célokat ugyancsak szolgáló komplexum felújításának, működtetésének kérdése anyagi erőforrások, ere vonatkozó pályázati kiírások hiányában eddig nem oldódott meg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4. Városi Kép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A városi képtár kialakításának kérdése több ízben is felmerült, egyelőre azonban nem áll rendelkezésünkre olyan épület, mely egy városi képtár szakmai kritériumainak megfelel. A képtár létrehozásának gondolata számos további kérdést vet fel: képanyag kiválasztása, gondozása, az intézmény kialakításának, működtetésének pénzügyi igényei. A képtár megvalósítására vonatkozó szakmai koncepció rendelkezésre áll, ennek megvalósítása a fentiek függvényében lehet a következő évek egyik feladata. Lehetőségként felmerült magánerő bevonása is a Képtár létrehozásába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i/>
        </w:rPr>
        <w:t>5. Zenei é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 leglátványosabb előrelépése a hangversenyterem orgonájának több mint 5 millió forintból történő felújítása volt. A város zenei életének áttekintése kapcsán felmerült egy városi orgonista letelepítése is, aki egyéb feladatai mellett jó gazdája lehetne a hangversenyterem egyedülálló hangszerének. Külön státuszt erre a célra jelenleg nem lehet biztosítani, a felújított hangszer birtokbavétele azonban újabb lehetőséget kínál egy új színfolt megjelenésének.</w:t>
      </w:r>
    </w:p>
    <w:p>
      <w:pPr>
        <w:pStyle w:val="Normal"/>
        <w:jc w:val="both"/>
        <w:rPr/>
      </w:pPr>
      <w:r>
        <w:rPr/>
        <w:t>A városban működő művészeti együttesek az elmúlt években rendkívül nagy szakmai fejlődéssel bizonyították támogatásuk jogosságát, és a város kulturális életének jelentős értékeit jelenti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6. Színházi élet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Zalaegerszeg szerencsés helyzetben van. A kőszínház, a bábszínház és a nyári színház szinte egész évben fogadja a város és a megye minden korosztályához tartozó közönséget.  </w:t>
      </w:r>
    </w:p>
    <w:p>
      <w:pPr>
        <w:pStyle w:val="TextBody"/>
        <w:spacing w:before="0" w:after="0"/>
        <w:jc w:val="both"/>
        <w:rPr/>
      </w:pPr>
      <w:r>
        <w:rPr/>
        <w:t xml:space="preserve">A Hevesi Sándor Színház és a Griff Bábszínház egy épületben történő elhelyezése és gazdaságilag közös működtetése lehetővé teszi a színházi élet eredményesebb, összehangoltabb, ugyanakkor költséghatékonyabb irányítását. </w:t>
      </w:r>
    </w:p>
    <w:p>
      <w:pPr>
        <w:pStyle w:val="TextBody"/>
        <w:spacing w:before="0" w:after="0"/>
        <w:jc w:val="both"/>
        <w:rPr>
          <w:szCs w:val="24"/>
        </w:rPr>
      </w:pPr>
      <w:r>
        <w:rPr/>
        <w:t xml:space="preserve">A 2007-ben első alkalommal bemutatott kvártélyházi programsorozat rendkívüli sikere folytán a város kulturális életének új, idegenforgalmi szempontból is vonzerővel rendelkező színfoltja lehet.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7. Kommunikációs és marketing stratég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 kommunikációs és marketingtevékenysége folyamatosan fejlődik. Az erről szóló eredményeket a Közgyűlés a 2007. december 20-i ülésén vette számba. </w:t>
      </w:r>
    </w:p>
    <w:p>
      <w:pPr>
        <w:pStyle w:val="Normal"/>
        <w:ind w:left="4950" w:hanging="495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8. Alanyi jogon támogatott együttesek, alapítványok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oncepció az alanyi jogon támogatott egyesületek rendszerének megújítását írta elő annak érdekében, hogy lehetővé váljék külső egyesületek bekerülése, illetve a rendszerben lévőkben tudatosuljon, hogy a nem megfelelő tevékenység esetén az együttestől az önkormányzat megvonhatja a támogatást. Az irányelvek figyelembevételével kidolgozott minősítési rendszer értelmében az egyesületek / alapítványok pályázat útján újították meg tagságukat.</w:t>
      </w:r>
    </w:p>
    <w:p>
      <w:pPr>
        <w:pStyle w:val="Normal"/>
        <w:jc w:val="both"/>
        <w:rPr/>
      </w:pPr>
      <w:r>
        <w:rPr/>
        <w:t xml:space="preserve">Az elmúlt időszakban az alanyi jogú egyesületek köre a Gála Társastáncklubbal bővült. </w:t>
      </w:r>
    </w:p>
    <w:p>
      <w:pPr>
        <w:pStyle w:val="Normal"/>
        <w:jc w:val="both"/>
        <w:rPr/>
      </w:pPr>
      <w:r>
        <w:rPr/>
        <w:t xml:space="preserve">Fennállásának 50. évfordulóját ünnepelte a Zalaegerszegi Szimfonikus Zenekar, a Zalaegerszegi Városi Vegyeskar és a Zalai Táncegyüttes. </w:t>
      </w:r>
    </w:p>
    <w:p>
      <w:pPr>
        <w:pStyle w:val="Normal"/>
        <w:jc w:val="both"/>
        <w:rPr/>
      </w:pPr>
      <w:r>
        <w:rPr/>
        <w:t xml:space="preserve">Együtteseink kiegyensúlyozott, magas színvonalú tevékenységükkel a helyi kulturális élet gerincét alkotják, néhány együttes az elmúlt években legszebb időszakát éli, nem egyet közülük országos szinten is a legjobbak között tartanak szám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9. Tudományos é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tevékenység fejlesztésével egyidejűleg törekedni kell a város tudományos életének fellendítésére, mely javarészt tanulmánykötetek kiadásában, tudományos konferenciák megrendezésében nyilvánul meg.</w:t>
      </w:r>
    </w:p>
    <w:p>
      <w:pPr>
        <w:pStyle w:val="Normal"/>
        <w:jc w:val="both"/>
        <w:rPr/>
      </w:pPr>
      <w:r>
        <w:rPr/>
        <w:t>Az elmúlt években a Millecentenáriumi Közalapítvány támogatásával, illetve a Zala Megyei Levéltár gondozásában számos kiadvány, tanulmánykötet jelent meg, emellett jelentős tudományos konferenciák megrendezésére is sor került városunkban:</w:t>
      </w:r>
    </w:p>
    <w:p>
      <w:pPr>
        <w:pStyle w:val="Normal"/>
        <w:jc w:val="both"/>
        <w:rPr/>
      </w:pPr>
      <w:r>
        <w:rPr/>
        <w:t>konferenciák, emlékűlések:</w:t>
      </w:r>
    </w:p>
    <w:p>
      <w:pPr>
        <w:pStyle w:val="Normal"/>
        <w:rPr>
          <w:b/>
          <w:b/>
        </w:rPr>
      </w:pPr>
      <w:r>
        <w:rPr>
          <w:b/>
        </w:rPr>
        <w:t xml:space="preserve">2004. </w:t>
      </w:r>
    </w:p>
    <w:p>
      <w:pPr>
        <w:pStyle w:val="Normal"/>
        <w:rPr/>
      </w:pPr>
      <w:r>
        <w:rPr/>
        <w:t>„</w:t>
      </w:r>
      <w:r>
        <w:rPr/>
        <w:t>Jogtörténész és levéltáros” (Degré Alajos emlékkonferencia)</w:t>
      </w:r>
    </w:p>
    <w:p>
      <w:pPr>
        <w:pStyle w:val="Normal"/>
        <w:rPr/>
      </w:pPr>
      <w:r>
        <w:rPr/>
        <w:t>„</w:t>
      </w:r>
      <w:r>
        <w:rPr/>
        <w:t>Együttélés és kirekesztés” (Holocaust konferencia)</w:t>
      </w:r>
    </w:p>
    <w:p>
      <w:pPr>
        <w:pStyle w:val="Normal"/>
        <w:rPr/>
      </w:pPr>
      <w:r>
        <w:rPr/>
        <w:t>Tudományos kutatások Zala Megye közgyűjteményeiben.</w:t>
      </w:r>
    </w:p>
    <w:p>
      <w:pPr>
        <w:pStyle w:val="Normal"/>
        <w:rPr>
          <w:b/>
          <w:b/>
        </w:rPr>
      </w:pPr>
      <w:r>
        <w:rPr>
          <w:b/>
        </w:rPr>
        <w:t xml:space="preserve">2005. </w:t>
      </w:r>
    </w:p>
    <w:p>
      <w:pPr>
        <w:pStyle w:val="Normal"/>
        <w:rPr/>
      </w:pPr>
      <w:r>
        <w:rPr/>
        <w:t>„</w:t>
      </w:r>
      <w:r>
        <w:rPr/>
        <w:t>Végvárból megyeszékhely” Várostörténeti konferencia</w:t>
      </w:r>
    </w:p>
    <w:p>
      <w:pPr>
        <w:pStyle w:val="Normal"/>
        <w:rPr/>
      </w:pPr>
      <w:r>
        <w:rPr/>
        <w:t>„</w:t>
      </w:r>
      <w:r>
        <w:rPr/>
        <w:t>A vármegye utolsó főlevéltárnoka” Szabó Béla élete és munkássága</w:t>
      </w:r>
    </w:p>
    <w:p>
      <w:pPr>
        <w:pStyle w:val="Normal"/>
        <w:rPr>
          <w:b/>
          <w:b/>
        </w:rPr>
      </w:pPr>
      <w:r>
        <w:rPr>
          <w:b/>
        </w:rPr>
        <w:t xml:space="preserve">2006. </w:t>
      </w:r>
    </w:p>
    <w:p>
      <w:pPr>
        <w:pStyle w:val="Normal"/>
        <w:rPr/>
      </w:pPr>
      <w:r>
        <w:rPr/>
        <w:t>„</w:t>
      </w:r>
      <w:r>
        <w:rPr/>
        <w:t>Fordulattal forradalomig 1947-1956.” 1956-os forradalom 50. évfordulójára.</w:t>
      </w:r>
    </w:p>
    <w:p>
      <w:pPr>
        <w:pStyle w:val="Normal"/>
        <w:rPr>
          <w:b/>
          <w:b/>
        </w:rPr>
      </w:pPr>
      <w:r>
        <w:rPr>
          <w:b/>
        </w:rPr>
        <w:t xml:space="preserve">2007. </w:t>
      </w:r>
    </w:p>
    <w:p>
      <w:pPr>
        <w:pStyle w:val="Normal"/>
        <w:rPr/>
      </w:pPr>
      <w:r>
        <w:rPr/>
        <w:t>„</w:t>
      </w:r>
      <w:r>
        <w:rPr/>
        <w:t>Császár Ferenc és kora” Emlékezés az irodalmár és jogtudós születésének 200. évfordulójára.</w:t>
      </w:r>
    </w:p>
    <w:p>
      <w:pPr>
        <w:pStyle w:val="Normal"/>
        <w:rPr/>
      </w:pPr>
      <w:r>
        <w:rPr/>
        <w:t>„</w:t>
      </w:r>
      <w:r>
        <w:rPr/>
        <w:t>Pártelnök, miniszterelnök, vértanú” Batthyány Lajos születésének 200. évfordulój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adványok:</w:t>
      </w:r>
    </w:p>
    <w:p>
      <w:pPr>
        <w:pStyle w:val="Normal"/>
        <w:rPr>
          <w:b/>
          <w:b/>
        </w:rPr>
      </w:pPr>
      <w:r>
        <w:rPr>
          <w:b/>
        </w:rPr>
        <w:t xml:space="preserve">2004. </w:t>
      </w:r>
    </w:p>
    <w:p>
      <w:pPr>
        <w:pStyle w:val="Normal"/>
        <w:rPr/>
      </w:pPr>
      <w:r>
        <w:rPr/>
        <w:t>Bilkei Irén – Kapiller Imre – Molnár András: Armálisok. Nemesi  címereslevelek a Zala Megyei Levéltár gyűjteményéből.</w:t>
      </w:r>
    </w:p>
    <w:p>
      <w:pPr>
        <w:pStyle w:val="Normal"/>
        <w:rPr/>
      </w:pPr>
      <w:r>
        <w:rPr/>
        <w:t>Csomor Erzsébet – Kapiller Imre: ’56 Zala megyei kronológiája és személyi adattára I-II.</w:t>
      </w:r>
    </w:p>
    <w:p>
      <w:pPr>
        <w:pStyle w:val="Normal"/>
        <w:rPr/>
      </w:pPr>
      <w:r>
        <w:rPr/>
        <w:t>Németh László – Paksy Zoltán: Együttélés és kirekesztés. Zsidók Zala megye társadalmában 1919-1945.</w:t>
        <w:br/>
        <w:t>Molnár András: Zala követe, Pest képviselője. Deák Ferenc országgyűlési tevékenysége 1833-1873.</w:t>
      </w:r>
    </w:p>
    <w:p>
      <w:pPr>
        <w:pStyle w:val="Normal"/>
        <w:rPr>
          <w:b/>
          <w:b/>
        </w:rPr>
      </w:pPr>
      <w:r>
        <w:rPr>
          <w:b/>
        </w:rPr>
        <w:t>2005.</w:t>
      </w:r>
    </w:p>
    <w:p>
      <w:pPr>
        <w:pStyle w:val="Normal"/>
        <w:rPr/>
      </w:pPr>
      <w:r>
        <w:rPr/>
        <w:t>Paksy Zoltán: Az antiszemitizmus alakváltozatai</w:t>
      </w:r>
    </w:p>
    <w:p>
      <w:pPr>
        <w:pStyle w:val="Normal"/>
        <w:rPr>
          <w:b/>
          <w:b/>
        </w:rPr>
      </w:pPr>
      <w:r>
        <w:rPr>
          <w:b/>
        </w:rPr>
        <w:t xml:space="preserve">2006. </w:t>
      </w:r>
    </w:p>
    <w:p>
      <w:pPr>
        <w:pStyle w:val="Normal"/>
        <w:rPr/>
      </w:pPr>
      <w:r>
        <w:rPr/>
        <w:t>Molnár András: Levéltáros elődeink. Degré Alajos és Szabó Béla munkássága</w:t>
      </w:r>
      <w:r>
        <w:rPr>
          <w:b/>
        </w:rPr>
        <w:br/>
      </w:r>
      <w:r>
        <w:rPr/>
        <w:t>Horváth Zita: Paraszti vallomások Zalában II. Mária Terézia kori úrbérrendezés kilenc kérdőpontos vizsgálata Zala megye egerszegi, lövői és muraközi járásban.</w:t>
        <w:br/>
        <w:t>Molnár András: Végvárból megyeszékhely. Tanulmányok Zalaegerszeg történetéből.</w:t>
        <w:br/>
        <w:t>Paksy Zoltán: Politikai küzdelmek Zala megyében a két világháború között I.</w:t>
        <w:br/>
        <w:t>’56 Keszthelyen és a Keszthelyi Járásban. A forradalom és megtorlás dokumentumai, kronológiája és személyi adattára</w:t>
      </w:r>
    </w:p>
    <w:p>
      <w:pPr>
        <w:pStyle w:val="Normal"/>
        <w:jc w:val="both"/>
        <w:rPr>
          <w:b/>
          <w:b/>
        </w:rPr>
      </w:pPr>
      <w:r>
        <w:rPr>
          <w:b/>
        </w:rPr>
        <w:t>2007.</w:t>
      </w:r>
    </w:p>
    <w:p>
      <w:pPr>
        <w:pStyle w:val="Normal"/>
        <w:jc w:val="both"/>
        <w:rPr/>
      </w:pPr>
      <w:r>
        <w:rPr/>
        <w:t>Molnár András – Hermann Róbert: Saját utamat jártam – Batthyány Lajos Miniszterelnök 1807-1849.</w:t>
      </w:r>
    </w:p>
    <w:p>
      <w:pPr>
        <w:pStyle w:val="Normal"/>
        <w:jc w:val="both"/>
        <w:rPr/>
      </w:pPr>
      <w:r>
        <w:rPr/>
        <w:t>Elveszett illúziók. Drozdy Győző emlékirat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0. Városesztétik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Kiemelt figyelmet kell szentelni a városban felújításra, vagy újonnan kialakításra kerülő közterek szakmai felügyeletére, a köztéri alkotások gondozására, karbantartására. Az eltelt időszakban számos, környezeti kultúránkat gazdagító köztér került kialakításra, műalkotás került felállításra: Szórádi Zsigmond Keresztury Dezső mellszobra a Keresztury téren, Csaba Királyfi szobor és környéke a Landorhegyen, Szabolcs Péter Munkácsy-díjas szobrászművész Királyi pár szoborkompozíciója a Falumúzeum bejáratánál, a Mária Magdolna Plébániatemplom toronyórájának elhelyezése a Kosztolányi téren, a Holocaust emlékmű felállítása, a Szentháromság szobor áthelyezése, az Immaculata szobor felújítása.  A sort 2008-ban Wass Albert erdélyi magyar író és költő mellszobrának Dózsa ligetben történő felállításával folytatjuk, emellett 2008-ban várhatóan megindul a Szent Flórián szobor restaurálása is a más helyszínre történő elhelyezésének előkészítésével párhuzamos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1. Kulturális költségvetés tervez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kulturális költségvetés tervezésében előrelépést jelent, hogy a városi nagy rendezvények 2 éve külön soron kerülnek a város költségvetésében betervezésre (Egerszeg Fesztivál, Falumúzeumi rendezvények). Az Egerszeg Fesztivál megrendezésére szánt keretösszeg azonban így is elmarad a kívánatostól, így a mintegy 15 millió forintból megrendezésre kerülő összművészeti programsorozat számos tartalmi és formai elemet nélkülözni kényszerül. A 8 millió forintos költségvetésű Kvártélyház helyzete szintén hasonló. </w:t>
      </w:r>
    </w:p>
    <w:p>
      <w:pPr>
        <w:pStyle w:val="Normal"/>
        <w:jc w:val="both"/>
        <w:rPr/>
      </w:pPr>
      <w:r>
        <w:rPr/>
        <w:t xml:space="preserve">Összességében elmondható, hogy a kulturális és idegenforgalmi szempontból húzóerővel rendelkező programok alulfinanszírozottak, versenyképességük megtartása érdekében nagyobb mértékű befektetést igényelnek, aminek érdekében a szűkös költségvetési források időszakában mindent meg kell próbálni – a jelenleg sajnos szintén csökkenő támogatási erővel rendelkező – szponzori kör megnyerése és kialakítása érdekében. Ebből a célból 2007. decemberében történt egy újszerű kezdeményező lépés a város részéről a Zalaegerszeg Kultúráját és Oktatását Támogatók I. Szponzori Estjének megrendezésével, amelynek eredménye a következő hónapokban várható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2. A kulturális, illetve kulturális jellegű intézmények szervezeti rendsze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Cs/>
          <w:iCs/>
          <w:szCs w:val="24"/>
        </w:rPr>
      </w:pPr>
      <w:r>
        <w:rPr>
          <w:bCs/>
          <w:iCs/>
          <w:szCs w:val="24"/>
        </w:rPr>
        <w:t>Az elmúlt időszakban az alábbi szervezeti átalakítások történtek:</w:t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a Gönczi Ferenc Általános Művelődési Központ és Közép-Európai Kulturális Intézet jogutódjaként a Keresztury Dezső Általános Művelődési Központ 2007. szeptember 1-től intézményegységként működteti a Hangversenytermet, és a </w:t>
      </w:r>
      <w:r>
        <w:rPr/>
        <w:t>Zala Megyei Művelődési, és Pedagógiai Intézet, Szakképző Iskola megszűnése után ellátja a megyei közművelődési feladatokat is.</w:t>
      </w:r>
    </w:p>
    <w:p>
      <w:pPr>
        <w:pStyle w:val="Normal"/>
        <w:jc w:val="both"/>
        <w:rPr/>
      </w:pPr>
      <w:r>
        <w:rPr/>
        <w:t>A Hevesi Sándor Színház és a Griff Bábszínház 2008. január 1-től egy épületben közös gazdasági irányítás alatt működik.</w:t>
      </w:r>
    </w:p>
    <w:p>
      <w:pPr>
        <w:pStyle w:val="Normal"/>
        <w:jc w:val="both"/>
        <w:rPr/>
      </w:pPr>
      <w:r>
        <w:rPr/>
        <w:t>Felmerült a Deák Ferenc Megyei Könyvtár és a József Attila Városi Könyvtár egy intézményként való működtetése is, az erről szóló egyeztetések folyamatban vannak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3. Kulturális és közművelődési intézményvezetők munkaközösségének létrehoz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 xml:space="preserve"> </w:t>
      </w:r>
      <w:r>
        <w:rPr>
          <w:szCs w:val="24"/>
        </w:rPr>
        <w:t>A zalaegerszegi kulturális és közművelődési intézmények vezetői a város kulturális életét meghatározó kérdések szakmai megvitatása, egymás munkájának megismerése és összehangolása érdekében létrehozták a zalaegerszegi kulturális és közművelődési intézményvezetők munkaközösségét. A munkaközösség saját munkaterve alapján, de évente legalább két alkalommal tartja üléseit.</w:t>
        <w:tab/>
      </w:r>
    </w:p>
    <w:p>
      <w:pPr>
        <w:pStyle w:val="Normal"/>
        <w:tabs>
          <w:tab w:val="clear" w:pos="708"/>
          <w:tab w:val="left" w:pos="2512" w:leader="none"/>
        </w:tabs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14. A város közművelődési intézményeinek fejleszt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oncepció foglalkozik a közművelődési intézményhálózat további tudatos felújításának, fejlesztésének kérdésével. Az elmúlt időszakban átalakításra került a Keresztury Dezső ÁMK egy része. Fiatalok háza néven megújult az Apáczai Csere János ÁMK aulája és a Griff Bábszínház új elhelyezése okán a Hevesi Sándor Színház épületének egy része. A Hangversenyterem orgonájának felújítása e tekintetben is megemlíthető.</w:t>
      </w:r>
    </w:p>
    <w:p>
      <w:pPr>
        <w:pStyle w:val="Normal"/>
        <w:jc w:val="both"/>
        <w:rPr/>
      </w:pPr>
      <w:r>
        <w:rPr/>
        <w:t xml:space="preserve">További célként fogalmazódik meg a Keresztury ÁMK kamaratermének felújítása, a Kézművesek Háza tervének teljes megvalósítása, a nyári produkciókat kiszolgáló infrastruktúra fejlesztése, úgymint az Egerszeg Fesztivált kiszolgáló területek, illetve a Kvártélyháznak otthont adó belső udvar korszerűsítése is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>15. Kultúra mecénása díj alap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e megalapította a Kultúra mecénása díjat elősegítve ezzel a városi mecenatúra fejlődését. A díj minden évben a Magyar Kultúra Napján egy olyan magánszemélynek, cégnek stb. kerül átadásra, amely kiemelten támogatott valamely, a kulturális szférában megvalósuló programot, programokat. A díj (képzőművészeti alkotás) elkészítésére a Kulturális és Idegenforgalmi Bizottság minden évben egy zalaegerszegi művészt kér fe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6. Középfokú művészeti képzés bővítési terv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város kulturális életében problémaként jelentkezik, hogy az alapfokú oktatásban részt vevő fiataloknak nincs lehetőségük tanulmányaikat a városban folytatni. Emiatt a képzésben részesült diákok nagy része más városban kamatoztatja megszerzett tudását.</w:t>
      </w:r>
    </w:p>
    <w:p>
      <w:pPr>
        <w:pStyle w:val="Normal"/>
        <w:jc w:val="both"/>
        <w:rPr/>
      </w:pPr>
      <w:r>
        <w:rPr/>
        <w:t xml:space="preserve">Tekintettel arra, hogy Zalaegerszegen több művészeti ágban is nagy hagyományokkal rendelkező alapfokú oktatás folyik, célszerű megvizsgálni a gimnáziumokban, szakközépiskolákban fakultáció keretében történő művészeti oktatás lehető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7. Irodalmi és képzőművészeti é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elmúl időszakban újjászerveződött a város irodalmi és képzőművészeti élete. A Zalai Írók Egyesülete kiadásában megjelenő Pannon Tükör irodalmi folyóirat nívós lapjai kéthavonta nyújtanak körképet a város és a megye irodalmi, képzőművészeti eseményeiről, megjelenési lehetőséget kínálva a helyi és a város határain túli irodalmárok, történészek, képzőművészek számára. Emellett a szerkesztőség gondozásában számos kötet jelent meg az elmúlt években. A folyóirat alkotói köre nem csak a nyomtatott sajtóban fejti ki tevékenységét. Rendszeres lapbemutatói, irodalmi estjei igényes közéleti programokat kínálnak a literatúra kedvelőinek. A kiadvány tartalmi és formai megjelenésével régiós és országos szinten egyaránt elismertséget szerzett.</w:t>
      </w:r>
    </w:p>
    <w:p>
      <w:pPr>
        <w:pStyle w:val="Normal"/>
        <w:jc w:val="both"/>
        <w:rPr/>
      </w:pPr>
      <w:r>
        <w:rPr/>
        <w:t>A 2006-ban új színfoltként megalakult Vitrin Kortárs Képző- és Iparművészeti Egyesület szervezett keretek között képviseli a zalaegerszegi, zalai alkotóművészek elképzeléseit, érdekeit. Kiállításaik, rendezvényeik sora kínál lehetőséget a bemutatkozásra, ezzel is gazdagítva a megyeszékhely kulturális é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ulturális és Idegenforgalmi Bizottság  11/2008. sz. határozatával egyhangúlag –  7 igen szavazat, 2 tartózkodás mellett – közgyűlési tárgyalásra alkalmasnak tartja az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Zalaegerszeg Megyei Jogú Város Közgyűlése elfogadja a Kulturális Koncepció felülvizsgálatáról készült beszámolót, s felkéri az ágazatért felelős alpolgármestert, hogy gondoskodjon a Koncepcióban foglalt feladatok lehetőség szerinti időarányos megvaló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december 31.</w:t>
      </w:r>
    </w:p>
    <w:p>
      <w:pPr>
        <w:pStyle w:val="Normal"/>
        <w:jc w:val="both"/>
        <w:rPr/>
      </w:pPr>
      <w:r>
        <w:rPr/>
        <w:t>Felelős: 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>Zalaegerszeg, 2008. január 31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Gyutai Csaba sk.</w:t>
      </w:r>
    </w:p>
    <w:p>
      <w:pPr>
        <w:pStyle w:val="Szvegtrzs2"/>
        <w:spacing w:lineRule="auto" w:line="240" w:before="0" w:after="0"/>
        <w:ind w:left="4956" w:firstLine="708"/>
        <w:jc w:val="both"/>
        <w:rPr/>
      </w:pPr>
      <w:r>
        <w:rPr/>
        <w:t xml:space="preserve">  </w:t>
      </w:r>
      <w:r>
        <w:rPr/>
        <w:t>alpolgármester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3:00Z</dcterms:created>
  <dc:creator>Felhasználó</dc:creator>
  <dc:description/>
  <cp:keywords/>
  <dc:language>en-US</dc:language>
  <cp:lastModifiedBy>Admin</cp:lastModifiedBy>
  <cp:lastPrinted>2008-02-01T10:11:00Z</cp:lastPrinted>
  <dcterms:modified xsi:type="dcterms:W3CDTF">2008-02-01T09:24:00Z</dcterms:modified>
  <cp:revision>3</cp:revision>
  <dc:subject/>
  <dc:title> </dc:title>
</cp:coreProperties>
</file>