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2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8. február 7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993" w:hanging="993"/>
        <w:jc w:val="both"/>
        <w:rPr>
          <w:b/>
          <w:b/>
          <w:bCs/>
          <w:i/>
          <w:i/>
          <w:iCs/>
          <w:sz w:val="26"/>
          <w:szCs w:val="24"/>
        </w:rPr>
      </w:pPr>
      <w:r>
        <w:rPr>
          <w:b/>
          <w:i/>
          <w:sz w:val="26"/>
          <w:szCs w:val="26"/>
          <w:u w:val="single"/>
        </w:rPr>
        <w:t>Tárgy:</w:t>
      </w:r>
      <w:r>
        <w:rPr>
          <w:b/>
          <w:i/>
          <w:sz w:val="26"/>
          <w:szCs w:val="26"/>
        </w:rPr>
        <w:tab/>
      </w:r>
      <w:r>
        <w:rPr>
          <w:b/>
          <w:bCs/>
          <w:i/>
          <w:iCs/>
          <w:sz w:val="26"/>
          <w:szCs w:val="24"/>
        </w:rPr>
        <w:t>Praktiker Barkácsáruház közútról történő megközelítésének biztosítása</w:t>
      </w:r>
    </w:p>
    <w:p>
      <w:pPr>
        <w:pStyle w:val="Normal"/>
        <w:ind w:left="851" w:hanging="851"/>
        <w:rPr>
          <w:b/>
          <w:b/>
          <w:bCs/>
          <w:i/>
          <w:i/>
          <w:iCs/>
          <w:sz w:val="26"/>
          <w:szCs w:val="24"/>
        </w:rPr>
      </w:pPr>
      <w:r>
        <w:rPr>
          <w:b/>
          <w:bCs/>
          <w:i/>
          <w:iCs/>
          <w:sz w:val="26"/>
          <w:szCs w:val="24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Fekete-Kállai Krisztián sk.</w:t>
      </w:r>
    </w:p>
    <w:p>
      <w:pPr>
        <w:pStyle w:val="Normal"/>
        <w:ind w:left="4678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Műszak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Pénzügy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Csácsbozsoki Településrészi Önkormányzat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 xml:space="preserve"> </w:t>
      </w:r>
      <w:r>
        <w:rPr>
          <w:sz w:val="26"/>
        </w:rPr>
        <w:tab/>
      </w:r>
      <w:r>
        <w:rPr>
          <w:b/>
          <w:i/>
          <w:sz w:val="26"/>
        </w:rPr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Dr. Tóth Károly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Dr. Mimon Ágnes sk.</w:t>
      </w:r>
      <w:r>
        <w:br w:type="page"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Zalaegerszeg Megyei Jogú Város Közgyűlése a 2002. április 4-i ülésén hozott 85/2002. számú határozatával (1. számú melléklet) hozzájárult ahhoz, hogy a Praktiker Barkácsáruház megközelítéséhez szükséges ZMJV Önkormányzat tulajdonában lévő Zalaegerszeg 2732/8 hrsz-ú ingatlanból leválasztásra kerülő útterület (3. számú mellékleten szürkével jelölve) az ASSET Kft. (a Praktiker áruház alatti terület akkori tulajdonosa) részére értékesítésre kerüljön, mely azt az Állam felé tovább adja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Időközben a fenti terület tulajdonosa a Cloud Magyarország Ingatlankezelő Kft. lett (2. számú melléklet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telekalakítást, így az ingatlan értékesítését, és útterületnek való bejegyzését a Tesco áruházat bekötő körforgalom megépítése (annak elhúzódó földhivatali bejegyzése miatt) meghiúsította, ezért a fenti ZMJVK 85/2002. sz. határozatot a közgyűlés a ZMJVK 238/2006. sz. határozattal hatályon kívül helyezte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valóságban már megvalósult, de az ingatlan-nyilvántartásban még nem rendezett – az áruház és parkolója megközelítését biztosító – út az állami közút részét képezi, ezért annak területét a közúti közlekedésről szóló 1988. évi I. törvény 32. § (3) bekezdés rendelkezése alapján át kell adni a Magyar Államnak: </w:t>
      </w:r>
    </w:p>
    <w:p>
      <w:pPr>
        <w:pStyle w:val="Heading1"/>
        <w:keepNext w:val="false"/>
        <w:autoSpaceDE w:val="false"/>
        <w:rPr>
          <w:b/>
          <w:b/>
          <w:bCs/>
          <w:i/>
          <w:i/>
          <w:sz w:val="20"/>
        </w:rPr>
      </w:pPr>
      <w:r>
        <w:rPr>
          <w:i/>
          <w:sz w:val="20"/>
        </w:rPr>
        <w:t xml:space="preserve">Ha az utak forgalmi jellege megváltozik, a hatáskörrel rendelkező közlekedési hatóság a közút kezelőjének - magánút esetében tulajdonosának - kérelmére a vonatkozó elfogadott terület-, illetve településrendezési eszközök szükség szerinti módosítását követően az országos közút helyi közúttá, a helyi közút országos közúttá vagy mágánúttá, a magánút helyi közúttá minősítéséről határozatot hoz. Az utak tulajdonosai ezt követően az utak tulajdonjogának egymás javára, </w:t>
      </w:r>
      <w:r>
        <w:rPr>
          <w:b/>
          <w:i/>
          <w:sz w:val="20"/>
        </w:rPr>
        <w:t>térítés nélkül történő átadásáról</w:t>
      </w:r>
      <w:r>
        <w:rPr>
          <w:i/>
          <w:sz w:val="20"/>
        </w:rPr>
        <w:t xml:space="preserve"> a változások ingatlan-nyilvántartáson való átvezetésére alkalmas megállapodást kötnek.”</w:t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z ingatlan átadása a 2008. január 1-től hatályos új ÁFA törvény (2007. évi CXXVII. Törvény) 86. § (1) bekezdés j)-k), az adómentes értékesítések körét meghatározó, pontjai alapján a törvény erejénél fogva fő szabályként ÁFA mentes. Kivételek az építési telek, a beépítés alatt álló ingatlan, illetve az új építésű ingatlan a használatba vételtől számított második évig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már megvalósult útcsatlakozás a 3. számú mellékletben közölt megosztási vázrajznak megfelelően 46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ban veszi igénybe a 2732/8 hrsz-ú 142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es kivett közterület művelési ágú önkormányzati ingatlant, 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ban a Cloud Kft. tulajdonában álló 2736/9 hrsz-ú ingatlant, melyek együttesen 47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rel gyarapítják a 2732/4 hrsz-ú állami tulajdonú országos közút (Balatoni út) területét. A telekalakítási eljárás jelenleg folyamatban van, melyhez a Nemzeti Közlekedési Hatóság a 1988. évi I. tv. és a 85/2000.(XI.8.) FVM rendelet alapján hozzájárult. /4. számú melléklet/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02-es koncepció szerint az útcsatlakozáshoz szükséges terület két lépcsőben került volna az állam részére átadásra. Az első lépcsőben a Praktiker áruház akkori tulajdonosa az ASSET Kft. vette volna meg a területet, majd adta volna át a második ütemben az államnak. Ez a folyamat 2002-ben az adásvételi szerződés megkötéséig jutott el, mely során a szerződésben rögzített vételárat (2.335.000 + 25% ÁFA) az ASSET Kft. részünkre megfizette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ekintettel arra, hogy időközben az útcsatlakozás megvalósult, indokolt az ingatlan-nyilvántartási és tulajdoni viszonyok gyors rendezése, ezért célszerű lenne a szóban forgó területet mihamarabb átadni közvetlenül a Magyar Állam részé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nek érdekében az Cloud Magyarország Ingatlankezelő Kft. ügyvédje készített a fenti probléma egy lépcsőben történő lebonyolításához egy telekalakítással vegyes területátadási megállapodást, melyet a Magyar Állam részéről a Közlekedési Koordinációs Központ (KKK) képviselője már aláí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enti megállapodás módosítása a Cloud Kft. tulajdonosváltása, valamint az új ÁFA törvény hatályba lépése miatt szükségessé vált, melynek keretében sor kerül a 2002-es adásvételi szerződés jogi rendezésére 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ódosítások átvezetése és a többi szerződő partnerrel való egyeztetése folyamatban v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lletékes bizottságok az előterjesztést megtárgyalták és az alábbi határozatokat hoztá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Műszaki Bizottság</w:t>
      </w:r>
      <w:r>
        <w:rPr>
          <w:sz w:val="24"/>
          <w:szCs w:val="24"/>
        </w:rPr>
        <w:t xml:space="preserve"> a 10/2008. számú határozattal az előterjesztésben foglaltakat egyhangúlag 11 igen szavazattal támogatt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a 10/2008. számú határozattal a határozati javaslatot 10 igen szavazattal elfogadt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a 21/2008. sz. határozattal egyhangúlag – jogi szempontból – tárgyalásra alkalmasnak tartja az előterjesztés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Pénzügyi Bizottság</w:t>
      </w:r>
      <w:r>
        <w:rPr>
          <w:sz w:val="24"/>
          <w:szCs w:val="24"/>
        </w:rPr>
        <w:t xml:space="preserve"> a 8/2008. sz. határozattal az előterjesztést 4 igen szavazattal efogadta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Csácsbozsoki Településrészi Önkormányzat</w:t>
      </w:r>
      <w:r>
        <w:rPr>
          <w:sz w:val="24"/>
          <w:szCs w:val="24"/>
        </w:rPr>
        <w:t xml:space="preserve"> határozata az anyagküldés napjáig nem érkezett meg, arról az elnök a közgyűlés ülésén ad tájékoztat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. Közgyűlést, az ügyben szíveskedjék meghozni dönt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MJV Közgyűlése hozzájárul ahhoz, hogy az Önkormányzat tulajdonában álló Zalaegerszeg 2732/8 hrsz-ú 142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kivett közterület művelési ágú ingatlan az Argon-Geo Mérnöki Iroda Kft. által 73-143-00 munkaszámon készített, 2/1055/2007 számon záradékolt változási vázrajz alapján megosztásra kerül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egyetért azzal, hogy a Zalaegerszeg 2732/8 hrsz-ú ingatlan 46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es részterülete a telekalakítás folytán a Zalaegerszeg 2732/4 hrsz-ú országos közút megjelölésű ingatlanhoz kerüljön átcsatolásra. A közgyűlés a Zalaegerszeg 2732/8 hrsz-ú ingatlan 46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es részterületét forgalomképessé nyilvánítja, és térítésmentesen a Magyar Állam részére országos közút céljára tulajdonba 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állapodásban rögzíteni kell, hogy a jogügyletből adódóan, illetve a 2002.06.05-én kötött telekalakítással vegyes ingatlan adásvételi szerződésből eredően az ASSET Ingatlan Management Kft. jogutódja, a Cloud Magyarország Ingatlankezelő Kft. felé az Önkormányzatot semmiféle fizetési, megtérítési kötelezettség nem terhelhe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felhatalmazza a polgármestert a telekalakítással vegyes területátadási megállapodá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i/>
          <w:sz w:val="24"/>
          <w:szCs w:val="24"/>
        </w:rPr>
        <w:tab/>
        <w:t>2008. április 30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i/>
          <w:sz w:val="24"/>
          <w:szCs w:val="24"/>
        </w:rPr>
        <w:t xml:space="preserve"> </w:t>
        <w:tab/>
        <w:t>Dr. Gyimesi Endre polgármester</w:t>
      </w:r>
    </w:p>
    <w:p>
      <w:pPr>
        <w:pStyle w:val="Szvegtrzs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>Zalaegerszeg 2008. január 31</w:t>
      </w:r>
    </w:p>
    <w:p>
      <w:pPr>
        <w:pStyle w:val="Normal"/>
        <w:ind w:left="1418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>Dr. Gyimesi Endre sk.</w:t>
      </w:r>
    </w:p>
    <w:p>
      <w:pPr>
        <w:pStyle w:val="Normal"/>
        <w:ind w:left="2127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 xml:space="preserve">  </w:t>
        <w:tab/>
        <w:tab/>
        <w:t xml:space="preserve">        polgármester</w:t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számú mellékle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2"/>
        <w:spacing w:lineRule="auto" w:line="240"/>
        <w:rPr/>
      </w:pPr>
      <w:r>
        <w:rPr>
          <w:b/>
          <w:bCs/>
          <w:u w:val="single"/>
        </w:rPr>
        <w:t>Tárgy:</w:t>
      </w:r>
      <w:r>
        <w:rPr/>
        <w:t xml:space="preserve">  </w:t>
      </w:r>
      <w:r>
        <w:rPr>
          <w:b/>
          <w:bCs/>
          <w:u w:val="single"/>
        </w:rPr>
        <w:t>PRAKTIKER Barkácsáruház közútról történő megközelítésének biztosítása.</w:t>
      </w:r>
    </w:p>
    <w:p>
      <w:pPr>
        <w:pStyle w:val="Szvegtrzs2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"/>
        <w:spacing w:lineRule="auto" w:line="240"/>
        <w:rPr/>
      </w:pPr>
      <w:r>
        <w:rPr>
          <w:b/>
          <w:bCs/>
        </w:rPr>
        <w:tab/>
      </w:r>
      <w:r>
        <w:rPr>
          <w:b/>
          <w:bCs/>
          <w:u w:val="single"/>
        </w:rPr>
        <w:t>ZMJVK 85/2002. sz. határozata</w:t>
      </w:r>
    </w:p>
    <w:p>
      <w:pPr>
        <w:pStyle w:val="Szvegtrzs2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"/>
        <w:spacing w:lineRule="auto" w:line="240"/>
        <w:rPr/>
      </w:pPr>
      <w:r>
        <w:rPr/>
        <w:t>Zalaegerszeg Megyei Jogú Város Közgyűlése a telekalakítást követően kialakuló 2732/16 hrsz-ú ingatlant forgalomképessé nyilvánítja és hozzájárul ahhoz, hogy az ingatlan az ASSET Kft. részére értékesítésre kerüljön, azzal a megkötéssel, hogy ezen ingatlant az ASSET Kft. a Magyar Állam tulajdonába adja.</w:t>
      </w:r>
    </w:p>
    <w:p>
      <w:pPr>
        <w:pStyle w:val="Szvegtrzs2"/>
        <w:spacing w:lineRule="auto" w:line="240"/>
        <w:rPr/>
      </w:pPr>
      <w:r>
        <w:rPr/>
      </w:r>
    </w:p>
    <w:p>
      <w:pPr>
        <w:pStyle w:val="Szvegtrzs2"/>
        <w:spacing w:lineRule="auto" w:line="240"/>
        <w:rPr/>
      </w:pPr>
      <w:r>
        <w:rPr/>
        <w:t>A Közgyűlés felkéri a polgármestert, hogy a telekalakítási eljárás lefolytatásáról, ennek megtörténte után az adásvételi szerződés megkötéséről gondoskodni szíveskedjék.</w:t>
      </w:r>
    </w:p>
    <w:p>
      <w:pPr>
        <w:pStyle w:val="Szvegtrzs2"/>
        <w:spacing w:lineRule="auto" w:line="240"/>
        <w:rPr/>
      </w:pPr>
      <w:r>
        <w:rPr/>
      </w:r>
    </w:p>
    <w:p>
      <w:pPr>
        <w:pStyle w:val="Szvegtrzs2"/>
        <w:spacing w:lineRule="auto" w:line="240"/>
        <w:rPr/>
      </w:pPr>
      <w:r>
        <w:rPr>
          <w:b/>
          <w:bCs/>
          <w:u w:val="single"/>
        </w:rPr>
        <w:t>Határidő:</w:t>
      </w:r>
      <w:r>
        <w:rPr/>
        <w:t xml:space="preserve"> </w:t>
        <w:tab/>
        <w:t>2002. december 31.</w:t>
      </w:r>
    </w:p>
    <w:p>
      <w:pPr>
        <w:pStyle w:val="Szvegtrzs2"/>
        <w:spacing w:lineRule="auto" w:line="240"/>
        <w:rPr/>
      </w:pPr>
      <w:r>
        <w:rPr>
          <w:b/>
          <w:bCs/>
          <w:u w:val="single"/>
        </w:rPr>
        <w:t xml:space="preserve">Felelős: 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számú melléklet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7"/>
        <w:gridCol w:w="3623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8.01.24</w:t>
            </w:r>
          </w:p>
        </w:tc>
      </w:tr>
      <w:tr>
        <w:trPr/>
        <w:tc>
          <w:tcPr>
            <w:tcW w:w="5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2736/20 helyrajzi szám</w:t>
            </w:r>
          </w:p>
        </w:tc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33</w:t>
              <w:br/>
              <w:t>Térképszelvény: 1512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alrészlet adatok                                       terület  kat.t.jöv. alosztály adatok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művelési ág/kivett megnevezés/                min.o       ha m2     k.fill.     ter.  kat.jöv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                                             </w:t>
            </w:r>
            <w:r>
              <w:rPr>
                <w:rFonts w:cs="Courier New" w:ascii="Courier New" w:hAnsi="Courier New"/>
                <w:color w:val="000000"/>
              </w:rPr>
              <w:t>ha m2  k.fill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 Kivett áruház (Praktiker)                       0        2.4425       0.0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. bejegyző határozat: 30651/2003.01.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Illeti a ZALAEGERSZEG Belterület 2736/21 HRSZ-t terhelő átjárási 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/az ingatlan egészére./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. bejegyző határozat: 46225/2003.10.2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erheli a ZALAEGERSZEG Belterület 2734 HRSZ-t illető átjárási 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és út szolgalmi jog a csatolt változási vázrajznak megfelelően 97 m2 nagyságú területre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. tulajdoni hányad: 1/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bejegyző határozat, érkezési idő: 46753/2005.11.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cím: kiválá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utalás: II /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állás: tulajdono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név: CLOUD MAGYARORSZÁG INGATLANKEZELŐ KFT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cím: 2040 BUDAÖRS Malomkő utca 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örzsszám: 13569895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  bejegyző határozat, érkezési idő: 30651/2003.01.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Önálló szöveges bejegyzés keletkezett a 2736/16 hrsz-u ingatlan megosztásából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. bejegyző határozat, érkezési idő: 30651/2003.01.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Vízvezetési jog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ÉSZAK-ZALAI VÍZ- ÉS CSATORNAMŰ ZÁRTKÖRŰEN MŰKÖDŐ RÉSZVÉNYTÁRSASÁG törzsszám: 1135428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8900 ZALAEGERSZEG Balatoni út 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. bejegyző határozat, érkezési idő: 30651/2003.01.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Vezetékjog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elzőkábel szolgalmi jog. Vizvezeték szolgalmi jog. Nagyfeszültségü szolgalmi jog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E.ON ÉSZAK-DUNÁNTÚLI ÁRAMSZOLGÁLTATÓ ZRT. törzsszám: 1074198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9027 GYŐR Kandó Kálmán utca 1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.  bejegyző határozat, érkezési idő: 46102/2003.10.2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Önálló szöveges bejegyzés áruház létesítése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. bejegyző határozat, érkezési idő: 47405/2007.10.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elzálogjog (külföldi pénznemben) 69 085 250 EUR,azaz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hatvankilencmillió-nyolcvanötezer-kétszázötven EUR kölcsön és járulékai erejéig 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Lásd: Zalaegerszeg 2736/9 és 2736/19 hrsz-t is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utalás: II /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KBC BANK N.V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BRÜSSZEL,BELGIUM Havenlaan 1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. bejegyző határozat, érkezési idő: 47405/2007.10.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Vételi jog  2012.10.08-ig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utalás: II /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KBC BANK N.V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BRÜSSZEL,BELGIUM Havenlaan 1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számú mellékle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drawing>
          <wp:inline distT="0" distB="0" distL="0" distR="0">
            <wp:extent cx="5434965" cy="845248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845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drawing>
          <wp:inline distT="0" distB="0" distL="0" distR="0">
            <wp:extent cx="5755640" cy="814133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számú mellékl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37505" cy="836104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836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lineRule="auto" w:line="360" w:before="0" w:after="24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 Narrow" w:hAnsi="Arial Narrow" w:cs="Comic Sans MS"/>
      <w:b w:val="false"/>
      <w:bCs w:val="false"/>
      <w:i w:val="false"/>
      <w:iCs w:val="false"/>
      <w:sz w:val="22"/>
      <w:szCs w:val="22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ind w:left="567" w:hanging="567"/>
      <w:jc w:val="both"/>
      <w:textAlignment w:val="baseline"/>
    </w:pPr>
    <w:rPr>
      <w:sz w:val="24"/>
    </w:rPr>
  </w:style>
  <w:style w:type="paragraph" w:styleId="Kpalrs">
    <w:name w:val="Képaláírás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284" w:hanging="284"/>
      <w:jc w:val="both"/>
      <w:textAlignment w:val="baseline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077" w:hanging="0"/>
      <w:jc w:val="both"/>
      <w:textAlignment w:val="baseline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spacing w:before="100" w:after="100"/>
    </w:pPr>
    <w:rPr>
      <w:rFonts w:ascii="Garamond" w:hAnsi="Garamond" w:cs="Garamond"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5:26:00Z</dcterms:created>
  <dc:creator>POLGÁRMESTERI HIVATAL</dc:creator>
  <dc:description/>
  <cp:keywords/>
  <dc:language>en-US</dc:language>
  <cp:lastModifiedBy>Admin</cp:lastModifiedBy>
  <cp:lastPrinted>2008-01-31T16:29:00Z</cp:lastPrinted>
  <dcterms:modified xsi:type="dcterms:W3CDTF">2008-01-31T15:57:00Z</dcterms:modified>
  <cp:revision>4</cp:revision>
  <dc:subject/>
  <dc:title>MEGÁLLAPODÁS</dc:title>
</cp:coreProperties>
</file>