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-381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-0.3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e-mail: </w:t>
      </w:r>
      <w:hyperlink r:id="rId4">
        <w:r>
          <w:rPr>
            <w:rStyle w:val="InternetLink"/>
          </w:rPr>
          <w:t>mayor@zalaegerszeg.hu</w:t>
        </w:r>
      </w:hyperlink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. 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008. február 7-i ülésér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</w:r>
      <w:r>
        <w:rPr>
          <w:szCs w:val="24"/>
        </w:rPr>
        <w:t xml:space="preserve">Önkormányzati tulajdonú gazdasági társaságok szerződéses együttműködése, működési racionalizálása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Előterjesztő</w:t>
      </w:r>
      <w:r>
        <w:rPr>
          <w:b/>
          <w:szCs w:val="24"/>
        </w:rPr>
        <w:t xml:space="preserve">: </w:t>
      </w:r>
      <w:r>
        <w:rPr>
          <w:szCs w:val="24"/>
        </w:rPr>
        <w:t>Dr. Gyimesi Endre polgármest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Készítette</w:t>
      </w:r>
      <w:r>
        <w:rPr>
          <w:b/>
          <w:szCs w:val="24"/>
        </w:rPr>
        <w:t xml:space="preserve">: </w:t>
      </w:r>
      <w:r>
        <w:rPr>
          <w:szCs w:val="24"/>
        </w:rPr>
        <w:t xml:space="preserve">Aladi Gusztáv ügyvezet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Egyeztetve</w:t>
      </w:r>
      <w:r>
        <w:rPr>
          <w:b/>
          <w:szCs w:val="24"/>
        </w:rPr>
        <w:t xml:space="preserve">: </w:t>
      </w:r>
      <w:r>
        <w:rPr>
          <w:szCs w:val="24"/>
        </w:rPr>
        <w:t>Tombi Lajos alpolgármest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Tárgyalja</w:t>
      </w:r>
      <w:r>
        <w:rPr>
          <w:b/>
          <w:szCs w:val="24"/>
        </w:rPr>
        <w:t xml:space="preserve">: </w:t>
      </w:r>
      <w:r>
        <w:rPr>
          <w:szCs w:val="24"/>
        </w:rPr>
        <w:t xml:space="preserve">Gazdasági Bizottság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Ügyrendi, Jogi és Vagyonnyilatkozatot Ellenőrző Bizottság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</w:t>
      </w:r>
      <w:r>
        <w:rPr>
          <w:szCs w:val="24"/>
        </w:rPr>
        <w:t>Pénzügy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Műszak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özgyűlésre meghívást kap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Törvényességi és tartalmi, formai szempontból ellenőrizte:</w:t>
      </w:r>
      <w:r>
        <w:rPr>
          <w:szCs w:val="24"/>
        </w:rPr>
        <w:t xml:space="preserve"> Önkormányzati osztály</w:t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>Zsupanek Péter sk. osztályvezető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2007. október 18-i ülésén tárgyalta az egyszemélyes önkormányzati tulajdonú gazdasági társaságok egységes vállalatirányítási rendszer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özgyűlés 271/2007. sz. határozata szerint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laegerszeg Megyei Jogú Város Közgyűlése elfogadja a cégvezetők együttes javaslatát, az önkormányzati tulajdonú gazdasági társaságok közötti együttműködés szerződéses formájának megvalósítására.</w:t>
      </w:r>
    </w:p>
    <w:p>
      <w:pPr>
        <w:pStyle w:val="Normal"/>
        <w:jc w:val="both"/>
        <w:rPr/>
      </w:pPr>
      <w:r>
        <w:rPr>
          <w:szCs w:val="24"/>
        </w:rPr>
        <w:t>A közgyűlés egyetért azzal, hogy a társaságok változatlan jogi forma és irányítás mellett hozzanak létre együttműködési megállapodásokat és keretszerződéseket a megosztott szolgáltatások rendszerének kialakítására és működtetésére, valamint a tevékenységi körök közötti átfedések megszüntetésére. „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özgyűlés felkéri a polgármestert, hogy az ügyvezetőkkel dolgoztassa ki az </w:t>
      </w:r>
      <w:r>
        <w:rPr>
          <w:b/>
          <w:szCs w:val="24"/>
        </w:rPr>
        <w:t>együttműködési szerződések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a cash-pool rendsz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a központi beszerzési rendsz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az összevont gazdasági adminisztráci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- a létesítménygazdálkodás </w:t>
      </w:r>
    </w:p>
    <w:p>
      <w:pPr>
        <w:pStyle w:val="Normal"/>
        <w:jc w:val="both"/>
        <w:rPr/>
      </w:pPr>
      <w:r>
        <w:rPr>
          <w:szCs w:val="24"/>
        </w:rPr>
        <w:tab/>
        <w:t xml:space="preserve">- az ügyfélszolgála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 a közös pályázati rendsz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- a marketing és a PR szolgáltatáso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kintetében és azokat tájékoztatás céljából terjessze a közgyűlés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önkormányzati tulajdonú gazdasági társaságok telephelyeinek lehetséges átszervezéséről – az ügyvezetők bevonásával – megtörtént az egyeztetés, amelynek eredménye nem ezen előterjesztés tárgy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özgyűlési határozat végrehajtása érdekében az önkormányzati tulajdonú gazdasági társaságok vezetői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gerszegi Sportcsarnok és Stadion Kft. </w:t>
        <w:tab/>
        <w:t>képviseli: Kugler László ügyvezet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ntakt Humán Kht. </w:t>
        <w:tab/>
        <w:tab/>
        <w:tab/>
        <w:tab/>
        <w:t xml:space="preserve">képviseli: Aladi Gusztáv ügyvezet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LÉSZ Kft. </w:t>
        <w:tab/>
        <w:tab/>
        <w:tab/>
        <w:tab/>
        <w:tab/>
        <w:t>képviseli: Udvar Sándor ügyvezet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rkoló Gazda Kft. </w:t>
        <w:tab/>
        <w:tab/>
        <w:tab/>
        <w:tab/>
        <w:t xml:space="preserve">képviseli: Manesz István ügyvezet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trand Kft. </w:t>
        <w:tab/>
        <w:tab/>
        <w:tab/>
        <w:tab/>
        <w:tab/>
        <w:t xml:space="preserve">képviseli: Gyuk György ügyvezet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egerszegi Városfejlesztő Zrt. </w:t>
        <w:tab/>
        <w:tab/>
        <w:t>képviseli: Dr. Háry András vezér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árosgazdálkodási Kft. </w:t>
        <w:tab/>
        <w:tab/>
        <w:tab/>
        <w:t>képviseli: Nagy András ügyvezet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-Depo Kft. </w:t>
        <w:tab/>
        <w:tab/>
        <w:tab/>
        <w:tab/>
        <w:t xml:space="preserve">képviseli: Gecse László ügyvezet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egerszegi Televízió Kft. </w:t>
        <w:tab/>
        <w:tab/>
        <w:tab/>
        <w:t xml:space="preserve">képviseli: Lovass Tibor ügyvezet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víz Zrt. </w:t>
        <w:tab/>
        <w:tab/>
        <w:tab/>
        <w:tab/>
        <w:tab/>
        <w:t>képviseli: Dr. Burján Richárd vezér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007. október 30-án keret-megállapodást kötöttek</w:t>
      </w:r>
      <w:r>
        <w:rPr>
          <w:szCs w:val="24"/>
        </w:rPr>
        <w:t xml:space="preserve">, amelyben személyesen is vállalták a racionalizálás aktív megvalósítását. A megállapodásból eredő feladatok koordinálásával, a közös változtatások eredmények közgyűlés előtti képviseletével a cégek a Kontakt Humán Kht. ügyvezetőjét bízták meg, aki a következőkben összegezte a határozat végrehajtása érdekében tett intézkedéseket: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I. SZERZŐDÉSES EGYÜTTMŰKÖDÉS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2007. november, december folyamán a cégvezetők, vagy meghatalmazott képviselői </w:t>
      </w:r>
      <w:r>
        <w:rPr>
          <w:b/>
          <w:szCs w:val="24"/>
        </w:rPr>
        <w:t>5 alkalommal tartottak szakmai megbeszélést</w:t>
      </w:r>
      <w:r>
        <w:rPr>
          <w:szCs w:val="24"/>
        </w:rPr>
        <w:t xml:space="preserve"> a köztes időben kialakított együttműködési lehetőségek vizsgálatá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gyes területeket külön-külön – az arra legalkalmasabb cég – tekintette á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 folyamatban lévő együttműködések formái</w:t>
      </w:r>
      <w:r>
        <w:rPr>
          <w:szCs w:val="24"/>
        </w:rPr>
        <w:t xml:space="preserve">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 CASH-POOL RENDSZER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cash-pool rendszer a cégcsoport </w:t>
      </w:r>
      <w:r>
        <w:rPr>
          <w:b/>
          <w:szCs w:val="24"/>
        </w:rPr>
        <w:t>bankszámláinak összevont kezelése</w:t>
      </w:r>
      <w:r>
        <w:rPr>
          <w:szCs w:val="24"/>
        </w:rPr>
        <w:t xml:space="preserve">, annak érdekében, hogy </w:t>
      </w:r>
      <w:r>
        <w:rPr>
          <w:b/>
          <w:szCs w:val="24"/>
        </w:rPr>
        <w:t>optimalizálják a cégek pénzügyi pozícióját</w:t>
      </w:r>
      <w:r>
        <w:rPr>
          <w:szCs w:val="24"/>
        </w:rPr>
        <w:t xml:space="preserve">, jobb betétesi pozíciót érjenek el, vagy belső finanszírozással csökkentsék a külső hitelállományt. Vagyis a pozitív pénzegyenleggel rendelkező cégek magasabb betétkamathoz juthatnak, a negatív pénzegyenleggel rendelkező cégek pedig kedvezőbb kamat mellett juthatnak hitelhez. Mindezeken felül még a </w:t>
      </w:r>
      <w:r>
        <w:rPr>
          <w:b/>
          <w:szCs w:val="24"/>
        </w:rPr>
        <w:t>bankköltség is csökkenthet</w:t>
      </w:r>
      <w:r>
        <w:rPr>
          <w:szCs w:val="24"/>
        </w:rPr>
        <w:t xml:space="preserve">.  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szCs w:val="24"/>
        </w:rPr>
        <w:t xml:space="preserve">A cash-pool rendszernek több vállfaja létezik, ezért előzetes tárgyalások után felkértük a Raiffeisen Bank szakembereit – minden elkötelezettség nélkül – ezek bemutatására, és arra, hogy </w:t>
      </w:r>
      <w:r>
        <w:rPr>
          <w:b/>
          <w:szCs w:val="24"/>
        </w:rPr>
        <w:t>a társaságok konkrét pénzforgalmi adatainak függvényében</w:t>
      </w:r>
      <w:r>
        <w:rPr>
          <w:szCs w:val="24"/>
        </w:rPr>
        <w:t xml:space="preserve"> több lehetséges modellt is vázoljanak. A modellek megismerését követően a cégvezetők döntenek arról, hogy mely modell kialakítása valósuljon meg. A választott rendszer működtetésére pályázatot írunk k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tagvállalatok </w:t>
      </w:r>
      <w:r>
        <w:rPr>
          <w:b/>
          <w:szCs w:val="24"/>
        </w:rPr>
        <w:t>tulajdonosi struktúrája lehetővé teszi</w:t>
      </w:r>
      <w:r>
        <w:rPr>
          <w:szCs w:val="24"/>
        </w:rPr>
        <w:t xml:space="preserve">, hogy a többségi vagy teljes tulajdonlással rendelkező tulajdonos a pénzügyi folyamatokat a társasági szuverenitások megőrzése mellett </w:t>
      </w:r>
      <w:r>
        <w:rPr>
          <w:b/>
          <w:szCs w:val="24"/>
        </w:rPr>
        <w:t>egységes elszámolási struktúrába szervezze</w:t>
      </w:r>
      <w:r>
        <w:rPr>
          <w:szCs w:val="24"/>
        </w:rPr>
        <w:t xml:space="preserve">. Ennek a lehetőségnek a megvalósítása a banki kapcsolatok átszervezésében megvalósítható cash-pool elszámolási rendszer bevezetésével valósulhat meg. </w:t>
      </w:r>
      <w:r>
        <w:rPr>
          <w:b/>
          <w:szCs w:val="24"/>
        </w:rPr>
        <w:t>E rendszer megvalósításában látszik</w:t>
      </w:r>
      <w:r>
        <w:rPr>
          <w:szCs w:val="24"/>
        </w:rPr>
        <w:t xml:space="preserve"> </w:t>
      </w:r>
      <w:r>
        <w:rPr>
          <w:b/>
          <w:szCs w:val="24"/>
        </w:rPr>
        <w:t>lehetőség szerint jelentős költségmegtakarítás</w:t>
      </w:r>
      <w:r>
        <w:rPr>
          <w:szCs w:val="24"/>
        </w:rPr>
        <w:t>. Ennek keretén belül a tagvállalatok pénzforgalma egy egységes azonos pénzintézetnél vezetett elszámoló rendszeren belül kerülne lebonyolításra, a likviditás figyelésére létrehozott központi ellenőrző és koordinációs jogkörrel felhatalmazott tagvállalat kontrollja mellett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z előzetes vizsgálatokat a tagvállalatok </w:t>
      </w:r>
      <w:r>
        <w:rPr>
          <w:b/>
          <w:szCs w:val="24"/>
        </w:rPr>
        <w:t>2006. évi tényszámokon alapuló havi bontású</w:t>
      </w:r>
      <w:r>
        <w:rPr>
          <w:szCs w:val="24"/>
        </w:rPr>
        <w:t xml:space="preserve"> </w:t>
      </w:r>
      <w:r>
        <w:rPr>
          <w:b/>
          <w:szCs w:val="24"/>
        </w:rPr>
        <w:t>Cash-Flow kimutatásainak elemzésével végeztük</w:t>
      </w:r>
      <w:r>
        <w:rPr>
          <w:szCs w:val="24"/>
        </w:rPr>
        <w:t xml:space="preserve"> 6,8 milliárd Ft forgalom megvalósulása esetén. A 2008. évben várható pénzforgalom a vizsgált időszakhoz képest 8-11%-al nő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>A cash-pool rendszer alkalmazásának, működésének két alternatívája van a működés és működtetés megvalósítása szempontjábó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1 </w:t>
      </w:r>
      <w:r>
        <w:rPr>
          <w:b/>
          <w:szCs w:val="24"/>
        </w:rPr>
        <w:t>Passzív rendszer:</w:t>
      </w:r>
      <w:r>
        <w:rPr>
          <w:szCs w:val="24"/>
        </w:rPr>
        <w:t xml:space="preserve"> </w:t>
      </w:r>
      <w:r>
        <w:rPr>
          <w:b/>
          <w:szCs w:val="24"/>
        </w:rPr>
        <w:t>A tagvállalatok</w:t>
      </w:r>
      <w:r>
        <w:rPr>
          <w:szCs w:val="24"/>
        </w:rPr>
        <w:t xml:space="preserve"> a pénzügyi elszámolási folyamataikat egy pénzintézetnél vezetett </w:t>
      </w:r>
      <w:r>
        <w:rPr>
          <w:b/>
          <w:szCs w:val="24"/>
        </w:rPr>
        <w:t>cash-pool rendszerbe terelik</w:t>
      </w:r>
      <w:r>
        <w:rPr>
          <w:szCs w:val="24"/>
        </w:rPr>
        <w:t xml:space="preserve">, a </w:t>
      </w:r>
      <w:r>
        <w:rPr>
          <w:b/>
          <w:szCs w:val="24"/>
        </w:rPr>
        <w:t>jelenlegi tagvállalati szuverenitási</w:t>
      </w:r>
      <w:r>
        <w:rPr>
          <w:szCs w:val="24"/>
        </w:rPr>
        <w:t xml:space="preserve">, </w:t>
      </w:r>
      <w:r>
        <w:rPr>
          <w:b/>
          <w:szCs w:val="24"/>
        </w:rPr>
        <w:t>elszámolási és rendelkezési gyakorlat változatlan marad</w:t>
      </w:r>
      <w:r>
        <w:rPr>
          <w:szCs w:val="24"/>
        </w:rPr>
        <w:t xml:space="preserve"> – a várható költségmegtakarítás ebben az esetben a jelentősen bővülő pénzintézeti forgalom miatti forgalmi jutalék alapú kondíciók javulásból, az egymás közötti pénzforgalom felgyorsulásából, illetve a kapott és fizetett kamatok csoportos számlavezetők részére történő előnyös változásából várható. A rendszer működése passzív, </w:t>
      </w:r>
      <w:r>
        <w:rPr>
          <w:b/>
          <w:szCs w:val="24"/>
        </w:rPr>
        <w:t>így a megtakarítási lehetőségek nagyságrendje</w:t>
      </w:r>
      <w:r>
        <w:rPr>
          <w:szCs w:val="24"/>
        </w:rPr>
        <w:t xml:space="preserve"> csoportszinten </w:t>
      </w:r>
      <w:r>
        <w:rPr>
          <w:b/>
          <w:szCs w:val="24"/>
        </w:rPr>
        <w:t xml:space="preserve">4-5 Mft értékben prognosztizálható éves szinten.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2 </w:t>
      </w:r>
      <w:r>
        <w:rPr>
          <w:b/>
          <w:szCs w:val="24"/>
        </w:rPr>
        <w:t xml:space="preserve">Aktív rendszer: </w:t>
      </w:r>
      <w:r>
        <w:rPr>
          <w:szCs w:val="24"/>
        </w:rPr>
        <w:t xml:space="preserve">A tagvállalatok a pénzügyi elszámolási folyamataikat a csoportos számlavezetésen belül úgy szervezik, hogy </w:t>
      </w:r>
      <w:r>
        <w:rPr>
          <w:b/>
          <w:szCs w:val="24"/>
        </w:rPr>
        <w:t>a likviditási zavarok elhárítását belső csoportszintű források felhasználásával oldják meg</w:t>
      </w:r>
      <w:r>
        <w:rPr>
          <w:szCs w:val="24"/>
        </w:rPr>
        <w:t xml:space="preserve"> tagvállalati szinten. A likviditás menedzselésével aktív, belső kamatelszámolásokon alapuló tervező, ellenőrző pénzügyi rendszert működtetnek, további megtakarítások elérése érdekében. Ebben az esetben a külső hitelforrások csökkenése, annak kamat és költségcsökkenése hozhat az</w:t>
        <w:br/>
      </w:r>
      <w:r>
        <w:rPr>
          <w:b/>
          <w:szCs w:val="24"/>
        </w:rPr>
        <w:t>1. alternatíván túl, további jelentős megtakarítást 5-6 Mft értékben</w:t>
      </w:r>
      <w:r>
        <w:rPr>
          <w:szCs w:val="24"/>
        </w:rPr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z ügyvezetők a két alternatív megoldásból a </w:t>
      </w:r>
      <w:r>
        <w:rPr>
          <w:b/>
          <w:szCs w:val="24"/>
        </w:rPr>
        <w:t>fokozatosság elve alapján először az 1. alternatívában</w:t>
      </w:r>
      <w:r>
        <w:rPr>
          <w:szCs w:val="24"/>
        </w:rPr>
        <w:t xml:space="preserve"> vázolt megoldás bevezetését támogatták. Az előzetes megtakarítások a teljes pénzforgalom cash-pool rendszeren belül történő bonyolítása esetén várható.</w:t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A cash-pool rendszer bevezetéséhez tulajdonosi hozzájárulás és felhatalmazás szükséges,</w:t>
      </w:r>
      <w:r>
        <w:rPr>
          <w:szCs w:val="24"/>
        </w:rPr>
        <w:t xml:space="preserve"> amelyet követően a pénzintézeti pályáztatás megkezdhető. Az 1. sz. alternatíva szerint megvalósuló cash-pool rendszer gyakorlati bevezetése és használata, a sikeres pályáztatást illetve belső tagvállalati szabályozások megalkotását követően, </w:t>
      </w:r>
      <w:r>
        <w:rPr>
          <w:b/>
          <w:szCs w:val="24"/>
        </w:rPr>
        <w:t>2008. június 1-től realizálható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A 2007. évben lezajlott IFUA</w:t>
      </w:r>
      <w:r>
        <w:rPr>
          <w:szCs w:val="24"/>
        </w:rPr>
        <w:t xml:space="preserve"> Horváth &amp; Partners Tanácsadó Kft. vizsgálta és prognózisa szerint: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 cash-pool rendszerben </w:t>
        <w:tab/>
        <w:tab/>
        <w:t>1.</w:t>
        <w:tab/>
        <w:t xml:space="preserve">- </w:t>
        <w:tab/>
        <w:t xml:space="preserve">  4.822 m Ft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ab/>
        <w:tab/>
        <w:tab/>
        <w:tab/>
        <w:tab/>
      </w:r>
      <w:r>
        <w:rPr>
          <w:szCs w:val="24"/>
          <w:u w:val="single"/>
        </w:rPr>
        <w:t>2.</w:t>
        <w:tab/>
        <w:t>-</w:t>
        <w:tab/>
        <w:t>10.651 m Ft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ab/>
        <w:tab/>
        <w:tab/>
        <w:tab/>
        <w:tab/>
        <w:t xml:space="preserve">Összesen: </w:t>
        <w:tab/>
        <w:t xml:space="preserve">15.473 m Ft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Megtakarítás keletkezhet 2008. évben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z IFUA – megbízása szerint – nem vizsgálta a Zalavíz Zrt-t, mindezek mellett pedig eltekintett a céges pénzforgalmi tényadatainak vizsgálatától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szCs w:val="24"/>
        </w:rPr>
        <w:t xml:space="preserve">Így összességében tehát </w:t>
      </w:r>
      <w:r>
        <w:rPr>
          <w:b/>
          <w:szCs w:val="24"/>
        </w:rPr>
        <w:t>reálisabbnak tartjuk</w:t>
      </w:r>
      <w:r>
        <w:rPr>
          <w:szCs w:val="24"/>
        </w:rPr>
        <w:t xml:space="preserve"> az előterjesztés szerinti – </w:t>
      </w:r>
      <w:r>
        <w:rPr>
          <w:b/>
          <w:szCs w:val="24"/>
        </w:rPr>
        <w:t xml:space="preserve">általunk prognosztizált két lépcsőben elérhető 10 millió Ft megtakarítást. 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 KÖZPONTI  BESZERZÉS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z előkészítés ezen a területen is hosszú folyamat. Első lépésben meghatároztuk </w:t>
      </w:r>
      <w:r>
        <w:rPr>
          <w:b/>
          <w:szCs w:val="24"/>
        </w:rPr>
        <w:t>azon anyagok, termékek, szolgáltatások körét, amelyek valamennyi cégnél megtalálhatók, jelentősek és bevonhatók egy közös beszerzési rendszerbe.</w:t>
      </w:r>
      <w:r>
        <w:rPr>
          <w:szCs w:val="24"/>
        </w:rPr>
        <w:t xml:space="preserve"> Ennek keretében az alábbi anyagok, szolgáltatások beszerzéseinek mennyiségi és értékbeni vizsgálatára került sor 2005-2007. év vonatkozásában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180"/>
        <w:jc w:val="both"/>
        <w:rPr/>
      </w:pPr>
      <w:r>
        <w:rPr>
          <w:szCs w:val="24"/>
        </w:rPr>
        <w:t>papír, irodaszer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180"/>
        <w:jc w:val="both"/>
        <w:rPr>
          <w:szCs w:val="24"/>
        </w:rPr>
      </w:pPr>
      <w:r>
        <w:rPr>
          <w:szCs w:val="24"/>
        </w:rPr>
        <w:t>számítástechnikai eszközök, anyagok és szolgáltatások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180"/>
        <w:jc w:val="both"/>
        <w:rPr>
          <w:szCs w:val="24"/>
        </w:rPr>
      </w:pPr>
      <w:r>
        <w:rPr>
          <w:szCs w:val="24"/>
        </w:rPr>
        <w:t>védőeszközök és munkaruhák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180"/>
        <w:jc w:val="both"/>
        <w:rPr>
          <w:szCs w:val="24"/>
        </w:rPr>
      </w:pPr>
      <w:r>
        <w:rPr>
          <w:szCs w:val="24"/>
        </w:rPr>
        <w:t>telefon- és internet szolgáltatás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 felmérés alapján a </w:t>
      </w:r>
      <w:r>
        <w:rPr>
          <w:b/>
          <w:szCs w:val="24"/>
        </w:rPr>
        <w:t>várható megtakarítás 7,8 millió forint</w:t>
      </w:r>
      <w:r>
        <w:rPr>
          <w:szCs w:val="24"/>
        </w:rPr>
        <w:t xml:space="preserve"> éves szinten, amely a telefonszolgáltatások, - beszerzések esetén 2008. második félévétől, a többi esetben már 2008. első féléve során elérhető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További együttműködés és ezáltal megtakarítás érhető el a járműbeszerzések, járműjavítások, biztosítási szolgáltatások egységesítése esetén, ennek megvalósítása viszont hosszabb előkészítést igényel, realizálása 2009. évtől lehetséges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>A társaságok konkrét beszerzési adatainak birtokában a Zalavíz Zrt. a fenti területeken a beszállítókat pályáztatja. Termék- és szolgáltatásfajtáként külön szerződéseket kell kötni. Valamennyi erre vonatkozó megállapodás megkötésének határideje: 2008. év vége, valamint 2009. év első félév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  ÖSSZEVONT GAZDASÁGI ADMINISZTRÁCI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z együttműködés egyik lehetséges területe lehet egy közös korszerű gazdálkodási rendszer üzemeltetése az önkormányzati cégeknél. A programot futtató szerverhez cégek hozzákapcsolódhatnak bérelt vonalon, illetve Interneten keresztül is. Az egységes rendszer bevezetésekor a cégek az üzleti folyamataikat újragondolhatják, racionalizálhatják, ezáltal növelhető a hatékonyság. A legnagyobb előnye ennek a megoldásnak, hogy az egységes cégek által készített gazdálkodási és kontrolling beszámolók egységes formátumban készíthetők el a tulajdonosok részére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>Az IFUA tanácsadó cég a közös gazdasági adminisztráció hozadékát  pusztán a létszámleépítésből látta biztosítottnak /5 fő – 15.495 m Ft/év/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Mindezekkel szemben a cégek nem itt terveznek racionalizálást mivel: 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>Tevékenységük, feladatkörük, gazdálkodásuk eltérő egymástól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 xml:space="preserve">A gazdasági munkatársak egyéb feladatokat is ellátnak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  LÉTESÍTMÉNY GAZDÁLKOD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Ennek keretében az alábbi területeken történt vizsgála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ingatlan állomány, ingatlan bérbeadá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ingatlanok karbantartása, javítása, felújítás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takarítá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őrző-védő szolgáltatás, portaszolgála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jogi, ügyvédi szolgáltatások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Az ingatlan bérbeadással, javítással, felújítással, karbantartással kapcsolatosan nincs lehetőség együttműködésre, mivel ezzel csak egy cég foglalkozik, valamint a társaságok többsége csak a működéséhez szükséges ingatlannal rendelkezik, kihasználatlan ingatlan nincs. A takarítási tevékenység összehangolására csak közös telephely esetén van reális esély. A jogi, ügyvédi szolgáltatás tekintetében jelentős megtakarítás nem érhető el, illetve a cégek többsége ezt bizalmi szolgáltatásnak tekinti, és nem kíván jogi tanácsadót, ügyvédet váltani.</w:t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Az őrző-védő szolgáltatás, portaszolgálat az a terület, ahol a LÉSZ Kft, a Városgazdálkodási Kft. és a Zala-Depo Kft. közös pályázatot írt ki 2008-ban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 pályáztatást a LÉSZ Kft. bonyolítja, a jelenlegi őrző –védő szolgálattal a szerződés felmondás alatt van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2008. február 10-ig beindulhat az új szolgáltatás és ehhez csatlakozik a másik két cég is a nyilvánvalóan </w:t>
      </w:r>
      <w:r>
        <w:rPr>
          <w:b/>
          <w:szCs w:val="24"/>
        </w:rPr>
        <w:t>kedvezőbb költségek miatt.</w:t>
      </w: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z IFUA 4.480.000.-Ft megtakarítást vélelmezett 2008-ra úgy, hogy ez az összeg  döntően a telephely összevonás utáni közös takarításból, a közös őrző-védő szolgálat kialakításából, valamint az általuk más pontban tárgyalt központi beszerzésből állt össze.  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Az itt tárgyalt közös őrző-védő szolgálat megtakarítása a későbbiekben lesz mérhető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 KÖZÖS ÜGYFÉLSZOLGÁLA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E tárgyban a társaságok között készült felmérés alapján </w:t>
      </w:r>
      <w:r>
        <w:rPr>
          <w:b/>
          <w:szCs w:val="24"/>
        </w:rPr>
        <w:t>a cégek többsége igényli a hagyományos értelembe vett ügyfélszolgálatot</w:t>
      </w:r>
      <w:r>
        <w:rPr>
          <w:szCs w:val="24"/>
        </w:rPr>
        <w:t>, részben működtet is ilyet. A közös ügyfélszolgálat kialakítása azonban egy költséges, beruházás-igényes folyamat. A megfelelő hely kiválasztása is kulcsfontosságú. (</w:t>
      </w:r>
      <w:r>
        <w:rPr>
          <w:b/>
          <w:szCs w:val="24"/>
        </w:rPr>
        <w:t>A megvalósítandó közös telephelyen az ügyfélszolgálat kialakítása célszerű lehet.)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társaságok egy része (Városgazdálkodási Kft., Zala-Depo Kft., Zalavíz Zrt.) nagyszámú ügyfélkörrel rendelkezik, akiknek a „kiszolgálása” közös ügyfélszolgálat létrehozásával hatékonyan, gyorsan, egy helyen megoldható lenne. Ehhez célszerű a gazdasági információs rendszerek egységesítése is, amelybe minden önkormányzati társaság bevonható. A közös információs rendszer és a közös ügyfélszolgálat pénzben realizálható megtakarítást eredményezhet a számlázás területén, viszont jelentős fejlesztést igényel a társaságok részéről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közös ügyfélszolgálat létrehozásával végső soron számottevő megtakarítás csak létszámleépítéssel lehetséges, amely azonban a feladatellátás rovására menne, mivel </w:t>
      </w:r>
      <w:r>
        <w:rPr>
          <w:b/>
          <w:szCs w:val="24"/>
        </w:rPr>
        <w:t>kizárólagos ügyfélszolgálatos dolgozót a cégek nem alkalmaznak</w:t>
      </w:r>
      <w:r>
        <w:rPr>
          <w:szCs w:val="24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Mindazonáltal foglalkozunk a közös szolgálat kialakításával, mivel annak bevezetésével </w:t>
      </w:r>
      <w:r>
        <w:rPr>
          <w:b/>
          <w:szCs w:val="24"/>
        </w:rPr>
        <w:t>az ügyfelek egy helyen kerülhetnének kapcsolatba a szolgáltatókkal, így ez növelné a lakossági elégedettséget</w:t>
      </w:r>
      <w:r>
        <w:rPr>
          <w:szCs w:val="24"/>
        </w:rPr>
        <w:t xml:space="preserve">. A fogyasztói felmérést a </w:t>
      </w:r>
      <w:r>
        <w:rPr>
          <w:b/>
          <w:szCs w:val="24"/>
        </w:rPr>
        <w:t>Zalavíz Zrt. végzi.</w:t>
      </w: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z IFUA szakértői csoport a központi ügyfélszolgálati iroda létrehozásánál 6 m Ft egyszeri beruházással számolt és minden más tényezőt figyelmen kívül hagyva 4.132.000.-Ft magtakarítást prognosztizált a létszámleépítésből 2008. évre. </w:t>
      </w:r>
      <w:r>
        <w:rPr>
          <w:b/>
          <w:szCs w:val="24"/>
        </w:rPr>
        <w:t xml:space="preserve">Előterjesztésünk ebben a pontban nem számol létszámleépítéssel. 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6. KÖZÖS PÁLYÁZATI RENDSZ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cégek közül a Kontakt Humán Kht. működik döntően városon kívüli pályázati pénzeszközökből. Ennek folyamán megfelelő gyakorlattal munkaerő-piaci területen szolgáltatásvégzést pályáz meg, amelyet összeegyeztet a város foglalkoztatási érdekeivel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zonban </w:t>
      </w:r>
      <w:r>
        <w:rPr>
          <w:b/>
          <w:szCs w:val="24"/>
        </w:rPr>
        <w:t>a cégek sokszínű, szerteágazó profiljából adódóan a pályázatok figyelése, készítése nem vonható egy társaság koordinálása alá.</w:t>
      </w:r>
      <w:r>
        <w:rPr>
          <w:szCs w:val="24"/>
        </w:rPr>
        <w:t xml:space="preserve"> A pályázatok témánként, fajtánként specifikáltak, egyik cég sem tudja felvállalni azt, hogy a másik cég profiljába tartozó pályázatot érdemben kezeljen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Különösen úgy nem, hogy a pályázó cégek a pályázati munka megvalósítói is egyben, amelyek mellett rendszeres napi feladataikat is ellátják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Sok esetben azonban a pályázatokról szóló információ is jelentős segítség, valamint </w:t>
      </w:r>
      <w:r>
        <w:rPr>
          <w:b/>
          <w:szCs w:val="24"/>
        </w:rPr>
        <w:t>együtt lehet dolgozni a pályázatkészítések, részbeszámolók, elszámolások területein is</w:t>
      </w:r>
      <w:r>
        <w:rPr>
          <w:szCs w:val="24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z együttműködési rendszer kialakítás alatt áll </w:t>
      </w:r>
      <w:r>
        <w:rPr>
          <w:b/>
          <w:szCs w:val="24"/>
        </w:rPr>
        <w:t>a Kontakt Humán Kht.</w:t>
      </w:r>
      <w:r>
        <w:rPr>
          <w:szCs w:val="24"/>
        </w:rPr>
        <w:t xml:space="preserve"> vállalásával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 MARKETING ÉS PR SZOLGÁLTATÁS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z elmúlt 2 hónapban felmérést készítettünk a cégek marketing és PR tevékenységéről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Körvonalazódott, hogy </w:t>
      </w:r>
      <w:r>
        <w:rPr>
          <w:b/>
          <w:szCs w:val="24"/>
        </w:rPr>
        <w:t>ezen területen az együttműködés folytán sem érhetők el rövid távú megtakarítások</w:t>
      </w:r>
      <w:r>
        <w:rPr>
          <w:szCs w:val="24"/>
        </w:rPr>
        <w:t xml:space="preserve">, hiszen a cégek marketing-, reklámkiadásai alacsonyak, esetlegesek, aminek hiányában nehezen tervezhetők a termékek, szolgáltatások, események eredményes kommunikálása. Viszont az is kitűnik, hogy a társaságok nem rendelkeznek marketing tervvel és az ehhez kapcsolódó környezeti elemzésekkel. 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A kidolgozás alatt álló marketing és PR rendszer főbb elemei: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- éves marketingterv a cégeknél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- piaci és egyéb környezeti tényezők elemzése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- közös reklámfelületek és területek megkeresése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- közös piackutatás, célcsoportok felkutatása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- összevont reklámszerződések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közös marketing és PR szolgáltatások koordinálását a </w:t>
      </w:r>
      <w:r>
        <w:rPr>
          <w:b/>
          <w:szCs w:val="24"/>
        </w:rPr>
        <w:t xml:space="preserve">Zalaegerszegi Televízió Kft.  </w:t>
      </w:r>
      <w:r>
        <w:rPr>
          <w:szCs w:val="24"/>
        </w:rPr>
        <w:t xml:space="preserve">végzi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I. A GAZDASÁGI TÁRSASÁGOK MŰKÖDÉSI RACIONALIZÁL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önkormányzati tulajdonú </w:t>
      </w:r>
      <w:r>
        <w:rPr>
          <w:b/>
          <w:szCs w:val="24"/>
        </w:rPr>
        <w:t>gazdasági társaságok</w:t>
      </w:r>
      <w:r>
        <w:rPr>
          <w:szCs w:val="24"/>
        </w:rPr>
        <w:t xml:space="preserve"> különböző típusú – működésre irányuló – </w:t>
      </w:r>
      <w:r>
        <w:rPr>
          <w:b/>
          <w:szCs w:val="24"/>
        </w:rPr>
        <w:t>együttműködései</w:t>
      </w:r>
      <w:r>
        <w:rPr>
          <w:szCs w:val="24"/>
        </w:rPr>
        <w:t xml:space="preserve"> már önmagában </w:t>
      </w:r>
      <w:r>
        <w:rPr>
          <w:b/>
          <w:szCs w:val="24"/>
        </w:rPr>
        <w:t>eredményezhetnek megtakarításokat</w:t>
      </w:r>
      <w:r>
        <w:rPr>
          <w:szCs w:val="24"/>
        </w:rPr>
        <w:t xml:space="preserve">, amelyek a tulajdonos önkormányzatnál is jelentkezne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Mindezeken felül működésük racionalizálása folytán – </w:t>
      </w:r>
      <w:r>
        <w:rPr>
          <w:b/>
          <w:szCs w:val="24"/>
        </w:rPr>
        <w:t>megtartva eddigi szolgáltatási színvonalukat</w:t>
      </w:r>
      <w:r>
        <w:rPr>
          <w:szCs w:val="24"/>
        </w:rPr>
        <w:t xml:space="preserve"> – az alábbi cégek vállalnak </w:t>
      </w:r>
      <w:r>
        <w:rPr>
          <w:b/>
          <w:szCs w:val="24"/>
        </w:rPr>
        <w:t>önkormányzati szintű költségcsökkentést</w:t>
      </w:r>
      <w:r>
        <w:rPr>
          <w:szCs w:val="24"/>
        </w:rPr>
        <w:t xml:space="preserve"> valamilyen formában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1.) </w:t>
      </w:r>
      <w:r>
        <w:rPr>
          <w:b/>
          <w:szCs w:val="24"/>
          <w:u w:val="single"/>
        </w:rPr>
        <w:t>LÉSZ Kft.</w:t>
      </w: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2008. évben osztalékként, a következő években egyéb módon </w:t>
      </w:r>
      <w:r>
        <w:rPr>
          <w:b/>
          <w:szCs w:val="24"/>
        </w:rPr>
        <w:t>3 m Ft-ot</w:t>
      </w:r>
      <w:r>
        <w:rPr>
          <w:szCs w:val="24"/>
        </w:rPr>
        <w:t xml:space="preserve"> fizet a tulajdonosnak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befizetés </w:t>
      </w:r>
      <w:r>
        <w:rPr>
          <w:b/>
          <w:szCs w:val="24"/>
        </w:rPr>
        <w:t>forrása</w:t>
      </w:r>
      <w:r>
        <w:rPr>
          <w:szCs w:val="24"/>
        </w:rPr>
        <w:t xml:space="preserve">: </w:t>
        <w:tab/>
        <w:t xml:space="preserve">- a portaszolgálat racionalizálása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  <w:tab/>
        <w:tab/>
        <w:t xml:space="preserve">  </w:t>
        <w:tab/>
        <w:t xml:space="preserve">- létszámcsökkentés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- hatékonyabb gazdálkodás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2.) </w:t>
      </w:r>
      <w:r>
        <w:rPr>
          <w:b/>
          <w:szCs w:val="24"/>
          <w:u w:val="single"/>
        </w:rPr>
        <w:t>Városgazdálkodási Kft.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2008. évben, valamint a következőkben legalább </w:t>
      </w:r>
      <w:r>
        <w:rPr>
          <w:b/>
          <w:szCs w:val="24"/>
        </w:rPr>
        <w:t>3 m Ft</w:t>
      </w:r>
      <w:r>
        <w:rPr>
          <w:szCs w:val="24"/>
        </w:rPr>
        <w:t xml:space="preserve"> többletbefizetését vállalja a tulajdonosnak, valamint ezen felül, jól megvalósuló üzleti tevékenység esetén felajánlja a teljes osztalékelvonást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befizetés </w:t>
      </w:r>
      <w:r>
        <w:rPr>
          <w:b/>
          <w:szCs w:val="24"/>
        </w:rPr>
        <w:t>forrása</w:t>
      </w:r>
      <w:r>
        <w:rPr>
          <w:szCs w:val="24"/>
        </w:rPr>
        <w:t xml:space="preserve">: </w:t>
        <w:tab/>
        <w:t xml:space="preserve">- sírhelybevételek várható növekedése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- működési költségek csökkentése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3.) </w:t>
      </w:r>
      <w:r>
        <w:rPr>
          <w:b/>
          <w:szCs w:val="24"/>
          <w:u w:val="single"/>
        </w:rPr>
        <w:t>Kontakt Humán Kht.</w:t>
      </w: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 cégek lehetséges közös telephelyének és irodaegyüttesének vizsgálata során kitűnt, hogy ennek szakszerű megvalósítása elérheti a 3 évet is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 köztes időben, még 2008-ban a cég vállalja, hogy a polgármesteri hivatallal együttműködve olyan városi irodaegyüttesbe költözik, amelyet az önkormányzat más módon nem tud bérbeadni, vagy értékesíteni. 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z átköltözés és az irodaegyüttes apportként való bevitele a Kht-ba, alternatívaként a vagyonkezeléssel való megbízása, évi </w:t>
      </w:r>
      <w:r>
        <w:rPr>
          <w:b/>
          <w:szCs w:val="24"/>
        </w:rPr>
        <w:t>2 m Ft</w:t>
      </w:r>
      <w:r>
        <w:rPr>
          <w:szCs w:val="24"/>
        </w:rPr>
        <w:t xml:space="preserve">  támogatáscsökkentést eredményez a tulajdonosnál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cég ezen felül vállalja, hogy 2008-tól és a továbbiakban még </w:t>
      </w:r>
      <w:r>
        <w:rPr>
          <w:b/>
          <w:szCs w:val="24"/>
        </w:rPr>
        <w:t>1 m Ft</w:t>
      </w:r>
      <w:r>
        <w:rPr>
          <w:szCs w:val="24"/>
        </w:rPr>
        <w:t>-</w:t>
      </w:r>
      <w:r>
        <w:rPr>
          <w:b/>
          <w:szCs w:val="24"/>
        </w:rPr>
        <w:t>tal</w:t>
      </w:r>
      <w:r>
        <w:rPr>
          <w:szCs w:val="24"/>
        </w:rPr>
        <w:t xml:space="preserve"> csökkenti az önkormányzati támogatást. </w:t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Forrás:</w:t>
      </w:r>
      <w:r>
        <w:rPr>
          <w:szCs w:val="24"/>
        </w:rPr>
        <w:t xml:space="preserve"> </w:t>
        <w:tab/>
        <w:t xml:space="preserve">- szolgáltatásbővítés  </w:t>
      </w:r>
    </w:p>
    <w:p>
      <w:pPr>
        <w:pStyle w:val="Normal"/>
        <w:ind w:left="1068" w:firstLine="348"/>
        <w:jc w:val="both"/>
        <w:rPr/>
      </w:pPr>
      <w:r>
        <w:rPr>
          <w:szCs w:val="24"/>
        </w:rPr>
        <w:t xml:space="preserve">- intenzívebb vállalkozáso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4.) </w:t>
      </w:r>
      <w:r>
        <w:rPr>
          <w:b/>
          <w:szCs w:val="24"/>
          <w:u w:val="single"/>
        </w:rPr>
        <w:t>Zala-Depo Kft.</w:t>
      </w: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cég 2008-ban és az azt követő években, a megemelt díjakból eredő többletbefizetésen túl, további  </w:t>
      </w:r>
      <w:r>
        <w:rPr>
          <w:b/>
          <w:szCs w:val="24"/>
        </w:rPr>
        <w:t>8 m Ft-tal</w:t>
      </w:r>
      <w:r>
        <w:rPr>
          <w:szCs w:val="24"/>
        </w:rPr>
        <w:t xml:space="preserve"> megnöveli az önkormányzatnak fizetendő használati díjat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 befizetési </w:t>
      </w:r>
      <w:r>
        <w:rPr>
          <w:b/>
          <w:szCs w:val="24"/>
        </w:rPr>
        <w:t>forrása</w:t>
      </w:r>
      <w:r>
        <w:rPr>
          <w:szCs w:val="24"/>
        </w:rPr>
        <w:t xml:space="preserve">: </w:t>
        <w:tab/>
        <w:t xml:space="preserve">- szelektív hulladékgyűjtésből eredő bevétel növekedés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- piacbővítés a hulladékszállítás területén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5.) </w:t>
      </w:r>
      <w:r>
        <w:rPr>
          <w:b/>
          <w:szCs w:val="24"/>
          <w:u w:val="single"/>
        </w:rPr>
        <w:t xml:space="preserve">Zalavíz Zrt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cég vállalja, hogy 2007 évhez képest 2008-ban és az azt követő években </w:t>
      </w:r>
      <w:r>
        <w:rPr>
          <w:b/>
          <w:szCs w:val="24"/>
        </w:rPr>
        <w:t>12 m Ft-tal</w:t>
      </w:r>
      <w:r>
        <w:rPr>
          <w:szCs w:val="24"/>
        </w:rPr>
        <w:t xml:space="preserve"> több használati díjat fizet az önkormányzatnak, amit a köztük 2008 évre megkötött fejlesztési díj hányadról szóló megállapodás már magában foglal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befizetés </w:t>
      </w:r>
      <w:r>
        <w:rPr>
          <w:b/>
          <w:szCs w:val="24"/>
        </w:rPr>
        <w:t>forrása</w:t>
      </w:r>
      <w:r>
        <w:rPr>
          <w:szCs w:val="24"/>
        </w:rPr>
        <w:t xml:space="preserve">: </w:t>
        <w:tab/>
        <w:t xml:space="preserve">- hatékonyságot növelő intézkedések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6.) </w:t>
      </w:r>
      <w:r>
        <w:rPr>
          <w:b/>
          <w:szCs w:val="24"/>
          <w:u w:val="single"/>
        </w:rPr>
        <w:t>Parkoló-Gazda Kft.</w:t>
      </w:r>
      <w:r>
        <w:rPr>
          <w:szCs w:val="24"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cég vállalja, hogy az önkormányzati díjemelésből eredő többletbefizetéseken túl, a 2008 évben és az azt követő években további </w:t>
      </w:r>
      <w:r>
        <w:rPr>
          <w:b/>
          <w:szCs w:val="24"/>
        </w:rPr>
        <w:t>2 m Ft-tal</w:t>
      </w:r>
      <w:r>
        <w:rPr>
          <w:szCs w:val="24"/>
        </w:rPr>
        <w:t xml:space="preserve"> megnöveli a használati díj befizetését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befizetés </w:t>
      </w:r>
      <w:r>
        <w:rPr>
          <w:b/>
          <w:szCs w:val="24"/>
        </w:rPr>
        <w:t>forrása</w:t>
      </w:r>
      <w:r>
        <w:rPr>
          <w:szCs w:val="24"/>
        </w:rPr>
        <w:t xml:space="preserve">: </w:t>
        <w:tab/>
        <w:t xml:space="preserve">- dolgozói létszámcsökkentés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7.) </w:t>
      </w:r>
      <w:r>
        <w:rPr>
          <w:b/>
          <w:szCs w:val="24"/>
          <w:u w:val="single"/>
        </w:rPr>
        <w:t>Zalaegerszegi Televízió Kft</w:t>
      </w:r>
      <w:r>
        <w:rPr>
          <w:szCs w:val="24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ZTV vállalja, hogy jelenlegi helyéről 2008-ban egy lényegesen kisebb bérleménybe költözik. Továbbá vállalja, hogy a költséghatékonyság miatt 2009-től </w:t>
      </w:r>
      <w:r>
        <w:rPr>
          <w:b/>
          <w:szCs w:val="24"/>
        </w:rPr>
        <w:t>1 m Ft-tal</w:t>
      </w:r>
      <w:r>
        <w:rPr>
          <w:szCs w:val="24"/>
        </w:rPr>
        <w:t xml:space="preserve"> kevesebb támogatásból működik, mint 2008-ban. </w:t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Forrás</w:t>
      </w:r>
      <w:r>
        <w:rPr>
          <w:szCs w:val="24"/>
        </w:rPr>
        <w:t xml:space="preserve">: </w:t>
        <w:tab/>
        <w:t xml:space="preserve">- hatékony gazdálkodás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8.) </w:t>
      </w:r>
      <w:r>
        <w:rPr>
          <w:b/>
          <w:szCs w:val="24"/>
          <w:u w:val="single"/>
        </w:rPr>
        <w:t>Zalaegerszegi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Városfejlesztő Zrt.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cég vállalja, hogy 2008 évtől és az azt követő évektől </w:t>
      </w:r>
      <w:r>
        <w:rPr>
          <w:b/>
          <w:szCs w:val="24"/>
        </w:rPr>
        <w:t xml:space="preserve">1 m Ft-ot </w:t>
      </w:r>
      <w:r>
        <w:rPr>
          <w:szCs w:val="24"/>
        </w:rPr>
        <w:t xml:space="preserve">fizet be a tulajdonosnak a legkedvezőbb formában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befizetés </w:t>
      </w:r>
      <w:r>
        <w:rPr>
          <w:b/>
          <w:szCs w:val="24"/>
        </w:rPr>
        <w:t>forrása:</w:t>
      </w:r>
      <w:r>
        <w:rPr>
          <w:szCs w:val="24"/>
        </w:rPr>
        <w:t xml:space="preserve"> </w:t>
        <w:tab/>
        <w:t xml:space="preserve">- egyéb bevételek ingatlanügyletekből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zalaegerszegi városi cégek: </w:t>
      </w:r>
    </w:p>
    <w:p>
      <w:pPr>
        <w:pStyle w:val="Normal"/>
        <w:jc w:val="both"/>
        <w:rPr/>
      </w:pPr>
      <w:r>
        <w:rPr>
          <w:szCs w:val="24"/>
        </w:rPr>
        <w:tab/>
        <w:t xml:space="preserve">- Az eddigiekben is fegyelmezett gazdálkodást folytattak </w:t>
      </w:r>
    </w:p>
    <w:p>
      <w:pPr>
        <w:pStyle w:val="Normal"/>
        <w:jc w:val="both"/>
        <w:rPr/>
      </w:pPr>
      <w:r>
        <w:rPr>
          <w:szCs w:val="24"/>
        </w:rPr>
        <w:tab/>
        <w:t>- Bevételeiket, kiadásaikat mindenki egyedileg próbálta racionalizálni</w:t>
      </w:r>
    </w:p>
    <w:p>
      <w:pPr>
        <w:pStyle w:val="Normal"/>
        <w:jc w:val="both"/>
        <w:rPr/>
      </w:pPr>
      <w:r>
        <w:rPr>
          <w:szCs w:val="24"/>
        </w:rPr>
        <w:tab/>
        <w:t xml:space="preserve">- Törekedtek a leghatékonyabb feladatellátás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IFUA Tanácsadó Kft. a megtakarításoknál elsősorban a létszámleépítéseket vette alapul és kevésbé összpontosított: 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 xml:space="preserve">a szolgáltató cégek maradéktalan feladatellátására 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 xml:space="preserve">a jelentősen eltérő profilra 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 xml:space="preserve">a már most is racionális létszámgazdálkodásr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Kft. 2008. évre az intézkedéscsomag alapján </w:t>
      </w:r>
      <w:r>
        <w:rPr>
          <w:b/>
          <w:szCs w:val="24"/>
        </w:rPr>
        <w:t>34.700 e Ft</w:t>
      </w:r>
      <w:r>
        <w:rPr>
          <w:szCs w:val="24"/>
        </w:rPr>
        <w:t xml:space="preserve"> megtakarítást prognosztizál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zzel szemben a városi cégek ezen előterjesztés szerint </w:t>
      </w:r>
      <w:r>
        <w:rPr>
          <w:b/>
          <w:szCs w:val="24"/>
        </w:rPr>
        <w:t>takarékosabb gazdálkodással, bevétel növekedésekkel, kisebb létszámleépítésekkel – változatlan feladatvállalás mellett</w:t>
      </w:r>
      <w:r>
        <w:rPr>
          <w:szCs w:val="24"/>
        </w:rPr>
        <w:t xml:space="preserve"> – </w:t>
      </w:r>
      <w:r>
        <w:rPr>
          <w:b/>
          <w:szCs w:val="24"/>
        </w:rPr>
        <w:t>33 m Ft</w:t>
      </w:r>
      <w:r>
        <w:rPr>
          <w:szCs w:val="24"/>
        </w:rPr>
        <w:t xml:space="preserve"> befizetését vállalják az egyedileg legcélszerűbb módo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Mindezek </w:t>
      </w:r>
      <w:r>
        <w:rPr>
          <w:b/>
          <w:szCs w:val="24"/>
        </w:rPr>
        <w:t>mellett hatékony együttműködési rendszerek kidolgozásával és azok bevezetésével</w:t>
      </w:r>
      <w:r>
        <w:rPr>
          <w:szCs w:val="24"/>
        </w:rPr>
        <w:t xml:space="preserve"> még legalább az alábbi megtakarítások várhatók: </w:t>
      </w:r>
    </w:p>
    <w:p>
      <w:pPr>
        <w:pStyle w:val="Normal"/>
        <w:rPr>
          <w:szCs w:val="24"/>
        </w:rPr>
      </w:pPr>
      <w:r>
        <w:rPr>
          <w:szCs w:val="24"/>
        </w:rPr>
        <w:tab/>
        <w:t>- Cash-pool rendszer 2 lépcsőben</w:t>
        <w:tab/>
        <w:tab/>
        <w:t xml:space="preserve">- </w:t>
        <w:tab/>
        <w:tab/>
        <w:t xml:space="preserve">  </w:t>
      </w:r>
      <w:r>
        <w:rPr>
          <w:b/>
          <w:szCs w:val="24"/>
        </w:rPr>
        <w:t>10 m Ft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- Közös beszerzések </w:t>
        <w:tab/>
        <w:tab/>
        <w:tab/>
        <w:tab/>
        <w:t xml:space="preserve">- </w:t>
        <w:tab/>
        <w:tab/>
      </w:r>
      <w:r>
        <w:rPr>
          <w:b/>
          <w:szCs w:val="24"/>
        </w:rPr>
        <w:t>7-8 m 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z előterjesztés szerinti egyéb megtakarítások 2008-2009. év folyamán válnak ismertté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énzügyi Bizottság 5/2008. számú határozatával az előterjesztést 4 igen szavazattal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űszaki Bizottság az előterjesztést megtárgyalta, 18/2008. számú határozatával azt egyhangúlag támogatta.</w:t>
      </w:r>
    </w:p>
    <w:p>
      <w:pPr>
        <w:pStyle w:val="Normal"/>
        <w:jc w:val="both"/>
        <w:rPr/>
      </w:pPr>
      <w:r>
        <w:rPr>
          <w:szCs w:val="24"/>
        </w:rPr>
        <w:t xml:space="preserve">Az Ügyrendi, Jogi és Vagyonnyilatkozatot Ellenőrző Bizottság 7/2008. számú határozatával az előterjesztést jogi szempontból egyhangúlag tárgyalásra alkalmasnak talált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Gazdasági Bizottság 12/2008. számú határozatában javasolta elfogadni a gazdasági társaságok együttműködésének elindítását, támogatja a gazdasági társaságok működési racionalizálást. A bizottság 2008. évre az intézkedéscsomagból alapján prognosztizált megtakarításból – takarékosabb gazdálkodással, bevétel növekedéssel, változatlan feladatvállalás mellett – vállalt 21 millió forinton felül további 12-17 millió forint befizetését tartja szükségesnek az önkormányzat felé. A bizottság felkérte a Polgármester Urat, hogy a hivatal bevonásával vizsgálja meg a cégeknél a befizetések egyedileg legcélszerűbb módon történő megvalósításának lehetőségét és tegyen javaslatot a befizetések ütemezésére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érem a Tisztelt Közgyűlést, hogy az előterjesztés megvitatása után az alábbi határozati javaslatot elfogadni szíveskedjék. 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 xml:space="preserve">Határozati javaslat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.) Zalaegerszeg Megyei Jogú Város Közgyűlése elfogadja az önkormányzati tulajdonú gazdasági társaságok – előterjesztés és annak melléklete szerinti – szerződéses együttműködéseinek elindítását, támogatja a gazdasági társaságok működési racionalizál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8. február 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) Zalaegerszeg Megyei Jogú Város Közgyűlése a 271/2007. számú közgyűlési határozat 1. pontjában foglalt, az önkormányzati tulajdonú gazdasági társaságok tevékenységi körei közötti átfedések megszüntetésére vonatkozó megállapodás megkötésére vonatkozóan a végrehajtási határidőt 2008. március 31. napjára módos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08. március 31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felkérésre valamennyi ügyvezet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3.) Zalaegerszeg Megyei Jogú Város Közgyűlése felkéri a Polgármester Urat, hogy a Polgármesteri Hivatal bevonásával vizsgálja meg a gazdasági társaságoknál a befizetések  megvalósításának egyedileg legcélszerűbb módját és tegyen javaslatot a befizetések ütemez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8. április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elős. Dr. Gyimesi Endre polgármest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egerszeg, 2008. január 31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ab/>
        <w:tab/>
        <w:tab/>
        <w:tab/>
        <w:tab/>
        <w:tab/>
        <w:tab/>
        <w:t xml:space="preserve">Dr. Gyimesi Endre sk.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ab/>
        <w:tab/>
        <w:tab/>
        <w:tab/>
        <w:tab/>
        <w:tab/>
        <w:t xml:space="preserve">      polgármester </w:t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5753100" cy="8136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5753100" cy="81368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5753100" cy="81368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5753100" cy="81368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5753100" cy="81368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5753100" cy="81368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5753100" cy="81368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headerReference w:type="first" r:id="rId18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251"/>
        </w:tabs>
        <w:ind w:left="1251" w:hanging="171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40:00Z</dcterms:created>
  <dc:creator>Polgármesteri Titkárság</dc:creator>
  <dc:description/>
  <cp:keywords/>
  <dc:language>en-US</dc:language>
  <cp:lastModifiedBy>Admin</cp:lastModifiedBy>
  <cp:lastPrinted>2008-01-23T08:42:00Z</cp:lastPrinted>
  <dcterms:modified xsi:type="dcterms:W3CDTF">2008-02-01T08:47:00Z</dcterms:modified>
  <cp:revision>3</cp:revision>
  <dc:subject/>
  <dc:title>ZALAEGERSZEG MEGYEI JOGÚ VÁROS</dc:title>
</cp:coreProperties>
</file>