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február 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Zalaegerszegi hallgatóknak adható tanulmányi ösztöndíjról szóló </w:t>
            </w:r>
            <w:r>
              <w:rPr>
                <w:b/>
                <w:bCs/>
                <w:iCs/>
              </w:rPr>
              <w:t xml:space="preserve">14/2007. (III.09.) sz. önkormányzati rendelet </w:t>
            </w:r>
            <w:r>
              <w:rPr>
                <w:b/>
              </w:rPr>
              <w:t>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 xml:space="preserve">Szemes Béla sk. középiskolai szakreferens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jc w:val="both"/>
              <w:rPr/>
            </w:pPr>
            <w:r>
              <w:rPr/>
              <w:t>Cigány Kisebbség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  <w:t>Zalaegerszeg Megyei Jogú Város Önkormányzata kiemelt feladatának tartotta a kiemelkedő képességekkel rendelkező, tehetséges fiatalok teljesítményének elismerését. Ennek egyik – önkormányzati rendeletben szabályozott – formája az ország felsőoktatási intézményeiben tanulmányaikat folytató, állandó zalaegerszegi lakhellyel rendelkező hallgatók átlagon felüli tanulmányi eredményének ösztöndíj formájában történő kifejezése.</w:t>
      </w:r>
    </w:p>
    <w:p>
      <w:pPr>
        <w:pStyle w:val="Normal"/>
        <w:jc w:val="both"/>
        <w:rPr/>
      </w:pPr>
      <w:r>
        <w:rPr/>
        <w:t xml:space="preserve">Zalaegerszeg Megyei Jogú Város Közgyűlése a 8/2004. (III.05.) számú – módosítva a 42/2005. (X.28.) számú rendelettel – önkormányzati rendeletben alkotta meg a tanulmányi ösztöndíjpályázat lebonyolításának és elnyerésének jogszabályi kereteit. Az ún. bolognai folyamat hatásaként a hazai felsőoktatás struktúrájában a legutóbbi időszakban bekövetkezett szervezeti és tartalmi változások lényegesen átalakították a főiskolai, egyetemi képzés rendszerét. A felsőoktatási intézmények gyakorlatában mindenütt megvalósult a hagyományosnak tekinthető tanulmányi átlag helyett a vizsgaeredmények kreditrendszer alapján történő elismerése. Zalaegerszeg Megyei Jogú Város Önkormányzata által fenntartott intézmények közül a Zrínyi Miklós Gimnázium és a Városi Középiskolai Kollégium közös sikeres pályázatának eredményeképpen elindult a Hátrányos helyzetű tanulók Arany János Tehetséggondozó Programja (a továbbiakban: Program) amelyben jó képességű zalaegerszegi tanulók is részt vesznek. </w:t>
      </w:r>
    </w:p>
    <w:p>
      <w:pPr>
        <w:pStyle w:val="Normal"/>
        <w:jc w:val="both"/>
        <w:rPr/>
      </w:pPr>
      <w:r>
        <w:rPr/>
        <w:t>A felsőoktatás képzési rendszerének átalakulása, valamint a Program gyakorlati megvalósulása következtében Zalaegerszeg Megyei Jogú Város Közgyűlése 2007. március1-jén megtartott ülésén megalkotott 14/2007. (III.09.) számú önkormányzati rendeletében újraszabályozta a zalaegerszegi hallgatóknak adható tanulmányi ösztöndíj rendszerét.</w:t>
      </w:r>
    </w:p>
    <w:p>
      <w:pPr>
        <w:pStyle w:val="Normal"/>
        <w:jc w:val="both"/>
        <w:rPr/>
      </w:pPr>
      <w:r>
        <w:rPr/>
        <w:t>Az önkormányzati rendelet a hallgató tanulmányi eredményeként a felsőoktatási intézmény által hivatalosan kiszámított, kredit-teljesítménnyel súlyozott, 4,80-os átlagot tekintette a pályázati elbírálás feltételének. Megteremtette annak lehetőségét, hogy a Programban részt vevő legtehetségesebb zalaegerszegi tanulók is pályázzanak tanulmányi ösztöndíjra. A benyújtott és eredményes pályázatokra az ágazati költségvetés biztosította a fedezetet.</w:t>
      </w:r>
    </w:p>
    <w:p>
      <w:pPr>
        <w:pStyle w:val="Normal"/>
        <w:jc w:val="both"/>
        <w:rPr/>
      </w:pPr>
      <w:r>
        <w:rPr/>
        <w:t xml:space="preserve">Az elmúlt félév pályázati tapasztalatai igazolták, hogy a hallgatók tanulmányi teljesítményének kiszámításában a felsőoktatási intézmények rendkívül eltérő gyakorlatot folytatnak, emellett a pályázóknak a leckekönyv másolatának tanulmányi osztályoktól, illetve dékáni hivataloktól történő beszerzése is adminisztratív nehézséget okoz. </w:t>
      </w:r>
    </w:p>
    <w:p>
      <w:pPr>
        <w:pStyle w:val="Normal"/>
        <w:jc w:val="both"/>
        <w:rPr/>
      </w:pPr>
      <w:r>
        <w:rPr/>
        <w:t>Zalaegerszeg Megyei Jogú Város Közgyűlése 2007. november 22-ei ülésén tárgyalta a 2008. évi költségvetési koncepciót. A Közgyűlés 281/2007. számú határozatának 4. pontja rendelkezik arról, hogy „a kiadások csökkentése érdekében át kell tekinteni az önkormányzat azon rendeleteit, melyekben önkormányzati támogatás nyújtását szabályozzák. Elsősorban a rászorultság elvét kell érvényesíteni.” Zalaegerszeg Megyei Jogú Város Önkormányzatának tanulmányi ösztöndíj odaítéléséről szóló önkormányzati rendelete a pályázók szociális helyzetét figyelmen kívül hagyva, kizárólag a pályázó tanulmányi eredményének minőségét veszi figyelembe. Fontos, hogy a továbbiakban is a minőségi tanulmányi munka, a vizsgákon nyújtott kiugró teljesítmény, illetve a szakterületen elért tudományos eredmények figyelembe vétele kapjon prioritást.</w:t>
      </w:r>
    </w:p>
    <w:p>
      <w:pPr>
        <w:pStyle w:val="Normal"/>
        <w:jc w:val="both"/>
        <w:rPr/>
      </w:pPr>
      <w:r>
        <w:rPr/>
        <w:t>A 14/2007. (III.09.) számú önkormányzati rendelet módosítását, kizárólag a pályázók tanulmányi eredményeinek gyakorlatiasabb meghatározása, valamint a pályázat technikai lebonyolításának tudatosabb tervezése indoko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özgyűlést a rendeletmódosítás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iCs/>
        </w:rPr>
        <w:t xml:space="preserve">Az Oktatási és Ifjúsági Bizottság </w:t>
      </w:r>
      <w:r>
        <w:rPr>
          <w:iCs/>
        </w:rPr>
        <w:t xml:space="preserve">a 8/2008. sz. határozatával egyhangúlag – 8 igen szavazattal – támogatta a rendelet módosítását azzal a módosítással, hogy a Rendelet 2. § (2.) bekezdésében a hallgató leckekönyvébe a vizsgáztató szaktanárok által hivatalosan bejegyzett tantárgyi vizsgaosztályzatainak számtani átlaga legalább 4,60 legyen. </w:t>
      </w:r>
    </w:p>
    <w:p>
      <w:pPr>
        <w:pStyle w:val="Normal"/>
        <w:rPr/>
      </w:pPr>
      <w:r>
        <w:rPr/>
      </w:r>
    </w:p>
    <w:p>
      <w:pPr>
        <w:pStyle w:val="TextBodyIndent"/>
        <w:ind w:left="0" w:right="-49" w:hanging="0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</w:t>
      </w:r>
      <w:r>
        <w:rPr/>
        <w:t>Bizottság 9/2008. sz. határozatával egyhangúlag – jogi szempontból – tárgyalásra alkalmasnak tartja az előterjesz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ZMJV Cigány Kisebbségi Önkormányzata </w:t>
      </w:r>
      <w:r>
        <w:rPr/>
        <w:t>8/2008. sz. határozatával a "Zalaegerszegi hallgatóknak adható tanulmányi ösztöndíjról szóló 14/2007. (III.9.) sz.  önkormányzati rendelet módosítása" c. előterjesztéssel egyetért, elfogadásra aján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ktatási és Ifjúsági Bizottság módosító javaslata a Rendelet 2. § (2) bekezdésébe beépítésre kerü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január 3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  <w:tab/>
        <w:t>Dr. Gyimesi Endre sk.</w:t>
      </w:r>
    </w:p>
    <w:p>
      <w:pPr>
        <w:pStyle w:val="Normal"/>
        <w:tabs>
          <w:tab w:val="clear" w:pos="709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51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én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…</w:t>
      </w:r>
      <w:r>
        <w:rPr>
          <w:b/>
          <w:i/>
        </w:rPr>
        <w:t>./2008. (…) számú önkormányzati rendele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zalaegerszegi hallgatóknak adható tanulmányi ösztöndíjról szóló</w:t>
      </w:r>
    </w:p>
    <w:p>
      <w:pPr>
        <w:pStyle w:val="Normal"/>
        <w:jc w:val="center"/>
        <w:rPr/>
      </w:pPr>
      <w:r>
        <w:rPr>
          <w:b/>
          <w:i/>
        </w:rPr>
        <w:t>14/2007. (III.09.) számú önkormányzati rendelet mód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Önkormányzata a helyi önkormányzatokról szóló 1990. évi LXV. törvény 16. § (1) bekezdése alapján a zalaegerszegi hallgatóknak adható tanulmányi ösztöndíjról szóló 14/2007. (III.09.) számú önkormányzati rendeletét (a továbbiakban: Rendelet)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</w:rPr>
      </w:pPr>
      <w:r>
        <w:rPr>
          <w:b/>
          <w:i/>
        </w:rPr>
        <w:t>§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Rendelet 2. § (2) bekezdése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pályázat elbírálásának feltétele, hogy a hallgató az első diploma megszerzéséért irányuló tanulmányokat folytasson a felsőoktatásban, valamint az első évfolyamot a pályázat benyújtásáig már sikeresen elvégezze, a</w:t>
      </w:r>
      <w:r>
        <w:rPr>
          <w:i/>
        </w:rPr>
        <w:t xml:space="preserve"> pályázó a pályázat benyújtását megelőző tanulmányi félévben minimálisan 30 kreditpontot teljesítsen és a tanulmányi leckekönyvébe a vizsgáztató szaktanárok által hivatalosan bejegyzett tantárgyi vizsgaosztályzatainak számtani átlaga legalább 4,60 legyen.</w:t>
      </w:r>
      <w:r>
        <w:rPr/>
        <w:t xml:space="preserve"> Az azonos tanulmányi átlagok esetén az ösztöndíj elnyerésében előnyt élvez az a hallgató, aki a szakterületén kimagasló eredményt ért el, illetve kutatómunkában vesz részt, vagy tudományos publikációval rendelkezik. A „Hátrányos helyzetű tanulók Arany János Tehetséggondozó Programjában” tanulmányaikat folytatók az első évfolyam sikeres elvégzését követően nyújthatnak be pályázatot. A pályázat elbírálásának feltétele, hogy az iskola által hivatalosam igazolt félévi, illetve év végi tanulmányi eredményük számtani átlaga minimum 4,60 legyen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</w:rPr>
      </w:pPr>
      <w:r>
        <w:rPr>
          <w:b/>
          <w:i/>
        </w:rPr>
        <w:t>§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Rendelet 3. § (3)-(4) bekezdése az alábbiak szerint változi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(3) A pályázatokat – a rendelet 1. sz. mellékletében meghatározott adatlappal, iskolalátogatási igazolással, a leckekönyv, illetve a bizonyítvány (ellenőrző könyv) másolatával együtt a hallgatók, tanulók minden év </w:t>
      </w:r>
      <w:r>
        <w:rPr>
          <w:i/>
        </w:rPr>
        <w:t>október 20-ig</w:t>
      </w:r>
      <w:r>
        <w:rPr/>
        <w:t>, illetve március 31-ig nyújthatják be Zalaegerszeg Megyei Jogú Város Közgyűlésének Oktatási és Ifjúsági Bizottság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4) A pályázatokat a Közgyűlés által átruházott hatáskörben, a közigazgatási hatósági eljárás és szolgáltatás általános szabályairól szóló 2004. évi CXL. törvény alapján az Oktatási és Ifjúsági Bizottság bírálja el </w:t>
      </w:r>
      <w:r>
        <w:rPr>
          <w:i/>
        </w:rPr>
        <w:t>november 10-ig</w:t>
      </w:r>
      <w:r>
        <w:rPr/>
        <w:t>, illetve április 30-ig. Ösztöndíjakat a Bizottság minden évben a költségvetésben biztosított keretösszeg erejéig állapíthat meg. A kérelemnek teljes egészében helyt adó első fokú döntés esetén ellenérdekű ügyfél hiányában mellőzhető a döntésből az indoklás és a jogorvoslatról szóló tájékoztatás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</w:rPr>
      </w:pPr>
      <w:r>
        <w:rPr>
          <w:b/>
          <w:i/>
        </w:rPr>
        <w:t>§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Rendelet 1. számú melléklete helyébe jelen rendelet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</w:rPr>
      </w:pPr>
      <w:r>
        <w:rPr>
          <w:b/>
          <w:i/>
        </w:rPr>
        <w:t>§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rendelet 2008. február 15-én lép hatályba, és az azt követően beérkezett kérelmek elbírálása során kell alkalmazn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Dr. Kovács Gábor s.k.                                            Dr. Gyimesi Endre s.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jegyző                                                                   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51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1. sz. melléklet </w:t>
      </w:r>
    </w:p>
    <w:p>
      <w:pPr>
        <w:pStyle w:val="Heading1"/>
        <w:ind w:left="0" w:hanging="0"/>
        <w:jc w:val="center"/>
        <w:rPr>
          <w:shadow/>
          <w:szCs w:val="24"/>
        </w:rPr>
      </w:pPr>
      <w:r>
        <w:rPr>
          <w:shadow/>
          <w:szCs w:val="24"/>
        </w:rPr>
        <w:t>Adatlap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A tanulmányi ösztöndíj pályázatok elbírálásához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 xml:space="preserve">    Beadási határidő: </w:t>
      </w:r>
      <w:r>
        <w:rPr>
          <w:b/>
          <w:u w:val="single"/>
        </w:rPr>
        <w:t xml:space="preserve">minden év </w:t>
      </w:r>
      <w:r>
        <w:rPr>
          <w:b/>
          <w:i/>
          <w:u w:val="single"/>
        </w:rPr>
        <w:t>október 20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u w:val="single"/>
        </w:rPr>
        <w:t>illetve március 3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ályázó neve:___________________________ Állampolgársága: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ületési hely: ____________________ idő: ______ év ________________hó _____ na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yja neve: 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akcíme: Zalaegerszeg, ____________________________út_______hsz.____em.___ajt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ámlaszáma: 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dóazonosító jele</w:t>
      </w:r>
      <w:r>
        <w:rPr/>
        <w:t xml:space="preserve"> (adószáma</w:t>
      </w:r>
      <w:r>
        <w:rPr>
          <w:b/>
        </w:rPr>
        <w:t>): 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sadalombiztosítási azonosító jele (TAJ szám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igénylő hallgató </w:t>
      </w:r>
      <w:r>
        <w:rPr>
          <w:b/>
          <w:i/>
        </w:rPr>
        <w:t>félévi osztályzatának számtani</w:t>
      </w:r>
      <w:r>
        <w:rPr>
          <w:b/>
        </w:rPr>
        <w:t xml:space="preserve"> átlaga: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félévben teljesített kreditpontok száma: 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lsőfokú oktatási intézmény, középiskola, amelyben tanulmányait folytatja: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pzési idő (félévekben): 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vfolyam:______ Kar:_____________________ Szak: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240" w:hanging="3240"/>
        <w:jc w:val="both"/>
        <w:rPr/>
      </w:pPr>
      <w:r>
        <w:rPr>
          <w:b/>
          <w:u w:val="single"/>
        </w:rPr>
        <w:t>Mellékelni kell a pályázathoz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- a pályázat benyújtását megelőző félév, illetve tanév</w:t>
      </w:r>
      <w:r>
        <w:rPr>
          <w:b/>
          <w:color w:val="3366FF"/>
        </w:rPr>
        <w:t xml:space="preserve"> </w:t>
      </w:r>
      <w:r>
        <w:rPr>
          <w:b/>
        </w:rPr>
        <w:t xml:space="preserve">tanulmányi eredményét, </w:t>
      </w:r>
      <w:r>
        <w:rPr/>
        <w:t>(lezárt index, bizonyítvány/ellenőrző könyv fénymásolatát, vagy tanulmányi eredményt igazoló iskolalátogatási igazolást mellékelni kell)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a szakterületén elért kimagasló eredményt, illetve kutatómunkában való részvételt, vagy tudományos publikációt bizonyító</w:t>
      </w:r>
      <w:r>
        <w:rPr>
          <w:i/>
        </w:rPr>
        <w:t xml:space="preserve"> </w:t>
      </w:r>
      <w:r>
        <w:rPr>
          <w:b/>
        </w:rPr>
        <w:t>oklevelek, díjak, pályázatok stb. eredményeinek az igazol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yilatkozat:</w:t>
      </w:r>
    </w:p>
    <w:p>
      <w:pPr>
        <w:pStyle w:val="Normal"/>
        <w:jc w:val="both"/>
        <w:rPr/>
      </w:pPr>
      <w:r>
        <w:rPr/>
        <w:t xml:space="preserve">Tudomásul veszem, hogy a kérelmemben foglalt adatokat az Önkormányzat, az Oktatási és Ifjúsági Bizottság és a Polgármesteri Hivatal a kérelem és az esetleges fellebbezés elbírálása, az ösztöndíj folyósítása, a folyósítás esetleges megszüntetése, a jogosulatlanul felvett ösztöndíj visszafizettetése, a méltányosság elbírálása érdekében kezelheti és nyilvántarthatja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Zalaegerszeg, 20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_________________________________</w:t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Pályázó (törvényes képviselő)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anulmányi ösztöndíj elnyerésére benyújtott hallgatói pályázatok elbírálásának feltételeit állapítja meg. Meghatározza azt a minimális követelményszintet, amelyet a pályázóknak teljesíteniük kell a pályázati támogatás elnyer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at benyújtásának, illetve elbírálásának határidejét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1. számú mellékletének tartalmáról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hatálybalépését tartalmazza.</w:t>
      </w:r>
    </w:p>
    <w:p>
      <w:pPr>
        <w:pStyle w:val="Normal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709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567" w:hanging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4:46:00Z</dcterms:created>
  <dc:creator>mara</dc:creator>
  <dc:description/>
  <cp:keywords/>
  <dc:language>en-US</dc:language>
  <cp:lastModifiedBy>Admin</cp:lastModifiedBy>
  <cp:lastPrinted>2008-01-31T15:13:00Z</cp:lastPrinted>
  <dcterms:modified xsi:type="dcterms:W3CDTF">2008-01-31T14:47:00Z</dcterms:modified>
  <cp:revision>3</cp:revision>
  <dc:subject/>
  <dc:title> </dc:title>
</cp:coreProperties>
</file>