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mail: gyutaicsaba@ph.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08. február 7-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  <w:t>Tájékoztató külföldi utazásról (Marosvásárhel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Gyutai Csaba al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Molnár Veronika sk. nemzetköz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08. január 17-20. között húsztagú zalaegerszegi küldöttség utazott erdélyi testvérvárosunkba Marosvásárhelyre. Delegációnkat önkormányzati képviselők és a hivatali dolgozói alkották. Képviselőtársaim közül Balaicz Zoltán és Sümegi László, az önkormányzat részértől többek között Dr. Kovács Gábor jegyző, Velkey Péter, Horváth István és Józsi György is küldöttségünk tagja vol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nagyszámú delegáció egyrészt szakmai tapasztalatcserére utazott Marosvásárhelyre, másrészt a két önkormányzat az immár hagyományossá vált futballtornán mérkőzött meg egymáss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vendégeket Bakos Levente alpolgármester, városi önkormányzati képviselők, hivatalnokok és a Marosvásárhely-Zalaegerszeg Baráti Társaság tagjai fogadták. A találkozó alkalmával Bakos Levente elmondta, a jókedven és a szórakozáson túl a testvérvárosi kapcsolatoknak konkrét eredményei is vannak, hiszen elég az intenzív diákcsere kapcsolatokra, valamint a képzőművészeti kiállításokra gondolni. Testvérvárosunk székely kaput állított Zalaegerszegen és idén előreláthatólag a Város napok keretében sor kerül Bálint Károly szobrászművész Wass Albert szobrának felállítására városunkban. Felvetődött, hogy Marosvásárhelyen is létrehoznak egy a zalaegerszegihez hasonló testvérvárosi parkot i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marosvásárhelyiekre hárul azonban a megfelelő hely kijelölése és jóváhagyása egy zalai harangláb felállításához legkésőbb 2009-ig. Bálint István a Bolyai Farkas Líceum igazgatója, városi közgyűlési képviselő javasolta, hogy a Bolyai Líceum és egy zalaegerszegi gimnázium között alakítsanak ki testvériskolai kapcsolatokat. Felmerült ugyanakkor a szűkebb szakmai küldöttségek közötti tapasztalatcsere gondolata is, mivel a zalaegerszegi önkormányzat szakemberei hasznos tanácsokkal szolgálhatnak az európai uniós pályázatok terén marosvásárhelyi kollégáikn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isztelt Közgyűlést a tájékoztató elfogad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8. január 2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b/>
          <w:b/>
          <w:sz w:val="24"/>
        </w:rPr>
      </w:pPr>
      <w:r>
        <w:rPr>
          <w:b/>
          <w:sz w:val="24"/>
        </w:rPr>
        <w:t>Gyutai Csaba sk.</w:t>
      </w:r>
    </w:p>
    <w:p>
      <w:pPr>
        <w:pStyle w:val="Normal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alpolgármes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56:00Z</dcterms:created>
  <dc:creator>Felhasználó</dc:creator>
  <dc:description/>
  <cp:keywords/>
  <dc:language>en-US</dc:language>
  <cp:lastModifiedBy>Admin</cp:lastModifiedBy>
  <cp:lastPrinted>2008-01-30T15:08:00Z</cp:lastPrinted>
  <dcterms:modified xsi:type="dcterms:W3CDTF">2008-01-31T07:40:00Z</dcterms:modified>
  <cp:revision>5</cp:revision>
  <dc:subject/>
  <dc:title> </dc:title>
</cp:coreProperties>
</file>