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i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2008. március 13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A</w:t>
      </w:r>
      <w:r>
        <w:rPr>
          <w:rFonts w:cs="Times New Roman" w:ascii="Times New Roman" w:hAnsi="Times New Roman"/>
          <w:bCs/>
        </w:rPr>
        <w:t xml:space="preserve"> Zala-Depo Kft. alapító okiratának módosítása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u w:val="single"/>
        </w:rPr>
      </w:pPr>
      <w:r>
        <w:rPr>
          <w:rFonts w:cs="Times New Roman" w:ascii="Times New Roman" w:hAnsi="Times New Roman"/>
          <w:b/>
          <w:i/>
          <w:sz w:val="26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Gecse László sk.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>Dr. Mimon Ágnes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Béres László sk. gazdasági tanácsadóval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Gecse László ügy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Kováts István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e a 2007. november 22-i ülésén döntött a Zala-Depo Kft. telephelyeit érintő alapító okirat módosításról. A társaság a változás-bejegyzési kérelmet 2008. január 16-án nyújtotta be a Cégbíróságho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2008. január 1-jétől hatályba lépett cégnyilvántartási előírások értelmében a társaság tevékenységi köreit a gazdasági tevékenységek statisztikai osztályozása NACE Rev. 2. rendszerének létrehozásáról szóló, 2006. december 20-i 1893/2006/EK európai parlamenti és tanácsi rendelet (továbbiakban: TEÁOR ’08) négy számjegyű szakágazati besorolása szerint kell felsorolni, a szakágazat után feltüntetve az évszámot (’08) i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41/2007. (VIII.29.) IRM rendelet alapján azoknak az e rendelet hatálybalépésekor már bejegyzett TEÁOR számoknak a helyébe, amelyek a TEÁOR’03 és a TEÁOR’08 közötti fordítókulcsot tartalmazó KSH közlemény alapján automatikusan átfordíthatóak a megfelelő TEÁOR’08 tevékenységi szakágazati besorolássá, 2008. január 1-jén a TEÁOR’08 szerinti szám kerül automatikusan bejegyzésre. Azon tevékenységi körök vonatkozásában, amelyek a KSH-közlemény értelmében automatikusan nem sorolhatóak át, a tevékenységi kör megfelelő módosítását a cégnek kell kérnie a cégbíróságon a cégjegyzékben vezetett egyéb adatai első változásakor, de legkésőbb 2008. július 1-jéi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égbíróság a fenti jogszabályi előírások miatt a Zala-Depo Kft-t 45 napos határidővel hiánypótlásra szólította fel. (A cégbírósági végzés az előterjesztés 1. sz. melléklete.) A hiánypótlási felhívást a társaság jogi képviselője 2008. január 29-én vette át, így a hiánypótlási határidő 2008. március 14-én jár 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Cégbíróság hiánypótlási felhívásának megfelelően a társaság cégbizonyítványban 2003-as TEÁOR-ban szereplő tevékenységi köreit át kell sorolni a 2008-as TEÁOR szerint, amelyről a legfőbb szervnek kell dönteni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ének Szervezeti és Működési Szabályzatáról többször módosított 6/2007.(II.9.) számú önkormányzati rendelet 6. § (2) bekezdése értelmében a kizárólagos önkormányzati tulajdoni részesedéssel működő gazdasági társaság esetében a legfőbb szerv kizárólagos hatáskörét a közgyűlés gyakorol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ársaság jogi képviselője által elkészített alapító okirat módosítás, illetve az egységes szerkezetbe foglalt módosított alapító okirat az előterjesztés 2. és 3. számú mellékletét kép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ala-Depo Kft. felügyelő bizottsága az előterjesztést megtárgyalta, és az 1/2008. számú határozatával az alapító okirat módosítást elfogadta. (A határozatot az előterjesztés 4. sz. melléklete tartalmazza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az 50/2008. sz. határozatával egyhangúlag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kérem, hogy a Zala-Depo Kft. technikai jellegű alapító okirat módosítását a T. Közgyűlés fogadja 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, mint a Zala-Depo Hulladékgazdálkodási és Környezetvédelmi Korlátolt Felelősségű Társaság (8900 Zalaegerszeg, Gasparich u. 26., cégjegyzékszáma: 20-09-065081, adószáma: 12701131-2-20) alapítója, a társaság alapító okiratát az alábbiak szerint módosít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>1.</w:t>
        <w:tab/>
        <w:t>Az Alapító Okirat 4. pontja helyébe - a Zala Megyei Bíróság mint Cégbíróság Cg. 20-09-065081/64. sz. végzésében foglaltak szerint, a tevékenységi körök 2008-as TEÁOR szerinti átsorolásával - az alábbi rendelkezés lép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>4./ Az alapító a társaságot a helyi önkormányzatokról szóló 1990. évi LXV. tv. 9. § (4) bekezdésében foglaltakra tekintettel, a helyi önkormányzatok és szerveik, a köztársasági megbízottak, valamint egyes centrális alárendeltségű szervek feladat- és hatásköreiről szóló 1991. évi XX. tv. 21. §-ában meghatározott, a közterületek tisztántartására, valamint a hulladékgazdálkodásról szóló 2000. évi XLIII. tv. 21.§ (1) bekezdése alapján a települési szilárd hulladékkezelésre vonatkozó kötelező közszolgáltatási tevékenység ellátása céljából hozza létre.</w:t>
      </w:r>
    </w:p>
    <w:p>
      <w:pPr>
        <w:pStyle w:val="TextBodyIndent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Indent"/>
        <w:ind w:left="284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 társaság tevékenységi körei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2040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1624’08 Tároló fatermék gyártása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2016’08 Műanyag-alapanyag gyártása</w:t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2521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2221’08 Műanyag lap, lemez, fólia, cső, profil gyártása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2222’08 Műanyag csomagolóeszköz gyártása</w:t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2229’08 Egyéb műanyag termék gyártása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2733’08 Szerelvény gyártása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 xml:space="preserve">3299’08 Egyéb máshova nem sorolt feldolgozóipari tevékenység 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3319’08 Egyéb ipari eszköz javítása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2521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3320’08 Ipari gép, berendezés üzembe helyezése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color w:val="000000"/>
        </w:rPr>
        <w:t>3700’08 Szennyvíz gyűjtése, kezelése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3811’08 Nem veszélyes hulladék gyűjtése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color w:val="000000"/>
        </w:rPr>
        <w:t xml:space="preserve"> (Főtevékenység)</w:t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3812’08 Veszélyes hulladék gyűjtése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3821’08 Nem veszélyes hulladék kezelése, ártalmatlanítása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3822’08 Veszélyes hulladék kezelése, ártalmatlanítása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3710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3831’08 Használt eszköz bontása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3832’08 Hulladék újrahasznosítása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9003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3900’08 Szennyeződésmentesítés, egyéb hulladékkezelés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4120’08 Lakó- és nem lakó épület építése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4211’08 Út, autópálya építése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4212’08 Vasút építése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4221’08 Folyadék szállítására szolgáló közmű építése</w:t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4299’08 Egyéb máshova nem sorolt építés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4511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4311’08 Bontás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4511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4312’08 Építési terület előkészítése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4339’08 Egyéb befejező építés máshova nem sorolható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5020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4520’08 Gépjárműjavítás, -karbantartás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color w:val="000000"/>
        </w:rPr>
        <w:t>4618’08 Egyéb termék ügynöki nagykereskedelme</w:t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4677’08 Hulladék-nagykereskedelem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4690’08 Vegyestermékkörű nagykereskedelem</w:t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6024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4941’08 Közúti áruszállítás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6024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4942’08 Költöztetés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5020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5221’08 Szárazföldi szállítást kiegészítő szolgáltatás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5224’08 Rakománykezelés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6340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5229’08 Egyéb szállítást kiegészítő szolgáltatás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strike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 xml:space="preserve">6399’08 Máshova nem sorolt egyéb információs szolgáltatás 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6820’08 Saját tulajdonú, bérelt ingatlan bérbeadása, üzemeltetése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7112’08 Mérnöki tevékenység, műszaki tanácsadás</w:t>
      </w:r>
      <w:r>
        <w:rPr>
          <w:rFonts w:cs="Times New Roman" w:ascii="Times New Roman" w:hAnsi="Times New Roman"/>
          <w:b/>
          <w:i/>
          <w:strike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 xml:space="preserve">7490’08 Máshova nem sorolt egyéb szakmai, tudományos, műszaki tevékenység 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7711’08 Személygépjármű kölcsönzése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7121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7712’08 Gépjárműkölcsönzés (3,5 tonna fölött)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strike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7140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7729’08 Egyéb személyi használatú, háztartási cikk kölcsönzése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7132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7732’08 Építőipari gép kölcsönzése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strike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7132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7739’08 Egyéb gép, tárgyi eszköz kölcsönzése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7740’08 Immateriális javak kölcsönzése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8121’08 Általános épülettakarítás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8122’08 Egyéb épület-, ipari takarítás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8129’08 Egyéb takarítás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8230’08 Konferencia, kereskedelmi bemutató szervezése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>8291’08 Követelésbehajtás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color w:val="000000"/>
        </w:rPr>
        <w:br/>
      </w:r>
      <w:r>
        <w:fldChar w:fldCharType="begin"/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color w:val="000000"/>
          <w:u w:val="none"/>
        </w:rPr>
        <w:t xml:space="preserve">8299’08 Máshova nem sorolt egyéb kiegészítő üzleti szolgáltatás </w:t>
      </w:r>
      <w:r>
        <w:rPr>
          <w:rStyle w:val="InternetLink"/>
          <w:i/>
          <w:u w:val="none"/>
          <w:b w:val="false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BodyIndent"/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z alapító okirat jelen módosítással nem érintett rendelkezései változatlanul hatályban marad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gyűlés felkéri a polgármestert a módosított alapító okirat és a módosításokkal egységes szerkezetbe foglalt alapító okirat aláírására, illetve az ügyvezetőt a változásnak a cégbíróságnál történő bejelent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 xml:space="preserve">: </w:t>
        <w:tab/>
        <w:t>2008. március 1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 xml:space="preserve">: </w:t>
        <w:tab/>
        <w:t>Dr. Gyimesi Endre polgármes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ab/>
        <w:t>felkérésre: Gecse László ügyvezet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8. március 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Dr. Gyimesi Endre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polgármester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 sz. melléklet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APÍTÓ OKIRAT MÓDOSÍTÁS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ZALA-DEPO Hulladékgazdálkodási és Környezetvédelmi Korlátolt Felelősségű Társaság </w:t>
      </w:r>
      <w:r>
        <w:rPr>
          <w:rFonts w:cs="Arial" w:ascii="Arial" w:hAnsi="Arial"/>
        </w:rPr>
        <w:t>(8900 Zalaegerszeg, Gasparich u. 26., cégjegyzékszáma: 20-09-065081, adószáma: 12701131-2-20) alapítója a társaság alapító okiratát Zalaegerszeg Megyei Jogú Város Közgyűlésének 2008. március 13-i ülésén meghozott ……./2008. sz. határozata alapján az alábbiak szerint módosítj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ó Okirat </w:t>
      </w:r>
      <w:r>
        <w:rPr>
          <w:rFonts w:cs="Arial" w:ascii="Arial" w:hAnsi="Arial"/>
          <w:b/>
          <w:bCs/>
        </w:rPr>
        <w:t xml:space="preserve">4. pontja </w:t>
      </w:r>
      <w:r>
        <w:rPr>
          <w:rFonts w:cs="Arial" w:ascii="Arial" w:hAnsi="Arial"/>
          <w:bCs/>
        </w:rPr>
        <w:t xml:space="preserve">helyébe -a Zala Megyei Bíróság mint Cégbíróság </w:t>
      </w:r>
      <w:r>
        <w:rPr>
          <w:rFonts w:cs="Arial" w:ascii="Arial" w:hAnsi="Arial"/>
        </w:rPr>
        <w:t>Cg. 20-09-065081/64. sz. végzésében foglaltak szerint, a tevékenységi körök 2008-as TEÁOR szerinti átsorolásával</w:t>
      </w:r>
      <w:r>
        <w:rPr>
          <w:rFonts w:cs="Arial" w:ascii="Arial" w:hAnsi="Arial"/>
          <w:bCs/>
        </w:rPr>
        <w:t xml:space="preserve"> - </w:t>
      </w:r>
      <w:r>
        <w:rPr>
          <w:rFonts w:cs="Arial" w:ascii="Arial" w:hAnsi="Arial"/>
          <w:b/>
          <w:bCs/>
          <w:u w:val="single"/>
        </w:rPr>
        <w:t>az alábbi rendelkezés lép</w:t>
      </w:r>
      <w:r>
        <w:rPr>
          <w:rFonts w:cs="Arial" w:ascii="Arial" w:hAnsi="Arial"/>
          <w:bCs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b/>
          <w:szCs w:val="24"/>
        </w:rPr>
        <w:t>4./</w:t>
      </w:r>
      <w:r>
        <w:rPr>
          <w:rFonts w:cs="Arial"/>
          <w:szCs w:val="24"/>
        </w:rPr>
        <w:t xml:space="preserve"> Az alapító a társaságot a helyi önkormányzatokról önkormányzatokról szóló 1990. évi LXV. tv. 9. § (4) bekezdésében foglaltakra tekintettel, a helyi önkormányzatok és szerveik, a köztársasági megbízottak, valamint egyes centrális alárendeltségű szervek feladat- és hatásköreiről szóló 1991. évi XX. tv. 21. §-ában meghatározott, a közterületek tisztántartására, valamint a hulladékgazdálkodásról szóló 2000. évi XLIII. tv. 21.§ (1) bekezdése alapján a települési szilárd hulladékkezelésre vonatkozó kötelező közszolgáltatási tevékenység ellátása céljából hozza létre.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A társaság tevékenységi köre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2040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1624’08 Tároló fatermék gyártása</w:t>
      </w:r>
      <w:r>
        <w:rPr>
          <w:rStyle w:val="InternetLink"/>
          <w:u w:val="none"/>
          <w:b w:val="false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2016’08 Műanyag-alapanyag gyártása</w:t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2521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2221’08 Műanyag lap, lemez, fólia, cső, profil gyártása</w:t>
      </w:r>
      <w:r>
        <w:rPr>
          <w:rStyle w:val="InternetLink"/>
          <w:u w:val="none"/>
          <w:b w:val="false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2222’08 Műanyag csomagolóeszköz gyártása</w:t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2229’08 Egyéb műanyag termék gyártása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2733’08 Szerelvény gyártása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 xml:space="preserve">3299’08 Egyéb máshova nem sorolt feldolgozóipari tevékenység 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3319’08 Egyéb ipari eszköz javítása</w:t>
      </w:r>
      <w:r>
        <w:rPr>
          <w:rStyle w:val="InternetLink"/>
          <w:u w:val="none"/>
          <w:b w:val="false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2521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3320’08 Ipari gép, berendezés üzembe helyezése</w:t>
      </w:r>
      <w:r>
        <w:rPr>
          <w:rStyle w:val="InternetLink"/>
          <w:u w:val="none"/>
          <w:b w:val="false"/>
          <w:color w:val="000000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color w:val="000000"/>
        </w:rPr>
        <w:t>3700’08 Szennyvíz gyűjtése, kezelés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3811’08 Nem veszélyes hulladék gyűjtése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>(Főtevékenység)</w:t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3812’08 Veszélyes hulladék gyűjtése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3821’08 Nem veszélyes hulladék kezelése, ártalmatlanítása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3822’08 Veszélyes hulladék kezelése, ártalmatlanítása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3710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3831’08 Használt eszköz bontása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3832’08 Hulladék újrahasznosítása</w:t>
      </w:r>
      <w:r>
        <w:rPr>
          <w:rStyle w:val="InternetLink"/>
          <w:u w:val="none"/>
          <w:b w:val="false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9003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3900’08 Szennyeződésmentesítés, egyéb hulladékkezelés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4120’08 Lakó- és nem lakó épület építése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4211’08 Út, autópálya építése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4212’08 Vasút építése</w:t>
      </w:r>
      <w:r>
        <w:rPr>
          <w:rStyle w:val="InternetLink"/>
          <w:u w:val="none"/>
          <w:b w:val="false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4221’08 Folyadék szállítására szolgáló közmű építése</w:t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4299’08 Egyéb máshova nem sorolt építés</w:t>
      </w:r>
      <w:r>
        <w:rPr>
          <w:rStyle w:val="InternetLink"/>
          <w:u w:val="none"/>
          <w:b w:val="false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4511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4311’08 Bontás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4511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4312’08 Építési terület előkészítése</w:t>
      </w:r>
      <w:r>
        <w:rPr>
          <w:rStyle w:val="InternetLink"/>
          <w:u w:val="none"/>
          <w:b w:val="false"/>
          <w:color w:val="000000"/>
        </w:rPr>
        <w:fldChar w:fldCharType="end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339’08 Egyéb befejező építés máshova nem sorolható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5020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4520’08 Gépjárműjavítás, -karbantartás</w:t>
      </w:r>
      <w:r>
        <w:rPr>
          <w:rStyle w:val="InternetLink"/>
          <w:u w:val="none"/>
          <w:b w:val="false"/>
          <w:color w:val="000000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color w:val="000000"/>
        </w:rPr>
        <w:t>4618’08 Egyéb termék ügynöki nagykereskedelm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677’08 Hulladék-nagykereskedelem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4690’08 Vegyestermékkörű nagykereskedelem</w:t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6024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4941’08 Közúti áruszállítás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6024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4942’08 Költöztetés</w:t>
      </w:r>
      <w:r>
        <w:rPr>
          <w:rStyle w:val="InternetLink"/>
          <w:u w:val="none"/>
          <w:b w:val="false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5020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5221’08 Szárazföldi szállítást kiegészítő szolgáltatás</w:t>
      </w:r>
      <w:r>
        <w:rPr>
          <w:rStyle w:val="InternetLink"/>
          <w:u w:val="none"/>
          <w:b w:val="false"/>
          <w:color w:val="000000"/>
        </w:rPr>
        <w:fldChar w:fldCharType="end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224’08 Rakománykezelés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6340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5229’08 Egyéb szállítást kiegészítő szolgáltatás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strike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 xml:space="preserve">6399’08 Máshova nem sorolt egyéb információs szolgáltatás </w:t>
      </w:r>
      <w:r>
        <w:rPr>
          <w:rStyle w:val="InternetLink"/>
          <w:u w:val="none"/>
          <w:b w:val="false"/>
          <w:color w:val="000000"/>
        </w:rPr>
        <w:fldChar w:fldCharType="end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820’08 Saját tulajdonú, bérelt ingatlan bérbeadása, üzemeltetés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7112’08 Mérnöki tevékenység, műszaki tanácsadás</w:t>
      </w:r>
      <w:r>
        <w:rPr>
          <w:rFonts w:cs="Arial" w:ascii="Arial" w:hAnsi="Arial"/>
          <w:b/>
          <w:strike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 xml:space="preserve">7490’08 Máshova nem sorolt egyéb szakmai, tudományos, műszaki tevékenység </w:t>
      </w:r>
      <w:r>
        <w:rPr>
          <w:rStyle w:val="InternetLink"/>
          <w:u w:val="none"/>
          <w:b w:val="false"/>
          <w:color w:val="000000"/>
        </w:rPr>
        <w:fldChar w:fldCharType="end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711’08 Személygépjármű kölcsönzés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7121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7712’08 Gépjárműkölcsönzés (3,5 tonna fölött)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strike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7140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7729’08 Egyéb személyi használatú, háztartási cikk kölcsönzése</w:t>
      </w:r>
      <w:r>
        <w:rPr>
          <w:rStyle w:val="InternetLink"/>
          <w:u w:val="none"/>
          <w:b w:val="false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7132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7732’08 Építőipari gép kölcsönzése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strike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7132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7739’08 Egyéb gép, tárgyi eszköz kölcsönzése</w:t>
      </w:r>
      <w:r>
        <w:rPr>
          <w:rStyle w:val="InternetLink"/>
          <w:u w:val="none"/>
          <w:b w:val="false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7740’08 Immateriális javak kölcsönzése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8121’08 Általános épülettakarítás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8122’08 Egyéb épület-, ipari takarítás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8129’08 Egyéb takarítás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8230’08 Konferencia, kereskedelmi bemutató szervezése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>8291’08 Követelésbehajtás</w:t>
      </w:r>
      <w:r>
        <w:rPr>
          <w:rStyle w:val="InternetLink"/>
          <w:u w:val="none"/>
          <w:b w:val="false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br/>
      </w:r>
      <w:r>
        <w:fldChar w:fldCharType="begin"/>
      </w:r>
      <w:r>
        <w:rPr>
          <w:rStyle w:val="InternetLink"/>
          <w:u w:val="none"/>
          <w:b w:val="false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u w:val="none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  <w:u w:val="none"/>
        </w:rPr>
        <w:t xml:space="preserve">8299’08 Máshova nem sorolt egyéb kiegészítő üzleti szolgáltatás </w:t>
      </w:r>
      <w:r>
        <w:rPr>
          <w:rStyle w:val="InternetLink"/>
          <w:u w:val="none"/>
          <w:b w:val="false"/>
          <w:color w:val="000000"/>
        </w:rPr>
        <w:fldChar w:fldCharType="end"/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laegerszeg, 2008. március 13.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94" w:type="dxa"/>
        <w:jc w:val="left"/>
        <w:tblInd w:w="3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4"/>
      </w:tblGrid>
      <w:tr>
        <w:trPr>
          <w:trHeight w:val="1373" w:hRule="atLeast"/>
        </w:trPr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aegerszeg Megyei Jogú Vár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Önkormányz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Gyimesi End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zerkesztettem és ellenjegyzem Zalaegerszegen, 2008. március 13. napján:</w:t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"/>
        <w:rPr/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dr. Koczka Csaba</w:t>
      </w:r>
    </w:p>
    <w:p>
      <w:pPr>
        <w:pStyle w:val="Body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 xml:space="preserve">       ügyvé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z. melléklet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ALAPÍTÓ OKIRAT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mely a gazdasági társaságokról szóló a 2006. évi IV. törvény alapján és a Zala Megyei Bíróság mint Cégbíróság Cg. 20-09-065081/64. sz. végzésében foglaltak szerint - a tevékenységi körök 2008-as TEÁOR szerinti átsorolásával - került egységes szerkezetbe foglalásra az Alapító 2008. március 13-án kelt ……/2008. sz. határozatával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ind w:left="567" w:hanging="567"/>
        <w:rPr/>
      </w:pPr>
      <w:r>
        <w:rPr>
          <w:rFonts w:cs="Arial" w:ascii="Arial" w:hAnsi="Arial"/>
          <w:b/>
          <w:szCs w:val="24"/>
        </w:rPr>
        <w:t>1./</w:t>
      </w:r>
      <w:r>
        <w:rPr>
          <w:rFonts w:cs="Arial" w:ascii="Arial" w:hAnsi="Arial"/>
          <w:szCs w:val="24"/>
        </w:rPr>
        <w:t xml:space="preserve"> </w:t>
        <w:tab/>
        <w:t>A korlátolt felelősségű társaság (továbbiakban: társaság) cégneve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ZALA-DEPO Hulladékgazdálkodási és Környezetvédelmi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Korlátolt Felelősségű Társaság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 társaság rövidített neve: ZALA-DEPO Kft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ind w:left="567" w:hanging="567"/>
        <w:rPr/>
      </w:pPr>
      <w:r>
        <w:rPr>
          <w:rFonts w:cs="Arial" w:ascii="Arial" w:hAnsi="Arial"/>
          <w:b/>
          <w:szCs w:val="24"/>
        </w:rPr>
        <w:t>2./</w:t>
      </w:r>
      <w:r>
        <w:rPr>
          <w:rFonts w:cs="Arial" w:ascii="Arial" w:hAnsi="Arial"/>
          <w:szCs w:val="24"/>
        </w:rPr>
        <w:t xml:space="preserve"> A társaság székhelye: </w:t>
        <w:tab/>
        <w:t>8900 Zalaegerszeg, Gasparich u. 26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  <w:szCs w:val="24"/>
        </w:rPr>
        <w:t>Telephelye:</w:t>
      </w:r>
      <w:r>
        <w:rPr>
          <w:rFonts w:cs="Arial" w:ascii="Arial" w:hAnsi="Arial"/>
          <w:szCs w:val="24"/>
        </w:rPr>
        <w:tab/>
        <w:t>8900 Zalaegerszeg-Búslakpuszta 0182/13 hrsz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/>
          <w:bCs/>
          <w:i/>
          <w:iCs/>
          <w:szCs w:val="24"/>
        </w:rPr>
        <w:t>8900 Zalaegerszeg, 0185/4. hrsz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Cs/>
          <w:iCs/>
          <w:szCs w:val="24"/>
        </w:rPr>
        <w:tab/>
        <w:tab/>
        <w:tab/>
      </w:r>
      <w:r>
        <w:rPr>
          <w:rFonts w:cs="Arial" w:ascii="Arial" w:hAnsi="Arial"/>
          <w:b/>
          <w:bCs/>
          <w:i/>
          <w:iCs/>
          <w:szCs w:val="24"/>
        </w:rPr>
        <w:t>8900 Zalaegerszeg, 0883. hrsz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bCs/>
          <w:i/>
          <w:iCs/>
          <w:szCs w:val="24"/>
        </w:rPr>
        <w:tab/>
        <w:tab/>
        <w:tab/>
        <w:t>8900 Zalaegerszeg, Petőfi laktanya 4815/9 hrsz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bCs/>
          <w:i/>
          <w:iCs/>
          <w:szCs w:val="24"/>
        </w:rPr>
        <w:tab/>
        <w:tab/>
        <w:tab/>
        <w:t>8900 Zalaegerszeg, Petőfi laktanya 4815/10 hrsz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Fióktelepe:</w:t>
        <w:tab/>
        <w:t>9900 Körmend, Bástya út 9. sz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8868 Letenye, Szabadság tér 10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3./</w:t>
      </w:r>
      <w:r>
        <w:rPr>
          <w:rFonts w:cs="Arial" w:ascii="Arial" w:hAnsi="Arial"/>
          <w:szCs w:val="24"/>
        </w:rPr>
        <w:t xml:space="preserve">   Az alapító cég neve, székhelye, képviseletére jogosult személy neve és munkaköri beosztása: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Zalaegerszeg Megyei Jogú Város Önkormányzat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Székhely: 8900 Zalaegerszeg, Kossuth L. u. 17-19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Képviseletére jogosult személy és munkaköri beosztás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 a mindenkori polgármeste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i/>
          <w:szCs w:val="24"/>
        </w:rPr>
        <w:t>4./ Az alapító a társaságot a helyi önkormányzatokról szóló 1990. évi LXV. tv. 9. § (4) bekezdésében foglaltakra tekintettel, a helyi önkormányzatok és szerveik, a köztársasági megbízottak, valamint egyes centrális alárendeltségű szervek feladat- és hatásköreiről szóló 1991. évi XX. tv. 21. §-ában meghatározott, a közterületek tisztántartására, valamint a hulladékgazdálkodásról szóló 2000. évi XLIII. tv. 21.§ (1) bekezdése alapján a települési szilárd hulladékkezelésre vonatkozó kötelező közszolgáltatási tevékenység ellátása céljából hozza létre.</w:t>
      </w:r>
    </w:p>
    <w:p>
      <w:pPr>
        <w:pStyle w:val="TextBodyIndent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Indent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A társaság tevékenységi körei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2040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1624’08 Tároló fatermék gyártása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>2016’08 Műanyag-alapanyag gyártása</w:t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2521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2221’08 Műanyag lap, lemez, fólia, cső, profil gyártása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>2222’08 Műanyag csomagolóeszköz gyártása</w:t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2229’08 Egyéb műanyag termék gyártása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2733’08 Szerelvény gyártása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 xml:space="preserve">3299’08 Egyéb máshova nem sorolt feldolgozóipari tevékenység 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2524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3319’08 Egyéb ipari eszköz javítása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2521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3320’08 Ipari gép, berendezés üzembe helyezése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>3700’08 Szennyvíz gyűjtése, kezelése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3811’08 Nem veszélyes hulladék gyűjtése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color w:val="000000"/>
          <w:szCs w:val="24"/>
        </w:rPr>
        <w:t xml:space="preserve"> (</w:t>
      </w:r>
      <w:r>
        <w:rPr>
          <w:rFonts w:cs="Arial" w:ascii="Arial" w:hAnsi="Arial"/>
          <w:b/>
          <w:i/>
          <w:color w:val="000000"/>
          <w:szCs w:val="24"/>
          <w:u w:val="single"/>
        </w:rPr>
        <w:t>Főtevékenység</w:t>
      </w:r>
      <w:r>
        <w:rPr>
          <w:rFonts w:cs="Arial" w:ascii="Arial" w:hAnsi="Arial"/>
          <w:b/>
          <w:i/>
          <w:color w:val="000000"/>
          <w:szCs w:val="24"/>
        </w:rPr>
        <w:t>)</w:t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3812’08 Veszélyes hulladék gyűjtése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3821’08 Nem veszélyes hulladék kezelése, ártalmatlanítása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3822’08 Veszélyes hulladék kezelése, ártalmatlanítása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3710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3831’08 Használt eszköz bontása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9002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3832’08 Hulladék újrahasznosítása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9003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3900’08 Szennyeződésmentesítés, egyéb hulladékkezelés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4120’08 Lakó- és nem lakó épület építése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4211’08 Út, autópálya építése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4212’08 Vasút építése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>4221’08 Folyadék szállítására szolgáló közmű építése</w:t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4523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4299’08 Egyéb máshova nem sorolt építés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4511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4311’08 Bontás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4511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4312’08 Építési terület előkészítése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>4339’08 Egyéb befejező építés máshova nem sorolható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5020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4520’08 Gépjárműjavítás, -karbantartás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>4618’08 Egyéb termék ügynöki nagykereskedelme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>4677’08 Hulladék-nagykereskedelem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>4690’08 Vegyestermékkörű nagykereskedelem</w:t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6024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4941’08 Közúti áruszállítás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6024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4942’08 Költöztetés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5020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5221’08 Szárazföldi szállítást kiegészítő szolgáltatás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>5224’08 Rakománykezelés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6340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5229’08 Egyéb szállítást kiegészítő szolgáltatás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strike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 xml:space="preserve">6399’08 Máshova nem sorolt egyéb információs szolgáltatás 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>6820’08 Saját tulajdonú, bérelt ingatlan bérbeadása, üzemeltetése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>7112’08 Mérnöki tevékenység, műszaki tanácsadás</w:t>
      </w:r>
      <w:r>
        <w:rPr>
          <w:rFonts w:cs="Arial" w:ascii="Arial" w:hAnsi="Arial"/>
          <w:b/>
          <w:i/>
          <w:strike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 xml:space="preserve">7490’08 Máshova nem sorolt egyéb szakmai, tudományos, műszaki tevékenység 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>7711’08 Személygépjármű kölcsönzése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7121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7712’08 Gépjárműkölcsönzés (3,5 tonna fölött)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strike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7140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7729’08 Egyéb személyi használatú, háztartási cikk kölcsönzése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7132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7732’08 Építőipari gép kölcsönzése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strike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7132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7739’08 Egyéb gép, tárgyi eszköz kölcsönzése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</w:rPr>
      </w:pP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7740’08 Immateriális javak kölcsönzése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8121’08 Általános épülettakarítás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8122’08 Egyéb épület-, ipari takarítás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7470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8129’08 Egyéb takarítás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8230’08 Konferencia, kereskedelmi bemutató szervezése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8291’08 Követelésbehajtás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rFonts w:cs="Arial" w:ascii="Arial" w:hAnsi="Arial"/>
          <w:b/>
          <w:i/>
          <w:color w:val="000000"/>
          <w:szCs w:val="24"/>
        </w:rPr>
        <w:br/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://portal.ksh.hu/pls/portal/vb.teaor08_pkg.teaor_kulcs?teaor_kod=7487" \l "%23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 xml:space="preserve">8299’08 Máshova nem sorolt egyéb kiegészítő üzleti szolgáltatás 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5./</w:t>
      </w:r>
      <w:r>
        <w:rPr>
          <w:rFonts w:cs="Arial" w:ascii="Arial" w:hAnsi="Arial"/>
          <w:szCs w:val="24"/>
        </w:rPr>
        <w:t xml:space="preserve"> </w:t>
        <w:tab/>
        <w:t>A társaság jogelődje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jogelőd vállalat legfontosabb adatai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./ </w:t>
        <w:tab/>
        <w:t>Városgazdálkodási Korlátolt Felelősségű Társaság Zalaegerszeg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./ </w:t>
        <w:tab/>
        <w:t>Székhelye: 8900 Zalaegerszeg, Gasparich u. 26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./ </w:t>
        <w:tab/>
        <w:t>Cégbírósági bejegyzési száma: 20-09-061069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./ </w:t>
        <w:tab/>
        <w:t>Pénzforgalmi jelzőszáma: 10404900-49020683-00000000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./ </w:t>
        <w:tab/>
        <w:t>Statisztikai száma: 11340908-9003-113-20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./ </w:t>
        <w:tab/>
        <w:t>Alapító szerv neve: Zalaegerszeg Megyei Jogú Város Önkormányzata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6./</w:t>
      </w:r>
      <w:r>
        <w:rPr>
          <w:rFonts w:cs="Arial" w:ascii="Arial" w:hAnsi="Arial"/>
          <w:szCs w:val="24"/>
        </w:rPr>
        <w:t xml:space="preserve"> </w:t>
        <w:tab/>
        <w:t xml:space="preserve">A társaság törzstőkéje </w:t>
      </w:r>
      <w:r>
        <w:rPr>
          <w:rFonts w:cs="Arial" w:ascii="Arial" w:hAnsi="Arial"/>
          <w:b/>
          <w:szCs w:val="24"/>
        </w:rPr>
        <w:t>95.000.000.-Ft</w:t>
      </w:r>
      <w:r>
        <w:rPr>
          <w:rFonts w:cs="Arial" w:ascii="Arial" w:hAnsi="Arial"/>
          <w:szCs w:val="24"/>
        </w:rPr>
        <w:t xml:space="preserve">, azaz </w:t>
      </w:r>
      <w:r>
        <w:rPr>
          <w:rFonts w:cs="Arial" w:ascii="Arial" w:hAnsi="Arial"/>
          <w:b/>
          <w:szCs w:val="24"/>
        </w:rPr>
        <w:t>Kilencvenötmillió forint</w:t>
      </w:r>
      <w:r>
        <w:rPr>
          <w:rFonts w:cs="Arial" w:ascii="Arial" w:hAnsi="Arial"/>
          <w:szCs w:val="24"/>
        </w:rPr>
        <w:t>, amely nem pénzbeli betétből áll.</w:t>
      </w:r>
    </w:p>
    <w:p>
      <w:pPr>
        <w:pStyle w:val="Szvegtrzsbehzssal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nem pénzbeli tőkerész értékét és részletezését az Alapító Okirat melléklete (apportlista) tartalmazza.</w:t>
      </w:r>
    </w:p>
    <w:p>
      <w:pPr>
        <w:pStyle w:val="Body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7./</w:t>
      </w:r>
      <w:r>
        <w:rPr>
          <w:rFonts w:cs="Arial" w:ascii="Arial" w:hAnsi="Arial"/>
          <w:szCs w:val="24"/>
        </w:rPr>
        <w:t xml:space="preserve"> </w:t>
        <w:tab/>
        <w:t>Az alapító törzsbetéte és esedékessége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laegerszeg Megyei Jogú Város Önkormányzata, mint alapító, a 6./ pontban meghatározott törzstőke pénzbeni és nem pénzbeni részét teljes egészében az alapítással egyidejűleg a társaság rendelkezésére bocsátj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8./</w:t>
      </w:r>
      <w:r>
        <w:rPr>
          <w:rFonts w:cs="Arial" w:ascii="Arial" w:hAnsi="Arial"/>
          <w:szCs w:val="24"/>
        </w:rPr>
        <w:t xml:space="preserve"> </w:t>
        <w:tab/>
        <w:t>A társaság az 5./ pontban megjelölt jogelőd gazdasági társaságból történő kiválással jön létr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behzssal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határozatlan időre alaku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ind w:left="567" w:hanging="567"/>
        <w:rPr/>
      </w:pPr>
      <w:r>
        <w:rPr>
          <w:rFonts w:cs="Arial" w:ascii="Arial" w:hAnsi="Arial"/>
          <w:b/>
          <w:szCs w:val="24"/>
        </w:rPr>
        <w:t>9./</w:t>
      </w:r>
      <w:r>
        <w:rPr>
          <w:rFonts w:cs="Arial" w:ascii="Arial" w:hAnsi="Arial"/>
          <w:szCs w:val="24"/>
        </w:rPr>
        <w:t xml:space="preserve"> </w:t>
        <w:tab/>
        <w:t>A társaság üzleti éve a naptári év. Az első üzleti év a társaság alapításának napjával kezdődik és ugyanezen év december 31. napjával ér véget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10./</w:t>
      </w:r>
      <w:r>
        <w:rPr>
          <w:rFonts w:cs="Arial" w:ascii="Arial" w:hAnsi="Arial"/>
          <w:szCs w:val="24"/>
        </w:rPr>
        <w:t xml:space="preserve"> </w:t>
        <w:tab/>
        <w:t>A társaság szervezete: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hatáskörbe tartozik:</w:t>
      </w:r>
    </w:p>
    <w:p>
      <w:pPr>
        <w:pStyle w:val="BodyText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./ </w:t>
        <w:tab/>
        <w:t>a számviteli törvény szerinti beszámoló elfogadása, ideértve az adózott eredmény felhasználására vonatkozó döntést,</w:t>
      </w:r>
    </w:p>
    <w:p>
      <w:pPr>
        <w:pStyle w:val="Normal"/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./ </w:t>
        <w:tab/>
        <w:t>pótbefizetések elrendelése, visszafizetése,</w:t>
      </w:r>
    </w:p>
    <w:p>
      <w:pPr>
        <w:pStyle w:val="Normal"/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./ </w:t>
        <w:tab/>
        <w:t>üzletrész felosztása, bevon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d./</w:t>
        <w:tab/>
        <w:t>ügyvezető megválasztása, visszahívása, javadalmazásának megállapítása, az ügyvezetővel szemben a munkáltatói jogok gyakorl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bCs/>
          <w:iCs/>
          <w:szCs w:val="24"/>
        </w:rPr>
        <w:t>e./ a felügyelő bizottság tagjainak, valamint a könyvvizsgálónak – az ügyvezetőnek a felügyelő bizottság egyetértésével benyújtott javaslata alapján történő – megválasztása, visszahívása, díjazásának megállapítása, valamint a könyvvizsgálóval kötendő szerződés lényeges tartalmi elemei tartalmának meghatározása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f./ olyan szerződések megkötésének jóváhagyása, melynek értéke a 50.000.000.-Ft-ot meghaladja, illetőleg amelyet a társaság ügyvezetőivel, vagy közeli hozzátartozóival köt, kivéve, ha az utóbbi szerződés megkötése a társaság szokásos tevékenységéhez tartozik (20M Ft feletti szerződésnél annak aláírását megelőzően az ügyvezető a polgármestert tájékoztatni köteles)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./ </w:t>
        <w:tab/>
        <w:t>a társaság megszűnésének, átalakulásának, egyesülésének, beolvadásának elhatároz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./ </w:t>
        <w:tab/>
        <w:t>az alapító okirat módosít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./</w:t>
        <w:tab/>
        <w:t>a törzstőke leszállítása, felemelése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./ </w:t>
        <w:tab/>
        <w:t>az éves üzletpolitikai terv elfogadása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./ </w:t>
        <w:tab/>
        <w:t>ügyvezetők, felügyelő bizottsági tagok ellen kártérítési igény érvényesítés, intézkedés az ügyvezetők ellen indított perekben a társaság képviseletéről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./ </w:t>
        <w:tab/>
        <w:t>az f./ pontban foglaltaktól eltérően a társaság tulajdonában lévő ingatlanok tulajdonjogának átruházására irányuló szerződések megkötésének jóváhagyása, értékhatárra tekintet nélkül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 xml:space="preserve">m./ </w:t>
        <w:tab/>
        <w:t>az alapító a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n./</w:t>
        <w:tab/>
        <w:t>köteles szabályzatot alkotni a társaság ügyvezetője, felügyelő bizottsági tagjai javadalmazása módjának, mértékének főbb elveiről, annak rendszeréről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>11./</w:t>
      </w:r>
      <w:r>
        <w:rPr>
          <w:rFonts w:cs="Arial" w:ascii="Arial" w:hAnsi="Arial"/>
          <w:szCs w:val="24"/>
        </w:rPr>
        <w:t xml:space="preserve"> </w:t>
        <w:tab/>
        <w:t>A nyereség felosztása: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határozza meg az adózott eredmény felosztását, így a nyereség, tartalékképzés mértékét, az ügyvezetők jutalmazását és osztalék mértékét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2./</w:t>
      </w:r>
      <w:r>
        <w:rPr>
          <w:rFonts w:cs="Arial" w:ascii="Arial" w:hAnsi="Arial"/>
          <w:szCs w:val="24"/>
        </w:rPr>
        <w:t xml:space="preserve"> </w:t>
        <w:tab/>
        <w:t>Az ügyvezető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a társaság ügyeinek intézésére a társaság képviseletére egy fő ügyvezetőt nevez ki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ügyvezetője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Cs w:val="24"/>
        </w:rPr>
        <w:t>Gecse László</w:t>
      </w:r>
      <w:r>
        <w:rPr>
          <w:rFonts w:cs="Arial" w:ascii="Arial" w:hAnsi="Arial"/>
          <w:szCs w:val="24"/>
        </w:rPr>
        <w:t xml:space="preserve"> (szül.: Gutorfölde, 1952. március 20., an: Németh Rozália)</w:t>
      </w:r>
    </w:p>
    <w:p>
      <w:pPr>
        <w:pStyle w:val="Normal"/>
        <w:ind w:left="567" w:hanging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kcím: 8900 Zalaegerszeg, Várberki u. 37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z ügyvezető megbízatása 5 (öt) évre szól. 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2006. június 16-tól 2011. június 15-ig tart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ügyvezető képviseli a társaságot harmadik személyekkel szemben, valamint a bíróságok és más hatóságok előtt. Az ügyvezető e jogát az ügyek meghatározott csoportjára nézve a társaság dolgozóira, jogi ügyekben, peres képviseletben, hatósági eljárásban jogtanácsosra vagy ügyvédre átruházhatja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dolgozói tekintetében a munkáltatói jogokat az ügyvezető gyakorolja.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ügyvezető feladata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tézi a társaság ügyeit, képviseli a társaságo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elős a társaság cégbíróságnál történő bejegyzéséért, valamint minden olyan határozat és változás cégbírósághoz történő bejelentéséért, amelyet a Gt. előír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gyetemlegesen felel a társasággal a cégbírósághoz bejelentett adatok valódiságáért harmadik személyekkel szembe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ondoskodik a társaság üzleti könyveinek szabályszerű vezetésérő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által hozott határozatokról folyamatosan nyilvántartást vezet (Határozatok könyv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készíti a társaság mérlegét és vagyonkimutatását, ezeket az alapító elé terjeszt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ügyvezető köteles az alapító kérésére a társaság ügyeiről felvilágosítást adni, a társaság üzleti könyveibe és irataiba a betekintést lehetővé ten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a cégbíróságon a cégiratok közé letétbe helyezi a társaság és az alapító között létrejövő szerződést annak aláírásától számított 30 napon belül. Ez a rendelkezés nem irányadó abban az esetben, ha a társaság és az alapító a társaság tevékenységi körébe tartozó, nettó 10.000.000.-Ft-ot meg nem haladó összegű szerződést kö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a cégbíróságon letétbe helyezi az aláírástól számított 30 napon belül azokat az okiratokat is, amelyek bárki javára ingyenesen 1.000.000.-Ft-ot meghaladó vagyont juttatnak. Az összeghatár szempontjából a két éven belül ugyanannak a személynek vagy szervezetnek nyújtott juttatásokat össze kell számítan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a cégbíróságon a cégiratok közé letétbe helyezi az elfogadástól számított 30 napon belül az alapító által a társaság vezető tisztségviselőinek, felügyelő bizottsági tagjainak és esetlegesen más meghatározott vezető állású munkavállalóinak javadalmazási módjáról, mértékének elveiről, és annak rendszeréről készített szabályzato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köteles gondoskodni az alapító által hozott határozatnak és az írásos véleménynek a döntést követő 30 napon belül a cégbíróságon, a cégiratok közé történő letétbe helyezéséről, valamint köteles a döntésről az érintetteket írásban tájékoztatn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a felügyelő bizottság egyetértésével javaslatot tesz az alapítónak a könyvvizsgáló szervezetre, illetve a könyvvizsgáló személyére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>Az ügyvezető az alapító hatáskörébe tartozó véleményezési joggal érintett kérdésben az alapító írásbeli megkeresésétől számított 3</w:t>
      </w:r>
      <w:r>
        <w:rPr>
          <w:rFonts w:cs="Arial" w:ascii="Arial" w:hAnsi="Arial"/>
          <w:b/>
          <w:bCs/>
          <w:i/>
          <w:iCs/>
          <w:szCs w:val="24"/>
        </w:rPr>
        <w:t xml:space="preserve"> </w:t>
      </w:r>
      <w:r>
        <w:rPr>
          <w:rFonts w:cs="Arial" w:ascii="Arial" w:hAnsi="Arial"/>
          <w:bCs/>
          <w:iCs/>
          <w:szCs w:val="24"/>
        </w:rPr>
        <w:t>napon belül köteles írásban véleményét az alapítóval közölni. Halaszthatatlan döntés esetében a vélemény beszerzése történhet rövid úton (telefon, fax, e-mail), azonban az ügyvezető 8 napon belül köteles véleményét írásban rendelkezésre bocsátani.</w:t>
      </w:r>
    </w:p>
    <w:p>
      <w:pPr>
        <w:pStyle w:val="BodyText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gszűnik az ügyvezetői tisztsé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időtartamának lejáráv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sszahív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mond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halálozáss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3./</w:t>
      </w:r>
      <w:r>
        <w:rPr>
          <w:rFonts w:cs="Arial" w:ascii="Arial" w:hAnsi="Arial"/>
          <w:szCs w:val="24"/>
        </w:rPr>
        <w:t xml:space="preserve"> </w:t>
        <w:tab/>
        <w:t>Felügyelő Bizottság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behzssal2"/>
        <w:rPr>
          <w:rFonts w:ascii="Arial" w:hAnsi="Arial" w:cs="Arial"/>
          <w:szCs w:val="24"/>
        </w:rPr>
      </w:pPr>
      <w:r>
        <w:rPr>
          <w:rFonts w:cs="Arial" w:ascii="Arial" w:hAnsi="Arial"/>
        </w:rPr>
        <w:t>A felügyelő bizottság tagjainak megbízatása 5 éves időtartamra szól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felügyelő bizottság tagjai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/>
      </w:pPr>
      <w:r>
        <w:rPr>
          <w:rFonts w:cs="Arial" w:ascii="Arial" w:hAnsi="Arial"/>
          <w:szCs w:val="24"/>
        </w:rPr>
        <w:tab/>
        <w:t xml:space="preserve">a.) </w:t>
      </w:r>
      <w:r>
        <w:rPr>
          <w:rFonts w:cs="Arial" w:ascii="Arial" w:hAnsi="Arial"/>
          <w:b/>
          <w:bCs/>
          <w:szCs w:val="24"/>
        </w:rPr>
        <w:t>Kováts István</w:t>
      </w:r>
      <w:r>
        <w:rPr>
          <w:rFonts w:cs="Arial" w:ascii="Arial" w:hAnsi="Arial"/>
          <w:szCs w:val="24"/>
        </w:rPr>
        <w:tab/>
        <w:t>an.: Herold Gizella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lakcím: 8900 Zalaegerszeg, Landorhegyi u. 16/A. fsz. 1.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/>
      </w:pPr>
      <w:r>
        <w:rPr>
          <w:rFonts w:cs="Arial" w:ascii="Arial" w:hAnsi="Arial"/>
          <w:szCs w:val="24"/>
        </w:rPr>
        <w:tab/>
        <w:t xml:space="preserve">b.) </w:t>
      </w:r>
      <w:r>
        <w:rPr>
          <w:rFonts w:cs="Arial" w:ascii="Arial" w:hAnsi="Arial"/>
          <w:b/>
          <w:bCs/>
          <w:szCs w:val="24"/>
        </w:rPr>
        <w:t>Peresztegi Tamás</w:t>
      </w:r>
      <w:r>
        <w:rPr>
          <w:rFonts w:cs="Arial" w:ascii="Arial" w:hAnsi="Arial"/>
          <w:szCs w:val="24"/>
        </w:rPr>
        <w:tab/>
        <w:t>an.: Orbán Erzsébet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lakcím: 8900 Zalaegerszeg, Landorhegyi u. 41. </w:t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/>
      </w:pPr>
      <w:r>
        <w:rPr>
          <w:rFonts w:cs="Arial" w:ascii="Arial" w:hAnsi="Arial"/>
          <w:szCs w:val="24"/>
        </w:rPr>
        <w:tab/>
        <w:t xml:space="preserve">c.) </w:t>
      </w:r>
      <w:r>
        <w:rPr>
          <w:rFonts w:cs="Arial" w:ascii="Arial" w:hAnsi="Arial"/>
          <w:b/>
          <w:bCs/>
          <w:szCs w:val="24"/>
        </w:rPr>
        <w:t>Orosz Ferencné</w:t>
      </w:r>
      <w:r>
        <w:rPr>
          <w:rFonts w:cs="Arial" w:ascii="Arial" w:hAnsi="Arial"/>
          <w:szCs w:val="24"/>
        </w:rPr>
        <w:tab/>
        <w:t>an.: Szegi Etelka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lakcím: 8900 Zalaegerszeg, Hegyalja u. 54. III/10. 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"/>
        <w:tabs>
          <w:tab w:val="clear" w:pos="708"/>
          <w:tab w:val="left" w:pos="3969" w:leader="none"/>
        </w:tabs>
        <w:ind w:left="567" w:hanging="567"/>
        <w:rPr/>
      </w:pPr>
      <w:r>
        <w:rPr>
          <w:rFonts w:cs="Arial" w:ascii="Arial" w:hAnsi="Arial"/>
          <w:szCs w:val="24"/>
        </w:rPr>
        <w:tab/>
        <w:t xml:space="preserve">d.) </w:t>
      </w:r>
      <w:r>
        <w:rPr>
          <w:rFonts w:cs="Arial" w:ascii="Arial" w:hAnsi="Arial"/>
          <w:b/>
          <w:bCs/>
          <w:szCs w:val="24"/>
        </w:rPr>
        <w:t>Balázs Zsolt</w:t>
      </w:r>
      <w:r>
        <w:rPr>
          <w:rFonts w:cs="Arial" w:ascii="Arial" w:hAnsi="Arial"/>
          <w:szCs w:val="24"/>
        </w:rPr>
        <w:tab/>
        <w:t>an.: Szabó Mária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lakcím: 8900 Zalaegerszeg, Lukahegyi u. 23239. hrsz. </w:t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 megbízás 2007. február 2-től 2012. február 1-ig szól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 xml:space="preserve">A felügyelő bizottság tagjai maguk közül elnököt választanak és megállapítják a bizottság ügyrendjét, </w:t>
      </w:r>
      <w:r>
        <w:rPr>
          <w:rFonts w:cs="Arial" w:ascii="Arial" w:hAnsi="Arial"/>
          <w:color w:val="000000"/>
          <w:szCs w:val="24"/>
        </w:rPr>
        <w:t>melyet a gazdasági társaság legfőbb szerve hagyja jóvá.</w:t>
      </w:r>
      <w:r>
        <w:rPr>
          <w:rFonts w:cs="Arial" w:ascii="Arial" w:hAnsi="Arial"/>
          <w:szCs w:val="24"/>
        </w:rPr>
        <w:t xml:space="preserve"> A felügyelő bizottság üléseit az elnök hívja össze. A felügyelő bizottság határozatképes, ha ülésein a tagjai valamennyien jelen vannak. Határozatait egyszerű szótöbbséggel hozza. Szavazategyenlőség esetén az elnök szavazata dönt. A felügyelő bizottság ellenőrzi a gazdasági társaság ügyvezetését. Köteles megvizsgálni és az alapító elé terjeszteni valamennyi fontosabb jelentést, mérleget és vagyonkimutatást. </w:t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Köteles továbbá az alapító hatáskörébe tartozó véleményezési joggal érintett döntést előzetesen megtárgyalni, és írásos véleményét az alapítónak a megkereséstől számított 5 napon belül eljuttatni. A felügyelő bizottság ülését a felügyelő bizottság elnöke hívja össze. A felügyelő bizottság elnöke az ülésre szóló meghívóban köteles jelezni a véleményezési joggal érintett kérdést. Halaszthatatlan döntés esetén a felügyelő bizottság elnöke a felügyelő bizottság ülését rövid úton is összehívhatja. A felügyelő bizottság döntését rövid úton is közölheti az alapítóval, döntés meghozatalát követő 8 napon belül a felügyelő bizottság elnöke köteles a határozatot írásban is az alapító rendelkezésére bocsátani.</w:t>
      </w:r>
    </w:p>
    <w:p>
      <w:pPr>
        <w:pStyle w:val="Normal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felügyelő bizottság tagsága megszűnik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időtartamának lejártáv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sszahíváss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mondáss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halálozáss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4./</w:t>
      </w:r>
      <w:r>
        <w:rPr>
          <w:rFonts w:cs="Arial" w:ascii="Arial" w:hAnsi="Arial"/>
          <w:szCs w:val="24"/>
        </w:rPr>
        <w:t xml:space="preserve"> </w:t>
        <w:tab/>
        <w:t>Könyvvizsgáló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könyvvizsgálója:</w:t>
      </w:r>
    </w:p>
    <w:p>
      <w:pPr>
        <w:pStyle w:val="Normal"/>
        <w:ind w:left="567" w:hanging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rFonts w:cs="Arial" w:ascii="Arial" w:hAnsi="Arial"/>
          <w:b/>
          <w:szCs w:val="24"/>
        </w:rPr>
        <w:t>Szijártóné Gorza Klára</w:t>
      </w:r>
      <w:r>
        <w:rPr>
          <w:rFonts w:cs="Arial" w:ascii="Arial" w:hAnsi="Arial"/>
          <w:szCs w:val="24"/>
        </w:rPr>
        <w:t xml:space="preserve"> (szül: Esztergom, 1955. július 3., </w:t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.: Szépvölgyi Klára)</w:t>
      </w:r>
    </w:p>
    <w:p>
      <w:pPr>
        <w:pStyle w:val="Normal"/>
        <w:ind w:left="567" w:hanging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kcím: 8900 Zalaegerszeg, Stadion u. 8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Cs w:val="24"/>
        </w:rPr>
        <w:t>A megbízás 2007. június 1. napjától 2010. május 31. napjáig szól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könyvvizsgáló betekinthet a társaság könyveibe, a vezető tisztségviselőktől és a társság dolgozóitól felvilágosítást kérhet, a társaság pénztárát, értékpapír- és áruállományát, szerződéseit, bankszámláját megvizsgálhatja, Jelen lehet a felügyelő bizottság ülésein. Köteles az alapítót munkájáról tájékoztatni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megszűn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bízás időtartamának lejártáv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mondáss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halálozássa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93" w:leader="none"/>
        </w:tabs>
        <w:ind w:left="927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mondássa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>A könyvvizsgáló szervezetre, illetve a könyvvizsgáló személyére az ügyvezetőnek a felügyelő bizottság egyetértésével kell javaslatot tennie az alapító felé.</w:t>
      </w:r>
    </w:p>
    <w:p>
      <w:pPr>
        <w:pStyle w:val="Normal"/>
        <w:ind w:left="567" w:hanging="567"/>
        <w:jc w:val="both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5./</w:t>
      </w:r>
      <w:r>
        <w:rPr>
          <w:rFonts w:cs="Arial" w:ascii="Arial" w:hAnsi="Arial"/>
          <w:szCs w:val="24"/>
        </w:rPr>
        <w:t xml:space="preserve"> </w:t>
        <w:tab/>
        <w:t>A cégjegyzés módja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aság cégjegyzése akként történik, hogy a géppel, vagy kézzel írt előnyomott, illetve előnyomtatott cégnév alá az ügyvezető önállóan írja a nevét, olyan formában, ahogy azt a hiteles cégaláírási nyilatkozata tartalmazza.</w:t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6./</w:t>
      </w:r>
      <w:r>
        <w:rPr>
          <w:rFonts w:cs="Arial" w:ascii="Arial" w:hAnsi="Arial"/>
          <w:szCs w:val="24"/>
        </w:rPr>
        <w:t xml:space="preserve"> </w:t>
        <w:tab/>
        <w:t>Az alapító okirat módosítása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okirat módosításához az alapító határozatára van szükség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7./</w:t>
      </w:r>
      <w:r>
        <w:rPr>
          <w:rFonts w:cs="Arial" w:ascii="Arial" w:hAnsi="Arial"/>
          <w:szCs w:val="24"/>
        </w:rPr>
        <w:t xml:space="preserve"> </w:t>
        <w:tab/>
        <w:t>A társaság megszűnése, végelszámolása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gszűnik a társaság, ha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elhatározza jogutód nélküli megszűntetésé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ás társasággal egyesül, abba beolvad, szétválik, más társasági formává alakul á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cégbíróság megszűntnek nyilvánítj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bíróság a felszámolási eljárás során megszünteti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a a társaság jogutód nélkül saját elhatározásából szűnik meg, végelszámolásnak van helye. A végelszámolást az ügyvezető végzi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végelszámoló zárómérleget készít, s azt jóváhagyásra az alapító elé terjeszti. A  végelszámolás befejezését a cégbíróságnál bejelenti és kéri a társaság törlését a cégjegyzékből. Az alapító zárómérleg jóváhagyásával egyidejűleg dönt az ügyvezető felmentésérő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8./</w:t>
      </w:r>
      <w:r>
        <w:rPr>
          <w:rFonts w:cs="Arial" w:ascii="Arial" w:hAnsi="Arial"/>
          <w:szCs w:val="24"/>
        </w:rPr>
        <w:t xml:space="preserve"> </w:t>
        <w:tab/>
        <w:t>Vegyes rendelkezések: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alapító okiratban nem szabályozott kérdések tekintetében a Gt. valamint a Ptk. rendelkezései az irányadók.</w:t>
      </w:r>
    </w:p>
    <w:p>
      <w:pPr>
        <w:pStyle w:val="Normal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laegerszeg, 2008. március 13.</w:t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888"/>
      </w:tblGrid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……………………………………………</w:t>
            </w:r>
            <w:r>
              <w:rPr>
                <w:rFonts w:cs="Arial" w:ascii="Arial" w:hAnsi="Arial"/>
                <w:b/>
                <w:szCs w:val="24"/>
              </w:rPr>
              <w:t>.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Dr. Gyimesi End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zerkesztettem és ellenjegyzem Zalaegerszegen, 2008. március 13. napján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 xml:space="preserve">dr. Koczka Csaba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 xml:space="preserve">      ügyvéd</w:t>
      </w:r>
      <w:r>
        <w:br w:type="page"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rFonts w:ascii="Arial" w:hAnsi="Arial" w:cs="Arial"/>
      <w:b/>
      <w:bCs/>
      <w:color w:val="289CC3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59:00Z</dcterms:created>
  <dc:creator>Jogi iroda</dc:creator>
  <dc:description/>
  <cp:keywords/>
  <dc:language>en-US</dc:language>
  <cp:lastModifiedBy>Admin</cp:lastModifiedBy>
  <cp:lastPrinted>2008-02-19T11:49:00Z</cp:lastPrinted>
  <dcterms:modified xsi:type="dcterms:W3CDTF">2008-03-05T07:49:00Z</dcterms:modified>
  <cp:revision>5</cp:revision>
  <dc:subject/>
  <dc:title> </dc:title>
</cp:coreProperties>
</file>