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63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0.05pt;mso-position-vertical-relative:text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ALPOLGÁRMESTERÉTŐ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8, fax: 92/502-101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e-mail: </w:t>
      </w:r>
      <w:hyperlink r:id="rId4">
        <w:r>
          <w:rPr>
            <w:rStyle w:val="InternetLink"/>
          </w:rPr>
          <w:t>gyutaicsaba@ph.zalaegerszeg.hu</w:t>
        </w:r>
      </w:hyperlink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 napirendi pont anyag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8. március 13-i ülésé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jc w:val="both"/>
        <w:rPr/>
      </w:pPr>
      <w:r>
        <w:rPr>
          <w:b/>
          <w:i/>
          <w:sz w:val="26"/>
          <w:szCs w:val="26"/>
          <w:u w:val="single"/>
        </w:rPr>
        <w:t>Tárgy</w:t>
      </w:r>
      <w:r>
        <w:rPr>
          <w:b/>
          <w:sz w:val="26"/>
          <w:szCs w:val="26"/>
        </w:rPr>
        <w:t xml:space="preserve">: </w:t>
        <w:tab/>
        <w:t xml:space="preserve">Tájékoztató a Kontakt Humán Kht. 2007 évi munkaerő-kölcsönzési tevékenységéről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lőterjesztő</w:t>
      </w:r>
      <w:r>
        <w:rPr>
          <w:b/>
          <w:sz w:val="26"/>
          <w:szCs w:val="26"/>
        </w:rPr>
        <w:t>:         Gyutai Csaba sk. al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Készítette</w:t>
      </w:r>
      <w:r>
        <w:rPr>
          <w:b/>
          <w:sz w:val="26"/>
          <w:szCs w:val="26"/>
        </w:rPr>
        <w:t xml:space="preserve">: </w:t>
        <w:tab/>
        <w:t xml:space="preserve">        Kontakt Humán Kht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 xml:space="preserve">        Aladi Gusztáv sk. ügyvezető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>Egyeztetve</w:t>
      </w:r>
      <w:r>
        <w:rPr>
          <w:b/>
          <w:sz w:val="26"/>
          <w:szCs w:val="26"/>
        </w:rPr>
        <w:t xml:space="preserve">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Tárgyalta</w:t>
      </w:r>
      <w:r>
        <w:rPr>
          <w:b/>
          <w:sz w:val="26"/>
          <w:szCs w:val="26"/>
        </w:rPr>
        <w:t xml:space="preserve">: </w:t>
        <w:tab/>
        <w:t>Nemzetközi és Esélyegyenlősé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Gazdaság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Szociális, Lakás- és Egészségügyi Bizottság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Cigány Kisebbségi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A közgyűlésre meghívást kap:</w:t>
      </w:r>
      <w:r>
        <w:rPr>
          <w:b/>
          <w:sz w:val="26"/>
          <w:szCs w:val="26"/>
        </w:rPr>
        <w:tab/>
        <w:t>Aladi Gusztáv ügy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Mimon Ágnes sk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egerszeg Megyei Jogú Város Közgyűlése a 175/2005. számú határozatában hozott döntése alapján az </w:t>
      </w:r>
      <w:r>
        <w:rPr>
          <w:b/>
        </w:rPr>
        <w:t>önkormányzat foglalkoztatás-politikai szerepének bővítésére</w:t>
      </w:r>
      <w:r>
        <w:rPr/>
        <w:t xml:space="preserve"> és a zalaegerszegi vállalkozások munkahelyteremtése, illetve vállalkozás-élénkítése érdekében </w:t>
      </w:r>
      <w:r>
        <w:rPr>
          <w:b/>
        </w:rPr>
        <w:t xml:space="preserve">2006. januártól kedvezményes munkaerő-kölcsönzés </w:t>
      </w:r>
      <w:r>
        <w:rPr/>
        <w:t xml:space="preserve">keretében </w:t>
      </w:r>
      <w:r>
        <w:rPr>
          <w:b/>
        </w:rPr>
        <w:t>támogatja a zalaegerszegi székhellyel vagy telephellyel rendelkező kis- és középvállalkozásokat.</w:t>
      </w:r>
    </w:p>
    <w:p>
      <w:pPr>
        <w:pStyle w:val="Normal"/>
        <w:jc w:val="both"/>
        <w:rPr/>
      </w:pPr>
      <w:r>
        <w:rPr/>
        <w:t xml:space="preserve">Ugyancsak közgyűlési döntés alapján a Kht. előző évi munkaerő-kölcsönzési tevékenységéről minden év második ülésén ad tájékoztatás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007. évben az alábbi helyi szabályok alapján működött a kölcsönzés:</w:t>
      </w:r>
    </w:p>
    <w:p>
      <w:pPr>
        <w:pStyle w:val="Szvegtrzs2"/>
        <w:spacing w:lineRule="auto" w:line="240"/>
        <w:rPr/>
      </w:pPr>
      <w:r>
        <w:rPr>
          <w:bCs/>
          <w:szCs w:val="25"/>
        </w:rPr>
        <w:t xml:space="preserve">Az önkormányzat a zalaegerszegi székhellyel vagy telephellyel rendelkező kis- és középvállalkozásokat támogatja. A támogatás lényeges szempontja, hogy egy-egy munkavállaló esetében a  közterhekkel növelt munkabér 35%-át a város finanszírozza, azzal a megkötéssel, hogy az adott vállalkozás legalább 1 lezárt üzleti évvel rendelkezzen és egy vállalkozás egy naptári évben legfeljebb 3 millió Ft támogatást vehet igénybe, a munkavállaló(ka)t minimum 4, maximum 8 hónapos szerződés keretében foglalkoztatva. A munkaerő- kölcsönzés további feltétele az, hogy a vállalkozásnak a szerződés megkötésekor nyilatkoznia kell hat hónapra visszamenően az átlagos statisztikai állományi létszámról, valamint arról, hogy köztartozása nincs. </w:t>
      </w:r>
    </w:p>
    <w:p>
      <w:pPr>
        <w:pStyle w:val="Normal"/>
        <w:jc w:val="both"/>
        <w:rPr>
          <w:b/>
          <w:b/>
          <w:szCs w:val="25"/>
        </w:rPr>
      </w:pPr>
      <w:r>
        <w:rPr>
          <w:szCs w:val="25"/>
        </w:rPr>
        <w:t xml:space="preserve">Az eddigi tapasztalatok alapján elmondható, hogy azok </w:t>
      </w:r>
      <w:r>
        <w:rPr>
          <w:b/>
          <w:szCs w:val="25"/>
        </w:rPr>
        <w:t>a vállalkozások</w:t>
      </w:r>
      <w:r>
        <w:rPr>
          <w:szCs w:val="25"/>
        </w:rPr>
        <w:t xml:space="preserve">, amelyek 2006 év folyamán már kölcsönöztek munkaerőt, 2007-ben is </w:t>
      </w:r>
      <w:r>
        <w:rPr>
          <w:b/>
          <w:szCs w:val="25"/>
        </w:rPr>
        <w:t>szívesen választották a Kontakt Kht. szolgáltatását</w:t>
      </w:r>
      <w:r>
        <w:rPr>
          <w:szCs w:val="25"/>
        </w:rPr>
        <w:t xml:space="preserve">, mert úgy találták, hogy a munkaerő-kölcsönzés hosszabb távon jelentős költségmegtakarítást eredményezett vállalkozásuk számára. </w:t>
      </w:r>
      <w:r>
        <w:rPr>
          <w:b/>
          <w:szCs w:val="25"/>
        </w:rPr>
        <w:t>A Társaság</w:t>
      </w:r>
      <w:r>
        <w:rPr>
          <w:szCs w:val="25"/>
        </w:rPr>
        <w:t xml:space="preserve"> a támogatási összegen túl </w:t>
      </w:r>
      <w:r>
        <w:rPr>
          <w:b/>
          <w:szCs w:val="25"/>
        </w:rPr>
        <w:t xml:space="preserve">átvállalta a </w:t>
      </w:r>
      <w:r>
        <w:rPr>
          <w:b/>
        </w:rPr>
        <w:t>bérszámfejtés költségét, a dolgozók be- és kiléptetését, a munkaszerződés elkészítését, a munkavállalók állományba vételét, valamint az adóhatósággal történő kapcsolattartást is.</w:t>
      </w:r>
    </w:p>
    <w:p>
      <w:pPr>
        <w:pStyle w:val="Szvegtrzs2"/>
        <w:spacing w:lineRule="auto" w:line="240"/>
        <w:rPr/>
      </w:pPr>
      <w:r>
        <w:rPr>
          <w:szCs w:val="25"/>
        </w:rPr>
        <w:t xml:space="preserve">A Kht. munkatársai alapvetően arra törekedtek, hogy </w:t>
      </w:r>
      <w:r>
        <w:rPr>
          <w:b/>
          <w:szCs w:val="25"/>
        </w:rPr>
        <w:t>új partnercégek megkeresésével</w:t>
      </w:r>
      <w:r>
        <w:rPr>
          <w:szCs w:val="25"/>
        </w:rPr>
        <w:t xml:space="preserve"> még több új munkahelyet teremtsenek, és minél több regisztrált zalaegerszegi álláskeresőt helyezzenek el a különböző vállalkozásoknál. Ennek érdekében a közvetlen megkeresés eszközével élve igyekeztek minél szélesebb körben megismertetni a Zalaegerszeg város által nyújtott szolgáltatást.</w:t>
      </w:r>
    </w:p>
    <w:p>
      <w:pPr>
        <w:pStyle w:val="Szvegtrzs2"/>
        <w:spacing w:lineRule="auto" w:line="240"/>
        <w:rPr>
          <w:sz w:val="25"/>
          <w:szCs w:val="25"/>
        </w:rPr>
      </w:pPr>
      <w:r>
        <w:rPr>
          <w:bCs/>
          <w:szCs w:val="25"/>
        </w:rPr>
        <w:t xml:space="preserve">2007 </w:t>
      </w:r>
      <w:r>
        <w:rPr>
          <w:szCs w:val="25"/>
        </w:rPr>
        <w:t xml:space="preserve">első félévében közel 50 olyan vállalkozást kerestünk meg, melyek betöltetlen álláshelyet kínáltak. Június hónaptól a Kontakt Humán Kht. szakmai irányítása alatt működő Újra Dolgozom Programiroda felméréseire, munkáltatói kapcsolataira támaszkodva számos céget kerestünk fel személyesen is. </w:t>
      </w:r>
    </w:p>
    <w:p>
      <w:pPr>
        <w:pStyle w:val="Szvegtrzs2"/>
        <w:spacing w:lineRule="auto" w:line="240"/>
        <w:rPr>
          <w:bCs/>
          <w:szCs w:val="25"/>
        </w:rPr>
      </w:pPr>
      <w:r>
        <w:rPr>
          <w:szCs w:val="25"/>
        </w:rPr>
        <w:t xml:space="preserve">Több alkalommal jelent meg a munkaerő-kölcsönzést népszerűsítő hirdetés a Zalai Hírlap hasábjain, illetve hanganyag formájában a nemrég indult helyi N-Joy Rádióban. </w:t>
      </w:r>
      <w:r>
        <w:rPr/>
        <w:t xml:space="preserve">A </w:t>
      </w:r>
      <w:r>
        <w:rPr>
          <w:b/>
          <w:bCs/>
        </w:rPr>
        <w:t>kommunikációs intézkedési terv eredményeként év végére több újabb partnercéggel bővült a támogatott vállalkozások kör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zvegtrzs2"/>
        <w:spacing w:lineRule="auto" w:line="240"/>
        <w:rPr/>
      </w:pPr>
      <w:r>
        <w:rPr>
          <w:b/>
        </w:rPr>
        <w:t>A Kht. felmérést készített</w:t>
      </w:r>
      <w:r>
        <w:rPr/>
        <w:t xml:space="preserve"> arról, hogy a már meglévő partnercégek </w:t>
      </w:r>
      <w:r>
        <w:rPr>
          <w:b/>
        </w:rPr>
        <w:t>milyen forrásból</w:t>
      </w:r>
      <w:r>
        <w:rPr/>
        <w:t xml:space="preserve"> szereztek információt a munkaerő-kölcsönzés lehetőségéről. A személyes megkeresés során kiderült, hogy a kölcsönvevő cégek közel azonos arányban az alábbi információs csatornákon keresztül hallottak első ízben a szolgáltatásról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újsághirdetésből,</w:t>
      </w:r>
      <w:r>
        <w:rPr/>
        <w:t xml:space="preserve"> illetve a város különböző intézményeiben elhelyezett </w:t>
      </w:r>
      <w:r>
        <w:rPr>
          <w:b/>
        </w:rPr>
        <w:t>szórólapról</w:t>
      </w:r>
      <w:r>
        <w:rPr/>
        <w:t>- 5 vá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ht.-val való- korábban kialakított-  </w:t>
      </w:r>
      <w:r>
        <w:rPr>
          <w:b/>
        </w:rPr>
        <w:t>személyes  ismeretség útján</w:t>
      </w:r>
      <w:r>
        <w:rPr/>
        <w:t>- 6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b/>
        </w:rPr>
        <w:t>Újra Dolgozom Programiroda</w:t>
      </w:r>
      <w:r>
        <w:rPr/>
        <w:t xml:space="preserve"> munkatársaitól- 4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ás kölcsönvevő cégtől</w:t>
      </w:r>
      <w:r>
        <w:rPr/>
        <w:t>- 5 vál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b forrásból (</w:t>
      </w:r>
      <w:r>
        <w:rPr>
          <w:b/>
        </w:rPr>
        <w:t>ismerőstől, regisztrált álláskeresőtől, stb</w:t>
      </w:r>
      <w:r>
        <w:rPr/>
        <w:t>.)- 4 vállalk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mérés tanúsága szerint az együttműködés kialakítása során rendkívül fontos szerepe van a közvetlen, személyes kontaktus kialakításának, de emellett elengedhetetlenül fontos, hogy a szolgáltatás népszerűsítése az írott médián keresztül is eljusson az adott célcsopor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sz. táblázat a kölcsönzés első két évét hasonlítja össze mutatószámokkal.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160"/>
        <w:gridCol w:w="1800"/>
      </w:tblGrid>
      <w:tr>
        <w:trPr>
          <w:trHeight w:val="284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06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07.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unkaerő- kölcsönzés keretében foglalkoztatott munkavállaló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f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fő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munkaerő- kölcsönzési esete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 alkal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3 alkalom 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lcsönvevő cége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vállalkoz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vállalkozás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foglalkoztatások átlagos hossz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hó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4 hónap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foglalkoztatottak átlagos havi lét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fő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llemző átlag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.6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.516,- Ft.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galacsonyabb munka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.7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.000,-</w:t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Legmagasabb munkabé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.000,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.000,-</w:t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spacing w:lineRule="auto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1.sz. táblázat. Munkaerő- kölcsönzés a mutatószámok tükrében a 2006-2007. évben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z első félévben tapasztalt mérsékelt érdeklődés ellenére 2007. december 31-ig 75 fő munkavállalót, 93 alkalommal kölcsönöztünk a Kht.-val együttműködő 24 vállalkozáshoz (ebből 14 főt több alkalommal is). A foglalkoztattak átlagos havi létszáma 31 fő és egy cég jellemzően 3 főt kölcsön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mutatásból az is látható, hogy a kölcsönzöttek számának emelkedése mellett a kölcsönzési idő hossza is emelkedet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jc w:val="center"/>
        <w:rPr/>
      </w:pPr>
      <w:r>
        <w:rPr>
          <w:caps/>
          <w:sz w:val="32"/>
        </w:rPr>
        <w:t>1. A kölcsönvevő cégek bemutatása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Szvegtrzs2"/>
        <w:spacing w:lineRule="auto" w:line="240"/>
        <w:rPr/>
      </w:pPr>
      <w:r>
        <w:rPr>
          <w:szCs w:val="25"/>
        </w:rPr>
        <w:t xml:space="preserve">A tapasztalatok szerint a vállalkozásokkal való </w:t>
      </w:r>
      <w:r>
        <w:rPr>
          <w:b/>
          <w:szCs w:val="25"/>
        </w:rPr>
        <w:t>partneri együttműködés alapvetően sikeresnek bizonyult.</w:t>
      </w:r>
      <w:r>
        <w:rPr>
          <w:szCs w:val="25"/>
        </w:rPr>
        <w:t xml:space="preserve"> A kölcsönvevők anyagi szempontból is meg voltak elégedve az általunk nyújtott szolgáltatással és egy- egy kölcsönzési ciklus lejárta után, ismét a Kontakt Kht.-t választották. Elmondásuk alapján azért fordultak hozzánk, mert így nemcsak költségeik egy részét tudták megtakarítani, de munkavállalóikat is legális formában foglalkoztathatták. </w:t>
      </w:r>
    </w:p>
    <w:p>
      <w:pPr>
        <w:pStyle w:val="Normal"/>
        <w:jc w:val="both"/>
        <w:rPr>
          <w:sz w:val="25"/>
          <w:szCs w:val="25"/>
        </w:rPr>
      </w:pPr>
      <w:r>
        <w:rPr>
          <w:szCs w:val="25"/>
        </w:rPr>
        <w:t xml:space="preserve">A kölcsönvevő cégek gazdasági ágazat szerinti megoszlását mutatja a 1. sz. ábra. Ennek alapján </w:t>
      </w:r>
      <w:r>
        <w:rPr>
          <w:b/>
          <w:szCs w:val="25"/>
        </w:rPr>
        <w:t>továbbra is a szolgáltatóipar és kereskedelem területén mutatkozik jelentősebb munkaerő-igény,</w:t>
      </w:r>
      <w:r>
        <w:rPr>
          <w:szCs w:val="25"/>
        </w:rPr>
        <w:t xml:space="preserve"> háttérbe szorítva a feldolgozó-, illetve vendéglátóipart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</w:rPr>
      </w:pPr>
      <w:bookmarkStart w:id="0" w:name="_1264147567"/>
      <w:bookmarkEnd w:id="0"/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75pt;height:217.5pt" filled="f" o:ole="">
            <v:imagedata r:id="rId6" o:title=""/>
          </v:shape>
          <o:OLEObject Type="Embed" ProgID="Excel.Sheet.12" ShapeID="ole_rId5" DrawAspect="Content" ObjectID="_1140188498" r:id="rId5"/>
        </w:object>
      </w:r>
    </w:p>
    <w:p>
      <w:pPr>
        <w:pStyle w:val="Normal"/>
        <w:keepNext w:val="true"/>
        <w:spacing w:lineRule="auto" w:line="360"/>
        <w:jc w:val="center"/>
        <w:rPr>
          <w:i/>
          <w:i/>
        </w:rPr>
      </w:pPr>
      <w:r>
        <w:rPr>
          <w:i/>
        </w:rPr>
        <w:t>1 .sz. ábra.  A kölcsönvevő cégek száma gazdasági ágazat szeri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oglalkoztató cégek tekintetében elmondható, hogy a tavalyi évben is </w:t>
      </w:r>
      <w:r>
        <w:rPr>
          <w:b/>
        </w:rPr>
        <w:t>olyan kis-, illetve középvállalkozások vették igénybe a Város által nyújtott szolgáltatást, akik ez idáig nem részesültek hasonló jellegű támogatásban,</w:t>
      </w:r>
      <w:r>
        <w:rPr/>
        <w:t xml:space="preserve"> és elmondásuk alapján, a munkaerő-kölcsönzés nagy segítséget nyújtott abban, hogy tevékenységüket bővítsék (1.számú ábra).</w:t>
      </w:r>
    </w:p>
    <w:p>
      <w:pPr>
        <w:pStyle w:val="Normal"/>
        <w:jc w:val="both"/>
        <w:rPr/>
      </w:pPr>
      <w:r>
        <w:rPr/>
        <w:t xml:space="preserve">Az eltelt 12 hónap tanúsága szerint a kölcsönvevők amiatt választották a Kontakt Humán Szolgáltató Kht-t, mert úgy találták, hogy a klasszikus értelemben vett munkaerő-kölcsönző cégekkel ellentétben a </w:t>
      </w:r>
      <w:r>
        <w:rPr>
          <w:b/>
        </w:rPr>
        <w:t>Társaság nem számolt fel kölcsönzési díjat</w:t>
      </w:r>
      <w:r>
        <w:rPr/>
        <w:t xml:space="preserve"> és a vállalkozásoknak </w:t>
      </w:r>
      <w:r>
        <w:rPr>
          <w:b/>
        </w:rPr>
        <w:t>sem kellett továbbfoglalkoztatási kötelezettséggel számolniuk</w:t>
      </w:r>
      <w:r>
        <w:rPr/>
        <w:t xml:space="preserve">. A kölcsönzés </w:t>
      </w:r>
      <w:r>
        <w:rPr>
          <w:b/>
        </w:rPr>
        <w:t>eljárásmódja alapvetően rugalmas</w:t>
      </w:r>
      <w:r>
        <w:rPr/>
        <w:t xml:space="preserve">, ami sokak számára kedvezőbbnek bizonyult, mint más munkaerő- piaci támogatások igénybe vétele. </w:t>
      </w:r>
    </w:p>
    <w:p>
      <w:pPr>
        <w:pStyle w:val="Normal"/>
        <w:jc w:val="both"/>
        <w:rPr/>
      </w:pPr>
      <w:r>
        <w:rPr/>
        <w:t>A vállalkozásokkal való partneri együttműködés megfelelően működött, melyet mi sem bizonyít jobban, mint hogy kölcsönvevők általában újra megkeresik munkaerő- igényükkel a Kontakt Kht.-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  <w:t>Összesítő a kikölcsönzött munkavállalókról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2007. évben </w:t>
      </w:r>
      <w:r>
        <w:rPr>
          <w:b/>
        </w:rPr>
        <w:t xml:space="preserve">75 fő munkavállalót 93 alkalommal kölcsönöztünk </w:t>
      </w:r>
      <w:r>
        <w:rPr/>
        <w:t xml:space="preserve">a velünk együttműködő cégekhez. Ebből </w:t>
      </w:r>
      <w:r>
        <w:rPr>
          <w:b/>
          <w:bCs/>
        </w:rPr>
        <w:t>27 fő munkaszerződése nyúlik át a 2008. évre</w:t>
      </w:r>
      <w:r>
        <w:rPr/>
        <w:t>. Az 2.sz. ábra tanúsága szerint  2007. évben  az átlagos havi létszám alakulása kiegyensúlyozott volt, mely azt is jelenti, hogy a kölcsönvevő vállalkozások nem csupán szezonális jellegű feladatok ellátására igényeltek munkaer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1252146821"/>
      <w:bookmarkEnd w:id="1"/>
      <w:r>
        <w:rPr/>
        <w:object w:dxaOrig="10241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9pt;height:281.8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510767253" r:id="rId7"/>
        </w:objec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2.sz. ábra. A foglalkoztatottak létszáma 2006-2007. évben. Januártól decemberig /fő/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A kölcsönzési esetek</w:t>
      </w:r>
      <w:r>
        <w:rPr>
          <w:b/>
        </w:rPr>
        <w:t xml:space="preserve"> 48 %-a</w:t>
      </w:r>
      <w:r>
        <w:rPr/>
        <w:t xml:space="preserve"> a </w:t>
      </w:r>
      <w:r>
        <w:rPr>
          <w:b/>
        </w:rPr>
        <w:t xml:space="preserve">szolgáltató iparba </w:t>
      </w:r>
      <w:r>
        <w:rPr/>
        <w:t xml:space="preserve"> történt, míg a munkavállalók 22 %-a a vendéglátóiparban, kisebb hányaduk a kereskedelem, valamint a feldolgozóipar  területén végzett szellemi és fizikai jellegű munkát az év folyamán (3. számú ábra). </w:t>
      </w:r>
      <w:r>
        <w:rPr>
          <w:b/>
        </w:rPr>
        <w:t>Néhány tipikus munkakör: telefonos operátor, eladó- pénztáros, felszolgáló.</w:t>
      </w:r>
    </w:p>
    <w:p>
      <w:pPr>
        <w:pStyle w:val="Normal"/>
        <w:jc w:val="center"/>
        <w:rPr>
          <w:sz w:val="16"/>
          <w:szCs w:val="16"/>
        </w:rPr>
      </w:pPr>
      <w:bookmarkStart w:id="2" w:name="_1264154830"/>
      <w:bookmarkStart w:id="3" w:name="_1252324764"/>
      <w:bookmarkStart w:id="4" w:name="_1252323653"/>
      <w:bookmarkStart w:id="5" w:name="_1252323610"/>
      <w:bookmarkStart w:id="6" w:name="_1252323557"/>
      <w:bookmarkEnd w:id="2"/>
      <w:bookmarkEnd w:id="3"/>
      <w:bookmarkEnd w:id="4"/>
      <w:bookmarkEnd w:id="5"/>
      <w:bookmarkEnd w:id="6"/>
      <w:r>
        <w:rPr/>
        <w:object w:dxaOrig="1024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75pt;height:230.2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442971775" r:id="rId9"/>
        </w:object>
      </w:r>
    </w:p>
    <w:p>
      <w:pPr>
        <w:pStyle w:val="Normal"/>
        <w:jc w:val="center"/>
        <w:rPr/>
      </w:pPr>
      <w:r>
        <w:rPr>
          <w:i/>
          <w:iCs/>
        </w:rPr>
        <w:t>3.sz. ábra A munkavállalói létszám megoszlása a kölcsönvevő cég ágazati besorolása szerint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iCs/>
        </w:rPr>
        <w:t>/ % a kölcsönzési eseteket figyelembe véve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2"/>
        <w:spacing w:lineRule="auto" w:line="240"/>
        <w:rPr/>
      </w:pPr>
      <w:r>
        <w:rPr/>
        <w:t xml:space="preserve">A munkabérek szempontjából az év folyamán </w:t>
      </w:r>
      <w:r>
        <w:rPr>
          <w:b/>
        </w:rPr>
        <w:t>79.000 Ft átlagbér volt a jellemző</w:t>
      </w:r>
      <w:r>
        <w:rPr/>
        <w:t xml:space="preserve">. </w:t>
      </w:r>
      <w:r>
        <w:rPr>
          <w:b/>
        </w:rPr>
        <w:t>A legmagasabb munkabér a 2007. évben a 157.000,- Ft volt</w:t>
      </w:r>
      <w:r>
        <w:rPr/>
        <w:t xml:space="preserve">, melyben egy közgazdász diplomával rendelkező, pályázatíró- gazdasági elemző munkakörben dolgozó munkavállaló részesült.  Akadt olyan kölcsönvevő, aki év közben kérte a munkavállaló bérének emelését, mivel a kölcsönvett munkaerővel meg volt elégedve és a vállalkozás anyagi helyzete is lehetővé tette a magasabb fizetést. </w:t>
      </w:r>
    </w:p>
    <w:p>
      <w:pPr>
        <w:pStyle w:val="Szvegtrzs2"/>
        <w:spacing w:lineRule="auto" w:line="240"/>
        <w:rPr/>
      </w:pPr>
      <w:r>
        <w:rPr/>
        <w:t xml:space="preserve">Általánosságban elmondható, hogy a vállalkozások leginkább </w:t>
      </w:r>
      <w:r>
        <w:rPr>
          <w:b/>
        </w:rPr>
        <w:t>a szakképzett, azaz a legalább szakmunkásképzővel szakközépiskolai  érettségivel, technikumi végzettséggel rendelkező</w:t>
      </w:r>
      <w:r>
        <w:rPr/>
        <w:t xml:space="preserve"> női munkaerőt foglalkoztatták, de a szakmával rendelkező férfiak iránt is nagy igény mutatkozott. (4.sz.ábra).</w:t>
      </w:r>
    </w:p>
    <w:p>
      <w:pPr>
        <w:pStyle w:val="Szvegtrzs2"/>
        <w:spacing w:lineRule="auto" w:line="240"/>
        <w:rPr/>
      </w:pPr>
      <w:r>
        <w:rPr/>
      </w:r>
    </w:p>
    <w:p>
      <w:pPr>
        <w:pStyle w:val="Szvegtrzs2"/>
        <w:spacing w:lineRule="auto" w:line="240"/>
        <w:rPr/>
      </w:pPr>
      <w:bookmarkStart w:id="7" w:name="_1230449245"/>
      <w:bookmarkEnd w:id="7"/>
      <w:r>
        <w:rPr/>
        <w:object w:dxaOrig="896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5pt;height:216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699420996" r:id="rId11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4. ábra. A munkavállalók végzettség szerint megoszlása /%/</w:t>
      </w:r>
    </w:p>
    <w:p>
      <w:pPr>
        <w:pStyle w:val="Szvegtrzs2"/>
        <w:keepNext w:val="true"/>
        <w:spacing w:lineRule="auto" w:line="240"/>
        <w:rPr/>
      </w:pPr>
      <w:r>
        <w:rPr/>
        <w:t>A kölcsönvevő cégek leginkább szellemi-, illetve betanított munkások kiközvetítését kérték a szolgáltatóipari munkakörök betöltésére (5.sz.ábra)</w:t>
      </w:r>
    </w:p>
    <w:p>
      <w:pPr>
        <w:pStyle w:val="Szvegtrzs2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10240" w:dyaOrig="40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2.75pt;height:204.75pt" stroked="t" strokecolor="#000000" strokeweight="0pt" filled="f" o:ole="">
            <v:stroke linestyle="Single" dashstyle="Solid"/>
            <v:imagedata r:id="rId14" o:title=""/>
          </v:shape>
          <o:OLEObject Type="Embed" ProgID="Excel.Sheet.12" ShapeID="ole_rId13" DrawAspect="Content" ObjectID="_1986999756" r:id="rId13"/>
        </w:object>
      </w:r>
    </w:p>
    <w:p>
      <w:pPr>
        <w:pStyle w:val="Szvegtrzs2"/>
        <w:jc w:val="center"/>
        <w:rPr/>
      </w:pPr>
      <w:r>
        <w:rPr>
          <w:i/>
          <w:sz w:val="20"/>
        </w:rPr>
        <w:t>5. sz. ábra. A foglalkoztatottak létszámának megoszlása beosztás szerint /%/</w:t>
      </w:r>
    </w:p>
    <w:p>
      <w:pPr>
        <w:pStyle w:val="Szvegtrzs2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zvegtrzs2"/>
        <w:spacing w:lineRule="auto" w:line="240"/>
        <w:rPr/>
      </w:pPr>
      <w:r>
        <w:rPr/>
        <w:t xml:space="preserve"> </w:t>
      </w:r>
      <w:r>
        <w:rPr/>
        <w:t xml:space="preserve">A 2007. évben ismét előfordult, hogy </w:t>
      </w:r>
      <w:r>
        <w:rPr>
          <w:b/>
        </w:rPr>
        <w:t>nem tudtunk eleget tenni a megbízásoknak, mivel olyan területre kerestek munkavállalót, mely hiányszakmának számít, mint például esztergályos, lakatos, vízvezeték szerelő szakmunkás</w:t>
      </w:r>
      <w:r>
        <w:rPr/>
        <w:t xml:space="preserve">, s emiatt a partneri együttműködés meghiúsult. Ugyanakkor számos álláskereső szeretett volna olyan területeken elhelyezkedni, ahol tömeges a jelentkezők száma, és </w:t>
      </w:r>
      <w:r>
        <w:rPr>
          <w:b/>
        </w:rPr>
        <w:t>túltelítettség tapasztalható – takarítóként, adminisztratív munkakörben, recepciósként, gépkocsivezetőként</w:t>
      </w:r>
      <w:r>
        <w:rPr/>
        <w:t xml:space="preserve">. S emellett meg kell említenünk azt is, hogy egyre több megváltozott munkaképességű munkanélküli keresi fel a Kontakt Kht-t, akik hasonlóan az elhelyezkedés nehézségeiről számolnak be. </w:t>
      </w:r>
    </w:p>
    <w:p>
      <w:pPr>
        <w:pStyle w:val="Szvegtrzs2"/>
        <w:spacing w:lineRule="auto" w:line="240"/>
        <w:rPr/>
      </w:pPr>
      <w:r>
        <w:rPr/>
        <w:t xml:space="preserve">A kölcsönvett </w:t>
      </w:r>
      <w:r>
        <w:rPr>
          <w:b/>
          <w:bCs/>
        </w:rPr>
        <w:t>munkavállalók munkaviszonyban töltött átlagos ideje</w:t>
      </w:r>
      <w:r>
        <w:rPr/>
        <w:t xml:space="preserve"> a 2007. évben </w:t>
      </w:r>
      <w:r>
        <w:rPr>
          <w:b/>
          <w:bCs/>
        </w:rPr>
        <w:t>4,4</w:t>
      </w:r>
      <w:r>
        <w:rPr/>
        <w:t xml:space="preserve"> </w:t>
      </w:r>
      <w:r>
        <w:rPr>
          <w:b/>
          <w:bCs/>
        </w:rPr>
        <w:t>hónap</w:t>
      </w:r>
      <w:r>
        <w:rPr/>
        <w:t xml:space="preserve">. Az év folyamán 64 kölcsönzési eset kapcsán szűnt meg munkavállaló munkaviszonya  A munkaviszony megszűnésének típusait foglalja össze az 2.sz. táblázat, mely azt mutatja, hogy </w:t>
      </w:r>
      <w:r>
        <w:rPr>
          <w:b/>
        </w:rPr>
        <w:t>a kölcsönvett dolgozók zöme munkaszerződésének lejárta miatt távozott cégünktől</w:t>
      </w:r>
      <w:r>
        <w:rPr/>
        <w:t xml:space="preserve">. Közös megegyezéssel 16 esetben lépett ki munkavállaló Kht. állományából. Közülük </w:t>
      </w:r>
      <w:r>
        <w:rPr>
          <w:b/>
        </w:rPr>
        <w:t>14 esetben maga a dolgozó kezdeményezte a munkaviszony megszüntetését, azzal indokolva döntését, hogy más munkahelyet talált</w:t>
      </w:r>
      <w:r>
        <w:rPr/>
        <w:t>, míg 2 esetben a kölcsönvevő cég. Felmérések szerint 8 főt vettek át saját állományukba a kölcsönvevő cégek</w:t>
      </w:r>
    </w:p>
    <w:p>
      <w:pPr>
        <w:pStyle w:val="Szvegtrzs2"/>
        <w:spacing w:lineRule="auto" w:line="240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b/>
                <w:bCs/>
                <w:i/>
                <w:iCs/>
                <w:smallCaps/>
                <w:sz w:val="16"/>
                <w:szCs w:val="16"/>
              </w:rPr>
            </w:r>
          </w:p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A munkaviszony megszűnésének oka</w:t>
            </w:r>
          </w:p>
        </w:tc>
        <w:tc>
          <w:tcPr>
            <w:tcW w:w="4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Megszűnt munkaviszony ( eset)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zös megegyezéssel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Próbaidő alatt, azonnali hatállyal szűnt meg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tározott idő lejárta miatt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Rendkívüli felmondással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/>
            </w:pPr>
            <w:r>
              <w:rPr>
                <w:sz w:val="22"/>
              </w:rPr>
              <w:t xml:space="preserve">Támogatás nélkül alkalmazva a határozott idő lejárta után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/>
            </w:pPr>
            <w:r>
              <w:rPr/>
              <w:t xml:space="preserve">               </w:t>
            </w:r>
            <w:r>
              <w:rPr/>
              <w:t>8  / 42-ből</w:t>
            </w:r>
          </w:p>
        </w:tc>
      </w:tr>
      <w:tr>
        <w:trPr/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Összesen:</w:t>
            </w:r>
          </w:p>
        </w:tc>
        <w:tc>
          <w:tcPr>
            <w:tcW w:w="47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zvegtrzs2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</w:tr>
    </w:tbl>
    <w:p>
      <w:pPr>
        <w:pStyle w:val="Szvegtrzs2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zvegtrzs2"/>
        <w:jc w:val="center"/>
        <w:rPr>
          <w:i/>
          <w:i/>
          <w:iCs/>
        </w:rPr>
      </w:pPr>
      <w:r>
        <w:rPr>
          <w:i/>
          <w:iCs/>
        </w:rPr>
        <w:t>2.sz. táblázat. A munkaviszony megszűnésének típusai</w:t>
      </w:r>
    </w:p>
    <w:p>
      <w:pPr>
        <w:pStyle w:val="Szvegtrzs2"/>
        <w:spacing w:lineRule="auto" w:line="240"/>
        <w:rPr>
          <w:b/>
          <w:b/>
          <w:bCs/>
          <w:i/>
          <w:i/>
          <w:iCs/>
        </w:rPr>
      </w:pPr>
      <w:r>
        <w:rPr/>
        <w:t xml:space="preserve">A kölcsönvett munkavállalók életkorát tekintve elmondható, hogy </w:t>
      </w:r>
      <w:r>
        <w:rPr>
          <w:b/>
        </w:rPr>
        <w:t>a vállalkozások leginkább a 21-25 és 36-45 év közöttieket foglalkoztatták, elsősorban szellemi munkakörökben</w:t>
      </w:r>
      <w:r>
        <w:rPr/>
        <w:t xml:space="preserve">, amely zömében nem fizikai betanított munkát jelentett. (6.sz. ábra). A munkavállalók nemek szerinti megoszlását tekintve a 2007. év során összesen 49 nő és 26 férfi munkavállalót kölcsönöztünk ki a vállalkozásokhoz. </w:t>
      </w:r>
    </w:p>
    <w:p>
      <w:pPr>
        <w:pStyle w:val="Szvegtrzs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keepNext w:val="true"/>
        <w:rPr/>
      </w:pPr>
      <w:bookmarkStart w:id="8" w:name="_1264165287"/>
      <w:bookmarkEnd w:id="8"/>
      <w:r>
        <w:rPr/>
        <w:object w:dxaOrig="8960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8pt;height:231.7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980303153" r:id="rId15"/>
        </w:object>
      </w:r>
    </w:p>
    <w:p>
      <w:pPr>
        <w:pStyle w:val="Kpalrs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6.sz. ábra. A munkavállalók életkor és beosztás szerinti megoszlása /fő/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sz w:val="22"/>
          <w:szCs w:val="22"/>
        </w:rPr>
      </w:pPr>
      <w:r>
        <w:rPr/>
        <w:object w:dxaOrig="896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4pt;height:232.5pt" filled="f" o:ole="">
            <v:imagedata r:id="rId18" o:title=""/>
          </v:shape>
          <o:OLEObject Type="Embed" ProgID="Excel.Sheet.12" ShapeID="ole_rId17" DrawAspect="Content" ObjectID="_854671103" r:id="rId17"/>
        </w:objec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7.sz. ábra. A munkavállalók megoszlása végzettség és nemek szerint /fő/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2240" w:h="15840"/>
          <w:pgMar w:left="1417" w:right="1417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unkavállalók zöme a regisztrált, álláskeresési járadékban részesülő munkanélküliek közül került ki</w:t>
      </w:r>
      <w:r>
        <w:rPr/>
        <w:t xml:space="preserve">, ami azzal magyarázható, hogy a munkavállalók munkaszerződésük lejártát követően álláskeresési járadékra lesznek jogosultak, és regisztrált munkanélküliként több alkalommal is visszakerülnek a Kht. munkaerő-kölcsönzési állományába (8.sz. ábra). Emellett </w:t>
      </w:r>
      <w:r>
        <w:rPr>
          <w:b/>
        </w:rPr>
        <w:t>ugyancsak jelentős az ellátás nélküliek létszáma, akik korábbi, rövidebb időtartamú munkaviszonyaikból nem szereztek járadékjogosultságo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bookmarkStart w:id="9" w:name="_1230402604"/>
      <w:bookmarkStart w:id="10" w:name="_1222950984"/>
      <w:bookmarkEnd w:id="9"/>
      <w:bookmarkEnd w:id="10"/>
      <w:r>
        <w:rPr/>
        <w:object w:dxaOrig="8960" w:dyaOrig="40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7pt;height:206.25pt" stroked="t" strokecolor="#000000" strokeweight="0pt" filled="f" o:ole="">
            <v:stroke linestyle="Single" dashstyle="Solid"/>
            <v:imagedata r:id="rId24" o:title=""/>
          </v:shape>
          <o:OLEObject Type="Embed" ProgID="Excel.Sheet.12" ShapeID="ole_rId23" DrawAspect="Content" ObjectID="_1499965466" r:id="rId23"/>
        </w:objec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20"/>
        </w:rPr>
      </w:pPr>
      <w:r>
        <w:rPr>
          <w:i/>
          <w:szCs w:val="20"/>
        </w:rPr>
        <w:t>8.sz.ábra.  A munkavállalók előző státusza /%/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  <w:szCs w:val="18"/>
        </w:rPr>
      </w:pPr>
      <w:r>
        <w:rPr>
          <w:i/>
          <w:szCs w:val="18"/>
        </w:rPr>
        <w:t>(EN= ellátás nélküli, RSZS= rendszeres szociális segélyezett, ÁKJ= álláskeresési járadékban vagy segélyben részesülő)</w:t>
      </w:r>
    </w:p>
    <w:p>
      <w:pPr>
        <w:pStyle w:val="Normal"/>
        <w:tabs>
          <w:tab w:val="clear" w:pos="708"/>
          <w:tab w:val="left" w:pos="9360" w:leader="none"/>
        </w:tabs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Szvegtrzs2"/>
        <w:tabs>
          <w:tab w:val="clear" w:pos="708"/>
          <w:tab w:val="left" w:pos="9360" w:leader="none"/>
        </w:tabs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A MUNKAERŐ-KÖLCSÖNZÉS PÉNZÜGYI ÉRTÉKELÉS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Társaságunk a munkaerő-kölcsönzés folyamatos működtetésére </w:t>
      </w:r>
      <w:r>
        <w:rPr>
          <w:b/>
        </w:rPr>
        <w:t>2007-ben összesen 15,3 millió</w:t>
      </w:r>
      <w:r>
        <w:rPr/>
        <w:t xml:space="preserve"> </w:t>
      </w:r>
      <w:r>
        <w:rPr>
          <w:b/>
        </w:rPr>
        <w:t>Ft</w:t>
      </w:r>
      <w:r>
        <w:rPr/>
        <w:t xml:space="preserve"> pénzeszköz átadásban részesült.</w:t>
      </w:r>
    </w:p>
    <w:p>
      <w:pPr>
        <w:pStyle w:val="Normal"/>
        <w:jc w:val="both"/>
        <w:rPr/>
      </w:pPr>
      <w:r>
        <w:rPr/>
        <w:t xml:space="preserve">Ebből </w:t>
      </w:r>
      <w:r>
        <w:rPr>
          <w:b/>
        </w:rPr>
        <w:t>11,8 millió Ft a kölcsönbevevő vállalkozásokhoz került</w:t>
      </w:r>
      <w:r>
        <w:rPr/>
        <w:t>, 3 millió Ft-ot a Kht. kapott a kölcsönzés működési költségeire, 500 eFt-ot pedig PR munkára fordíto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kölcsönbevevők támogatása 2007-ben</w:t>
      </w:r>
    </w:p>
    <w:p>
      <w:pPr>
        <w:pStyle w:val="Normal"/>
        <w:jc w:val="center"/>
        <w:rPr/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10"/>
        <w:gridCol w:w="1845"/>
        <w:gridCol w:w="2113"/>
      </w:tblGrid>
      <w:tr>
        <w:trPr>
          <w:trHeight w:val="375" w:hRule="atLeast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ónap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. Létszám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r + járulékok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 (35%)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54 848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69 20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á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3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00 76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50 270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rc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53 935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28 88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pril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39 19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88 72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j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38 810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8 592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n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32 56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26 40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úli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01 516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0 53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ztu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621 734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7 615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pt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01 101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15 391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ó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732 339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6 324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17 593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56 15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43 8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065 338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3 838 207   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843 446    </w:t>
            </w:r>
          </w:p>
        </w:tc>
      </w:tr>
      <w:tr>
        <w:trPr>
          <w:trHeight w:val="375" w:hRule="atLeast"/>
        </w:trPr>
        <w:tc>
          <w:tcPr>
            <w:tcW w:w="13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object w:dxaOrig="8960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5.45pt;height:234.45pt" filled="f" o:ole="">
            <v:imagedata r:id="rId26" o:title=""/>
          </v:shape>
          <o:OLEObject Type="Embed" ProgID="Excel.Sheet.12" ShapeID="ole_rId25" DrawAspect="Content" ObjectID="_1212660173" r:id="rId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ht. pénzeszköz felhasználása 2007-ben</w:t>
      </w:r>
    </w:p>
    <w:p>
      <w:pPr>
        <w:pStyle w:val="Normal"/>
        <w:jc w:val="both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2760"/>
      </w:tblGrid>
      <w:tr>
        <w:trPr>
          <w:trHeight w:val="375" w:hRule="atLeast"/>
        </w:trPr>
        <w:tc>
          <w:tcPr>
            <w:tcW w:w="3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ok eFt-ban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egnevezés 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sszeg</w:t>
            </w:r>
          </w:p>
        </w:tc>
      </w:tr>
      <w:tr>
        <w:trPr>
          <w:trHeight w:val="40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költség + járuléko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02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, telefo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0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leti díj + közüzemi díj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3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alkalmasság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9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habilitációs hozzájárulás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4    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odasze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ztítósze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27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támogatásból 500 eFt-ot kaptunk munkaerő-kölcsönzés bevezetésére, a kommunikációs intézkedési terv megvalósítására, melynek felhasználását az alábbi táblázat mutatj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58"/>
        <w:gridCol w:w="2006"/>
      </w:tblGrid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kibocsátó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 összege (Ft)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célú interj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FÁMA Média és Hírügynökség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61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lámszolgáltatá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-Well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dióreklám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Joy Média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00</w:t>
            </w:r>
          </w:p>
        </w:tc>
      </w:tr>
      <w:tr>
        <w:trPr>
          <w:trHeight w:val="510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deté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non Lapok Társasága Kiadói Kf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4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40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Szvegtrzs2"/>
        <w:tabs>
          <w:tab w:val="clear" w:pos="708"/>
          <w:tab w:val="left" w:pos="9360" w:leader="none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3. Várható eredmények 2008 évben</w:t>
      </w:r>
    </w:p>
    <w:p>
      <w:pPr>
        <w:pStyle w:val="Normal"/>
        <w:jc w:val="both"/>
        <w:rPr/>
      </w:pPr>
      <w:r>
        <w:rPr/>
        <w:t xml:space="preserve">Zalaegerszeg Megyei Jogú Város Közgyűlésének </w:t>
      </w:r>
      <w:r>
        <w:rPr>
          <w:b/>
        </w:rPr>
        <w:t>Gazdasági Bizottsága</w:t>
      </w:r>
      <w:r>
        <w:rPr/>
        <w:t xml:space="preserve"> 2007. december 12-i ülésén jóváhagyta </w:t>
      </w:r>
      <w:r>
        <w:rPr>
          <w:b/>
        </w:rPr>
        <w:t>a munkaerő- kölcsönzéssel kapcsolatos eljárási szabályok módosítását</w:t>
      </w:r>
      <w:r>
        <w:rPr/>
        <w:t>. Ennek értelmében 2008. január 1-től a kölcsönzési időtartam munkavállalónként 8 hónapról 12 hónapra módosult, s a havi támogatás mértéke 35 %-ról 40 %-ra emelkedett.</w:t>
      </w:r>
    </w:p>
    <w:p>
      <w:pPr>
        <w:pStyle w:val="Szvegtrzs2"/>
        <w:tabs>
          <w:tab w:val="clear" w:pos="708"/>
          <w:tab w:val="left" w:pos="225" w:leader="none"/>
          <w:tab w:val="left" w:pos="9360" w:leader="none"/>
        </w:tabs>
        <w:spacing w:lineRule="auto" w:line="240"/>
        <w:rPr/>
      </w:pPr>
      <w:r>
        <w:rPr/>
        <w:t xml:space="preserve">Az intézkedés eredményeként a kölcsönzési feltételek még kedvezőbbé váltak, még inkább csökkentik a foglalkoztatás költségei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Figyelemre méltó eredmény, hogy 2008. január hónapban a 27 fő átnyúló kölcsönzésen kívül </w:t>
      </w:r>
      <w:r>
        <w:rPr>
          <w:b/>
        </w:rPr>
        <w:t>17 új szerződést kötöttünk különböző cégekkel</w:t>
      </w:r>
      <w:r>
        <w:rPr/>
        <w:t xml:space="preserve">. Ez azt jelenti, hogy </w:t>
      </w:r>
      <w:r>
        <w:rPr>
          <w:b/>
        </w:rPr>
        <w:t>a Zalaegerszeg város által nyújtott munkaerő- kölcsönzési szolgáltatás intézménye egyre jobban kezd beépülni a köztudatba, s az országban egyedülálló módon válik elérhetővé a cégek számára</w:t>
      </w:r>
      <w:r>
        <w:rPr/>
        <w:t>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 Kontakt Kht. által megvalósított munkaerő-kölcsönzési tevékenység 2007 évben is elérte a Közgyűlés által kitűzött célt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A város munkanélküliségének – ezzel az eszközzel is – történő csökkentésé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ab/>
        <w:t xml:space="preserve">- Zalaegerszeg közepes- és kisvállalkozásainak támogatásá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városban élő munkanélküliek rendszeresen keresik fel cégünket a kölcsönzés igénybevételére, a vállalkozói visszajelzések pedig azt mutatják, hogy egyre nagyobb az igény a kölcsönzési tevékenységre, különösen a romló munkaerő-piaci helyzet miatt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Nemzetközi és Esélyegyenlőségi Bizottság</w:t>
      </w:r>
      <w:r>
        <w:rPr/>
        <w:t xml:space="preserve"> 15/2008. sz. határozatban megfogalmazott véleménye szerint a munkaerő kölcsönzési hozzájárulás összege nem ösztönzi kellőképpen a munkáltatót a továbbfoglalkoztatásra, ezen kívül a foglalkoztatások időtartamát is rövidnek véli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bizottság úgy gondolja, mindezek alapján nem javíthatott a Kht. a város foglalkoztatási helyzetén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bizottság javaslata, hogy a jövőben újra gondolják át és szabályozzák a foglalkoztatás időtartamának hosszát, valamint a kölcsönvevők, a munkáltatók ösztönzésének módjait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bizottság a tájékoztatót egyhangúlag (5 igen szavazat), a megfogalmazottakkal együtt javasolja  közgyűlési tárgyalásra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a 42/2008. számú határozattal a tájékoztatót 9 igen szavazattal elfogadta azzal a kiegészítéssel, hogy a közgyűlési anyaghoz kerüljön becsatolásra a munkaerő kölcsönzésben részt vevő cégek listáj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</w:t>
      </w:r>
      <w:r>
        <w:rPr>
          <w:b/>
          <w:i/>
        </w:rPr>
        <w:t>Szociális, Lakás- és Egészségügyi Bizottság</w:t>
      </w:r>
      <w:r>
        <w:rPr/>
        <w:t xml:space="preserve"> a 15/2008. sz. határozattal a tájékoztatót elfogadta. (9 igen, egyhangú)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i/>
        </w:rPr>
        <w:t>Zalaegerszeg Megyei Jogú Város Cigány Kisebbségi Önkormányzata</w:t>
      </w:r>
      <w:r>
        <w:rPr/>
        <w:t> 26/2008. sz. határozatával a "Tájékoztató a Kontakt Humán Kht. 2007. évi munkaerő-kölcsönzési tevékenységéről" c. előterjesztéssel egyetért, elfogadásra ajánlja a közgyűlésnek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A Gazdasági Bizottság javaslata alapján az előterjesztés kiegészítésre került.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>Kérem a tisztelt Közgyűlést a tájékoztató elfogadására!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>
          <w:b/>
          <w:u w:val="single"/>
        </w:rPr>
        <w:t>Határozati javaslat</w:t>
      </w:r>
      <w:r>
        <w:rPr/>
        <w:t xml:space="preserve">: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Zalaegerszeg Megyei Jogú Város Közgyűlése a Kontakt Humán Kht. 2007. évi munkaerő-kölcsönzési tevékenységéről szóló tájékoztatót elfogadj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2008. évi munkaerő-kölcsönzési tevékenység pénzügyi fedezete a 2007. évi költségvetésben biztosított előirányzat maradványa, valamint ennek felhasználását követően a 2008. évi költségvetésben az önkormányzat foglalkoztatás-politikai szerepének bővítésére biztosított 15 millió F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a 263/2005. sz. határozat 2/b. pontját úgy módosítja, hogy az önkormányzat az éves költségvetéseiben – foglalkoztatás-politikai szerepének bővítésére elkülönített – előirányzatból az összeg 20 %-át, legfeljebb 4,5 millió Ft-ot a feladat ellátásához szükséges költségek fedezetére a Kontakt Humán Kht. részére biztosítja. 2008. évben ez az összeg 3 millió Ft. A Közgyűlés engedélyezi a Kht. részére, hogy - szükség szerint -  további 500 ezer forintot a munkaerő kölcsönzéssel kapcsolatos kommunikációs feladatokra fordítson, amelynek maradványa a kölcsönzési tevékenység fedezetére használható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  <w:t xml:space="preserve">A közgyűlés felkéri a polgármestert a pénzügyi megállapodás aláírására. </w:t>
      </w:r>
    </w:p>
    <w:p>
      <w:pPr>
        <w:pStyle w:val="Normal"/>
        <w:tabs>
          <w:tab w:val="clear" w:pos="708"/>
          <w:tab w:val="left" w:pos="225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Felelős</w:t>
      </w:r>
      <w:r>
        <w:rPr/>
        <w:t>:    Dr. Gyimesi Endre polgármester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i/>
          <w:u w:val="single"/>
        </w:rPr>
        <w:t>Határidő</w:t>
      </w:r>
      <w:r>
        <w:rPr/>
        <w:t>: 2008. március 31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Zalaegerszeg, 2008. március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Gyutai Csaba s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al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1. sz. melléklet</w:t>
      </w:r>
    </w:p>
    <w:p>
      <w:pPr>
        <w:pStyle w:val="Normal"/>
        <w:spacing w:lineRule="auto" w:line="36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A kontakt humán szolgáltató közhasznú társaság munkaerő-kölcsönzésében résztvevő cégek listája</w:t>
      </w:r>
    </w:p>
    <w:p>
      <w:pPr>
        <w:pStyle w:val="Normal"/>
        <w:spacing w:lineRule="auto" w:line="36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2007.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3B Hungári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A&amp;SZ Vadhűtőház Z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Diablo Rosso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ejes és Társ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errum 98’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Fit- Wel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B Gold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rafo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Guit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Hart György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Háryné Olasz Andrea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ertész Gyula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mplett- Fon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mplett- Te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Kontler Zsolt egyéni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László REklámstúdió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Lész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Metamorf ’90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Ortomű B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arkoló- gazda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erczel Tünde vállalkoz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Pylon ’94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Select- Plus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Techno- world System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Total Clean 2001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- Lap Könyv és Lapkiadó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 REnd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ala- REnewál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uggó Építőgépek Kf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Palatino Linotype" w:hAnsi="Palatino Linotype" w:cs="Palatino Linotype"/>
                <w:b w:val="false"/>
                <w:b w:val="false"/>
                <w:caps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caps/>
                <w:sz w:val="20"/>
              </w:rPr>
              <w:t>Zuggó József egyéni vállalkoz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a kölcsönvevő cégek zalaegerszegi székhellyel rendelkezne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jc w:val="center"/>
    </w:pPr>
    <w:rPr>
      <w:rFonts w:ascii="Palatino Linotype" w:hAnsi="Palatino Linotype" w:cs="Palatino Linotype"/>
      <w:caps/>
      <w:shadow/>
      <w:spacing w:val="20"/>
      <w:sz w:val="48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tabs>
        <w:tab w:val="clear" w:pos="708"/>
        <w:tab w:val="left" w:pos="9360" w:leader="none"/>
      </w:tabs>
      <w:jc w:val="center"/>
    </w:pPr>
    <w:rPr>
      <w:caps/>
      <w:sz w:val="4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yutaicsaba@ph.zalaegerszeg.h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package" Target="embeddings/oleObject8.xlsx"/><Relationship Id="rId24" Type="http://schemas.openxmlformats.org/officeDocument/2006/relationships/image" Target="media/image9.wmf"/><Relationship Id="rId25" Type="http://schemas.openxmlformats.org/officeDocument/2006/relationships/package" Target="embeddings/oleObject9.xlsx"/><Relationship Id="rId26" Type="http://schemas.openxmlformats.org/officeDocument/2006/relationships/image" Target="media/image10.wmf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6:00Z</dcterms:created>
  <dc:creator>Kontakt Humán Kht.</dc:creator>
  <dc:description/>
  <cp:keywords/>
  <dc:language>en-US</dc:language>
  <cp:lastModifiedBy>Admin</cp:lastModifiedBy>
  <cp:lastPrinted>2008-03-06T10:34:00Z</cp:lastPrinted>
  <dcterms:modified xsi:type="dcterms:W3CDTF">2008-03-07T09:03:00Z</dcterms:modified>
  <cp:revision>4</cp:revision>
  <dc:subject/>
  <dc:title>8900 Zalaegerszeg, Kert u</dc:title>
</cp:coreProperties>
</file>