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5720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3.6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mail: </w:t>
      </w:r>
      <w:hyperlink r:id="rId4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....... napirendi pont anyag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08. március 13-i ülésére</w:t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Nem lakás céljára szolgáló helyiség pályáztatás nélküli bérbeadása a Cigány Kisebbségi Közösségi Ház Alapítvány 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 </w:t>
        <w:tab/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   </w:t>
        <w:tab/>
        <w:tab/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. Mimon Ágnes sk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igány Kisebbségi Önkormány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ab/>
        <w:tab/>
        <w:t>LÉSZ Kft-vel</w:t>
      </w:r>
    </w:p>
    <w:p>
      <w:pPr>
        <w:pStyle w:val="Normal"/>
        <w:ind w:left="5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75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sz w:val="24"/>
          <w:szCs w:val="24"/>
        </w:rPr>
        <w:tab/>
        <w:t>Séfer Olivér kuratóriumi elnök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CIKÖH Alapítvány (Zalaegerszeg, Berzsenyi u. 8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ltségvetési és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Cigány Kisebbségi Önkormányzatának (továbbiakban: CKÖ) elnöke és a Cigány Kisebbségi Közösségi Ház Alapítvány (továbbiakban: CIKÖH) kuratóriumi elnöke közös levélben azzal a kéréssel fordult hozzám, hogy a CKÖ által jelenleg használt Zalaegerszeg, Pázmány P. út 14. sz. alatti egy darab, 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rodahelyiséget a CIKÖH feladatainak ellátására az Önkormányzat adja bérbe az Alapítvány részére. Az Alapítvány kérte, hogy a Közgyűlés a bérleti díj megállapításánál a kedvezményes, 0,1-es szorzót alkalmazza. (A kérelem az előterjesztés 1. sz. melléklet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IKÖH tájékoztatott arról, hogy a 2008. március 15-én lejáró irodabérleti szerződésüket nem kívánják meghosszabbítani, erről a LÉSZ Kft-t értesített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kért információk alapján a CIKÖH a Zalaegerszeg, Berzsenyi u. 8. sz. alatti 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es irodahelyiségre kötött bérleti szerződést, amely </w:t>
      </w:r>
      <w:r>
        <w:rPr>
          <w:i/>
          <w:sz w:val="24"/>
          <w:szCs w:val="24"/>
        </w:rPr>
        <w:t>2008. március 31-én jár le</w:t>
      </w:r>
      <w:r>
        <w:rPr>
          <w:sz w:val="24"/>
          <w:szCs w:val="24"/>
        </w:rPr>
        <w:t>, a bérleti díj 0,1-es szorzóval megállapított kedvezményes összege jelenleg 11.245,-Ft/hó + ÁF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A LÉSZ Kft. tájékoztatása szerint a CIKÖH-nek két havi bérleti díj hátraléka volt, amelyet azonban időközben rendezett. Az Alapítvány kérelmét abban az esetben javaslom támogatni, ha az új bérleti szerződés megkötéséig a Berzsenyi u. 8. sz. alatti helyiségre vonatkozó bérleti szerződés lejártáig felmerülő valamennyi  fizetési kötelezettségét hiánytalanul rend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t szervezet kérelmének támogatása esetén a CKÖ használatában összesen 40,7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k maradn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b w:val="false"/>
          <w:sz w:val="24"/>
          <w:szCs w:val="24"/>
          <w:u w:val="none"/>
        </w:rPr>
        <w:t xml:space="preserve">A pályáztatás nélküli bérbeadás feltételeit Zalaegerszeg Megyei Jogú Város Közgyűlésének az önkormányzat vagyonáról, a vagyongazdálkodás és vagyonhasznosítás szabályairól szóló többször módosított 13/2006. (III.07.) számú önkormányzati rendelete (Vagyonrendelet) tartalmazza. Az önkormányzati vagyon versenyeztetés nélküli hasznosítására kérelem alapján kerülhet sor, amelynek elbírálása a Közgyűlés hatáskörébe tartozik. A közgyűlés egyedi döntéssel a rendelet 1. sz. mellékletének szorzószámokat tartalmazó táblázatában meghatározott mérték alkalmazásával számított kedvezményes bérleti díj fizetését engedélyezheti nonprofit szervezetek részére. A döntéshez az érintett szervezetnek be kell nyújtania a pénzügyi beszámolóját, alapító okiratát, közérdekű, közhasznú tevékenységének bemutatását, amely a kedvezményes bérbeadást indokolja. Ezen mellékleteket a kiemelkedően közhasznú szervezet vezetője becsatolta, melyek az Önkormányzati Osztályon megtekinthetők. A </w:t>
      </w:r>
      <w:r>
        <w:rPr>
          <w:b w:val="false"/>
          <w:i/>
          <w:sz w:val="24"/>
          <w:szCs w:val="24"/>
          <w:u w:val="none"/>
        </w:rPr>
        <w:t>bérleti szerződés legfeljebb egy évre köthető meg</w:t>
      </w:r>
      <w:r>
        <w:rPr>
          <w:b w:val="false"/>
          <w:sz w:val="24"/>
          <w:szCs w:val="24"/>
          <w:u w:val="none"/>
        </w:rPr>
        <w:t xml:space="preserve">. A bérbeadás feltételeinek meglétét – a dokumentumok benyújtása alapján – évente felül kell vizsgálni, a feltételek fennállása esetén a szerződés </w:t>
      </w:r>
      <w:r>
        <w:rPr>
          <w:b w:val="false"/>
          <w:i/>
          <w:sz w:val="24"/>
          <w:szCs w:val="24"/>
          <w:u w:val="none"/>
        </w:rPr>
        <w:t>további egy évre</w:t>
      </w:r>
      <w:r>
        <w:rPr>
          <w:b w:val="false"/>
          <w:sz w:val="24"/>
          <w:szCs w:val="24"/>
          <w:u w:val="none"/>
        </w:rPr>
        <w:t xml:space="preserve"> meghosszabbítható.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 Zalaegerszeg, Pázmány P. út 14. szám alatti 18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-es irodahelyiség bérleti díja – a 298/2007. sz. közgyűlési határozattal megállapított alap bérleti díj és a Vagyonrendelet szerinti szorzószámok alapján – 2.400,-Ft+ÁFA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 x 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43.200,-Ft + Áfa. A kedvezményes, 0,1-es szorzó alkalmazásával a helyiség havi bérleti díjának összege tehát:  </w:t>
      </w:r>
      <w:r>
        <w:rPr>
          <w:b/>
          <w:i/>
          <w:sz w:val="24"/>
          <w:szCs w:val="24"/>
        </w:rPr>
        <w:t>4.320,-Ft + ÁF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rendelet szerint a pályáztatás nélküli vagyonhasznosítás során a kérelmező legkésőbb </w:t>
      </w:r>
      <w:r>
        <w:rPr>
          <w:color w:val="000000"/>
          <w:sz w:val="24"/>
          <w:szCs w:val="24"/>
        </w:rPr>
        <w:t>a kérelem döntéshozó elé terjesztéséig köteles az önkormányzat által meghatározott összegű bánatpénzt az Önkormányzat részére befizetni, illetve</w:t>
      </w:r>
      <w:r>
        <w:rPr>
          <w:sz w:val="24"/>
          <w:szCs w:val="24"/>
        </w:rPr>
        <w:t xml:space="preserve"> a bérlő köteles a bérleti szerződés megkötésével egyidejűleg a bérbeadó részére óvadékot fizetni, amely legalább kéthavi bérleti díjjal megegyező összeg. Az Alapítvány a 10.368,-Ft összegű </w:t>
      </w:r>
      <w:r>
        <w:rPr>
          <w:i/>
          <w:sz w:val="24"/>
          <w:szCs w:val="24"/>
        </w:rPr>
        <w:t>bánatpénzt befizette</w:t>
      </w:r>
      <w:r>
        <w:rPr>
          <w:sz w:val="24"/>
          <w:szCs w:val="24"/>
        </w:rPr>
        <w:t xml:space="preserve">, amely a megkötésre kerülő bérleti szerződésben óvadéknak fog minősü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őt terheli az ingatlan fenntartásával járó, az épületben használt helyiségekre eső </w:t>
      </w:r>
      <w:r>
        <w:rPr>
          <w:b/>
          <w:i/>
          <w:sz w:val="24"/>
          <w:szCs w:val="24"/>
        </w:rPr>
        <w:t>közüzemi közös költség</w:t>
      </w:r>
      <w:r>
        <w:rPr>
          <w:sz w:val="24"/>
          <w:szCs w:val="24"/>
        </w:rPr>
        <w:t xml:space="preserve">, mely a mérőórák adatai alapján kimutatott összes költséghez viszonyítva </w:t>
      </w:r>
      <w:r>
        <w:rPr>
          <w:b/>
          <w:i/>
          <w:sz w:val="24"/>
          <w:szCs w:val="24"/>
        </w:rPr>
        <w:t>30,6 %-ot</w:t>
      </w:r>
      <w:r>
        <w:rPr>
          <w:sz w:val="24"/>
          <w:szCs w:val="24"/>
        </w:rPr>
        <w:t xml:space="preserve"> tesz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az 56/2008. sz. határozatt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46/2008. számú határozattal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23/2008. számú határozattal az előterjesztést 5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Zalaegerszeg Megyei Jogú Város Cigány Kisebbségi Önkormányzata</w:t>
      </w:r>
      <w:r>
        <w:rPr>
          <w:sz w:val="24"/>
          <w:szCs w:val="24"/>
        </w:rPr>
        <w:t> 28/2008. sz. határozatával a "Nem lakás céljára szolgáló helyiség pályáztatás nélküli bérbeadása a Cigány Kisebbségi Közösségi Ház Alapítvány részére" c. előterjesztéssel egyetért,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 alapján kérem az alábbi határozati javaslat elfogadásá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</w:t>
        <w:tab/>
        <w:t>Zalaegerszeg Megyei Jogú Város Közgyűlése egyetért azzal, hogy a Zalaegerszeg Megyei Jogú Város Cigány Kisebbségi Önkormányzatával 2006. december 5-én megkötött megállapodás közös megegyezéssel módosításra kerüljön azzal, hogy a CKÖ a Zalaegerszeg, Pázmány P. út 14. sz. alatti 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et az Önkormányzat részére 2008. március 31. napjával vissza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Zalaegerszeg Megyei Jogú Város Közgyűlése a Zalaegerszeg, Pázmány P. út 14. szám alatti épület földszintjén található 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iroda helyiséget 2008. április 1-től 2009. március 31-ig terjedő 1 é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dőtartamra pályáztatás nélkül bérbe adja a Cigány Kisebbségi Közösségi Ház Alapítvány (8900 Zalaegerszeg, Berzsenyi u. 8.)  részére havi 4.320,-Ft + ÁFA összegű kedvezményes bérleti díjért. A feltételek fennállása esetén a bérleti szerződés annak lejárta előtt további egy évre meghosszabbítható. A bérlőt terhelik a helyiségre eső közüzemi és közös költsége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ab/>
        <w:t xml:space="preserve">A bérleti szerződés megkötésére akkor kerülhet sor, ha az Alapítvány a LÉSZ Kft. felé a Berzsenyi u. 8. sz. alatti helyiségre vonatkozó bérleti szerződés lejártáig felmerülő, a bérleménnyel kapcsolatos valamennyi fizetési kötelezettségének hiánytalanul eleget te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2008. április 1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március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                                                                                               </w:t>
      </w:r>
      <w:r>
        <w:rPr>
          <w:b/>
          <w:i/>
          <w:sz w:val="24"/>
        </w:rPr>
        <w:t>Dr. Gyimesi Endre s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                                                                            polgármester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632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2">
    <w:name w:val="Stílus2"/>
    <w:basedOn w:val="Normal"/>
    <w:qFormat/>
    <w:pPr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08:00Z</dcterms:created>
  <dc:creator>POLGÁRMESTERI HIVATAL</dc:creator>
  <dc:description/>
  <cp:keywords/>
  <dc:language>en-US</dc:language>
  <cp:lastModifiedBy>Admin</cp:lastModifiedBy>
  <cp:lastPrinted>2008-03-05T09:08:00Z</cp:lastPrinted>
  <dcterms:modified xsi:type="dcterms:W3CDTF">2008-03-05T09:11:00Z</dcterms:modified>
  <cp:revision>4</cp:revision>
  <dc:subject/>
  <dc:title>MEGÁLLAPODÁS</dc:title>
</cp:coreProperties>
</file>