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3807741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0461998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6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8. március 13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Tárgy</w:t>
      </w:r>
      <w:r>
        <w:rPr>
          <w:b/>
        </w:rPr>
        <w:t>:</w:t>
        <w:tab/>
        <w:t>A 2008. évi Közbeszerzési Terv jóváhagy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ab/>
        <w:tab/>
        <w:tab/>
        <w:t>Dr. Gyimesi Endre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552" w:leader="none"/>
          <w:tab w:val="left" w:pos="2835" w:leader="none"/>
        </w:tabs>
        <w:jc w:val="both"/>
        <w:rPr>
          <w:b/>
          <w:b/>
          <w:u w:val="single"/>
        </w:rPr>
      </w:pPr>
      <w:r>
        <w:rPr/>
        <w:tab/>
        <w:tab/>
        <w:tab/>
        <w:t>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  <w:t>Jogi és Közbeszerzési Iroda</w:t>
      </w:r>
    </w:p>
    <w:p>
      <w:pPr>
        <w:pStyle w:val="Normal"/>
        <w:jc w:val="both"/>
        <w:rPr/>
      </w:pPr>
      <w:r>
        <w:rPr/>
        <w:tab/>
        <w:tab/>
        <w:tab/>
        <w:tab/>
        <w:t>Peitler Péter s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Tárgyalta:</w:t>
      </w:r>
      <w:r>
        <w:rPr/>
        <w:tab/>
        <w:tab/>
        <w:tab/>
        <w:t>Gazdasági Bizottság</w:t>
      </w:r>
    </w:p>
    <w:p>
      <w:pPr>
        <w:pStyle w:val="Normal"/>
        <w:jc w:val="both"/>
        <w:rPr/>
      </w:pPr>
      <w:r>
        <w:rPr/>
        <w:tab/>
        <w:tab/>
        <w:tab/>
        <w:tab/>
        <w:t>Pénzügyi Bizottság</w:t>
      </w:r>
    </w:p>
    <w:p>
      <w:pPr>
        <w:pStyle w:val="Normal"/>
        <w:jc w:val="both"/>
        <w:rPr/>
      </w:pPr>
      <w:r>
        <w:rPr/>
        <w:tab/>
        <w:tab/>
        <w:tab/>
        <w:tab/>
        <w:t>Műszak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gyeztetve:</w:t>
      </w:r>
      <w:r>
        <w:rPr/>
        <w:tab/>
        <w:tab/>
        <w:tab/>
        <w:t>Beszerzési Testület</w:t>
      </w:r>
    </w:p>
    <w:p>
      <w:pPr>
        <w:pStyle w:val="Normal"/>
        <w:jc w:val="both"/>
        <w:rPr/>
      </w:pPr>
      <w:r>
        <w:rPr/>
        <w:tab/>
        <w:tab/>
        <w:tab/>
        <w:tab/>
        <w:t>Műszaki Osztály Dr. Kovács Éva sk.</w:t>
      </w:r>
    </w:p>
    <w:p>
      <w:pPr>
        <w:pStyle w:val="Normal"/>
        <w:ind w:left="2124" w:firstLine="708"/>
        <w:jc w:val="both"/>
        <w:rPr/>
      </w:pPr>
      <w:r>
        <w:rPr/>
        <w:t>Önkormányzati Osztály</w:t>
      </w:r>
    </w:p>
    <w:p>
      <w:pPr>
        <w:pStyle w:val="Normal"/>
        <w:ind w:left="2124" w:firstLine="708"/>
        <w:jc w:val="both"/>
        <w:rPr/>
      </w:pPr>
      <w:r>
        <w:rPr/>
        <w:t>Közgazdasági Osztály Cziborné Vincze Amália sk.</w:t>
      </w:r>
    </w:p>
    <w:p>
      <w:pPr>
        <w:pStyle w:val="Normal"/>
        <w:ind w:left="2124" w:firstLine="708"/>
        <w:jc w:val="both"/>
        <w:rPr/>
      </w:pPr>
      <w:r>
        <w:rPr/>
        <w:t>Városfejlesztési és Tervezési Osztály Czikora Róbert sk.</w:t>
        <w:tab/>
        <w:tab/>
        <w:tab/>
      </w:r>
    </w:p>
    <w:p>
      <w:pPr>
        <w:pStyle w:val="Normal"/>
        <w:ind w:left="4245" w:hanging="424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jc w:val="both"/>
        <w:rPr/>
      </w:pPr>
      <w:r>
        <w:rPr>
          <w:b/>
          <w:u w:val="single"/>
        </w:rPr>
        <w:t>Közgyűlésre meghívást kap:</w:t>
      </w:r>
      <w:r>
        <w:rPr/>
        <w:t xml:space="preserve"> -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</w:t>
        <w:tab/>
        <w:t xml:space="preserve">Önkormányzati Osztály </w:t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jc w:val="both"/>
        <w:rPr/>
      </w:pPr>
      <w:r>
        <w:rPr/>
      </w:r>
    </w:p>
    <w:p>
      <w:pPr>
        <w:pStyle w:val="Heading6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isztelt Közgyűlés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A közbeszerzésekről szóló 2003. évi CXXIX. törvény (a továbbiakban Kbt.) 5. § (1) bekezdése értelmében a költségvetési év elején, lehetőség szerint április 15. napjáig éves összesített közbeszerzési tervet kell készíteni. A közbeszerzési terv nyilvános és azt az ajánlatkérőnek legalább öt évig meg kell őrizni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nnak érdekében, hogy a 2008. évben az előzetes elképzeléseknek és a tervezésnek megfelelően tudjuk lefolytatni a különböző közbeszerzési eljárásainkat, célszerű, hogy a közbeszerzési tervet a jogszabály adta határidőkhöz képest a lehető legkorábban készítsük el. Tekintettel arra, hogy az eljárások lefolytatásához szükséges fedezet a 2008. évi költségvetés februári elfogadásával rendelkezésre áll, ezért célszerű, hogy a közbeszerzési terv elfogadására már a márciusi közgyűlésen sor kerüljö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ltségvetés keretein belül és a szakosztályokkal történt előzetes egyeztetéseket követően a 2008. évben előreláthatólag minimum 24 közbeszerzési eljárást folytatunk le, amelyek eredményes befejezését követően több építési beruházást, árubeszerzést tudunk megvalósítani, valamint különböző szolgáltatásokat tudunk igénybe venni. A közbeszerzési eljárások fajtájának meghatározása során a szakosztályokkal egyeztetve figyelembe vettük a Kbt. 40 §. egybeszámítási kötelezettségre vonatkozó rendelkezései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dei költségvetés alapján elkészített 2008. évi részletes közbeszerzési terv az előterjesztés mellékletét képez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bt. 5. § (2) bekezdése értelmében természetesen a közbeszerzési terv nem vonja maga után az abban megadott eljárások lefolytatásának kötelezettségét és az Önkormányzat a tervben nem szereplő, illetve a tervben foglaltakhoz képest módosított közbeszerzésekre vonatkozó eljárásokat is lefolytathat. Ebben az esetben a közbeszerzési tervet módosítani szükséges, melynek célszerűségét annak aktualitása esetén (pl.: költségvetés módosítása) kell vizs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bizottságok megtárgyalták és az alábbi határozatokat hoztá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Gazdasági Bizottság 35/2008. számú határozata:</w:t>
      </w:r>
    </w:p>
    <w:p>
      <w:pPr>
        <w:pStyle w:val="Normal"/>
        <w:jc w:val="both"/>
        <w:rPr/>
      </w:pPr>
      <w:r>
        <w:rPr/>
        <w:t>A Gazdasági Bizottság az előterjesztést 9 igen szavazattal elfogadta és javasolja a közgyűlésnek elfogadásr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5" w:leader="none"/>
        </w:tabs>
        <w:jc w:val="both"/>
        <w:rPr/>
      </w:pPr>
      <w:r>
        <w:rPr>
          <w:b/>
          <w:u w:val="single"/>
        </w:rPr>
        <w:t>Pénzügyi Bizottság 18/2008. számú határozata:</w:t>
      </w:r>
    </w:p>
    <w:p>
      <w:pPr>
        <w:pStyle w:val="Normal"/>
        <w:rPr/>
      </w:pPr>
      <w:r>
        <w:rPr/>
        <w:t>A Pénzügyi Bizottság az előterjesztést 5 igen szavazattal elfogad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65" w:leader="none"/>
        </w:tabs>
        <w:jc w:val="both"/>
        <w:rPr/>
      </w:pPr>
      <w:r>
        <w:rPr>
          <w:b/>
          <w:u w:val="single"/>
        </w:rPr>
        <w:t>Műszaki Bizottság 31/2008. számú határozata:</w:t>
      </w:r>
    </w:p>
    <w:p>
      <w:pPr>
        <w:pStyle w:val="Normal"/>
        <w:jc w:val="both"/>
        <w:rPr/>
      </w:pPr>
      <w:r>
        <w:rPr/>
        <w:t>A Műszaki Bizottsága az előterjesztést megtárgyalta és 7 igen ,1 tartózkodással a Közbeszerzési tervet elfogadt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Indent"/>
        <w:ind w:left="0" w:right="72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Beszerzési Testület 2008. 02. 26-i ülésén hozott határozatai:</w:t>
      </w:r>
    </w:p>
    <w:p>
      <w:pPr>
        <w:pStyle w:val="Normal"/>
        <w:jc w:val="both"/>
        <w:rPr/>
      </w:pPr>
      <w:r>
        <w:rPr>
          <w:b/>
          <w:u w:val="single"/>
        </w:rPr>
        <w:t>B.T. 4/2008.02.26. határozat:</w:t>
      </w:r>
      <w:r>
        <w:rPr/>
        <w:t xml:space="preserve">   </w:t>
      </w:r>
      <w:r>
        <w:rPr>
          <w:bCs/>
        </w:rPr>
        <w:t xml:space="preserve">Az építési beruházások között 12. sorszámon szerepel a Göcsej - Mártírok u. csomópont átépítése, ami 2008. júniusi indítással van tervezve. A Beszerzési Testület késeinek tartja a júniusi indítást, ezért </w:t>
      </w:r>
      <w:r>
        <w:rPr/>
        <w:t>április végén javasolja indítani az eljárást. Külön kéri a Városfejlesztési és Tervezési Osztály munkatársait, hogy a 2008. évi kivitelezési munkák elvégzése érdekében mielőbb szerezze meg a területet.</w:t>
      </w:r>
    </w:p>
    <w:p>
      <w:pPr>
        <w:pStyle w:val="Normal"/>
        <w:tabs>
          <w:tab w:val="clear" w:pos="708"/>
          <w:tab w:val="left" w:pos="1211" w:leader="none"/>
          <w:tab w:val="left" w:pos="1560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1" w:leader="none"/>
          <w:tab w:val="left" w:pos="1560" w:leader="none"/>
          <w:tab w:val="left" w:pos="1701" w:leader="none"/>
        </w:tabs>
        <w:jc w:val="both"/>
        <w:rPr/>
      </w:pPr>
      <w:r>
        <w:rPr>
          <w:b/>
          <w:u w:val="single"/>
        </w:rPr>
        <w:t>B.T. 5/2008.02.26. határozat:</w:t>
      </w:r>
      <w:r>
        <w:rPr/>
        <w:t xml:space="preserve"> Az árubeszerzések között 5. sorszámon szerepel a Polgármesteri Hivatal „Számítógép, szoftver beszerzés”. Beszerzési Testület felhívja az Önkormányzati Osztály figyelmét, hogy a „Számítógép, szoftver beszerzést” ne hagyja az év végére. A javasolt időpont az eljárás megindítására 2008. április hónap.</w:t>
      </w:r>
    </w:p>
    <w:p>
      <w:pPr>
        <w:pStyle w:val="Normal"/>
        <w:tabs>
          <w:tab w:val="clear" w:pos="708"/>
          <w:tab w:val="left" w:pos="1211" w:leader="none"/>
          <w:tab w:val="left" w:pos="1560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1" w:leader="none"/>
          <w:tab w:val="left" w:pos="1560" w:leader="none"/>
          <w:tab w:val="left" w:pos="1701" w:leader="none"/>
        </w:tabs>
        <w:jc w:val="both"/>
        <w:rPr/>
      </w:pPr>
      <w:r>
        <w:rPr>
          <w:b/>
          <w:u w:val="single"/>
        </w:rPr>
        <w:t xml:space="preserve">B.T. 6/2008.02.26. határozat: </w:t>
      </w:r>
      <w:r>
        <w:rPr/>
        <w:t xml:space="preserve"> A szolgáltatások között 5. sorszámon szerepel az „AGÓRA program tervezési munkái” című egyszerű tervpályázati eljárás, aminek indítása októberre van tervezve. A Beszerzési Testület ennek az eljárásnak az indítását 2008. augusztusra javasolta módosítani.</w:t>
      </w:r>
    </w:p>
    <w:p>
      <w:pPr>
        <w:pStyle w:val="Normal"/>
        <w:tabs>
          <w:tab w:val="clear" w:pos="708"/>
          <w:tab w:val="left" w:pos="1211" w:leader="none"/>
          <w:tab w:val="left" w:pos="1560" w:leader="none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11" w:leader="none"/>
          <w:tab w:val="left" w:pos="1560" w:leader="none"/>
          <w:tab w:val="left" w:pos="1701" w:leader="none"/>
        </w:tabs>
        <w:jc w:val="both"/>
        <w:rPr/>
      </w:pPr>
      <w:r>
        <w:rPr>
          <w:b/>
          <w:u w:val="single"/>
        </w:rPr>
        <w:t>B.T. 7/2008.02.26. határozat:</w:t>
      </w:r>
      <w:r>
        <w:rPr/>
        <w:t xml:space="preserve"> Beszerzési Testület 5 igen egyhangú szavazattal elfogadta a módosított 2008. évi közbeszerzési tervet.</w:t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>
          <w:rFonts w:cs="Times New Roman" w:ascii="Times New Roman" w:hAnsi="Times New Roman"/>
        </w:rPr>
        <w:t>A fentiekre tekintettel kérem a Tisztelt Közgyűlést, hogy a Beszerzési Testület határozataiban foglaltak alapján módosított, 2008. évre vonatkozó Közbeszerzési Tervet elfogadni szíveskedjen.</w:t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284" w:hanging="284"/>
        <w:rPr>
          <w:b/>
          <w:b/>
          <w:bCs/>
          <w:u w:val="single"/>
        </w:rPr>
      </w:pPr>
      <w:r>
        <w:rPr/>
        <w:t xml:space="preserve">1. Zalaegerszeg Megyei Jogú Város Közgyűlése a 2008. évi Közbeszerzési Tervet az 1. számú melléklet szerinti tartalommal jóváhagyja. </w:t>
      </w:r>
    </w:p>
    <w:p>
      <w:pPr>
        <w:pStyle w:val="TextBody"/>
        <w:ind w:left="284" w:hanging="28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84" w:hanging="284"/>
        <w:rPr>
          <w:bCs/>
        </w:rPr>
      </w:pPr>
      <w:r>
        <w:rPr>
          <w:bCs/>
        </w:rPr>
      </w:r>
    </w:p>
    <w:p>
      <w:pPr>
        <w:pStyle w:val="TextBody"/>
        <w:ind w:left="284" w:hanging="0"/>
        <w:rPr/>
      </w:pPr>
      <w:r>
        <w:rPr>
          <w:b/>
          <w:bCs/>
          <w:u w:val="single"/>
        </w:rPr>
        <w:t>Felelős:</w:t>
      </w:r>
      <w:r>
        <w:rPr/>
        <w:t xml:space="preserve">       Dr. Gyimesi Endre polgármester</w:t>
      </w:r>
    </w:p>
    <w:p>
      <w:pPr>
        <w:pStyle w:val="Normal"/>
        <w:ind w:left="284" w:hanging="0"/>
        <w:jc w:val="both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 xml:space="preserve">   </w:t>
      </w:r>
      <w:r>
        <w:rPr/>
        <w:t>2008. december 31.</w:t>
      </w:r>
    </w:p>
    <w:p>
      <w:pPr>
        <w:pStyle w:val="Szvegtrzs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március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 xml:space="preserve">   </w:t>
      </w:r>
      <w:r>
        <w:rPr>
          <w:b/>
          <w:i/>
        </w:rPr>
        <w:t>Dr. Gyimesi Endre sk.</w:t>
      </w:r>
    </w:p>
    <w:p>
      <w:pPr>
        <w:pStyle w:val="Szvegtrzs3"/>
        <w:rPr/>
      </w:pPr>
      <w:r>
        <w:rPr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120" w:after="0"/>
        <w:jc w:val="right"/>
        <w:rPr>
          <w:b/>
          <w:b/>
        </w:rPr>
      </w:pPr>
      <w:r>
        <w:rPr>
          <w:b/>
        </w:rPr>
        <w:t>számú melléklet</w:t>
      </w:r>
    </w:p>
    <w:p>
      <w:pPr>
        <w:pStyle w:val="Normal"/>
        <w:spacing w:before="12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Zalaegerszeg Megyei Jogú Város</w:t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 xml:space="preserve">Önkormányzat </w:t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2008. évi közbeszerzési terve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z ajánlatkérő hivatalos megnevezése és címe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2413"/>
      </w:tblGrid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ivatalos név:</w:t>
            </w:r>
            <w:r>
              <w:rPr>
                <w:b/>
                <w:sz w:val="20"/>
              </w:rPr>
              <w:t xml:space="preserve"> Zalaegerszeg Megyei Jogú Város Önkormányzat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stai cím:</w:t>
            </w:r>
            <w:r>
              <w:rPr>
                <w:b/>
                <w:sz w:val="20"/>
              </w:rPr>
              <w:t xml:space="preserve"> Kossuth Lajos u. 17-19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Város/Község: </w:t>
            </w:r>
            <w:r>
              <w:rPr>
                <w:b/>
                <w:sz w:val="20"/>
              </w:rPr>
              <w:t>Zalaegersze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ostai irányítószám: </w:t>
            </w:r>
            <w:r>
              <w:rPr>
                <w:b/>
                <w:sz w:val="20"/>
              </w:rPr>
              <w:t>8900</w:t>
            </w:r>
            <w:r>
              <w:rPr>
                <w:sz w:val="20"/>
              </w:rPr>
              <w:t xml:space="preserve">                  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rszág: </w:t>
            </w:r>
            <w:r>
              <w:rPr>
                <w:b/>
                <w:sz w:val="20"/>
              </w:rPr>
              <w:t>Magyarország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csolattartási pont(ok)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ímzett:</w:t>
            </w:r>
            <w:r>
              <w:rPr>
                <w:b/>
                <w:sz w:val="20"/>
              </w:rPr>
              <w:t xml:space="preserve"> Rigó Csaba, Beszerzési Testület Elnök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dr. Peitler Péter Jogi és Közbeszerzési Iroda vezetője</w:t>
            </w:r>
          </w:p>
        </w:tc>
        <w:tc>
          <w:tcPr>
            <w:tcW w:w="42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elefon: </w:t>
            </w:r>
            <w:r>
              <w:rPr>
                <w:b/>
                <w:sz w:val="20"/>
              </w:rPr>
              <w:t>+36-30-228-60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+36-92-502-100/425</w:t>
            </w:r>
          </w:p>
        </w:tc>
      </w:tr>
      <w:tr>
        <w:trPr>
          <w:trHeight w:val="159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-mail: </w:t>
            </w:r>
            <w:r>
              <w:rPr>
                <w:b/>
                <w:color w:val="000000"/>
                <w:sz w:val="20"/>
              </w:rPr>
              <w:t>csrigo@zalaegerszeg.hu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        </w:t>
            </w:r>
            <w:r>
              <w:rPr>
                <w:b/>
                <w:color w:val="000000"/>
                <w:sz w:val="20"/>
              </w:rPr>
              <w:t>jogasz@ph.zalaegerszeg.hu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ax: </w:t>
            </w:r>
            <w:r>
              <w:rPr>
                <w:b/>
                <w:sz w:val="20"/>
              </w:rPr>
              <w:t>+36-92-311-474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Internetcím(ek) </w:t>
            </w:r>
            <w:r>
              <w:rPr>
                <w:i/>
                <w:sz w:val="20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z ajánlatkérő általános címe </w:t>
            </w:r>
            <w:r>
              <w:rPr>
                <w:i/>
                <w:sz w:val="20"/>
              </w:rPr>
              <w:t>(URL)</w:t>
            </w:r>
            <w:r>
              <w:rPr>
                <w:sz w:val="20"/>
              </w:rPr>
              <w:t xml:space="preserve">: </w:t>
            </w:r>
            <w:r>
              <w:rPr>
                <w:b/>
                <w:sz w:val="20"/>
              </w:rPr>
              <w:t>www.zalaegerszeg.hu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 felhasználói oldal címe </w:t>
            </w:r>
            <w:r>
              <w:rPr>
                <w:i/>
                <w:sz w:val="20"/>
              </w:rPr>
              <w:t>(URL)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Az ajánlatkérő típusa 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3686" w:leader="none"/>
          <w:tab w:val="left" w:pos="5670" w:leader="none"/>
          <w:tab w:val="left" w:pos="7371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3686" w:leader="none"/>
          <w:tab w:val="left" w:pos="5670" w:leader="none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3686" w:leader="none"/>
          <w:tab w:val="left" w:pos="5670" w:leader="none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egionális/helyi szintű 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3686" w:leader="none"/>
          <w:tab w:val="left" w:pos="5670" w:leader="none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>Kbt. 22. § (1) bekezdés d) pontja alapján klasszikus ajánlatkér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ivatkozva a 2003. évi CXXIX. Közbeszerzési törvény 5. §-ában foglaltakra az alábbiakban hozzuk nyilvánosságra a közbeszerzési terv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PÍTÉSI BERUHÁZ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431"/>
        <w:gridCol w:w="2160"/>
        <w:gridCol w:w="1782"/>
      </w:tblGrid>
      <w:tr>
        <w:trPr>
          <w:trHeight w:val="1080" w:hRule="atLeast"/>
        </w:trPr>
        <w:tc>
          <w:tcPr>
            <w:tcW w:w="717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r-szám</w:t>
            </w:r>
          </w:p>
        </w:tc>
        <w:tc>
          <w:tcPr>
            <w:tcW w:w="443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öltségvetési cél </w:t>
            </w:r>
          </w:p>
        </w:tc>
        <w:tc>
          <w:tcPr>
            <w:tcW w:w="21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járás fajtája</w:t>
            </w:r>
          </w:p>
        </w:tc>
        <w:tc>
          <w:tcPr>
            <w:tcW w:w="178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kb. eljárás indításának várható ideje (hónap)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Zalaegerszeg közúthálózat tavaszi burkolatjavítása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nyel induló egyszerű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február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rosi közúthálózat (utak, parkolók) kisebb építési munkái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zeti rezsim keret-megállapodásos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márciu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rosi járdák, lépcsők kisebb építési munkái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mzeti rezsim keret-megállapodásos 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8. március 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güresedett önkormányzati bérlakások felújítása 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8. március 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mofor kémények felújítása </w:t>
              <w:softHyphen/>
              <w:t>*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márciu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aegerszegi sportlétesítmények kisebb felújítási munkái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rdetmény nélküli egyszerű 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2008. áprili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>7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Zalaegerszegi oktatási intézmények kisebb felújítási munkái (gépészet)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Hirdetmény nélküli egyszerű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8. április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Űrhajós úti bölcsőde felújítása, korszerűsítése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április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aegerszegi orvosi rendelők felújítási munkái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máju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échenyi SZKI kazánházi rekonstrukció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8. május 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íbor utca felújítása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8. május 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öcsej- Mártírok u. csomópont építése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zeti rezsim, nyílt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áprili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apadékvíz-csatorna hálózat fenntartása és kisebb építési munkák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rdetmény nélküli egyszerű </w:t>
            </w:r>
          </w:p>
        </w:tc>
        <w:tc>
          <w:tcPr>
            <w:tcW w:w="178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november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ÁRUBESZERZÉ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431"/>
        <w:gridCol w:w="2160"/>
        <w:gridCol w:w="1784"/>
      </w:tblGrid>
      <w:tr>
        <w:trPr>
          <w:trHeight w:val="1080" w:hRule="atLeast"/>
        </w:trPr>
        <w:tc>
          <w:tcPr>
            <w:tcW w:w="717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r-szám</w:t>
            </w:r>
          </w:p>
        </w:tc>
        <w:tc>
          <w:tcPr>
            <w:tcW w:w="443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öltségvetési cél </w:t>
            </w:r>
          </w:p>
        </w:tc>
        <w:tc>
          <w:tcPr>
            <w:tcW w:w="21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járás fajtája</w:t>
            </w:r>
          </w:p>
        </w:tc>
        <w:tc>
          <w:tcPr>
            <w:tcW w:w="1784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kb. eljárás indításának várható ideje (hónap)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lamos energia beszerzés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össégi rezs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ílt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márciu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tkezési utalvány beszerzés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es egyszerű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márciu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pír, írószer, irodaszer, nyomtatvány beszerzés 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8. március 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Üzemanyag beszerzés 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áprili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5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Számítógép, szoftver beszerzés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2008. április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OLGÁLTAT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431"/>
        <w:gridCol w:w="2160"/>
        <w:gridCol w:w="1784"/>
      </w:tblGrid>
      <w:tr>
        <w:trPr>
          <w:trHeight w:val="1080" w:hRule="atLeast"/>
        </w:trPr>
        <w:tc>
          <w:tcPr>
            <w:tcW w:w="717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r-szám</w:t>
            </w:r>
          </w:p>
        </w:tc>
        <w:tc>
          <w:tcPr>
            <w:tcW w:w="443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öltségvetési cél </w:t>
            </w:r>
          </w:p>
        </w:tc>
        <w:tc>
          <w:tcPr>
            <w:tcW w:w="21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járás fajtája</w:t>
            </w:r>
          </w:p>
        </w:tc>
        <w:tc>
          <w:tcPr>
            <w:tcW w:w="1784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kb. eljárás indításának várható ideje (hónap)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>ZMJV</w:t>
            </w:r>
            <w:r>
              <w:rPr>
                <w:rFonts w:cs="Arial" w:ascii="Arial" w:hAnsi="Arial"/>
                <w:sz w:val="20"/>
              </w:rPr>
              <w:t xml:space="preserve"> Önkormányzatának infrastrukturális banki hitelfelvétel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össégi rezsim nyílt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márciu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szolgálat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máju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A Hivatal épületeinek takarítása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detmény nélküli egyszerű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 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október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ros rehabilitáció tervezési munkái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szerű tervpályázati eljárás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szeptember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ÓRA program tervezési munkái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szerű tervpályázati eljárás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augusztus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43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tronikai labor tervezési munkái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szerű tervpályázati eljárás</w:t>
            </w:r>
          </w:p>
        </w:tc>
        <w:tc>
          <w:tcPr>
            <w:tcW w:w="1784" w:type="dxa"/>
            <w:tcBorders>
              <w:top w:val="single" w:sz="18" w:space="0" w:color="FFFFFF"/>
              <w:lef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. július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*megjegyzés: Az ajánlatkérő nem a Zalaegerszeg Megyei Jogú Város Önkormányzata, beruházás nem az Önkormányzat beruházása, kizárólag a közbeszerzési eljárás lebonyolítását végzi a ZMJV Önkormányzat Polgármesteri Hivatala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óváhagyta: Zalaegerszeg Megyei Jogú Város Közgyűlés…/2008. számú határozata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107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Arial" w:hAnsi="Arial" w:cs="Arial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12:00Z</dcterms:created>
  <dc:creator>CSGY</dc:creator>
  <dc:description/>
  <cp:keywords/>
  <dc:language>en-US</dc:language>
  <cp:lastModifiedBy>Admin</cp:lastModifiedBy>
  <cp:lastPrinted>2008-02-25T12:20:00Z</cp:lastPrinted>
  <dcterms:modified xsi:type="dcterms:W3CDTF">2008-03-06T07:12:00Z</dcterms:modified>
  <cp:revision>2</cp:revision>
  <dc:subject/>
  <dc:title> </dc:title>
</cp:coreProperties>
</file>