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7789628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5609336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8. március 13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pénzbeli és természetben nyújtott szociális, valamint gyermekvédelmi ellátásokról szóló többször módosított 25/2006. (VI. 15.) számú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Németh Gyuláné sk. szociálpolitikai csoport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ZALAVÍZ Zr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3060" w:hanging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űszaki Bizottság</w:t>
      </w:r>
    </w:p>
    <w:p>
      <w:pPr>
        <w:pStyle w:val="Normal"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azdasági Bizottság</w:t>
        <w:tab/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Dr. Burján Richárd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VÍZ Zrt. vezérigazgató</w:t>
      </w:r>
    </w:p>
    <w:p>
      <w:pPr>
        <w:pStyle w:val="Normal"/>
        <w:ind w:left="3060" w:right="-497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>Zalaegerszeg, Balatoni u.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 szociális tárgyú törvények módosításáról szóló 2007. évi CXXI. törvény                    (</w:t>
      </w:r>
      <w:r>
        <w:rPr>
          <w:rFonts w:cs="Times New Roman" w:ascii="Times New Roman" w:hAnsi="Times New Roman"/>
          <w:bCs/>
          <w:sz w:val="24"/>
          <w:szCs w:val="24"/>
        </w:rPr>
        <w:t>továbbiakban: Szmtv.)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ódosította a szociális igazgatásról és szociális ellátásokról szóló többször módosított 1993. évi III. törvény (továbbiakban: </w:t>
      </w:r>
      <w:r>
        <w:rPr>
          <w:rFonts w:cs="Times New Roman" w:ascii="Times New Roman" w:hAnsi="Times New Roman"/>
          <w:bCs/>
          <w:sz w:val="24"/>
          <w:szCs w:val="24"/>
        </w:rPr>
        <w:t>Szt.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Cs/>
          <w:sz w:val="24"/>
          <w:szCs w:val="24"/>
        </w:rPr>
        <w:t xml:space="preserve">valamint a gyermekek védelméről és a gyámügyi igazgatásról szóló 1997. évi XXXI. törvény (továbbiakban: Gyvt.) </w:t>
      </w:r>
      <w:r>
        <w:rPr>
          <w:rFonts w:cs="Times New Roman" w:ascii="Times New Roman" w:hAnsi="Times New Roman"/>
          <w:sz w:val="24"/>
          <w:szCs w:val="24"/>
        </w:rPr>
        <w:t xml:space="preserve">egyes rendelkezése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a pénzbeli és természetbeni ellátások terén pontosító, a jogalkalmazási gyakorlatban felmerült problémákat megoldó rendelkezéseket tartalmaz. Pontosításra került sor az értelmező rendelkezések, valamint a felülvizsgálatokra vonatkozó szabályok körében. A törvényben az egészségügyi szolgáltatásra jogosultság tekintetében hatáskörváltozás is bekövetkezett, továbbá az állampolgári jogok országgyűlési biztosának jelzése nyomán egységessé váltak a szociális törvénynek és a gyermekvédelmi törvénynek az illetékességi szabálya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akkor a helyi jogalkalmazásban felmerült, döntően a szociális és gyermekvédelmi törvénnyel és végrehajtási rendeleteikkel kapcsolatos összhang megteremtése érdekében is szükségessé vált a pénzbeli és természetben nyújtott szociális, valamint gyermekvédelmi ellátásokról szóló 25/2006. (VI. 15.) számú önkormányzati rendelet módos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szociális támogatások körében számottevően új szabályokat jelen tervezet csak az elmúlt évben bevezetett víz- és csatornadíj támogatás esetében tartalmaz. A természetbeni támogatásnak havonta – a ZALAVÍZ Zrt. részére – történő utalására gyakran két, olykor háromhavi késéssel kerül sor. Az ellátás ugyanis a jelenlegi szabályok szerint a lakásfenntartási támogatás idejére adható. A lakásfenntartási támogatást – a törvényi szabályok alapján – annak a hónapnak az első napjától kell megállapítani, amikor benyújtották a kérelmet. Abban az esetben, ha ez csak a hónap utolsó napjaiban történik meg, előfordul, hogy a vízdíj támogatás jóváírására - az esetleges hiánypótlások és a 30 napos ügyintézési, valamint a 15 napos fellebbezési határidő lejártát követően –csak a kérelem benyújtását követő második hónapban kerül sor. Gyakori a költözések késedelmes bejelentése, illetve annak elmulasztása is. Ezekben az esetekben a támogatás megszüntetésére utólag és visszamenőleg kerül sor, a már jóváírt víz-és csatornadíj támogatás korrigálása azonban nagyon körülményes. A problémákra megoldást jelentene egy másik, már jól működő szociális támogatás, a hulladékdíj támogatás mintájára szabályozni ezen eljárást is. Ez esetben a támogatást az a kiegészítő és helyi lakásfenntartási támogatásban részesülő személy kapná (ebben nincs változás), aki a díjfizetési kötelezettségének a megelőző évben maradéktalanul eleget tett. A támogatást utólag, pénzben az igénylő részére folyósítaná az önkormányzat, mintegy megtérítve számára a kifizetett víz- és csatornadíjat. A szolgáltató így sem szenved el bevétel kiesést, hiszen a támogatást eddig is csak az kapta, akinek nem volt vízdíj hátraléka. A többlet adminisztrációtól azonban mentesülne az eljárás úgymond érdektelen szereplője, a közös képviselő (hiszen a támogatottak nagyobb része társasházban él), de a szolgáltató és az önkormányzat is. A támogatás összege változatlanul évi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víz- és csatornadíj+ÁFA összegével azonos, kivéve azt az esetet, ha költözés miatt a megelőző évben rövidebb időszakra fizetett az igénylő díj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örvényi változások átvezetésének szükségessége, valamint az előterjesztésben és a rendelet módosítás indokolásában foglaltak alapján javaslom a pénzbeli és természetben nyújtott szociális, valamint gyermekvédelmi ellátásokról szóló 25/2006. (VI. 15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ind w:firstLine="1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/2008. sz. határozatával </w:t>
      </w:r>
      <w:r>
        <w:rPr>
          <w:rFonts w:cs="Times New Roman" w:ascii="Times New Roman" w:hAnsi="Times New Roman"/>
          <w:iCs/>
          <w:sz w:val="24"/>
          <w:szCs w:val="24"/>
        </w:rPr>
        <w:t xml:space="preserve">(9 igen, egyhangú) szavazattal a rendeletmódosítással egyetért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35/2008. sz. határozatával egyhangúlag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Műszak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megtárgyalta és </w:t>
      </w:r>
      <w:r>
        <w:rPr>
          <w:rFonts w:cs="Times New Roman" w:ascii="Times New Roman" w:hAnsi="Times New Roman"/>
          <w:bCs/>
          <w:sz w:val="24"/>
          <w:szCs w:val="24"/>
        </w:rPr>
        <w:t xml:space="preserve">35/2008. sz. határozatával - </w:t>
      </w:r>
      <w:r>
        <w:rPr>
          <w:rFonts w:cs="Times New Roman" w:ascii="Times New Roman" w:hAnsi="Times New Roman"/>
          <w:sz w:val="24"/>
          <w:szCs w:val="24"/>
        </w:rPr>
        <w:t>8 igen szavazattal - közgyűlési tárgyalásra javaso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8/2008. sz. határozatával egyhangúlag - 5 igen szavazattal- elfogadja a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25/2008. számú határozatával a rendelet módosítását 9 igen szavazattal támogatta és javasolja a közgyűlésnek elfogad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Cigány Kisebbségi Önkormányzat</w:t>
      </w:r>
      <w:r>
        <w:rPr>
          <w:rFonts w:cs="Times New Roman" w:ascii="Times New Roman" w:hAnsi="Times New Roman"/>
          <w:sz w:val="24"/>
          <w:szCs w:val="24"/>
        </w:rPr>
        <w:t> 19/2008. sz. határozatával "A pénzbeli és természetben nyújtott szociális, valamint gyermekvédelmi ellátásokról szóló többször módosított 25/2006. (VI.15.) sz. önkormányzati rendelet módosítása" c. előterjesztésse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2008. március 05.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191" w:footer="709" w:bottom="119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polgármeste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08. (……….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énzbeli és természetben nyújtott szociális, valamint gyermekvédelmi ellátásokról szóló többször módosított 25/2006. (VI. 15.) szám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szociális igazgatásról és szociális ellátásokról szóló 1993. évi III. törvény (továbbiakban: Szt.) 1. § (2) bekezdésében, 26. §-ában, 32. § (3) bekezdésében, valamint a gyermekek védelméről és a gyámügyi igazgatásról szóló 1997. évi XXXI. törvény (továbbiakban: Gyvt.) 18. § (1) bekezdés b) pontjában és a 18. § (2) bekezdésében foglalt felhatalmazás alapján, az egyes szociális tárgyú törvények módosításáról szóló 2007. évi CXXI. törvény rendelkezéseire figyelemmel, a pénzbeli és természetben nyújtott szociális, valamint gyermekvédelmi ellátásokról szóló többször módosított 25/2006. (VI. 15.) számú önkormányzati 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. §-ának felvezető mondata helyébe a következő rendelkezés lép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FF00"/>
          <w:sz w:val="24"/>
          <w:szCs w:val="24"/>
        </w:rPr>
      </w:pPr>
      <w:r>
        <w:rPr>
          <w:rFonts w:cs="Times New Roman" w:ascii="Times New Roman" w:hAnsi="Times New Roman"/>
          <w:b/>
          <w:color w:val="00FF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2. §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widowControl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rendelet személyi hatálya kiterjed, ha az Szt., a Gyvt., és  végrehajtási rendeleteik, valamint e rendelet másképpen nem rendelkezik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rendelet 3. § (2) bekezdésének c) pontja az alábbi szövegrésszel egészül ki: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íz- és csatornadíj támogatás.”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 A rendelet 3. § (2) bekezdés k) pontja helyébe a következő rendelkezés lép: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)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vagyon:</w:t>
      </w:r>
      <w:r>
        <w:rPr>
          <w:rFonts w:cs="Times New Roman" w:ascii="Times New Roman" w:hAnsi="Times New Roman"/>
          <w:sz w:val="24"/>
          <w:szCs w:val="24"/>
        </w:rPr>
        <w:t xml:space="preserve"> ha az Szt. és a Gyvt. másként nem rendelkezik az a hasznosítható ingatlan, jármű, vagyoni értékű jog, amelynek </w:t>
      </w:r>
    </w:p>
    <w:p>
      <w:pPr>
        <w:pStyle w:val="Normal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)</w:t>
        <w:tab/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külön-külön számított forgalmi értéke, illetőleg összege az öregségi nyugdíj mindenkori legkisebb összegének a harmincszorosát vagy</w:t>
      </w:r>
    </w:p>
    <w:p>
      <w:pPr>
        <w:pStyle w:val="Normal"/>
        <w:widowControl w:val="false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kb)</w:t>
        <w:tab/>
        <w:t>együttes forgalmi értéke az öregségi nyugdíj mindenkori legkisebb összegének (továbbiakban: nyugdíjminimum) a nyolcvanszorosá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meghaladja.</w:t>
      </w:r>
    </w:p>
    <w:p>
      <w:pPr>
        <w:pStyle w:val="Normal"/>
        <w:widowControl w:val="false"/>
        <w:ind w:left="1134" w:hanging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Nem minősül vagyonnak az az ingatlan, amelyben az érintett személy életvitelszerűen lakik, az a vagyoni értékű jog, amely az általa lakott ingatlanon áll fenn, továbbá a mozgáskorlátozottságra tekintettel fenntartott gépjármű;</w:t>
      </w:r>
    </w:p>
    <w:p>
      <w:pPr>
        <w:pStyle w:val="Normal"/>
        <w:ind w:left="1134" w:hanging="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A vagyoni helyzet vizsgálata során a lízingelt dolgon fennálló használati jogot meghatározott időre szóló vagyoni értékű jogként kell figyelembe venni. A meghatározott időre szóló vagyoni értékű jog értékének meghatározására az illetékről szóló 1990. évi XCIII. törvény 72. §-ának (2) bekezdése az irányadó.”</w:t>
      </w:r>
    </w:p>
    <w:p>
      <w:pPr>
        <w:pStyle w:val="TextBody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rendelet 4. § (2) bekezdése az alábbi c) ponttal egészül ki, egyidejűleg a jelenlegi c) pont elnevezése d) pontra módosul: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)</w:t>
        <w:tab/>
        <w:t>Bursa Hungarica ösztöndíj esetében a pályázat meghirdetése során rendelkezésre bocsátott pályázati lapon.”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rendelet 4. §-a a következő (6)-(7) bekezdéssel egészül ki:</w:t>
      </w:r>
    </w:p>
    <w:p>
      <w:pPr>
        <w:pStyle w:val="NormlWeb"/>
        <w:spacing w:before="0" w:after="0"/>
        <w:ind w:left="567" w:right="-1" w:hanging="567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(6)</w:t>
        <w:tab/>
        <w:t>A lakcím megállapítása szempontjából a személyiadat- és lakcímnyilvántartás adatai az irányadóak.</w:t>
      </w:r>
    </w:p>
    <w:p>
      <w:pPr>
        <w:pStyle w:val="NormlWeb"/>
        <w:spacing w:before="0" w:after="0"/>
        <w:ind w:left="567" w:right="-1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</w:t>
        <w:tab/>
        <w:t>A hivatal a bejelentett és nyilvántartásba vett adatok valódiságát ellenőrizni jogosult.”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. §-a helyébe az alábbi rendelkezés lép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5. §</w:t>
      </w:r>
    </w:p>
    <w:p>
      <w:pPr>
        <w:pStyle w:val="Normal"/>
        <w:widowControl w:val="false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>A jövedelemtől függő szociális és gyermekvédelmi ellátások jogosultságának elbírálása érdekében a kérelmező köteles nyilatkozni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időskorúak járadéka, a rendszeres szociális segély, az (alanyi és méltányossági) ápolási díj, a (normatív és méltányossági) közgyógyellátás esetében az Szvhr. mellékleteiben meghatározott formanyomtatványon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</w:t>
        <w:tab/>
        <w:t>a rendszeres gyermekvédelmi kedvezmény esetén a Gyvhr. 3. számú mellékeltében meghatározott formanyomtatványon,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 xml:space="preserve">egyéb ellátások esetében e rendelet 2. számú melléklete szerinti formanyomtatványon 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ját és a családtagjai, illetve a háztartásában élők jövedelmi viszonyairól, valamint becsatolni a jövedelemnyilatkozatban feltüntetett jövedelmekről szóló, az Szt. 10. § (2)-(3) bekezdésében meghatározott időszakra vonatkozó igazolásokat vagy azok fénymásolatát.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Amennyiben az Szt., a Gyvt. és végrehajtási rendeleteik másként nem rendelkeznek és a rendszeres pénzellátás, családi pótlék, árvaellátás összege a kérelem benyújtásának hónapjában emelkedik, a jövedelemnyilatkozathoz az emelt összegű ellátásról szóló jövedelemigazolást kell mellékelni.</w:t>
      </w:r>
    </w:p>
    <w:p>
      <w:pPr>
        <w:pStyle w:val="TextBody"/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  <w:tab/>
        <w:t>A család egy főre jutó jövedelmének meghatározásához az Szt. 4. § (1) bekezdés dc) pontja szerinti személy esetén csatolni kell a magasabb összegű családi pótlék, a rokkantsági járadék, a saját jogú rokkantsági nyugdíj, a vakok személyi járadéka, vagy a fogyatékossági támogatás folyósítását igazoló iratot.</w:t>
      </w:r>
    </w:p>
    <w:p>
      <w:pPr>
        <w:pStyle w:val="TextBody"/>
        <w:spacing w:before="0" w:after="0"/>
        <w:ind w:left="539" w:hanging="539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Szvegtrzs2"/>
        <w:widowControl w:val="false"/>
        <w:overflowPunct w:val="false"/>
        <w:autoSpaceDE w:val="fals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  <w:tab/>
        <w:t xml:space="preserve">A jövedelemszámításnál csökkentő tényezőként kell figyelembe venni a kérelmezőnek és közeli hozzátartozójának, továbbá a háztartás tagja által (bírásági határozat alapján) rokontartás címén fizetett tartásdíj összegét. </w:t>
      </w:r>
    </w:p>
    <w:p>
      <w:pPr>
        <w:pStyle w:val="Szvegtrzs2"/>
        <w:widowControl w:val="false"/>
        <w:overflowPunct w:val="false"/>
        <w:autoSpaceDE w:val="false"/>
        <w:spacing w:lineRule="auto" w:line="240" w:before="0" w:after="0"/>
        <w:ind w:left="567" w:hanging="56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widowControl w:val="false"/>
        <w:ind w:left="567" w:hanging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5)</w:t>
        <w:tab/>
        <w:t xml:space="preserve">Ha az elbírálásra jogosult szerv a jövedelmekről szóló igazolásban foglaltak vitatja, az ügyfél köteles a megállapítás alapjául szolgáló döntésről, nyugdíj és nyugdíjszerű rendszeres szociális ellátások esetén a tárgyév január elsején érvényes ellátások összegét, valamint a törzsszámot tartalmazó névre szóló igazolást, illetve annak másolatát benyújtani, vagy felhatalmazást adni annak beszerzésére. </w:t>
      </w:r>
    </w:p>
    <w:p>
      <w:pPr>
        <w:pStyle w:val="Szvegtrzs3"/>
        <w:widowControl w:val="false"/>
        <w:ind w:left="567" w:hanging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</w:t>
        <w:tab/>
        <w:t>Ha az elbírálásra jogosult szerv a jövedelemnyilatkozatban foglaltakat, a pénzbeli és természetbeni szociális ellátások esetében az Szt. 10. § (6) bekezdése, a pénzbeli és természetbeni gyermekvédelmi ellátások esetében a Gyvt. 131. § (4) bekezdése szerint vitatja, az érintett személy jövedelme az általa lakott lakás, illetve a saját és a családja, vagy lakásfenntartási támogatás esetén a háztartás tagjának tulajdonában álló vagyon egy főre jutó együttes havi fenntartási költsége alapján vélelmezhető. A havi vélelmezett jövedelem nem haladhatja meg a család (háztartás) által lakott lakás, és a tulajdonában álló vagyontárgyak egy főre jutó együttes fenntartási költségének gyermekvédelmi ellátások esetén kétszeresét, szociális ellátások esetén háromszorosát.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7)</w:t>
        <w:tab/>
        <w:t>A (6) bekezdés szerinti fenntartási költségeknek minősülnek – ha jogszabály másként nem rendelkezik - különösen a lakbér, az albérleti díj, a közüzemi díjak, a közös költség, a telefondíj, a kötelező és önkéntes biztosítás díjai, az adó- és adójellegű befizetések, a hiteltörlesztés, valamint a lízingdíj.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)</w:t>
        <w:tab/>
        <w:t xml:space="preserve">E rendelet 16. § (2) bekezdés b-c), a (3) bekezdés b-c) és a (4) bekezdés b) pontjaiban szabályozott szociális és gyermekvédelmi ellátások esetében a jövedelmi korlát felső értékhatárától különösen indokolt esetben 3 %-kal el lehet térni. 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9)</w:t>
        <w:tab/>
        <w:t xml:space="preserve">A pénzbeli és természetben nyújtott gyermekvédelmi ellátások esetén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a családba fogadott vagy harmadik személynél elhelyezett gyámság alatt álló gyermek a jövedelemszámítás szempontjából nem tekinthető a támogatást kérővel közös háztartásban élő közeli hozzátartozónak. A reá nézve igényelt támogatás megállapításánál a gyermek megélhetését szolgáló juttatásokat kell figyelembe venni.”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6. § (2) bekezdése helyébe az alábbi rendelkezés lép:</w:t>
      </w:r>
    </w:p>
    <w:p>
      <w:pPr>
        <w:pStyle w:val="Normal"/>
        <w:widowControl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Ha az elbírálásra jogosult szerv a vagyonnyilatkozatban foglaltakat vitatja</w:t>
      </w:r>
    </w:p>
    <w:p>
      <w:pPr>
        <w:pStyle w:val="NormlWeb"/>
        <w:tabs>
          <w:tab w:val="clear" w:pos="708"/>
          <w:tab w:val="left" w:pos="1080" w:leader="none"/>
        </w:tabs>
        <w:spacing w:before="0" w:after="0"/>
        <w:ind w:left="1080" w:hanging="540"/>
        <w:jc w:val="both"/>
        <w:rPr/>
      </w:pPr>
      <w:r>
        <w:rPr>
          <w:i/>
          <w:iCs/>
          <w:color w:val="000000"/>
        </w:rPr>
        <w:t>a)</w:t>
        <w:tab/>
      </w:r>
      <w:r>
        <w:rPr>
          <w:color w:val="000000"/>
        </w:rPr>
        <w:t>ingatlan esetén az Adó- és Pénzügyi Ellenőrzési Hivatal ingatlan fekvése</w:t>
      </w:r>
      <w:r>
        <w:rPr>
          <w:color w:val="0000FF"/>
        </w:rPr>
        <w:t xml:space="preserve">   </w:t>
      </w:r>
      <w:r>
        <w:rPr>
          <w:color w:val="000000"/>
        </w:rPr>
        <w:t>szerint illetékes Regionális Igazgatósága vagy az ingatlan fekvése szerinti önkormányzati adóhatóság megkeresésével,</w:t>
      </w:r>
    </w:p>
    <w:p>
      <w:pPr>
        <w:pStyle w:val="NormlWeb"/>
        <w:tabs>
          <w:tab w:val="clear" w:pos="708"/>
          <w:tab w:val="left" w:pos="1080" w:leader="none"/>
        </w:tabs>
        <w:spacing w:before="0" w:after="0"/>
        <w:ind w:left="1080" w:hanging="540"/>
        <w:jc w:val="both"/>
        <w:rPr/>
      </w:pPr>
      <w:bookmarkStart w:id="0" w:name="pr20"/>
      <w:bookmarkEnd w:id="0"/>
      <w:r>
        <w:rPr>
          <w:i/>
          <w:iCs/>
          <w:color w:val="000000"/>
        </w:rPr>
        <w:t xml:space="preserve">b) </w:t>
        <w:tab/>
      </w:r>
      <w:r>
        <w:rPr>
          <w:color w:val="000000"/>
        </w:rPr>
        <w:t>vagyoni értékű jog esetén az Adó- és Pénzügyi Ellenőrzési Hivatal illetékes Regionális Igazgatósága megkeresésével,</w:t>
      </w:r>
    </w:p>
    <w:p>
      <w:pPr>
        <w:pStyle w:val="NormlWeb"/>
        <w:tabs>
          <w:tab w:val="clear" w:pos="708"/>
          <w:tab w:val="left" w:pos="1080" w:leader="none"/>
        </w:tabs>
        <w:spacing w:before="0" w:after="0"/>
        <w:ind w:left="1080" w:hanging="540"/>
        <w:jc w:val="both"/>
        <w:rPr/>
      </w:pPr>
      <w:bookmarkStart w:id="1" w:name="pr21"/>
      <w:bookmarkEnd w:id="1"/>
      <w:r>
        <w:rPr>
          <w:i/>
          <w:iCs/>
          <w:color w:val="000000"/>
        </w:rPr>
        <w:t xml:space="preserve">c) </w:t>
        <w:tab/>
      </w:r>
      <w:r>
        <w:rPr>
          <w:color w:val="000000"/>
        </w:rPr>
        <w:t xml:space="preserve">egyéb vagyontárgyak vonatkozásában a vám- és pénzügyőrség vagy független szakértő bevonásával </w:t>
      </w:r>
    </w:p>
    <w:p>
      <w:pPr>
        <w:pStyle w:val="NormlWeb"/>
        <w:tabs>
          <w:tab w:val="clear" w:pos="708"/>
          <w:tab w:val="left" w:pos="1080" w:leader="none"/>
        </w:tabs>
        <w:spacing w:before="0" w:after="0"/>
        <w:ind w:left="1080" w:hanging="540"/>
        <w:jc w:val="both"/>
        <w:rPr>
          <w:color w:val="000000"/>
        </w:rPr>
      </w:pPr>
      <w:r>
        <w:rPr>
          <w:color w:val="000000"/>
        </w:rPr>
        <w:t>állapítja meg a forgalmi értéket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8. § (2) bekezdése helyébe az alábbi rendelkezés lép:</w:t>
      </w:r>
    </w:p>
    <w:p>
      <w:pPr>
        <w:pStyle w:val="Normal"/>
        <w:widowControl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Ha e rendelet 3. § (2) bekezdés i) pontjában meghatározott havi rendszeres szociális vagy gyermekvédelmi pénzbeli ellátás – kivéve a kiegészítő gyermekvédelmi támogatást – nem teljes hónapra jár, a töredékellátás összege azonos az ellátás havi összege harmincad részének és az ellátási napok számának szorzatával.”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9. §-a helyébe az alábbi rendelkezés lép: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havi rendszerességgel adott szociális vagy gyermekvédelmi pénzbeli és természetbeni ellátások esetében a támogatásra való jogosultságot, ha a jogszabály másképpen nem rendelkezik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a megszűnésre okot adó körülmény bekövetkezését megelőző nappal kell megszüntetni, </w:t>
      </w:r>
    </w:p>
    <w:p>
      <w:pPr>
        <w:pStyle w:val="Normal"/>
        <w:widowControl w:val="false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</w:t>
        <w:tab/>
        <w:t xml:space="preserve"> lakásfenntartási támogatás esetén, ha a jogosult lakcíme a támogatás folyósításának időtartama alatt megváltozik, vagy a jogosult meghal, a támogatást a változás, illetve a haláleset hónapjának utolsó napjával kell  megszüntetni.</w:t>
      </w:r>
    </w:p>
    <w:p>
      <w:pPr>
        <w:pStyle w:val="Normal"/>
        <w:widowControl w:val="false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ind w:left="567" w:hanging="567"/>
        <w:jc w:val="both"/>
        <w:rPr>
          <w:color w:val="000000"/>
        </w:rPr>
      </w:pPr>
      <w:r>
        <w:rPr>
          <w:color w:val="000000"/>
        </w:rPr>
        <w:t>(2)</w:t>
        <w:tab/>
        <w:t>A pénzbeli és természetbeni szociális ellátás folyósításának megszüntetéséről határozatot kell hozni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11. §-a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1)</w:t>
        <w:tab/>
        <w:t xml:space="preserve">E rendeletben meghatározott hatáskör gyakorlója elvégzi </w:t>
      </w:r>
    </w:p>
    <w:p>
      <w:pPr>
        <w:pStyle w:val="TextBody"/>
        <w:widowControl w:val="false"/>
        <w:spacing w:before="0" w:after="0"/>
        <w:ind w:left="1134"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az időskorúak járadéka, a rendszeres szociális segély, és az ápolási díj ellátások esetében az Szt. 25. § (4)-(6) bekezdéseiben meghatározott – a támogatási jogosultságra, a támogatás összegére vonatkozó – felülvizsgálatokat,</w:t>
      </w:r>
    </w:p>
    <w:p>
      <w:pPr>
        <w:pStyle w:val="TextBody"/>
        <w:widowControl w:val="false"/>
        <w:spacing w:before="0" w:after="0"/>
        <w:ind w:left="1134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>a normatív és az adósságkezelési szolgáltatásban részesülők lakásfenntartási támogatásánál – az egy négyzetméterre jutó elismert havi költség összegének változása esetén – a támogatás összegének felülvizsgálatát,</w:t>
      </w:r>
    </w:p>
    <w:p>
      <w:pPr>
        <w:pStyle w:val="TextBody"/>
        <w:widowControl w:val="false"/>
        <w:spacing w:before="0" w:after="0"/>
        <w:ind w:left="1134" w:hanging="567"/>
        <w:rPr/>
      </w:pPr>
      <w:r>
        <w:rPr>
          <w:rFonts w:cs="Times New Roman" w:ascii="Times New Roman" w:hAnsi="Times New Roman"/>
          <w:bCs/>
          <w:sz w:val="24"/>
          <w:szCs w:val="24"/>
        </w:rPr>
        <w:t>c)</w:t>
        <w:tab/>
        <w:t>a kiegészítő gyermekvédelmi támogatás esetén – a Gyvt. 20/B. § (7) bekezdése alapján – a támogatási jogosultságra való felülvizsgálatot,</w:t>
      </w:r>
    </w:p>
    <w:p>
      <w:pPr>
        <w:pStyle w:val="TextBody"/>
        <w:widowControl w:val="false"/>
        <w:ind w:left="53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és gondoskodik az Szt-ben és Szvhr-ben, továbbá a Gyvt-ben és Gyvhr-ben meghatározott módon a szükséges intézkedések megtételéről.</w:t>
      </w:r>
    </w:p>
    <w:p>
      <w:pPr>
        <w:pStyle w:val="TextBody"/>
        <w:widowControl w:val="false"/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2)</w:t>
        <w:tab/>
        <w:t>A (1) bekezdésben meghatározott esetben a hatáskör gyakorlója – az Szvhr-ben foglalt kivételekkel - határozattal dönt a felülvizsgálat eredményéről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rendelet 12. § (2) bekezdése az alábbi a) ponttal egészül ki, egyidejűleg a jelenlegi a) és b) pontok jelölése b)-c) pontra változik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(2)</w:t>
        <w:tab/>
        <w:t>Nem kell környezettanulmányt készíteni]</w:t>
      </w:r>
    </w:p>
    <w:p>
      <w:pPr>
        <w:pStyle w:val="Normal"/>
        <w:widowControl w:val="false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)</w:t>
        <w:tab/>
        <w:t>ha a hatáskör gyakorlója megállapítja, hogy a jogszabályban előírt jövedelmi és/vagy vagyoni feltételek nem teljesültek,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rendelet 12. § (3) bekezdése az alábbiak szerint módosul:</w:t>
      </w:r>
    </w:p>
    <w:p>
      <w:pPr>
        <w:pStyle w:val="Szvegtrzsbehzssal2"/>
        <w:spacing w:lineRule="auto" w:line="24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3)</w:t>
        <w:tab/>
        <w:t>Eseti segély, szabadulási segély, hulladékdíj támogatás, víz- és csatornadíj támogatás, rendszeres gyermekvédelmi kedvezmény és rendkívüli gyermekvédelmi támogatás ügyekben a kérelemnek teljes egészében helyt adó elsőfokú döntés esetén, ellenérdekű ügyfél hiányában mellőzhető a döntésből az indokolás és a jogorvoslatról szóló tájékoztatás.”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4. § (2)-(3) bekezdése helyébe az alábbi rendelkezés lép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 xml:space="preserve">A rendelet 17. § (1) bekezdés a-b) pontja szerinti hatáskör jogosultja a megtérítés összegét, illetve pénzegyenértékét, továbbá a kamat összegét méltányosságból elengedheti, csökkentheti, illetve részletfizetést engedélyezhet, ha a jogosulatlanul igénybevett ellátás visszafizetése a kötelezett, illetve családja megélhetését súlyosan veszélyezteti, vagy aránytalanul nagy terhet jelent. 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  <w:tab/>
        <w:t>Megélhetést súlyosan veszélyeztető, vagy aránytalanul nagy terhet jelentő élethelyzetnek kell tekinteni, ha a visszafizetésre kötelezett személy családjában az egy főre jutó havi jövedelem egyedülélő esetén a nyugdíjminimum összegének két és félszeresét, egyéb esetben kétszeresét nem haladja meg, és e rendelet 3. § (2) bekezdés k) pontjában meghatározott értékű vagyonnal nem rendelkeznek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6. § (2) bekezdésének c) pontja az alábbi cd) alponttal egészül ki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[c)</w:t>
        <w:tab/>
        <w:t>Az önkormányzat saját költségvetése terhére, e rendeletben meghatározott feltételek alapján: ]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d)</w:t>
        <w:tab/>
        <w:t>víz- és csatornadíj támogatás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7. §-a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7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 xml:space="preserve">E rendelet 16. § (2)-(5) bekezdésében meghatározott ellátások esetében – a (2) bekezdésben foglalt kivétellel - az első fokú szociális- és gyermekvédelmi feladat- és hatásköröket 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önkormányzati hatósági ügyben eljárva, a közgyűlés által átruházott hatáskörben a polgármester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önkormányzati hatósági ügyben eljárva, a közgyűlés által átruházott hatáskörben a Szociális, Lakás- és Egészségügyi Bizottság,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államigazgatási hatósági ügyben eljárva, saját hatáskörben a jegyző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akorolja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E rendelet 16. § (2) bekezdés c) pontjának ca) alpontjában meghatározott ellátás esetében a közgyűlés által átruházott hatáskörben a polgármester dönt.</w:t>
      </w:r>
    </w:p>
    <w:p>
      <w:pPr>
        <w:pStyle w:val="TextBody"/>
        <w:spacing w:before="0" w:after="0"/>
        <w:ind w:left="540" w:hanging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  <w:tab/>
        <w:t>Az elsőfokú feladat- és hatáskör gyakorlója dönt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a támogatásra való jogosultság megállapításáról, módosításáról, szüneteltetéséről és megszüntetéséről, 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 jogosultságnak vagy a támogatás összegének – az Szt-ben, és Gyvt-ben előírt – felülvizsgálatáról és a támogatás továbbfolyósításának elrendeléséről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a jogosulatlanul igénybe vett támogatás és a kamat összege megtérítésének elrendeléséről, illetve méltányosságból történő elengedéséről vagy csökkentéséről, továbbá a részletfizetés engedélyezéséről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</w:t>
        <w:tab/>
        <w:t xml:space="preserve">Az (1) bekezdés a) pontjában meghatározott esetben a polgármester az alábbi ellátások esetében gyakorol döntési hatáskört: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normatív lakásfenntartási támogatás, 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dósságkezelési szolgáltatásban részesülők lakásfenntartási támogatása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kiegészítő lakásfenntartási támoga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helyi lakásfenntartási támoga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 xml:space="preserve">méltányossági ápolási díj,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eseti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folyamatos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szociális kölcsön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</w:t>
        <w:tab/>
        <w:t>szabadulási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</w:t>
        <w:tab/>
        <w:t>temetési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</w:t>
        <w:tab/>
        <w:t>köztemetés,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)</w:t>
        <w:tab/>
        <w:t>hulladékdíj támoga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)</w:t>
        <w:tab/>
        <w:t>rendkívüli gyermekvédelmi támoga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)</w:t>
        <w:tab/>
        <w:t>rendszeres gyermekvédelmi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)</w:t>
        <w:tab/>
        <w:t>víz- és csatornadíj támogatás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5)</w:t>
        <w:tab/>
        <w:t xml:space="preserve">Az (1) bekezdés b) pontjában meghatározott esetben a Szociális, Lakás- és Egészségügyi Bizottság az alábbi ellátások esetében gyakorol döntési hatáskört: 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méltányossági segély,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fogszabályozási támogatás.</w:t>
      </w:r>
    </w:p>
    <w:p>
      <w:pPr>
        <w:pStyle w:val="TextBody"/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)</w:t>
        <w:tab/>
        <w:t xml:space="preserve">Az (1) bekezdés c) pontjában meghatározott esetben a jegyző az alábbi ellátások esetében gyakorol döntési hatáskört: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kiegészítő gyermekvédelmi támoga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alanyi jogú közgyógyellátás,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ormatív jellegű közgyógyellátás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 xml:space="preserve">rendszeres gyermekvédelmi kedvezmény, 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</w:t>
        <w:tab/>
        <w:t xml:space="preserve">méltányossági közgyógyellátás,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időskorúak járadéka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rendszeres szociális segély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alanyi jogú ápolási díj,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</w:t>
        <w:tab/>
        <w:t>egészségügyi szolgáltatásra jogosultság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</w:t>
        <w:tab/>
        <w:t xml:space="preserve">Az első fokú döntés ellen benyújtott fellebbezés ügyében másodfokú szervként jár el 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z (1) bekezdés a) és b) pontjaiban meghatározott esetben Zalaegerszeg Megyei Jogú Város Közgyűlése,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z (1) bekezdés c) pontjában meghatározott esetben a Nyugat-dunántúli Regionális Közigazgatási Hivatal Szociális és Gyámhivatalának Zala megyei Területi Kirendeltsége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9. § (1) bekezdés b) pontja az alábbiak szerint módosul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Cs/>
        </w:rPr>
        <w:t>(1)</w:t>
        <w:tab/>
        <w:t>A jegyző a megélhetést biztosító jövedelemmel nem rendelkező időskorú személy esetében ]</w:t>
      </w:r>
    </w:p>
    <w:p>
      <w:pPr>
        <w:pStyle w:val="TextBody"/>
        <w:widowControl w:val="false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b)</w:t>
        <w:tab/>
        <w:t>elvégzi az Szt. 25. § (4)-(10)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ekezdéseiben, valamint az Szvhr-ben meghatározott szabályok alapján a jogosultsági, és a támogatás összegére vonatkozó felülvizsgálatokat.”</w:t>
      </w:r>
    </w:p>
    <w:p>
      <w:pPr>
        <w:pStyle w:val="TextBody"/>
        <w:widowControl w:val="false"/>
        <w:spacing w:before="0" w:after="0"/>
        <w:ind w:left="1134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0. § (1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1)</w:t>
        <w:tab/>
        <w:t>A jegyző az egészségkárosodott, a nem foglalkoztatott vagy a támogatott álláskereső aktív korú személy esetében</w:t>
      </w:r>
    </w:p>
    <w:p>
      <w:pPr>
        <w:pStyle w:val="TextBody"/>
        <w:widowControl w:val="false"/>
        <w:spacing w:before="0" w:after="0"/>
        <w:ind w:left="1134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dönt – az Szt. 37/A.-37/H. §-aiban, az Szvhr-ben, valamint e rendeletben meghatározott szabályok alapján – a rendszeres szociális segélyre való jogosultság megállapításáról vagy elutasításáról, illetve szüneteltetéséről és megszüntetéséről, valamint a csökkentett összegű segély folyósításának elrendeléséről, továbbá</w:t>
      </w:r>
    </w:p>
    <w:p>
      <w:pPr>
        <w:pStyle w:val="TextBody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>elvégzi az Szt. 25. § (4)-(10) bekezdéseiben, valamint az Szvhr-ben meghatározott szabályok alapján a jogosultságra és a támogatás összegére vonatkozó felülvizsgálatokat.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3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(3)</w:t>
        <w:tab/>
        <w:t>Ha a beilleszkedést segítő program a nem foglalkoztatott személy önkormányzati foglalkoztatására irányul, a Családsegítő Szolgálat az önkormányzati foglalkoztatás szervezőjével közli a segélyben részesülő személyazonosító adatait, lakó-, illetve tartózkodási helyét, iskolai végzettségét, szakképzettségét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3. § c)-e) pontja az alábbiak szerint módosul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c) </w:t>
        <w:tab/>
        <w:t>a felajánlott és az iskolai végzettségnek megfelelő oktatásban, képzésben történő részvétel, különösen az általános iskolai végzettség és az első szakképesítés megszerzését segítő foglalkozás,</w:t>
      </w:r>
    </w:p>
    <w:p>
      <w:pPr>
        <w:pStyle w:val="TextBody"/>
        <w:widowControl w:val="false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) </w:t>
        <w:tab/>
        <w:t>a felajánlott és – az Szt. 37/H. § (6) bekezdése szerint – megfelelő munkalehetőség elfogadása,</w:t>
      </w:r>
    </w:p>
    <w:p>
      <w:pPr>
        <w:pStyle w:val="TextBody"/>
        <w:widowControl w:val="false"/>
        <w:spacing w:before="0" w:after="0"/>
        <w:ind w:left="1134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)</w:t>
        <w:tab/>
        <w:t>a munkaügyi központtal történő együttműködés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6. § (2) és (3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 xml:space="preserve">A foglalkoztatást a KONTAKT Humán Kht., továbbá a Zalaegerszeg és Térsége Többcélú Kistérségi Társulás  szervezi. 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</w:rPr>
        <w:t>(3)</w:t>
        <w:tab/>
        <w:t xml:space="preserve">A foglalkoztatást szervező a vele együttműködésre kötelezett segélyezett részére a foglalkoztatási lehetőséget elsősorban a segélyezési jogviszony kezdetétől, ilyen lehetőség hiányában a segélyre való jogosultság fennállásának időtartama alatt bármikor biztosíthatja.”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7. § (1)-(2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(1) </w:t>
        <w:tab/>
        <w:t>Az önkormányzat által a szociálisan rászoruló személyek és családok részére az általuk lakott lakás vagy nem lakás céljára szolgáló helyiség (továbbiakban: lakás) fenntartásával kapcsolatos rendszeres kiadásaik viselésének enyhítésére nyújtott támogatások fajtái</w:t>
      </w:r>
    </w:p>
    <w:p>
      <w:pPr>
        <w:pStyle w:val="TextBody"/>
        <w:widowControl w:val="false"/>
        <w:spacing w:before="0" w:after="0"/>
        <w:ind w:left="539" w:hanging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normatív lakásfenntartási támogatás,</w:t>
      </w:r>
    </w:p>
    <w:p>
      <w:pPr>
        <w:pStyle w:val="TextBody"/>
        <w:widowControl w:val="false"/>
        <w:spacing w:before="0" w:after="0"/>
        <w:ind w:left="539" w:hanging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>adósságkezelési szolgáltatásban részesülők lakásfenntartási támogatása,</w:t>
      </w:r>
    </w:p>
    <w:p>
      <w:pPr>
        <w:pStyle w:val="TextBody"/>
        <w:widowControl w:val="false"/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)</w:t>
        <w:tab/>
        <w:t xml:space="preserve">kiegészítő lakásfenntartási támogatás, a normatív lakásfenntartási támogatásnak, illetve az adósságkezelési szolgáltatásban részesülők lakásfenntartási támogatásának kiegészítésére, </w:t>
      </w:r>
    </w:p>
    <w:p>
      <w:pPr>
        <w:pStyle w:val="TextBody"/>
        <w:widowControl w:val="false"/>
        <w:spacing w:before="0" w:after="0"/>
        <w:ind w:left="539" w:hanging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</w:t>
        <w:tab/>
        <w:t>helyi lakásfenntartási támogatás.</w:t>
      </w:r>
    </w:p>
    <w:p>
      <w:pPr>
        <w:pStyle w:val="TextBody"/>
        <w:widowControl w:val="false"/>
        <w:spacing w:before="0" w:after="0"/>
        <w:ind w:left="539" w:hanging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left="540" w:hanging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2)</w:t>
        <w:tab/>
        <w:t>Amennyiben a lakásfenntartási támogatás jogosultja Zalaegerszeg Megyei Jogú Város Önkormányzata tulajdonában lévő lakásban él, a támogatást elsősorban természetbeni formában kell nyújtani, és – figyelemmel a kiadásokra – a Lakáskezelő, Építőipari és Szolgáltató Kft. számlájára kell utalni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30. § (1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1)</w:t>
        <w:tab/>
        <w:t>A közgyűlés által átruházott hatáskörben a polgármester – önálló ellátásként – helyi lakásfenntartási támogatásra való jogosultságot állapíthat meg annak a zalaegerszegi lakóhellyel rendelkező, életvitelszerűen Zalaegerszeg városban tartózkodó rászoruló személynek, aki az alábbi feltételeknek együttesen megfelel</w:t>
      </w:r>
    </w:p>
    <w:p>
      <w:pPr>
        <w:pStyle w:val="TextBody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háztartásában az egy főre jutó havi jövedelem nem haladja meg:</w:t>
      </w:r>
    </w:p>
    <w:p>
      <w:pPr>
        <w:pStyle w:val="TextBody"/>
        <w:spacing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a) egyszemélyes háztartás esetén a nyugdíjminimum 250 %-át, </w:t>
      </w:r>
    </w:p>
    <w:p>
      <w:pPr>
        <w:pStyle w:val="TextBody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b) egyéb esetben a nyugdíjminimum 200 %-át,</w:t>
      </w:r>
    </w:p>
    <w:p>
      <w:pPr>
        <w:pStyle w:val="TextBody"/>
        <w:spacing w:before="0" w:after="0"/>
        <w:ind w:left="1134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>a lakásfenntartás elismert havi költsége meghaladja a háztartás havi összjövedelmének 20 %-át,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e rendelet 3. § (2) bekezdés k) pontjában meghatározott értékű vagyonnal nem rendelkezik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33. § (1)-(2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közgyűlés által átruházott hatáskörben a polgármester a normatív és az adósságkezelési szolgáltatásban részesülők lakásfenntartási támogatásába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észesülő személy részére ugyanezen időtartamra kiegészítő lakásfenntartási támogatásra való jogosultságot állapít meg, ha a jogosult </w:t>
      </w:r>
    </w:p>
    <w:p>
      <w:pPr>
        <w:pStyle w:val="TextBodyIndent"/>
        <w:spacing w:before="0" w:after="0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zalaegerszegi lakóhellyel rendelkezik és életvitelszerűen Zalaegerszeg városban tartózkodik, továbbá</w:t>
      </w:r>
    </w:p>
    <w:p>
      <w:pPr>
        <w:pStyle w:val="Normal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 rendelet 3. § (2) bekezdés k) pontjában meghatározott értékű vagyonnal nem rendelkezik. </w:t>
      </w:r>
    </w:p>
    <w:p>
      <w:pPr>
        <w:pStyle w:val="TextBody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2)</w:t>
        <w:tab/>
        <w:t>A kiegészítő lakásfenntartási támogatás havi összege a 32. § (2) bekezdésében meghatározott képlet alapján számított összeg és a normatív, illetve az adósságkezelési szolgáltatásban részesülők lakásfenntartási támogatása összegének a különbözete. Amennyiben a különbözet az 1.000.- Ft-ot nem éri el, legalább 1.000.- Ft összegű támogatást kell megállapítani. A normatív, illetve az adósságkezelési szolgáltatásban részesülők lakásfenntartási támogatásának és a kiegészítő lakásfenntartási támogatásnak az együttes összege nem haladhatja meg a nyugdíjminimum 50 %-át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42. § (1) bekezdése helyébe az alábbi rendelkezés lép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közgyűlés által átruházott hatáskörben a polgármester eseti segélyt állapíthat meg különösen annak a rászorulónak, akinek családjában</w:t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váratlan esemény, vagy egyéb rendkívüli ok miatt előre nem látható többletkiadás</w:t>
      </w:r>
      <w:r>
        <w:rPr>
          <w:rFonts w:cs="Times New Roman" w:ascii="Times New Roman" w:hAnsi="Times New Roman"/>
          <w:strike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eletkezett vagy várható, továbbá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az egy főre jutó havi jövedelem nem haladja meg </w:t>
      </w:r>
    </w:p>
    <w:p>
      <w:pPr>
        <w:pStyle w:val="Normal"/>
        <w:ind w:left="1134" w:hanging="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a)</w:t>
        <w:tab/>
        <w:t xml:space="preserve">egyedül élő esetén a nyugdíjminimum összegének 150 %-át, 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b)</w:t>
        <w:tab/>
        <w:t>egyéb esetben a nyugdíjminimum összegének 100 %-át,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téve, hogy e rendelet 3. § (2) bekezdés k) pontjában meghatározott értékű vagyonnal nem rendelkezik.”</w:t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rendelet 47. § (2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2)</w:t>
        <w:tab/>
        <w:t xml:space="preserve">A temetési segély iránti kérelmet e rendelet 8. számú melléklete szerinti formanyomtatványon kell benyújtani, amelyhez mellékelni kell </w:t>
      </w:r>
    </w:p>
    <w:p>
      <w:pPr>
        <w:pStyle w:val="TextBody"/>
        <w:widowControl w:val="false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e rendelet 2.</w:t>
      </w:r>
      <w:r>
        <w:rPr>
          <w:rFonts w:cs="Times New Roman" w:ascii="Times New Roman" w:hAnsi="Times New Roman"/>
          <w:bCs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zámú melléklete szerinti jövedelemnyilatkozatot, illetve a jövedelemnyilatkozatban feltüntetett jövedelmekről – a jövedelem típusának megfelelő – igazolást, vagy azok fénymásolatát, </w:t>
      </w:r>
    </w:p>
    <w:p>
      <w:pPr>
        <w:pStyle w:val="TextBody"/>
        <w:widowControl w:val="false"/>
        <w:spacing w:before="0" w:after="0"/>
        <w:ind w:left="1078" w:hanging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 xml:space="preserve"> figyelemmel e rendelet 4. § (5) bekezdésére az elhunyt személy halotti anyakönyvi kivonatát, vagy annak fénymásolatát, továbbá</w:t>
      </w:r>
    </w:p>
    <w:p>
      <w:pPr>
        <w:pStyle w:val="TextBody"/>
        <w:widowControl w:val="false"/>
        <w:spacing w:before="0" w:after="0"/>
        <w:ind w:left="1134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</w:t>
        <w:tab/>
        <w:t>a temetés költségeiről – a kérelmező vagy a vele azonos lakcímen élő közeli hozzátartozója nevére – kiállított számla eredeti példányát, amelyet az Szvhr.    32. § (2) bekezdésében meghatározottak szerint az igénylőnek vissza kell adni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rendelet 47. § (6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99CC00"/>
          <w:sz w:val="24"/>
          <w:szCs w:val="24"/>
        </w:rPr>
      </w:pPr>
      <w:r>
        <w:rPr>
          <w:rFonts w:cs="Times New Roman" w:ascii="Times New Roman" w:hAnsi="Times New Roman"/>
          <w:color w:val="99CC00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</w:t>
        <w:tab/>
        <w:t>A temetési segély összege nem lehet kevesebb a megelőző év támogatási összegénél, és nem haladhatja meg a temetés számlával igazolt költségét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49. § (2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right="45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 xml:space="preserve">Az ösztöndíj elnyerése érdekében az igénylő a pályázati kiírásban meghatározott formanyomtatványon és határidőig köteles pályázatát benyújtani, amelyhez csatolni kell a formanyomtatvány tájékoztató részében meghatározott igazolásokat, nyilatkozatokat.”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50. § (1) bekezdése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right="45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hatáskör gyakorlója dönt az ösztöndíjra való jogosultság megállapításáról vagy elutasításáról, illetve az ösztöndíj összegéről, és a továbbiakban a szerződési dokumentumban meghatározott módon jár el. A pályázó a döntés ellen fellebbezéssel nem élhet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5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1. § (1) bekezdésének utolsó mondatat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z a)-c) pont szerinti megszüntetésre a döntés meghozatalát követő tanulmányi félévtől kerül sor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rFonts w:cs="Times New Roman" w:ascii="Times New Roman" w:hAnsi="Times New Roman"/>
          <w:color w:val="00FF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3. § (1) bekezdésének bevezető mondata és a) pontja helyébe az alábbi rendelkezés lép:</w:t>
      </w:r>
    </w:p>
    <w:p>
      <w:pPr>
        <w:pStyle w:val="Bodytext21"/>
        <w:widowControl w:val="false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"/>
        <w:widowControl w:val="false"/>
        <w:ind w:left="567" w:hanging="567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</w:t>
        <w:tab/>
        <w:t>A közgyűlés által átruházott hatáskörben a polgármester hulladékdíj támogatásra való jogosultságot állapíthat meg a zalaegerszegi lakóhellyel rendelkező és életvitelszerűen Zalaegerszeg városban tartózkodó személy részére, ha</w:t>
      </w:r>
    </w:p>
    <w:p>
      <w:pPr>
        <w:pStyle w:val="Bodytext21"/>
        <w:widowControl w:val="false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az igénylő olyan háztartásban él, amelynek </w:t>
      </w:r>
    </w:p>
    <w:p>
      <w:pPr>
        <w:pStyle w:val="Bodytext21"/>
        <w:widowControl w:val="false"/>
        <w:ind w:left="1701" w:hanging="567"/>
        <w:rPr/>
      </w:pPr>
      <w:r>
        <w:rPr>
          <w:rFonts w:cs="Times New Roman" w:ascii="Times New Roman" w:hAnsi="Times New Roman"/>
        </w:rPr>
        <w:t>aa)</w:t>
        <w:tab/>
        <w:t>valamennyi tagja férfiak esetében a 60. életévét, nők esetében az 57. életévét</w:t>
      </w:r>
      <w:r>
        <w:rPr>
          <w:rFonts w:cs="Times New Roman" w:ascii="Times New Roman" w:hAnsi="Times New Roman"/>
          <w:color w:val="FF00FF"/>
        </w:rPr>
        <w:t xml:space="preserve"> </w:t>
      </w:r>
      <w:r>
        <w:rPr>
          <w:rFonts w:cs="Times New Roman" w:ascii="Times New Roman" w:hAnsi="Times New Roman"/>
        </w:rPr>
        <w:t>betöltötte és előrehozott öregségi nyugdíjban vagy öregségi nyugdíjban részesül, illetve</w:t>
      </w:r>
    </w:p>
    <w:p>
      <w:pPr>
        <w:pStyle w:val="Bodytext21"/>
        <w:widowControl w:val="false"/>
        <w:ind w:left="170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)</w:t>
        <w:tab/>
        <w:t>tagja(i) – korhatárra tekintet nélkül –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özvegyi nyugdíjban, vagy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rokkantsági nyugdíjban, vagy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rokkantsági járadékban, vagy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fogyatékossági támogatásban, vagy </w:t>
      </w:r>
    </w:p>
    <w:p>
      <w:pPr>
        <w:pStyle w:val="Bodytext21"/>
        <w:widowControl w:val="false"/>
        <w:ind w:left="2098" w:hanging="397"/>
        <w:rPr/>
      </w:pPr>
      <w:r>
        <w:rPr>
          <w:rFonts w:cs="Times New Roman" w:ascii="Times New Roman" w:hAnsi="Times New Roman"/>
        </w:rPr>
        <w:t>-</w:t>
        <w:tab/>
        <w:t xml:space="preserve">rendszeres szociális járadékban, vagy 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időskorúak járadékában 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ülnek,</w:t>
      </w:r>
    </w:p>
    <w:p>
      <w:pPr>
        <w:pStyle w:val="Bodytext21"/>
        <w:widowControl w:val="false"/>
        <w:ind w:left="170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)</w:t>
        <w:tab/>
        <w:t>tagjai az aa) vagy az ab) pontban meghatározott feltételeknek megfelelnek, illetve</w:t>
      </w:r>
    </w:p>
    <w:p>
      <w:pPr>
        <w:pStyle w:val="Bodytext21"/>
        <w:widowControl w:val="false"/>
        <w:ind w:left="170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widowControl w:val="false"/>
        <w:ind w:left="170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</w:t>
        <w:tab/>
        <w:t xml:space="preserve">tagjai megfelelnek az aa) vagy az ab) illetve az ac) pontokban foglalt feltételeknek, de a háztartásnak még tagja </w:t>
      </w:r>
    </w:p>
    <w:p>
      <w:pPr>
        <w:pStyle w:val="Bodytext21"/>
        <w:widowControl w:val="false"/>
        <w:ind w:left="2098" w:hanging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18. életévét be nem töltött gyermek, vagy</w:t>
      </w:r>
    </w:p>
    <w:p>
      <w:pPr>
        <w:pStyle w:val="TextBody"/>
        <w:widowControl w:val="false"/>
        <w:spacing w:before="0" w:after="0"/>
        <w:ind w:left="2098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nagykorú, de nappali oktatás munkarendje szerint tanulmányokat folytató és 23. életévét még be nem töltött személy, vagy</w:t>
      </w:r>
    </w:p>
    <w:p>
      <w:pPr>
        <w:pStyle w:val="TextBody"/>
        <w:widowControl w:val="false"/>
        <w:spacing w:before="0" w:after="0"/>
        <w:ind w:left="2098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nagykorú, de felsőfokú oktatási intézmény nappali tagozatán tanuló és a 25. életévét még be nem töltött személy,</w:t>
      </w:r>
    </w:p>
    <w:p>
      <w:pPr>
        <w:pStyle w:val="TextBody"/>
        <w:widowControl w:val="false"/>
        <w:spacing w:before="0" w:after="0"/>
        <w:ind w:left="2098" w:hanging="3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62 éven felüli, jövedelemnélküli házastárs, vagy élettárs,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3/A. §-a helyébe az alábbi rendelkezés lép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53/A. §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"/>
        <w:widowControl w:val="false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A közgyűlés által átruházott hatáskörben a polgármester kérelemre víz- és csatornadíj támogatásra való jogosultságot állapíthat meg a zalaegerszegi lakóhellyel rendelkező és életvitelszerűen Zalaegerszeg városban tartózkodó személy részére, ha</w:t>
      </w:r>
    </w:p>
    <w:p>
      <w:pPr>
        <w:pStyle w:val="Bodytext21"/>
        <w:widowControl w:val="false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a kérelem benyújtásakor kiegészítő vagy helyi lakásfenntartási támogatásra jogosultsággal rendelkezik,</w:t>
      </w:r>
    </w:p>
    <w:p>
      <w:pPr>
        <w:pStyle w:val="Bodytext21"/>
        <w:widowControl w:val="false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a tárgyévet megelőző évben a víz-és csatornadíj fizetési kötelezettségének maradéktalanul eleget tett.</w:t>
      </w:r>
    </w:p>
    <w:p>
      <w:pPr>
        <w:pStyle w:val="Bodytext21"/>
        <w:widowControl w:val="false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 w:val="false"/>
        <w:tabs>
          <w:tab w:val="clear" w:pos="9072"/>
          <w:tab w:val="center" w:pos="4536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bCs/>
        </w:rPr>
        <w:t>(2)</w:t>
        <w:tab/>
        <w:t xml:space="preserve">A víz- és csatornadíj támogatás iránti kérelmet e rendelet 9. számú melléklete szerinti </w:t>
      </w:r>
      <w:r>
        <w:rPr>
          <w:rFonts w:cs="Times New Roman" w:ascii="Times New Roman" w:hAnsi="Times New Roman"/>
          <w:bCs/>
          <w:sz w:val="24"/>
          <w:szCs w:val="24"/>
        </w:rPr>
        <w:t>formanyomtatványon a tárgyév június 30. napjáig kell benyújtani. T</w:t>
      </w:r>
      <w:r>
        <w:rPr>
          <w:rFonts w:cs="Times New Roman" w:ascii="Times New Roman" w:hAnsi="Times New Roman"/>
          <w:sz w:val="24"/>
          <w:szCs w:val="24"/>
        </w:rPr>
        <w:t xml:space="preserve">ársasházban élő személy esetén </w:t>
      </w:r>
      <w:r>
        <w:rPr>
          <w:rFonts w:cs="Times New Roman" w:ascii="Times New Roman" w:hAnsi="Times New Roman"/>
          <w:bCs/>
          <w:sz w:val="24"/>
          <w:szCs w:val="24"/>
        </w:rPr>
        <w:t xml:space="preserve">a kérelemhez mellékelni kell </w:t>
      </w:r>
      <w:r>
        <w:rPr>
          <w:rFonts w:cs="Times New Roman" w:ascii="Times New Roman" w:hAnsi="Times New Roman"/>
          <w:sz w:val="24"/>
          <w:szCs w:val="24"/>
        </w:rPr>
        <w:t>a társasházi közös képviselő igazolását, mely szerint a kérelmező a kérelem benyújtását megelőző év január 1-jétől december 31-ig víz- és csatornadíj fizetési kötelezettségének maradéktalanul eleget tett.</w:t>
      </w:r>
    </w:p>
    <w:p>
      <w:pPr>
        <w:pStyle w:val="Header"/>
        <w:widowControl w:val="false"/>
        <w:tabs>
          <w:tab w:val="clear" w:pos="9072"/>
          <w:tab w:val="center" w:pos="453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i házas övezetben lakó személy esetén a ZALAVÍZ Zrt. fenti tartalmú igazolásának a beszerzésére a kérelmező felhatalmazása alapján a kérelem benyújtását követően hivatalból kerül s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3)</w:t>
        <w:tab/>
        <w:t>Lakó- vagy tartózkodási hely változás esetén a (2) bekezdésben foglaltnál rövidebb időtartamról szóló, a díjfizetéssel rendezett időszak megjelölését tartalmazó igazolás is elfogadható.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  <w:tab/>
        <w:t>A támogatás összege azonos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 (2) bekezdés szerinti esetben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(fogyasztástól függő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íz- és csatornadíj  + ÁFA összegével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 (3) bekezdés szerinti esetben a díjfizetéssel rendezett hónapok számának, valamint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(fogyasztástól függő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íz- és csatornadíj + ÁFA összegének a szorzatával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  <w:tab/>
        <w:t>A támogatás a csatornadíjjal csökkentett összegű, ha a jogosultnak nincsen csatornadíj fizetési kötelezettsége.”</w:t>
      </w:r>
    </w:p>
    <w:p>
      <w:pPr>
        <w:pStyle w:val="Bodytext21"/>
        <w:ind w:left="567" w:hanging="567"/>
        <w:rPr>
          <w:rFonts w:ascii="Times New Roman" w:hAnsi="Times New Roman" w:cs="Times New Roman"/>
          <w:color w:val="99CC00"/>
          <w:sz w:val="24"/>
          <w:szCs w:val="24"/>
        </w:rPr>
      </w:pPr>
      <w:r>
        <w:rPr>
          <w:rFonts w:cs="Times New Roman" w:ascii="Times New Roman" w:hAnsi="Times New Roman"/>
          <w:color w:val="99CC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4. § (1) bekezdése helyébe az alábbi rendelkezés lép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polgármester  önkormányzati hatáskörben eljárva gondoskodik az Szt. 48. §-ában, valamint az Szvhr-ben meghatározott rendelkezések figyelembevételével az elhunyt személy közköltségen való eltemettetéséről.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6. § (1) bekezdése helyébe az alábbi rendelkezés lép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z Szt. 50. § (1) bekezdésében meghatározott feltételek fennállása esetén a jegyző dönt az alanyi jogú közgyógyellátásra való jogosultság megállapításáról, a jogosultság időtartamáról továbbá a jogosult gyógyszerkeretéről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60. § (1) bekezdése helyébe az alábbi rendelkezés lép:</w:t>
      </w:r>
    </w:p>
    <w:p>
      <w:pPr>
        <w:pStyle w:val="Normal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jegyző egészségügyi szolgáltatás igénybevétele céljából a szociális rászorultság igazolásáról hatósági bizonyítványt állít ki annak a személynek, aki az Szt. 54. §-ában foglalt feltételeknek megfelel.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rendelet 3. számú melléklete helyébe jelen rendelet 1. sz. melléklete lép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 rendelet 4. számú melléklete helyébe jelen rendelet 2. sz. melléklete lép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A rendelet 9. számú melléklete helyébe jelen rendelet 3. sz. melléklete lép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§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Jelen rendelet Zalaegerszeg Megyei Jogú Város Közlönyében történő kihirdetése napján lép hatályba. Rendelkezéseit - a (3) és (4) bekezdésben foglalt kivétellel - a folyamatban lévő ügyekben is alkalmazni kell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Jelen rendelet hatályba lépésével egyidejűleg hatályát veszti a rendelet 32. § (7) bekezdése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Jelen rendelet 27. §-át a rendelet hatályba lépése után indult ügyekben kell alkalma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Jelen rendelet hatálybalépése előtt megállapított víz- és csatornadíj támogatásra jogosultságot a korábbi szabályok szerint tovább kell folyósítani. Nem részesülhet az igénylő az új szabályok alapján támogatásban arra az időszakra, amelyre a korábbi szabályok alapján már folyósítottak részére víz-és csatornadíj támogatást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Heading4"/>
        <w:jc w:val="right"/>
        <w:rPr/>
      </w:pPr>
      <w:r>
        <w:rPr>
          <w:b w:val="false"/>
          <w:bCs w:val="false"/>
          <w:i/>
          <w:iCs/>
          <w:sz w:val="24"/>
          <w:szCs w:val="24"/>
        </w:rPr>
        <w:t xml:space="preserve">1. számú melléklet 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AGYONNYILATKOZ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 Ingatlano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1934"/>
        <w:gridCol w:w="2392"/>
        <w:gridCol w:w="2393"/>
        <w:gridCol w:w="1959"/>
        <w:gridCol w:w="434"/>
      </w:tblGrid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nevezé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gatlantulajdon fajtája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í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lapterülete (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ajdoni hányad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zési ideje (év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ült forgalmi értéke (Ft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zonélvezeti vagy özvegyi joggal terhel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  <w:cantSplit w:val="true"/>
        </w:trPr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*Ingatlantulajdon fajtái: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kástulajdon, lakótelek-tulajdon, üdülőtulajdon, üdülőtelek-tulajdon, egyéb nem lakás céljára szolgáló épület-(épületrész-)tulajdon (zártkerti építmény, műhely, üzlet, műterem, rendelő, garázs stb.) termőföldtulajdon, vagy az ingatlantulajdonfajták használata.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 Járműv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398"/>
        <w:gridCol w:w="2398"/>
        <w:gridCol w:w="2398"/>
      </w:tblGrid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nevezé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jtáj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ípus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dszám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Évjárata (év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zés ideje (év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ült forgalmi értéke (Ft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tellel vásáro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ízinge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977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Vagyonhasznosítással kapcsolatos megjegyzések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üntetőjogi felelősségem tudatában kijelentem, hogy a NYILATKOZAT-ban közölt adatok a valóságnak megfelelnek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ozzájárulok, hogy a nyilatkozatban szereplő adatokat az eljáró szerv ellenőrizze, arra vonatkozóan az ingatlan, illetve a gépjármű nyilvántartásból adatokat szerezzen be, illetve azokat kezelje.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aegerszeg, 20____, ______________hó ____nap</w:t>
      </w:r>
    </w:p>
    <w:p>
      <w:pPr>
        <w:pStyle w:val="TextBody"/>
        <w:ind w:left="450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z igénylő és a vele közös háztartásban élő  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851" w:footer="709" w:bottom="765"/>
          <w:pgNumType w:start="16" w:fmt="decimal"/>
          <w:formProt w:val="false"/>
          <w:textDirection w:val="lrTb"/>
          <w:docGrid w:type="default" w:linePitch="360" w:charSpace="0"/>
        </w:sectPr>
        <w:pStyle w:val="Normal"/>
        <w:ind w:left="396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nagykorú személyek  a l á í r á s a 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2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 é r e l e 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KÁSFENNTARTÁSI TÁMOG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gállapításár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I.  SZEMÉLYI ADATO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289"/>
        <w:gridCol w:w="2651"/>
      </w:tblGrid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134" w:hanging="567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nevezé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érelmez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ázastárs (élettárs)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eve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etési nev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yja nev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letési hely, év, hó, na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állapot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kó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rtózkodási 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letvitelszerű tartózkodás hel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J szám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fonszáma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m kötelező megadni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ankszámlaszám           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lyószámlára utaláskor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lyószámla-vezető pénzintézet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</w:rPr>
        <w:t>II.   A KÉRELMEZŐVEL KÖZÖS HÁZTARTÁSBAN ÉLŐ SZEMÉLYEK ADATA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63"/>
        <w:gridCol w:w="2032"/>
        <w:gridCol w:w="2038"/>
        <w:gridCol w:w="2055"/>
      </w:tblGrid>
      <w:tr>
        <w:trPr>
          <w:trHeight w:val="397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év, hó, nap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kapcsola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.   A JOGOSULTSÁG FELTÉTELEIRE VONATKOZÓ ADATOK</w:t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  A lakásra vonatkozó 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6830"/>
      </w:tblGrid>
      <w:tr>
        <w:trPr>
          <w:trHeight w:val="44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Lakás címe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melyre a támogatást igényli)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laegerszeg,                                           u.              lph.              emelet            ajtó     </w:t>
            </w:r>
          </w:p>
        </w:tc>
      </w:tr>
      <w:tr>
        <w:trPr>
          <w:trHeight w:val="44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ás fajtája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családi ház               társasházi lakás           egyéb:       </w:t>
            </w:r>
          </w:p>
        </w:tc>
      </w:tr>
      <w:tr>
        <w:trPr>
          <w:trHeight w:val="441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Lakás nagysága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amelynek hitelt érdemlő igazolására csatoltam:</w:t>
            </w:r>
          </w:p>
        </w:tc>
      </w:tr>
      <w:tr>
        <w:trPr>
          <w:trHeight w:val="44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áshasználat jogcím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tulajdonos         bérlő           albérlő         egyéb:</w:t>
            </w:r>
          </w:p>
        </w:tc>
      </w:tr>
      <w:tr>
        <w:trPr>
          <w:trHeight w:val="44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Önkormányzati bérlakás esetén a lakbér- és egyéb közüzemi költségek összeg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.-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akás nagyságát hitelt érdemlő módon igazolni kell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lulírott kérem, hogy a fentiekben közölt adatok és a becsatolt igazolások alapján a LAKÁSFENNTARTÁSI TÁMOGATÁS-ra való jogosultságomat szíveskedjenek megállapítan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Kérem továbbá, hogy a támogatásra való jogosultság megállapítás esetén a lakásfenntartási támogatás összegének folyósítása </w:t>
      </w:r>
      <w:r>
        <w:rPr/>
        <w:t>(a megfelelő rész X-szel jelölendő)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8434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osta útján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 megfelelő rész aláhúzandó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akóhelyemre/tartózkodási helyemre történjen.</w:t>
            </w:r>
          </w:p>
        </w:tc>
      </w:tr>
      <w:tr>
        <w:trPr>
          <w:trHeight w:val="6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43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a megadott számú) folyószámlára történjen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 k i j e l e n t e m,  hogy a kérelemben közölt adatok a valóságnak megfelelnek. 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H o z z á j á r u l o k  a kérelemben közölt adatoknak a szociális igazgatási eljárásban történő felhasználásához és kezeléséhez.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év _______________hó ______nap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57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708" w:bottom="1417"/>
          <w:pgNumType w:start="17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ind w:left="57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kérelmező aláírása</w:t>
      </w:r>
    </w:p>
    <w:p>
      <w:pPr>
        <w:pStyle w:val="Heading4"/>
        <w:jc w:val="right"/>
        <w:rPr/>
      </w:pPr>
      <w:r>
        <w:rPr>
          <w:b w:val="false"/>
          <w:bCs w:val="false"/>
          <w:i/>
          <w:iCs/>
          <w:sz w:val="22"/>
          <w:szCs w:val="22"/>
        </w:rPr>
        <w:t>3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 é r e l e 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ÍZ- ÉS CSATORNADÍJ TÁMOG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gállapításár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I.   SZEMÉLYI ADATOK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940"/>
      </w:tblGrid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Megnevezé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Kérelmező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ve (születési név is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nyja nev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ületési hely, év, hó, na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ládi állapo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óhely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rtózkodási hely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J 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II.   A JOGOSULTSÁG FELTÉTELEIRE VONATKOZÓ NYILATKOZATO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8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 y i l a t k o z a t   (családi ház esetén)</w:t>
            </w:r>
          </w:p>
        </w:tc>
      </w:tr>
      <w:tr>
        <w:trPr>
          <w:trHeight w:val="4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érem, hogy a víz-és csatornadíj, illetve vízdíj megfizetéséről szóló igazolást a hatóság szerezze be a ZALAVÍZ Zrt-től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 xml:space="preserve">Alulírott kérem, hogy a fentiekben közölt adatok és a becsatolt igazolások, nyilatkozatok alapján a VÍZ-ÉS CSATORNADÍJ TÁMOGATÁS-ra való jogosultságomat szíveskedjenek megállapíta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 xml:space="preserve">Büntetőjogi felelősségem tudatában </w:t>
      </w:r>
      <w:r>
        <w:rPr>
          <w:rFonts w:cs="Times New Roman" w:ascii="Times New Roman" w:hAnsi="Times New Roman"/>
          <w:b/>
          <w:bCs/>
          <w:i/>
          <w:iCs/>
          <w:szCs w:val="22"/>
          <w:u w:val="single"/>
        </w:rPr>
        <w:t>kijelentem,</w:t>
      </w:r>
      <w:r>
        <w:rPr>
          <w:rFonts w:cs="Times New Roman" w:ascii="Times New Roman" w:hAnsi="Times New Roman"/>
          <w:b/>
          <w:bCs/>
          <w:szCs w:val="22"/>
        </w:rPr>
        <w:t xml:space="preserve"> hogy a kérelemben közölt adatok a valóságnak megfelelnek.  </w:t>
      </w:r>
      <w:r>
        <w:rPr>
          <w:rFonts w:cs="Times New Roman" w:ascii="Times New Roman" w:hAnsi="Times New Roman"/>
          <w:b/>
          <w:bCs/>
          <w:i/>
          <w:iCs/>
          <w:szCs w:val="22"/>
          <w:u w:val="single"/>
        </w:rPr>
        <w:t>Hozzájárulok</w:t>
      </w:r>
      <w:r>
        <w:rPr>
          <w:rFonts w:cs="Times New Roman" w:ascii="Times New Roman" w:hAnsi="Times New Roman"/>
          <w:b/>
          <w:bCs/>
          <w:szCs w:val="22"/>
        </w:rPr>
        <w:t xml:space="preserve"> a kérelemben közölt adatoknak a szociális igazgatási eljárásban történő felhasználásához és kezeléséhez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Zalaegerszeg, 20_____év _______________hó ______nap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kérelmező aláír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0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>
          <w:trHeight w:val="286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 y i l a t k o z a t   (társasházi lakás esetén)</w:t>
            </w:r>
          </w:p>
        </w:tc>
      </w:tr>
      <w:tr>
        <w:trPr>
          <w:trHeight w:val="3738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Alulírott __________________________(név) a Zalaegerszeg, ________________..________ (utca, szám) Társasház közös képviselője igazolom, hogy a kérelmező a tárgyévet megelőző évben a társasház felé víz- és csatornadíj fizetési kötelezettségének:        maradéktalanul eleget tett </w:t>
            </w:r>
          </w:p>
          <w:p>
            <w:pPr>
              <w:pStyle w:val="Normal"/>
              <w:ind w:left="5690" w:hanging="569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Cs w:val="22"/>
              </w:rPr>
              <w:t xml:space="preserve">nem tett eleget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kcímváltozás esetén a díjfizetéssel rendezett időszak: 200…...………..- tól 200………………-i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Zalaegerszeg, 20_____év _______________hó ______nap</w:t>
            </w:r>
          </w:p>
          <w:p>
            <w:pPr>
              <w:pStyle w:val="Normal"/>
              <w:ind w:left="5690" w:hanging="0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569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* a megfelelő rész aláhúzandó                                                               közös képviselő aláírá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N D O K O L Á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1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módosítás az állampolgári jogok országgyűlési biztosának jelzése nyomán egységesítette a szociális törvény és a gyermekvédelmi törvény esetében is az illetékességi szabályokat. Eszerint a törvényben szabályozott ellátások tekintetében a kérelmet az a szerv bírálja el, amelynek területén a kérelmező lakcíme van. Ha a kérelmezőnek több lakcíme van, az a szerv, ahol életvitelszerűen lak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akkor az önkormányzat saját költségvetése terhére ezeket az ún. kötelező ellátásokat kiegészítheti, illetve más pénzbeli támogatásokat is megállapíthat, melyek feltételeit helyi rendeletben szabályozha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utóbbi támogatásoknál indokolt a rendelet személyi hatályát szűkebben szabályozni. Például egyes ellátásokra csak azok szerezhetnek jogosultságot, akiknek a lakó-, és a tartózkodási  helye is Zalaegerszegen v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i hatályra vonatkozó módosítás ennek alkalmazására ad lehetősége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. §-h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07. évben bevezetett víz- és csatornadíj támogatást sorolja be az ellátások közé, valamint a szociális törvénynek a vagyon fogalmára vonatkozó módosítását vezeti 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3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rsa Hungarica ösztöndíj pályázatot a minisztérium évente hirdeti meg. A pályázati űrlap ennek megfelelően változhat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a helyi ellátásokra is az Szt. végrehajtási rendeletének, a pénzbeli és természetbeni szociális ellátások igénylésének és megállapításának, valamint folyósításának részletes szabályairól szóló 63/2006. (III.27.) sz. Korm. rendelet (a továbbiakban: Szvhr.) ide vonatkozó szabályát veszi át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ást ad továbbá arra, hogy a szociális támogatást igénylő által tett nyilatkozatot a hivatal ellenőrizz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4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t-ben változtak a jövedelemszámításnál figyelembe vett időszakra, valamint a közeli hozzátartozókra vonatkozó rendelkezés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 a rendelet ide vonatkozó szabályait módosítja, továbbá átvezeti a jelölésben bekövetkezett változásokat. A lakás és vagyontárgyak fenntartási költségét, valamint a vélelmezett jövedelem felső határát pedig a Gyvt-ben foglaltak szerint pont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5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 értékének megállapításához szükséges szakértői vélemény kiadására illetékes hatóságokat jelöli meg az Szvhr. 2008. január elsejétől hatályos szabályozásához igazodva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6. §-ho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technikai hibát (szókihagyást) korrigál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7. §-ho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vhr-hez igazodóan szabályozza a lakásfenntartási támogatás megszüntetésének időpontját és kimondja a határozathozatali kötelezettség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8. és 13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Szt. hivatkozott bekezdésének jelölésében, valamint a Gyvhr-ben bekövetkezett változást vezeti át. Az Szvhr. szerinti esetekben a felülvizsgálatról nem kell határozatot ho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9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zerűsíti az ügyintézést, illetve az ügyfelek számára is kedvezőbb rendelkezést tartalmaz, amennyiben a jogosultsági feltételek hiánya esetén mellőzi a környezettanulmány készít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szerűsített határozat hozatalának lehetőségét kiterjeszti a víz- és csatornadíj támogatásra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0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t. módosítása a jegyző hatáskörébe tartozó ellátásoknál is lehetővé teszi a visszafizetendő szociális ellátás elengedésének lehetőségét. A képviselőtestület hatáskörébe tartozó ellátásoknál rendeleti szabályozást igényel, hogy a megtérítés mely esetekben veszélyezteti súlyosan a kötelezett megélhetését. A módosítás igazodik a jegyző méltányosságból adható kedvezményeih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1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- és csatornadíj támogatást sorolja be az ellátások rendszeréb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2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Szt módosítása köztemetés esetén egyértelműen kimondja, hogy</w:t>
      </w:r>
      <w:r>
        <w:rPr>
          <w:rFonts w:cs="Times New Roman" w:ascii="Times New Roman" w:hAnsi="Times New Roman"/>
          <w:color w:val="99CC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olgármester ezt a feladatot nem államigazgatási, hanem önkormányzati hatáskörben látja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és Területfejlesztési Minisztérium Önkormányzati Főosztályának szakmai véleménye szerint pedig a közigazgatási hatósági eljárás és szolgáltatás általános szabályairól szóló 2004. évi CXL törvényben foglaltakhoz képest eltérő eljárási rend és határidő megállapítása miatt a Bursa Hungarica ösztöndíj nem minősül hatósági ügy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 az Szt-vel összhangban a részletfizetés engedélyezését is lehetővé teszi a hatáskör gyakorlójána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szolgáltatásról szóló hatósági bizonyítvány kiállítására a törvény 2008. január elsejétől a jegyzőt jogosítja fel. A hatáskör változásának következtében másodfokon is más szervek járnak e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5 .és  17. §-ho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 a jogalkalmazás egységessége érdekében meghatározza a közfoglalkoztatás fogalmát és egyértelművé teszi, hogy a közfoglalkoztatás fogalmába nem csak az önkormányzat által szervezett munka, hanem valamennyi állami feladatra szervezett foglalkoztatási forma is beletartozik. A városban közfoglalkoztatást a Kontakt Humán Kht. és a Zalaegerszeg és Térsége Többcélú Kistérségi Társulás vége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1. számú melléklete 2007. február 9-étől hatályát vesztette. A foglalkoztatásra vonatkozó jogszabályhely megjelölése nem célszerű, mert nem csak a szociális törvény, de annak végrehajtási rendelete is tartalmaz erre vonatkozó szabály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4-16. és 21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galmazási hiányosságot, valamint a hivatkozott törvényi szakasz átszámozását korrigál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8. és 29. §-hoz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tosításokat tartalmaz a közérthetőség érdek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19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alkalmazás során felmerült egyedi esetek tükrében a szociális törvénnyel való teljesebb összhang megteremtését szolgálja. Differenciáltan állapítja meg a rászorultság jövedelmi értékhatárát, előnyben részesítve az egyedül élőket. Részükre a támogatás a korábbinál 50 %-kal magasabb jövedelmig lesz megállapítható.</w:t>
      </w:r>
      <w:r>
        <w:rPr>
          <w:rFonts w:cs="Times New Roman" w:ascii="Times New Roman" w:hAnsi="Times New Roman"/>
          <w:color w:val="99CC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lismert költség tekintetében pedig az Szt-nek a normatív lakásfenntartásra vonatkozó szabályozását veszi 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0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írási hibát korrigál, valamint a közérthetőség érdekében pontosításokat tartalmaz. Az önkormányzati forrásból biztosított támogatást a városban életvitelszerűen tartózkodó rászorulóknak biztosí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2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eli hozzátartozó fogalmát a szociális törvény tartalmazza, így annak a rendeletben történő felsorolása szükségtelen. Indokolt viszont a segély legmagasabb összegét a ténylegesen igazolt temetési költséggel azonosan meghatároz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3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szerencsés a pályázati lapot a rendelet mellékleteként szerepeltetni, mivel a pályázat évente történő központi kiírása más, addig nem szereplő adatokat is kérhet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4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12. szakaszánál már említettek szerint, mivel a Bursa Hungarica támogatásra irányuló eljárás nem minősül hatósági ügynek, a döntés ellen fellebbezni sem lehet. A fellebbezés kizárását a minisztérium által előírt szerződési feltételek is tartalmazz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5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érium által a Bursa Hungarica ösztöndíjra előírt kötelező eljárási szabályok egyike, hogy az ösztöndíjat csak a döntés meghozatalát követő tanulmányi félévtől lehet megszüntetni. Tekintettel arra, hogy a már részletezettek szerint nem tekinthető hatósági ügynek, a döntés sem lehet határoz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6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 az önkormányzati forrásból biztosított hulladékdíj támogatást azoknak a rászorulóknak biztosítja, akik nemcsak lakóhellyel rendelkeznek Zalaegerszegen, de életvitelszerűen is a városban laknak. Kiegészíti viszont a jogosulti kört két nem túl nagy létszámú, de alacsony jövedelmű réteggel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7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ezetés óta eltelt egy év tapasztalatai alapján indokolt a víz- és csatornadíj támogatás szabályait módosítani. A támogatás megállapítására és megszüntetésére – a lakásfenntartási támogatásra vonatkozó törvényi szabályozás, valamint a változásoknak az ügyfelek általi késedelmes bejelentése, vagy elmaradása miatt - gyakran visszamenőlegesen került sor. Ez megnehezítette a támogatások gyors és pontos átvezetését, továbbá az eljárásban résztvevő valamennyi félre (vízmű, önkormányzat, közös képviselők) is jelentős többlet feladatot ró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szerűnek mutatkozik a hulladékdíj támogatás mintájára pénzben, utólagos visszatérítést alkalmazni. Ez esetben a támogatást ugyan a jogosult kapja, de csak akkor, ha a szolgáltató felé a díjfizetési kötelezettségének eleget tett. A módosítás tehát a vízműnél bevételcsökkenést ebben az esetben sem eredményez. Nem változik a támogatás összege sem, kivéve abban az esetben, ha költözés miatt egy évnél rövidebb időre történt a megelőző évben díjfizeté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28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t. módosítása szerint a polgármester a köztemetéssel kapcsolatos feladatkörét önkormányzati hatáskörben látja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30. §-hoz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t. szerinti hatáskör módosítást vezeti át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31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vagyonnyilatkozatra vonatkozó 3. számú és lakásfenntartási támogatásra vonatkozó 4. számú mellékletét módosítja, a 9. számú melléklet helyébe pedig a víz- és csatornadíj támogatás igénylésére szolgáló nyomtatványt illeszti b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32. §-ho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e §-a a hatálybaléptetés időpontját tartalmazza, valamint átmeneti rendelkezéseket tartalmaz a víz- és csatornadíj támogatás régi és új szabályainak alkalmazására. Az új rendelkezéseket a rendelet hatálybalépése után indult ügyekben lehet alkalmazni. Az utólagos megtérítésre való áttérésig kizárja annak lehetőségét, hogy a korábbi szabályok alapján támogatott időszakra utólag is meg lehessen igényelni a támogatást. Hatályon kívül helyezi az egy évre megállapított helyi lakásfenntartási támogatás összegének év közben történő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Times New Roman" w:hAnsi="Times New Roman" w:cs="Times New Roman"/>
        <w:szCs w:val="2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FILENAME \p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/tmp/in/input.doc</w:t>
    </w:r>
    <w:r>
      <w:rPr>
        <w:szCs w:val="22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Times New Roman" w:hAnsi="Times New Roman" w:cs="Times New Roman"/>
        <w:szCs w:val="22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 xml:space="preserve">        </w:t>
      <w:tab/>
      <w:t xml:space="preserve">  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cs="Arial"/>
      <w:sz w:val="24"/>
      <w:szCs w:val="24"/>
    </w:rPr>
  </w:style>
  <w:style w:type="paragraph" w:styleId="Bodytext21">
    <w:name w:val="bodytext2"/>
    <w:basedOn w:val="Normal"/>
    <w:qFormat/>
    <w:pPr>
      <w:overflowPunct w:val="false"/>
      <w:autoSpaceDE w:val="false"/>
      <w:jc w:val="both"/>
    </w:pPr>
    <w:rPr>
      <w:rFonts w:cs="Arial"/>
      <w:sz w:val="24"/>
      <w:szCs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eader" Target="header4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36:00Z</dcterms:created>
  <dc:creator>zimbi</dc:creator>
  <dc:description/>
  <cp:keywords/>
  <dc:language>en-US</dc:language>
  <cp:lastModifiedBy>Admin</cp:lastModifiedBy>
  <cp:lastPrinted>2008-03-06T08:03:00Z</cp:lastPrinted>
  <dcterms:modified xsi:type="dcterms:W3CDTF">2008-03-06T11:53:00Z</dcterms:modified>
  <cp:revision>3</cp:revision>
  <dc:subject/>
  <dc:title> </dc:title>
</cp:coreProperties>
</file>