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> </w:t>
      </w:r>
      <w:r>
        <w:rPr/>
        <w:t>1. számú függelék</w:t>
      </w:r>
    </w:p>
    <w:p>
      <w:pPr>
        <w:pStyle w:val="Normal"/>
        <w:jc w:val="right"/>
        <w:rPr/>
      </w:pPr>
      <w:r>
        <w:rPr>
          <w:b/>
        </w:rPr>
        <w:t> </w:t>
      </w:r>
      <w:r>
        <w:rPr>
          <w:b/>
        </w:rPr>
        <w:t>A gazdasági és adminisztratív dolgozók költségvetési rendeletben engedélyezettben és tényleges létszámának kimutatása                      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126"/>
        <w:gridCol w:w="1454"/>
        <w:gridCol w:w="1440"/>
        <w:gridCol w:w="1260"/>
        <w:gridCol w:w="1260"/>
        <w:gridCol w:w="1620"/>
        <w:gridCol w:w="3600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 ne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IV. negyedé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ódosítása után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ngedélyezett ügyvite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tszám (Fő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-ből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nyleges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öltöt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zdasági létszám (Fő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-bő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öltött adminisztratí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tszám (Fő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-bő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res állá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)-ből </w:t>
            </w:r>
            <w:r>
              <w:rPr>
                <w:b/>
                <w:sz w:val="20"/>
                <w:szCs w:val="20"/>
              </w:rPr>
              <w:t>nyugdíja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lgoz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)-ből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atározott időr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kalmazot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lgoz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ő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)+(5)+(6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Üres állás,  nyugdíjas,  határozott id.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felmentés (9,5 fő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SZ létrehozása eseté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megtakarítható létszám (Fő)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y Is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e ligeti 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városi 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sák ÁM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városi 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orhegyi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                                                         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veges ÁM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óczi Mű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ey 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ínyi 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áczai ÁM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ány  S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z S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ák S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terdombi 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K. 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                                                            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lét. 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ÜGES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ölcsődé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saládsegít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dozási 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ES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elvárosi 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elvárosi 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ertvárosi 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ndorh. 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+Felmentés: </w:t>
            </w:r>
          </w:p>
        </w:tc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,5</w:t>
            </w:r>
          </w:p>
        </w:tc>
      </w:tr>
      <w:tr>
        <w:trPr>
          <w:trHeight w:val="13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                                           </w:t>
            </w:r>
            <w:r>
              <w:rPr>
                <w:b/>
                <w:sz w:val="18"/>
                <w:szCs w:val="18"/>
              </w:rPr>
              <w:t xml:space="preserve">30,5 </w:t>
            </w:r>
            <w:r>
              <w:rPr>
                <w:b/>
                <w:sz w:val="20"/>
                <w:szCs w:val="20"/>
              </w:rPr>
              <w:t>     </w:t>
            </w:r>
          </w:p>
        </w:tc>
      </w:tr>
    </w:tbl>
    <w:p>
      <w:pPr>
        <w:pStyle w:val="Normal"/>
        <w:rPr/>
      </w:pPr>
      <w:r>
        <w:rPr/>
        <w:t>(A tényadatok az intézményi adatszolgáltatáson alapulnak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06:00Z</dcterms:created>
  <dc:creator>Évi</dc:creator>
  <dc:description/>
  <cp:keywords/>
  <dc:language>en-US</dc:language>
  <cp:lastModifiedBy>Sandor</cp:lastModifiedBy>
  <cp:lastPrinted>2008-01-22T15:08:00Z</cp:lastPrinted>
  <dcterms:modified xsi:type="dcterms:W3CDTF">2008-02-11T14:29:00Z</dcterms:modified>
  <cp:revision>5</cp:revision>
  <dc:subject/>
  <dc:title> 1</dc:title>
</cp:coreProperties>
</file>