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2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Email: jegyzo@zalaegerszeg.h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5" w:hanging="0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8. március 13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lepülési szilárd hulladékkal kapcsolatos hulladékkezelési helyi közszolgáltatásról szóló többször módosított 45/2004. (XII.03.) számú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/>
            </w:pPr>
            <w:r>
              <w:rPr/>
              <w:t xml:space="preserve">Műszaki Osztály </w:t>
            </w:r>
          </w:p>
          <w:p>
            <w:pPr>
              <w:pStyle w:val="Heading6"/>
              <w:rPr/>
            </w:pPr>
            <w:r>
              <w:rPr>
                <w:b w:val="false"/>
                <w:i w:val="false"/>
              </w:rPr>
              <w:t>Péntek Gabriella sk. környezetvédelmi szakreferen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54" w:hanging="54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ind w:left="1985" w:hanging="1985"/>
              <w:rPr>
                <w:szCs w:val="24"/>
              </w:rPr>
            </w:pPr>
            <w:r>
              <w:rPr>
                <w:szCs w:val="24"/>
              </w:rPr>
              <w:t>Gazdasági Bizottság</w:t>
            </w:r>
          </w:p>
          <w:p>
            <w:pPr>
              <w:pStyle w:val="Normal"/>
              <w:ind w:left="1985" w:hanging="1985"/>
              <w:rPr/>
            </w:pPr>
            <w:r>
              <w:rPr>
                <w:szCs w:val="24"/>
              </w:rPr>
              <w:t>Műszaki Bizottság</w:t>
            </w:r>
          </w:p>
          <w:p>
            <w:pPr>
              <w:pStyle w:val="Normal"/>
              <w:ind w:left="1985" w:hanging="1985"/>
              <w:rPr>
                <w:szCs w:val="24"/>
              </w:rPr>
            </w:pPr>
            <w:r>
              <w:rPr>
                <w:szCs w:val="24"/>
              </w:rPr>
              <w:t>Településrészi önkormányzatok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Zala-Depo Kft.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985" w:hanging="1985"/>
              <w:rPr>
                <w:b/>
                <w:b/>
                <w:szCs w:val="24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 xml:space="preserve">Közgyűlésre meghívást kap: 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left="1985" w:hanging="1985"/>
              <w:rPr>
                <w:sz w:val="26"/>
              </w:rPr>
            </w:pPr>
            <w:r>
              <w:rPr>
                <w:sz w:val="26"/>
              </w:rPr>
              <w:t>Zala-Depo Kft. Gasparich u. 26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ecse László üg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  <w:u w:val="single"/>
              </w:rPr>
            </w:pPr>
            <w:r>
              <w:rPr>
                <w:b/>
                <w:sz w:val="26"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ének a települési szilárd hulladékkal kapcsolatos hulladékkezelési helyi közszolgáltatásról szóló 45/2004. (XII.03.) számú önkormányzati rendelete (továbbiakban: rendelet) 2005. január 1-jén lépett hatályba. 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b/>
          <w:b/>
        </w:rPr>
      </w:pPr>
      <w:r>
        <w:rPr/>
        <w:t xml:space="preserve">A </w:t>
      </w:r>
      <w:r>
        <w:rPr>
          <w:b/>
        </w:rPr>
        <w:t>szelektív hulladékgyűjtés szabályai</w:t>
      </w:r>
      <w:r>
        <w:rPr/>
        <w:t xml:space="preserve"> a rendelet egységessége miatt már szerepelnek a rendeletben, amelynek elfogadásakor jeleztük, hogy </w:t>
      </w:r>
      <w:r>
        <w:rPr>
          <w:b/>
        </w:rPr>
        <w:t>a szelektív hulladékgyűjtésre vonatkozó szakaszok külön rendelet megalkotásával kerülnek hatálybaléptetésre.</w:t>
      </w:r>
      <w:r>
        <w:rPr/>
        <w:t xml:space="preserve"> </w:t>
      </w:r>
      <w:r>
        <w:rPr>
          <w:i/>
        </w:rPr>
        <w:t>(Ezek a rendelkezések vastagon, dőlt betűvel, és aláhúzottak voltak a rendeletben</w:t>
      </w:r>
      <w:r>
        <w:rPr>
          <w:b/>
        </w:rPr>
        <w:t xml:space="preserve">.) </w:t>
      </w:r>
    </w:p>
    <w:p>
      <w:pPr>
        <w:pStyle w:val="Szvegtrzs3"/>
        <w:spacing w:before="120" w:after="120"/>
        <w:rPr/>
      </w:pPr>
      <w:r>
        <w:rPr/>
        <w:t xml:space="preserve">A kötelező szelektív hulladékgyűjtés csak akkor vezethető be a városban, ha annak technikai feltételeit az önkormányzat mind a lakosság, mind a Közszolgáltató számára biztosítani tudja. </w:t>
      </w:r>
    </w:p>
    <w:p>
      <w:pPr>
        <w:pStyle w:val="NormlWeb"/>
        <w:spacing w:before="0" w:after="0"/>
        <w:jc w:val="both"/>
        <w:rPr>
          <w:sz w:val="22"/>
        </w:rPr>
      </w:pPr>
      <w:r>
        <w:rPr/>
        <w:t xml:space="preserve">A nyugat-balatoni térség, így Zalaegerszeg regionális hulladékgazdálkodási rendszere az </w:t>
      </w:r>
      <w:r>
        <w:rPr>
          <w:b/>
        </w:rPr>
        <w:t>ISPA/KA- projekt</w:t>
      </w:r>
      <w:r>
        <w:rPr/>
        <w:t xml:space="preserve"> keretében valósul meg, amelynek fő célja a szelektív hulladékgyűjtés kiterjesztése.</w:t>
      </w:r>
    </w:p>
    <w:p>
      <w:pPr>
        <w:pStyle w:val="NormlWeb"/>
        <w:spacing w:before="120" w:after="120"/>
        <w:jc w:val="both"/>
        <w:rPr/>
      </w:pPr>
      <w:r>
        <w:rPr/>
        <w:t xml:space="preserve">A projekt során az alábbi építmények már </w:t>
      </w:r>
      <w:r>
        <w:rPr>
          <w:b/>
        </w:rPr>
        <w:t>használatbavételi engedéllyel</w:t>
      </w:r>
      <w:r>
        <w:rPr/>
        <w:t xml:space="preserve"> rendelkezne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Cs w:val="24"/>
        </w:rPr>
        <w:t xml:space="preserve">2 db hulladékgyűjtő udvar, </w:t>
      </w:r>
      <w:r>
        <w:rPr>
          <w:szCs w:val="24"/>
        </w:rPr>
        <w:t xml:space="preserve">ahol a következő hulladékok szelektív gyűjtésére van lehetőség: Fahulladék, Háztartási lom, Fém, Üveg (színes, fehér), Műanyag, Papír, Zöldhulladék, Építési- bontási hulladék, Veszélyes hulladé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Cs w:val="24"/>
        </w:rPr>
        <w:t>1 db hulladékkezelő telep</w:t>
      </w:r>
      <w:r>
        <w:rPr>
          <w:szCs w:val="24"/>
        </w:rPr>
        <w:t xml:space="preserve"> (Válogató mű kapacitása: 13.000 t/év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1 db komposztáló telep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fenti</w:t>
      </w:r>
      <w:r>
        <w:rPr>
          <w:b/>
        </w:rPr>
        <w:t xml:space="preserve"> </w:t>
      </w:r>
      <w:r>
        <w:rPr/>
        <w:t xml:space="preserve">létesítményekre a </w:t>
      </w:r>
      <w:r>
        <w:rPr>
          <w:b/>
        </w:rPr>
        <w:t>ZALA-DEPO Kft.</w:t>
      </w:r>
      <w:r>
        <w:rPr/>
        <w:t xml:space="preserve"> </w:t>
      </w:r>
      <w:r>
        <w:rPr>
          <w:b/>
        </w:rPr>
        <w:t>üzemeltetési engedélyének megszerzése</w:t>
      </w:r>
      <w:r>
        <w:rPr/>
        <w:t xml:space="preserve"> a Nyugat-dunántúli Környezetvédelmi, Természetvédelmi és Vízügyi Felügyelőségen (továbbiakban: Felügyelőség) jelenleg folyamatban van, amelynek eredménye </w:t>
      </w:r>
      <w:r>
        <w:rPr>
          <w:b/>
        </w:rPr>
        <w:t>2008. I. negyedévében várható.</w:t>
      </w:r>
      <w:r>
        <w:rPr/>
        <w:t xml:space="preserve"> </w:t>
      </w:r>
    </w:p>
    <w:p>
      <w:pPr>
        <w:pStyle w:val="Normal"/>
        <w:spacing w:before="120" w:after="120"/>
        <w:jc w:val="both"/>
        <w:rPr/>
      </w:pPr>
      <w:r>
        <w:rPr/>
        <w:t xml:space="preserve">A projekten belül 71 gyűjtősziget szilárd burkolatát már kialakították, a szelektív gyűjtőedények - az árubeszerzési tender keretében - előreláthatóan nyáron kerülhetnek a rendeltetési helyükre. </w:t>
      </w:r>
    </w:p>
    <w:p>
      <w:pPr>
        <w:pStyle w:val="Normal"/>
        <w:jc w:val="both"/>
        <w:rPr/>
      </w:pPr>
      <w:r>
        <w:rPr>
          <w:b/>
        </w:rPr>
        <w:t>A szelektív hulladékgyűjtés</w:t>
      </w:r>
      <w:r>
        <w:rPr/>
        <w:t xml:space="preserve"> - a Közszolgáltatónak köszönhetően – azonban </w:t>
      </w:r>
      <w:r>
        <w:rPr>
          <w:b/>
        </w:rPr>
        <w:t xml:space="preserve">már Zalaegerszeg minden lakosa számára elérhető, </w:t>
      </w:r>
      <w:r>
        <w:rPr/>
        <w:t xml:space="preserve">hiszen </w:t>
      </w:r>
      <w:r>
        <w:rPr>
          <w:b/>
        </w:rPr>
        <w:t>100 gyűjtőszigetet</w:t>
      </w:r>
      <w:r>
        <w:rPr/>
        <w:t xml:space="preserve"> üzemeltetnek a városban, illetve a </w:t>
      </w:r>
      <w:r>
        <w:rPr>
          <w:b/>
        </w:rPr>
        <w:t>házhoz menő műanyaggyűjtést</w:t>
      </w:r>
      <w:r>
        <w:rPr/>
        <w:t xml:space="preserve"> is teljes körűen kiterjesztették, valamint 2008. évben minden igénylő számára elérhetővé teszik a </w:t>
      </w:r>
      <w:r>
        <w:rPr>
          <w:b/>
        </w:rPr>
        <w:t>házhoz menő papírgyűjtést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 xml:space="preserve">A fentiek alapján - a hulladékgazdálkodás alapelveinek érvényesítése, a környezettudatos magatartás kialakítása érdekében - </w:t>
      </w:r>
      <w:r>
        <w:rPr>
          <w:b/>
        </w:rPr>
        <w:t>aktuálissá vált a rendelet szelektív hulladékgyűjtésre vonatkozó szakaszainak hatályba léptetése,</w:t>
      </w:r>
      <w:r>
        <w:rPr/>
        <w:t xml:space="preserve"> az abban foglaltak minden lakos számára kötelezővé tétele.</w:t>
      </w:r>
    </w:p>
    <w:p>
      <w:pPr>
        <w:pStyle w:val="Heading1"/>
        <w:keepNext w:val="false"/>
        <w:autoSpaceDE w:val="false"/>
        <w:ind w:left="0" w:hanging="0"/>
        <w:jc w:val="both"/>
        <w:rPr/>
      </w:pPr>
      <w:r>
        <w:rPr>
          <w:i w:val="false"/>
          <w:sz w:val="24"/>
          <w:szCs w:val="24"/>
        </w:rPr>
        <w:t>A hulladékgazdálkodásról szóló 2000. évi. XLIII. törvény (továbbiakban: Hgt.) 53. § (3) bekezdés b) pontja értelmében a települési önkormányzat köteles közmeghallgatást tartani</w:t>
      </w:r>
      <w:r>
        <w:rPr>
          <w:i w:val="false"/>
          <w:i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települési hulladékok egymástól fajtánként elkülönített gyűjtését elrendelő döntése meghozatala előtt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A szelektív </w:t>
      </w:r>
      <w:r>
        <w:rPr/>
        <w:t>hulladékgyűjtés szabályait is tartalmazó</w:t>
      </w:r>
      <w:r>
        <w:rPr>
          <w:szCs w:val="24"/>
        </w:rPr>
        <w:t xml:space="preserve"> rendelet megalkotása előtt</w:t>
      </w:r>
      <w:r>
        <w:rPr>
          <w:b/>
          <w:szCs w:val="24"/>
        </w:rPr>
        <w:t xml:space="preserve"> ZMJV Önkormányzata a szelektív hulladékgyűjtés témakörben tartott közmeghallgatást,</w:t>
      </w:r>
      <w:r>
        <w:rPr>
          <w:szCs w:val="24"/>
        </w:rPr>
        <w:t xml:space="preserve"> így a kihirdetett rendeletben szereplő rendelkezések ismertté váltak. A fentiek és a Felügyelőséggel történt egyeztetés alapján nem szükséges a tárgyban a hatályba léptetés előtt újabb közmeghallgatást tar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ZALA-DEPO Kft. a rendelet módosításával kapcsolatban több javaslattal, kéréssel, illetve kiegészítéssel élt, amely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ind w:left="60" w:hanging="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szelektíven gyűjtendő hulladék</w:t>
      </w:r>
      <w:r>
        <w:rPr>
          <w:szCs w:val="24"/>
        </w:rPr>
        <w:t xml:space="preserve"> fogalma kibővül az alábbiak szerint: </w:t>
      </w:r>
      <w:r>
        <w:rPr>
          <w:i/>
          <w:szCs w:val="24"/>
        </w:rPr>
        <w:t xml:space="preserve">a Zalaegerszeg közigazgatási területén létesített hulladékgyűjtő szigeteken, hulladékgyűjtő udvarokon elhelyezett gyűjtőedényekben gyűjtött, továbbá </w:t>
      </w:r>
      <w:r>
        <w:rPr>
          <w:b/>
          <w:i/>
          <w:szCs w:val="24"/>
        </w:rPr>
        <w:t>a közszolgáltató szelektív hulladékkezelést végző telephelyén,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valamint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a házhoz menő gyűjtéssel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 xml:space="preserve">átvett, </w:t>
      </w:r>
      <w:r>
        <w:rPr>
          <w:i/>
          <w:szCs w:val="24"/>
        </w:rPr>
        <w:t>a jelen rendelet 2. sz. mellékletében meghatározott hulladék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 xml:space="preserve">Ehhez kapcsolódóan a 2. sz. mellékletben felsorolt </w:t>
      </w:r>
      <w:r>
        <w:rPr>
          <w:b/>
          <w:i/>
          <w:szCs w:val="24"/>
        </w:rPr>
        <w:t>s</w:t>
      </w:r>
      <w:r>
        <w:rPr>
          <w:b/>
          <w:bCs/>
          <w:i/>
          <w:szCs w:val="24"/>
        </w:rPr>
        <w:t xml:space="preserve">zelektíven gyűjtendő anyagkategóriák </w:t>
      </w:r>
      <w:r>
        <w:rPr>
          <w:bCs/>
          <w:szCs w:val="24"/>
        </w:rPr>
        <w:t>köre</w:t>
      </w:r>
      <w:r>
        <w:rPr>
          <w:szCs w:val="24"/>
        </w:rPr>
        <w:t xml:space="preserve"> is kibővül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Cs w:val="24"/>
        </w:rPr>
      </w:pPr>
      <w:r>
        <w:rPr>
          <w:i/>
          <w:szCs w:val="24"/>
        </w:rPr>
        <w:t>műanya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Cs w:val="24"/>
        </w:rPr>
      </w:pPr>
      <w:r>
        <w:rPr>
          <w:i/>
          <w:szCs w:val="24"/>
        </w:rPr>
        <w:t>papí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Cs w:val="24"/>
        </w:rPr>
      </w:pPr>
      <w:r>
        <w:rPr>
          <w:i/>
          <w:szCs w:val="24"/>
        </w:rPr>
        <w:t>üve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  <w:szCs w:val="24"/>
        </w:rPr>
      </w:pPr>
      <w:r>
        <w:rPr>
          <w:i/>
          <w:szCs w:val="24"/>
        </w:rPr>
        <w:t>fé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fa és zöld hulladé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lim-l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építési és bontási hulladé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/>
      </w:pPr>
      <w:r>
        <w:rPr>
          <w:b/>
          <w:i/>
          <w:szCs w:val="24"/>
        </w:rPr>
        <w:t>elektronikai hulladé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veszélyes hulladé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 rendelet 2. számú melléklete tartalmazza a gyűjtőszigetek helyszíneit is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 xml:space="preserve">A rendelet 18 §. (1) bekezdése tartalmazza az </w:t>
      </w:r>
      <w:r>
        <w:rPr>
          <w:b/>
          <w:szCs w:val="24"/>
        </w:rPr>
        <w:t>ünnep, vagy munkaszüneti napra eső hulladékszállításra vonatkozó szabályokat</w:t>
      </w:r>
      <w:r>
        <w:rPr>
          <w:szCs w:val="24"/>
        </w:rPr>
        <w:t>, amely szerint elsősorban a következő munkanapon kell elszállítani a hulladékot. A rendeletmódosítást követően - a többi rendelkezéssel összhangban - a Közszolgáltató kompetenciája az ünnep, vagy munkaszüneti nap esetén a szállítási nap meghatároz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 xml:space="preserve">A 20. § rendelkezik </w:t>
      </w:r>
      <w:r>
        <w:rPr>
          <w:b/>
          <w:szCs w:val="24"/>
        </w:rPr>
        <w:t>az ingatlantulajdonosok hulladék gyűjtésével és átadásával kapcsolatos kötelességeiről</w:t>
      </w:r>
      <w:r>
        <w:rPr>
          <w:szCs w:val="24"/>
        </w:rPr>
        <w:t>, többek között az alkalmanként megnövekedett hulladékmennyiség zsákban történő elszállításáról is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 xml:space="preserve">Zalaegerszegen zártkerti övezeteiben és a nem zártkerti családi házas övezeteiben is előfordulnak olyan ingatlanok, amelyeknek elhelyezkedése és az útviszonyok nem teszik lehetővé a hulladékgyűjtő járművel való megközelítését. A Közszolgáltató javaslata, </w:t>
      </w:r>
      <w:r>
        <w:rPr>
          <w:b/>
          <w:szCs w:val="24"/>
        </w:rPr>
        <w:t xml:space="preserve">hogy a kukásautóval nem megközelíthető ingatlanok tulajdonosai edényzet használata helyett emblémás zsák megvásárlásával tehessenek eleget a kötelező közszolgáltatásnak. 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 xml:space="preserve">A 22 §. tartalmazza </w:t>
      </w:r>
      <w:r>
        <w:rPr>
          <w:b/>
          <w:szCs w:val="24"/>
        </w:rPr>
        <w:t>a társasházak, illetve gazdálkodó szervezet által közösen használt hulladékgyűjtő edények használati és díjfizetési szabályait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Gyakori tapasztalatunk, hogy a társasházakban működő gazdálkodó szervezetek a lakók konténerét használják</w:t>
      </w:r>
      <w:r>
        <w:rPr>
          <w:szCs w:val="24"/>
        </w:rPr>
        <w:t xml:space="preserve">, </w:t>
      </w:r>
      <w:r>
        <w:rPr>
          <w:b/>
          <w:szCs w:val="24"/>
        </w:rPr>
        <w:t>és a társasház</w:t>
      </w:r>
      <w:r>
        <w:rPr>
          <w:szCs w:val="24"/>
        </w:rPr>
        <w:t xml:space="preserve">, </w:t>
      </w:r>
      <w:r>
        <w:rPr>
          <w:b/>
          <w:szCs w:val="24"/>
        </w:rPr>
        <w:t>a lakossági hulladékszállítás után fizetett számláját</w:t>
      </w:r>
      <w:r>
        <w:rPr>
          <w:szCs w:val="24"/>
        </w:rPr>
        <w:t xml:space="preserve"> külön megállapodásuk alapján </w:t>
      </w:r>
      <w:r>
        <w:rPr>
          <w:b/>
          <w:szCs w:val="24"/>
        </w:rPr>
        <w:t>továbbszámlázza a gazdálkodó szervezet felé</w:t>
      </w:r>
      <w:r>
        <w:rPr>
          <w:szCs w:val="24"/>
        </w:rPr>
        <w:t xml:space="preserve">. Tekintettel arra, hogy </w:t>
      </w:r>
      <w:r>
        <w:rPr>
          <w:b/>
          <w:szCs w:val="24"/>
        </w:rPr>
        <w:t>a gazdálkodó szervezeteknek</w:t>
      </w:r>
      <w:r>
        <w:rPr>
          <w:szCs w:val="24"/>
        </w:rPr>
        <w:t xml:space="preserve"> </w:t>
      </w:r>
      <w:r>
        <w:rPr>
          <w:i/>
          <w:szCs w:val="24"/>
        </w:rPr>
        <w:t>(amennyiben e kötelezettségéről Hgt. 13. §-ában foglaltaknak megfelelően nem gondoskodik)</w:t>
      </w:r>
      <w:r>
        <w:rPr>
          <w:szCs w:val="24"/>
        </w:rPr>
        <w:t xml:space="preserve"> </w:t>
      </w:r>
      <w:r>
        <w:rPr>
          <w:b/>
          <w:szCs w:val="24"/>
        </w:rPr>
        <w:t xml:space="preserve">is kötelező igénybe venni a szolgáltatást, </w:t>
      </w:r>
      <w:r>
        <w:rPr>
          <w:szCs w:val="24"/>
        </w:rPr>
        <w:t>természetesen</w:t>
      </w:r>
      <w:r>
        <w:rPr>
          <w:b/>
          <w:szCs w:val="24"/>
        </w:rPr>
        <w:t xml:space="preserve"> számukra meghatározott díj szerint</w:t>
      </w:r>
      <w:r>
        <w:rPr>
          <w:szCs w:val="24"/>
        </w:rPr>
        <w:t xml:space="preserve">. Az a Közszolgáltató kérése, hogy </w:t>
      </w:r>
      <w:r>
        <w:rPr>
          <w:b/>
          <w:szCs w:val="24"/>
        </w:rPr>
        <w:t>a rendelet tiltsa meg az ilyen eseteke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Az alábbi esetekben </w:t>
      </w:r>
      <w:r>
        <w:rPr>
          <w:b/>
          <w:szCs w:val="24"/>
        </w:rPr>
        <w:t>a Közszolgáltató számára nehézséget jelent a hulladéktároló edények szerződéssel való lefedettségének ellenőrzése</w:t>
      </w:r>
      <w:r>
        <w:rPr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 zártkerti, illetve a közelmúltban belterületbe vont városrészeken jellemző, hogy a lakóingatlanok sem házszámmal, sem pedig helyrajzi számmal nincsenek megjelölv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sűrű beépítésű, belvárosi területeken előfordul, hogy a kisebb vállalkozások, üzletek nem közvetlenül az ingatlan elé, hanem a társasházak lakossági hulladéktárolói mellé helyezik edényüket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Az előző esetekben – az egyértelmű azonosíthatóság érdekében - </w:t>
      </w:r>
      <w:r>
        <w:rPr>
          <w:b/>
          <w:szCs w:val="24"/>
        </w:rPr>
        <w:t>szükséges előírni a hulladéktároló edények megjelölésé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rendelet 30 §. (5) bekezdése rendelkezik a veszélyes hulladék átvételéről. Tekintettel arra, hogy a Közszolgáltató – az eddig szereplő </w:t>
      </w:r>
      <w:r>
        <w:rPr>
          <w:sz w:val="24"/>
          <w:szCs w:val="24"/>
        </w:rPr>
        <w:t xml:space="preserve">évente egyszeri térítésmentesen gyűjtés helyett - </w:t>
      </w:r>
      <w:r>
        <w:rPr>
          <w:bCs/>
          <w:iCs/>
          <w:sz w:val="24"/>
          <w:szCs w:val="24"/>
        </w:rPr>
        <w:t>a veszélyes hulladékot az általa üzemeltetett hulladékudvarban, illetve elektronikai hulladék esetében házhozmenő gyűjtéssel veszi át, a rendelet több pontjának módosítása szükséges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hulladékgazdálkodásról szóló 2000. évi XLIII. törvény</w:t>
      </w:r>
      <w:r>
        <w:rPr/>
        <w:t xml:space="preserve"> 24</w:t>
      </w:r>
      <w:r>
        <w:rPr>
          <w:b/>
        </w:rPr>
        <w:t xml:space="preserve">. § </w:t>
      </w:r>
      <w:r>
        <w:rPr/>
        <w:t xml:space="preserve">(2) bekezdése alapján </w:t>
      </w:r>
      <w:r>
        <w:rPr>
          <w:i/>
        </w:rPr>
        <w:t>a</w:t>
      </w:r>
      <w:r>
        <w:rPr/>
        <w:t xml:space="preserve"> </w:t>
      </w:r>
      <w:r>
        <w:rPr>
          <w:i/>
        </w:rPr>
        <w:t>jelen rendeletmódosítás tervezet a szomszédos és az intézkedéssel érintett más települési önkormányzatoknak, a megyei önkormányzatnak tájékoztatásul, valamint a Nyugat-dunántúli Környezetvédelmi, Természetvédelmi és Vízügyi Felügyelőségnek véleményezésre megküldésre került.</w:t>
      </w:r>
    </w:p>
    <w:p>
      <w:pPr>
        <w:pStyle w:val="Normal"/>
        <w:spacing w:before="120" w:after="120"/>
        <w:jc w:val="both"/>
        <w:rPr/>
      </w:pPr>
      <w:r>
        <w:rPr>
          <w:szCs w:val="24"/>
        </w:rPr>
        <w:t xml:space="preserve">Zalaegerszeg Megyei Jogú Város Közgyűlés </w:t>
      </w:r>
      <w:r>
        <w:rPr>
          <w:b/>
          <w:szCs w:val="24"/>
        </w:rPr>
        <w:t>Műszaki Bizottsága</w:t>
      </w:r>
      <w:r>
        <w:rPr>
          <w:szCs w:val="24"/>
        </w:rPr>
        <w:t xml:space="preserve"> az előterjesztést megtárgyalta és </w:t>
      </w:r>
      <w:r>
        <w:rPr>
          <w:bCs/>
          <w:szCs w:val="24"/>
        </w:rPr>
        <w:t xml:space="preserve">24/2008. sz. határozatával </w:t>
      </w:r>
      <w:r>
        <w:rPr>
          <w:szCs w:val="24"/>
        </w:rPr>
        <w:t>10 igen egyhangú szavazással támogatta a rendelet módosítását.</w:t>
      </w:r>
    </w:p>
    <w:p>
      <w:pPr>
        <w:pStyle w:val="Szvegtrzs3"/>
        <w:rPr/>
      </w:pPr>
      <w:r>
        <w:rPr>
          <w:szCs w:val="24"/>
        </w:rPr>
        <w:t xml:space="preserve">A </w:t>
      </w:r>
      <w:r>
        <w:rPr>
          <w:b/>
          <w:szCs w:val="24"/>
        </w:rPr>
        <w:t>Gazdasági Bizottság</w:t>
      </w:r>
      <w:r>
        <w:rPr>
          <w:szCs w:val="24"/>
        </w:rPr>
        <w:t xml:space="preserve"> 32/2008. számú határozatával a rendeletmódosítást 9 igen szavazattal elfogadt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</w:rPr>
        <w:t xml:space="preserve"> 41/2008. sz. határozatával egyhangúlag – jogi szempontból – tárgyalásra alkalmasnak tartja az előterjesztés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 xml:space="preserve">Településrészi Önkormányzatoktól, </w:t>
      </w:r>
      <w:r>
        <w:rPr>
          <w:szCs w:val="24"/>
        </w:rPr>
        <w:t xml:space="preserve">valamint a </w:t>
      </w:r>
      <w:r>
        <w:rPr>
          <w:b/>
        </w:rPr>
        <w:t>Nyugat-dunántúli Környezetvédelmi, Természetvédelmi és Vízügyi</w:t>
      </w:r>
      <w:r>
        <w:rPr>
          <w:b/>
          <w:szCs w:val="24"/>
        </w:rPr>
        <w:t xml:space="preserve"> Felügyelőségtől</w:t>
      </w:r>
      <w:r>
        <w:rPr>
          <w:szCs w:val="24"/>
        </w:rPr>
        <w:t xml:space="preserve"> anyagküldés napjáig az előterjesztéssel kapcsolatban észrevétel nem érkezett. Az ezt követően beérkező érdemi vélemények a Közgyűlésen ismertetésre kerülnek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  <w:t>Kérem a fentiek alapján a T. Közgyűlést az előterjesztés megtárgyalására és a rendelet-módosítás elfogad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március 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0" w:type="dxa"/>
            <w:tcBorders/>
          </w:tcPr>
          <w:p>
            <w:pPr>
              <w:pStyle w:val="Heading4"/>
              <w:ind w:left="1985" w:hanging="1985"/>
              <w:jc w:val="center"/>
              <w:rPr/>
            </w:pPr>
            <w:r>
              <w:rPr/>
              <w:t>Dr. Kovács Gábor sk.</w:t>
            </w:r>
          </w:p>
          <w:p>
            <w:pPr>
              <w:pStyle w:val="Heading4"/>
              <w:ind w:left="1985" w:hanging="1985"/>
              <w:jc w:val="center"/>
              <w:rPr>
                <w:i/>
                <w:i/>
              </w:rPr>
            </w:pPr>
            <w:r>
              <w:rPr>
                <w:i/>
              </w:rPr>
              <w:t>jegyző</w:t>
            </w:r>
          </w:p>
        </w:tc>
      </w:tr>
    </w:tbl>
    <w:p>
      <w:pPr>
        <w:pStyle w:val="Kpalrs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Kpalrs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Cs w:val="24"/>
        </w:rPr>
        <w:t>……</w:t>
      </w:r>
      <w:r>
        <w:rPr>
          <w:b/>
          <w:i/>
          <w:szCs w:val="24"/>
        </w:rPr>
        <w:t xml:space="preserve">../2008. (. .) számú önkormányzati rendelete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a települési szilárd hulladékkal kapcsolatos </w:t>
      </w:r>
      <w:r>
        <w:rPr>
          <w:b/>
          <w:i/>
        </w:rPr>
        <w:t xml:space="preserve">hulladékkezelési helyi közszolgáltatásról szóló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többször módosított</w:t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45/2004. (XII.03.) számú önkormányzati rendelet módosításáról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a helyi önkormányzatokról szóló 1990. évi LXV. tv. 16. § (1) bekezdés, valamint a hulladékgazdálkodásról szóló 2000. évi XLIII. tv. ( a továbbiakban Hgt.) 21. §-ban kapott felhatalmazás alapján, a települési szilárd hulladékkal kapcsolatos </w:t>
      </w:r>
      <w:r>
        <w:rPr/>
        <w:t xml:space="preserve">hulladékkezelési helyi közszolgáltatásról szóló, </w:t>
      </w:r>
      <w:r>
        <w:rPr>
          <w:szCs w:val="24"/>
        </w:rPr>
        <w:t>többször módosított 45/2004. (XII.03.) számú önkormányzati rendeletét (továbbiakban R.) az alábbiak szerint módosí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 xml:space="preserve">A R. </w:t>
      </w:r>
      <w:r>
        <w:rPr>
          <w:bCs/>
          <w:iCs/>
          <w:szCs w:val="24"/>
        </w:rPr>
        <w:t>3. § (3) bekezdése</w:t>
      </w:r>
      <w:r>
        <w:rPr>
          <w:szCs w:val="24"/>
        </w:rPr>
        <w:t xml:space="preserve"> helyébe az alábbi rendelkezés lép: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07"/>
        <w:jc w:val="both"/>
        <w:rPr/>
      </w:pPr>
      <w:r>
        <w:rPr>
          <w:szCs w:val="24"/>
        </w:rPr>
        <w:t>(3)</w:t>
        <w:tab/>
        <w:t>Szelektíven gyűjtendő hulladék: Zalaegerszeg közigazgatási területén létesített hulladékgyűjtő szigeteken, hulladékgyűjtő udvarokon elhelyezett gyűjtőedényekben gyűjtött, továbbá a közszolgáltató szelektív hulladékkezelést végző telephelyén, valamint a házhoz menő gyűjtéssel átvett jelen rendelet 2. sz. mellékletében meghatározott hulladék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2. §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>A R. 7</w:t>
      </w:r>
      <w:r>
        <w:rPr>
          <w:bCs/>
          <w:iCs/>
          <w:szCs w:val="24"/>
        </w:rPr>
        <w:t xml:space="preserve">. § (1) bekezdésének f) pontja </w:t>
      </w:r>
      <w:r>
        <w:rPr>
          <w:szCs w:val="24"/>
        </w:rPr>
        <w:t>helyébe az alábbi rendelkezés lép: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  <w:t>f)</w:t>
        <w:tab/>
        <w:t>a háztartásokban keletkező veszélyes hulladék átvételére;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3. §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>A R. 8</w:t>
      </w:r>
      <w:r>
        <w:rPr>
          <w:bCs/>
          <w:iCs/>
          <w:szCs w:val="24"/>
        </w:rPr>
        <w:t xml:space="preserve">. § (1) bekezdésének d) pontja </w:t>
      </w:r>
      <w:r>
        <w:rPr>
          <w:szCs w:val="24"/>
        </w:rPr>
        <w:t>helyébe az alábbi rendelkezés lép: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  <w:t>d)</w:t>
        <w:tab/>
        <w:t>a háztartásokban keletkező veszélyes hulladék átvétele,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4. §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>A R. 11</w:t>
      </w:r>
      <w:r>
        <w:rPr>
          <w:bCs/>
          <w:iCs/>
          <w:szCs w:val="24"/>
        </w:rPr>
        <w:t xml:space="preserve">. § (3) bekezdésének d) pontja </w:t>
      </w:r>
      <w:r>
        <w:rPr>
          <w:szCs w:val="24"/>
        </w:rPr>
        <w:t>helyébe az alábbi rendelkezés lép: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d)</w:t>
        <w:tab/>
        <w:t>a magánszemélyeknél keletkező veszélyes hulladékot külön gyűjtse és a közszolgáltatónak átadja,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5. §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 xml:space="preserve">A R. 18. § (1) </w:t>
      </w:r>
      <w:r>
        <w:rPr>
          <w:bCs/>
          <w:iCs/>
          <w:szCs w:val="24"/>
        </w:rPr>
        <w:t>bekezdése</w:t>
      </w:r>
      <w:r>
        <w:rPr>
          <w:szCs w:val="24"/>
        </w:rPr>
        <w:t xml:space="preserve"> helyébe az alábbi rendelkezés lép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40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(1)</w:t>
        <w:tab/>
        <w:t>Ha a közszolgáltató által megállapított rendszeres szállítási nap ünnep, vagy munkaszüneti napra esik, a hulladék elszállítására a rendeletben meghatározott kötelező gyakoriság megtartásával - a lakosság előzetes tájékoztatása mellett - a közszolgáltató által megjelölt időpontban kerül sor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6. §. 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 xml:space="preserve">A R. 20. § - a az alábbi (5) </w:t>
      </w:r>
      <w:r>
        <w:rPr>
          <w:bCs/>
          <w:iCs/>
          <w:szCs w:val="24"/>
        </w:rPr>
        <w:t>bekezdéssel egészül ki: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40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(5)</w:t>
        <w:tab/>
        <w:t>Amennyiben az ingatlan elhelyezkedése és az útviszonyok nem teszik lehetővé az ingatlan hulladékgyűjtő járművel történő megközelítését, az ingatlantulajdonos a közszolgáltatóval kötött külön írásbeli megállapodás alapján a kötelező közszolgáltatásnak a közszolgáltató cégemblémájával jelölt zsák megvásárlásával tehet eleget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7.§. 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 xml:space="preserve">A R. 22. §- a az alábbi (6) </w:t>
      </w:r>
      <w:r>
        <w:rPr>
          <w:bCs/>
          <w:iCs/>
          <w:szCs w:val="24"/>
        </w:rPr>
        <w:t>bekezdéssel egészül ki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(6)</w:t>
        <w:tab/>
        <w:t>Gyűjtőedényzetet az (1) bekezdés a) és b) pontjaiban felsorolt ingatlantulajdonosok közösen nem használhatnak. Amennyiben a gazdálkodó szervezet székhelye illetve telephelye társasházban, vagy lakásszövetkezeti épületben van, köteles a lakosság részére kihelyezett gyűjtőedénytől eltérő edényt használni a tevékenységéből keletkező hulladék gyűjtésére, és - amennyiben a hulladékkezelésről nem a Hgt. 13. §-a szerint gondoskodik - a közszolgáltatóval közszolgáltatási szerződést kötni, valamint a közszolgáltatási díjat közvetlenül a közszolgáltató részére megfizetni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8. §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 xml:space="preserve">A R. 23. § (3) </w:t>
      </w:r>
      <w:r>
        <w:rPr>
          <w:bCs/>
          <w:iCs/>
          <w:szCs w:val="24"/>
        </w:rPr>
        <w:t>bekezdése</w:t>
      </w:r>
      <w:r>
        <w:rPr>
          <w:szCs w:val="24"/>
        </w:rPr>
        <w:t xml:space="preserve">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(3)</w:t>
        <w:tab/>
        <w:t>Az ingatlantulajdonos a települési szilárd hulladékát kizárólag a Közszolgáltató szállítóeszközéhez rendszeresített, és e rendeletben meghatározott gyűjtőedényben adhatja át. A hulladék más módon történő kihelyezése tilos, kivéve a rendelet 20. § (3), (4) és (5) bekezdésében, valamint 28. §-ában meghatározott zsákos szállítási mód alkalmazását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9. §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A R. 23. § - a az alábbi (9) és (10) bekezdéssel egészül k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4"/>
        </w:rPr>
        <w:t>(9)</w:t>
        <w:tab/>
        <w:t xml:space="preserve">Családi házas övezetben az ingatlantulajdonos, amennyiben az ingatlan jól látható azonosítószámmal nem rendelkezik, köteles az általa használt hulladéktároló edényen a közszolgáltatóval megkötött szerződésben rögzített házszámot, vagy helyrajzi számot feltüntetni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4"/>
        </w:rPr>
        <w:t>(10)</w:t>
        <w:tab/>
        <w:t xml:space="preserve">A gazdálkodó szervezet, amennyiben a hulladéktároló edény elhelyezéséből nem azonosítható a székhelye, illetve telephelye, illetve az edény más közszolgáltatást igénybe vevő gyűjtőedényével együtt kerül elhelyezésre, köteles az általa használt hulladéktároló edényen a közszolgáltatóval megkötött szerződésben rögzített cégnevet feltüntetni. 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10. §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 xml:space="preserve">A R. 28. § (4) </w:t>
      </w:r>
      <w:r>
        <w:rPr>
          <w:bCs/>
          <w:iCs/>
          <w:szCs w:val="24"/>
        </w:rPr>
        <w:t>bekezdése</w:t>
      </w:r>
      <w:r>
        <w:rPr>
          <w:szCs w:val="24"/>
        </w:rPr>
        <w:t xml:space="preserve"> helyébe az alábbi rendelkezés lép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(4)</w:t>
        <w:tab/>
        <w:t>Az a zártkerti ingatlantulajdonos, aki adott zártkerti ingatlanon állandó lakóhellyel rendelkezik nem jogosult az (1) bekezdést alkalmazni, kivéve a rendelet 20. § (5) bekezdésében meghatározott eseteke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11. §</w:t>
      </w:r>
    </w:p>
    <w:p>
      <w:pPr>
        <w:pStyle w:val="BodyTextInden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 xml:space="preserve">A R. </w:t>
      </w:r>
      <w:r>
        <w:rPr>
          <w:bCs/>
          <w:iCs/>
          <w:szCs w:val="24"/>
        </w:rPr>
        <w:t>30. § (5) bekezdése</w:t>
      </w:r>
      <w:r>
        <w:rPr>
          <w:szCs w:val="24"/>
        </w:rPr>
        <w:t xml:space="preserve"> helyébe az alábbi rendelkezés lép:</w:t>
      </w:r>
    </w:p>
    <w:p>
      <w:pPr>
        <w:pStyle w:val="BodyTextInden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BodyTextIndent"/>
        <w:tabs>
          <w:tab w:val="clear" w:pos="708"/>
          <w:tab w:val="left" w:pos="567" w:leader="none"/>
        </w:tabs>
        <w:ind w:left="567" w:hanging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(5)</w:t>
        <w:tab/>
        <w:t>A háztartásban keletkező veszélyes hulladékokat a közszolgáltató az általa üzemeltetett hulladékudvarban, illetve elektronikai hulladék esetén évente legalább egy alkalommal házhozmenő gyűjtéssel veszi át. Az átvételi költségeket a közszolgáltatási díj tartalmazza.</w:t>
      </w:r>
    </w:p>
    <w:p>
      <w:pPr>
        <w:pStyle w:val="BodyTextInden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12. §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 xml:space="preserve">A R. </w:t>
      </w:r>
      <w:r>
        <w:rPr>
          <w:bCs/>
          <w:iCs/>
          <w:szCs w:val="24"/>
        </w:rPr>
        <w:t xml:space="preserve">2. számú melléklete </w:t>
      </w:r>
      <w:r>
        <w:rPr>
          <w:szCs w:val="24"/>
        </w:rPr>
        <w:t>helyébe jelen rendelet 1. számú melléklete lép.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13. §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>
          <w:szCs w:val="24"/>
        </w:rPr>
        <w:t>(1)</w:t>
        <w:tab/>
        <w:t>Jelen rendelet 2008. április 1. napján lép hatályba.</w:t>
      </w:r>
    </w:p>
    <w:p>
      <w:pPr>
        <w:pStyle w:val="BodyTextInden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odyTextIndent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(2) Jelen rendelet </w:t>
      </w:r>
      <w:r>
        <w:rPr>
          <w:sz w:val="24"/>
          <w:szCs w:val="24"/>
        </w:rPr>
        <w:t>hatálybalépésével egyidejűleg hatályba lépnek a R. következő rendelkezései: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780" w:hanging="7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§ (3), (11) (13), (14), (26),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780" w:hanging="7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§ (1) d, e, pontok,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780" w:hanging="7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 § (1) b, f. pontok,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780" w:hanging="7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1. § (3) a-d pontok,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780" w:hanging="7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6. (5),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780" w:hanging="7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2. §,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780" w:hanging="7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3. §.</w:t>
      </w:r>
    </w:p>
    <w:p>
      <w:pPr>
        <w:pStyle w:val="Szvegtrzsbehzssal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Inden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(2) </w:t>
      </w:r>
      <w:r>
        <w:rPr>
          <w:sz w:val="24"/>
          <w:szCs w:val="24"/>
        </w:rPr>
        <w:t>Jelen rendelet hatálybalépésével egyidejűleg</w:t>
      </w:r>
      <w:r>
        <w:rPr>
          <w:bCs/>
          <w:iCs/>
          <w:sz w:val="24"/>
          <w:szCs w:val="24"/>
        </w:rPr>
        <w:t xml:space="preserve"> a R. 30. § (6) bekezdése hatályát veszti.</w:t>
      </w:r>
    </w:p>
    <w:p>
      <w:pPr>
        <w:pStyle w:val="BodyTextInden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odyTextInden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Dr. Gyimesi Endr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olgármester</w:t>
            </w:r>
          </w:p>
        </w:tc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Dr. Kovács Gábo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jegyző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26" w:hanging="426"/>
        <w:rPr/>
      </w:pPr>
      <w:r>
        <w:rPr/>
      </w:r>
      <w:r>
        <w:br w:type="page"/>
      </w:r>
    </w:p>
    <w:p>
      <w:pPr>
        <w:pStyle w:val="Normal"/>
        <w:ind w:left="426" w:hanging="426"/>
        <w:jc w:val="right"/>
        <w:rPr>
          <w:b/>
          <w:b/>
          <w:szCs w:val="24"/>
        </w:rPr>
      </w:pPr>
      <w:r>
        <w:rPr>
          <w:b/>
          <w:szCs w:val="24"/>
        </w:rPr>
        <w:t>1. számú melléklet</w:t>
      </w:r>
    </w:p>
    <w:p>
      <w:pPr>
        <w:pStyle w:val="Normal"/>
        <w:ind w:left="426" w:hanging="42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zelektíven gyűjtendő anyagkategóriák: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</w:rPr>
      </w:pPr>
      <w:r>
        <w:rPr>
          <w:i/>
        </w:rPr>
        <w:t>műanya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</w:rPr>
      </w:pPr>
      <w:r>
        <w:rPr>
          <w:i/>
        </w:rPr>
        <w:t>papí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</w:rPr>
      </w:pPr>
      <w:r>
        <w:rPr>
          <w:i/>
        </w:rPr>
        <w:t>üve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</w:rPr>
      </w:pPr>
      <w:r>
        <w:rPr>
          <w:i/>
        </w:rPr>
        <w:t>fé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</w:rPr>
      </w:pPr>
      <w:r>
        <w:rPr>
          <w:i/>
        </w:rPr>
        <w:t>fa és zöld hulladé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</w:rPr>
      </w:pPr>
      <w:r>
        <w:rPr>
          <w:i/>
        </w:rPr>
        <w:t>lim-l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</w:rPr>
      </w:pPr>
      <w:r>
        <w:rPr>
          <w:i/>
        </w:rPr>
        <w:t>építési és bontási hulladé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</w:rPr>
      </w:pPr>
      <w:r>
        <w:rPr>
          <w:i/>
        </w:rPr>
        <w:t>elektronikai hulladé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5940" w:leader="none"/>
        </w:tabs>
        <w:rPr>
          <w:i/>
          <w:i/>
        </w:rPr>
      </w:pPr>
      <w:r>
        <w:rPr>
          <w:i/>
        </w:rPr>
        <w:t>veszélyes hulladék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i/>
          <w:i/>
        </w:rPr>
      </w:pPr>
      <w:r>
        <w:rPr>
          <w:i/>
        </w:rPr>
        <w:t>Az egyes anyagkategóriákon belül az összetételre (pl. fém esetében alumínium, vas stb.; műanyag esetében etilén, PVC stb.),  illetve termékre vonatkozó konkrét kikötéseket a közszolgáltató az aktuális hasznosíthatósági lehetőségek alapján határozza meg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spacing w:before="120" w:after="0"/>
        <w:jc w:val="both"/>
        <w:rPr>
          <w:i/>
          <w:i/>
        </w:rPr>
      </w:pPr>
      <w:r>
        <w:rPr>
          <w:i/>
        </w:rPr>
        <w:t>A szelektív gyűjtésre alkalmas anyagok, termékek megnevezését a közszolgáltató a rendszeresített közterületi konténeren feltüntet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yűjtőszigetek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3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2520"/>
      </w:tblGrid>
      <w:tr>
        <w:trPr>
          <w:trHeight w:val="4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yűjtősziget helye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y u. 22-2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kotmány u. 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talszegett u. 23./B.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talszegett u. 27-29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talszegett u. 35-149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talszegett u. 169-173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sóerdei u. 5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ndráshida 33/A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páczai 1-3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toni u. 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ross G. u. 25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áterdombi u. 84.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lai Tóth u. 31.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erzsenyi u. 14-1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erzsenyi u. 17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író Márton u. 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író Márton u. 1-15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író Márton u. 2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iklámen u. 2-1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inke u. 2-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sutor u. 2-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gry u. 8-1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ötvös u. 10/A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Építők u. 1-1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rdész u. 7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urópa tér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ejér Gy. u. 1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asparich u. 14/A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öcsej Pataki F. u. 4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öcsej Pataki F. u. 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öcsej Pataki u. F. 13-15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öcseji u. 45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öcseji u. 53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öcseji u. 55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s u. 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yimesi u. 30-3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bits u. 5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gyalja u. 1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Hegyalja u. 13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gyalja u. 15-17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gyalja u. 29-4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gyalja u. 48-54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gyalja u. 54-6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gyalja u. 59-6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ókai u. 4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ekeresdi u. 29-3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nizsi u. 7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nizsi u. 8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nizsi u. 95-97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nizsi u. 99-105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spest u. 1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dály u. 1-13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ssuth u. 58-6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vács K. tér 6-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sztolányi tér 3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ztársaság u. 7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ztársaság u. 78-8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öztársaság u. 79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öztársaság u. 82-9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andorhegyi u. 9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andorhegyi u. 14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ndorhegyi u. 16/A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ndorhegyi u. 18/B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andorhegyi u. 20-20/A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andorhegyi u. 22/A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ndorhegyi u. 24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ndorhegyi u. 2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ndorhegyi u.3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andorhegyi u. 34-46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ndorhegyi u. 37-5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dách u. 2-14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dách u. 1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dách u. 2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unkácsy u. 8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emzetőr u. 2-14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emzetőr u. 22-24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emzetőr 3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vák Mihály u. 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la u. 6-1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lai u. 22-2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lajmunkás u. 8-1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lyesfalvi 50-5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is 1-15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ázmány Péter 8-10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áterdombi u.13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tán sor 15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tán sor 1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tán sor 36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latán sor 42.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tán sor 17/A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ákóczi u. 1-3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dion u. 1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dion u. 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oldi  u. 10-14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üttőssy u. 7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üttőssy u. 10-22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jda L. u. 5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zslaparki u. 25-27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zslaparki u.27-29.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la u. 2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26" w:hanging="42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1. §-hoz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ind w:left="60" w:hanging="0"/>
        <w:jc w:val="both"/>
        <w:rPr>
          <w:szCs w:val="24"/>
        </w:rPr>
      </w:pPr>
      <w:r>
        <w:rPr>
          <w:szCs w:val="24"/>
        </w:rPr>
        <w:t xml:space="preserve">A szelektíven gyűjtendő hulladék fogalmát határozza meg. 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2-3-4. §-hoz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  <w:t>A veszélyes hulladék átvétele korábban évente 2 alkalommal történt, a hulladékgyűjtő udvarok üzemelésétől kezdve azonban folyamatosan megoldott.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5. §-hoz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  <w:t>Az ünnep, vagy munkaszüneti napra eső hulladékszállítás rendjét határozza meg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/>
      </w:pPr>
      <w:r>
        <w:rPr>
          <w:b/>
          <w:i/>
          <w:szCs w:val="24"/>
        </w:rPr>
        <w:t>6. §-hoz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/>
      </w:pPr>
      <w:r>
        <w:rPr>
          <w:szCs w:val="24"/>
        </w:rPr>
        <w:t>A hulladékszállító járművel nem megközelíthető ingatlan tulajdonosa számára lehetővé teszi, hogy a közszolgáltatásnak a közszolgáltató cégemblémájával jelölt zsák megvásárlásával tehessen eleget.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/>
      </w:pPr>
      <w:r>
        <w:rPr>
          <w:b/>
          <w:i/>
          <w:szCs w:val="24"/>
        </w:rPr>
        <w:t>7. §-hoz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A társasházak és a gazdálkodó szervezetek közös edényzetben történő hulladékgyűjtését és lakossági díjak gazdálkodó szervezetek részére történő továbbszámlázását tiltja meg.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8. §-hoz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A hulladékzsák használók körének kibővülése miatt szükséges a módosítás. </w:t>
      </w:r>
    </w:p>
    <w:p>
      <w:pPr>
        <w:pStyle w:val="Normal"/>
        <w:tabs>
          <w:tab w:val="clear" w:pos="708"/>
          <w:tab w:val="left" w:pos="4962" w:leader="none"/>
          <w:tab w:val="left" w:pos="594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/>
      </w:pPr>
      <w:r>
        <w:rPr>
          <w:b/>
          <w:i/>
          <w:szCs w:val="24"/>
        </w:rPr>
        <w:t>9. §-hoz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A hulladéktároló edények egyértelmű beazonosítását írja elő. 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10. §-hoz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A hulladékzsák használók körének kibővülése miatt szükséges a módosítás. 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/>
      </w:pPr>
      <w:r>
        <w:rPr>
          <w:b/>
          <w:i/>
          <w:szCs w:val="24"/>
        </w:rPr>
        <w:t xml:space="preserve">11. §-hoz 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Indent"/>
        <w:rPr>
          <w:b/>
          <w:b/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>A veszélyes hulladékok átvételére vonatkozó szabályokat tartalmazza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BodyTextInden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/>
      </w:pPr>
      <w:r>
        <w:rPr>
          <w:b/>
          <w:i/>
          <w:szCs w:val="24"/>
        </w:rPr>
        <w:t>12. §-hoz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  <w:t>A mellékletben kibővül a szelektíven gyűjtendő anyagok köre, továbbá a szelektív hulladékgyűjtő szigetek felsorolásra kerülnek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/>
      </w:pPr>
      <w:r>
        <w:rPr>
          <w:b/>
          <w:i/>
          <w:szCs w:val="24"/>
        </w:rPr>
        <w:t>13. §-hoz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behzssal2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i w:val="false"/>
          <w:sz w:val="24"/>
          <w:szCs w:val="24"/>
        </w:rPr>
        <w:t>Jelen rendelet hatályba léptető rendelkezését tartalmazza, illetve a szelektív hulladékgyűjtésre vonatkozó rendelkezéseket lépteti hatályba, valamint a</w:t>
      </w:r>
      <w:r>
        <w:rPr>
          <w:bCs/>
          <w:i w:val="false"/>
          <w:iCs/>
          <w:sz w:val="24"/>
          <w:szCs w:val="24"/>
        </w:rPr>
        <w:t xml:space="preserve"> veszélyes hulladékgyűjtés szabályainak módosulása miatt a hivatkozott rendelkezés hatályát veszti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8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center"/>
      <w:outlineLvl w:val="0"/>
    </w:pPr>
    <w:rPr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eorgia" w:hAnsi="Georgia" w:eastAsia="Times New Roman" w:cs="Georgi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ovegkiemelt1">
    <w:name w:val="szoveg_kiemelt1"/>
    <w:basedOn w:val="Bekezdsalapbettpusa"/>
    <w:qFormat/>
    <w:rPr>
      <w:rFonts w:ascii="Verdana" w:hAnsi="Verdana" w:cs="Verdana"/>
      <w:b/>
      <w:bCs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2"/>
    </w:rPr>
  </w:style>
  <w:style w:type="paragraph" w:styleId="BodyTextFirstIndent">
    <w:name w:val="Body Text First Indent"/>
    <w:basedOn w:val="TextBody"/>
    <w:qFormat/>
    <w:pPr>
      <w:widowControl w:val="false"/>
      <w:spacing w:before="0" w:after="120"/>
      <w:ind w:firstLine="284"/>
    </w:pPr>
    <w:rPr/>
  </w:style>
  <w:style w:type="paragraph" w:styleId="Cl">
    <w:name w:val="Cél"/>
    <w:basedOn w:val="Normal"/>
    <w:qFormat/>
    <w:pPr>
      <w:widowControl w:val="false"/>
      <w:spacing w:before="0" w:after="120"/>
      <w:ind w:firstLine="284"/>
      <w:jc w:val="both"/>
    </w:pPr>
    <w:rPr/>
  </w:style>
  <w:style w:type="paragraph" w:styleId="Meghatrozs">
    <w:name w:val="Meghatározás"/>
    <w:basedOn w:val="Cl"/>
    <w:qFormat/>
    <w:pPr/>
    <w:rPr/>
  </w:style>
  <w:style w:type="paragraph" w:styleId="Fel">
    <w:name w:val="Fel"/>
    <w:basedOn w:val="BodyTextFirstIndent"/>
    <w:qFormat/>
    <w:pPr>
      <w:spacing w:before="120" w:after="0"/>
    </w:pPr>
    <w:rPr>
      <w:i/>
    </w:rPr>
  </w:style>
  <w:style w:type="paragraph" w:styleId="FelLista">
    <w:name w:val="FelLista"/>
    <w:basedOn w:val="BodyTextFirstIndent"/>
    <w:qFormat/>
    <w:pPr>
      <w:numPr>
        <w:ilvl w:val="0"/>
        <w:numId w:val="6"/>
      </w:numPr>
      <w:spacing w:before="0" w:after="0"/>
      <w:ind w:left="567" w:hanging="283"/>
    </w:pPr>
    <w:rPr/>
  </w:style>
  <w:style w:type="paragraph" w:styleId="Cm4">
    <w:name w:val="Cím4"/>
    <w:basedOn w:val="Normal"/>
    <w:qFormat/>
    <w:pPr>
      <w:keepNext w:val="true"/>
      <w:widowControl w:val="false"/>
      <w:spacing w:before="240" w:after="120"/>
      <w:jc w:val="both"/>
    </w:pPr>
    <w:rPr>
      <w:b/>
      <w:i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32" w:hanging="0"/>
      <w:jc w:val="center"/>
    </w:pPr>
    <w:rPr>
      <w:b/>
    </w:rPr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i/>
      <w:sz w:val="22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4"/>
    </w:rPr>
  </w:style>
  <w:style w:type="paragraph" w:styleId="Cikkcimpiros">
    <w:name w:val="cikk_cim_piros"/>
    <w:basedOn w:val="Normal"/>
    <w:qFormat/>
    <w:pPr>
      <w:spacing w:before="100" w:after="100"/>
    </w:pPr>
    <w:rPr>
      <w:rFonts w:ascii="Verdana" w:hAnsi="Verdana" w:cs="Verdana"/>
      <w:b/>
      <w:bCs/>
      <w:color w:val="D50F00"/>
      <w:sz w:val="19"/>
      <w:szCs w:val="19"/>
    </w:rPr>
  </w:style>
  <w:style w:type="paragraph" w:styleId="Szovegkiemelt">
    <w:name w:val="szoveg_kiemelt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9"/>
      <w:szCs w:val="19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Indent">
    <w:name w:val="Body Text Indent"/>
    <w:basedOn w:val="Normal"/>
    <w:qFormat/>
    <w:pPr>
      <w:jc w:val="both"/>
    </w:pPr>
    <w:rPr>
      <w:sz w:val="26"/>
      <w:szCs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07:00Z</dcterms:created>
  <dc:creator>Számítástechnikai Csoport</dc:creator>
  <dc:description/>
  <cp:keywords/>
  <dc:language>en-US</dc:language>
  <cp:lastModifiedBy>Admin</cp:lastModifiedBy>
  <cp:lastPrinted>2008-03-05T14:54:00Z</cp:lastPrinted>
  <dcterms:modified xsi:type="dcterms:W3CDTF">2008-03-05T15:07:00Z</dcterms:modified>
  <cp:revision>2</cp:revision>
  <dc:subject/>
  <dc:title> </dc:title>
</cp:coreProperties>
</file>