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. sz. melléklet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v. 9.§.(4), az államháztartásról szóló 1992. évi XXXVIII. tv. 87.§ (1), 88.§ (3) és 96.§ (1),(2) , valamint az államháztartás működési rendjéről szóló 217/1998. (XII.30.) Korm.rend. 10.§, 14.§, 15.§, 17.§ alapján Zalaegerszeg Megyei Jogú Város Közgyűlése által határozatlan időre alapítot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yermekek napközbeni ellátását végző költségvetési szerv (a továbbiakban: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yermekellátást végző intézmény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lapító okiratát az alábbiak szerint hagyja jóvá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>1. Az intézmény neve, székhelye:</w:t>
      </w:r>
      <w:r>
        <w:rPr>
          <w:rFonts w:cs="Times New Roman" w:ascii="Times New Roman" w:hAnsi="Times New Roman"/>
        </w:rPr>
        <w:tab/>
        <w:t>Egyesített Bölcsődék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>Zalaegerszeg, Petőfi u. 21-25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z intézmény tagintézményei,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telephelyei, férőhelyei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Cseperedő Bölcsőde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>Zalaegerszeg, Petőfi u. 21-25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érőhely: 80 fő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ipegő Bölcsőde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Telephely: </w:t>
      </w:r>
      <w:r>
        <w:rPr>
          <w:rFonts w:cs="Times New Roman" w:ascii="Times New Roman" w:hAnsi="Times New Roman"/>
        </w:rPr>
        <w:t>Zalaegerszeg, Kis u. 8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érőhely: 60 fő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psugár Bölcsőde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Telephely: </w:t>
      </w:r>
      <w:r>
        <w:rPr>
          <w:rFonts w:cs="Times New Roman" w:ascii="Times New Roman" w:hAnsi="Times New Roman"/>
        </w:rPr>
        <w:t>Zalaegerszeg, Napsugár u. 32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érőhely: 80 fő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Űrhajós Bölcsőde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Telephely: </w:t>
      </w:r>
      <w:r>
        <w:rPr>
          <w:rFonts w:cs="Times New Roman" w:ascii="Times New Roman" w:hAnsi="Times New Roman"/>
        </w:rPr>
        <w:t>Űrhajós u. 2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érőhely: 60 fő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z intézmény besorolása a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15/1998. (IV.30.) NM.rendelet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34. §-a alapján: </w:t>
      </w:r>
      <w:r>
        <w:rPr>
          <w:rFonts w:cs="Times New Roman" w:ascii="Times New Roman" w:hAnsi="Times New Roman"/>
        </w:rPr>
        <w:tab/>
        <w:t>Az Egyesített bölcsődék  személyes gondosko-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ab/>
        <w:t xml:space="preserve">dást nyújtó gyermekjóléti intézmény. 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>Alapellátás keretében  alaptevékenységként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pközbeni ellátást nyújt a gyermekek számára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Az intézmény napos bölcsőde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>4. Az alapítás éve:</w:t>
      </w:r>
      <w:r>
        <w:rPr>
          <w:rFonts w:cs="Times New Roman" w:ascii="Times New Roman" w:hAnsi="Times New Roman"/>
        </w:rPr>
        <w:tab/>
        <w:t>1995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Az alapító jogutódja és fenntartó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szerve:              </w:t>
        <w:tab/>
      </w: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aegerszeg, Kossuth Lajos u. 17-19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6. Az intézmény felügyeleti szerve:  </w:t>
      </w:r>
      <w:r>
        <w:rPr>
          <w:rFonts w:cs="Times New Roman" w:ascii="Times New Roman" w:hAnsi="Times New Roman"/>
        </w:rPr>
        <w:t xml:space="preserve">  </w:t>
        <w:tab/>
        <w:t>Zalaegerszeg Megyei Jogú Város Közgyűlése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aegerszeg, Kossuth Lajos u. 17-19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7. Az intézmény ellátási területe: </w:t>
      </w:r>
      <w:r>
        <w:rPr>
          <w:rFonts w:cs="Times New Roman" w:ascii="Times New Roman" w:hAnsi="Times New Roman"/>
        </w:rPr>
        <w:tab/>
        <w:t>Zalaegerszeg város közigazgatási területe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320" w:hanging="4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Az intézmény jogállása: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Önálló jogi személy. Szakmai tekintetben önálló. Gazdálkodását tekintve részben önálló költségvetési szerv. A kiadási előirányzatok tekintetében a rendelkezési jogköre a személyi juttatások előirányzatra, valamint a munkaadókat terhelő járulékok kiemelt előirányzatra terjed ki. A részben önállóan gazdálkodó Egyesített Bölcsődék pénzügyi-gazdasági feladatait 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Zalaegerszegi Gazdasági Ellátó Szervezet</w:t>
      </w:r>
      <w:r>
        <w:rPr>
          <w:rFonts w:cs="Times New Roman" w:ascii="Times New Roman" w:hAnsi="Times New Roman"/>
        </w:rPr>
        <w:t xml:space="preserve"> látja el.</w:t>
      </w:r>
    </w:p>
    <w:p>
      <w:pPr>
        <w:pStyle w:val="Normal"/>
        <w:ind w:left="741" w:hanging="2158"/>
        <w:jc w:val="both"/>
        <w:rPr/>
      </w:pPr>
      <w:r>
        <w:rPr>
          <w:rFonts w:eastAsia="Arial Narrow"/>
          <w:b/>
        </w:rPr>
        <w:t xml:space="preserve">    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Az intézményvezető kinevezé-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sének rendje:</w:t>
      </w:r>
      <w:r>
        <w:rPr>
          <w:rFonts w:cs="Times New Roman" w:ascii="Times New Roman" w:hAnsi="Times New Roman"/>
        </w:rPr>
        <w:tab/>
        <w:t>A kinevezési jogkör gyakorlója Zalaegerszeg  Megyei Jogú Város Közgyűlése, nyilvános pályáztatás alapján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intézmény vezetőjének kinevezési időtartama a közalkalmazottak jogállásáról szóló 1992. évi XXXIII. törvénynek a szociális, valamint a gyermekjóléti és gyermekvédelmi ágazatban történő végrehajtásáról szóló 257/2000. (XII.26.) Kormányrendelet (3)-(4) bekezdése alapján legalább 5, de legfeljebb 10 éves határozott idejű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MÁK-nál nyilvántartott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törzsszám:</w:t>
        <w:tab/>
      </w:r>
      <w:r>
        <w:rPr>
          <w:rFonts w:cs="Times New Roman" w:ascii="Times New Roman" w:hAnsi="Times New Roman"/>
        </w:rPr>
        <w:t>434209-244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Alaptevékenység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a 3 éven aluli gyermekek gondozását, nevelését, harmonikus testi-szellemi fejlődését elősegítő személyes gondoskodást nyújtó gyermekjóléti intézmén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ő tevékenység:</w:t>
      </w:r>
    </w:p>
    <w:p>
      <w:pPr>
        <w:pStyle w:val="Heading9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ÁOR: 85.32 Szociális ellátás elhelyezés nélkü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b/>
          <w:i/>
        </w:rPr>
        <w:t>zakágazat száma: 85320 Szociális és gyermekjóléti ellátás szállásnyújtás nélkü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kfeladat száma: 85321-1 Bölcsődei ellá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ltségvetési szervek által fenntartott bölcsődék bevételeit és kiadásait kell ezen a szakfeladaton tervezni és elszámolni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egészítő tevékenység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b/>
          <w:i/>
        </w:rPr>
        <w:t>Szakágazat száma: 75195 Költségvetési szervek kiegészítő és vállalkozási tevékenysége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kfeladat: 75195-0 Intézményi étkeztetés kiegészítő tevékenységként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tól vagy üzemeltetőtől, az étkezés helyszínétől függetlenül, ezen a szakfeladaton kell tervezni és elszámolni a nem alaptevékenység keretében szervezett – a költségvetési szerv alapító okirata alapján kiegészítő tevékenységként végezhető – intézményi étkeztetéssel kapcsolatos bevételeket, kiadásokat.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kágazat száma: 80.42 Máshova nem sorol felnőtt- és egyéb okta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kfeladat: 804000 Egyéb okta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i/>
        </w:rPr>
        <w:t>80402-8  Iskolarendszeren kívüli szakmai oktatás, vizsgáztatás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zakfeladatot azok a költségvetési szervek (intézmények) alkalmazhatják, amelyek alaptevékenységként végeznek szakmai tanfolyami oktatást, vizsgáztatás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Cseperedő tagbölcsődéje a Nemzeti Család- és Szociálpolitikai Intézet felkérésére módszertani bölcsődéket segítő feladatokat lát 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vállalkozói tevékenységet nem folytat.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A feladat ellátását szolgáló vagyon adatai: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134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Épí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é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Helyrajzi sz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rületi adatok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egő Bölcső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egerszeg, Kis u.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22 m2 földterülete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sugár Bölcső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egerszeg, Napsugár u. 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 m2 földterület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eperedő Bölcső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egerszeg, Petőfi u. 21-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 m2 földterületen 120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Űrhajós Bölcsőd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aegerszeg, Űrhajós u.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7 m2 földterület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m2 alapterületű ingatlan</w:t>
            </w:r>
          </w:p>
        </w:tc>
      </w:tr>
    </w:tbl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</w:rPr>
        <w:t>A vagyon tulajdonosa</w:t>
      </w:r>
      <w:r>
        <w:rPr>
          <w:rFonts w:cs="Times New Roman" w:ascii="Times New Roman" w:hAnsi="Times New Roman"/>
        </w:rPr>
        <w:t>: Zalaegerszeg Megyei Jogú Város Önkormányzat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Kezelője</w:t>
      </w:r>
      <w:r>
        <w:rPr>
          <w:rFonts w:cs="Times New Roman" w:ascii="Times New Roman" w:hAnsi="Times New Roman"/>
        </w:rPr>
        <w:t>: Egyesített Bölcsődék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 időtartama: az intézmény 1995. szeptember 1-jén kezdte meg határozatlan ideig tartó működ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Záró rendelkezések: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módosított alapító okiratot Zalaegerszeg Megyei Jogú Város Közgyűlése a 195/2006/4. számú határozatával  hagyta jóvá. A hatályba lépéssel egyidejűleg a 94/2005. sz. közgyűlési határozattal elfogadott alapító okirat hatályát vesz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Zalaegerszeg Megyei Jogú Város Közgyűlésének 2008. március 13-i ülésén hozott ……./2008. sz. határozatával elfogadott módosítása  2008. szeptember 1-jé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működésének részletesebb szabályait a Szervezeti és Működési Szabályzat tartalmazza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1418" w:hanging="1418"/>
        <w:rPr/>
      </w:pPr>
      <w:r>
        <w:rPr>
          <w:rFonts w:cs="Times New Roman" w:ascii="Times New Roman" w:hAnsi="Times New Roman"/>
        </w:rPr>
        <w:t xml:space="preserve">Zalaegerszeg, 2008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 Narrow"/>
        </w:rPr>
      </w:pPr>
      <w:r>
        <w:rPr>
          <w:rFonts w:eastAsia="Arial Narrow"/>
        </w:rPr>
        <w:t xml:space="preserve">      </w:t>
      </w:r>
    </w:p>
    <w:p>
      <w:pPr>
        <w:pStyle w:val="TextBodyIndent"/>
        <w:rPr/>
      </w:pPr>
      <w:r>
        <w:rPr>
          <w:rFonts w:eastAsia="Arial Narrow"/>
        </w:rPr>
        <w:t xml:space="preserve">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Zalaegerszeg Megyei Jogú Város </w:t>
      </w:r>
    </w:p>
    <w:p>
      <w:pPr>
        <w:pStyle w:val="TextBodyIndent"/>
        <w:rPr/>
      </w:pPr>
      <w:r>
        <w:rPr>
          <w:rFonts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</w:rPr>
        <w:t>Közgyűlése nevében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eastAsia="Arial Narrow"/>
        </w:rPr>
      </w:pPr>
      <w:r>
        <w:rPr>
          <w:rFonts w:eastAsia="Arial Narrow"/>
        </w:rPr>
        <w:t xml:space="preserve">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Dr. Gyimesi Endr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TextBodyInden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992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06:00Z</dcterms:created>
  <dc:creator>Sandor</dc:creator>
  <dc:description/>
  <cp:keywords/>
  <dc:language>en-US</dc:language>
  <cp:lastModifiedBy>marcsi</cp:lastModifiedBy>
  <dcterms:modified xsi:type="dcterms:W3CDTF">2008-02-13T09:43:00Z</dcterms:modified>
  <cp:revision>7</cp:revision>
  <dc:subject/>
  <dc:title>Alapító okirat</dc:title>
</cp:coreProperties>
</file>