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számú függelé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A technikai dolgozók költségvetési rendeletben engedélyezettben és tényleges létszámának kimutatása az érintett intézményekben    </w:t>
      </w:r>
    </w:p>
    <w:tbl>
      <w:tblPr>
        <w:tblW w:w="150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95"/>
        <w:gridCol w:w="720"/>
        <w:gridCol w:w="900"/>
        <w:gridCol w:w="720"/>
        <w:gridCol w:w="720"/>
        <w:gridCol w:w="540"/>
        <w:gridCol w:w="720"/>
        <w:gridCol w:w="540"/>
        <w:gridCol w:w="540"/>
        <w:gridCol w:w="540"/>
        <w:gridCol w:w="720"/>
        <w:gridCol w:w="900"/>
        <w:gridCol w:w="540"/>
        <w:gridCol w:w="720"/>
        <w:gridCol w:w="720"/>
        <w:gridCol w:w="900"/>
        <w:gridCol w:w="900"/>
        <w:gridCol w:w="1577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 nev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. IV. n.év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t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é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ód. után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ngedélyezett </w:t>
            </w:r>
            <w:r>
              <w:rPr>
                <w:b/>
                <w:sz w:val="20"/>
                <w:szCs w:val="20"/>
              </w:rPr>
              <w:t>techni-k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éts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öl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-b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öl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ít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öl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-lya-gond-nok, torn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m tak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ít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-helyi tech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k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s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ő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zer gaz-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z-besít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e-gít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vari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y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i munk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b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-z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öl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y-hai dol-goz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-bő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res állá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2)-ből nyug-díj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lgoz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2)-bő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hatá-rozott idő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lkal-mazot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)-(4)-(5)-i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yugdíjas, ür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állás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güresedet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álláshely, határozot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jű alk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Z létre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zás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eté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gtakarítha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étszá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fő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y Isk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4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e ligeti 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1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3,5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városi 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2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14,5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  <w:vertAlign w:val="superscript"/>
              </w:rPr>
            </w:pPr>
            <w:r>
              <w:rPr>
                <w:b/>
                <w:sz w:val="20"/>
                <w:szCs w:val="20"/>
                <w:highlight w:val="darkGray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sák ÁM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2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3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̃̃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városi 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3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15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  <w:vertAlign w:val="superscript"/>
              </w:rPr>
            </w:pPr>
            <w:r>
              <w:rPr>
                <w:b/>
                <w:sz w:val="20"/>
                <w:szCs w:val="20"/>
                <w:highlight w:val="darkGray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dorhegy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4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14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3,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lightGray"/>
                <w:vertAlign w:val="superscript"/>
              </w:rPr>
            </w:pPr>
            <w:r>
              <w:rPr>
                <w:b/>
                <w:sz w:val="20"/>
                <w:szCs w:val="20"/>
                <w:highlight w:val="lightGray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veges ÁM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1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5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óczi Műv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1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ey G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2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ínyi G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2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áczai ÁM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3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ány SZ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2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z SZ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ák SZ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4,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,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terdombi 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K. K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lét. G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darkGra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5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991"/>
        <w:gridCol w:w="711"/>
        <w:gridCol w:w="65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720"/>
        <w:gridCol w:w="720"/>
        <w:gridCol w:w="198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betöltö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v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. IV. n.é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.v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ódos. után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ngedé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ezett fizika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étszá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é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d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sz- tott-m.kö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bant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a-rít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k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-t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ác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-sodai dol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tak.+konyhdolg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l-mezésve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yh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e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-bő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res állá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-ből nyug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íj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l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z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-bő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-ro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tt idő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al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- mi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ve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-(6)-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, üres állá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üresedett álláshely, hat. idejű alk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Z létrehozás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seté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takarítható létszá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ÜGESZ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*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Bölcsődé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ÉNI (osztott munkakör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saládsegít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ü. Alapellátás (éjszakai ügy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SZ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darkGra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Gondozási Kp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i segíts.ny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.Otth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ek Otth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7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o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yh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Egészségüi. és szoc. össz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yugdíjas álláshelyből 4 álláshelyet be kell tölte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991"/>
        <w:gridCol w:w="1185"/>
        <w:gridCol w:w="1440"/>
        <w:gridCol w:w="1800"/>
        <w:gridCol w:w="1440"/>
        <w:gridCol w:w="1080"/>
        <w:gridCol w:w="1080"/>
        <w:gridCol w:w="1080"/>
        <w:gridCol w:w="162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betöltö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 ne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á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. IV. n.é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.v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ódos. után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ngedé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ezett fizika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étszá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Dajk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bantart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yhai kisegítő- takarít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-bő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res állá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-ből nyug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íj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l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z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-bő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ro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tt idő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al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zot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-bő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émi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ek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ő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-(6)-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, üres állá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üresedett álláshely, hat. idejű alk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Z létrehozás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seté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takarítható létszá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árosi I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2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városi II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3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vár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orhegy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highlight w:val="darkGray"/>
              </w:rPr>
              <w:t>2,5</w:t>
            </w:r>
            <w:r>
              <w:rPr>
                <w:b/>
                <w:sz w:val="20"/>
                <w:szCs w:val="20"/>
                <w:highlight w:val="darkGray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veges ÁM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sák ÁM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a össz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*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dösszes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5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5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5**</w:t>
            </w:r>
          </w:p>
        </w:tc>
      </w:tr>
    </w:tbl>
    <w:p>
      <w:pPr>
        <w:pStyle w:val="Normal"/>
        <w:rPr/>
      </w:pPr>
      <w:r>
        <w:rPr/>
        <w:t>( A tényadatok az intézményi adatszolgáltatáson alapulnak)</w:t>
      </w:r>
    </w:p>
    <w:p>
      <w:pPr>
        <w:pStyle w:val="Normal"/>
        <w:rPr/>
      </w:pPr>
      <w:r>
        <w:rPr/>
        <w:t>A létszámadatok mellett található indexszámok magyarázata a 2. számú függelék 4. oldalán található.</w:t>
      </w:r>
    </w:p>
    <w:p>
      <w:pPr>
        <w:pStyle w:val="Normal"/>
        <w:rPr/>
      </w:pPr>
      <w:r>
        <w:rPr/>
        <w:t>* nyugdíjas álláshelyből 3 álláshelyet be kell tölteni!</w:t>
      </w:r>
    </w:p>
    <w:p>
      <w:pPr>
        <w:pStyle w:val="Normal"/>
        <w:rPr/>
      </w:pPr>
      <w:r>
        <w:rPr/>
        <w:t>** városi szinten összesen 7 álláshelyet ebből továbbra is be kell tölteni!!!</w:t>
      </w:r>
    </w:p>
    <w:p>
      <w:pPr>
        <w:pStyle w:val="Normal"/>
        <w:rPr/>
      </w:pPr>
      <w:r>
        <w:rPr>
          <w:b/>
          <w:i/>
        </w:rPr>
        <w:t>Fenti táblázatból összesen 199 fő a szürkével satírozott létszám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A GESZ-be bevonandó munkakörök és létszámok:</w:t>
      </w:r>
      <w:r>
        <w:rPr/>
        <w:t xml:space="preserve"> karbantartó                   60 fő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takarító</w:t>
        <w:tab/>
        <w:t xml:space="preserve">            136 fő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ályagondnok                1 fő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 xml:space="preserve"> u</w:t>
      </w:r>
      <w:r>
        <w:rPr>
          <w:u w:val="single"/>
        </w:rPr>
        <w:t>dvari telepi munkás     2 fő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</w:t>
      </w:r>
      <w:r>
        <w:rPr>
          <w:b/>
          <w:highlight w:val="darkGray"/>
        </w:rPr>
        <w:t>Összesen:</w:t>
        <w:tab/>
        <w:tab/>
        <w:t xml:space="preserve"> 199 f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 létszámadatok mellett látható kis indexszámok magyarázata: </w:t>
      </w:r>
    </w:p>
    <w:p>
      <w:pPr>
        <w:pStyle w:val="Normal"/>
        <w:rPr/>
      </w:pPr>
      <w:r>
        <w:rPr/>
        <w:t>( egy-egy dolgozó több munkakört is ellát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arbantartó-fűtő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hivatalsegéd és takarító illetve házmester-takarító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takarító-portás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portás-fűtő-karbantartó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portás-telefonkezelő, 2 fő portás-telefonkezelő-fűtő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hivatalsegéd-takarító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házmester-karbantartó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konyhai dolgozó-takarító osztott munkakörben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>karbantartó-oktatás technikus osztott munkakörben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karbantartó-fűtő, karbantartó-portás, karbantartó-beszerző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1 </w:t>
      </w:r>
      <w:r>
        <w:rPr>
          <w:sz w:val="22"/>
          <w:szCs w:val="22"/>
        </w:rPr>
        <w:t>részfoglalkozású tornaterem takarító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2 </w:t>
      </w:r>
      <w:r>
        <w:rPr>
          <w:sz w:val="22"/>
          <w:szCs w:val="22"/>
        </w:rPr>
        <w:t>portás-kézbesítő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3 </w:t>
      </w:r>
      <w:r>
        <w:rPr>
          <w:sz w:val="22"/>
          <w:szCs w:val="22"/>
        </w:rPr>
        <w:t>anyagbeszerző-házmester-portás-fűtő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4 </w:t>
      </w:r>
      <w:r>
        <w:rPr>
          <w:sz w:val="22"/>
          <w:szCs w:val="22"/>
        </w:rPr>
        <w:t>házmester-oktatástechnikus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5 </w:t>
      </w:r>
      <w:r>
        <w:rPr>
          <w:sz w:val="22"/>
          <w:szCs w:val="22"/>
        </w:rPr>
        <w:t>karbantartó-házmester-kisegítő gépkocsivezető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6 </w:t>
      </w:r>
      <w:r>
        <w:rPr>
          <w:sz w:val="22"/>
          <w:szCs w:val="22"/>
        </w:rPr>
        <w:t xml:space="preserve">Sportlétesítmény Gondnokságnál 1 fő pályamunkás csoportvezető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7 </w:t>
      </w:r>
      <w:r>
        <w:rPr>
          <w:sz w:val="22"/>
          <w:szCs w:val="22"/>
        </w:rPr>
        <w:t>kézbesítő 6 órában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8 </w:t>
      </w:r>
      <w:r>
        <w:rPr>
          <w:sz w:val="22"/>
          <w:szCs w:val="22"/>
        </w:rPr>
        <w:t xml:space="preserve">kisegítő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9 </w:t>
      </w:r>
      <w:r>
        <w:rPr>
          <w:sz w:val="22"/>
          <w:szCs w:val="22"/>
        </w:rPr>
        <w:t>takarítókból 3 fő takarító-ételosztó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0 </w:t>
      </w:r>
      <w:r>
        <w:rPr>
          <w:sz w:val="22"/>
          <w:szCs w:val="22"/>
        </w:rPr>
        <w:t>takarító-mosodai dolgozó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616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07:00Z</dcterms:created>
  <dc:creator>Évi</dc:creator>
  <dc:description/>
  <cp:keywords/>
  <dc:language>en-US</dc:language>
  <cp:lastModifiedBy>Sandor</cp:lastModifiedBy>
  <cp:lastPrinted>2008-01-22T11:22:00Z</cp:lastPrinted>
  <dcterms:modified xsi:type="dcterms:W3CDTF">2008-02-11T14:32:00Z</dcterms:modified>
  <cp:revision>5</cp:revision>
  <dc:subject/>
  <dc:title>   GESZ</dc:title>
</cp:coreProperties>
</file>