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3. sz. mellékl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LAPÍTÓ OKIRA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 rendelkezésére álló dokumentumok alapján a  Zalaegerszegi Gazdasági Ellátó Szervezet számára az államháztartásról szóló, többször módisított 1992. évi XXXVIII. tv. 88. §-a, valamint az államháztartás működési rendjéről szóló, többször módosított 217/1998. (XII.30.) Korm. rendelet 10. §-a szerinti tartalmi követelményeknek megfelelően az alábbi alapító okiratot adja ki: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intézmény neve: </w:t>
      </w:r>
      <w:r>
        <w:rPr>
          <w:sz w:val="24"/>
          <w:szCs w:val="24"/>
        </w:rPr>
        <w:t>Zalaegerszegi  Gazdasági Ellátó Szerveze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intézmény rövidített neve: </w:t>
      </w:r>
      <w:r>
        <w:rPr>
          <w:sz w:val="24"/>
          <w:szCs w:val="24"/>
        </w:rPr>
        <w:t>ZGE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zékhelye:</w:t>
      </w:r>
      <w:r>
        <w:rPr>
          <w:sz w:val="24"/>
          <w:szCs w:val="24"/>
        </w:rPr>
        <w:t xml:space="preserve"> Zalaegerszeg, Mártírok u.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lapítójának neve és székhelye: </w:t>
      </w:r>
      <w:r>
        <w:rPr>
          <w:sz w:val="24"/>
          <w:szCs w:val="24"/>
        </w:rPr>
        <w:t>Zalaegerszeg Megyei Jogú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Zalaegerszeg, Kossuth L. u. 17-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intézmény alapításának időpontja: 2008. július 1. </w:t>
      </w:r>
      <w:r>
        <w:rPr>
          <w:sz w:val="24"/>
          <w:szCs w:val="24"/>
        </w:rPr>
        <w:t xml:space="preserve"> Jogelődje - szűkített feladat- és jogkörrel - az Óvodai Gazdasági Ellátó Szervezet, és az Egészségügyi Intézmények Gazdasági Ellátó Szerveze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z intézmény felügyeleti szerve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laegerszeg Megyei Jogú Város Közgyűl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laegerszeg, Kossuth Lajos u. 17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intézmény jogállása, gazdálkodási jogkö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álló jogi személy, önállóan gazdálkodó és költségvetési előirányzat feletti rendelkezési jogosultság tekintetében teljes jogkörrel rendelkező önkormányzati költségvetési szerv. </w:t>
        <w:br/>
        <w:t>Az intézmény élén Zalaegerszeg Megyei Jogú Város Közgyűlése által</w:t>
        <w:br/>
        <w:t>kinevezett  igazgató áll, aki az intézmény dolgozói felett munkáltatói jogkörrel rendelkezik és irányítja a ZGESZ munk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GESZ a hozzá tartozó részben önállóan gazdálkodó intézmények előirányzatai közül, a kiadási előirányzatokon belül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 speciális célú  támogatások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beruházások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újítások  és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egyéb felhalmozási  célú kiadások előirányzatát kezeli teljes jogkörr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észben önállóan gazdálkodó intézmények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személyi  jellegű kiadások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munkaadókat terhelő járulékok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z ellátottak pénzbeli jutatásai és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dologi jellegű kiadások előirányzatai felett teljes jogkörrel rendelkeznek.</w:t>
      </w:r>
    </w:p>
    <w:p>
      <w:pPr>
        <w:pStyle w:val="Szvegtrzsbehzssal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Az intézmény vezetőjének kinevezési rendje</w:t>
      </w:r>
      <w:r>
        <w:rPr>
          <w:sz w:val="24"/>
          <w:szCs w:val="24"/>
        </w:rPr>
        <w:t xml:space="preserve">: </w:t>
      </w:r>
    </w:p>
    <w:p>
      <w:pPr>
        <w:pStyle w:val="Szvegtrzsbehzssal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Zalaegerszeg Megyei Jogú Város Közgyűlése pályázat alapján nevezi ki a közalkalmazottak jogállásáról szóló 1992. évi XXXIII. törvény, valamint a végrehajtására kiadott, a helyi önkormányzatok által fenntartott szolgáltató feladatokat ellátó egyes költségvetési intézményekre vonatkozó  77/1993. (V.12) Korm. rendelet rendelkezései al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örzsszáma:</w:t>
      </w:r>
      <w:r>
        <w:rPr>
          <w:sz w:val="24"/>
          <w:szCs w:val="24"/>
        </w:rPr>
        <w:t xml:space="preserve"> 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6600"/>
          <w:sz w:val="24"/>
          <w:szCs w:val="24"/>
        </w:rPr>
      </w:pPr>
      <w:r>
        <w:rPr>
          <w:b/>
          <w:sz w:val="24"/>
          <w:szCs w:val="24"/>
        </w:rPr>
        <w:t>Szakágazati számjele:</w:t>
      </w:r>
      <w:r>
        <w:rPr>
          <w:sz w:val="24"/>
          <w:szCs w:val="24"/>
        </w:rPr>
        <w:t xml:space="preserve"> 841116 </w:t>
      </w:r>
    </w:p>
    <w:p>
      <w:pPr>
        <w:pStyle w:val="Normal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z intézmény típusa: </w:t>
      </w:r>
      <w:r>
        <w:rPr>
          <w:sz w:val="24"/>
          <w:szCs w:val="24"/>
        </w:rPr>
        <w:t>gazdasági-műszaki szolgáltató intézmé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tevékenységi kör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tevékenység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Általános közigazgatás </w:t>
      </w:r>
      <w:r>
        <w:rPr>
          <w:b/>
          <w:sz w:val="24"/>
          <w:szCs w:val="24"/>
        </w:rPr>
        <w:t>TEÁOR 8411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intézmény alaptevékenysége keretében az alábbi részben önállóan gazdálkodó költségvetési szervek pénzügyi –gazdasági feladatainak lebonyolítását látja el: 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Ady Endre Általános Iskola, Gimnázium és Alapfokú Művészetoktatási Intézmény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Apáczai Csere János ÁMK,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éke ligeti Általános Iskola, Speciális Szakiskola és Egységes Gyógypedagógiai    Módszertani Intézmény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Belvárosi Általános Iskola,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- Csány László Közgazdasági Szakközépiskola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Deák Ferenc és Széchenyi István Szakközép- és Szakiskola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Ganz Ábrahám és Munkácsy Mihály Szakközépiskola és Szakiskola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Gondozási Központ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Izsák Imre ÁMK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Kertvárosi Általános Iskola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Kölcsey Ferenc Gimnázium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Városi Középiskolai Kollégium,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- Landorhegyi és Pais Dezső Általános Iskola, Sportiskola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Öveges József ÁMK,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- Pálóczi Horváth Ádám Alapfokú Művészetoktatási Intézmény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sz w:val="24"/>
          <w:szCs w:val="24"/>
        </w:rPr>
        <w:t xml:space="preserve"> Páterdombi Szakképző Iskol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</w:t>
      </w:r>
      <w:r>
        <w:rPr>
          <w:sz w:val="24"/>
          <w:szCs w:val="24"/>
        </w:rPr>
        <w:t>- Zrínyi Miklós Gimnázium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color w:val="0000FF"/>
          <w:sz w:val="24"/>
          <w:szCs w:val="24"/>
        </w:rPr>
        <w:t xml:space="preserve">  </w:t>
      </w:r>
      <w:r>
        <w:rPr>
          <w:sz w:val="24"/>
          <w:szCs w:val="24"/>
        </w:rPr>
        <w:t>-</w:t>
        <w:tab/>
        <w:t>Városi Sportlétesítmény Gondnokság Intézmény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Belvárosi I. sz. Integrált Óvod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Belvárosi II. sz. Integrált Óvod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Kertvárosi Integrált Óvod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Landorhegyi Integrált Óvod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Gyimesi Lajos Fogyatékkal Élők Nappali Intézmény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Egészségügyi Alapellátási Intézmé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Családsegítő Szolgálat és Gyermekjóléti Közpon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Egyesített Bölcsődék.         </w:t>
      </w:r>
    </w:p>
    <w:p>
      <w:pPr>
        <w:pStyle w:val="Normal"/>
        <w:ind w:left="708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 és a fentiekben felsorolt részben önállóan gazdálkodó költségvetési szervek közötti munkamegosztás és felelősségvállalás rendjét a 217/1998. (XII.30.) Korm. rendelet 14. § (5) bekezdés b. pontja alapján jóváhagyott külön megállapodás rögzíti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76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feladatai:</w:t>
      </w:r>
    </w:p>
    <w:p>
      <w:pPr>
        <w:pStyle w:val="Normal"/>
        <w:ind w:left="284" w:firstLine="48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5 –7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i valamint többcélú kistérségi társulás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ézmények ellátó, kisegítő szolgálat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192-2</w:t>
              <w:tab/>
              <w:t xml:space="preserve">   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elszámolás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   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 </w:t>
            </w:r>
            <w:r>
              <w:rPr>
                <w:sz w:val="24"/>
                <w:szCs w:val="24"/>
                <w:lang w:val="sq-AL"/>
              </w:rPr>
              <w:t>75195-0     </w:t>
            </w:r>
          </w:p>
          <w:p>
            <w:pPr>
              <w:pStyle w:val="Normal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                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Intézményi étkeztetés kiegészítő tevékenységké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sq-AL"/>
              </w:rPr>
              <w:t xml:space="preserve"> </w:t>
            </w:r>
            <w:r>
              <w:rPr>
                <w:sz w:val="24"/>
                <w:szCs w:val="24"/>
                <w:lang w:val="sq-AL"/>
              </w:rPr>
              <w:t>75195-2</w:t>
              <w:tab/>
              <w:t xml:space="preserve">  </w:t>
            </w:r>
            <w:r>
              <w:rPr>
                <w:i/>
                <w:sz w:val="24"/>
                <w:szCs w:val="24"/>
                <w:lang w:val="sq-AL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q-AL"/>
              </w:rPr>
              <w:t>Közoktatási intézményekben végzett kiegészítő tevékenysége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2"/>
              <w:tabs>
                <w:tab w:val="clear" w:pos="1134"/>
                <w:tab w:val="left" w:pos="993" w:leader="none"/>
                <w:tab w:val="left" w:pos="2268" w:leader="none"/>
              </w:tabs>
              <w:spacing w:lineRule="auto" w:line="240" w:before="60" w:after="60"/>
              <w:ind w:right="-200" w:hanging="0"/>
              <w:rPr/>
            </w:pPr>
            <w:r>
              <w:rPr>
                <w:b w:val="false"/>
                <w:szCs w:val="24"/>
                <w:lang w:val="hu-HU"/>
              </w:rPr>
              <w:t xml:space="preserve"> </w:t>
            </w:r>
            <w:r>
              <w:rPr>
                <w:b w:val="false"/>
                <w:szCs w:val="24"/>
              </w:rPr>
              <w:t xml:space="preserve">52691-5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ab/>
              <w:t>    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nem bolti kiskereskedelem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q-AL"/>
              </w:rPr>
              <w:t> </w:t>
            </w:r>
            <w:r>
              <w:rPr>
                <w:sz w:val="24"/>
                <w:szCs w:val="24"/>
                <w:lang w:val="sq-AL"/>
              </w:rPr>
              <w:t>55231-2    </w:t>
            </w:r>
          </w:p>
        </w:tc>
        <w:tc>
          <w:tcPr>
            <w:tcW w:w="6836" w:type="dxa"/>
            <w:tcBorders/>
          </w:tcPr>
          <w:p>
            <w:pPr>
              <w:pStyle w:val="Heading2"/>
              <w:keepNext w:val="true"/>
              <w:shd w:fill="FFFFFF" w:val="clear"/>
              <w:tabs>
                <w:tab w:val="clear" w:pos="1134"/>
                <w:tab w:val="left" w:pos="34" w:leader="none"/>
                <w:tab w:val="left" w:pos="2268" w:leader="none"/>
              </w:tabs>
              <w:spacing w:lineRule="auto" w:line="240" w:before="60" w:after="60"/>
              <w:ind w:left="-108" w:right="-199" w:hanging="2090"/>
              <w:rPr/>
            </w:pPr>
            <w:r>
              <w:rPr>
                <w:szCs w:val="24"/>
                <w:lang w:val="sq-AL"/>
              </w:rPr>
              <w:t xml:space="preserve">Óvodai intézményi </w:t>
            </w:r>
            <w:r>
              <w:rPr>
                <w:b w:val="false"/>
                <w:szCs w:val="24"/>
                <w:lang w:val="sq-AL"/>
              </w:rPr>
              <w:t>Óvodai intézményi közétkezteté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3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q-AL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q-AL"/>
              </w:rPr>
              <w:t>55232-3</w:t>
              <w:tab/>
              <w:t> </w:t>
            </w:r>
          </w:p>
          <w:p>
            <w:pPr>
              <w:pStyle w:val="Heading3"/>
              <w:shd w:fill="FFFFFF" w:val="clear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ab/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q-AL"/>
              </w:rPr>
              <w:t>Iskolai intézményi közétkezteté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sq-AL"/>
              </w:rPr>
              <w:t xml:space="preserve"> </w:t>
            </w:r>
            <w:r>
              <w:rPr>
                <w:sz w:val="24"/>
                <w:szCs w:val="24"/>
                <w:lang w:val="sq-AL"/>
              </w:rPr>
              <w:t>55233-4</w:t>
              <w:tab/>
              <w:t>  </w:t>
            </w:r>
          </w:p>
          <w:p>
            <w:pPr>
              <w:pStyle w:val="Mutat"/>
              <w:shd w:fill="FFFFFF" w:val="clear"/>
              <w:spacing w:lineRule="auto" w:line="240" w:before="60" w:after="60"/>
              <w:ind w:left="2268" w:right="-200" w:hanging="1275"/>
              <w:rPr>
                <w:i w:val="false"/>
                <w:i w:val="false"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ab/>
              <w:t>    </w:t>
            </w:r>
          </w:p>
          <w:p>
            <w:pPr>
              <w:pStyle w:val="Heading3"/>
              <w:shd w:fill="FFFFFF" w:val="clear"/>
              <w:spacing w:before="60" w:after="60"/>
              <w:ind w:left="426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q-AL"/>
              </w:rPr>
              <w:tab/>
              <w:t> </w:t>
            </w:r>
          </w:p>
          <w:p>
            <w:pPr>
              <w:pStyle w:val="Heading3"/>
              <w:shd w:fill="FFFFFF" w:val="clear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q-AL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  <w:lang w:val="sq-AL"/>
              </w:rPr>
            </w:pPr>
            <w:r>
              <w:rPr>
                <w:sz w:val="24"/>
                <w:szCs w:val="24"/>
                <w:lang w:val="sq-AL"/>
              </w:rPr>
              <w:t>Kollégiumi intézményi közétkeztetés</w:t>
            </w:r>
            <w:r>
              <w:rPr>
                <w:b/>
                <w:sz w:val="24"/>
                <w:szCs w:val="24"/>
                <w:lang w:val="sq-AL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állalkozási tevékenysé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vállalkozási tevékenységet nem folyt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b/>
          <w:sz w:val="24"/>
          <w:szCs w:val="24"/>
        </w:rPr>
        <w:t>A feladat ellátására szolgáló vagyon, a vagyon feletti rendelkezési jog</w:t>
      </w:r>
      <w:r>
        <w:rPr>
          <w:sz w:val="24"/>
          <w:szCs w:val="24"/>
        </w:rPr>
        <w:t>: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 feladatellátásához szükséges elhelyezést és az induló tárgyi eszköz állományt Zalaegerszeg Megyei Jogú Város  Önkormányzata (alapító szerv) biztosí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Cím:</w:t>
        <w:tab/>
        <w:tab/>
        <w:tab/>
        <w:tab/>
        <w:tab/>
        <w:tab/>
        <w:t>hrsz.:</w:t>
        <w:tab/>
        <w:tab/>
        <w:tab/>
        <w:t xml:space="preserve">    Terület(m²):</w:t>
      </w:r>
    </w:p>
    <w:p>
      <w:pPr>
        <w:pStyle w:val="Normal"/>
        <w:ind w:left="6663" w:hanging="6663"/>
        <w:rPr>
          <w:sz w:val="24"/>
          <w:szCs w:val="24"/>
        </w:rPr>
      </w:pPr>
      <w:r>
        <w:rPr>
          <w:sz w:val="24"/>
          <w:szCs w:val="24"/>
        </w:rPr>
        <w:t xml:space="preserve">          </w:t>
      </w:r>
      <w:r>
        <w:rPr>
          <w:sz w:val="24"/>
          <w:szCs w:val="24"/>
        </w:rPr>
        <w:t>8900 Zalaegerszeg, Mártírok u. 5.                   3554</w:t>
        <w:tab/>
        <w:t xml:space="preserve">            474,4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</w:t>
      </w:r>
    </w:p>
    <w:p>
      <w:pPr>
        <w:pStyle w:val="Normal"/>
        <w:ind w:left="6663" w:hanging="666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udvari épület</w:t>
      </w:r>
    </w:p>
    <w:p>
      <w:pPr>
        <w:pStyle w:val="Normal"/>
        <w:ind w:left="6663" w:hanging="66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 a rendelkezésére bocsátott vagyont feladatainak ellátásához használhatja, hasznosíthatja a vonatkozó központi jogszabályoknak és az alapító szerv vagyonrendeletében foglaltaknak megfelelő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ének részletes szabályait a Szervezeti és Működési Szabályza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alapító okiratot Zalaegerszeg Megyei Jogú Város Közgyűlése 2008. március 13-án tartott ülésén hozott  …../2008. sz. határozatával elfogadta el és felhatalmazta Zalaegerszeg Megyei Jogú Város polgármesterét az alapító okir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alapító okirat 2008. szeptember 1-j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………………..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>
          <w:b/>
          <w:sz w:val="24"/>
          <w:szCs w:val="24"/>
        </w:rPr>
        <w:t>Dr. Gyimesi End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5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Mutat">
    <w:name w:val="mutató"/>
    <w:basedOn w:val="Normlbehzs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i/>
      <w:sz w:val="24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41:00Z</dcterms:created>
  <dc:creator>kovacsne</dc:creator>
  <dc:description/>
  <cp:keywords/>
  <dc:language>en-US</dc:language>
  <cp:lastModifiedBy>Sandor</cp:lastModifiedBy>
  <cp:lastPrinted>2008-02-14T13:25:00Z</cp:lastPrinted>
  <dcterms:modified xsi:type="dcterms:W3CDTF">2008-02-14T13:42:00Z</dcterms:modified>
  <cp:revision>57</cp:revision>
  <dc:subject/>
  <dc:title>ALAPÍTÓ OKIRAT</dc:title>
</cp:coreProperties>
</file>