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4"/>
        </w:rPr>
        <w:t>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4"/>
        </w:rPr>
        <w:t></w:t>
      </w:r>
      <w:r>
        <w:rPr>
          <w:b/>
          <w:i/>
          <w:sz w:val="24"/>
        </w:rPr>
        <w:t xml:space="preserve"> 92/502-106, fax: 92/311-474</w:t>
      </w:r>
    </w:p>
    <w:p>
      <w:pPr>
        <w:pStyle w:val="Normal"/>
        <w:jc w:val="center"/>
        <w:rPr/>
      </w:pPr>
      <w:r>
        <w:rPr>
          <w:b/>
          <w:i/>
          <w:sz w:val="24"/>
        </w:rPr>
        <w:t>E-mail: jegyző@zalaegerszeg.hu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08. március 13-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</w:r>
      <w:r>
        <w:rPr>
          <w:b/>
          <w:sz w:val="24"/>
        </w:rPr>
        <w:t>A környezetvédelemről szóló 17/2006. (IV.14.) számú önkormányzati rendelettel módosított 41/2005. (IX.23.) számú önkormányzati rendelet módosít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Dr. Kovács Gábor jegyz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Dr. Gángó Gabriella szakrefere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Simonné Tomori Bernadett sk.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Tárgyalta: </w:t>
      </w:r>
      <w:r>
        <w:rPr>
          <w:sz w:val="24"/>
        </w:rPr>
        <w:tab/>
        <w:tab/>
        <w:t>Műszaki Bizottság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Ügyrendi, Jogi és Vagyonnyilatkozatot Ellenőrző Bizottsá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Településrészi Önkormányzat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Véleményezésre megküldve:</w:t>
      </w:r>
      <w:r>
        <w:rPr>
          <w:sz w:val="24"/>
        </w:rPr>
        <w:t xml:space="preserve"> Nyugat-dunántúli Környezetvédelmi, Természetvédelmi é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ízügyi Igazgatóság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Zalaegerszeg Megyei Jogú Város Közgyűlésének a környezetvédelemről szóló 41/2005. (IX.23.) számú önkormányzati rendelete (továbbiakban: helyi rendelet) levegőtisztaság-védelmi, környezeti zaj- és rezgésvédelmi, vízvédelmi szabályozásokat tartalmaz, valamint a Környezetvédelmi Alapról (továbbiakban: Alap) is rendelkezik. </w:t>
      </w:r>
    </w:p>
    <w:p>
      <w:pPr>
        <w:pStyle w:val="Heading1"/>
        <w:keepNext w:val="false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z előző évek tapasztalatai, valamint a 2008. január 1. napján hatályba lépett a környezeti zaj- és rezgés elleni védelem egyes szabályairól szóló 284/2007. (X.29.) Korm. rendelet (továbbiakban: Korm. rendelet), valamint a zajkibocsátási határértékek megállapításának, továbbá a zaj- és rezgéskibocsátás ellenőrzésének módjáról szóló 93/2007. (XII.18.) KvVM rendelet alapján indokolt a helyi rendelet felülvizsgálata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sz w:val="22"/>
          <w:szCs w:val="22"/>
        </w:rPr>
        <w:t>Jelenlegi szabályozás szerint minden olyan családi ház, többlakásos társasház, továbbá a nem gazdasági tevékenység keretében üzemelő oktatási, egészségügyi és szociális intézmény (továbbiakban építmény), melynek tüzelő - és egyéb füstgázt kibocsátó berendezése (továbbiakban: tüzelőberendezés) az 500 kW</w:t>
      </w:r>
      <w:r>
        <w:rPr>
          <w:b w:val="false"/>
          <w:sz w:val="22"/>
          <w:szCs w:val="22"/>
          <w:vertAlign w:val="subscript"/>
        </w:rPr>
        <w:t>th</w:t>
      </w:r>
      <w:r>
        <w:rPr>
          <w:b w:val="false"/>
          <w:sz w:val="22"/>
          <w:szCs w:val="22"/>
        </w:rPr>
        <w:t xml:space="preserve"> névleges bemenő hőteljesítményt nem haladja meg a jegyző felé bejelentési kötelezettséggel tartozi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múlt évek gyakorlati tapasztalatai alapján </w:t>
      </w:r>
      <w:r>
        <w:rPr>
          <w:b/>
          <w:sz w:val="22"/>
          <w:szCs w:val="22"/>
        </w:rPr>
        <w:t>célszerű, hogy a bejelentési kötelezettség, a légszennyezési kibocsátási határérték megállapítása, továbbá az 5 évente szükséges gyakoriságú mérés csak a 140-500 kW</w:t>
      </w:r>
      <w:r>
        <w:rPr>
          <w:b/>
          <w:sz w:val="22"/>
          <w:szCs w:val="22"/>
          <w:vertAlign w:val="subscript"/>
        </w:rPr>
        <w:t>th</w:t>
      </w:r>
      <w:r>
        <w:rPr>
          <w:b/>
          <w:sz w:val="22"/>
          <w:szCs w:val="22"/>
        </w:rPr>
        <w:t xml:space="preserve"> közötti névleges bemenő hőteljesítményű tüzelőberendezések tulajdonosait érintse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hiszen az általuk kibocsátott légszennyezés</w:t>
      </w:r>
      <w:r>
        <w:rPr>
          <w:sz w:val="22"/>
          <w:szCs w:val="22"/>
        </w:rPr>
        <w:t xml:space="preserve"> - a közlekedés okozta légszennyezés kibocsátás mellett </w:t>
      </w:r>
      <w:r>
        <w:rPr>
          <w:b/>
          <w:sz w:val="22"/>
          <w:szCs w:val="22"/>
        </w:rPr>
        <w:t>- a leginkább meghatározó</w:t>
      </w:r>
      <w:r>
        <w:rPr>
          <w:sz w:val="22"/>
          <w:szCs w:val="22"/>
        </w:rPr>
        <w:t>. Egyebekben a levegő védelmével kapcsolatos egyes szabályokról szóló 21/2001. (II/14. ) Korm. rendelet is kizárólag a 140 kW</w:t>
      </w:r>
      <w:r>
        <w:rPr>
          <w:sz w:val="22"/>
          <w:szCs w:val="22"/>
          <w:vertAlign w:val="subscript"/>
        </w:rPr>
        <w:t>th</w:t>
      </w:r>
      <w:r>
        <w:rPr>
          <w:sz w:val="22"/>
          <w:szCs w:val="22"/>
        </w:rPr>
        <w:t xml:space="preserve"> névleges bemenő hőteljesítményű tüzelőberendezések esetén ír elő légszennyezési kibocsátási határérték megállapítását. </w:t>
      </w:r>
    </w:p>
    <w:p>
      <w:pPr>
        <w:pStyle w:val="Heading1"/>
        <w:keepNext w:val="false"/>
        <w:autoSpaceDE w:val="false"/>
        <w:spacing w:before="120" w:after="120"/>
        <w:jc w:val="both"/>
        <w:rPr/>
      </w:pPr>
      <w:r>
        <w:rPr>
          <w:b w:val="false"/>
          <w:sz w:val="22"/>
          <w:szCs w:val="22"/>
        </w:rPr>
        <w:t xml:space="preserve">A </w:t>
      </w:r>
      <w:r>
        <w:rPr>
          <w:b w:val="false"/>
          <w:bCs/>
          <w:sz w:val="22"/>
          <w:szCs w:val="22"/>
        </w:rPr>
        <w:t xml:space="preserve">környezeti zaj- és rezgésvédelmi ügyekben, a </w:t>
      </w:r>
      <w:r>
        <w:rPr>
          <w:b w:val="false"/>
          <w:sz w:val="22"/>
          <w:szCs w:val="22"/>
        </w:rPr>
        <w:t>Korm. rendelet alapján</w:t>
      </w:r>
      <w:r>
        <w:rPr>
          <w:b w:val="false"/>
          <w:bCs/>
          <w:sz w:val="22"/>
          <w:szCs w:val="22"/>
        </w:rPr>
        <w:t xml:space="preserve"> -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 xml:space="preserve">a kistérségekről szóló külön jogszabályban meghatározott kistérség székhelye szerinti </w:t>
      </w:r>
      <w:r>
        <w:rPr>
          <w:bCs/>
          <w:sz w:val="22"/>
          <w:szCs w:val="22"/>
        </w:rPr>
        <w:t>települési önkormányzat jegyzője</w:t>
      </w:r>
      <w:r>
        <w:rPr>
          <w:b w:val="false"/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(ZMJV jegyzője 79 településen)</w:t>
      </w:r>
      <w:r>
        <w:rPr>
          <w:b w:val="false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gyakorolja –az elsőfokú hatósági jogkört</w:t>
      </w:r>
      <w:r>
        <w:rPr>
          <w:b w:val="false"/>
          <w:bCs/>
          <w:sz w:val="22"/>
          <w:szCs w:val="22"/>
        </w:rPr>
        <w:t xml:space="preserve"> az alábbiakban meghatározott esetekben:</w:t>
      </w:r>
    </w:p>
    <w:p>
      <w:pPr>
        <w:pStyle w:val="Heading1"/>
        <w:keepNext w:val="false"/>
        <w:numPr>
          <w:ilvl w:val="0"/>
          <w:numId w:val="4"/>
        </w:numPr>
        <w:autoSpaceDE w:val="false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épületek építése</w:t>
      </w:r>
    </w:p>
    <w:p>
      <w:pPr>
        <w:pStyle w:val="Heading1"/>
        <w:keepNext w:val="false"/>
        <w:numPr>
          <w:ilvl w:val="0"/>
          <w:numId w:val="4"/>
        </w:numPr>
        <w:autoSpaceDE w:val="false"/>
        <w:jc w:val="both"/>
        <w:rPr/>
      </w:pPr>
      <w:r>
        <w:rPr>
          <w:b w:val="false"/>
          <w:bCs/>
          <w:sz w:val="22"/>
          <w:szCs w:val="22"/>
        </w:rPr>
        <w:t>egyéb építmények építése</w:t>
      </w:r>
    </w:p>
    <w:p>
      <w:pPr>
        <w:pStyle w:val="Heading1"/>
        <w:keepNext w:val="false"/>
        <w:numPr>
          <w:ilvl w:val="0"/>
          <w:numId w:val="4"/>
        </w:numPr>
        <w:autoSpaceDE w:val="false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peciális szaképítés</w:t>
      </w:r>
    </w:p>
    <w:p>
      <w:pPr>
        <w:pStyle w:val="Heading1"/>
        <w:keepNext w:val="false"/>
        <w:numPr>
          <w:ilvl w:val="0"/>
          <w:numId w:val="4"/>
        </w:numPr>
        <w:autoSpaceDE w:val="false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gépjármű, motorkerékpár kereskedelme, javítása</w:t>
      </w:r>
    </w:p>
    <w:p>
      <w:pPr>
        <w:pStyle w:val="Heading1"/>
        <w:keepNext w:val="false"/>
        <w:numPr>
          <w:ilvl w:val="0"/>
          <w:numId w:val="4"/>
        </w:numPr>
        <w:autoSpaceDE w:val="false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agykereskedelem</w:t>
      </w:r>
    </w:p>
    <w:p>
      <w:pPr>
        <w:pStyle w:val="Heading1"/>
        <w:keepNext w:val="false"/>
        <w:numPr>
          <w:ilvl w:val="0"/>
          <w:numId w:val="4"/>
        </w:numPr>
        <w:autoSpaceDE w:val="false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kiskereskedelem (kivéve gépjármű, motorkerékpár)</w:t>
      </w:r>
    </w:p>
    <w:p>
      <w:pPr>
        <w:pStyle w:val="Heading1"/>
        <w:keepNext w:val="false"/>
        <w:numPr>
          <w:ilvl w:val="0"/>
          <w:numId w:val="4"/>
        </w:numPr>
        <w:autoSpaceDE w:val="false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zálláshely szolgáltatás</w:t>
      </w:r>
    </w:p>
    <w:p>
      <w:pPr>
        <w:pStyle w:val="Heading1"/>
        <w:keepNext w:val="false"/>
        <w:numPr>
          <w:ilvl w:val="0"/>
          <w:numId w:val="4"/>
        </w:numPr>
        <w:autoSpaceDE w:val="false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vendéglátás</w:t>
      </w:r>
    </w:p>
    <w:p>
      <w:pPr>
        <w:pStyle w:val="Heading1"/>
        <w:keepNext w:val="false"/>
        <w:numPr>
          <w:ilvl w:val="0"/>
          <w:numId w:val="4"/>
        </w:numPr>
        <w:autoSpaceDE w:val="false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reklám, piackutatás</w:t>
      </w:r>
    </w:p>
    <w:p>
      <w:pPr>
        <w:pStyle w:val="Heading1"/>
        <w:keepNext w:val="false"/>
        <w:numPr>
          <w:ilvl w:val="0"/>
          <w:numId w:val="4"/>
        </w:numPr>
        <w:autoSpaceDE w:val="false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építmény-üzemeltetés, zöldterület-kezelés</w:t>
      </w:r>
    </w:p>
    <w:p>
      <w:pPr>
        <w:pStyle w:val="Heading1"/>
        <w:keepNext w:val="false"/>
        <w:numPr>
          <w:ilvl w:val="0"/>
          <w:numId w:val="4"/>
        </w:numPr>
        <w:autoSpaceDE w:val="false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alkotó-, művészeti szórakoztató tevékenység</w:t>
      </w:r>
    </w:p>
    <w:p>
      <w:pPr>
        <w:pStyle w:val="Heading1"/>
        <w:keepNext w:val="false"/>
        <w:numPr>
          <w:ilvl w:val="0"/>
          <w:numId w:val="4"/>
        </w:numPr>
        <w:autoSpaceDE w:val="false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port, szórakoztató, szabadidős tevékenység, továbbá</w:t>
      </w:r>
    </w:p>
    <w:p>
      <w:pPr>
        <w:pStyle w:val="Heading1"/>
        <w:keepNext w:val="false"/>
        <w:numPr>
          <w:ilvl w:val="0"/>
          <w:numId w:val="4"/>
        </w:numPr>
        <w:autoSpaceDE w:val="false"/>
        <w:spacing w:before="120" w:after="0"/>
        <w:ind w:left="714" w:hanging="35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a védendő épületek védendő helyiségeinek belső terére előírt zajvédelmi követelmények teljesítésére vonatkozó ügyekben; valamint</w:t>
      </w:r>
    </w:p>
    <w:p>
      <w:pPr>
        <w:pStyle w:val="Heading1"/>
        <w:keepNext w:val="false"/>
        <w:numPr>
          <w:ilvl w:val="0"/>
          <w:numId w:val="4"/>
        </w:numPr>
        <w:autoSpaceDE w:val="false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a védendő épületek védendő helyiségeinek belső terére előírt rezgéskövetelmények teljesítésére vonatkozó ügyekben</w:t>
      </w:r>
    </w:p>
    <w:p>
      <w:pPr>
        <w:pStyle w:val="Heading1"/>
        <w:keepNext w:val="false"/>
        <w:numPr>
          <w:ilvl w:val="1"/>
          <w:numId w:val="4"/>
        </w:numPr>
        <w:autoSpaceDE w:val="false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valamennyi, az adott épületen belüli, illetve</w:t>
      </w:r>
    </w:p>
    <w:p>
      <w:pPr>
        <w:pStyle w:val="Heading1"/>
        <w:keepNext w:val="false"/>
        <w:numPr>
          <w:ilvl w:val="1"/>
          <w:numId w:val="4"/>
        </w:numPr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z adott épületen kívüli rezgésforrás okozta rezgésterhelés esetén az 1. számú melléklet szerinti tevékenységeknél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 Korm. rendelet hatálya nem terjed ki a közterületi rendezvényre, a munkahelyi zaj- és rezgés által okozott foglalkoztatási veszélyre, a magánszemélyek háztartási igényeit kielégítő tevékenységre, a közlekedési járműveken belüli zajra és rezgésre, az egészségügyi mentési tevékenység, a tűzoltási feladatok, a műszaki mentés, és bűnüldözési tevékenység által keltett zajra és rezgésre, valamint a  vallási tevékenység végzésér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ekintettel arra, hogy a lakosságot leginkább </w:t>
      </w:r>
      <w:r>
        <w:rPr>
          <w:b/>
          <w:sz w:val="22"/>
          <w:szCs w:val="22"/>
        </w:rPr>
        <w:t>a szabadtéri tevékenységekből származó zajok</w:t>
      </w:r>
      <w:r>
        <w:rPr>
          <w:sz w:val="22"/>
          <w:szCs w:val="22"/>
        </w:rPr>
        <w:t xml:space="preserve"> zavarják- a környezetvédelem általános szabályairól szóló 1995. évi LIII. törvényben kapott felhatalmazás alapján – </w:t>
      </w:r>
      <w:r>
        <w:rPr>
          <w:b/>
          <w:sz w:val="22"/>
          <w:szCs w:val="22"/>
        </w:rPr>
        <w:t>indokolt a helyi rendeletben e tevékenységi körbe tartozó rendelkezéseket leszabályoz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környezetvédelmi hatóság olyan közterületi rendezvények zajforrásainál, melyekhez szórakoztató és sportrendezvények kapcsolódnak, környezeti zajkibocsátási határérték megállapítását tartja indokoltnak, hiszen a megengedett kibocsátási határérték túllépése esetén szankciók alkalmazásával, a határértékek betartatása mellett a lakosság elégedettsége is emelkedi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MJV Közgyűlése 280/2007. számú határoztában döntött a közcélú érdekeltségi hozzájárulás kivetésének kezdeményezéséről, mely hatályon kívül helyezte a korábbi utólagos közműcsatlakozási díjról szóló közgyűlési határozatot. Ennek megfelelően szükséges a helyi rendelet módosí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rnyezetvédelmi Alap felhasználási tervét célszerű a Közgyűlés költségvetési rendelet elfogadását követő ülésén elfogadni, mert az Alap összegét a Közgyűlés a költségvetésről szóló rendeletében határozza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ntiekre tekintettel a helyi rendelet módosítása szükséges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A </w:t>
      </w:r>
      <w:r>
        <w:rPr>
          <w:b/>
          <w:bCs/>
          <w:iCs/>
          <w:sz w:val="22"/>
          <w:szCs w:val="22"/>
        </w:rPr>
        <w:t>Műszaki Bizottság</w:t>
      </w:r>
      <w:r>
        <w:rPr>
          <w:bCs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28/2008. </w:t>
      </w:r>
      <w:r>
        <w:rPr>
          <w:bCs/>
          <w:iCs/>
          <w:sz w:val="22"/>
          <w:szCs w:val="22"/>
        </w:rPr>
        <w:t>számú határozatával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10 igen, egyhangú szavazással a rendelet módosítását támogat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Ügyrendi, Jogi és Vagyonnyilatkozatot Ellenőrző Bizottság</w:t>
      </w:r>
      <w:r>
        <w:rPr>
          <w:sz w:val="22"/>
          <w:szCs w:val="22"/>
        </w:rPr>
        <w:t xml:space="preserve"> 40/2008. számú határozatával egyhangúlag – jogi szempontból – tárgyalásra alkalmasnak tartja az előterjesztést.</w:t>
      </w:r>
    </w:p>
    <w:p>
      <w:pPr>
        <w:pStyle w:val="Heading"/>
        <w:spacing w:before="120" w:after="120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sz w:val="22"/>
          <w:szCs w:val="22"/>
        </w:rPr>
        <w:t xml:space="preserve">A </w:t>
      </w:r>
      <w:r>
        <w:rPr>
          <w:sz w:val="22"/>
          <w:szCs w:val="22"/>
        </w:rPr>
        <w:t>Településrészi Önkormányzatok</w:t>
      </w:r>
      <w:r>
        <w:rPr>
          <w:b w:val="false"/>
          <w:sz w:val="22"/>
          <w:szCs w:val="22"/>
        </w:rPr>
        <w:t xml:space="preserve"> és a </w:t>
      </w:r>
      <w:r>
        <w:rPr>
          <w:sz w:val="22"/>
          <w:szCs w:val="22"/>
        </w:rPr>
        <w:t xml:space="preserve">Nyugat-dunántúli Környezetvédelmi, Természetvédelmi és Vízügyi Igazgatóság </w:t>
      </w:r>
      <w:r>
        <w:rPr>
          <w:b w:val="false"/>
          <w:sz w:val="22"/>
          <w:szCs w:val="22"/>
        </w:rPr>
        <w:t xml:space="preserve">részéről az előterjesztéssel kapcsolatban az anyagküldésig észrevétel, vélemény nem érkezett.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özgyűlést, hogy az előterjesztést szíveskedjen elfog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, 2008. március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Dr. Kovács Gábor sk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Jegy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laegerszeg Megyei Jogú Város Közgyűlés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 xml:space="preserve">/2008. ….. sz. önkormányzati rendele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környezetvédelemről szóló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7/2006. (IV.14.) számú önkormányzati rendelettel módosítot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/2005. (IX.23.) sz. önkormányzati rendelet módosításáró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a környezet védelmének általános szabályairól szóló 1995. évi LIII. törvény 46. § (1) bekezdés c) pontjában, az 58. § (1) bekezdésében, a helyi önkormányzatokról szóló 1990. évi LXV. törvény 16. § (1) bekezdésében, valamint az 1991. évi XX. törvény 85. §-ában kapott felhatalmazás alapján Zalaegerszeg Megyei Jogú Város környezetvédelméről szóló 17/2006. (IV.14.) számú önkormányzati rendelettel módosított 41/2005. (IX.23.) számú önkormányzati rendeletét (továbbiakban: R.) az alábbiak szerint módosítj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§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A R. 1 § -a helyébe az alábbi rendelkezés lép: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A rendelet célja Zalaegerszeg Megyei Jogú Város közigazgatási területén az emberi egészség és a környezet állapotának megóvása érdekében a környezetvédelmi intézkedések hatékonyságának növelése, így többek között a település környezetvédelmi, levegőtisztaság-védelmi, környezeti zaj- és rezgésvédelmi, illetőleg a helyi környezetvédelmi alappal való rendelkezés és gazdálkodás szabályainak meghatározása.”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§</w:t>
      </w:r>
    </w:p>
    <w:p>
      <w:pPr>
        <w:pStyle w:val="Normal"/>
        <w:autoSpaceDE w:val="false"/>
        <w:ind w:left="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. 4. § d) e) n) r) pontjai helyébe az alábbi rendelkezések lépnek, illetve a következő na) és nb) rendelkezésekkel egészül ki: </w:t>
      </w:r>
    </w:p>
    <w:p>
      <w:pPr>
        <w:pStyle w:val="Normal"/>
        <w:autoSpaceDE w:val="false"/>
        <w:ind w:left="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környezethasználat:</w:t>
        <w:tab/>
      </w:r>
      <w:r>
        <w:rPr>
          <w:i/>
          <w:sz w:val="22"/>
          <w:szCs w:val="22"/>
        </w:rPr>
        <w:t>a környezetnek vagy valamely elemének igénybevételével, illetőleg terhelésével járó tevékenység</w:t>
      </w:r>
    </w:p>
    <w:p>
      <w:pPr>
        <w:pStyle w:val="Normal"/>
        <w:autoSpaceDE w:val="false"/>
        <w:ind w:left="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keepNext w:val="false"/>
        <w:numPr>
          <w:ilvl w:val="0"/>
          <w:numId w:val="3"/>
        </w:numPr>
        <w:autoSpaceDE w:val="false"/>
        <w:jc w:val="both"/>
        <w:rPr/>
      </w:pPr>
      <w:r>
        <w:rPr>
          <w:bCs/>
          <w:i/>
          <w:iCs/>
          <w:sz w:val="22"/>
          <w:szCs w:val="22"/>
        </w:rPr>
        <w:t>környezetkárosodás</w:t>
      </w:r>
      <w:r>
        <w:rPr>
          <w:b w:val="false"/>
          <w:bCs/>
          <w:i/>
          <w:iCs/>
          <w:sz w:val="22"/>
          <w:szCs w:val="22"/>
        </w:rPr>
        <w:t xml:space="preserve">: </w:t>
      </w:r>
      <w:r>
        <w:rPr>
          <w:b w:val="false"/>
          <w:bCs/>
          <w:i/>
          <w:sz w:val="22"/>
          <w:szCs w:val="22"/>
        </w:rPr>
        <w:t>a környezetben, illetve valamely környezeti elemben közvetlenül vagy közvetve bekövetkező, mérhető, jelentős kedvezőtlen változás, illetve valamely környezeti elem által nyújtott szolgáltatás közvetlen vagy közvetett, mérhető, jelentős romlása;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keepNext w:val="false"/>
        <w:autoSpaceDE w:val="false"/>
        <w:ind w:left="705" w:hanging="421"/>
        <w:jc w:val="both"/>
        <w:rPr>
          <w:b w:val="false"/>
          <w:b w:val="false"/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>n</w:t>
      </w:r>
      <w:r>
        <w:rPr>
          <w:b w:val="false"/>
          <w:i/>
          <w:sz w:val="22"/>
          <w:szCs w:val="22"/>
        </w:rPr>
        <w:t>)</w:t>
        <w:tab/>
      </w:r>
      <w:r>
        <w:rPr>
          <w:bCs/>
          <w:i/>
          <w:iCs/>
          <w:sz w:val="22"/>
          <w:szCs w:val="22"/>
        </w:rPr>
        <w:t>környezeti zaj- vagy rezgésforrás:</w:t>
      </w:r>
      <w:r>
        <w:rPr>
          <w:b w:val="false"/>
          <w:bCs/>
          <w:i/>
          <w:iCs/>
          <w:sz w:val="22"/>
          <w:szCs w:val="22"/>
        </w:rPr>
        <w:t xml:space="preserve"> </w:t>
      </w:r>
      <w:r>
        <w:rPr>
          <w:b w:val="false"/>
          <w:bCs/>
          <w:i/>
          <w:sz w:val="22"/>
          <w:szCs w:val="22"/>
        </w:rPr>
        <w:t>üzemi, építési szabadidős, közlekedési és egyéb létesítmény, gép, berendezés, illetőleg olyan tevékenység, amely a védendő környezetben környezeti zajt vagy környezeti rezgést okoz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</w:r>
    </w:p>
    <w:p>
      <w:pPr>
        <w:pStyle w:val="Heading1"/>
        <w:keepNext w:val="false"/>
        <w:autoSpaceDE w:val="false"/>
        <w:ind w:left="709" w:hanging="425"/>
        <w:jc w:val="both"/>
        <w:rPr>
          <w:b w:val="false"/>
          <w:b w:val="false"/>
          <w:bCs/>
          <w:i/>
          <w:i/>
          <w:sz w:val="22"/>
          <w:szCs w:val="22"/>
        </w:rPr>
      </w:pPr>
      <w:r>
        <w:rPr>
          <w:bCs/>
          <w:i/>
          <w:iCs/>
          <w:sz w:val="22"/>
          <w:szCs w:val="22"/>
        </w:rPr>
        <w:t>na)</w:t>
        <w:tab/>
        <w:t>környezeti zaj:</w:t>
      </w:r>
      <w:r>
        <w:rPr>
          <w:b w:val="false"/>
          <w:bCs/>
          <w:i/>
          <w:iCs/>
          <w:sz w:val="22"/>
          <w:szCs w:val="22"/>
        </w:rPr>
        <w:t xml:space="preserve"> </w:t>
      </w:r>
      <w:r>
        <w:rPr>
          <w:b w:val="false"/>
          <w:bCs/>
          <w:i/>
          <w:sz w:val="22"/>
          <w:szCs w:val="22"/>
        </w:rPr>
        <w:t>a levegőnek olyan mértékű és minőségű nyomásingadozása, amely a védendő környezetben észlelhető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keepNext w:val="false"/>
        <w:autoSpaceDE w:val="false"/>
        <w:ind w:left="705" w:hanging="421"/>
        <w:jc w:val="both"/>
        <w:rPr>
          <w:b w:val="false"/>
          <w:b w:val="false"/>
          <w:bCs/>
          <w:i/>
          <w:i/>
          <w:sz w:val="22"/>
          <w:szCs w:val="22"/>
        </w:rPr>
      </w:pPr>
      <w:r>
        <w:rPr>
          <w:i/>
        </w:rPr>
        <w:t>nb)</w:t>
      </w:r>
      <w:r>
        <w:rPr/>
        <w:tab/>
      </w:r>
      <w:r>
        <w:rPr>
          <w:bCs/>
          <w:i/>
          <w:iCs/>
          <w:sz w:val="22"/>
          <w:szCs w:val="22"/>
        </w:rPr>
        <w:t>környezeti rezgés:</w:t>
      </w:r>
      <w:r>
        <w:rPr>
          <w:b w:val="false"/>
          <w:bCs/>
          <w:i/>
          <w:iCs/>
          <w:sz w:val="22"/>
          <w:szCs w:val="22"/>
        </w:rPr>
        <w:t xml:space="preserve"> </w:t>
      </w:r>
      <w:r>
        <w:rPr>
          <w:b w:val="false"/>
          <w:bCs/>
          <w:i/>
          <w:sz w:val="22"/>
          <w:szCs w:val="22"/>
        </w:rPr>
        <w:t>környezeti rezgésforrástól származó, a szilárd test olyan mértékű és minőségű ismétlődő rugalmas alakváltozása, amely a védendő környezetben levő épület szerkezetén keresztül hat az ott tartózkodó emberre.”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2"/>
          <w:szCs w:val="22"/>
        </w:rPr>
        <w:t>veszélyes mértékű környezeti zaj: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i/>
          <w:sz w:val="22"/>
          <w:szCs w:val="22"/>
        </w:rPr>
        <w:t>- olyan környezeti zaj, amely meghaladja a külön jogszabályban megállapított zajszennyezettség (továbbiakban: zajterhelés), illetőleg zajkibocsátás megengedett határértékét.</w:t>
      </w:r>
    </w:p>
    <w:p>
      <w:pPr>
        <w:pStyle w:val="Normal"/>
        <w:ind w:left="70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olyan szabadidős zajforrástól származó zaj, amelyre jellegéből adódóan határértéket megállapítani nem lehet, mert azonos körülmények között nem ismételhető és érzékszervi észleléssel megállapíthatóan a hatásterületen lévő lakosság nyugalmát zavarja.</w:t>
      </w:r>
    </w:p>
    <w:p>
      <w:pPr>
        <w:pStyle w:val="Szvegtrzsbehzssal2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zvegtrzsbehzssal2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§</w:t>
      </w:r>
    </w:p>
    <w:p>
      <w:pPr>
        <w:pStyle w:val="Szvegtrzsbehzssal2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R. 6. § (3) és (4) és a (13) bekezdései helyébe az alábbi rendelkezések lépnek: </w:t>
      </w:r>
    </w:p>
    <w:p>
      <w:pPr>
        <w:pStyle w:val="Normal"/>
        <w:ind w:left="708" w:hanging="0"/>
        <w:jc w:val="both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(3)Égetéssel csak a nem komposztálható (nem lebomló)-, illetve a komposztálásra alkalmatlan (pl. vírusos, baktériumos, gombás vagy egyéb fertőzött) avar és kerti hulladék ártalmatlanítható. Fák, cserjék tűzelhalásos betegségekor /Erwinia amylovora/ a Zala Megyei Mezőgazdasági, Szakigazgatási Hivatal Növény és Talajvédelmi Igazgatóság előírásai szerint kell eljárni.</w:t>
      </w:r>
    </w:p>
    <w:p>
      <w:pPr>
        <w:pStyle w:val="Normal"/>
        <w:ind w:hanging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bCs/>
          <w:i/>
          <w:sz w:val="22"/>
          <w:szCs w:val="22"/>
        </w:rPr>
        <w:t>(4)Tilos égetni</w:t>
      </w:r>
      <w:r>
        <w:rPr>
          <w:b/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jelen rendelet 1. számú mellékletében felsorolt utcákban</w:t>
      </w:r>
      <w:r>
        <w:rPr>
          <w:i/>
          <w:sz w:val="22"/>
          <w:szCs w:val="22"/>
        </w:rPr>
        <w:t xml:space="preserve">, továbbá a vonalas létesítmény (közút, vasút, töltés, stb.) tengelyétől számított 100 méteren belül, valamint az egészségügyi és gyermekintézmények, szociális gondozók, nyitott sportlétesítmények 100 méteres körzetében az intézmény működésének ideje alatt,, illetve a garázstelepeken, a magasfeszültségű vezetékek alatti kiskertekben, a véderdők és helyi védelem alatti területeken. </w:t>
      </w:r>
    </w:p>
    <w:p>
      <w:pPr>
        <w:pStyle w:val="Normal"/>
        <w:ind w:hanging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0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13) Az avar és kerti hulladék égetésére vonatkozó levegővédelmi követelmények betartását a jegyző ellenőrzi. „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§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R. 9. § (5) bekezdése hatályát veszti.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§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R. 10. § (1) (3) (4) (5) bekezdése helyébe az alábbi rendelkezések lépnek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i/>
          <w:color w:val="000000"/>
          <w:sz w:val="22"/>
          <w:szCs w:val="22"/>
        </w:rPr>
        <w:t>„</w:t>
      </w:r>
      <w:r>
        <w:rPr>
          <w:i/>
          <w:color w:val="000000"/>
          <w:sz w:val="22"/>
          <w:szCs w:val="22"/>
        </w:rPr>
        <w:t>(1 )Meglévő több lakás ellátására szolgáló, továbbá a nem gazdasági tevékenység keretében üzemelő oktatási, egészségügyi és szociális intézmények (továbbiakban: meglévő építmény) 140-500 kW</w:t>
      </w:r>
      <w:r>
        <w:rPr>
          <w:i/>
          <w:color w:val="000000"/>
          <w:sz w:val="22"/>
          <w:szCs w:val="22"/>
          <w:vertAlign w:val="subscript"/>
        </w:rPr>
        <w:t>th</w:t>
      </w:r>
      <w:r>
        <w:rPr>
          <w:i/>
          <w:color w:val="000000"/>
          <w:sz w:val="22"/>
          <w:szCs w:val="22"/>
        </w:rPr>
        <w:t xml:space="preserve"> közötti névleges bemenő hőteljesítményű tüzelő –és egyéb füstgáz kibocsátó berendezéseire (továbbiakban: tüzelőberendezés) a légszennyező forrás üzemeltetőjének a jegyzőtől - a rendelet 2. számú melléklete szerinti formanyomtatvány kitöltésével, valamint számításos, méréses módszerrel igazolt dokumentáció benyújtásával - légszennyezési kibocsátási határértéket kell kérnie jelen rendelet hatálybalépésétől számított 2 éven belül.</w:t>
      </w:r>
    </w:p>
    <w:p>
      <w:pPr>
        <w:pStyle w:val="Normal"/>
        <w:ind w:left="360" w:hanging="36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i/>
          <w:sz w:val="22"/>
          <w:szCs w:val="22"/>
        </w:rPr>
        <w:t xml:space="preserve">(3) Újonnan létesült </w:t>
      </w:r>
      <w:r>
        <w:rPr>
          <w:i/>
          <w:color w:val="000000"/>
          <w:sz w:val="22"/>
          <w:szCs w:val="22"/>
        </w:rPr>
        <w:t>több lakás ellátására szolgáló, továbbá a nem gazdasági tevékenység keretében üzemelő oktatási, egészségügyi és szociális intézmények</w:t>
      </w:r>
      <w:r>
        <w:rPr>
          <w:i/>
          <w:sz w:val="22"/>
          <w:szCs w:val="22"/>
        </w:rPr>
        <w:t xml:space="preserve"> (továbbiakban: új építmény) esetén a 140-500</w:t>
      </w:r>
      <w:r>
        <w:rPr>
          <w:i/>
          <w:color w:val="000000"/>
          <w:sz w:val="22"/>
          <w:szCs w:val="22"/>
        </w:rPr>
        <w:t xml:space="preserve"> kW</w:t>
      </w:r>
      <w:r>
        <w:rPr>
          <w:i/>
          <w:color w:val="000000"/>
          <w:sz w:val="22"/>
          <w:szCs w:val="22"/>
          <w:vertAlign w:val="subscript"/>
        </w:rPr>
        <w:t>th</w:t>
      </w:r>
      <w:r>
        <w:rPr>
          <w:i/>
          <w:color w:val="000000"/>
          <w:sz w:val="22"/>
          <w:szCs w:val="22"/>
        </w:rPr>
        <w:t xml:space="preserve"> közötti névleges bemenő hőteljesítményű tüzelőberendezések létesítéséhez az építési engedélyezési kérelem benyújtásával egyidejűleg a légszennyező forrás üzemeltetőjének - jelen rendelet 2. számú melléklete szerinti formanyomtatvány kitöltésével, valamint számításos, méréses módszerrel igazolt dokumentáció benyújtásával - a jegyzőtől légszennyezési kibocsátási határértéket kell kérni. </w:t>
      </w:r>
    </w:p>
    <w:p>
      <w:pPr>
        <w:pStyle w:val="Normal"/>
        <w:ind w:left="70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A használatbavételi engedélyezési eljárás lefolytatása során a légszennyezési forrás üzemeltetőjének méréssel igazolnia kell, hogy a jegyző által kiadott kibocsátási határértéket nem lépi túl.</w:t>
      </w:r>
    </w:p>
    <w:p>
      <w:pPr>
        <w:pStyle w:val="Normal"/>
        <w:ind w:left="360" w:hanging="36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705" w:hanging="0"/>
        <w:jc w:val="both"/>
        <w:rPr/>
      </w:pPr>
      <w:r>
        <w:rPr>
          <w:i/>
          <w:color w:val="000000"/>
          <w:sz w:val="22"/>
          <w:szCs w:val="22"/>
        </w:rPr>
        <w:t>(4) Meglévő építmény 140-500 kW</w:t>
      </w:r>
      <w:r>
        <w:rPr>
          <w:i/>
          <w:color w:val="000000"/>
          <w:sz w:val="22"/>
          <w:szCs w:val="22"/>
          <w:vertAlign w:val="subscript"/>
        </w:rPr>
        <w:t>th</w:t>
      </w:r>
      <w:r>
        <w:rPr>
          <w:i/>
          <w:color w:val="000000"/>
          <w:sz w:val="22"/>
          <w:szCs w:val="22"/>
        </w:rPr>
        <w:t xml:space="preserve"> közötti névleges bemenő hőteljesítményű tüzelőberendezés átalakítását, cseréjét megelőző - 30 napon belül - a tüzelőberendezés üzemeltetője (3) számú bekezdésben meghatározott formanyomtatvány kitöltésével és dokumentáció csatolásával a jegyzőtől kibocsátási határértéket köteles kérni. </w:t>
      </w:r>
    </w:p>
    <w:p>
      <w:pPr>
        <w:pStyle w:val="Normal"/>
        <w:ind w:left="360" w:hanging="36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705" w:hanging="0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(5) A meglévő és új építmények </w:t>
      </w:r>
      <w:r>
        <w:rPr>
          <w:i/>
          <w:sz w:val="22"/>
          <w:szCs w:val="22"/>
        </w:rPr>
        <w:t>140-500</w:t>
      </w:r>
      <w:r>
        <w:rPr>
          <w:i/>
          <w:color w:val="000000"/>
          <w:sz w:val="22"/>
          <w:szCs w:val="22"/>
        </w:rPr>
        <w:t xml:space="preserve"> kW</w:t>
      </w:r>
      <w:r>
        <w:rPr>
          <w:i/>
          <w:color w:val="000000"/>
          <w:sz w:val="22"/>
          <w:szCs w:val="22"/>
          <w:vertAlign w:val="subscript"/>
        </w:rPr>
        <w:t>th</w:t>
      </w:r>
      <w:r>
        <w:rPr>
          <w:i/>
          <w:color w:val="000000"/>
          <w:sz w:val="22"/>
          <w:szCs w:val="22"/>
        </w:rPr>
        <w:t xml:space="preserve"> közötti névleges bemenő hőteljesítményű tüzelőberendezései esetén a tüzelőberendezés üzemeletetőjének 5 évente méréssel igazolnia kell, hogy a jegyző által megállapított kibocsátási határértéket nem lépi túl.”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§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R. 11. § helyébe az alábbi rendelkezés lép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0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A parlagfűvel és allergén gyomnövénnyel, valamint egyéb gyomnövénnyel fertőzött területekre előírt védekezési kötelezettségek esetén a mindenkor hatályos jogszabályok rendelkezéseit kell megfelelően alkalmazni.”</w:t>
      </w:r>
    </w:p>
    <w:p>
      <w:pPr>
        <w:pStyle w:val="Szvegtrzsbehzssal2"/>
        <w:spacing w:lineRule="auto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§</w:t>
      </w:r>
    </w:p>
    <w:p>
      <w:pPr>
        <w:pStyle w:val="Szvegtrzsbehzssal2"/>
        <w:spacing w:lineRule="auto" w:line="240"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zvegtrzsbehzssal2"/>
        <w:spacing w:lineRule="auto" w:line="240" w:before="0" w:after="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A R. 12. § helyébe az alábbi rendelkezés lép:</w:t>
      </w:r>
    </w:p>
    <w:p>
      <w:pPr>
        <w:pStyle w:val="Szvegtrzsbehzssal2"/>
        <w:spacing w:lineRule="auto" w:line="240"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zvegtrzsbehzssal2"/>
        <w:spacing w:lineRule="auto" w:line="240" w:before="0" w:after="0"/>
        <w:ind w:left="708" w:hanging="0"/>
        <w:jc w:val="both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(1) A környezeti zaj- és rezgésvédelmi ügyekben a környezeti zaj és rezgés elleni védelem egyes szabályairól szóló 284/2007. (X.29.) Korm. rendelet (továbbiakban: Korm. rendelet) alapján az elsőfokú hatósági jogkört a jegyző gyakorolja az alábbi esetekben: </w:t>
      </w:r>
    </w:p>
    <w:p>
      <w:pPr>
        <w:pStyle w:val="Szvegtrzsbehzssal2"/>
        <w:spacing w:lineRule="auto" w:line="240" w:before="0" w:after="0"/>
        <w:ind w:left="0" w:firstLine="993"/>
        <w:rPr/>
      </w:pPr>
      <w:r>
        <w:rPr>
          <w:i/>
          <w:sz w:val="22"/>
          <w:szCs w:val="22"/>
        </w:rPr>
        <w:tab/>
        <w:t>a)Korm. rendelet 1. számú melléklet szerinti tevékenységek; továbbá</w:t>
      </w:r>
    </w:p>
    <w:p>
      <w:pPr>
        <w:pStyle w:val="Szvegtrzsbehzssal2"/>
        <w:spacing w:lineRule="auto" w:line="240" w:before="0" w:after="0"/>
        <w:ind w:left="1418" w:hanging="360"/>
        <w:rPr/>
      </w:pPr>
      <w:r>
        <w:rPr>
          <w:i/>
          <w:sz w:val="22"/>
          <w:szCs w:val="22"/>
        </w:rPr>
        <w:tab/>
        <w:t>b)a védendő épületek védendő helyiségeinek belső terére előírt zajvédelmi    követelménye teljesítésére vonatkozó ügyekben; valamint</w:t>
      </w:r>
    </w:p>
    <w:p>
      <w:pPr>
        <w:pStyle w:val="Szvegtrzsbehzssal2"/>
        <w:spacing w:lineRule="auto" w:line="240" w:before="0" w:after="0"/>
        <w:ind w:left="1353" w:firstLine="65"/>
        <w:rPr/>
      </w:pPr>
      <w:r>
        <w:rPr>
          <w:i/>
          <w:sz w:val="22"/>
          <w:szCs w:val="22"/>
        </w:rPr>
        <w:t>c)a védendő épületek védendő helyiségeinek belső terére előírt rezgéskövetelmények teljesítésére vonatkozó ügyekben</w:t>
      </w:r>
    </w:p>
    <w:p>
      <w:pPr>
        <w:pStyle w:val="Szvegtrzsbehzssal2"/>
        <w:spacing w:lineRule="auto" w:line="240" w:before="0" w:after="0"/>
        <w:ind w:left="1418" w:hanging="0"/>
        <w:rPr/>
      </w:pPr>
      <w:r>
        <w:rPr>
          <w:i/>
          <w:sz w:val="22"/>
          <w:szCs w:val="22"/>
        </w:rPr>
        <w:t xml:space="preserve">ca) valamennyi, az adott épületen belüli, illetve </w:t>
      </w:r>
    </w:p>
    <w:p>
      <w:pPr>
        <w:pStyle w:val="Szvegtrzsbehzssal2"/>
        <w:spacing w:lineRule="auto" w:line="240" w:before="0" w:after="0"/>
        <w:ind w:left="1701" w:hanging="283"/>
        <w:rPr/>
      </w:pPr>
      <w:r>
        <w:rPr>
          <w:i/>
          <w:sz w:val="22"/>
          <w:szCs w:val="22"/>
        </w:rPr>
        <w:t xml:space="preserve">cb) az adott épületen kívüli rezgésforrás okozta rezgésterhelés esetén a Korm. rendelet   1. számú melléklete szerinti tevékenységeknél. </w:t>
      </w:r>
    </w:p>
    <w:p>
      <w:pPr>
        <w:pStyle w:val="Szvegtrzsbehzssal2"/>
        <w:spacing w:lineRule="auto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zvegtrzsbehzssal2"/>
        <w:spacing w:lineRule="auto" w:line="240" w:before="0" w:after="0"/>
        <w:ind w:left="70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2) Az (1) bekezdésben foglalt ügyekben a másodfokú hatósági jogkört a Nyugat-dunántúli Környezetvédelmi, Természetvédelmi és Vízügyi Felügyelőség gyakorolja.”</w:t>
      </w:r>
    </w:p>
    <w:p>
      <w:pPr>
        <w:pStyle w:val="Szvegtrzsbehzssal2"/>
        <w:spacing w:lineRule="auto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zvegtrzsbehzssal2"/>
        <w:spacing w:lineRule="auto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§ </w:t>
      </w:r>
    </w:p>
    <w:p>
      <w:pPr>
        <w:pStyle w:val="Szvegtrzsbehzssal2"/>
        <w:spacing w:lineRule="auto" w:line="240"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zvegtrzsbehzssal2"/>
        <w:spacing w:lineRule="auto" w:line="240" w:before="0" w:after="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A R. 13. § helyébe az alábbi rendelkezés lép:</w:t>
      </w:r>
    </w:p>
    <w:p>
      <w:pPr>
        <w:pStyle w:val="Szvegtrzsbehzssal2"/>
        <w:spacing w:lineRule="auto" w:line="240"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zvegtrzsbehzssal2"/>
        <w:spacing w:lineRule="auto" w:line="240" w:before="0" w:after="0"/>
        <w:ind w:left="709" w:hanging="0"/>
        <w:jc w:val="both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(1)A jegyző a 12. § (1) bekezdésében meghatározott ügyekben a Korm. rendelet alapján jár el.</w:t>
      </w:r>
    </w:p>
    <w:p>
      <w:pPr>
        <w:pStyle w:val="Szvegtrzsbehzssal2"/>
        <w:spacing w:lineRule="auto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zvegtrzsbehzssal2"/>
        <w:spacing w:lineRule="auto" w:line="240" w:before="0" w:after="0"/>
        <w:ind w:left="70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2) A környezeti zaj és rezgéskibocsátási, valamint a zaj- és rezgésterhelési határértéket a jegyző a mindenkor hatályos vonatkozó jogszabályok alkalmazásával állapítja meg.”</w:t>
      </w:r>
    </w:p>
    <w:p>
      <w:pPr>
        <w:pStyle w:val="Szvegtrzsbehzssal2"/>
        <w:spacing w:lineRule="auto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zvegtrzsbehzssal2"/>
        <w:spacing w:lineRule="auto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§</w:t>
      </w:r>
    </w:p>
    <w:p>
      <w:pPr>
        <w:pStyle w:val="Szvegtrzsbehzssal2"/>
        <w:spacing w:lineRule="auto" w:line="240"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zvegtrzsbehzssal2"/>
        <w:spacing w:lineRule="auto" w:line="240" w:before="0" w:after="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A R. 14. §-a helyébe az alábbi rendelkezés lép:</w:t>
      </w:r>
    </w:p>
    <w:p>
      <w:pPr>
        <w:pStyle w:val="Szvegtrzsbehzssal2"/>
        <w:spacing w:lineRule="auto" w:line="240"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zvegtrzsbehzssal2"/>
        <w:spacing w:lineRule="auto" w:line="240" w:before="0" w:after="0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A közterületi rendezvények esetén zajforrás üzemeltetője a zajkibocsátási határérték megállapítását köteles kérni a jegyzőtől a rendezvény megtartása előtt legalább 45 nappal.”</w:t>
      </w:r>
    </w:p>
    <w:p>
      <w:pPr>
        <w:pStyle w:val="Szvegtrzsbehzssal2"/>
        <w:spacing w:lineRule="auto" w:line="240" w:before="0" w:after="0"/>
        <w:ind w:left="70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zvegtrzsbehzssal2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§</w:t>
      </w:r>
    </w:p>
    <w:p>
      <w:pPr>
        <w:pStyle w:val="Szvegtrzsbehzssal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R. 15. §-a helyébe az alábbi rendelkezés lép: </w:t>
      </w:r>
    </w:p>
    <w:p>
      <w:pPr>
        <w:pStyle w:val="Normal"/>
        <w:tabs>
          <w:tab w:val="clear" w:pos="708"/>
          <w:tab w:val="left" w:pos="510" w:leader="none"/>
        </w:tabs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„(1)A város területén tilos</w:t>
      </w:r>
      <w:r>
        <w:rPr>
          <w:b/>
          <w:i/>
          <w:sz w:val="22"/>
          <w:szCs w:val="22"/>
        </w:rPr>
        <w:t>:</w:t>
      </w:r>
    </w:p>
    <w:p>
      <w:pPr>
        <w:pStyle w:val="Szvegtrzsbehzssal2"/>
        <w:numPr>
          <w:ilvl w:val="1"/>
          <w:numId w:val="6"/>
        </w:numPr>
        <w:tabs>
          <w:tab w:val="clear" w:pos="708"/>
          <w:tab w:val="left" w:pos="4253" w:leader="none"/>
        </w:tabs>
        <w:spacing w:lineRule="auto" w:line="24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kár emberi hanggal, akár hangszerrel vagy más technikai, illetve egyéb eszközzel a köznyugalmat és közcsendet sértő zaj okozása,</w:t>
      </w:r>
    </w:p>
    <w:p>
      <w:pPr>
        <w:pStyle w:val="Szvegtrzsbehzssal2"/>
        <w:numPr>
          <w:ilvl w:val="1"/>
          <w:numId w:val="6"/>
        </w:numPr>
        <w:tabs>
          <w:tab w:val="clear" w:pos="708"/>
          <w:tab w:val="left" w:pos="4253" w:leader="none"/>
        </w:tabs>
        <w:spacing w:lineRule="auto" w:line="24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jt keltő munkák (fűnyíró gép, kapálógép, betonkeverő, fűrészgép stb.) végzése este 20h és reggel 7h, vasárnap és ünnepnapokon este 20h és reggel 9h között, kivéve azonnali hibaelhárítási munkákat. </w:t>
      </w:r>
    </w:p>
    <w:p>
      <w:pPr>
        <w:pStyle w:val="Normal"/>
        <w:tabs>
          <w:tab w:val="clear" w:pos="708"/>
          <w:tab w:val="left" w:pos="51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85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m kell a zaj és rezgés kibocsátási határértéket megkérni ünnepi megemlékezések (pl. koszorúzás) és egyéb olyan társadalmi, politikai rendezvények során, amelyekhez szórakoztató és sportrendezvények nem kapcsolódnak.”</w:t>
      </w:r>
    </w:p>
    <w:p>
      <w:pPr>
        <w:pStyle w:val="Normal"/>
        <w:ind w:left="85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§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. 16. § -a hatályát veszt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§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. 17. §-a helyébe az alábbi rendelkezés lép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A környezeti zaj és rezgésvédelmi bírság kiszabása esetén a Korm. rendelet előírásait kell alkalmazni.”</w:t>
      </w:r>
    </w:p>
    <w:p>
      <w:pPr>
        <w:pStyle w:val="Bekezdes1"/>
        <w:spacing w:before="0" w:after="0"/>
        <w:ind w:hanging="0"/>
        <w:jc w:val="center"/>
        <w:rPr>
          <w:b/>
          <w:b/>
        </w:rPr>
      </w:pPr>
      <w:r>
        <w:rPr>
          <w:b/>
        </w:rPr>
        <w:t>13. §</w:t>
      </w:r>
    </w:p>
    <w:p>
      <w:pPr>
        <w:pStyle w:val="Bekezdes1"/>
        <w:spacing w:lineRule="exact" w:line="280" w:before="120" w:after="120"/>
        <w:ind w:hanging="0"/>
        <w:rPr>
          <w:sz w:val="22"/>
          <w:szCs w:val="22"/>
        </w:rPr>
      </w:pPr>
      <w:r>
        <w:rPr>
          <w:sz w:val="22"/>
          <w:szCs w:val="22"/>
        </w:rPr>
        <w:t>A R. 17/B. §-a (2) és (3) bekezdés helyébe az alábbi rendelkezés lép:</w:t>
      </w:r>
    </w:p>
    <w:p>
      <w:pPr>
        <w:pStyle w:val="Bekezdes1"/>
        <w:spacing w:before="0" w:after="0"/>
        <w:ind w:left="709" w:hanging="0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(2) Az ingatlan melletti közterületen vezetett közüzemi szennyvízelvezető gerinchálózatra </w:t>
      </w:r>
    </w:p>
    <w:p>
      <w:pPr>
        <w:pStyle w:val="Bekezdes1"/>
        <w:spacing w:before="0" w:after="0"/>
        <w:ind w:left="1134" w:hanging="0"/>
        <w:rPr/>
      </w:pPr>
      <w:r>
        <w:rPr>
          <w:i/>
          <w:sz w:val="22"/>
          <w:szCs w:val="22"/>
        </w:rPr>
        <w:t xml:space="preserve">a) jogosult minden ingatlantulajdonos rákötni a külön jogszabályban meghatározott feltételek fennállása esetén. </w:t>
      </w:r>
    </w:p>
    <w:p>
      <w:pPr>
        <w:pStyle w:val="Bekezdes1"/>
        <w:spacing w:before="0" w:after="0"/>
        <w:ind w:left="1134" w:hanging="0"/>
        <w:rPr/>
      </w:pPr>
      <w:r>
        <w:rPr>
          <w:i/>
          <w:sz w:val="22"/>
          <w:szCs w:val="22"/>
        </w:rPr>
        <w:t>b) nem csatlakozó ingatlantulajdonos köteles talajterhelési díjat fizetni.</w:t>
      </w:r>
    </w:p>
    <w:p>
      <w:pPr>
        <w:pStyle w:val="Bekezdes1"/>
        <w:spacing w:before="0" w:after="0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ekezdes1"/>
        <w:spacing w:before="0" w:after="0"/>
        <w:ind w:left="851" w:hanging="76"/>
        <w:rPr/>
      </w:pPr>
      <w:r>
        <w:rPr>
          <w:i/>
          <w:sz w:val="22"/>
          <w:szCs w:val="22"/>
        </w:rPr>
        <w:t>(3) Az ingatlan tulajdonosa közüzemi szennyvízelvezető hálózat hiányában köteles</w:t>
      </w:r>
    </w:p>
    <w:p>
      <w:pPr>
        <w:pStyle w:val="Bekezdes1"/>
        <w:spacing w:before="0" w:after="0"/>
        <w:ind w:left="113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) az ingatlanán keletkező szennyvíz ártalommentes elhelyezésére </w:t>
      </w:r>
    </w:p>
    <w:p>
      <w:pPr>
        <w:pStyle w:val="Bekezdes1"/>
        <w:spacing w:before="0" w:after="0"/>
        <w:ind w:left="113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) egyedi zárt és szivárgásmentes szennyvíztároló építésére</w:t>
      </w:r>
    </w:p>
    <w:p>
      <w:pPr>
        <w:pStyle w:val="Bekezdes1"/>
        <w:spacing w:before="0" w:after="0"/>
        <w:ind w:left="113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) a gyűjtött szennyvíz előírások szerinti elszállíttatására.”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§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R. 20. § (4) bekezdés helyébe az alábbi rendelkezés lép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(4) A jegyző minden évben felhasználási tervet készít az Alap e rendeletben meghatározott célok megvalósítását biztosító felhasználásáról, amiről a Közgyűlés a költségvetés elfogadását követő ülésén dönt.” </w:t>
      </w:r>
    </w:p>
    <w:p>
      <w:pPr>
        <w:pStyle w:val="Normal"/>
        <w:ind w:left="283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§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R. 22. § (1) bekezdés helyébe az alábbi rendelkezés lép: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851" w:firstLine="6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(1) Aki a rendelet 6. §. (4) – (12) bekezdésben, 7. §. – ban, 15. §. (1) bekezdésében, 17/A. §-ában, 17/B. (1), (3), (4), (5) bekezdésében foglaltakat megszegi, szabálysértést követ el, és 30.000 Ft-ig terjedő pénzbírsággal sújtható.”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§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. kiegészül jelen rendelet 2. számú mellékletéve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 §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1) Jelen rendelet 2008. április 1-jén lép hatályba, rendelkezéseit a hatálybalépést követően indult eljárásokban kell alkalmazni,  a (2) bekezdésben foglalt eltérésse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) Jelen rendelet zaj- és rezgésvédelemre vonatkozó rendelkezéseit 2008. január 1-jét követően indult és folyamatban lévő ügyekben is alkalmazni kell.</w:t>
      </w:r>
    </w:p>
    <w:p>
      <w:pPr>
        <w:pStyle w:val="Normal"/>
        <w:widowControl w:val="false"/>
        <w:autoSpaceDE w:val="fals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r. Kovács Gábor</w:t>
            </w:r>
          </w:p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r. Gyimesi Endre</w:t>
            </w:r>
          </w:p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olgármest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számú mellékl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REL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égszennyezési kibocsátási határérték megállapításá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Jegyzője, mint elsőfokon eljáró környezetvédelmi hatóság részé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Kérelmező (üzemeltető) neve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Székhelye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Ügyintéző neve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Telefonszám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Létesítmény, technológia telepítési helyének jellemző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sz w:val="24"/>
          <w:szCs w:val="24"/>
        </w:rPr>
        <w:t>3.</w:t>
        <w:tab/>
        <w:t>A tervezett tevékenység leírása, az épület, építmény, berendezés (továbbiakban együttesen: létesítmény) légszennyező forrásinál alkalmazott technológia ismertetése:</w:t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  <w:t>4.</w:t>
        <w:tab/>
        <w:t>A létesítmény, illetve technológia légszennyező forrásai:</w:t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 xml:space="preserve">5. </w:t>
        <w:tab/>
        <w:t>A létesítmény, illetve technológia várható kibocsátásai a környezeti elemekbe, a kibocsátások mennyiségi és minőségi jellemzői: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  <w:tab/>
        <w:t>Helyszínrajz a légszennyező források bejelölésével (mellékle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 N D O K O L Á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§-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zaj és rezgésvédelem kifejezés helyébe környezeti zaj – és rezgésvédelem lép a 284/2007. (X. 29.) Korm. rendelet hatálybalépése mia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§-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fogalmi meghatározások módosultak a 1995. évi LIII. törvény módosulása, valamint a 284/2007. (X. 29.) Korm. rendelet hatálybalépése mia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§-hoz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 Megyei Növényegészségügyi és Talajvédelmi Állomás elnevezését Zala Megyei Mezőgazdasági, Szakigazgatási Hivatal Növény és Talajvédelmi Igazgatóság megnevezésre kell módosítani. A 21/2001. (II.14.) Korm. rendelet alapján a (4) és (13) bekezdés pontosításra került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4. §- 5. § -hoz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jegyző levegőtisztaság-védelmi hatásköre pontosításra kerül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§-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jegyző növényvédelemmel kapcsolatos hatásköre pontosításra kerü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§ -12. §- 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08. január 1-jén hatályba lépett 284/2007. (X.29:9 Korm. rendelet, valamint a 93/2007. (XII.18.) KvVM rendeletnek megfelelően a környezeti zaj és rezgéskibocsátás szabályai módosításra kerül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§-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80/2007. sz. közgyűlési határozat alapján a szennyvízelhelyezés szabályai módosításra kerül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§-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rnyezetvédelmi Alap felhasználási tervének elfogadását az elmúlt évek gyakorlati tapasztalatai miatt szükséges módosí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§-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módosítása miatt a szabálysértési rendelkezések hivatkozási számai is változásra szorult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§-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10. §. (1) (3) (4) bekezdései tartalma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 §-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atályba léptető rendelkezést tartalmaz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jc w:val="center"/>
      <w:outlineLvl w:val="1"/>
    </w:pPr>
    <w:rPr>
      <w:b/>
      <w:sz w:val="3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Narrow" w:hAnsi="Arial Narrow" w:cs="Arial Narrow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Jegyzetszveg">
    <w:name w:val="Jegyzetszöve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ekezdes1">
    <w:name w:val="Bekezdes1"/>
    <w:basedOn w:val="Normal"/>
    <w:qFormat/>
    <w:pPr>
      <w:spacing w:before="0" w:after="120"/>
      <w:ind w:firstLine="567"/>
      <w:jc w:val="both"/>
    </w:pPr>
    <w:rPr>
      <w:color w:val="000000"/>
      <w:sz w:val="24"/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18:00Z</dcterms:created>
  <dc:creator>Felhasználó</dc:creator>
  <dc:description/>
  <cp:keywords/>
  <dc:language>en-US</dc:language>
  <cp:lastModifiedBy>Admin</cp:lastModifiedBy>
  <cp:lastPrinted>2008-03-05T15:26:00Z</cp:lastPrinted>
  <dcterms:modified xsi:type="dcterms:W3CDTF">2008-03-05T14:26:00Z</dcterms:modified>
  <cp:revision>4</cp:revision>
  <dc:subject/>
  <dc:title> </dc:title>
</cp:coreProperties>
</file>