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884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rPr>
          <w:sz w:val="34"/>
        </w:rPr>
      </w:pPr>
      <w:r>
        <w:rPr>
          <w:sz w:val="34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>mayor@ph.zalaegerszeg.hu</w: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</w:t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ab/>
        <w:t>………..  napirendi pont</w:t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iCs/>
          <w:sz w:val="40"/>
        </w:rPr>
      </w:pPr>
      <w:r>
        <w:rPr>
          <w:iCs/>
          <w:sz w:val="40"/>
        </w:rPr>
        <w:t>ELŐTERJESZTÉS</w:t>
      </w:r>
    </w:p>
    <w:p>
      <w:pPr>
        <w:pStyle w:val="Normal"/>
        <w:jc w:val="center"/>
        <w:rPr>
          <w:b/>
          <w:b/>
          <w:i/>
          <w:i/>
          <w:iCs/>
          <w:sz w:val="40"/>
        </w:rPr>
      </w:pPr>
      <w:r>
        <w:rPr>
          <w:b/>
          <w:i/>
          <w:iCs/>
          <w:sz w:val="40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iCs/>
          <w:sz w:val="24"/>
          <w:szCs w:val="24"/>
        </w:rPr>
        <w:t>2008. március 13-i ülésére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i/>
          <w:sz w:val="24"/>
          <w:szCs w:val="24"/>
          <w:u w:val="single"/>
        </w:rPr>
        <w:t>:</w:t>
      </w:r>
      <w:r>
        <w:rPr>
          <w:b/>
          <w:i/>
          <w:sz w:val="24"/>
          <w:szCs w:val="24"/>
        </w:rPr>
        <w:t xml:space="preserve">       </w:t>
      </w:r>
      <w:r>
        <w:rPr>
          <w:b/>
          <w:iCs/>
          <w:sz w:val="24"/>
          <w:szCs w:val="24"/>
        </w:rPr>
        <w:t>A</w:t>
      </w:r>
      <w:r>
        <w:rPr>
          <w:b/>
          <w:i/>
          <w:sz w:val="24"/>
          <w:szCs w:val="24"/>
        </w:rPr>
        <w:t xml:space="preserve">   </w:t>
      </w:r>
      <w:r>
        <w:rPr>
          <w:b/>
          <w:sz w:val="24"/>
          <w:szCs w:val="24"/>
        </w:rPr>
        <w:t>2007. évi költségvetésről szóló többször módosított  9/2007.(II.09.) számú önkormányzati    rendelet  módosítása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 </w:t>
        <w:tab/>
        <w:t xml:space="preserve">           </w:t>
      </w:r>
      <w:r>
        <w:rPr>
          <w:sz w:val="24"/>
          <w:szCs w:val="24"/>
        </w:rPr>
        <w:t>Dr. Gyimesi Endre</w:t>
        <w:tab/>
        <w:t>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Közgazdasági Osztály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Cziborné Vincze Amáli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Szláveczné Gálos Ild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bizottság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Cigány Kisebbségi Önkormányza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valamennyi szakosztály</w:t>
      </w:r>
      <w:r>
        <w:rPr>
          <w:b/>
          <w:i/>
          <w:sz w:val="24"/>
          <w:szCs w:val="24"/>
        </w:rPr>
        <w:tab/>
        <w:tab/>
      </w:r>
    </w:p>
    <w:p>
      <w:pPr>
        <w:pStyle w:val="Normal"/>
        <w:ind w:left="2124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özgyűlésre meghívást kap:</w:t>
      </w:r>
      <w:r>
        <w:rPr>
          <w:b/>
          <w:sz w:val="24"/>
          <w:szCs w:val="24"/>
        </w:rPr>
        <w:t xml:space="preserve">         -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örvényességi, tartalmi és formai szempontból ellenőrizte</w:t>
      </w:r>
      <w:r>
        <w:rPr>
          <w:b/>
          <w:sz w:val="24"/>
          <w:szCs w:val="24"/>
        </w:rPr>
        <w:t xml:space="preserve">:       </w:t>
      </w:r>
      <w:r>
        <w:rPr>
          <w:sz w:val="24"/>
          <w:szCs w:val="24"/>
        </w:rPr>
        <w:t>Önkormányzati Osztály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>Vizsy Andrea sk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ubtitle"/>
        <w:rPr>
          <w:sz w:val="28"/>
        </w:rPr>
      </w:pPr>
      <w:r>
        <w:rPr>
          <w:sz w:val="28"/>
        </w:rPr>
        <w:t>Zalaegerszeg Megyei Jogú Város Közgyűlése</w:t>
      </w:r>
    </w:p>
    <w:p>
      <w:pPr>
        <w:pStyle w:val="Subtitle"/>
        <w:jc w:val="left"/>
        <w:rPr/>
      </w:pPr>
      <w:r>
        <w:rPr>
          <w:sz w:val="28"/>
        </w:rPr>
        <w:t xml:space="preserve">                      …</w:t>
      </w:r>
      <w:r>
        <w:rPr>
          <w:sz w:val="28"/>
        </w:rPr>
        <w:t>./2008.(…...) számú önkormányzati  rendelete</w:t>
      </w:r>
      <w:r>
        <w:rPr>
          <w:i w:val="fals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  2007. évi költségvetésről szóló többször módosított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9/2007.(II.09.) számú önkormányzati rendelet  módosításáról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Zalaegerszeg Megyei Jogú Város Közgyűlése az  Államháztartásról szóló  többször módosított 1992. évi  XXXVIII. törvény (továbbiakban Áht.), 65. § (1) bekezdésében kapott felhatalmazás alapján, az államháztartás működési rendjéről szóló többször módosított 217/1998. (XII. 30.) sz. kormányrendelet 53. § (2) bekezdésének figyelembe vételével a 2007. évi költségvetéséről szóló többször módosított 9/2007. (II.09.) számú önkormányzati rendeletét (továbbiakban „R”)  az alábbiak szerint módosítja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1. §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1)A „R” 2. § (1) bekezdése helyébe az alábbi rendelkezés lép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zvegtrzsbehzssal2"/>
        <w:rPr/>
      </w:pPr>
      <w:r>
        <w:rPr/>
        <w:t xml:space="preserve">       </w:t>
      </w:r>
      <w:r>
        <w:rPr/>
        <w:t>Zalaegerszeg Megyei Jogú Város Közgyűlése a 2007. évi költségvetés főösszegét    24.137.893 eFt-ban, ezen belül az</w:t>
      </w:r>
    </w:p>
    <w:p>
      <w:pPr>
        <w:pStyle w:val="Szvegtrzsbehzssal2"/>
        <w:rPr/>
      </w:pPr>
      <w:r>
        <w:rPr/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268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intézményi működési bevételeke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2.525.953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önkormányzatok sajátos működési bevételei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5.678.499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felhalmozási és tőke jellegű bevételeke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914.173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6"/>
              </w:rPr>
              <w:t>- önkormányzatok költségvetési támogatásá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5.186.144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TB alaptól átvett pénzeszközöke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192.731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támogatásértékű bevétel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6.069.148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 fejlesztési hitelfelvétel, értékpapírok és  kölcsönök bevételei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-  hitelfelvételt fejlesztési cél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773.716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- értékpapír értékesíté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1.057.822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- kölcsönök törlesztésé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32.600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működési hiány finanszírozására működési célú hitelfelvétel összegé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250.000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pénzforgalom nélküli bevétel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1.457.107 eFt-ban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firstLine="426"/>
        <w:rPr>
          <w:sz w:val="26"/>
        </w:rPr>
      </w:pPr>
      <w:r>
        <w:rPr>
          <w:sz w:val="26"/>
        </w:rPr>
        <w:t>állapítja meg, és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rPr>
          <w:sz w:val="26"/>
        </w:rPr>
      </w:pPr>
      <w:r>
        <w:rPr>
          <w:sz w:val="26"/>
        </w:rPr>
        <w:t>Címenkénti, önállóan és részben önállóan gazdálkodó költségvetési szervek szerinti   részletezését az 5., 5/a és 9. számú mellékletek tartalmazzák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2) A „R” 2. § (2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Kiadások főösszegét   24.137.893 eFt-ban, ezen belül</w:t>
      </w:r>
    </w:p>
    <w:p>
      <w:pPr>
        <w:pStyle w:val="Normal"/>
        <w:tabs>
          <w:tab w:val="clear" w:pos="708"/>
          <w:tab w:val="left" w:pos="993" w:leader="none"/>
          <w:tab w:val="right" w:pos="8364" w:leader="none"/>
        </w:tabs>
        <w:jc w:val="both"/>
        <w:rPr>
          <w:sz w:val="26"/>
        </w:rPr>
      </w:pPr>
      <w:r>
        <w:rPr>
          <w:sz w:val="26"/>
        </w:rPr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126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6"/>
              </w:rPr>
            </w:pPr>
            <w:r>
              <w:rPr>
                <w:sz w:val="26"/>
              </w:rPr>
              <w:t>- személyi jellegű kiadásokat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6.431.886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munkaadókat terhelő járulék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2.065.938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ellátottak pénzbeli juttatása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18.964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dologi jellegű kiadás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4.685.733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 működési  támogatás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1.377.424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a hiteltörlesztéseket, értékpapírok és kölcsönök kiadásait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 kölcsönnyújtás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6"/>
              </w:rPr>
              <w:t>85.043 eFt-b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 hitel  törlesztés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01.180 eFt-ban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állapítja meg  és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/>
      </w:pPr>
      <w:r>
        <w:rPr>
          <w:sz w:val="26"/>
        </w:rPr>
        <w:t>A fenti kiemelt előirányzatokon belül  39.138 eFt a  céltartalék összege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4"/>
        </w:rPr>
      </w:pPr>
      <w:r>
        <w:rPr>
          <w:sz w:val="26"/>
        </w:rPr>
        <w:t xml:space="preserve">      </w:t>
      </w:r>
      <w:r>
        <w:rPr>
          <w:sz w:val="26"/>
        </w:rPr>
        <w:t>A kiadásokat címenkénti, önállóan és részben önállóan gazdálkodó költségvetési szervenkénti, az önkormányzat hivatalának kiadásait feladatonkénti bontásban a 6., 6/a és a 10. számú mellékletekben foglaltak szerint hagyja jóvá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3) A „R” 2. § (3) bekezdése helyébe az alábbi rendelkezés lép:</w:t>
      </w:r>
    </w:p>
    <w:p>
      <w:pPr>
        <w:pStyle w:val="Szvegtrzsbehzssal3"/>
        <w:rPr/>
      </w:pPr>
      <w:r>
        <w:rPr>
          <w:sz w:val="26"/>
        </w:rPr>
        <w:t xml:space="preserve"> </w:t>
      </w:r>
      <w:r>
        <w:rPr>
          <w:sz w:val="26"/>
        </w:rPr>
        <w:t>Az általános tartalék összegét  3.440 eFt-ban állapítja meg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(4) A „R” 2. § (4) bekezdése helyébe az alábbi rendelkezés lép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426" w:hanging="426"/>
        <w:rPr/>
      </w:pPr>
      <w:r>
        <w:rPr>
          <w:sz w:val="26"/>
        </w:rPr>
        <w:tab/>
        <w:t>A fejlesztési kiadások előirányzatának összegét 8.254.072 eFt-ban állapítja meg, melyből a fejlesztési célú pénzeszköz átadás 707.136 eFt, a céltartalék összege 43.009 eFt, a Zalaegerszeg és környéke csatornahálózat és szennyvíztelep fejlesztésére alakult Önkormányzati Társulásé  5.286.240 eFt, feladatonkénti részletezését  jelen rendelet 7. számú melléklete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6"/>
        </w:rPr>
        <w:t xml:space="preserve">       </w:t>
      </w:r>
      <w:r>
        <w:rPr>
          <w:sz w:val="26"/>
          <w:szCs w:val="26"/>
        </w:rPr>
        <w:t xml:space="preserve">Az útépítési hozzájárulásról szóló önkormányzat rendelet 1. § (4) bekezdés       vonatkozásában kiemelt városfejlesztési beruházásnak tekintendők a 4/1-4/15. sorszámú feladatok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6"/>
        </w:rPr>
      </w:pPr>
      <w:r>
        <w:rPr>
          <w:sz w:val="26"/>
        </w:rPr>
        <w:t>(5) A „R” 2. § (5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6"/>
        </w:rPr>
        <w:tab/>
        <w:t>A felújítások célonkénti kiadásainak összegét 1.114.213 eFt-ban állapítja meg,    melyből   felújítási célú pénzeszköz átadás 557.888 eFt,  célonkénti részletezését jelen rendelet  8. sz. melléklete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2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/>
      </w:pPr>
      <w:r>
        <w:rPr>
          <w:szCs w:val="24"/>
        </w:rPr>
        <w:t>A „R” 1.,2.,3.,3/a.,5.,6.,7.,8.,9. és 10.  számú melléklete helyébe jelen rendelet  1.,2.,3.,4.,5.,6.,7,.8.,9. és  10.   számú melléklete lé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/>
      </w:pPr>
      <w:r>
        <w:rPr>
          <w:szCs w:val="24"/>
        </w:rPr>
        <w:t>A „R” 5/a és 6/a.  számú melléklete a jelen rendelet 11. és 12. számú mellékleteivel módosul.</w:t>
      </w:r>
    </w:p>
    <w:p>
      <w:pPr>
        <w:pStyle w:val="TextBody"/>
        <w:tabs>
          <w:tab w:val="clear" w:pos="708"/>
          <w:tab w:val="left" w:pos="1134" w:leader="none"/>
          <w:tab w:val="righ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righ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/>
      </w:pPr>
      <w:r>
        <w:rPr>
          <w:b/>
          <w:i/>
          <w:sz w:val="26"/>
        </w:rPr>
        <w:t>3.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6"/>
          <w:szCs w:val="26"/>
        </w:rPr>
        <w:t>E rendelet  visszamenőlegesen  2007. december 31-én   lép hatályb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6"/>
        </w:rPr>
      </w:pPr>
      <w:r>
        <w:rPr>
          <w:sz w:val="2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ab/>
              <w:tab/>
            </w:r>
            <w:r>
              <w:rPr>
                <w:b/>
                <w:i/>
                <w:sz w:val="26"/>
              </w:rPr>
              <w:t xml:space="preserve">Dr. Kovács Gábo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                   </w:t>
            </w:r>
            <w:r>
              <w:rPr>
                <w:b/>
                <w:i/>
                <w:sz w:val="26"/>
              </w:rPr>
              <w:t xml:space="preserve">jegyző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Dr. Gyimesi Endre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                          </w:t>
            </w:r>
            <w:r>
              <w:rPr>
                <w:b/>
                <w:i/>
                <w:sz w:val="26"/>
              </w:rPr>
              <w:t>polgármester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előterjesztéshez kapcsolódó mellékletek az </w:t>
      </w:r>
      <w:hyperlink r:id="rId3">
        <w:r>
          <w:rPr>
            <w:rStyle w:val="InternetLink"/>
            <w:b/>
            <w:sz w:val="24"/>
            <w:szCs w:val="24"/>
          </w:rPr>
          <w:t>„2007. évi utolsó módosítás”</w:t>
        </w:r>
      </w:hyperlink>
      <w:r>
        <w:rPr>
          <w:sz w:val="24"/>
          <w:szCs w:val="24"/>
        </w:rPr>
        <w:t xml:space="preserve"> xls. dokumentumban találhatók.</w:t>
      </w:r>
    </w:p>
    <w:p>
      <w:pPr>
        <w:pStyle w:val="Heading"/>
        <w:rPr>
          <w:b w:val="false"/>
          <w:b w:val="false"/>
          <w:i w:val="false"/>
          <w:i w:val="false"/>
          <w:sz w:val="26"/>
          <w:szCs w:val="24"/>
        </w:rPr>
      </w:pPr>
      <w:r>
        <w:rPr>
          <w:b w:val="false"/>
          <w:i w:val="false"/>
          <w:sz w:val="26"/>
          <w:szCs w:val="24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/>
      </w:pPr>
      <w:r>
        <w:rPr/>
        <w:t xml:space="preserve">I N D O K O  L Á S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/>
      </w:pPr>
      <w:r>
        <w:rPr>
          <w:b/>
          <w:i/>
        </w:rPr>
        <w:t xml:space="preserve">Zalaegerszeg Megyei Jogú Város 2007. évi költségvetési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rendeletének  módosításához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Államháztartás működési rendjéről szóló többször módosított 217/1998. (XII.30.) számú kormányrendelet  53. § (2) bekezdése szerint, ha év közben az Országgyűlés, a Kormány, illetve valamely költségvetési fejezet vagy elkülönített állami pénzalap a helyi önkormányzat számára pótelőirányzatot biztosít, arról a polgármesternek a képviselő testületet tájékoztatni kell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épviselő testület negyedévente, de legkésőbb a költségvetési szerv számára a költségvetési beszámoló felügyeleti szervhez történő megküldésének külön jogszabályban meghatározott határidejéig, december 31-i hatállyal dönt a költségvetési rendeletének ennek megfelelő módosításáró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Cs w:val="26"/>
        </w:rPr>
        <w:t xml:space="preserve">A jelen előirányzat-módosítást azt tette szükségessé, hogy a 2007. évi költségvetési rendelet 2007. december 20-i, IV. negyedéves módosítását követően kapott önkormányzatunk értesítést állami támogatások kiutalásáról, illetve csökkentéséről, valamint pályázaton elnyert pénzeszközökről. A polgármester részére az SzMSz biztosít átruházott hatáskört az előirányzatok átcsoportosítására meghatározott esetekben, ilyen célok és feladatok közötti átcsoportosítások  átvezetése is szükségessé vált. Mindezek együttes eredményeképpen      89.463 eFt-tal javasoljuk növelni a költségvetés főösszegét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Az állami támogatások III. ütemű lemondásának visszaigazolásánál tanulói, illetve ellátotti létszámok kerekítése miatt  1.678 eFt-tal kevesebb állami támogatást állapított meg a Magyar Államkincstár. A kötött felhasználású állami támogatásoknál 4 eFt-tal csökkent az előirányzat (a pedagógus szakvizsga és továbbképzés jogcímnél).</w:t>
      </w:r>
    </w:p>
    <w:p>
      <w:pPr>
        <w:pStyle w:val="TextBody"/>
        <w:rPr>
          <w:szCs w:val="26"/>
        </w:rPr>
      </w:pPr>
      <w:r>
        <w:rPr>
          <w:szCs w:val="26"/>
        </w:rPr>
        <w:t>A szociális célú állami támogatásoknál a december végén kiutalt összegek növelik az előirányzatokat, ezek az alábbi jogcímeken érkeztek: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- időskorúak járadéka                                                        -  1 eFt</w:t>
      </w:r>
    </w:p>
    <w:p>
      <w:pPr>
        <w:pStyle w:val="TextBody"/>
        <w:rPr/>
      </w:pPr>
      <w:r>
        <w:rPr>
          <w:szCs w:val="26"/>
        </w:rPr>
        <w:t xml:space="preserve">    </w:t>
      </w:r>
      <w:r>
        <w:rPr>
          <w:szCs w:val="26"/>
        </w:rPr>
        <w:t>- ápolási díj                                                                       935 eFt</w:t>
      </w:r>
    </w:p>
    <w:p>
      <w:pPr>
        <w:pStyle w:val="TextBody"/>
        <w:rPr/>
      </w:pPr>
      <w:r>
        <w:rPr/>
        <w:t xml:space="preserve">    </w:t>
      </w:r>
      <w:r>
        <w:rPr/>
        <w:t>- normatív lakásfenntartási támogatás                              325 eFt</w:t>
      </w:r>
    </w:p>
    <w:p>
      <w:pPr>
        <w:pStyle w:val="TextBody"/>
        <w:rPr/>
      </w:pPr>
      <w:r>
        <w:rPr/>
        <w:t xml:space="preserve">    </w:t>
      </w:r>
      <w:r>
        <w:rPr/>
        <w:t xml:space="preserve">- adósságcsökkentő támogatás                                          677 eFt  </w:t>
      </w:r>
    </w:p>
    <w:p>
      <w:pPr>
        <w:pStyle w:val="TextBody"/>
        <w:rPr/>
      </w:pPr>
      <w:r>
        <w:rPr/>
        <w:t xml:space="preserve">    </w:t>
      </w:r>
      <w:r>
        <w:rPr/>
        <w:t>- rendszeres szociális segély                                          1.316 eFt</w:t>
      </w:r>
    </w:p>
    <w:p>
      <w:pPr>
        <w:pStyle w:val="TextBody"/>
        <w:rPr/>
      </w:pPr>
      <w:r>
        <w:rPr/>
        <w:t xml:space="preserve">     </w:t>
      </w:r>
      <w:r>
        <w:rPr/>
        <w:t>- kiegészítő gyermekvédelmi támogatás                             5 eFt</w:t>
      </w:r>
    </w:p>
    <w:p>
      <w:pPr>
        <w:pStyle w:val="TextBody"/>
        <w:rPr>
          <w:u w:val="single"/>
        </w:rPr>
      </w:pPr>
      <w:r>
        <w:rPr/>
        <w:t xml:space="preserve">    </w:t>
      </w:r>
      <w:r>
        <w:rPr>
          <w:u w:val="single"/>
        </w:rPr>
        <w:t>- közcélú foglalkoztatás                                                     - 4 eFt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>
          <w:b/>
          <w:i/>
        </w:rPr>
        <w:t>összesen:             3.257  eFt</w:t>
      </w:r>
    </w:p>
    <w:p>
      <w:pPr>
        <w:pStyle w:val="TextBody"/>
        <w:rPr/>
      </w:pPr>
      <w:r>
        <w:rPr/>
        <w:t>Ebből az összegből állami hozzájárulás 1.009 eFt, a személyi jövedelemadóból finanszírozott rész 2.248 e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pontosított támogatások között az alábbi jogcímeken változik az előirányza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európai uniós saját forrás kiegészítés </w:t>
      </w:r>
    </w:p>
    <w:p>
      <w:pPr>
        <w:pStyle w:val="TextBody"/>
        <w:ind w:left="510" w:hanging="0"/>
        <w:rPr/>
      </w:pPr>
      <w:r>
        <w:rPr/>
        <w:t xml:space="preserve">      </w:t>
      </w:r>
      <w:r>
        <w:rPr/>
        <w:t>(szennyvíz beruházáshoz)                                               84.896  eFt</w:t>
      </w:r>
    </w:p>
    <w:p>
      <w:pPr>
        <w:pStyle w:val="TextBody"/>
        <w:rPr/>
      </w:pPr>
      <w:r>
        <w:rPr/>
        <w:t xml:space="preserve">         </w:t>
      </w:r>
      <w:r>
        <w:rPr/>
        <w:t>-   szakmai vizsgák támogatásának csökkentése                  -   896  eFt</w:t>
      </w:r>
    </w:p>
    <w:p>
      <w:pPr>
        <w:pStyle w:val="TextBody"/>
        <w:rPr/>
      </w:pPr>
      <w:r>
        <w:rPr/>
        <w:t xml:space="preserve">          </w:t>
      </w:r>
      <w:r>
        <w:rPr/>
        <w:t>-  vizitdíj visszatérítés                                                                 10  eFt</w:t>
      </w:r>
    </w:p>
    <w:p>
      <w:pPr>
        <w:pStyle w:val="TextBody"/>
        <w:rPr/>
      </w:pPr>
      <w:r>
        <w:rPr/>
        <w:t xml:space="preserve">          </w:t>
      </w:r>
      <w:r>
        <w:rPr/>
        <w:t>-  szakmai informatikai fejlesztés                                           1.230 eFt</w:t>
      </w:r>
    </w:p>
    <w:p>
      <w:pPr>
        <w:pStyle w:val="TextBody"/>
        <w:rPr/>
      </w:pPr>
      <w:r>
        <w:rPr/>
        <w:t xml:space="preserve">           </w:t>
      </w:r>
      <w:r>
        <w:rPr/>
        <w:t>- helyi önkormányzati hivatásos tűzoltóságok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kiegészítő támogatása                                                         6.121  eFt                                   </w:t>
      </w:r>
    </w:p>
    <w:p>
      <w:pPr>
        <w:pStyle w:val="TextBody"/>
        <w:rPr/>
      </w:pPr>
      <w:r>
        <w:rPr/>
        <w:t xml:space="preserve">         </w:t>
      </w:r>
      <w:r>
        <w:rPr/>
        <w:t>-  támogatás a hivatásos tűzoltóságok egyes kiadásaihoz</w:t>
      </w:r>
    </w:p>
    <w:p>
      <w:pPr>
        <w:pStyle w:val="TextBody"/>
        <w:rPr/>
      </w:pPr>
      <w:r>
        <w:rPr/>
        <w:t xml:space="preserve">           </w:t>
      </w:r>
      <w:r>
        <w:rPr/>
        <w:t>( Egyéb központi támogatás lett)                                       -10.584 eFt</w:t>
      </w:r>
    </w:p>
    <w:p>
      <w:pPr>
        <w:pStyle w:val="TextBody"/>
        <w:rPr/>
      </w:pPr>
      <w:r>
        <w:rPr/>
        <w:t xml:space="preserve">         </w:t>
      </w:r>
      <w:r>
        <w:rPr/>
        <w:t>-  hozzájárulás a létszámcsökkentés egyszeri terheinek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          </w:t>
      </w:r>
      <w:r>
        <w:rPr>
          <w:u w:val="single"/>
        </w:rPr>
        <w:t xml:space="preserve">finanszírozásához (peres eljárás miatti lemondás)           -  6.872  eFt                                               </w:t>
      </w:r>
    </w:p>
    <w:p>
      <w:pPr>
        <w:pStyle w:val="TextBody"/>
        <w:rPr>
          <w:u w:val="single"/>
        </w:rPr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összesen:                           73.905  eFt</w:t>
      </w:r>
      <w:r>
        <w:rPr>
          <w:u w:val="single"/>
        </w:rPr>
        <w:t xml:space="preserve"> 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fejlesztési támogatás CÉDE előirányzat az  ivóvízkút tervezés és fúrás beruházáshoz 8.000 eFt-tal, a Vis maior támogatás                                                      7.540  eFt-tal került felemelésre. Az ivóvízkút tervezés és fúrás beruházáshoz felhalmozási célra átvett pénzeszközként megtervezésre került a támogatás, itt csak a bevételi előirányzatok között szükséges módosítani.</w:t>
      </w:r>
    </w:p>
    <w:p>
      <w:pPr>
        <w:pStyle w:val="TextBody"/>
        <w:rPr/>
      </w:pPr>
      <w:r>
        <w:rPr/>
        <w:t>Az egyéb központi támogatás előirányzata pedig a központosított támogatásokból átkerülő, az önkormányzati tűzoltóságok egyes kiadásaihoz nyújtott támogatással, 10.584 eFt-tal emelkedett.</w:t>
      </w:r>
    </w:p>
    <w:p>
      <w:pPr>
        <w:pStyle w:val="TextBody"/>
        <w:rPr/>
      </w:pPr>
      <w:r>
        <w:rPr/>
        <w:t>Az állami hozzájárulások előirányzata összességében 99.356 eFt-tal növeked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A Zalavíz Zrt. használati díj befizetésének előirányzata 10.400 eFt-tal emelhető, kiadásban a eseményvezérelt felújítások előirányzatait bővítette. </w:t>
      </w:r>
    </w:p>
    <w:p>
      <w:pPr>
        <w:pStyle w:val="TextBody"/>
        <w:rPr/>
      </w:pPr>
      <w:r>
        <w:rPr/>
        <w:t>A Zala Megyei Önkormányzattól a megyei közművelődési feladatok ellátásához vett át önkormányzatunk 5.300 eFt-ot, ez az összeg a Keresztury Dezső ÁMK intézményfinanszírozását növel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Cigány Kisebbségi Önkormányzat kamatbevételből és támogatásértékű bevételekből növelte előirányzatait, az előirányzatok  átvezetésére az önkormányzat határozata alapján került sor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13. és 14. számú mellékletek tájékoztatásul az önállóan gazdálkodó intézmények bevételi és kiadási előirányzatainak változását tartalmazzá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rendelet-módosítást valamennyi bizottság megtárgyalta, azt közgyűlési tárgyalásra alkalmasnak találta és ajánlja elfogadásra a közgyűlésnek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Gazdasági Kamarákról szóló 1999. évi CXXI. tv.  37. § (4) bekezdése szerint a gazdasági előterjesztéseknek a helyi önkormányzati képviselő testületéhez való benyújtása előtt ki kell kérni a helyi önkormányzat területén működő, érdekelt gazdasági érdekképviseleti szervezet, valamint a Gazdasági Kamara véleményét. Az előterjesztés megküldésre került  a Zala Megyei Kereskedelmi és Iparkamara részére, az anyag kiküldéséig  írásos  vélemény nem érkezett, amennyiben a közgyűlésig ez megtörténik, a vélemény ismertetésére a közgyűlésen sor kerü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Zalaegerszegi Cigány Kisebbségi Önkormányzat a 18/2008. számú határozatával Zalaegerszeg Megyei Jogú Város 2007. évi költségvetési rendeletének módosításával egyetért, azt elfogadásra ajánlja a Közgyűlésne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egerszeg, 2008. március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>
          <w:b/>
          <w:i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                                                                                             </w:t>
      </w:r>
      <w:r>
        <w:rPr>
          <w:b/>
          <w:i/>
          <w:sz w:val="26"/>
        </w:rPr>
        <w:t>polgármester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drawing>
          <wp:inline distT="0" distB="0" distL="0" distR="0">
            <wp:extent cx="5576570" cy="7218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721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right" w:pos="7088" w:leader="none"/>
      </w:tabs>
      <w:ind w:left="567" w:hanging="567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2007.&#233;vi%20utols&#243;%20m&#243;dos&#237;t&#225;s.xls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04:00Z</dcterms:created>
  <dc:creator>Közgazdasági Osztály</dc:creator>
  <dc:description/>
  <cp:keywords/>
  <dc:language>en-US</dc:language>
  <cp:lastModifiedBy>Admin</cp:lastModifiedBy>
  <cp:lastPrinted>2008-03-05T09:14:00Z</cp:lastPrinted>
  <dcterms:modified xsi:type="dcterms:W3CDTF">2008-03-06T11:50:00Z</dcterms:modified>
  <cp:revision>4</cp:revision>
  <dc:subject/>
  <dc:title>Az önkormányzat létszámkerete összességében 6 fővel csökken</dc:title>
</cp:coreProperties>
</file>