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29. sz. melléklet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4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i/>
          <w:sz w:val="28"/>
        </w:rPr>
        <w:t>ALAPÍTÓ OKIR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módosításokkal egységes szerkezetbe foglalt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 Megyei Jogú Város Önkormányzatának Közgyűlése 1992. március 18.- án tartott ülésén az 50/1992. sz. határozatával döntött a Városi Sportlétesítmény Gondnokság létrehozásáról, az önkormányzati tulajdonban lévő sportlétesítmények hatékonyabb üzemeltetése, továbbá a rendelkezésre álló működési, fejlesztési és felújítási pénzeszközöknek a sport célokra szánt egyéb pénzeszközöktől történő elkülönítve kezelése céljábó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ntézmény elnevezése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Városi Sportlétesítmény Gondnokság Intézmény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zékhelye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laegerszeg, Október 6. tér 16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ntézmény alapítója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laegerszeg Megyei Jogú Város Önkormányzat Közgyűlés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ntézmény fenntartója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laegerszeg Megyei Jogú Város Önkormányzat Közgyűlés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;Times New Roman" w:ascii="Times New Roman;Times New Roman" w:hAnsi="Times New Roman;Times New Roman"/>
          <w:i/>
        </w:rPr>
        <w:t>Az intézmény jogállása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ind w:left="4395" w:hanging="297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/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ntézmény működése során céljai megvalósítása érdekében önállóan gazdálkodik a rábízott vagyonnal.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;Times New Roman" w:ascii="Times New Roman;Times New Roman" w:hAnsi="Times New Roman;Times New Roman"/>
        </w:rPr>
        <w:t xml:space="preserve">Az intézmény </w:t>
      </w:r>
      <w:r>
        <w:rPr>
          <w:rFonts w:cs="Times New Roman;Times New Roman" w:ascii="Times New Roman;Times New Roman" w:hAnsi="Times New Roman;Times New Roman"/>
          <w:b/>
        </w:rPr>
        <w:t>1992. április 01.- én kezdte meg</w:t>
      </w:r>
      <w:r>
        <w:rPr>
          <w:rFonts w:cs="Times New Roman;Times New Roman" w:ascii="Times New Roman;Times New Roman" w:hAnsi="Times New Roman;Times New Roman"/>
        </w:rPr>
        <w:t xml:space="preserve"> határozatlan ideig tartó </w:t>
      </w:r>
      <w:r>
        <w:rPr>
          <w:rFonts w:cs="Times New Roman;Times New Roman" w:ascii="Times New Roman;Times New Roman" w:hAnsi="Times New Roman;Times New Roman"/>
          <w:b/>
        </w:rPr>
        <w:t>működését.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Az intézmény </w:t>
      </w:r>
      <w:r>
        <w:rPr>
          <w:rFonts w:cs="Times New Roman;Times New Roman" w:ascii="Times New Roman;Times New Roman" w:hAnsi="Times New Roman;Times New Roman"/>
        </w:rPr>
        <w:t xml:space="preserve">a sportlétesítmények tekintetében </w:t>
      </w:r>
      <w:r>
        <w:rPr>
          <w:rFonts w:cs="Times New Roman;Times New Roman" w:ascii="Times New Roman;Times New Roman" w:hAnsi="Times New Roman;Times New Roman"/>
          <w:b/>
        </w:rPr>
        <w:t>ellátja</w:t>
      </w:r>
      <w:r>
        <w:rPr>
          <w:rFonts w:cs="Times New Roman;Times New Roman" w:ascii="Times New Roman;Times New Roman" w:hAnsi="Times New Roman;Times New Roman"/>
        </w:rPr>
        <w:t xml:space="preserve"> költségvetési tervezéssel, a pénzellátással, a költségvetési gazdálkodással, a vagyon kezelésével, a munkaerő-gazdálkodással, a beszámolással, a számvitellel, az előírt adatszolgáltatással és belső ellenőrzéssel kapcsolatos feladatokat. Működteti, karbantartja, s külön megállapodás alapján az igénybevevő szakosztályok rendelkezésére bocsátja a 9) pontban felsorolt létesítményeket. Fő tevékenysége a TEÁOR szerint: 70.32 Ingatlankezel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ntézmény gazdálkodási körébe tartozó létesítménye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) 3013 helyrajzi számú Október 6.- a téren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tadion (füves pálya, É – i lelátó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Ostoros Károly Csarnok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irodaház (3 szintes központi fűtés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mosoda, kazánház (melegvizes, központi fűtés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öltözőrendszer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) 0877 helyrajzi számú Zala-réti edzőpályá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ab/>
        <w:t xml:space="preserve">- 2 db füves és </w:t>
      </w:r>
      <w:r>
        <w:rPr>
          <w:rFonts w:cs="Times New Roman;Times New Roman" w:ascii="Times New Roman;Times New Roman" w:hAnsi="Times New Roman;Times New Roman"/>
          <w:b/>
          <w:bCs/>
        </w:rPr>
        <w:t>1 db „A” típusú műfüves labdarúgó pálya villanyvilágítássa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</w:rPr>
        <w:t>c) 3010/1 helyrajzi számú „irodaház” 655/4610 tulajdoni hányadrésze (Október 6. tér 19.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) 6522 helyrajzi számú Városi Sportcentrumban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teniszpályák (13 db salako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lubház kiszolgáló helyiségekkel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- labdarúgó pályák (2 db füves, 1 db salakos villanyvilágítással, </w:t>
      </w:r>
      <w:r>
        <w:rPr>
          <w:rFonts w:cs="Times New Roman;Times New Roman" w:ascii="Times New Roman;Times New Roman" w:hAnsi="Times New Roman;Times New Roman"/>
          <w:b/>
          <w:bCs/>
        </w:rPr>
        <w:t>1 db „B” típusú</w:t>
      </w:r>
    </w:p>
    <w:p>
      <w:pPr>
        <w:pStyle w:val="Header"/>
        <w:tabs>
          <w:tab w:val="clear" w:pos="4536"/>
          <w:tab w:val="clear" w:pos="9072"/>
        </w:tabs>
        <w:ind w:left="854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műfüves villanyvilágítással</w:t>
      </w:r>
      <w:r>
        <w:rPr>
          <w:rFonts w:cs="Times New Roman;Times New Roman" w:ascii="Times New Roman;Times New Roman" w:hAnsi="Times New Roman;Times New Roman"/>
          <w:bCs/>
        </w:rPr>
        <w:t>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épület öltözőkkel, kiszolgáló helyiségekkel (Forfa, új A, B és C jelű épületek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rekortán atlétikai pály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teniszpálya ütőfallal (bitumenes)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 „B” jelű épületben 6 sávos tekecsarnok és büfé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 „D” jelű atlétikai versenyiroda raktárakkal és szivattyúházzal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) 2897/3 helyrajzi számú Városi Sportcsarnok mellett található: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teniszpályák (2 db salakos, 2 db bitumen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kisméretű labdarúgó pályák (2 db füves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f) 3679/2 helyrajzi számú Munkácsy u. 12 sz. alatti ingatlanon található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„Modellező Klub” épület (2 db konvektoros fűtéssel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)   0133/2 helyrajzi számú buslakpusztai 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gazdasági épület, udvar, ú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)   25945/2 helyrajzi számú Ebergény utcai futóvad- 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lőállás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raktárépüle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) 4581/5 helyrajzi számú Ebergény utcai sportlőtéren található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kiszolgáló épület és 40 lőállásos kispuska lőté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6 lőállásos gyorspisztoly lőté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18 lőállásos fedett légpuska lőté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szolgálati lak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) 20247 helyrajzi számú csácsi hegyi rádióbázison található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épüle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)</w:t>
        <w:tab/>
        <w:t>7180/1 helyrajzi számú kultúrház megnevezésű ingatlan (természetben andráshidai 4 sávos tekepálya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/>
      </w:pPr>
      <w:r>
        <w:rPr>
          <w:bCs/>
        </w:rPr>
        <w:t>l)</w:t>
      </w:r>
      <w:r>
        <w:rPr>
          <w:b/>
          <w:bCs/>
        </w:rPr>
        <w:t xml:space="preserve"> 6518/1 helyrajzi számú Birkózó csarno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ntézmény élén a Zalaegerszeg Megyei Jogú Város Önkormányzat Közgyűlése által kinevezett egyszemélyi felelős ál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szakmai felügyeletet a Zalaegerszeg Megyei Jogú Város Polgármesteri Hivatala látja 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áró rendelkezése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zen alapító okirat alapján az intézményt a MÁK- nál törzskönyvi nyilvántartásba kell vetet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ntézmény működésére vonatkozó részleges szabályzatot az intézmény Szervezeti és Működési Szabályzata tartalmazz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Ezen módosított alapító okiratot a Zalaegerszeg Megyei Jogú Város Önkormányzatának Közgyűlése 2006. szeptember 14.-én elfogadta, és felhatalmazta a polgármestert az okirat aláírásár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laegerszeg, 2008. március 13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i/>
        </w:rPr>
        <w:t>Dr. Gyimesi End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ab/>
        <w:tab/>
        <w:tab/>
        <w:tab/>
        <w:tab/>
        <w:tab/>
        <w:tab/>
        <w:t xml:space="preserve">      polgármester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;Times New Roman" w:hAnsi="Century Schoolbook;Times New Roman" w:cs="Century Schoolbook;Times New Roman"/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2:00Z</dcterms:created>
  <dc:creator>kovacsne</dc:creator>
  <dc:description/>
  <cp:keywords/>
  <dc:language>en-US</dc:language>
  <cp:lastModifiedBy>Sandor</cp:lastModifiedBy>
  <dcterms:modified xsi:type="dcterms:W3CDTF">2008-02-13T12:08:00Z</dcterms:modified>
  <cp:revision>7</cp:revision>
  <dc:subject/>
  <dc:title>ALAPÍTÓ OKIRAT</dc:title>
</cp:coreProperties>
</file>