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sz. melléklet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/>
        <w:t>ALAPÍTÓ OKIRAT</w:t>
      </w:r>
    </w:p>
    <w:p>
      <w:pPr>
        <w:pStyle w:val="Normal"/>
        <w:jc w:val="center"/>
        <w:rPr/>
      </w:pPr>
      <w:r>
        <w:rPr/>
        <w:t>(módosításokkal egységes szerkezetbe foglalt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 xml:space="preserve">Landorhegyi Integrált Óvoda </w:t>
      </w:r>
      <w:r>
        <w:rPr/>
        <w:t>számára az 1992. évi XXXVIII. tv. 88. §. (3) bek.,  az 1993. évi LXXIX. tv. 37. §. (5) bek., valamint a 217/1998 (XII.30.) Korm. r. 10. §. szerinti tartalmi követelményeknek megfelelően …………</w:t>
      </w:r>
      <w:r>
        <w:rPr>
          <w:b/>
        </w:rPr>
        <w:t xml:space="preserve">/2008. </w:t>
      </w:r>
      <w:r>
        <w:rPr/>
        <w:t>számú iktatószámmal az alábbi alapító okiratot adja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elnevezése: Landorhegyi Integrált Óvoda</w:t>
      </w:r>
    </w:p>
    <w:p>
      <w:pPr>
        <w:pStyle w:val="Normal"/>
        <w:jc w:val="both"/>
        <w:rPr/>
      </w:pPr>
      <w:r>
        <w:rPr/>
        <w:t>Az intézmény típusa: Napköziotthonos Óvoda</w:t>
      </w:r>
    </w:p>
    <w:p>
      <w:pPr>
        <w:pStyle w:val="Normal"/>
        <w:jc w:val="both"/>
        <w:rPr/>
      </w:pPr>
      <w:r>
        <w:rPr/>
        <w:t>Az intézmény székhelye: Zalaegerszeg, Űrhajós u. 2.</w:t>
      </w:r>
    </w:p>
    <w:p>
      <w:pPr>
        <w:pStyle w:val="Normal"/>
        <w:jc w:val="both"/>
        <w:rPr/>
      </w:pPr>
      <w:r>
        <w:rPr>
          <w:b/>
        </w:rPr>
        <w:t>Telephelye:    Zalaegerszeg, Toposházi u. 6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Zalaegerszeg, Kodály Zoltán u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Zalaegerszeg, Landorhegyi u. 15/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ÁK-nál nyilvántartott törzsszáma:  434980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i w:val="false"/>
        </w:rPr>
        <w:t>OM azonosítója:</w:t>
        <w:tab/>
        <w:tab/>
        <w:t xml:space="preserve">             03735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jogutódja és fenntartó szerve: Zalaegerszeg Megyei Jogú Város Közgyűlése</w:t>
      </w:r>
    </w:p>
    <w:p>
      <w:pPr>
        <w:pStyle w:val="Normal"/>
        <w:jc w:val="both"/>
        <w:rPr/>
      </w:pPr>
      <w:r>
        <w:rPr/>
        <w:t xml:space="preserve">                </w:t>
      </w:r>
      <w:r>
        <w:rPr/>
        <w:tab/>
        <w:tab/>
        <w:tab/>
        <w:tab/>
        <w:t xml:space="preserve">      </w:t>
      </w:r>
      <w:r>
        <w:rPr>
          <w:b/>
        </w:rPr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 felügyeleti szerve: Zalaegerszeg Megyei Jogú Város Közgyűlése</w:t>
      </w:r>
    </w:p>
    <w:p>
      <w:pPr>
        <w:pStyle w:val="Normal"/>
        <w:jc w:val="both"/>
        <w:rPr/>
      </w:pPr>
      <w:r>
        <w:rPr/>
        <w:t>                                    </w:t>
      </w:r>
      <w:r>
        <w:rPr/>
        <w:tab/>
        <w:t xml:space="preserve">      </w:t>
      </w:r>
      <w:r>
        <w:rPr>
          <w:b/>
        </w:rPr>
        <w:t>Zalaegerszeg, Kossuth Lajos u. 17-19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>
          <w:b/>
          <w:b/>
        </w:rPr>
      </w:pPr>
      <w:r>
        <w:rPr>
          <w:b/>
        </w:rPr>
        <w:t xml:space="preserve">Az intézmény  vezetőjének kinevezési rendje: </w:t>
      </w:r>
      <w:r>
        <w:rPr/>
        <w:t>Zalaegerszeg Megyei Jogú Város Közgyűlésének hatáskörébe tartozó igazgatói kinevezés, vezetői megbízás a közalkalmazottakról szóló 1992. évi XXXIII. tv végrehajtásáról a közoktatási intézményekben szóló 138/1992. (X. 8.) Kormány rendelet alapján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Az intézmény jogállása: Önálló jogi személy, részben önállóan gazdálkodó költségvetési          szerv, bérgazdálkodási jogkörrel, teljes szakmai önállóságg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részben önállóan gazdálkodó óvoda pénzügyi-gazdasági feladatait a Zalaegerszegi Gazdasági Ellátó Szervezet látja el mint önállóan gazdálkodó költségvetési szerv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intézmény élén Zalaegerszeg Megyei Jogú Város Közgyűlése által kinevezett óvodavezető áll, aki az intézmény dolgozóinak tekintetében munkáltatói joggal rendelkezik.</w:t>
      </w:r>
    </w:p>
    <w:p>
      <w:pPr>
        <w:pStyle w:val="Normal"/>
        <w:jc w:val="both"/>
        <w:rPr/>
      </w:pPr>
      <w:r>
        <w:rPr/>
        <w:t>Az intézmény működési területe: Lakókörzetében - Landorhegyi térség - ellátási kötelezettséggel működik, továbbá ellátja azoknak a gyerekeknek a nevelését, gondozását, akik a szülők szabad intézményválasztási joga alapján az óvodába felvételt nyer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ndorhegyi Integrált Óvoda </w:t>
      </w:r>
      <w:r>
        <w:rPr>
          <w:b/>
        </w:rPr>
        <w:t>székhelyintézménye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Űrhajós utcai Székhelyóvoda</w:t>
        <w:tab/>
        <w:tab/>
        <w:t xml:space="preserve">Zalaegerszeg, Űrhajós u. 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Tagintézményei:</w:t>
      </w:r>
    </w:p>
    <w:p>
      <w:pPr>
        <w:pStyle w:val="Normal"/>
        <w:jc w:val="both"/>
        <w:rPr/>
      </w:pPr>
      <w:r>
        <w:rPr/>
        <w:tab/>
        <w:t>1.) Kodály Zoltán utcai Tagóvoda</w:t>
        <w:tab/>
        <w:tab/>
        <w:t>Zalaegerszeg, Kodály Z. u. 15.</w:t>
      </w:r>
    </w:p>
    <w:p>
      <w:pPr>
        <w:pStyle w:val="Normal"/>
        <w:jc w:val="both"/>
        <w:rPr/>
      </w:pPr>
      <w:r>
        <w:rPr/>
        <w:tab/>
        <w:t>2.) Landorhegyi úti Tagóvoda</w:t>
        <w:tab/>
        <w:tab/>
        <w:t>Zalaegerszeg, Landorhegyi u.15/a.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z intézménybe felvehető maximális gyermeklétszám: 475 f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ingó és ingatlan vagyont Zalaegerszeg Megyei Jogú Város Önkormányzata bocsátja rendelkezésére.</w:t>
      </w:r>
    </w:p>
    <w:p>
      <w:pPr>
        <w:pStyle w:val="Normal"/>
        <w:jc w:val="both"/>
        <w:rPr/>
      </w:pPr>
      <w:r>
        <w:rPr/>
        <w:t>A feladat ellátását szolgáló vagyon 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Kodály Z. utcai Óvoda:</w:t>
      </w:r>
      <w:r>
        <w:rPr/>
        <w:t xml:space="preserve"> a 4900 sz. tulajdoni lapon 4983/27 hrsz. 3956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földterületű 1978-ban épült 998,93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nettó alapterületű ingatlan, illetve a leltár szerinti ingó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Bazitai Óvoda:</w:t>
      </w:r>
      <w:r>
        <w:rPr/>
        <w:t xml:space="preserve"> 97 sz. tulajdoni lapon 19283 hrsz. 1952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földterületen, 1992-től 138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 xml:space="preserve"> nettó alapterületű ingatlan, illetve a leltár szerinti ingó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Landorhegyi úti Óvoda:</w:t>
      </w:r>
      <w:r>
        <w:rPr/>
        <w:t xml:space="preserve"> a 4775 sz. tulajdoni lapon 4852 hrsz. 4647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földterületen 1965-ben épült 737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 xml:space="preserve"> nettó alapterületű  ingatlan, illetve a leltár szerinti ingó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Űrhajós utcai  Óvoda:</w:t>
      </w:r>
      <w:r>
        <w:rPr/>
        <w:t xml:space="preserve"> a 4825 sz. tulajdoni lapon 4980 hrsz. 10.517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földterületen 1969-ben épült 789,92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nettó alapterületű ingatlan, illetve a leltár szerinti ingó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 Zalaegerszeg Megyei Jogú Város Önkormányzatának tulajdona, kezelője és üzemeltetője a Landorhegyi Integrált Óv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ndorhegyi Integrált Óvoda vezetője ellátja még a tagintézmények irányítását, igazgatási feladatait. A tagintézmények szakmai önállósággal rendelkezn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intézmény tevékenységi kör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ő tevékenysége:                          8010  Alapfokú oktatá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>
          <w:b/>
          <w:b/>
        </w:rPr>
      </w:pPr>
      <w:r>
        <w:rPr>
          <w:b/>
        </w:rPr>
        <w:t xml:space="preserve">55230 </w:t>
      </w:r>
      <w:r>
        <w:rPr>
          <w:b/>
          <w:caps/>
        </w:rPr>
        <w:t>Intézményi közétkezteté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/>
      </w:pPr>
      <w:r>
        <w:rPr/>
        <w:t>55231-2 Óvodai intézményi étkeztetés</w:t>
      </w:r>
    </w:p>
    <w:p>
      <w:pPr>
        <w:pStyle w:val="Normlbehzs"/>
        <w:tabs>
          <w:tab w:val="clear" w:pos="2268"/>
          <w:tab w:val="left" w:pos="1134" w:leader="none"/>
        </w:tabs>
        <w:ind w:left="708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óvoda által az alaptevékenység keretében szervezett intézményi étkeztetés keretében az óvodás gyermekeknek biztosított étkezéssel kapcsolatos bevételeket, kiadásokat. (Pl. a feladatot ellátó konyhai dolgozókkal, egyéb személyzettel, nyersanyaggal stb. kapcsolatos bevételek, kiadások.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 xml:space="preserve">  </w:t>
      </w:r>
      <w:r>
        <w:rPr/>
        <w:tab/>
        <w:tab/>
        <w:t xml:space="preserve"> </w:t>
      </w:r>
    </w:p>
    <w:p>
      <w:pPr>
        <w:pStyle w:val="Heading2"/>
        <w:tabs>
          <w:tab w:val="clear" w:pos="993"/>
          <w:tab w:val="left" w:pos="709" w:leader="none"/>
          <w:tab w:val="left" w:pos="1560" w:leader="none"/>
          <w:tab w:val="right" w:pos="6521" w:leader="none"/>
        </w:tabs>
        <w:ind w:left="709" w:right="-200" w:hanging="1134"/>
        <w:rPr/>
      </w:pPr>
      <w:r>
        <w:rPr/>
        <w:tab/>
        <w:t>75195 KÖLTSÉGVETÉSI SZERVEK KIEGÉSZÍTŐ ÉS VÁLLALKOZÁSI TEVÉKENYSÉGE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5195-0 Intézményi étkeztetés kiegészítő tevékenységként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  <w:t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(Pl. a feladatot ellátó konyhai dolgozókkal, egyéb személyzettel, nyersanyaggal stb. kapcsolatos bevételek, kiadások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0" w:hanging="0"/>
        <w:rPr/>
      </w:pPr>
      <w:r>
        <w:rPr>
          <w:b/>
          <w:color w:val="000000"/>
          <w:lang w:val="hu-HU"/>
        </w:rPr>
        <w:t>            </w:t>
      </w:r>
      <w:r>
        <w:rPr>
          <w:b/>
          <w:color w:val="000000"/>
          <w:lang w:val="hu-HU"/>
        </w:rPr>
        <w:t xml:space="preserve">80000 </w:t>
      </w:r>
      <w:r>
        <w:rPr>
          <w:b/>
          <w:caps/>
          <w:color w:val="000000"/>
          <w:lang w:val="hu-HU"/>
        </w:rPr>
        <w:t>Oktatás</w:t>
      </w:r>
    </w:p>
    <w:p>
      <w:pPr>
        <w:pStyle w:val="Heading2"/>
        <w:rPr/>
      </w:pPr>
      <w:r>
        <w:rPr/>
        <w:tab/>
        <w:t>80110</w:t>
        <w:tab/>
        <w:t xml:space="preserve">ÓVODAI NEVELÉS </w:t>
      </w:r>
    </w:p>
    <w:p>
      <w:pPr>
        <w:pStyle w:val="Normal"/>
        <w:ind w:firstLine="708"/>
        <w:jc w:val="both"/>
        <w:rPr/>
      </w:pPr>
      <w:r>
        <w:rPr>
          <w:b/>
        </w:rPr>
        <w:t>80111-5  Óvodai nevelés</w:t>
      </w:r>
    </w:p>
    <w:p>
      <w:pPr>
        <w:pStyle w:val="Normlbehzs"/>
        <w:tabs>
          <w:tab w:val="clear" w:pos="2268"/>
          <w:tab w:val="left" w:pos="567" w:leader="none"/>
          <w:tab w:val="left" w:pos="1134" w:leader="none"/>
        </w:tabs>
        <w:spacing w:before="0" w:after="60"/>
        <w:ind w:left="709" w:hanging="0"/>
        <w:rPr>
          <w:lang w:val="hu-HU"/>
        </w:rPr>
      </w:pPr>
      <w:r>
        <w:rPr>
          <w:lang w:val="hu-HU"/>
        </w:rPr>
        <w:t>A költségvetési szerv alaptevékenysége körében a nem sajátos nevelési igényű gyermekek óvodai nevelésével és iskolai életmódra felkészítő foglalkozásával /beleértve a szükséges logopédiai, dyslexia-megelőző és felzárkóztató foglalkozásokat, az étkezés ideje alatti átfedési időt és a rendszeres egészségügyi felügyeletet is, továbbá az óvoda szakmai irányításával, vezetésével, a szakmai feladat ellátásához kapcsolódó további tevékenységekkel, valamint az óvodás gyermekekkel kapcsolatos bevételeket, kiadásokat kell e szakfeladaton tervezni, elszámolni. (Pl. a pedagógusok, a szakmai feladatot ellátó egyéb személyzet, a szakmai eszközök, anyagok stb. bevételei, kiadásai.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80112-6 Sajátos nevelési igényű gyermekek óvodai nevelése</w:t>
      </w:r>
    </w:p>
    <w:p>
      <w:pPr>
        <w:pStyle w:val="Normlbehzs"/>
        <w:tabs>
          <w:tab w:val="clear" w:pos="2268"/>
          <w:tab w:val="left" w:pos="1134" w:leader="none"/>
        </w:tabs>
        <w:spacing w:before="60" w:after="60"/>
        <w:ind w:left="709" w:hanging="0"/>
        <w:rPr>
          <w:lang w:val="hu-HU"/>
        </w:rPr>
      </w:pPr>
      <w:r>
        <w:rPr>
          <w:lang w:val="hu-HU"/>
        </w:rPr>
        <w:t>A költségvetési szerv alaptevékenysége körében a sajátos nevelési igényű gyermek óvodai nevelésével /beleértve a fogyatékosságból eredő hátrány csökkentését szolgáló re/habilitációs foglalkozásokat, az étkezés alatti átfedési időt és a rendszeres egészségügyi felügyeletet is/, továbbá az óvoda szakmai irányításával, vezetésével, a szakmai feladat ellátásához kapcsolódó további tevékenységekkel, valamint az óvodás gyermekekkel kapcsolatos bevételeket, kiadásokat kell e szakfeladaton tervezni és elszámolni attól függetlenül, hogy a sajátos nevelési igényű óvodás gyermekek nevelése, ellátása külön vagy a nem sajátos nevelési igényű gyermekekkel közösen történik. (Pl. a pedagógusok, a szakmai feladatot ellátó egyéb személyzet, a szakmai eszközök, anyagok stb. bevételei, kiadásai.)</w:t>
      </w:r>
    </w:p>
    <w:p>
      <w:pPr>
        <w:pStyle w:val="Normal"/>
        <w:ind w:firstLine="708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aps/>
        </w:rPr>
      </w:pPr>
      <w:r>
        <w:rPr>
          <w:b/>
        </w:rPr>
        <w:tab/>
      </w:r>
      <w:r>
        <w:rPr>
          <w:b/>
          <w:caps/>
        </w:rPr>
        <w:t>80520 Pedagógiai szakszolgálat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ab/>
      </w:r>
      <w:r>
        <w:rPr>
          <w:b/>
        </w:rPr>
        <w:t>80521-2 Pedagógiai szakszolgálat</w:t>
      </w:r>
    </w:p>
    <w:p>
      <w:pPr>
        <w:pStyle w:val="Szvegtrzsbehzssal3"/>
        <w:rPr/>
      </w:pPr>
      <w:r>
        <w:rPr/>
        <w:t>Ezt a szakfeladatot azok a költségvetési szervek, közoktatási intézmények alkalmazhatják, amelyek alaptevékenységként pedagógiai szakszolgálati feladatot látnak el.</w:t>
      </w:r>
    </w:p>
    <w:p>
      <w:pPr>
        <w:pStyle w:val="Szvegtrzsbehzssal2"/>
        <w:ind w:left="709" w:hanging="0"/>
        <w:rPr/>
      </w:pPr>
      <w:r>
        <w:rPr/>
        <w:t>E szakfeladaton kell tervezni és elszámolni a gyógypedagógiai tanácsadással, a szakszolgálati intézményben történő korai fejlesztéssel és gondozással, a tanulási képességet vizsgáló szakértői és rehabilitációs tevékenységgel, a nevelési tanácsadással, a logopédiai ellátással, a továbbtanulási, pályaválasztási tanácsadással, továbbá a konduktív pedagógiai ellátással, a gyógytestneveléssel és az intézmény pedagógiai-szakmai irányításával, vezetésével, a szakmai feladat ellátásához kapcsolódó további tevékenységekkel, az ellátást igénybe vevőkkel kapcsolatos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vékenységi körében meghatározott feladatot határozatlan időtartamban alaptevékenységként, teljesítési kötelezettséggel látja el, az alapító szakmai és gazdasági felügyelete mellett. Az intézmény vállalkozó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 működésének részletes szabályait az intézmények közötti feladatmegosztást a Szervezeti és Működési Szabályzat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t az alapító okiratot Zalaegerszeg Megyei Jogú Város Közgyűlése 2003. február 27-én tartott ülésén 23/2003. sz. közgyűlési határozat alapján elfogadta 2003. július 31-i hatállyal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993" w:leader="none"/>
          <w:tab w:val="left" w:pos="1560" w:leader="none"/>
        </w:tabs>
        <w:rPr/>
      </w:pPr>
      <w:r>
        <w:rPr/>
        <w:t>Ezt  a módosított  alapító okiratot Zalaegerszeg Megyei Jogú Város Közgyűlése 2004. április 29-én tartott ülésén 113/2004. sz. közgyűlési határozat alapján, 2004. augusztus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5/2005. sz. közgyűlési határozat alapján, 2005. január 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 3-án tartott ülésén 113/2007. sz. közgyűlési határozat alapján, 2007. január 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ab/>
        <w:t xml:space="preserve">Zalaegerszeg Megyei Jogú Város </w:t>
      </w:r>
    </w:p>
    <w:p>
      <w:pPr>
        <w:pStyle w:val="Normal"/>
        <w:ind w:left="3540" w:firstLine="708"/>
        <w:jc w:val="both"/>
        <w:rPr/>
      </w:pPr>
      <w:r>
        <w:rPr/>
        <w:t>Közgyűlése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</w:t>
        <w:tab/>
        <w:tab/>
      </w:r>
      <w:r>
        <w:rPr>
          <w:b/>
          <w:shadow/>
        </w:rPr>
        <w:t>Dr. Gyimesi Endre</w:t>
      </w:r>
    </w:p>
    <w:p>
      <w:pPr>
        <w:pStyle w:val="Normal"/>
        <w:jc w:val="both"/>
        <w:rPr/>
      </w:pPr>
      <w:r>
        <w:rPr>
          <w:shadow/>
        </w:rPr>
        <w:tab/>
        <w:tab/>
        <w:tab/>
        <w:tab/>
        <w:tab/>
        <w:tab/>
        <w:tab/>
        <w:tab/>
        <w:t xml:space="preserve">    </w:t>
      </w:r>
      <w:r>
        <w:rPr>
          <w:b/>
          <w:shadow/>
        </w:rPr>
        <w:t xml:space="preserve"> polgármester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6521"/>
          <w:tab w:val="left" w:pos="709" w:leader="none"/>
          <w:tab w:val="left" w:pos="993" w:leader="none"/>
          <w:tab w:val="left" w:pos="1560" w:leader="none"/>
        </w:tabs>
        <w:rPr/>
      </w:pPr>
      <w:r>
        <w:rPr/>
        <w:t>Kapjá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ntézmé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Szvegtrzsbehzssal2">
    <w:name w:val="Szövegtörzs behúzással 2"/>
    <w:basedOn w:val="Normal"/>
    <w:qFormat/>
    <w:pPr>
      <w:ind w:left="1416" w:hanging="0"/>
      <w:jc w:val="both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-851" w:leader="none"/>
      </w:tabs>
      <w:ind w:left="709" w:hanging="0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03:00Z</dcterms:created>
  <dc:creator>Művelődési Osztály</dc:creator>
  <dc:description/>
  <cp:keywords/>
  <dc:language>en-US</dc:language>
  <cp:lastModifiedBy>marcsi</cp:lastModifiedBy>
  <cp:lastPrinted>2007-05-21T08:23:00Z</cp:lastPrinted>
  <dcterms:modified xsi:type="dcterms:W3CDTF">2008-02-13T09:47:00Z</dcterms:modified>
  <cp:revision>7</cp:revision>
  <dc:subject/>
  <dc:title>ZALAEGERSZEG MEGYEI JOGÚ VÁROS POLGÁRMESTERI HIVATALA</dc:title>
</cp:coreProperties>
</file>