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45720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3.6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17-19. Telefon: 92/502-106, fax: 92/311-474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Email: </w:t>
      </w:r>
      <w:hyperlink r:id="rId4">
        <w:r>
          <w:rPr>
            <w:rStyle w:val="InternetLink"/>
            <w:b/>
            <w:i/>
            <w:sz w:val="22"/>
            <w:szCs w:val="22"/>
          </w:rPr>
          <w:t>mayor@zalaegerszeg.hu</w:t>
        </w:r>
      </w:hyperlink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ab/>
        <w:t xml:space="preserve">....... napirendi pont anyag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2008. április 17-i ülésére</w:t>
      </w:r>
    </w:p>
    <w:p>
      <w:pPr>
        <w:pStyle w:val="Normal"/>
        <w:rPr>
          <w:b/>
          <w:b/>
          <w:i/>
          <w:i/>
          <w:sz w:val="36"/>
          <w:szCs w:val="24"/>
          <w:u w:val="single"/>
        </w:rPr>
      </w:pPr>
      <w:r>
        <w:rPr>
          <w:b/>
          <w:i/>
          <w:sz w:val="36"/>
          <w:szCs w:val="24"/>
          <w:u w:val="single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2835" w:hanging="28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  <w:tab/>
      </w:r>
      <w:r>
        <w:rPr>
          <w:b/>
          <w:sz w:val="24"/>
          <w:szCs w:val="24"/>
        </w:rPr>
        <w:t>Nem lakás céljára szolgáló helyiség pályáztatás nélküli bérbeadása a Látásfogyatékosok Zalaegerszegi Kistérségi Egyesülete rész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          </w:t>
        <w:tab/>
        <w:tab/>
      </w:r>
      <w:r>
        <w:rPr>
          <w:sz w:val="24"/>
          <w:szCs w:val="24"/>
        </w:rPr>
        <w:t>Dr. Gyimesi Endre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</w:r>
      <w:r>
        <w:rPr>
          <w:b/>
          <w:i/>
          <w:sz w:val="24"/>
          <w:szCs w:val="24"/>
        </w:rPr>
        <w:t xml:space="preserve">    </w:t>
        <w:tab/>
        <w:tab/>
        <w:tab/>
      </w:r>
      <w:r>
        <w:rPr>
          <w:sz w:val="24"/>
          <w:szCs w:val="24"/>
        </w:rPr>
        <w:t>Önkormányzati Osztá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Dr. Mimon Ágnes sk.</w:t>
      </w:r>
    </w:p>
    <w:p>
      <w:pPr>
        <w:pStyle w:val="Heading2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2"/>
        <w:rPr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         </w:t>
        <w:tab/>
        <w:tab/>
      </w:r>
      <w:r>
        <w:rPr>
          <w:sz w:val="24"/>
          <w:szCs w:val="24"/>
        </w:rPr>
        <w:t xml:space="preserve">Ügyrendi, Jogi és Vagyonnyilatkozatot Ellenőrző Bizottsá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ab/>
        <w:t>Gazdaság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Pénzügy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75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 közgyűlésre meghívást kap:</w:t>
      </w:r>
      <w:r>
        <w:rPr>
          <w:sz w:val="24"/>
          <w:szCs w:val="24"/>
        </w:rPr>
        <w:tab/>
        <w:t>Jelenics Ferenc egyesület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alaegerszeg, Platán sor 19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öltségvetési és pénzügyi-gazdálkodási szempontból ellenőrizte:</w:t>
      </w:r>
      <w:r>
        <w:rPr>
          <w:sz w:val="24"/>
          <w:szCs w:val="24"/>
        </w:rPr>
        <w:t xml:space="preserve"> Közgazdasági Osz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Cziborné Vincze Amália s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átásfogyatékosok Zalaegerszegi Kistérségi Egyesülete (továbbiakban: Egyesület) elnöke azzal a kéréssel fordult hozzám, hogy a Zalaegerszeg, Széchenyi tér 4-6. sz. alatti egy darab I. emeleti irodahelyiséget a feladataik, érdekvédelmi tevékenységük hatékonyabb ellátása érdekében az Önkormányzat adja bérbe a részükre. Az Egyesület kérte, hogy a Közgyűlés a bérleti díj megállapításánál a kedvezményes, 0,1-es szorzót alkalmazza. (A kérelem az előterjesztés 1. sz. melléklete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Az Egyesület kiemelten közhasznú szervezetként működik, az alapszabálya értelmében tevékenységi köre az alábbi:</w:t>
      </w:r>
    </w:p>
    <w:p>
      <w:pPr>
        <w:pStyle w:val="Szvegtrzs3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egészségmegőrzés, betegségmegelőzés, gyógyító, egészségügyi rehabilitációs tevékenység,</w:t>
      </w:r>
    </w:p>
    <w:p>
      <w:pPr>
        <w:pStyle w:val="Szvegtrzs3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szociális tevékenység, családsegítés, időskorúak gondozása,</w:t>
      </w:r>
    </w:p>
    <w:p>
      <w:pPr>
        <w:pStyle w:val="Szvegtrzs3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nevelési és oktatási, képességfejlesztési, ismeretterjesztési feladatok ellátása,</w:t>
      </w:r>
    </w:p>
    <w:p>
      <w:pPr>
        <w:pStyle w:val="Szvegtrzs3"/>
        <w:rPr/>
      </w:pPr>
      <w:r>
        <w:rPr>
          <w:b w:val="false"/>
          <w:sz w:val="24"/>
          <w:szCs w:val="24"/>
          <w:u w:val="none"/>
        </w:rPr>
        <w:t>- kulturális tevékenység,</w:t>
      </w:r>
    </w:p>
    <w:p>
      <w:pPr>
        <w:pStyle w:val="Szvegtrzs3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a látássérültek, mint hátrányos helyzetű csoport társadalmi esélyegyenlőségét fejlesztő tevékenység,</w:t>
      </w:r>
    </w:p>
    <w:p>
      <w:pPr>
        <w:pStyle w:val="Szvegtrzs3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- a munkaerőpiacon hátrányos helyzetű rétegek képzésének, foglalkoztatásának elősegítése és a kapcsolódó szolgáltatások biztosítása. </w:t>
      </w:r>
    </w:p>
    <w:p>
      <w:pPr>
        <w:pStyle w:val="Szvegtrzs3"/>
        <w:rPr/>
      </w:pPr>
      <w:r>
        <w:rPr>
          <w:b w:val="false"/>
          <w:sz w:val="24"/>
          <w:szCs w:val="24"/>
          <w:u w:val="none"/>
        </w:rPr>
        <w:t>Az Egyesület közhasznú céljai megvalósítása érdekében segédeszközöket szerez be és juttat, valamint pénzbeli támogatásban részesíti az arra rászorultakat.</w:t>
      </w:r>
    </w:p>
    <w:p>
      <w:pPr>
        <w:pStyle w:val="Szvegtrzs3"/>
        <w:rPr/>
      </w:pPr>
      <w:r>
        <w:rPr>
          <w:b w:val="false"/>
          <w:sz w:val="24"/>
          <w:szCs w:val="24"/>
          <w:u w:val="none"/>
        </w:rPr>
        <w:t>Az Egyesület 2007. évben főként pályázati úton elnyert támogatásból és tagdíjból gazdálkodott.</w:t>
      </w:r>
    </w:p>
    <w:p>
      <w:pPr>
        <w:pStyle w:val="Szvegtrzs3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Szvegtrzs3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A pályáztatás nélküli bérbeadás feltételeit Zalaegerszeg Megyei Jogú Város Közgyűlésének az önkormányzat vagyonáról, a vagyongazdálkodás és vagyonhasznosítás szabályairól szóló többször módosított 13/2006. (III.07.) számú önkormányzati rendelete (Vagyonrendelet) tartalmazza. Az önkormányzati vagyon versenyeztetés nélküli hasznosítására kérelem alapján kerülhet sor, amelynek elbírálása a Közgyűlés hatáskörébe tartozik. A közgyűlés egyedi döntéssel a rendelet 1. sz. mellékletének szorzószámokat tartalmazó táblázatában meghatározott mérték alkalmazásával számított kedvezményes bérleti díj fizetését engedélyezheti nonprofit szervezetek részére. A döntéshez az érintett szervezetnek be kell nyújtania a pénzügyi beszámolóját, alapító okiratát, közérdekű, közhasznú tevékenységének bemutatását, amely a kedvezményes bérbeadást indokolja. </w:t>
      </w:r>
    </w:p>
    <w:p>
      <w:pPr>
        <w:pStyle w:val="Szvegtrzs3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Szvegtrzs3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Ezen mellékleteket a kiemelkedően közhasznú szervezet vezetője becsatolta. A közhasznúsági jelentés az előterjesztés 2. sz. mellékletét képezi. Az Egyesület Alapszabályát és 2007. évi beszámolóját nem csatoltuk, mivel főbb adataikat a közhasznúsági jelentés is tartalmazza, azok az Önkormányzati Osztályon rendelkezésre állnak és megtekinthetők. </w:t>
      </w:r>
    </w:p>
    <w:p>
      <w:pPr>
        <w:pStyle w:val="Szvegtrzs3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Szvegtrzs3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A </w:t>
      </w:r>
      <w:r>
        <w:rPr>
          <w:b w:val="false"/>
          <w:i/>
          <w:sz w:val="24"/>
          <w:szCs w:val="24"/>
          <w:u w:val="none"/>
        </w:rPr>
        <w:t>bérleti szerződés legfeljebb egy évre köthető meg</w:t>
      </w:r>
      <w:r>
        <w:rPr>
          <w:b w:val="false"/>
          <w:sz w:val="24"/>
          <w:szCs w:val="24"/>
          <w:u w:val="none"/>
        </w:rPr>
        <w:t>. A bérbeadás feltételeinek meglétét – a dokumentumok benyújtása alapján – évente felül kell vizsgálni, a feltételek fennállása esetén a szerződés további egy évre meghosszabbítható. Amennyiben a kedvezményes bérbeadás feltételei a közgyűlés döntése alapján – a Vagyonrendelet módosításával – időközben úgy változnak meg, hogy a belvárosban arra nem lesz lehetőség, a szerződés meghosszabbítására nem kerül sor. Ezt a bérleti szerződésben szerepeltetni kell.</w:t>
      </w:r>
    </w:p>
    <w:p>
      <w:pPr>
        <w:pStyle w:val="Normal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A Zalaegerszeg, Széchenyi tér 4-6. I. emeleti 10,65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-es irodahelyiség bérleti díja – a 298/2007. sz. közgyűlési határozattal megállapított alap bérleti díj és a Vagyonrendelet szerinti szorzószámok alapján – 2.080,-Ft+ÁFA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hó x 10,6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22.152,-Ft + Áfa. A kedvezményes, 0,1-es szorzó alkalmazásával a helyiség havi bérleti díjának összege tehát:  </w:t>
      </w:r>
      <w:r>
        <w:rPr>
          <w:b/>
          <w:i/>
          <w:sz w:val="24"/>
          <w:szCs w:val="24"/>
        </w:rPr>
        <w:t>2.215,-Ft + ÁFA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agyonrendelet szerint a pályáztatás nélküli vagyonhasznosítás során a kérelmező legkésőbb </w:t>
      </w:r>
      <w:r>
        <w:rPr>
          <w:color w:val="000000"/>
          <w:sz w:val="24"/>
          <w:szCs w:val="24"/>
        </w:rPr>
        <w:t>a kérelem döntéshozó elé terjesztéséig köteles az önkormányzat által meghatározott összegű bánatpénzt az Önkormányzat részére befizetni, illetve</w:t>
      </w:r>
      <w:r>
        <w:rPr>
          <w:sz w:val="24"/>
          <w:szCs w:val="24"/>
        </w:rPr>
        <w:t xml:space="preserve"> a bérlő köteles a bérleti szerződés megkötésével egyidejűleg a bérbeadó részére óvadékot fizetni, amely legalább kéthavi bérleti díjjal megegyező összeg. Az Egyesület a </w:t>
      </w:r>
      <w:r>
        <w:rPr>
          <w:b/>
          <w:i/>
          <w:sz w:val="24"/>
          <w:szCs w:val="24"/>
        </w:rPr>
        <w:t>4.430,-Ft összegű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bánatpénz</w:t>
      </w:r>
      <w:r>
        <w:rPr>
          <w:i/>
          <w:sz w:val="24"/>
          <w:szCs w:val="24"/>
        </w:rPr>
        <w:t xml:space="preserve"> befizetését igazolta, </w:t>
      </w:r>
      <w:r>
        <w:rPr>
          <w:sz w:val="24"/>
          <w:szCs w:val="24"/>
        </w:rPr>
        <w:t xml:space="preserve">amely a megkötésre kerülő bérleti szerződésben óvadéknak fog minősül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érlőt terheli az ingatlan fenntartásával járó, az épületben használt helyiségre eső </w:t>
      </w:r>
      <w:r>
        <w:rPr>
          <w:b/>
          <w:i/>
          <w:sz w:val="24"/>
          <w:szCs w:val="24"/>
        </w:rPr>
        <w:t>közüzemi  és közös költség</w:t>
      </w:r>
      <w:r>
        <w:rPr>
          <w:sz w:val="24"/>
          <w:szCs w:val="24"/>
        </w:rPr>
        <w:t xml:space="preserve">, amelyek megfizetésével kapcsolatban a bérlőnek a Keresztury ÁMK-val kell megállapodást köt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a 72/2008. sz. határozattal egyhangúlag –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Pénzügyi Bizottság</w:t>
      </w:r>
      <w:r>
        <w:rPr>
          <w:sz w:val="24"/>
          <w:szCs w:val="24"/>
        </w:rPr>
        <w:t xml:space="preserve"> a 33/2008. számú határozattal az előterjesztést 4 igen szavazattal elfogadt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a 73/2008. számú határozattal az előterjesztést 11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fentiek alapján kérem az alábbi határozati javaslat elfogadásá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a Zalaegerszeg, Széchenyi tér 4-6. I. emelet 9. szám alatti 10,6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iroda helyiséget 2008. május 1-től 2009. április 30-ig terjedő 1 év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határozot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dőtartamra pályáztatás nélkül bérbe adja a Látásfogyatékosok Zalaegerszegi Kistérségi Egyesülete (8900 Zalaegerszeg, Platán sor 19.) részére havi 2.215,-Ft + ÁFA összegű kedvezményes bérleti díjért. A feltételek fennállása esetén a bérleti szerződés annak lejárta előtt további egy évre meghosszabbítható, amennyiben a kedvezményes bérbeadás feltételeit a közgyűlés időközben ezzel ellentétes módon nem szabályozza. A bérlőt terhelik a helyiségre eső közüzemi és közös költségek, amelyek megfizetésével kapcsolatban a bérlő köteles a Keresztury Dezső Általános Művelődési Központtal (Zalaegerszeg, Landorhegyi u. 21.) megállapodást kötni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felhatalmazza a polgármestert a bérleti szerződés aláírására, és felkéri, hogy a döntésről a Keresztury ÁMK igazgatóját tájékoztas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2008. április 30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Dr. Gyimesi Endre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8. április 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 </w:t>
      </w:r>
      <w:r>
        <w:rPr>
          <w:b/>
          <w:i/>
          <w:sz w:val="24"/>
        </w:rPr>
        <w:t xml:space="preserve">                                                                                               </w:t>
      </w:r>
      <w:r>
        <w:rPr>
          <w:b/>
          <w:i/>
          <w:sz w:val="24"/>
        </w:rPr>
        <w:t>Dr. Gyimesi Endre sk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 xml:space="preserve">                                                                                           polgármester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3100" cy="8136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3100" cy="81368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3100" cy="81368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1632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b/>
      <w:sz w:val="26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2">
    <w:name w:val="Stílus2"/>
    <w:basedOn w:val="Normal"/>
    <w:qFormat/>
    <w:pPr>
      <w:widowControl w:val="false"/>
      <w:numPr>
        <w:ilvl w:val="0"/>
        <w:numId w:val="2"/>
      </w:num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Szvegtrzsbehzssal3">
    <w:name w:val="Szövegtörzs behúzással 3"/>
    <w:basedOn w:val="Normal"/>
    <w:qFormat/>
    <w:pPr>
      <w:ind w:left="1418" w:hanging="0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 Narrow" w:hAnsi="Arial Narrow" w:cs="Arial Narrow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3:29:00Z</dcterms:created>
  <dc:creator>POLGÁRMESTERI HIVATAL</dc:creator>
  <dc:description/>
  <cp:keywords/>
  <dc:language>en-US</dc:language>
  <cp:lastModifiedBy>Admin</cp:lastModifiedBy>
  <cp:lastPrinted>2008-04-10T13:46:00Z</cp:lastPrinted>
  <dcterms:modified xsi:type="dcterms:W3CDTF">2008-04-10T13:44:00Z</dcterms:modified>
  <cp:revision>3</cp:revision>
  <dc:subject/>
  <dc:title>MEGÁLLAPODÁS</dc:title>
</cp:coreProperties>
</file>