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LÁSFOGLALÁ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/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Zalaegerszeg Megyei Jogú Város településrende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Tervező:</w:t>
      </w:r>
      <w:r>
        <w:rPr>
          <w:b/>
        </w:rPr>
        <w:t xml:space="preserve"> </w:t>
        <w:tab/>
        <w:t xml:space="preserve">Agg Ferenc </w:t>
      </w:r>
      <w:r>
        <w:rPr/>
        <w:t>településtervező (TT1 20-0001)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>AOD Építész és Grafikus Iroda Kft.</w:t>
      </w:r>
    </w:p>
    <w:p>
      <w:pPr>
        <w:pStyle w:val="Normal"/>
        <w:ind w:left="1080" w:hanging="1080"/>
        <w:jc w:val="both"/>
        <w:rPr/>
      </w:pPr>
      <w:r>
        <w:rPr/>
        <w:tab/>
        <w:t>Zalaegerszeg, Ady Endre u. 2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ült a Nyugat-dunántúli Területi Tervtanács  2008. február 28-án Zalaegerszegen tartott ülés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Tervtanács neve: </w:t>
        <w:tab/>
        <w:t>Nyugat-dunántúli Területi Tervtanács</w:t>
      </w:r>
    </w:p>
    <w:p>
      <w:pPr>
        <w:pStyle w:val="Normal"/>
        <w:ind w:left="1800" w:hanging="1800"/>
        <w:jc w:val="both"/>
        <w:rPr/>
      </w:pPr>
      <w:r>
        <w:rPr/>
        <w:t xml:space="preserve">Székhelye:           </w:t>
        <w:tab/>
        <w:t>Győr, Vörösmarty utca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Tárgyalás helye: </w:t>
        <w:tab/>
        <w:t>Zalaegerszeg Megyei Jogú Város Önkormányzat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Városháza, 101. sz. tárgyalóterem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Zalaegerszeg, Kossuth u. 17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ás időpontja: 2008. február 28-án 9</w:t>
      </w:r>
      <w:r>
        <w:rPr>
          <w:vertAlign w:val="superscript"/>
        </w:rPr>
        <w:t>00</w:t>
      </w:r>
      <w:r>
        <w:rPr/>
        <w:t xml:space="preserve"> – 11</w:t>
      </w:r>
      <w:r>
        <w:rPr>
          <w:vertAlign w:val="superscript"/>
        </w:rPr>
        <w:t>30</w:t>
      </w:r>
      <w:r>
        <w:rPr/>
        <w:t xml:space="preserve"> ó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vtanács jelenlévő tagjai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Keresztes Sándor állami főépítész, elnök</w:t>
      </w:r>
    </w:p>
    <w:p>
      <w:pPr>
        <w:pStyle w:val="Normal"/>
        <w:numPr>
          <w:ilvl w:val="0"/>
          <w:numId w:val="3"/>
        </w:numPr>
        <w:rPr/>
      </w:pPr>
      <w:r>
        <w:rPr/>
        <w:t>Dimény Gábor titkár</w:t>
      </w:r>
    </w:p>
    <w:p>
      <w:pPr>
        <w:pStyle w:val="Normal"/>
        <w:numPr>
          <w:ilvl w:val="0"/>
          <w:numId w:val="3"/>
        </w:numPr>
        <w:rPr/>
      </w:pPr>
      <w:r>
        <w:rPr/>
        <w:t>Aczél Gábor</w:t>
      </w:r>
    </w:p>
    <w:p>
      <w:pPr>
        <w:pStyle w:val="Normal"/>
        <w:numPr>
          <w:ilvl w:val="0"/>
          <w:numId w:val="3"/>
        </w:numPr>
        <w:rPr/>
      </w:pPr>
      <w:r>
        <w:rPr/>
        <w:t>Arató György</w:t>
      </w:r>
    </w:p>
    <w:p>
      <w:pPr>
        <w:pStyle w:val="Normal"/>
        <w:numPr>
          <w:ilvl w:val="0"/>
          <w:numId w:val="3"/>
        </w:numPr>
        <w:rPr/>
      </w:pPr>
      <w:r>
        <w:rPr/>
        <w:t>Bubics Tamás</w:t>
      </w:r>
    </w:p>
    <w:p>
      <w:pPr>
        <w:pStyle w:val="Normal"/>
        <w:numPr>
          <w:ilvl w:val="0"/>
          <w:numId w:val="3"/>
        </w:numPr>
        <w:rPr/>
      </w:pPr>
      <w:r>
        <w:rPr/>
        <w:t>Dr. Jámbor Imre</w:t>
      </w:r>
    </w:p>
    <w:p>
      <w:pPr>
        <w:pStyle w:val="Normal"/>
        <w:numPr>
          <w:ilvl w:val="0"/>
          <w:numId w:val="3"/>
        </w:numPr>
        <w:rPr/>
      </w:pPr>
      <w:r>
        <w:rPr/>
        <w:t>Mezei László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ponensek:</w:t>
      </w:r>
    </w:p>
    <w:p>
      <w:pPr>
        <w:pStyle w:val="Normal"/>
        <w:numPr>
          <w:ilvl w:val="0"/>
          <w:numId w:val="3"/>
        </w:numPr>
        <w:rPr/>
      </w:pPr>
      <w:r>
        <w:rPr/>
        <w:t>Főző János</w:t>
      </w:r>
    </w:p>
    <w:p>
      <w:pPr>
        <w:pStyle w:val="Normal"/>
        <w:numPr>
          <w:ilvl w:val="0"/>
          <w:numId w:val="3"/>
        </w:numPr>
        <w:rPr/>
      </w:pPr>
      <w:r>
        <w:rPr/>
        <w:t>Somfai And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hívott: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r. Gyimesi Endre, polgármester (Zalaegerszeg) </w:t>
      </w:r>
    </w:p>
    <w:p>
      <w:pPr>
        <w:pStyle w:val="Normal"/>
        <w:numPr>
          <w:ilvl w:val="0"/>
          <w:numId w:val="4"/>
        </w:numPr>
        <w:rPr/>
      </w:pPr>
      <w:r>
        <w:rPr/>
        <w:t>Figler András irodavezető, KÖ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ogh László, Balatoni Nemzeti Park Igazgatóság (nem jelent meg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Jelen voltak még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mbi Lajos alpolgármester (Zalaegerszeg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rtók Sándor főépítész (Zalaegerszeg) </w:t>
      </w:r>
    </w:p>
    <w:p>
      <w:pPr>
        <w:pStyle w:val="Normal"/>
        <w:numPr>
          <w:ilvl w:val="0"/>
          <w:numId w:val="4"/>
        </w:numPr>
        <w:rPr/>
      </w:pPr>
      <w:r>
        <w:rPr/>
        <w:t>Agg Ferenc tervező (AOD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ogh Ákos tervező (VIRIDITAS)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Kiss Edina tervező (AOD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ab/>
        <w:t xml:space="preserve">Tóth János tervező (LINAKRON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ab/>
        <w:t>Görög Renáta tervező (FORSZ M.I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Szabó Róbert tervező (FORSZ M. I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 xml:space="preserve">Petőházi Attila tervező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Rozmanné H. Gyöngyi (Zalaegerszeg, Polgármesteri Hivatal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Majoros Melinda (Zalaegerszeg, Polgármesteri Hivatal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Czukor Szilvia (Zalaegerszeg, Polgármesteri Hivatal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 tervtanács határozatkép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eresztes Sándor</w:t>
      </w:r>
      <w:r>
        <w:rPr>
          <w:b/>
        </w:rPr>
        <w:t xml:space="preserve"> </w:t>
      </w:r>
      <w:r>
        <w:rPr/>
        <w:t>állami főépítész</w:t>
      </w:r>
      <w:r>
        <w:rPr>
          <w:b/>
        </w:rPr>
        <w:t>,</w:t>
      </w:r>
      <w:r>
        <w:rPr/>
        <w:t xml:space="preserve"> a tervtanács elnöke köszöntötte a megjelenteket, és felkérte a napirenden lévő terv készítőjét a terv 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gg Ferenc </w:t>
      </w:r>
      <w:r>
        <w:rPr/>
        <w:t>településterv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 teljes közigazgatási területére kiterjedően vizsgálja felül településrendezési tervét. Ennek oka a korábbi terv hatályba lépése óta eltelt időszak koncepcionális és szabályozási változásai ill. módosítási igényei, valamint az érvényes jogszabályoknak megfelelő eszközrendszerű és technikájú terv előállítása. A tervezet a még érvényben lévő településrendezési tervre támaszkodik, attól lényegi elhatározásaiban, sőt a város nagy részének területfelhasználásában, szabályozásában nem tér el.</w:t>
      </w:r>
    </w:p>
    <w:p>
      <w:pPr>
        <w:pStyle w:val="Normal"/>
        <w:jc w:val="both"/>
        <w:rPr/>
      </w:pPr>
      <w:r>
        <w:rPr/>
        <w:t>Digitális alaptérképre dolgoznak, ami lehetővé teszi a folyamatos karbantartást.</w:t>
      </w:r>
    </w:p>
    <w:p>
      <w:pPr>
        <w:pStyle w:val="Normal"/>
        <w:jc w:val="both"/>
        <w:rPr/>
      </w:pPr>
      <w:r>
        <w:rPr/>
        <w:t>A tervezés alapjául szolgáló településfejlesztési koncepció 2007-ben elkészült, a törvény szerinti egyeztetési eljárás lezárta után a képviselőtestület azt határozattal elfogadta.</w:t>
      </w:r>
    </w:p>
    <w:p>
      <w:pPr>
        <w:pStyle w:val="Normal"/>
        <w:jc w:val="both"/>
        <w:rPr/>
      </w:pPr>
      <w:r>
        <w:rPr/>
        <w:t>A legfontosabb változás a Zalától északra eső városrész kialakulása, városmaghoz kapcsolása, a város szívén átmenő forgalom kiváltása az áthelyezendő vasút nyomvonalán megépíthető északi elkerülő úttal, mely a tervezett körgyűrű részét képezné. Ez a körgyűrű biztosíthatná az észak-déli irányú párhuzamos völgyi utak összeköthetőség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alogh Ákos</w:t>
      </w:r>
      <w:r>
        <w:rPr/>
        <w:t xml:space="preserve"> tájépítés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grált városfejlesztési koncepciót széleskörű partneri együttműködéssel alakították ki. A város jövőképének megfogalmazásakor a kistérségi kapcsolatokat is nagy hangsúlyt fektettek.</w:t>
      </w:r>
    </w:p>
    <w:p>
      <w:pPr>
        <w:pStyle w:val="Normal"/>
        <w:jc w:val="both"/>
        <w:rPr/>
      </w:pPr>
      <w:r>
        <w:rPr/>
        <w:t>A tervezés négylépcsős fázisai: településfejlesztési koncepció, integrált városfejlesztési stratégia, településrendezési terv és a konkrét program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Tóth János </w:t>
      </w:r>
      <w:r>
        <w:rPr/>
        <w:t>közlekedésterv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jelentősebb változás a korábbi tervekhez képest a közlekedés-szerkezet kialakításában van. </w:t>
      </w:r>
    </w:p>
    <w:p>
      <w:pPr>
        <w:pStyle w:val="Normal"/>
        <w:jc w:val="both"/>
        <w:rPr/>
      </w:pPr>
      <w:r>
        <w:rPr/>
        <w:t>A regionális közúti kapcsolatokat a tervezett M9 csatlakozását is biztosítani képes korrigált 76-os út, a szintén a leendő M9-hez csatlakoztatható sümegi út, valamint a 74-es út adják. Minden beérkező forgalom a városközponton megy át. A városközpont csillapított forgalmának kialakításához javaslatot tettek egy körgyűrű létesítésére, melynek északi ága a szlovén vasút áthelyezésével felszabaduló nyomvonalra, keleti ága pedig a rédicsi vasút iparvágányra történő áthelyezésével felszabaduló nyomvonalra építhető ki.</w:t>
      </w:r>
    </w:p>
    <w:p>
      <w:pPr>
        <w:pStyle w:val="Normal"/>
        <w:jc w:val="both"/>
        <w:rPr/>
      </w:pPr>
      <w:r>
        <w:rPr/>
        <w:t>A most kialakuló északi és a déli városrész összekötésére a meglévő 1 db szintbeni vasúti kereszteződés helyett 3 különszintű keresztezést terveztek: az andráshidai, a Malom utcai és az  Arany János utcai kapcsolatot. Ezek közül a legfontosabb a Batthyány utcai szintbeni keresztezést tehermentesítő Arany János utca meghosszabbításában tervezett átjáró.</w:t>
      </w:r>
    </w:p>
    <w:p>
      <w:pPr>
        <w:pStyle w:val="Normal"/>
        <w:jc w:val="both"/>
        <w:rPr/>
      </w:pPr>
      <w:r>
        <w:rPr/>
        <w:t>A város déli kapcsolatait korrigálják.</w:t>
      </w:r>
    </w:p>
    <w:p>
      <w:pPr>
        <w:pStyle w:val="Normal"/>
        <w:jc w:val="both"/>
        <w:rPr/>
      </w:pPr>
      <w:r>
        <w:rPr/>
        <w:t>A szlovén vasútvonal szerepe jelentősen megnőtt, a fő vasútállomás idehelyezését tervezik. A déli vasút városi szakaszának keleti iparvágányra helyezésével a meglévő állomás szerepét veszti, nyilván az is követi az áthelyezett vasút-vonalat. Bár a megyei terv szerinti összekötő-ág lehetővé teszi az egykori Déli Vasút (Bécs-Zágráb) Zalaegerszeghez húzását, erre nem látnak nagy esélyt, s a fő csomópont továbbra is Zalaszentivánon marad, de az esély a bekapcsolódásra fennáll.</w:t>
      </w:r>
    </w:p>
    <w:p>
      <w:pPr>
        <w:pStyle w:val="Normal"/>
        <w:jc w:val="both"/>
        <w:rPr/>
      </w:pPr>
      <w:r>
        <w:rPr/>
        <w:t>Az új vasútállomások szükségessé teszik az autóbusz-decentrumok helyének átgondolását.</w:t>
      </w:r>
    </w:p>
    <w:p>
      <w:pPr>
        <w:pStyle w:val="Normal"/>
        <w:jc w:val="both"/>
        <w:rPr/>
      </w:pPr>
      <w:r>
        <w:rPr/>
        <w:t>A kerékpáros közlekedési hálózatot megtervezték.</w:t>
      </w:r>
    </w:p>
    <w:p>
      <w:pPr>
        <w:pStyle w:val="Normal"/>
        <w:jc w:val="both"/>
        <w:rPr/>
      </w:pPr>
      <w:r>
        <w:rPr/>
        <w:t>A belváros parkolását a térszint szabadon-hagyásával (mélygarázs, parkolóház) kívánják meg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Szabó Róbert </w:t>
      </w:r>
      <w:r>
        <w:rPr/>
        <w:t>közműterv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éli vízbázis megszűnik, az észak-keleti sérülékeny, ezért az északnyugati fejlesztése a cél.</w:t>
      </w:r>
    </w:p>
    <w:p>
      <w:pPr>
        <w:pStyle w:val="Normal"/>
        <w:jc w:val="both"/>
        <w:rPr/>
      </w:pPr>
      <w:r>
        <w:rPr/>
        <w:t>A szennyvíz-elvezetés 90%-os, 2007-ben térségi pályázatot nyertek.</w:t>
      </w:r>
    </w:p>
    <w:p>
      <w:pPr>
        <w:pStyle w:val="Normal"/>
        <w:jc w:val="both"/>
        <w:rPr/>
      </w:pPr>
      <w:r>
        <w:rPr/>
        <w:t>A felszíni vizek, csapadék elvezetése a tervlapokon szerepel, jogi rendezésük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etőházi Attila </w:t>
      </w:r>
      <w:r>
        <w:rPr/>
        <w:t>környezetmérnö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és során a jogszabály-változásokat figyelembe vették. A szennyvíz-kezeléshez védőövezeteket jelöltek. A hulladék-lerakó védőtávolságát az egyeztetések során meg kell állapítani. </w:t>
      </w:r>
    </w:p>
    <w:p>
      <w:pPr>
        <w:pStyle w:val="Normal"/>
        <w:jc w:val="both"/>
        <w:rPr/>
      </w:pPr>
      <w:r>
        <w:rPr/>
        <w:t xml:space="preserve">A csendes övezetek sorsa rendeződött, önálló védelem már nem szükséges. </w:t>
      </w:r>
    </w:p>
    <w:p>
      <w:pPr>
        <w:pStyle w:val="Normal"/>
        <w:jc w:val="both"/>
        <w:rPr/>
      </w:pPr>
      <w:r>
        <w:rPr/>
        <w:t>A régi ipartelepek rehabilitálása a környezetvédelem figyelembevételével történik, a problémák megszűn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gg Ferenc </w:t>
      </w:r>
      <w:r>
        <w:rPr/>
        <w:t>településterv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a jogbiztonság miatt a lehető legkevesebb helyen változott. Több helyen a meg nem valósult fejlesztések helyét törölték.</w:t>
      </w:r>
    </w:p>
    <w:p>
      <w:pPr>
        <w:pStyle w:val="Normal"/>
        <w:jc w:val="both"/>
        <w:rPr/>
      </w:pPr>
      <w:r>
        <w:rPr/>
        <w:t>A ZÉSz-t az érvényes jogszabályoknak megfelelően átszerkesztették. Az illeszkedés hangsúlyos szerepet kapott.</w:t>
      </w:r>
    </w:p>
    <w:p>
      <w:pPr>
        <w:pStyle w:val="Normal"/>
        <w:jc w:val="both"/>
        <w:rPr/>
      </w:pPr>
      <w:r>
        <w:rPr/>
        <w:t>Az értékvédelem az egyedi objektumokra és területi körülhatárolásra egyaránt kiterjedt (táj-és természet, régészet, épített környezet stb.).</w:t>
      </w:r>
    </w:p>
    <w:p>
      <w:pPr>
        <w:pStyle w:val="Normal"/>
        <w:jc w:val="both"/>
        <w:rPr/>
      </w:pPr>
      <w:r>
        <w:rPr/>
        <w:t>A város helyi építészeti értékvédelmi rendelettel rendelkezik, amelyet továbbra is megfelelőnek tart.</w:t>
      </w:r>
    </w:p>
    <w:p>
      <w:pPr>
        <w:pStyle w:val="Normal"/>
        <w:jc w:val="both"/>
        <w:rPr/>
      </w:pPr>
      <w:r>
        <w:rPr/>
        <w:t xml:space="preserve">OTÉK-felmentés megkérése az országos utak védőtávolsága tekintetében, részletes szakaszos átvizsgálás után kerülhet sor. </w:t>
      </w:r>
    </w:p>
    <w:p>
      <w:pPr>
        <w:pStyle w:val="Normal"/>
        <w:jc w:val="both"/>
        <w:rPr/>
      </w:pPr>
      <w:r>
        <w:rPr/>
        <w:t xml:space="preserve">Lényeges kérdés az egykori zártkertek szabályozása. Ezeknek azon részét, ahol a feltételek (út, közmű, telekméret) biztosíthatók, beépítésre szánt területbe vonják, a többi területen marad a </w:t>
      </w:r>
      <w:r>
        <w:rPr>
          <w:i/>
        </w:rPr>
        <w:t>kertes mezőgazdasági terület</w:t>
      </w:r>
      <w:r>
        <w:rPr/>
        <w:t>. Úgy tervezik, hogy 3000 m</w:t>
      </w:r>
      <w:r>
        <w:rPr>
          <w:vertAlign w:val="superscript"/>
        </w:rPr>
        <w:t>2</w:t>
      </w:r>
      <w:r>
        <w:rPr/>
        <w:t>-es teleknagyság felett 5%-os beépíthetőséggel itt is lehetővé tennék a lakásép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Tombi Lajos </w:t>
      </w:r>
      <w:r>
        <w:rPr/>
        <w:t>alpolgármester, megbíz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jelenlegi lakos-számának megőrzésére törekszik. </w:t>
      </w:r>
    </w:p>
    <w:p>
      <w:pPr>
        <w:pStyle w:val="Normal"/>
        <w:jc w:val="both"/>
        <w:rPr/>
      </w:pPr>
      <w:r>
        <w:rPr/>
        <w:t>Nagytérségi közlekedési kapcsolatai javulnak (vasút, 76-os út bekötő szakasz).</w:t>
      </w:r>
    </w:p>
    <w:p>
      <w:pPr>
        <w:pStyle w:val="Normal"/>
        <w:jc w:val="both"/>
        <w:rPr/>
      </w:pPr>
      <w:r>
        <w:rPr/>
        <w:t>Fontos, hogy a kertváros és a déli lakótelepek mintegy 30 000 lakosa a belvárossal jó közlekedési kapcsolatban legyen.</w:t>
      </w:r>
    </w:p>
    <w:p>
      <w:pPr>
        <w:pStyle w:val="Normal"/>
        <w:jc w:val="both"/>
        <w:rPr/>
      </w:pPr>
      <w:r>
        <w:rPr/>
        <w:t>A város belsejében az ipar magától megszűnik, helyette a város peremén szétterítve, lehetőleg minden jelentősebb városrészben munkalehetőséget biztosítva települnek az újak. Az egykor önálló csatolt települések identitásának megőrzését a területi elkülönülés (nem épülnek össze) megtartásával is erősíteni kívánják.</w:t>
      </w:r>
    </w:p>
    <w:p>
      <w:pPr>
        <w:pStyle w:val="Normal"/>
        <w:jc w:val="both"/>
        <w:rPr/>
      </w:pPr>
      <w:r>
        <w:rPr/>
        <w:t>A mintegy 4500 fő lakosú zártkertek rendezése halaszthatatlan.</w:t>
      </w:r>
    </w:p>
    <w:p>
      <w:pPr>
        <w:pStyle w:val="Normal"/>
        <w:jc w:val="both"/>
        <w:rPr/>
      </w:pPr>
      <w:r>
        <w:rPr/>
        <w:t>A csapadékvíz-elvezetés lehetősége adott: a Vizsla-árok vízgyűjtője.</w:t>
      </w:r>
    </w:p>
    <w:p>
      <w:pPr>
        <w:pStyle w:val="Normal"/>
        <w:jc w:val="both"/>
        <w:rPr/>
      </w:pPr>
      <w:r>
        <w:rPr/>
        <w:t>A déli vasúti kapcsolat a munkába járók számára továbbra is fontos.</w:t>
      </w:r>
    </w:p>
    <w:p>
      <w:pPr>
        <w:pStyle w:val="Normal"/>
        <w:jc w:val="both"/>
        <w:rPr/>
      </w:pPr>
      <w:r>
        <w:rPr/>
        <w:t>Az ökológiai folyosó léte a fenntartás módján és minőségén múlik. A város jó gazda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merült kérdések megválaszolása után </w:t>
      </w:r>
      <w:r>
        <w:rPr>
          <w:i/>
        </w:rPr>
        <w:t>Főző János</w:t>
      </w:r>
      <w:r>
        <w:rPr/>
        <w:t xml:space="preserve"> építészmérnök</w:t>
      </w:r>
      <w:r>
        <w:rPr>
          <w:i/>
        </w:rPr>
        <w:t xml:space="preserve"> </w:t>
      </w:r>
      <w:r>
        <w:rPr/>
        <w:t xml:space="preserve">és </w:t>
      </w:r>
      <w:r>
        <w:rPr>
          <w:i/>
        </w:rPr>
        <w:t xml:space="preserve">Somfai András </w:t>
      </w:r>
      <w:r>
        <w:rPr/>
        <w:t>közlekedésmérnök ismertették jelen állásfoglaláshoz mellékelt opponenciáj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hangzott észrevételek, vélemények megvitatása után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rvtanács 1/2008. sz. állásfoglalás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Tervtanács Zalaegerszeg megyei Jogú Város bemutatott településrendezési tervé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vábbtervezésre alkalmasnak talál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dokl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mutatott tervezet összhangban van az országos és a megyei területrendezési tervvel és az elfogadott településfejlesztési koncepcióval.</w:t>
      </w:r>
    </w:p>
    <w:p>
      <w:pPr>
        <w:pStyle w:val="Normal"/>
        <w:jc w:val="both"/>
        <w:rPr/>
      </w:pPr>
      <w:r>
        <w:rPr/>
        <w:t>Segíti a településfejlesztési koncepcióban megjelenő, a település egészére és részleteire vonatkozó jövőkép megvalósítását.</w:t>
      </w:r>
    </w:p>
    <w:p>
      <w:pPr>
        <w:pStyle w:val="Normal"/>
        <w:jc w:val="both"/>
        <w:rPr/>
      </w:pPr>
      <w:r>
        <w:rPr/>
        <w:t>Figyelembe veszi a területhasználatot befolyásoló jogszabályokat, különös tekintettel a terület- és a településrendezésre, a környezetvédelemre, a természet- és tájvédelemre, a termőföld-védelemre, az árvíz-és a belvíz-védelemre, a közlekedésre, az infrastruktúra-hálózatok elemeire, az akadálymentes épített környezet követelményeire, a katasztrófavédelemre, valamint az építészeti és kulturális örökség alakítására és védelmére vonatkozó szakmai követelményeket, a Magyar Köztársaság által elfogadott szakmai, nemzetközi egyezményeket és szakmai irányelv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tanács a város településrendezési tervének kidolgozásához a következőket ajánlja a megbízó és a tervezők figyelméb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rvtanács tudomásul veszi, hogy </w:t>
      </w:r>
      <w:r>
        <w:rPr>
          <w:i/>
        </w:rPr>
        <w:t>agglomerációs terv</w:t>
      </w:r>
      <w:r>
        <w:rPr/>
        <w:t xml:space="preserve"> hiányában a város nem tudja magára vállalni a vonzáskörzetébe tartozó – így a város életében közvetlenül résztvevő - települések együtt-tervezését, de javasolja, hogy a képviselőtestület határozattal kezdeményezze a közös terve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es a magasabbrendű terveknek (OTrT, megyei területrendezési terv) való megfelelőség igaz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rvtanács nemcsak egyetért az </w:t>
      </w:r>
      <w:r>
        <w:rPr>
          <w:i/>
        </w:rPr>
        <w:t>illeszkedés</w:t>
      </w:r>
      <w:r>
        <w:rPr/>
        <w:t xml:space="preserve"> alkalmazásával, hanem javasolja, hogy szabályozás csak ott készüljön, ahol területhasználatban, építési módban változást terveznek. A többi területen az </w:t>
      </w:r>
      <w:r>
        <w:rPr>
          <w:i/>
        </w:rPr>
        <w:t xml:space="preserve">illeszkedés </w:t>
      </w:r>
      <w:r>
        <w:rPr/>
        <w:t>szabályai szerint érdemes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 megoldás, hogy azon területekre, ahol az igénybevétel belátható időn belül nem várható, a szabályozás készítését későbbre halasz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völgy szabályozását – figyelemmel az ökológiai folyosóra, a fenntarthatóságra, a városközponti helyzetre – különös körültekintéssel kell végiggondo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rvtanács méltányolja a csatolt községek karakter-megőrzését, az alközpontok megterem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vel a </w:t>
      </w:r>
      <w:r>
        <w:rPr>
          <w:i/>
        </w:rPr>
        <w:t>helyi építési szabályzat</w:t>
      </w:r>
      <w:r>
        <w:rPr/>
        <w:t xml:space="preserve"> célja az, hogy tartalmazza a település építésjogi szabályainak összességét, az értékvédelem építésjogi előírásainak is itt van a helye. Az önálló értékvédelmi rendelet az egyéb előírásokat tartalmazza (védelmi lista, támogatások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ykori zártkertek szabályozásával kapcsolatban: mivel hosszú távra kiható településpolitikai döntésről van szó, a tervtanács újra átgondolni javasolja a </w:t>
      </w:r>
      <w:r>
        <w:rPr>
          <w:i/>
        </w:rPr>
        <w:t xml:space="preserve">kertes mezőgazdasági területre </w:t>
      </w:r>
      <w:r>
        <w:rPr/>
        <w:t>vonatkozó szabályozást. A kertes terület lakóházas beépíthetősége az egyéb feltételek (megfelelő méretű és minőségű utak, a vízelvezetés, kommunális és egészségügyi szolgáltatás, tömegközlekedés, ellátás stb.) biztosításának hiányában gondok tömegét indukálja. A tervtanács javasolja, hogy amely területek kiszolgálása megfelelő minőségben kialakítható, az legyen lakóterület, ahol ez nem biztosítható, az maradjon a jelenlegi szabályozás szerinti kert, további lakóház-építés lehetősége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opponensi véleményekből a tervtanács a következőkre hívja fel </w:t>
      </w:r>
      <w:r>
        <w:rPr>
          <w:i/>
        </w:rPr>
        <w:t>fokozottan</w:t>
      </w:r>
      <w:r>
        <w:rPr/>
        <w:t xml:space="preserve"> a figyelm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gytérségi (határközelség miatt nemzetközi) összefüggések vizsgálata Zalaegerszeg valódi lehetőségeinek számbavételéhez elengedhetetl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székhely „életterének” áttekintéséhez, a város vezető szerepének deklarálásához szükséges a kistérségi struktúra-terv elkészít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ömegközlekedési munkarészt pótolni ke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új vasútállomások helyéről, az általuk vonzott forgalom és területfelhasználás helybiztosításáról a tervben gondoskod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 építési szabályzat nem alkalmas a települési főépítész és a hatóság szakmai kapcsolatának rendezésére. Az SzMSz-ben lehet rögzíteni a főépítész részvételének módját, véleményének kezelését a tervek értékel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lyi építési szabályzatban lehet rögzíteni a kétlépcsős építési engedélyezési eljárás (elvi építési engedély) feltételeit (mely területekre vonatkozóan, milyen mérethatár felett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ÉSz alkalmas arra, hogy benne kijelöljék az önkormányzati tervtanácson bemutatandó épületek körét (városrész, alapterület, funkció stb. szerin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rvtanács javasolja határozattal jóváhagyandó </w:t>
      </w:r>
      <w:r>
        <w:rPr>
          <w:i/>
        </w:rPr>
        <w:t xml:space="preserve">Intézkedési terv </w:t>
      </w:r>
      <w:r>
        <w:rPr/>
        <w:t>készítését, melyben a fejlesztési területek ütemezését, a tervi elhatározásokból következő önkormányzati konzekvenciákat lehet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ezetül a tervtanács mind a megbízót, mind pedig a tervezőket dícséretben részesíti a településrendezési terv átgondolt, mintaszerűen kidolgozott metodikája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őr, 2008. március 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Keresztes Sándor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15:00Z</dcterms:created>
  <dc:creator>Dimény Gábor</dc:creator>
  <dc:description/>
  <cp:keywords/>
  <dc:language>en-US</dc:language>
  <cp:lastModifiedBy>Admin</cp:lastModifiedBy>
  <cp:lastPrinted>2008-03-11T16:17:00Z</cp:lastPrinted>
  <dcterms:modified xsi:type="dcterms:W3CDTF">2008-04-11T07:26:00Z</dcterms:modified>
  <cp:revision>3</cp:revision>
  <dc:subject/>
  <dc:title>ÁLLÁSFOGLAL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2717005</vt:r8>
  </property>
  <property fmtid="{D5CDD505-2E9C-101B-9397-08002B2CF9AE}" pid="3" name="_AuthorEmail">
    <vt:lpwstr>dimeny@tfi-gyor.hu</vt:lpwstr>
  </property>
  <property fmtid="{D5CDD505-2E9C-101B-9397-08002B2CF9AE}" pid="4" name="_AuthorEmailDisplayName">
    <vt:lpwstr>Dimény Gábo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