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2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április 17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  <w:t>Az önkormányzat vagyonáról, a vagyongazdálkodás és vagyonhasznosítás szabályairól szóló többször módosított 13/2006. (III. 07.) sz. önkormányzati rendelet módosítása</w:t>
      </w:r>
    </w:p>
    <w:p>
      <w:pPr>
        <w:pStyle w:val="Normal"/>
        <w:ind w:left="993" w:hanging="993"/>
        <w:jc w:val="both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"/>
        <w:ind w:left="851" w:hanging="851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Czikora Róbert sk.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Műszak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Kovács Éva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Pénzügy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Településrészi Önkormányzatok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</w:r>
      <w:r>
        <w:rPr>
          <w:sz w:val="26"/>
        </w:rPr>
        <w:tab/>
      </w:r>
      <w:r>
        <w:rPr>
          <w:b/>
          <w:i/>
          <w:sz w:val="26"/>
        </w:rPr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Mimon Ágnes sk.</w:t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államháztartásról szóló 1992. évi XXXVIII. törvény (Áht.) 108. § (1) bekezdése szerint </w:t>
      </w:r>
      <w:bookmarkStart w:id="0" w:name="para108"/>
      <w:bookmarkEnd w:id="0"/>
      <w:r>
        <w:rPr>
          <w:sz w:val="24"/>
          <w:szCs w:val="24"/>
        </w:rPr>
        <w:t>a költségvetési törvényben, illetőleg a helyi önkormányzat rendeletében meghatározott értékhatár feletti vagyont értékesíteni, a vagyon feletti vagyonkezelés jogát, a vagyon használatát, illetve a hasznosítás jogát átengedni - ha törvény vagy állami vagyon esetében törvény felhatalmazása alapján kiadott jogszabály kivételt nem tesz - csak nyilvános (indokolt esetben zártkörű) versenyeztetés útján, a legjobb ajánlatot tevő részére le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áltozás a korábbi szabályozáshoz képest, hogy </w:t>
      </w:r>
      <w:bookmarkStart w:id="1" w:name="new48"/>
      <w:r>
        <w:rPr>
          <w:sz w:val="24"/>
          <w:szCs w:val="24"/>
        </w:rPr>
        <w:t xml:space="preserve">a </w:t>
      </w:r>
      <w:bookmarkStart w:id="2" w:name="chp1"/>
      <w:bookmarkEnd w:id="2"/>
      <w:r>
        <w:rPr>
          <w:sz w:val="24"/>
          <w:szCs w:val="24"/>
        </w:rPr>
        <w:t xml:space="preserve">Magyar Köztársaság 2008. évi költségvetéséről szóló </w:t>
      </w:r>
      <w:bookmarkStart w:id="3" w:name="chp0"/>
      <w:bookmarkEnd w:id="3"/>
      <w:r>
        <w:rPr>
          <w:sz w:val="24"/>
          <w:szCs w:val="24"/>
        </w:rPr>
        <w:t xml:space="preserve">2007. évi CLXIX. törvény </w:t>
      </w:r>
      <w:bookmarkStart w:id="4" w:name="para9"/>
      <w:bookmarkEnd w:id="1"/>
      <w:bookmarkEnd w:id="4"/>
      <w:r>
        <w:rPr>
          <w:rStyle w:val="Para"/>
          <w:sz w:val="24"/>
          <w:szCs w:val="24"/>
        </w:rPr>
        <w:t xml:space="preserve">9. § </w:t>
      </w:r>
      <w:r>
        <w:rPr>
          <w:rStyle w:val="Section"/>
          <w:sz w:val="24"/>
          <w:szCs w:val="24"/>
        </w:rPr>
        <w:t>(1)</w:t>
      </w:r>
      <w:r>
        <w:rPr>
          <w:sz w:val="24"/>
          <w:szCs w:val="24"/>
        </w:rPr>
        <w:t xml:space="preserve"> bekezdése szerint: „A helyi, helyi kisebbségi önkormányzatok tekintetében az Áht. 108. §-ának (1) bekezdésében szabályozott versenytárgyalás alkalmazása kötelező, amennyiben az érintett vagyontárgy forgalmi értéke a 25,0 millió forintot meghaladja. A helyi önkormányzat rendeletében, valamint a helyi kisebbségi önkormányzat határozatában ennél kisebb összeget is meghatározha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vetési törvény korábban 20 millió Ft értékhatárt jelölt meg a kötelező pályáztatás értékhatáraként, ezért a Vagyonrendelet 27. § (1) bekezdésében is ezt az összeget alkalmaztuk. A jelen rendelet-tervezet a versenyeztetés értékhatárát - a Magyar Köztársaság 2008. évi költségvetéséről szóló törvénnyel összhangban - a korábbi 20 millió Ft helyett </w:t>
      </w:r>
      <w:r>
        <w:rPr>
          <w:b/>
          <w:sz w:val="24"/>
          <w:szCs w:val="24"/>
        </w:rPr>
        <w:t>25 millió Ft</w:t>
      </w:r>
      <w:r>
        <w:rPr>
          <w:sz w:val="24"/>
          <w:szCs w:val="24"/>
        </w:rPr>
        <w:t xml:space="preserve">-ban javasolja megállapí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alkalmazási gyakorlat alapján indokolt a 27. § szövegét pontosítani, a vagyonhasznosítási eljárások kiválasztásának szabályait összehangolni a 40. §, ill az 54. § (1) bekezdés r) pontja rendelkezéseivel egyértelművé t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A Vagyonrendelet 42. § (1) bekezdése tartalmazza a szerződő felek jogutódlásának esetén követendő szabályokat. A gyakorlatban többször előfordult, hogy a pályázó, illetve szerződést kötő magánszemély utóbb gazdasági társaságot alapít az ingatlan hasznosítása érdekében. Ezeket az eseteket is indokolt a Vagyonrendeletben szabályozni, ezért a rendelet-tervezet a 42. § módosítására is javaslatot tesz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t a bizottságok megtárgyalták, és az alábbi határozatokat hoz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Ügyrendi, Jogi és Vagyonnyilatkozatot Ellenőrző Bizottság - 65/2008. sz. határozat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Az Ügyrendi, Jogi és Vagyonnyilatkozatot Ellenőrző Bizottság egyhangúlag – jogi szempontból – tárgyalásra alkalmasnak tartja az előterjesztés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Műszaki Bizottság - 48/2008. számú határozat</w:t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  <w:t>A Műszaki Bizottság az előterjesztést megtárgyalta és 9 igen egyhangú szavazattal a rendeletet támogatta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Gazdasági Bizottság - 64/2008.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 Bizottság a rendelet módosítást 11 igen  szavazatt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énzügyi Bizottság - 30/2008. számú határozat</w:t>
      </w:r>
    </w:p>
    <w:p>
      <w:pPr>
        <w:pStyle w:val="Szvegtrzs3"/>
        <w:rPr>
          <w:szCs w:val="24"/>
        </w:rPr>
      </w:pPr>
      <w:r>
        <w:rPr>
          <w:szCs w:val="24"/>
        </w:rPr>
        <w:t>A Pénzügyi Bizottság a rendelet módosítást 4 igen szavazatt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településrészi önkormányzatok</w:t>
      </w:r>
      <w:r>
        <w:rPr>
          <w:sz w:val="24"/>
          <w:szCs w:val="24"/>
        </w:rPr>
        <w:t xml:space="preserve"> határozatai az anyagküldés napjáig nem érkeztek meg, azokról az elnökök a közgyűlés ülésén adnak tájékozta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szíveskedjen dönteni a rendelet-módosítás ügy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Zalaegerszeg 2008. április 10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Normal"/>
        <w:ind w:left="1418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>Dr. Gyimesi Endre sk.</w:t>
      </w:r>
    </w:p>
    <w:p>
      <w:pPr>
        <w:pStyle w:val="Normal"/>
        <w:ind w:left="2127" w:firstLine="709"/>
        <w:jc w:val="both"/>
        <w:rPr/>
      </w:pPr>
      <w:r>
        <w:rPr>
          <w:b/>
          <w:i/>
          <w:sz w:val="24"/>
          <w:szCs w:val="24"/>
        </w:rPr>
        <w:tab/>
        <w:tab/>
        <w:tab/>
        <w:tab/>
        <w:t xml:space="preserve">         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Zalaegerszeg Megyei Jogú Város Közgyűlésének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/2008. (….) sz. önkormányzati rendelete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Zalaegerszeg Megyei Jogú Város Közgyűléséne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 önkormányzat vagyonáról, a vagyongazdálkodás és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agyonhasznosítás szabályairól szóló, többször módosítot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13/2006. (III. 07.) számú önkormányzati rendeletének módosításáról</w:t>
      </w:r>
    </w:p>
    <w:p>
      <w:pPr>
        <w:pStyle w:val="FCm"/>
        <w:keepNext w:val="false"/>
        <w:keepLines w:val="false"/>
        <w:spacing w:lineRule="auto" w:line="240" w:before="0" w:after="0"/>
        <w:rPr>
          <w:b w:val="false"/>
          <w:b w:val="false"/>
          <w:bCs/>
          <w:sz w:val="22"/>
          <w:szCs w:val="22"/>
          <w:lang w:val="hu-HU" w:eastAsia="hu-HU"/>
        </w:rPr>
      </w:pPr>
      <w:r>
        <w:rPr>
          <w:b w:val="false"/>
          <w:bCs/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laegerszeg Megyei Jogú Város Közgyűlése a helyi önkormányzatokról szóló többször módosított 1990. évi LXV. törvény (továbbiakban: Ötv.) 16. § (1) bekezdésében, 79. § (2) bekezdésben, és az államháztartásról szóló 1992. évi XXXVIII. törvény 108. § (1) bekezdésében kapott felhatalmazás alapján, figyelemmel az Ötv. 80. § (1) bekezdésére, a Magyar Köztársaság 2008. évi költségvetéséről szóló 2007. évi CLXIX. törvény 9. § (1) bekezdésére, </w:t>
      </w:r>
      <w:r>
        <w:rPr>
          <w:bCs/>
          <w:sz w:val="22"/>
          <w:szCs w:val="22"/>
        </w:rPr>
        <w:t xml:space="preserve">az önkormányzat vagyonáról, a vagyongazdálkodás és vagyonhasznosítás szabályairól szóló, </w:t>
      </w:r>
      <w:r>
        <w:rPr>
          <w:sz w:val="22"/>
          <w:szCs w:val="22"/>
        </w:rPr>
        <w:t xml:space="preserve">többször módosított </w:t>
      </w:r>
      <w:r>
        <w:rPr>
          <w:bCs/>
          <w:sz w:val="22"/>
          <w:szCs w:val="22"/>
        </w:rPr>
        <w:t>13/2006. (III. 07.)</w:t>
      </w:r>
      <w:r>
        <w:rPr>
          <w:sz w:val="22"/>
          <w:szCs w:val="22"/>
        </w:rPr>
        <w:t xml:space="preserve"> számú önkormányzati rendeletét (továbbiakban: Vagyonrendelet) az alábbiak szerint módosít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Cm"/>
        <w:keepNext w:val="false"/>
        <w:keepLines w:val="false"/>
        <w:spacing w:lineRule="auto" w:line="240" w:before="0" w:after="0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1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Vagyonrendelet 27. §-a helyébe az alábbi rendelkezések lépnek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(1) Az önkormányzati vagyont értékesíteni, a vagyon feletti vagyonkezelés jogát, a vagyon használatát, illetve a hasznosítás jogát átengedni, amennyiben az érintett vagyontárgy forgalmi értéke a </w:t>
      </w:r>
      <w:r>
        <w:rPr>
          <w:b/>
          <w:sz w:val="22"/>
          <w:szCs w:val="22"/>
        </w:rPr>
        <w:t>25,0 millió forintot</w:t>
      </w:r>
      <w:r>
        <w:rPr>
          <w:sz w:val="22"/>
          <w:szCs w:val="22"/>
        </w:rPr>
        <w:t xml:space="preserve"> meghaladja, – ha törvény kivételt nem tesz – csak nyilvános (indokolt esetben zártkörű) versenyeztetési eljárás útján, a legjobb ajánlatot tevő részére lehet. </w:t>
      </w:r>
      <w:r>
        <w:rPr>
          <w:b/>
          <w:sz w:val="22"/>
          <w:szCs w:val="22"/>
        </w:rPr>
        <w:t>A versenyeztetési eljárás fajtájáról az eset összes körülményének mérlegelése alapján a közgyűlés dönt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5,0 millió forint forgalmi érték alatt nem kötelező a pályáztatás, a hasznosítási eljárás fajtájáról (nyilvános pályáztatás, zártkörű pályáztatás, két fordulós pályáztatás, pályáztatás nélküli eljárás) az eset összes körülményének mérlegelése alapján a hatáskör gyakorlója dönt, figyelembe véve a 40. § rendelkezéseit is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Vagyontárgy (1) bekezdéstől eltérő hasznosítása esetén nettó 100.000.000,-Ft értékhatár felett kötelező a nyilvános (indokolt esetben zártkörű) pályáztatás, </w:t>
      </w:r>
      <w:r>
        <w:rPr>
          <w:b/>
          <w:sz w:val="22"/>
          <w:szCs w:val="22"/>
        </w:rPr>
        <w:t>a pályáztatási eljárás fajtájáról az eset összes körülményének mérlegelése alapján a közgyűlés dönt. Nettó 100.000.000,-Ft értékhatár alatt nem kötelező a pályáztatás, a hasznosítási eljárás fajtájáról (nyilvános pályáztatás, zártkörű pályáztatás, két fordulós pályáztatás, pályáztatás nélküli eljárás) az eset összes körülményének mérlegelése alapján a hatáskör gyakorlója dönt, figyelembe véve a 40. § rendelkezéseit is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(3)</w:t>
      </w:r>
      <w:r>
        <w:rPr>
          <w:sz w:val="22"/>
          <w:szCs w:val="22"/>
        </w:rPr>
        <w:t xml:space="preserve"> Nem lakás célú helyiség bérbeadása esetén a bérlemény 10 éves bérleti díjának alapul vételével történik az értékhatár megállapítása, az 1. sz. mellékletben kialakított szempontok és szorzószámok, valamint a közgyűlés által évente határozatban megállapított alap bérleti díj figyelembe vételével.”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Cm"/>
        <w:keepNext w:val="false"/>
        <w:keepLines w:val="false"/>
        <w:spacing w:lineRule="auto" w:line="240" w:before="0" w:after="0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2. §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 Vagyonrendelet 42. § (1) bekezdése az alábbi mondattal egészül ki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 szerződő fél személyében bekövetkező jogutódlás szabályait kell alkalmazni a magánszemély és az általa vagy részvételével létrejött gazdasági társaság vonatkozásában is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len rendelet a kihirdetés napján lép hatály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. Gyimesi End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. Kovács Gábo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DOKOL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-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rendelet 27. §-a szabályozza az önkormányzati vagyon hasznosításának versenyeztetési eljárási rendjé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agyar Köztársaság 2008. évi költségvetéséről szóló 2007. évi CLXIX. törvény </w:t>
      </w:r>
      <w:r>
        <w:rPr>
          <w:rStyle w:val="Para"/>
          <w:sz w:val="24"/>
          <w:szCs w:val="24"/>
        </w:rPr>
        <w:t xml:space="preserve">9. § </w:t>
      </w:r>
      <w:r>
        <w:rPr>
          <w:rStyle w:val="Section"/>
          <w:sz w:val="24"/>
          <w:szCs w:val="24"/>
        </w:rPr>
        <w:t>(1)</w:t>
      </w:r>
      <w:r>
        <w:rPr>
          <w:sz w:val="24"/>
          <w:szCs w:val="24"/>
        </w:rPr>
        <w:t xml:space="preserve"> bekezdése szerint: „A helyi, helyi kisebbségi önkormányzatok tekintetében az Áht. 108. §-ának (1) bekezdésében szabályozott versenytárgyalás alkalmazása kötelező, amennyiben az érintett vagyontárgy forgalmi értéke a 25,0 millió forintot meghaladja. A helyi önkormányzat rendeletében, valamint a helyi kisebbségi önkormányzat határozatában ennél kisebb összeget is meghatározhat.”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agyonrendelet jelenleg 20 millió Ft értékhatárt tartalmaz. Az önkormányzat mozgásterének bővítése érdekében a versenyeztetés értékhatárát a továbbiakban </w:t>
      </w:r>
      <w:r>
        <w:rPr>
          <w:b/>
          <w:sz w:val="24"/>
          <w:szCs w:val="24"/>
        </w:rPr>
        <w:t>25 millió Ft</w:t>
      </w:r>
      <w:r>
        <w:rPr>
          <w:sz w:val="24"/>
          <w:szCs w:val="24"/>
        </w:rPr>
        <w:t>-ban javasoljuk megállap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alkalmazási gyakorlat alapján indokolt a 27. § szövegét pontosítani, a vagyonhasznosítási eljárások kiválasztásának szabályait összehangolni a 40. §, ill az 54. § (1) bekezdés r) pontja rendelkezéseivel egyértelművé t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-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rendelet 42. §-ában szabályozzuk azokat az eseteket, amikor az önkormányzattal szerződő fél személyében változás következik be. A jelenlegi szabályozás szövege a gazdasági társaságok jogutódlásával kapcsolatos szövegezést tartalmazzák, amely a magánszemélyek esetére azonban nem tér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agánszemélyekre vonatkozó szabályozást is célszerű egyértelművé tenni azzal, hogy a jogutódlás értelmezését a magánszemélyek által alakított gazdasági társaságokra is kiterjesztj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-ho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a kihirdetés napján lép hatályba.</w:t>
      </w:r>
    </w:p>
    <w:p>
      <w:pPr>
        <w:pStyle w:val="Heading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 Narrow" w:hAnsi="Arial Narrow" w:cs="Comic Sans MS"/>
      <w:b w:val="false"/>
      <w:bCs w:val="false"/>
      <w:i w:val="false"/>
      <w:iCs w:val="false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ontentwordvalid">
    <w:name w:val="contentword_valid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hanging="567"/>
      <w:jc w:val="both"/>
      <w:textAlignment w:val="baseline"/>
    </w:pPr>
    <w:rPr>
      <w:sz w:val="24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Cm">
    <w:name w:val="FőCím"/>
    <w:basedOn w:val="Normal"/>
    <w:qFormat/>
    <w:pPr>
      <w:keepNext w:val="true"/>
      <w:keepLines/>
      <w:spacing w:lineRule="exact" w:line="260" w:before="480" w:after="240"/>
      <w:jc w:val="center"/>
    </w:pPr>
    <w:rPr>
      <w:b/>
      <w:sz w:val="24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35:00Z</dcterms:created>
  <dc:creator>POLGÁRMESTERI HIVATAL</dc:creator>
  <dc:description/>
  <cp:keywords/>
  <dc:language>en-US</dc:language>
  <cp:lastModifiedBy>Admin</cp:lastModifiedBy>
  <cp:lastPrinted>2008-04-10T15:36:00Z</cp:lastPrinted>
  <dcterms:modified xsi:type="dcterms:W3CDTF">2008-04-10T13:36:00Z</dcterms:modified>
  <cp:revision>3</cp:revision>
  <dc:subject/>
  <dc:title>MEGÁLLAPODÁS</dc:title>
</cp:coreProperties>
</file>