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08. április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>Pethőhenye és Zalaegerszeg településegyesítésével kapcsolatos állásfoglalás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Cs w:val="false"/>
          <w:szCs w:val="20"/>
        </w:rPr>
        <w:t>Egyeztetve:</w:t>
      </w:r>
      <w:r>
        <w:rPr>
          <w:b w:val="false"/>
          <w:bCs w:val="false"/>
          <w:szCs w:val="20"/>
          <w:u w:val="none"/>
        </w:rPr>
        <w:tab/>
        <w:t>Főépítész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>Műszaki Bizottság</w:t>
        <w:tab/>
      </w:r>
    </w:p>
    <w:p>
      <w:pPr>
        <w:pStyle w:val="TextBodyIndent"/>
        <w:widowControl/>
        <w:ind w:left="3544" w:hanging="3544"/>
        <w:jc w:val="left"/>
        <w:rPr/>
      </w:pPr>
      <w:r>
        <w:rPr>
          <w:b w:val="false"/>
          <w:bCs w:val="false"/>
          <w:szCs w:val="20"/>
          <w:u w:val="none"/>
        </w:rPr>
        <w:tab/>
        <w:t>Gazdasági Bizottság</w:t>
      </w:r>
    </w:p>
    <w:p>
      <w:pPr>
        <w:pStyle w:val="TextBodyIndent"/>
        <w:widowControl/>
        <w:ind w:left="3544" w:hanging="3544"/>
        <w:jc w:val="left"/>
        <w:rPr/>
      </w:pP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bCs w:val="false"/>
          <w:szCs w:val="20"/>
        </w:rPr>
        <w:t>Közgyűlésre meghívást kap:</w:t>
      </w:r>
      <w:r>
        <w:rPr>
          <w:b w:val="false"/>
          <w:bCs w:val="false"/>
          <w:szCs w:val="20"/>
          <w:u w:val="none"/>
        </w:rPr>
        <w:tab/>
        <w:t>Deák István</w:t>
      </w:r>
    </w:p>
    <w:p>
      <w:pPr>
        <w:pStyle w:val="TextBodyIndent"/>
        <w:widowControl/>
        <w:ind w:left="3544" w:hanging="3544"/>
        <w:jc w:val="left"/>
        <w:rPr/>
      </w:pPr>
      <w:r>
        <w:rPr>
          <w:b w:val="false"/>
          <w:bCs w:val="false"/>
          <w:szCs w:val="20"/>
          <w:u w:val="none"/>
        </w:rPr>
        <w:tab/>
        <w:t>Pethőhenye polgármestere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Pethőhenye képviselőtestülete 2008. február 29-i ülésén a 23/2008. (II.29.) számú határozatával – előterjesztés melléklete – úgy döntött, hogy Zalaegerszeg Megyei Jogú Városhoz kíván csatlakozni. A képviselőtestület határozatát Deák István polgármester úr 2008. március 14-én küldte meg részemre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Pethőhenye képviselőtestületének döntésével kapcsolatosan szükséges, hogy közgyűlésünk kialakítsa állásfoglalását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 települések egyesítésére vonatkozó hatályos szabályozást a területszervezési eljárásról szóló 1999. évi XLI törvény (továbbiakban: Tersztv.), a helyi önkormányzatokról szóló 1990. évi LXV törvény (továbbiakban: Ötv.) tartalmazz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z Ötv. 46. § (1) bekezdése alapján a képviselőtestület helyi népszavazást köteles kiírni településegyesítés kezdeményezése esetén. Az Ötv. 48. §-a értelmében eredménytelen helyi népszavazás esetén a népszavazásra bocsátott kérdésben a képviselőtestület dönthe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értelmében kötelező helyi népszavazást tartani, ha olyan területszervezési kezdeményezés indult, amely arra irányul, hogy adott községet egyesítsék más várossal. A helyi népszavazás – mind Pethőhenye, mind Zalaegerszeg vonatkozásában – a kezdeményezés érvényesülésének szükséges, de nem elégséges feltétele, mivel vannak további törvényben rögzített feltételek is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 xml:space="preserve">A településegyesítésre vonatkozó további szabályokat a Tersztv. 14. § (1) bekezdése tartalmazza, mely kimondja, hogy a képviselőtestületek határozatukba foglalják a helyi népszavazás eredményét. A város polgármestere terjeszti fel a kezdeményezést, illetve annak előkészítő iratait a megyei Közigazgatási Hivatal útján az Önkormányzati és Területfejlesztési Minisztériumot vezető miniszternek. Az előkészítő iratban be kell mutatni a belterületek egybeépültségét, ismertetni kell a településegyesítés érveit, indokai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Tersztv. 3. §-a szerint a miniszterhez a kezdeményezést – az országgyűlési képviselők általános választásának éve kivételével – minden év április 30-ig lehet felterjeszteni. A kormány szeptember 30-ig nyújtja be az Országgyűlésnek a javaslatát, amely arról december 31-ig dönt. Az Országgyűlés döntése az önkormányzati választást érintően – mivel a csatlakozó településen képviselőtestület és polgármester választására az új ciklusban nem kerül sor – a következő önkormányzati általános választás kitűzésének napján lép hatályba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Fontos megjegyezni, hogy sikeres településegyesítést követően, annak hatályba lépésétől számítva a csatlakozó település polgárai Zalaegerszeg Megyei Jogú Város közössége részévé, alkotó elemeivé válnak, képviseletüket Zalaegerszeg Megyei Jogú Város képviselője látja el, joguk a helyi önkormányzáshoz nem szűnik meg, de azt egy másik önkormányzat részeként gyakorolhatják. A csatlakozó település polgárai – más városrészekben élőkhöz hasonlóan – jogosulttá válnak a Zalaegerszegieket megillető valamennyi közszolgáltatás igénybevételére is. A kezdeményezés benyújtásának feltétele – többek között – Zalaegerszeg Megyei Jogú Város építési szabályzatának megállapításáról szóló helyi rendelet módosítása is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  <w:r>
        <w:br w:type="page"/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szCs w:val="20"/>
        </w:rPr>
      </w:pPr>
      <w:r>
        <w:rPr>
          <w:szCs w:val="20"/>
        </w:rPr>
        <w:t>Bizottsági határozatok:</w:t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szCs w:val="20"/>
        </w:rPr>
      </w:pPr>
      <w:r>
        <w:rPr>
          <w:szCs w:val="20"/>
        </w:rPr>
      </w:r>
    </w:p>
    <w:p>
      <w:pPr>
        <w:pStyle w:val="TextBodyIndent"/>
        <w:ind w:right="-1" w:hanging="0"/>
        <w:rPr/>
      </w:pPr>
      <w:r>
        <w:rPr>
          <w:b w:val="false"/>
          <w:u w:val="none"/>
        </w:rPr>
        <w:t xml:space="preserve">Az </w:t>
      </w:r>
      <w:r>
        <w:rPr>
          <w:i/>
          <w:u w:val="none"/>
        </w:rPr>
        <w:t>Ügyrendi, Jogi és Vagyonnyilatkozatot Ellenőrző Bizottság</w:t>
      </w:r>
      <w:r>
        <w:rPr>
          <w:b w:val="false"/>
          <w:u w:val="none"/>
        </w:rPr>
        <w:t xml:space="preserve"> a 71/2008. számú határozatával egyhangúlag – jogi szempontból – tárgyalásra alkalmasnak tartja az előterjesztést.</w:t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zvegtrzs3"/>
        <w:spacing w:before="0" w:after="0"/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72/2008. számú határozatával az előterjesztést 8 igen, 3 tartózkodással elfogadta.</w:t>
      </w:r>
    </w:p>
    <w:p>
      <w:pPr>
        <w:pStyle w:val="Szvegtrzs3"/>
        <w:spacing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az előterjesztést megtárgyalta és a 46/2008. számú határozata szerint 7 igen 2 tartózkodással támogatta az alábbiak figyelembevételével:</w:t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szCs w:val="24"/>
        </w:rPr>
        <w:t xml:space="preserve">A Műszaki Bizottság fontosnak tartja az előkészítési munkák elvégzése során az infrastrukturális és műszaki lehetőségeknek, feladatoknak a minél részletesebb kidolgozásá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993" w:hanging="284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1. Zalaegerszeg Megyei Jogú Város Közgyűlése kinyilvánítja szándékát, hogy Pethőhenye és Zalaegerszeg települések egyesítésével egyetért. Felhatalmazza a polgármestert a településegyesítéssel kapcsolatos előzetes egyeztetések lefolytatására, a szükséges előkészítő feladatok elvégzésére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9. január 31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993" w:hanging="284"/>
        <w:rPr/>
      </w:pPr>
      <w:r>
        <w:rPr>
          <w:b w:val="false"/>
          <w:bCs w:val="false"/>
          <w:szCs w:val="20"/>
          <w:u w:val="none"/>
        </w:rPr>
        <w:t>2. Zalaegerszeg Megyei Jogú Város Közgyűlése felkéri a polgármestert, hogy a határozatot küldje meg Pethőhenye polgármesterének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/>
      </w:pPr>
      <w:r>
        <w:rPr>
          <w:bCs w:val="false"/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8. április 30.</w:t>
      </w:r>
    </w:p>
    <w:p>
      <w:pPr>
        <w:pStyle w:val="TextBodyIndent"/>
        <w:widowControl/>
        <w:ind w:left="709" w:hanging="0"/>
        <w:rPr/>
      </w:pPr>
      <w:r>
        <w:rPr>
          <w:bCs w:val="false"/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08. április 10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2:00Z</dcterms:created>
  <dc:creator>SZÁMÍTÁSTECHNIKA</dc:creator>
  <dc:description/>
  <cp:keywords/>
  <dc:language>en-US</dc:language>
  <cp:lastModifiedBy>Admin</cp:lastModifiedBy>
  <cp:lastPrinted>2008-04-10T12:59:00Z</cp:lastPrinted>
  <dcterms:modified xsi:type="dcterms:W3CDTF">2008-04-10T11:32:00Z</dcterms:modified>
  <cp:revision>3</cp:revision>
  <dc:subject/>
  <dc:title>- </dc:title>
</cp:coreProperties>
</file>