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április 1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Kaszaházi fennsíkon infrastruktúra fejlesztés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</w:r>
      <w:r>
        <w:rPr>
          <w:i/>
          <w:sz w:val="26"/>
        </w:rPr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</w:r>
      <w:r>
        <w:rPr>
          <w:i/>
          <w:sz w:val="26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</w:rPr>
      </w:pPr>
      <w:r>
        <w:rPr>
          <w:b w:val="false"/>
        </w:rPr>
        <w:t>Abai Erika sk.</w:t>
      </w:r>
    </w:p>
    <w:p>
      <w:pPr>
        <w:pStyle w:val="Normal"/>
        <w:ind w:left="4678" w:hanging="4678"/>
        <w:rPr>
          <w:b/>
          <w:b/>
        </w:rPr>
      </w:pPr>
      <w:r>
        <w:rPr>
          <w:b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i/>
          <w:i/>
          <w:sz w:val="26"/>
          <w:szCs w:val="26"/>
        </w:rPr>
      </w:pPr>
      <w:r>
        <w:rPr>
          <w:b/>
          <w:i/>
          <w:sz w:val="26"/>
          <w:u w:val="single"/>
        </w:rPr>
        <w:t>Egyeztetve:</w:t>
      </w:r>
      <w:r>
        <w:rPr>
          <w:i/>
          <w:sz w:val="26"/>
        </w:rPr>
        <w:tab/>
      </w:r>
      <w:r>
        <w:rPr>
          <w:i/>
          <w:sz w:val="26"/>
          <w:szCs w:val="26"/>
        </w:rPr>
        <w:t>Műszaki Osztály</w:t>
      </w:r>
    </w:p>
    <w:p>
      <w:pPr>
        <w:pStyle w:val="Normal"/>
        <w:rPr>
          <w:sz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i/>
          <w:sz w:val="26"/>
        </w:rPr>
        <w:t>Műszak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Gazdaság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Pénzügy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Ellenőrző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Szociális és Egészségügyi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Költségvetési szempontból ellenőrizte:</w:t>
      </w:r>
      <w:r>
        <w:rPr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</w:rPr>
        <w:tab/>
      </w:r>
      <w:r>
        <w:rPr>
          <w:i/>
          <w:sz w:val="26"/>
        </w:rPr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</w:r>
      <w:r>
        <w:rPr>
          <w:i/>
          <w:sz w:val="26"/>
        </w:rPr>
        <w:t>Önkormányzati Osztál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ab/>
        <w:tab/>
        <w:tab/>
        <w:tab/>
        <w:tab/>
        <w:tab/>
        <w:t xml:space="preserve">       Zsupanek Péter sk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és a Kaszaházi fennsíkon érintett magántulajdonosok közösen az AOD Építész és Grafikus Iroda telekalakítási tervei alapján - Zalaegerszeg Város Építési Szabályzatával összhangban – a zalaegerszegi Kaszaházi fennsíkon lakótelkeket alakítottak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építetlen földrészletek magántulajdonosai vállalták, hogy földrészletük 20%-át közút kialakítás céljára átadják az Önkormányzatnak, a beépített belterületi telkek tulajdonosai pedig a telkükből egységesen 5 m szélességű sávot ellenérték nélkül önkormányzati tulajdonba átadtak. Az ajándékozási szerződések a földhivatalnál átvezetésre kerül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gleges telekalakítást a kijelölés alapján eljárt Zalalövői Városi Polgármesteri Hivatal 289-2/2007. számú, illetve 661-2/2007. számú határozatával engedélyezte, a határozatok 2007. május 02-án jogerőre emelked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alaegerszegi Kaszaházi-fennsíkon történt telekalakítással érintett magántulajdonosok és ZMJV Önkormányzata között a kialakított lakótelkekhez kapcsolódó infrastruktúra megvalósítását elősegítő költségviselésre vonatkozó szerződéssel kapcsolatban </w:t>
      </w:r>
      <w:r>
        <w:rPr>
          <w:sz w:val="24"/>
          <w:szCs w:val="24"/>
        </w:rPr>
        <w:t>Zalaegerszeg Megyei Jogú Város Közgyűlése 2005. július 7-i ülésén hozott 197/2005. sz. határozatának 2. pontja, melyet a 328/2006. sz. közgyűlési határozat 2.) pontja módosított, az alábbiak szerint rendelkez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özös tulajdont megszüntető megállapodásba bele kell foglalni, hogy a telekalakítás költségeit, valamint a járulékos költségeket a tulajdonosok az eredeti (telekösszevonás és ajándékozás előtti) tulajdonaik arányában viselik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2. pontjának többször meghosszabbított végrehajtási határideje: 2008. márci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nek döntenie kell egyrészt a ZMJVK 197/2005. sz. határozatot módosító 328/2006. sz. határozat alapján lefolytatott telekalakítások költségének elszámolásáról, másrészt a terület infrastruktúra fejlesztésével kapcsolatos költségek megosz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lekalakítási eljárás(ok) lezajlottak, a telekalakításokkal érintett területek rajza az előterjesztés </w:t>
      </w:r>
      <w:r>
        <w:rPr>
          <w:i/>
          <w:sz w:val="24"/>
          <w:szCs w:val="24"/>
        </w:rPr>
        <w:t>1. mellékletében</w:t>
      </w:r>
      <w:r>
        <w:rPr>
          <w:sz w:val="24"/>
          <w:szCs w:val="24"/>
        </w:rPr>
        <w:t xml:space="preserve"> lá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ltségek megosztási aránya a ZMJVK 328/2006. sz. határozattal módosított 197/2005. sz. határozatban foglaltaknak megfelelően az eredeti (telekalakítások és ajándékozások előtti) tulajdoni arányoknak megfelelően - a következőképpen alakult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jc w:val="both"/>
        <w:rPr>
          <w:sz w:val="24"/>
          <w:szCs w:val="24"/>
        </w:rPr>
      </w:pPr>
      <w:r>
        <w:rPr>
          <w:sz w:val="24"/>
          <w:szCs w:val="24"/>
        </w:rPr>
        <w:t>ZMJV Önkormányzata</w:t>
        <w:tab/>
        <w:t>17,85 %, kerekítve 18 %</w:t>
      </w:r>
    </w:p>
    <w:p>
      <w:pPr>
        <w:pStyle w:val="Normal"/>
        <w:ind w:left="2835" w:hanging="2835"/>
        <w:jc w:val="both"/>
        <w:rPr>
          <w:sz w:val="24"/>
          <w:szCs w:val="24"/>
        </w:rPr>
      </w:pPr>
      <w:r>
        <w:rPr>
          <w:sz w:val="24"/>
          <w:szCs w:val="24"/>
        </w:rPr>
        <w:t>Magántulajdonosok</w:t>
        <w:tab/>
        <w:t>82,15 %, kerekítve 82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lekalakítások után az önkormányzat tulajdoni aránya a közterületek (utak , közparkok) számára a telekalakításban részt vevő magántulajdonosoktól ajándékba kapott ingatlanrészekkel növelve 38,16 %-ra növeked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redeti kiinduló (telekalakítási eljárás és a közterületek számára az önkormányzat részére ajándékozott ingatlanrészek átadása előtti), valamint a jelenlegi (a több lépcsőben lefolytatott telekalakítási, és kisajátítási eljárások utáni) állapotot az alábbi táblázat mutatja b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1402"/>
        <w:gridCol w:w="1316"/>
        <w:gridCol w:w="1133"/>
        <w:gridCol w:w="896"/>
        <w:gridCol w:w="1523"/>
        <w:gridCol w:w="1172"/>
        <w:gridCol w:w="1009"/>
      </w:tblGrid>
      <w:tr>
        <w:trPr>
          <w:trHeight w:val="225" w:hRule="atLeast"/>
        </w:trPr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kalakítások előtt meglévő eredeti állapot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égleges állapot</w:t>
            </w:r>
          </w:p>
        </w:tc>
      </w:tr>
      <w:tr>
        <w:trPr>
          <w:trHeight w:val="225" w:hRule="atLeast"/>
        </w:trPr>
        <w:tc>
          <w:tcPr>
            <w:tcW w:w="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ajándékozás előtt)</w:t>
            </w:r>
          </w:p>
        </w:tc>
        <w:tc>
          <w:tcPr>
            <w:tcW w:w="4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kalakítások után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z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gnev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ület (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l. arány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z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gnev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ület (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l. arány</w:t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2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4 1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4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4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 0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5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 3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6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özterüle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 5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7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 8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7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öz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9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8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öz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86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özút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 2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314/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özút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314/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öz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5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32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özterület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 30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32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özterüle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4 1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306/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306/1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öz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1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1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1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9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8/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özút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5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Önk. közterüle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0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,91%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Önk. közterüle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85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,72%</w:t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tr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 99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300"/>
                <w:sz w:val="16"/>
                <w:szCs w:val="1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2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tr.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 1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4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egelő és szántó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 33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6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zántó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 3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1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zántó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2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nk. egyéb forg.képes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39%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nk. egyéb forg.képes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06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,01%</w:t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4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zántó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 1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5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zántó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 1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567/6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zántó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8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30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beép.-len ter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 5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31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beép.-len ter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 17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31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beép.-len ter.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 5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322/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beép.-len ter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9 7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 w:val="16"/>
                <w:szCs w:val="16"/>
              </w:rPr>
            </w:pPr>
            <w:r>
              <w:rPr>
                <w:rFonts w:cs="Arial" w:ascii="Arial" w:hAnsi="Arial"/>
                <w:color w:val="0033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nkorm. forg.képes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8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,55%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nkorm. forg.képes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5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,44%</w:t>
            </w:r>
          </w:p>
        </w:tc>
      </w:tr>
      <w:tr>
        <w:trPr>
          <w:trHeight w:val="240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Önk. forgalomképes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4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,94%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Önk. forgalomképes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5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,45%</w:t>
            </w:r>
          </w:p>
        </w:tc>
      </w:tr>
      <w:tr>
        <w:trPr>
          <w:trHeight w:val="240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kormányzat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 3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,85%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kormányzat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 61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8,16%</w:t>
            </w:r>
          </w:p>
        </w:tc>
      </w:tr>
      <w:tr>
        <w:trPr>
          <w:trHeight w:val="240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gántulajdon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 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15%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gántulajdon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77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4%</w:t>
            </w:r>
          </w:p>
        </w:tc>
      </w:tr>
      <w:tr>
        <w:trPr>
          <w:trHeight w:val="240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 4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%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 3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z ésszerű vagyongazdálkodási szempontokra való tekintettel a kiindulási állapot szerint közterületek nélküli, forgalomképes ingatlanarányt a telekalakítások után is fenn kívánja tartani a T. Közgyűlés, akkor az önkormányzatot a jelenlegi 48.61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összterületen felül még 5.21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öbbletterület illet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rre vonatkozó arányszámítás az alább táblázatban láthat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886"/>
        <w:gridCol w:w="1875"/>
        <w:gridCol w:w="2391"/>
      </w:tblGrid>
      <w:tr>
        <w:trPr>
          <w:trHeight w:val="255" w:hRule="atLeast"/>
        </w:trPr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kalakítás utáni állapot (eredeti tulajdoni arányok alapján számítva)</w:t>
            </w:r>
          </w:p>
        </w:tc>
      </w:tr>
      <w:tr>
        <w:trPr>
          <w:trHeight w:val="255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ó (közterület nélkül)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 530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nk. forgalomképes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978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85%</w:t>
            </w:r>
          </w:p>
        </w:tc>
      </w:tr>
      <w:tr>
        <w:trPr>
          <w:trHeight w:val="255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án forgalomképes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 552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,15%</w:t>
            </w:r>
          </w:p>
        </w:tc>
      </w:tr>
      <w:tr>
        <w:trPr>
          <w:trHeight w:val="22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nk. forgalomképes hiányzó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219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lekalakítás előtt a magántulajdonosok birtokában lévő 103.04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összterülete a telekalakítások során az önkormányzat részére átadott területrészekkel 78.77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re csökkent. Esetükben a területcsökkenés 24.27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MJVK 328/2006. sz. határozatával módosított 197/2005. sz. határozat rendelkezései szerint a telekalakításokkal kapcsolatosan eddig felmerült költségek megosztásáról is rendelkezni szükséges. A tulajdonosokon kívül álló okokból - részben az OTP Ingatlan Rt., részben pedig az ismeretlen ingatlantulajdonosok miatt - a Zala utca folytatásában lévő Ny-i feltáró utat csak kisajátítás eljárás lefolytatásával lehetett megszer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ántulajdonosok kérték, hogy az Önkormányzat ne hárítsa át a Zala utcai kisajátításból keletkezett kifizetéseket, mert ajándékozási szerződésekkel ők már 22.71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 nagyságú területet átadtak az Önkormányzatnak a közterületek (közutak, közparkok) céljára, továbbá a város fejlesztése szempontjából a Ny-i feltáró út kialakításának, azaz a Zala utca folytatásának a fennsík területét érintő telekalakításoktól függetlenül is jelentős önkormányzati szerepe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erület É-i megközelítését biztosító, a Zalaegerszeg 0567/10 hrsz-ú ingatlanon kialakított út kisajátítási eljárásának elutasítása érdekében a kisajátítani kívánt ingatlanrészek tulajdonosai bírósági eljárást indítottak. A bíróság arról döntött, hogy az önkormányzatunk által javasolt 2.600,- Ft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fajlagos kártalanítási érték helyett 1.400,- Ft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értékkel megnövelve. Összességében 4.000,- Ft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érték alapján kell számítani a kisajátítási értéket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Így a tervezetthez képest többletköltségként még 4.748.800,- Ft kártalanítást kell kifizetnie a kisajátítást kérelmező önkormányzatna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Ezzel együtt külön kisajátítási eljárás folyik az OTP Ingatlan Rt. tulajdonában lévő Zala utcai belterületi ingatlanok ügyében, s a kisajátítás ügye ebben az esetben itt is bíróság elé került. A folyamatban lévő bírósági eljárásban a bírósági szakértő véleménye alapján - a kártalanítási összegre vonatkozóan még szintén mintegy 1.400,-Ft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fajlagos értékű többletkiadás várható, melynek összege 2.017.400,- F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gántulajdonosokat képviselő ügyvéd tájékoztatása szerint a tulajdonosok árajánlatokat kértek a közmű tervek elkészítésére vonatkozóan, azok értékelése alapján a legjobb ajánlatnak a LINAKRON Mérnöki Kft. (Zalaegerszeg, Petőfi u. 9.) ajánlatát találták, eszerint az útépítési engedélyezési és kiviteli terv ÁFA-val együtt 3.990.000 Ft. A Műszaki Bizottság 93/2007. sz. határozatával javasolta 4 millió Ft biztosítását az „Előtervezések” előirányzat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úttal a Bizottság jelezte, hogy ezen költségeket az önkormányzati tulajdonú lakótelkek értékesítéséből vissza kell pótolni. A Műszaki Bizottság döntése alapján a tervezési díj kifizetése megtörtén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művekre (vízellátás, szennyvíz- és csapadékvíz elvezetés, közvilágítás, gyengeáramú hálózat) vonatkozóan - szintén a LINAKRON Kft. árajánlatát elfogadva – az engedélyezési és kivitelezési tervet 5.850.000 Ft (ÁFÁ-val) a magántulajdonosok rendelték meg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lekalakítással kapcsolatosan eddig felmerült költségek alakulását az alábbi táblázat tartalma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94"/>
        <w:gridCol w:w="2750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 e g n e v e z é 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MJV Önkormányzat ál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kifizetett költség (Ft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agántulajdonoso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 kifizetett költség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7/10 kártalanítás (Borsos Cecília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32.53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7/10 kártalanítás (Gálusz Tihamér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.738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7/10 kártalanítás (bírósági letét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411.084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67/10 kártalanítá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047.28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/3 útterület kitűzés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8.00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rtalanítási szakvélemény (KISS-KER Ing. Kft.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6.008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gondnoki díj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.00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védelmi járulék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26.25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védelmi járulék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65.48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TP Ingatlan Rt. kártalanítás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848.00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67/10 hrsz többletkisajátítá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48.80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P Ingatlan Rt. többletkisajátítá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.017.400,-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Kisajátításhoz kapcs. költségek összesen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5.027.57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Közmű tervezési díj LINAKRO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990.00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.850.000,-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kalakítási költség (AOD Építész Iroda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.00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u. folyt. útépítési előterv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70.00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tulajdonosok által fizetett (telekalak., ügyvédi, stb.) költség*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.000,-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jogi létesítési engedé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igazgatási szolgáltatási díj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00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Összesen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30.411.570,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.850.000,-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M i n d ö s s z e s e n: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0.261.570,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ben jelzett 18% eredeti (telekalakítások és ajándékozások előtti) önkormányzati tulajdoni arány szerint 7.247.083,-Ft-ot kellene fizetni. Mivel a Zala utca megépítése önkormányzati feladat lenne a Kaszaházi telekalakítástól függetlenül is, ezért az ezzel kapcsolatos költségeket az önkormányzat vállalj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olgármesteri Hivatal megrendelte a Zala utca folytatásának az útépítési előtervét, amely a durva tereprendezési tervvel egyidejűleg elkészült. Ennek a tervezési díja 670.000,-Ft-ot tett ki, melynek megfizetéséről a Hivatal gondoskod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94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 e g n e v e z é 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MJV Önkormányzat ál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kifizetett költség (Ft)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TP Ingatlan Rt. kártalanítás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848.000,-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OTP Ingatlan Rt. többletkisajátítá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017.400,-  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Összesen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.865.400,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a felek között felosztandó költségek összege 34.396.170,-Ft, melyből az eredeti 18%-os tulajdoni arány szerint az önkormányzatot 6.191.311,-Ft terhel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vel az Önkormányzat eddig 24.546.170,-Ft költség kifizetését finanszírozta, ezért a különbözetként jelentkező 18.354.859,- Ft többletet át kellene terhelni a magántulajdonosokra. Ahhoz, hogy ez őket ne készpénzben terhelje, javasoljuk, hogy ezt az összeget a közmű költségek megosztásánál az Önkormányzatot terhelő összegben jóváírva ismerjük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ulajdonosok 2007. év tavaszán árajánlatot kértek az EON-tól a telkek villamos energiával történő ellátására vonatkozóan. Az árajánlatot elfogadták és a munkát megrendelték. Az EON 72 telekre 4.200.000,- Ft + ÁFA díj ellenében a villany hálózat kiépítést ez év IV. negyedévére válla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jánlat földkábeles megoldásra vonatkozott, az uniós elvárásokhoz igazodva a tulajdonosok is ehhez a megoldáshoz ragaszkodnak. A hálózat a teljes területre, tehát 78 házhelyre kerül megtervezésre és kiépítésre, a költséget (biztonsági okból) 72 telekre osztották vissza a tulajdonosok, ily módon az 1 telekre eső előzetesen számított költségvállalás 60.000,- Ft + ÁFA, bruttó 72.000,- Ft-ot tesz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ántulajdonosok árajánlatot kértek az EON-tól a gázhálózat kiépítésére vonatkozóan is, ez ideig még csak telefonon kaptak előzetes tájékoztatást, amely szerint az egy telekre eső összeg meghaladja a 100.000,- Ft-ot. Pontos adatok egyelőre nem állnak rendelkez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LINAKRON Kft. költségbecslése alapján az alábbi kifizetésekkel lehet számolni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tépítés összesen (bruttó):</w:t>
        <w:tab/>
        <w:tab/>
        <w:tab/>
        <w:tab/>
        <w:tab/>
        <w:tab/>
        <w:tab/>
        <w:t>278.713.560,-F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műépítés összesen (bruttó):</w:t>
        <w:tab/>
        <w:tab/>
        <w:tab/>
        <w:tab/>
        <w:tab/>
        <w:tab/>
        <w:t xml:space="preserve">  95.188.800,-F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+ közvilágítás összesen (bruttó):</w:t>
        <w:tab/>
        <w:tab/>
        <w:tab/>
        <w:tab/>
        <w:tab/>
        <w:tab/>
      </w:r>
      <w:r>
        <w:rPr>
          <w:sz w:val="24"/>
          <w:szCs w:val="24"/>
          <w:u w:val="single"/>
        </w:rPr>
        <w:t xml:space="preserve">  24.000.000,-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Ö s s z e s e n:</w:t>
        <w:tab/>
        <w:tab/>
        <w:tab/>
        <w:tab/>
        <w:tab/>
        <w:tab/>
        <w:tab/>
        <w:tab/>
        <w:tab/>
        <w:t>397.902.360,-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tépítésből a Zala utca építése önkormányzati feladat, amelynek becsült költsége a mintegy 398.000.000,- Ft-os összköltségből 88.000.000,- Ft-ot tesz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az építési telkek közművesítésének összköltsége - a Zala utca kiépítése nélkül számítva - 310.000.000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az összeg magában foglalja a kapcsolódó földmunkák elvégzését és az útpálya- szerkezet építését (útalap + 2 réteg aszfalt építése), továbbá a hozzá tartozó járda, csapadékcsatorna (CS2 jelű) „A” jelű útig, és a közvilágítás kiépítését az út teljes hosszában. A Zala utca Ny-i részét a jelenlegi terepszinthez képest meg kell emelni és a töltéshez szükséges anyagot a területen lévő építési munkálatokból kell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öldmunkák elvégzése - a Zala utca kivételével - a magántulajdonosok feladatát képezné. Földmunka alatt a humusz leszedést és a tükör kiemelést kell érteni. Ez kb. 20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föld elszállításának, deponálásának költségét is jelenti egyút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 régészeti feltárások soron kívül, gyors ütemben még a tavasz folyamán lezajlanak (ennek várhatóan nagy a valószínűsége) a földmunkák nagy részét az Önkormányzat át tudja hárítani egy magánvállalkozóra, aki díjmentesen elvégzi a humusz leszedését és a tükör kiemelést 2008. május hó végéig.</w:t>
      </w:r>
    </w:p>
    <w:p>
      <w:pPr>
        <w:pStyle w:val="Normal"/>
        <w:jc w:val="both"/>
        <w:rPr/>
      </w:pPr>
      <w:r>
        <w:rPr>
          <w:sz w:val="24"/>
          <w:szCs w:val="24"/>
        </w:rPr>
        <w:t>A tereprendezési munkának a teljes várható költsége 30.000.000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utca építése nélküli 310.000.000,- Ft összegű közművesítési költségből az önkormányzatot az eredeti 18 %-os tulajdoni arány szerint 55.800.000,- Ft összegű pénzügyi kötelezettség terheli. Ebből vonandó le a tereprendezés várható 30.000.000,- Ft-os értéke, valamint a lezajlott telekalakítások során az önkormányzat által vállalt 18.354.859,- Ft többletkifizetés összege. Fentiek alapján az Önkormányzatot 7.445.141,- Ft kifizetés fogja terhelni a közművesítések kapcsán. Az elszámolásban a ténylegesen felmerülő költségeket kell feltünt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eprendezési és közművesítési munkák megkezdéséhez az Önkormányzatnak is gondoskodnia kell a szükséges fedezet biztosításáról még a 2008. évi költségvetésben. Ezt tartalmazza a határozati javasla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 közgyűlés támogatja a fentiekben ismertetett konstrukciót, az önkormányzat részéről - a szükséges pénzügyi fedezet biztosításán túl - a továbbiakban már csak az infrastruktúra építési munkák műszaki felügyeletét kell elvég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28/2006. sz. közgyűlési határozat 2.) pontjával módosított 197/2005. sz. határozat 2.) pontjának végrehajtása, a határozati javaslat 1. pontjában foglalt együttműködési megállapodás aláírásával végrehajtásra ker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Szociális, Lakás- és Egészségügyi Bizottság 33/2008. sz. határozatával az előterjesztést közgyűlési tárgyalásra alkalmasnak tartja.  (9 igen, egyhangú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 Pénzügyi Bizottság 25/2008. számú határozatával nem látja pénzügyi fedezetét ennek a projektnek, ezért ebben a formában továbbra sem tudja támogatni. </w:t>
      </w:r>
    </w:p>
    <w:p>
      <w:pPr>
        <w:pStyle w:val="Normal"/>
        <w:rPr/>
      </w:pPr>
      <w:r>
        <w:rPr>
          <w:i/>
          <w:sz w:val="24"/>
          <w:szCs w:val="24"/>
        </w:rPr>
        <w:t>A jövő évi költségvetés terhére kötelezettségvállalás a jelenlegi rendelet alapján nem lehetséges és nem támogatható. 4 igen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</w:rPr>
        <w:t>Az Ügyrendi, Jogi és Vagyonnyilatkozatot Ellenőrző Bizottság 77/2008. sz. határozatával egyhangúlag – jogi szempontból – fedezethiány miatt nem tartja tárgyalásra alkalmasnak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</w:rPr>
      </w:pPr>
      <w:r>
        <w:rPr>
          <w:b w:val="false"/>
        </w:rPr>
        <w:t>A 6.191.311,- Ft-ra a költségvetésben nincs fedezet, illetve a 88.000.000,- Ft kötelezettségvállalás az önkormányzat költségvetési rendelete szerint a következő évre nem tehető meg, mivel kötelezettség csak pályázati  önrészre vállalhat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" w:hanging="2"/>
        <w:jc w:val="both"/>
        <w:rPr/>
      </w:pPr>
      <w:r>
        <w:rPr>
          <w:i/>
          <w:sz w:val="24"/>
          <w:szCs w:val="24"/>
        </w:rPr>
        <w:t>A Műszaki Bizottság 51/2008. határozatával az előterjesztést megtárgyalta, közgyűlési tárgyalását 10 igen szavazással az  alábbi kiegészítésekkel támogatja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Támogatja a lakóterület kialakítási munkálatok folytatását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unkák koordinálásához, a beruházás lefolytatásához javasolja, hogy az építő közösség alakuljon meg, amely szerződő és tárgyaló partnere lehet a városnak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várost terhelő költségek fedezésére javasolja, hogy a város tulajdonában lévő ingatlanok kerüljenek értékesítésre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unkák megvalósításának műszaki feltétele a Zala utcai közművek kiépítése, első ütemben a bizottság ennek elvégzését szükségesnek tartja és pénzügyi támogatását javasolja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Zala utcai fejlesztéshez szükséges 88 MFt támogatását 3 évre megosztva javasolja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vasolja a tulajdonosi hozzájárulások kiadását az engedélyezési és kivitelezési tervek elkészítéséhez, az eljárások lefolytatásához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  <w:szCs w:val="24"/>
        </w:rPr>
        <w:t>Javasolja, hogy az Önkormányzat az építőközösségekkel együtt keressen pályázati lehetőséget a munkák finanszírozásá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A Gazdasági Bizottság 54/2008. sz. határozatával a határozati javaslat 1. pontját elfogadta, a  határozati javaslat 2. és 3. pontját az alábbiak szerint javasolja kiegészíteni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mennyiben az önkormányzat pályázat útján elnyert támogatás bevonásával a teljes közművesítés költségéből a szennyvízberuházásban részt tud vállalni, akkor a Zala utca lakótömb kiszolgálását szolgáló részének kiépítését a magántulajdonosok vállalják, az önkormányzattal egyeztetett módon és műszaki tartalommal. Az önkormányzat a költségvetési rendelete értelmében 2009. évre vonatkozóan kötelezettséget nem vállalhat, a Zala utca további szakaszának kiépítésével kapcsolatban a pénzügyi lehetőségek függvényében a későbbiekben tud dönteni. 11 igen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vel az önkormányzat költségvetési rendelete értelmében 2009. évre vonatkozóan kötelezettséget nem vállalhat, azért a Zala utca kiépítésének ütemezése nem kerülhet be a határozati javaslat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sőbb ülésező Gazdasági Bizottság ülésének időpontjára tisztázódott, hogy az Önkormányzat az érintett terület szennyvízberuházásának kivitelezésére 10% önrész hozzáadásával pályázatot nyújthat be, ezért a Gazdasági Bizottság határozata az Önkormányzat számára kedvezőbb megoldást tartalmaz, így a Műszaki Bizottság által felvázolt, Zala utca kiépítésére vonatkozó kötelezettségvállalás nem került be a határozati javaslatb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ok határozatai alapján a határozati javaslat módosít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a fentiek figyelembevételével szíveskedjenek döntetni az előterjesztésse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</w:t>
        <w:tab/>
      </w:r>
      <w:r>
        <w:rPr>
          <w:color w:val="000000"/>
          <w:sz w:val="24"/>
          <w:szCs w:val="24"/>
        </w:rPr>
        <w:t xml:space="preserve">Zalaegerszeg Megyei Jogú Város Közgyűlése a ZMJVK 328/2006. sz. határozat 2.) pontjával módosított 197/2005. sz. határozat 2. pontjában meghatározottak szerint az eredeti (telekösszevonás és ajándékozás előtti) </w:t>
      </w:r>
      <w:r>
        <w:rPr>
          <w:sz w:val="24"/>
          <w:szCs w:val="24"/>
        </w:rPr>
        <w:t>18</w:t>
      </w:r>
      <w:r>
        <w:rPr>
          <w:color w:val="000000"/>
          <w:sz w:val="24"/>
          <w:szCs w:val="24"/>
        </w:rPr>
        <w:t xml:space="preserve"> %-os önkormányzati tulajdoni aránynak megfelelően a telekalakítási és járulékos költségek teljes 34.396.170,- </w:t>
      </w:r>
      <w:r>
        <w:rPr>
          <w:sz w:val="24"/>
          <w:szCs w:val="24"/>
        </w:rPr>
        <w:t xml:space="preserve">Ft </w:t>
      </w:r>
      <w:r>
        <w:rPr>
          <w:color w:val="000000"/>
          <w:sz w:val="24"/>
          <w:szCs w:val="24"/>
        </w:rPr>
        <w:t>összegéből 6.191.311,- Ft megfizetését vállalja.</w:t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  <w:szCs w:val="24"/>
        </w:rPr>
        <w:tab/>
        <w:t>Az önkormányzatot mindeddig terhelő 24.546.170,- Ft, és a vállalt 6.191.311,- Ft összeg különbsége 18.354.859,- Ft, melyet a magántulajdonosoknak nem kell készpénzben megfizetniük az önkormányzat részére, hanem ezt az összeget önkormányzati saját erőként figyelembe veszik a közművesítés költségeinek megosztása során.</w:t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4"/>
          <w:szCs w:val="24"/>
        </w:rPr>
        <w:tab/>
        <w:t>A fenti feltételeket a magántulajdonosokkal kötendő, a telekalakítási költségek megosztására vonatkozó külön megállapodásba bele kell foglaln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8. május 31.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Zalaegerszeg Megyei Jogú Város Közgyűlése egyetért azzal, hogy a Kaszaházi fennsíkon kialakított építési telkek közművesítése a magántulajdonosokkal együttműködve, az önkormányzat részvételével történjen meg. A közművesítés teljes várható költsége 398.000.000,- Ft.</w:t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A Zala utca lakótömb kiszolgálását szolgáló részének kiépítését a magántulajdonosok vállalják az önkormányzattal egyeztetett módon és műszaki tartalommal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</w:t>
        <w:tab/>
        <w:t>A Zala utca kiépítése nélkül számított közművesítési költség várhatóan 310.000.000,- Ft, melyből az önkormányzatot a 18 %-os eredeti tulajdoni arány szerint 55.800.000,- Ft terheli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ab/>
        <w:t xml:space="preserve">Ebből az összegből levonásra kerül az önkormányzat által szervezett tereprendezési munkák várhatóan 30.000.000,- Ft-os értéke, valamint </w:t>
      </w:r>
      <w:r>
        <w:rPr>
          <w:color w:val="000000"/>
          <w:sz w:val="24"/>
          <w:szCs w:val="24"/>
        </w:rPr>
        <w:t>a határozati javaslat 1. pontjában szereplő 18.354.859,- Ft önkormányzati többletkifizetés értéke.</w:t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ab/>
        <w:t xml:space="preserve">Fentiek alapján az Önkormányzat a közművesítésből fennmaradó várhatóan 7.445.141,- Ft kifizetésének, illetve a magántulajdonosok által megépítésre kerülő Zala utcai szakasz kiépítésének ellentételezéseként vállalja, hogy pályázat útján elnyert támogatás bevonásával a telekalakításba bevont teljes terület szennyvízelvezetését megoldja.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 xml:space="preserve">2009. december 31. 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4.</w:t>
        <w:tab/>
        <w:t xml:space="preserve">A Közgyűlés felkéri a jegyzőt, hogy a Kaszaházi fennsíkon kialakításra kerülő ingatlanok infrastruktúra fejlesztésével kapcsolatos pályázati lehetőségeket vizsgálja meg és erről a tulajdonosok képviselőit is tájékoztassa. 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8. november 15.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Kovács Gábor jegyző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. áprili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  <w:tab/>
        <w:tab/>
        <w:tab/>
        <w:tab/>
        <w:tab/>
        <w:tab/>
        <w:tab/>
        <w:tab/>
        <w:t xml:space="preserve">                    polgármester</w:t>
      </w:r>
      <w:r>
        <w:br w:type="page"/>
      </w:r>
    </w:p>
    <w:p>
      <w:pPr>
        <w:pStyle w:val="Normal"/>
        <w:jc w:val="right"/>
        <w:rPr/>
      </w:pPr>
      <w:r>
        <w:rPr/>
        <w:t>1/a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aszaházi fennsík telekalakítások által érintett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9925" cy="8133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1/b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redeti kiinduló állapot (telekalakítások előtti) önkormányzati tulajd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9925" cy="8133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1/c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lekalakítások utáni (befejező állapot) önkormányzati tulajdon</w:t>
      </w:r>
    </w:p>
    <w:p>
      <w:pPr>
        <w:pStyle w:val="Normal"/>
        <w:rPr/>
      </w:pPr>
      <w:r>
        <w:rPr/>
        <w:drawing>
          <wp:inline distT="0" distB="0" distL="0" distR="0">
            <wp:extent cx="5749925" cy="81337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07:00Z</dcterms:created>
  <dc:creator>POLGÁRMESTERI HIVATAL</dc:creator>
  <dc:description/>
  <cp:keywords/>
  <dc:language>en-US</dc:language>
  <cp:lastModifiedBy>Admin</cp:lastModifiedBy>
  <cp:lastPrinted>2008-04-10T17:16:00Z</cp:lastPrinted>
  <dcterms:modified xsi:type="dcterms:W3CDTF">2008-04-11T08:26:00Z</dcterms:modified>
  <cp:revision>42</cp:revision>
  <dc:subject/>
  <dc:title>MEGÁLLAPODÁS</dc:title>
</cp:coreProperties>
</file>