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460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1.1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8. április 17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12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012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állapodás Zalaegerszeg Megyei Jogú Város Önkormányzata és a Zala Megyei Önkormányzat között a súlyosan és halmozottan fogyatékos gyermekek iskolarendszerű oktatásának ellátásár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0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0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r. Gyimesi Endre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0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01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zeli Gábor sk. általános 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0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0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, Lakás- és Egészségügy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0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01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Zala Megyei Közgyűlés Elnökév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0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601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59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Sándor Erzsébet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90. óta működik a Zala Megyei Önkormányzat fenntartásában a zalaegerszegi Gyógypedagógiai Fejlesztő, Tanácsadó és Továbbképzési Központ (8900 Zalaegerszeg, Apáczai tér 5/A.) (továbbiakban: Intézmény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Az intézmény elnevezése 2007. szeptemberétől </w:t>
      </w:r>
      <w:r>
        <w:rPr>
          <w:color w:val="000000"/>
          <w:sz w:val="24"/>
          <w:szCs w:val="24"/>
        </w:rPr>
        <w:t>Nyitott ház Óvoda, Általános Iskola, Fejlesztő Iskola, Egységes Gyógypedagógiai Módszertani Intézmény és Tanulási Képességet Vizsgáló Szakértői és Rehabilitációs Bizottság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lapfeladata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sajátos nevelési igényű gyermekek-tanulók nevelése, oktatás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akszolgálati feladatok ellát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intézmény Alapító Okiratában szerepel az alábbi feladat:</w:t>
      </w:r>
    </w:p>
    <w:p>
      <w:pPr>
        <w:pStyle w:val="Normal"/>
        <w:ind w:left="708" w:hanging="0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Halmozottan fogyatékos – mozgásukban is gátolt – tanulók nevelése, oktatása, fejlesztése a 4. osztály végéig, de legfeljebb 12 éves korig”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zoktatásról szóló 1993. évi LXXIX. törvény (továbbiakban: Kt.) 30/A. § (1) bekezdése szerint „A súlyos és halmozottan fogyatékos gyermek annak a tanítási évnek az első napjától, melyben a hatodik életévét betölti „fejlesztő felkészítés” keretei között a tankötelezettségét teljesíti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jlesztő iskolai oktatást oly módon kell megszervezni, hogy a heti foglalkozások száma elérje a 20 órát. A fejlesztő iskolai oktatás megszervezése 2010. szeptember 1-től kötelező, 2006. szeptember 1-től ajánlo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Önkormányzat az intézmény Alapító Okiratát módosította (40/2006. (IV.28.) KH sz. határozattal). Ebben már szerepel a „fejlesztő iskolai oktatás”, kiváltva az eddigi „halmozottan fogyatékos tanulók” kifejezé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ogyatékos Gyermekek, Tanulók Felzárkóztatásáért Országos Közalapítvány pályázatot írt ki olyan gyógypedagógiai intézmények számára, akik a „fejlesztő iskolai oktatás” keretében súlyosan és halmozottan fogyatékos gyermekek-tanulók oktatását végzik. A pályázat beadásának feltétele „az alapító okirat módosítása” a fentiek szerint. A megyei fenntartású intézmény ezen a pályázaton 7 M Ft-ot nyer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agyar Köztársaság 2008. évi költségvetéséről szóló 2007. évi CLXIX. törvény 3. számú melléklete határozza meg a helyi önkormányzatok normatív hozzájárulásának támogatását. A 3. sz. melléklet 16.2.1. c) pontja szerint az önkormányzat közoktatási kiegészítő hozzájárulást igényelhet a gyógypedagógiai (konduktív pedagógiai) nevelés, oktatás tekintetében. A kiegészítő h</w:t>
      </w:r>
      <w:r>
        <w:rPr>
          <w:bCs/>
          <w:sz w:val="24"/>
          <w:szCs w:val="24"/>
        </w:rPr>
        <w:t>ozzájárulás (240.000.- Ft) 160%-a (384.000.- Ft) jár a testi, érzékszervi, középsúlyos értelmi fogyatékos, autista, halmozottan fogyatékos sajátos nevelési igényű gyermekek, tanulók után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Zala Megye és Zalaegerszeg Megyei Jogú Város között 2007. október 25-én megtartott egyeztetésen felvetődött a Nyitott Ház Egységes Gyógypedagógiai Módszertani Intézményben ellátott városi gyermekek utáni, állami normatíván felüli rész megtérítésének kérdése. Az egyeztetésen Zalaegerszeg Megyei Jogú Város Önkormányzata részéről megfogalmazódott, hogy méltányolva a Zala megyei Önkormányzat kérését, szándékában áll a feladatellátáshoz hozzájárulni, hiszen a városi önkormányzat feladatellátási kötelezettsége ezen tanulókra is kiterje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elyi önkormányzatokról szóló 1990. évi LXV. törvény (továbbiakban: Ötv.) 61. § (1) bekezdése szerint a megyei jogú város települési önkormányzat, és </w:t>
      </w:r>
      <w:r>
        <w:rPr>
          <w:b/>
          <w:sz w:val="24"/>
          <w:szCs w:val="24"/>
          <w:u w:val="single"/>
        </w:rPr>
        <w:t>területén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- megfelelő eltérésekkel - saját hatásköreként</w:t>
      </w:r>
      <w:r>
        <w:rPr>
          <w:i/>
          <w:sz w:val="24"/>
          <w:szCs w:val="24"/>
        </w:rPr>
        <w:t xml:space="preserve"> ellátja a megyei önkormányzati feladat- és hatásköröket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tv. 61. § (1) bekezdés és a 70. § (1) bekezdés </w:t>
      </w:r>
      <w:r>
        <w:rPr>
          <w:iCs/>
          <w:sz w:val="24"/>
          <w:szCs w:val="24"/>
        </w:rPr>
        <w:t>b) pontjának</w:t>
      </w:r>
      <w:r>
        <w:rPr>
          <w:sz w:val="24"/>
          <w:szCs w:val="24"/>
        </w:rPr>
        <w:t xml:space="preserve"> előírásait figyelembe véve </w:t>
      </w:r>
      <w:r>
        <w:rPr>
          <w:b/>
          <w:sz w:val="24"/>
          <w:szCs w:val="24"/>
        </w:rPr>
        <w:t>a Kt. 30/A. §-ban meghatározott feladatokról a zalaegerszegi tanulók esetében Zalaegerszeg Megyei Jogú Város Önkormányzata köteles gondoskod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elnöke 2007. december 14-én kelt levelében megküldte aláírásra a szerződés-tervezetet és a Zala Megyei Közgyűlés 125/2007. (XII. 7.) KH határoz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Oktatási és Ifjúsági Bizottság 42/2008. sz. határozatával</w:t>
      </w:r>
      <w:r>
        <w:rPr>
          <w:sz w:val="24"/>
          <w:szCs w:val="24"/>
        </w:rPr>
        <w:t xml:space="preserve"> egyhangúlag – 10 igen szavazattal – támogatta a határozati javaslatban megfogalmazottakat, az előterjesztést közgyűlési tárgyalásra alkalmasnak találta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 70/2008. számú határozatával</w:t>
      </w:r>
      <w:r>
        <w:rPr>
          <w:sz w:val="24"/>
          <w:szCs w:val="24"/>
        </w:rPr>
        <w:t xml:space="preserve"> az előterjesztést 11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Szociális, Lakás- és Egészségügyi Bizottság 38/2008. sz. határozatával</w:t>
      </w:r>
      <w:r>
        <w:rPr>
          <w:sz w:val="24"/>
          <w:szCs w:val="24"/>
        </w:rPr>
        <w:t xml:space="preserve"> a megállapodás megkötésével egyetért. (10 igen, egyhang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 xml:space="preserve">Ügyrendi, Jogi és Vagyonnyilatkozatot Ellenőrző Bizottság 68/2008. sz. határozatával </w:t>
      </w:r>
      <w:r>
        <w:rPr>
          <w:sz w:val="24"/>
          <w:szCs w:val="24"/>
        </w:rPr>
        <w:t>egyhangúlag –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Zalaegerszeg Megyei Jogú Város Önkormányzata az előterjesztés melléklete szerinti tartalommal megállapodást köt a Zala Megyei Önkormányzattal a zalaegerszegi állandó lakóhellyel rendelkező súlyos és halmozottan fogyatékos gyermekek fejlesztő iskolai oktatása tárgyában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A feladat ellátásáért a központi költségvetésből mindenkor igényelhető normatíván felül Zalaegerszeg Megyei Jogú Város Önkormányzata a megállapodásban foglaltak szerinti díjat fizet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A Közgyűlés felhatalmazza a polgármestert a megállapodás aláírására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A Közgyűlés a megállapodásból adódó kiadásának fedezetét – a 2008. évben szükséges 4.534.000,- Ft összeget – az évközben jelentkező feladatokra elkülönített céltartalék terhére biztosítj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outlineLvl w:val="0"/>
        <w:rPr/>
      </w:pPr>
      <w:r>
        <w:rPr>
          <w:b/>
          <w:sz w:val="24"/>
          <w:szCs w:val="24"/>
          <w:u w:val="single"/>
        </w:rPr>
        <w:t>Felelős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Dr. Gyimesi Endre polgármester</w:t>
      </w:r>
    </w:p>
    <w:p>
      <w:pPr>
        <w:pStyle w:val="Normal"/>
        <w:ind w:left="1416" w:hanging="0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2008. április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8. április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Gyimesi Endre sk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ÁLLAPODÁS</w:t>
      </w:r>
    </w:p>
    <w:p>
      <w:pPr>
        <w:pStyle w:val="Heading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mely létrejött a helyi önkormányzatokról szóló többször módosított 1990. évi LXV. tövény 61. § (1) bekezdés és 70. § (1) bekezdés a) pontjaiban foglalt kötelező feladatellátás miatt a közoktatásról szóló 1993. évi LXXIX. törvény 30/A. §-ában szabályozott fejlesztő iskolai oktatás tárgyában,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widowControl/>
        <w:numPr>
          <w:ilvl w:val="0"/>
          <w:numId w:val="1"/>
        </w:numPr>
        <w:jc w:val="both"/>
        <w:rPr/>
      </w:pPr>
      <w:r>
        <w:rPr>
          <w:b w:val="false"/>
          <w:i w:val="false"/>
          <w:sz w:val="24"/>
          <w:szCs w:val="24"/>
        </w:rPr>
        <w:t xml:space="preserve">egyrészről </w:t>
      </w:r>
      <w:r>
        <w:rPr>
          <w:i w:val="false"/>
          <w:sz w:val="24"/>
          <w:szCs w:val="24"/>
        </w:rPr>
        <w:t>Zalaegerszeg Megyei Jogú Város Önkormányzata</w:t>
      </w:r>
      <w:r>
        <w:rPr>
          <w:b w:val="false"/>
          <w:i w:val="false"/>
          <w:sz w:val="24"/>
          <w:szCs w:val="24"/>
        </w:rPr>
        <w:t xml:space="preserve"> (8900 Zalaegerszeg, Kossuth u. 17-19.), mint kötelező feladata ellátását </w:t>
      </w:r>
      <w:r>
        <w:rPr>
          <w:i w:val="false"/>
          <w:sz w:val="24"/>
          <w:szCs w:val="24"/>
        </w:rPr>
        <w:t>igénylő</w:t>
      </w:r>
      <w:r>
        <w:rPr>
          <w:b w:val="false"/>
          <w:i w:val="false"/>
          <w:sz w:val="24"/>
          <w:szCs w:val="24"/>
        </w:rPr>
        <w:t xml:space="preserve"> (továbbiakban: MJ Város), képviseli: Dr. Gyimesi Endre polgármester,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widowControl/>
        <w:numPr>
          <w:ilvl w:val="0"/>
          <w:numId w:val="1"/>
        </w:numPr>
        <w:jc w:val="both"/>
        <w:rPr/>
      </w:pPr>
      <w:r>
        <w:rPr>
          <w:b w:val="false"/>
          <w:i w:val="false"/>
          <w:sz w:val="24"/>
          <w:szCs w:val="24"/>
        </w:rPr>
        <w:t xml:space="preserve">másrészről a </w:t>
      </w:r>
      <w:r>
        <w:rPr>
          <w:i w:val="false"/>
          <w:sz w:val="24"/>
          <w:szCs w:val="24"/>
        </w:rPr>
        <w:t xml:space="preserve">Zala Megyei Önkormányzat </w:t>
      </w:r>
      <w:r>
        <w:rPr>
          <w:b w:val="false"/>
          <w:i w:val="false"/>
          <w:sz w:val="24"/>
          <w:szCs w:val="24"/>
        </w:rPr>
        <w:t xml:space="preserve">(8900 Zalaegerszeg, Kosztolányi u. 10.), mint kötelező feladat ellátását </w:t>
      </w:r>
      <w:r>
        <w:rPr>
          <w:i w:val="false"/>
          <w:sz w:val="24"/>
          <w:szCs w:val="24"/>
        </w:rPr>
        <w:t>biztosító</w:t>
      </w:r>
      <w:r>
        <w:rPr>
          <w:b w:val="false"/>
          <w:i w:val="false"/>
          <w:sz w:val="24"/>
          <w:szCs w:val="24"/>
        </w:rPr>
        <w:t xml:space="preserve"> (továbbiakban: Megye), képviseli: Manninger Jenő, a közgyűlés elnöke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között, a Zala Megyei Közgyűlés 125/2007. (XII.7.) KH 4. pontja alapján az alábbi feltételekkel: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ind w:left="851" w:hanging="284"/>
        <w:jc w:val="both"/>
        <w:rPr/>
      </w:pPr>
      <w:r>
        <w:rPr>
          <w:b w:val="false"/>
          <w:i w:val="false"/>
          <w:sz w:val="24"/>
          <w:szCs w:val="24"/>
        </w:rPr>
        <w:t>1.</w:t>
        <w:tab/>
        <w:t>Megye kötelezettséget vállal arra, hogy MJ Város területén is ellátja az általa fenntartott Gyógypedagógiai Fejlesztő, Tanácsadó és Továbbképzési Központban, jelenlegi neve: Nyitott Ház Egységes Gyógypedagógiai Módszertani Intézet (továbbiakban: Intézmény) a közoktatásról szóló többször módosított 1993. évi LXXIX. törvény 30/A. §-ában nevesített súlyos és halmozottan fogyatékos és zalaegerszegi lakóhellyel rendelkező gyermekek (továbbiakban: tanulók) fejlesztő iskolai oktatását.</w:t>
      </w:r>
    </w:p>
    <w:p>
      <w:pPr>
        <w:pStyle w:val="Heading"/>
        <w:ind w:left="851" w:hanging="284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widowControl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 zalaegerszegi tanulók után a Megye által igényelhető normatíva és a tényleges ellátási költség részleges ellentétezéseként MJ Város kötelezettséget vállal arra, hogy az 1. pontban megjelölt intézetben ellátott zalaegerszegi tanulók után 2006/2007. tanév időarányos részében 567.000 Ft/fő összeget, 2007/2008. tanévben 850.000 Ft/fő összeget Megyének megfizet. A további években a zalaegerszegi tanulók után MJ Város 850.000 Ft/fő összeget a KSH által közzétett előző évi inflációs rátával növelt összegben köteles megfizetni. Amennyiben a jelenlegi körülményekben lényeges változás történik, akkor bármelyik fél kezdeményezheti az egy zalaegerszegi tanulóra vonatkozó MJ Város által fizetendő éves összeg felülvizsgálatát, amely közös megegyezés esetén módosítható. Amennyiben a tanuló nem teljes tanévet tölt az intézményben, úgy időarányos összeget kell fizetni.</w:t>
      </w:r>
    </w:p>
    <w:p>
      <w:pPr>
        <w:pStyle w:val="Heading"/>
        <w:ind w:left="567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widowControl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 zalaegerszegi tanulókról az Intézmény az adott tanévre vonatkozó oktatási miniszteri rendelet által megállapított első félév utolsó napjáig és a második félév utolsó napjáig terjedő időszakra kimutatást készít, majd legkésőbb február 10-ig és július 10-ig megküldi MJ Város és a Megye számára. A 2. pont szerint fizetendő térítést MJ Város a közléstől számított 8 napon belül átutalja Megye OTP Bank Rt-nél vezetett 11749008-15432003 számú számlájára. A fizetési határidőig MJ Város jogosult a kimutatás helyességének helyszíni ellenőrzésére is.</w:t>
      </w:r>
    </w:p>
    <w:p>
      <w:pPr>
        <w:pStyle w:val="Heading"/>
        <w:widowControl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widowControl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widowControl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 2006/2007. tanévre 2 fő után járó 1.134.000.- Ft-ot és a 2007/2008. tanév első félévére 4 fő után járó 1.700.000.- Ft-ot MJ Város a Megállapodás aláírását követő 8 napon belül utalja Megye 3. pontban megjelölt bankszámlájára.</w:t>
      </w:r>
    </w:p>
    <w:p>
      <w:pPr>
        <w:pStyle w:val="Heading"/>
        <w:ind w:left="567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widowControl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Jelen megállapodás 2007. január 1-i hatállyal jön létre és határozatlan idejű.</w:t>
      </w:r>
    </w:p>
    <w:p>
      <w:pPr>
        <w:pStyle w:val="Heading"/>
        <w:ind w:left="567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widowControl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Megye MJ Város által e Megállapodás alapján fizetett összeggel az adott befejezett tanévre vonatkozóan tárgyév december 31-ig elszámol, amit MJ Város a helyszínen ellenőrizhet.</w:t>
      </w:r>
    </w:p>
    <w:p>
      <w:pPr>
        <w:pStyle w:val="Heading"/>
        <w:ind w:left="567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widowControl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Jelen megállapodást bármelyik fél közgyűlése a vonatkozó oktatási minisztériumi rendeletben megállapított adott tanév végével az e pont szerinti korlátozással mondhatja fel, úgy, hogy azt legalább 6 hónappal korábban köteles a másik féllel közölni. A felmondás az addig felvett 1. pont szerinti zalaegerszegi tanulók e Megállapodás szerinti Intézményben történő ellátására intézményi jogviszonyuk folyamatos fennállásáig nem hat ki, intézményi jogviszonyuk megszűnéséig esetükben hatályban marad.</w:t>
      </w:r>
    </w:p>
    <w:p>
      <w:pPr>
        <w:pStyle w:val="Heading"/>
        <w:ind w:left="567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widowControl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Ezen megállapodásban nem szabályozott kérdésekben a Polgári Törvénykönyvről szóló 1959. évi IV. törvény és a közoktatásról szóló 1993. évi LXXIX. törvény rendelkezései az irányadók.</w:t>
      </w:r>
    </w:p>
    <w:p>
      <w:pPr>
        <w:pStyle w:val="Heading"/>
        <w:ind w:left="567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widowControl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Ezen megállapodást Zalaegerszeg Megyei Jogú Város Közgyűlése a ……/2008. számú határozatával jóváhagyta.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Jelen megállapodást elolvasás és értelmezés után, mint a megállapodást kötő felek akaratával mindenben megegyezőt felek képviselői írják alá.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Zalaegerszeg, 2008……………………………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tabs>
          <w:tab w:val="clear" w:pos="708"/>
          <w:tab w:val="center" w:pos="1701" w:leader="none"/>
          <w:tab w:val="center" w:pos="7371" w:leader="none"/>
        </w:tabs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>Zala Megyei Önkormányzat</w:t>
        <w:tab/>
        <w:t>Zalaegerszeg Megyei Jogú Város</w:t>
      </w:r>
    </w:p>
    <w:p>
      <w:pPr>
        <w:pStyle w:val="Heading"/>
        <w:tabs>
          <w:tab w:val="clear" w:pos="708"/>
          <w:tab w:val="center" w:pos="1701" w:leader="none"/>
          <w:tab w:val="center" w:pos="7371" w:leader="none"/>
        </w:tabs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>képv.:</w:t>
        <w:tab/>
        <w:t>Önkormányzata</w:t>
      </w:r>
    </w:p>
    <w:p>
      <w:pPr>
        <w:pStyle w:val="Heading"/>
        <w:tabs>
          <w:tab w:val="clear" w:pos="708"/>
          <w:tab w:val="center" w:pos="1701" w:leader="none"/>
          <w:tab w:val="center" w:pos="7371" w:leader="none"/>
        </w:tabs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ab/>
        <w:t>képv.:</w:t>
      </w:r>
    </w:p>
    <w:p>
      <w:pPr>
        <w:pStyle w:val="Heading"/>
        <w:tabs>
          <w:tab w:val="clear" w:pos="708"/>
          <w:tab w:val="center" w:pos="1701" w:leader="none"/>
          <w:tab w:val="center" w:pos="7371" w:leader="none"/>
        </w:tabs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tabs>
          <w:tab w:val="clear" w:pos="708"/>
          <w:tab w:val="center" w:pos="1701" w:leader="none"/>
          <w:tab w:val="center" w:pos="7371" w:leader="none"/>
        </w:tabs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tabs>
          <w:tab w:val="clear" w:pos="708"/>
          <w:tab w:val="center" w:pos="1701" w:leader="none"/>
          <w:tab w:val="center" w:pos="7371" w:leader="none"/>
        </w:tabs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tabs>
          <w:tab w:val="clear" w:pos="708"/>
          <w:tab w:val="center" w:pos="1701" w:leader="none"/>
          <w:tab w:val="center" w:pos="7371" w:leader="none"/>
        </w:tabs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tabs>
          <w:tab w:val="clear" w:pos="708"/>
          <w:tab w:val="center" w:pos="1701" w:leader="none"/>
          <w:tab w:val="center" w:pos="7371" w:leader="none"/>
        </w:tabs>
        <w:jc w:val="both"/>
        <w:rPr/>
      </w:pPr>
      <w:r>
        <w:rPr>
          <w:b w:val="false"/>
          <w:i w:val="false"/>
          <w:sz w:val="24"/>
          <w:szCs w:val="24"/>
        </w:rPr>
        <w:tab/>
      </w:r>
      <w:r>
        <w:rPr>
          <w:i w:val="false"/>
          <w:sz w:val="24"/>
          <w:szCs w:val="24"/>
        </w:rPr>
        <w:t>Manninger Jenő</w:t>
        <w:tab/>
        <w:t>Dr. Gyimesi Endre</w:t>
      </w:r>
    </w:p>
    <w:p>
      <w:pPr>
        <w:pStyle w:val="Heading"/>
        <w:tabs>
          <w:tab w:val="clear" w:pos="708"/>
          <w:tab w:val="center" w:pos="1701" w:leader="none"/>
          <w:tab w:val="center" w:pos="7371" w:leader="none"/>
        </w:tabs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>a közgyűlés elnöke</w:t>
        <w:tab/>
        <w:t>polgármester</w:t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i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1:30:00Z</dcterms:created>
  <dc:creator>Szeli gábor</dc:creator>
  <dc:description/>
  <cp:keywords/>
  <dc:language>en-US</dc:language>
  <cp:lastModifiedBy>Admin</cp:lastModifiedBy>
  <cp:lastPrinted>2008-04-10T12:37:00Z</cp:lastPrinted>
  <dcterms:modified xsi:type="dcterms:W3CDTF">2008-04-10T11:34:00Z</dcterms:modified>
  <cp:revision>3</cp:revision>
  <dc:subject/>
  <dc:title> </dc:title>
</cp:coreProperties>
</file>