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POLGÁRMESTERÉTŐL ÉS JEGYZŐJ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8. április 17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u w:val="single"/>
        </w:rPr>
        <w:t>Tárgy:</w:t>
      </w:r>
      <w:r>
        <w:rPr>
          <w:b/>
          <w:sz w:val="26"/>
        </w:rPr>
        <w:tab/>
      </w:r>
      <w:r>
        <w:rPr>
          <w:b/>
          <w:sz w:val="26"/>
          <w:szCs w:val="24"/>
        </w:rPr>
        <w:t>Zalaegerszeg város egységes parkoló megváltási rendjének kialakítására vonatkozó koncepció alapján</w:t>
      </w:r>
      <w:r>
        <w:rPr>
          <w:b/>
          <w:sz w:val="26"/>
        </w:rPr>
        <w:t xml:space="preserve"> a gépjármű várakozóhelyek megváltásáról szóló többször módosított 25/1997.(VII.3.) számú önkormányzati rendelet módosítása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r. Gyimesi Endre polgármester</w:t>
      </w:r>
    </w:p>
    <w:p>
      <w:pPr>
        <w:pStyle w:val="Normal"/>
        <w:ind w:left="1418" w:firstLine="709"/>
        <w:rPr/>
      </w:pPr>
      <w:r>
        <w:rPr/>
        <w:t>Dr. Kovács Gábor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</w:r>
      <w:r>
        <w:rPr/>
        <w:t>Városfejlesztési és Tervezési Osztály – Kustányné László Noémi sk.</w:t>
      </w:r>
    </w:p>
    <w:p>
      <w:pPr>
        <w:pStyle w:val="Normal"/>
        <w:rPr/>
      </w:pPr>
      <w:r>
        <w:rPr/>
        <w:tab/>
        <w:tab/>
        <w:tab/>
        <w:t>Műszaki Osztály – Dr. Kovács Éva sk.</w:t>
      </w:r>
    </w:p>
    <w:p>
      <w:pPr>
        <w:pStyle w:val="Normal"/>
        <w:rPr/>
      </w:pPr>
      <w:r>
        <w:rPr/>
        <w:tab/>
        <w:tab/>
        <w:tab/>
        <w:t>Önkormányzati Osztály – Dr. Mimon Ágnes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>Nemzetközi és Esélyegyenlőségi Bizottság</w:t>
      </w:r>
    </w:p>
    <w:p>
      <w:pPr>
        <w:pStyle w:val="Normal"/>
        <w:rPr/>
      </w:pPr>
      <w:r>
        <w:rPr/>
        <w:tab/>
        <w:tab/>
        <w:tab/>
        <w:t>Településrészi önkormányzatok</w:t>
      </w:r>
    </w:p>
    <w:p>
      <w:pPr>
        <w:pStyle w:val="Normal"/>
        <w:rPr/>
      </w:pPr>
      <w:r>
        <w:rPr/>
        <w:tab/>
        <w:tab/>
        <w:tab/>
        <w:t>Cigány Kisebbségi Önkormányz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6"/>
        </w:rPr>
      </w:pPr>
      <w:r>
        <w:rPr>
          <w:rFonts w:cs="TimesNewRoman;Times New Roman" w:ascii="TimesNewRoman;Times New Roman" w:hAnsi="TimesNewRoman;Times New Roman"/>
          <w:b/>
          <w:sz w:val="26"/>
        </w:rPr>
        <w:t>Tisztelt Közgyűlés!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6"/>
        </w:rPr>
      </w:pPr>
      <w:r>
        <w:rPr>
          <w:rFonts w:cs="TimesNewRoman;Times New Roman" w:ascii="TimesNewRoman;Times New Roman" w:hAnsi="TimesNewRoman;Times New Roman"/>
          <w:b/>
          <w:sz w:val="26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Közgyűlése a 2007. június 7-i ülésén meghozott 138/2007. számú határozatával elfogadta a Zalaegerszeg város egységes parkoló megváltási rendjének kialakítására vonatkozó koncepciót. A koncepció elfogadásával együtt döntött arról, hogy a mélyparkolók, kéregparkolók és parkolóházak lehetséges helyszíneit a gépjármű várakozóhelyek megváltásáról szóló önkormányzati rendelet övezeteinek figyelembe vételével a rendezési tervben ki kell jelölni. </w:t>
      </w:r>
    </w:p>
    <w:p>
      <w:pPr>
        <w:pStyle w:val="Normal"/>
        <w:jc w:val="both"/>
        <w:rPr/>
      </w:pPr>
      <w:r>
        <w:rPr/>
        <w:t>A határozat előírta, hogy az elfogadott koncepció figyelembe vételével a gépjármű várakozóhelyek megváltásáról szóló önkormányzati rendeletet, valamint a fizető parkolók működéséről és igénybevételük rendjéről szóló önkormányzati rendeletet a rendezési terv módosításával egy időben felül kell vizsgálni. A felülvizsgálatnál figyelembe kell venni az adott évben tervezett és ismert beruházásoka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izető parkolók működtetésével kapcsolatban felvetett vizsgálatok eredményeként az alábbi megállapítások tehető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öbb fórumon is megfogalmazódott az az igény, hogy Zalaegerszegen a Parkoló-Gazda Kft. által az önkormányzati tulajdonú közparkolókra kiadott bérleteket a város magántulajdonú parkolóiban (parkolóházaiban) is lehessen használni.</w:t>
      </w:r>
    </w:p>
    <w:p>
      <w:pPr>
        <w:pStyle w:val="Normal"/>
        <w:jc w:val="both"/>
        <w:rPr/>
      </w:pPr>
      <w:r>
        <w:rPr>
          <w:szCs w:val="24"/>
        </w:rPr>
        <w:t>Az egységes bérletek bevezetésének lehetőségéről a belvárosban parkolót üzemeltető 3 magánvállalkozás képviselői (Matyéka István, Méry Zoltán, Köröcz Ernő) és a Parkoló-Gazda Kft. bevonásával 2008. januárjában egyeztető tárgyalást tartottunk.</w:t>
      </w:r>
    </w:p>
    <w:p>
      <w:pPr>
        <w:pStyle w:val="Normal"/>
        <w:jc w:val="both"/>
        <w:rPr/>
      </w:pPr>
      <w:r>
        <w:rPr>
          <w:szCs w:val="24"/>
        </w:rPr>
        <w:t>A felek egyetértettek abban, hogy a magánparkolók tervezett „közös” bérlettel történő használata térítés ellenében történhetne. Önkormányzat részéről megoldásként felmerült, hogy a jelenleginél drágább „kombinált” bérlet kerüljön kialakításra, és a parkolók tulajdonosainak az önkormányzat a bérleteladásból származó (többlet)bevételek bizonyos részét adná át. Jelenlegi bevételeiből ugyanis önkormányzatunk erre a célra nem kíván ford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üzemeltetők alapvető elvárásai, miszeri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közös bérletből adódó forgalomnövekedés a jelenlegi üzletmenetet ne rontsa, tehát a ’fizető’ autósok a parkolóból ne szoruljanak ki, továbbá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térítést a közös bérlettel elfoglalt férőhelyek és eltöltött parkolási idő alapján - az általuk árusított bérletek árszintjén - kell megállapítani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önkormányzat elképzeléseitől olyan mértékben eltérőek, hogy az egységes bérlet bevezetésének Zalaegerszegen jelenleg nincs realitá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ek is egyértelműen jelzik, hogy az egységes parkolási rendszer kialakítása csak hosszabb távon, üzleti alapon képzelhető el, az önkormányzati (gazdasági és egyéb) érdekek szem előtt tartásáv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arkolás óradíja csupán egy eleme a rendszernek. Jelenleg a három szolgáltató eltérő szintű szolgáltatást nyújt, így az óradíjaknak sem kell feltétlenül egységesnek lenniük. A díjszintet mindhárom rendszerben elsősorban a kereslet-kínálat határozza meg, további parkolás-szabályozási szempontok figyelembevétele mell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oncepcióban felmerült az Egerszeg kártya kedvezmény magánparkolókra történő kiterjesztése is. </w:t>
      </w:r>
    </w:p>
    <w:p>
      <w:pPr>
        <w:pStyle w:val="Normal"/>
        <w:jc w:val="both"/>
        <w:rPr/>
      </w:pPr>
      <w:r>
        <w:rPr>
          <w:szCs w:val="24"/>
        </w:rPr>
        <w:t xml:space="preserve">Az Egerszeg kártyával igénybe vett kedvezmények esetén az önkormányzat az érintett gazdasági társaságoknak megtéríti a bevételkiesést. A szombati ingyenes (vagy kedvezményes) parkolás esetére a magánparkolók tulajdonosainak az önkormányzat térítést (kompenzációt) - többletbevételek híján - nem tud fizet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arkoló-Gazda Kft.-nek jelentős bevételkiesése származott abból, hogy az utóbbi 3 évben jelentős számú felszíni parkolóhelyet szüntettünk meg. Az élhetőbb, forgalomcsillapított belváros fokozatos kialakítása a jövőben is várhatóan újabb parkolóhelyek megszüntetésével jár, így az ebből adódó bevételkieséssel az önkormányzatnak számolnia kel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zért </w:t>
      </w:r>
      <w:r>
        <w:rPr/>
        <w:t>az Egerszeg kártya kedvezményeinek kiterjesztését a magántulajdonú parkolókra jelenleg nem javasolju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ncepció felvetette annak szükségességét, hogy a kiadott ún. kék bérletek ingyenessége megszüntetésre kerüljön.</w:t>
      </w:r>
    </w:p>
    <w:p>
      <w:pPr>
        <w:pStyle w:val="Normal"/>
        <w:jc w:val="both"/>
        <w:rPr/>
      </w:pPr>
      <w:r>
        <w:rPr>
          <w:szCs w:val="24"/>
        </w:rPr>
        <w:t>A fizető parkoló rendszer 2008. évi óradíjait és bérletárait a Közgyűlés 2007. november 22-én állapította meg, melynek során a kedvezményes lakossági bérlet éves árát 500 Ft-ról 3000 Ft-ra emel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A fentiek alapján megállapítható, hogy a fizető parkolók működéséről és igénybevételük rendjéről szóló önkormányzati rendelet jelenleg módosítást nem igény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ncepció fő eleme volt a parkoló megváltás rendszerének átgondol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gyűlés 2007. júniusában elfogadta Zalaegerszeg Településfejlesztési Koncepcióját. A</w:t>
      </w:r>
      <w:r>
        <w:rPr/>
        <w:t xml:space="preserve"> város fejlesztésének legfontosabb szempontja a városközpont szerepének felértékelése és a minőségi fejlesztés támogatása volt. </w:t>
      </w:r>
      <w:r>
        <w:rPr>
          <w:szCs w:val="24"/>
        </w:rPr>
        <w:t xml:space="preserve">A Településfejlesztési Koncepció alapján elkészült a város rendezési terve, melynek elfogadása jelen közgyűlési ülés napirendjei között szerep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rPr/>
      </w:pPr>
      <w:r>
        <w:rPr>
          <w:b w:val="false"/>
          <w:szCs w:val="24"/>
        </w:rPr>
        <w:t xml:space="preserve">Zalaegerszeg város egységes parkoló megváltási rendjének kialakítására vonatkozó koncepció alapelvei alapvetően a </w:t>
      </w:r>
      <w:r>
        <w:rPr>
          <w:rFonts w:cs="Times New Roman" w:ascii="Times New Roman" w:hAnsi="Times New Roman"/>
          <w:b w:val="false"/>
          <w:szCs w:val="24"/>
        </w:rPr>
        <w:t>belváros zsúfoltságának csökkentése, a megszűnő felszíni parkolóhelyek miatti helyzet rendezése, valamint a város fejlődése szempontjából fontos fejlesztések, beruházások, építkezések lehetőségek szerinti segítése. H</w:t>
      </w:r>
      <w:r>
        <w:rPr>
          <w:b w:val="false"/>
        </w:rPr>
        <w:t>osszabb távon lehetőséget biztosít a belváros élhetőbbé tételéhez, és a külső területeken a parkoló építés rendezett formában történő fejlesztéséhe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  <w:szCs w:val="24"/>
        </w:rPr>
        <w:t>A koncepció elfogadásával egyidejűleg a</w:t>
      </w:r>
      <w:r>
        <w:rPr>
          <w:b w:val="false"/>
        </w:rPr>
        <w:t xml:space="preserve"> gépjármű várakozóhelyek megváltásáról szóló 25/1997.(VII.3.) számú önkormányzati rendelet (továbbiakban: rendelet) módosításában az eredetileg meghatározott belváros területének kettéválasztása, a szűken vett belváros kijelölése, vagyis az eredeti két övezet helyett három övezet kialakítása és az új övezetek speciális szabályozása történt meg. A koncepció foglalkozott annak fontosságával, hogy a szűken vett belvárosban lehetővé kell tenni a felszíni parkolók kiváltását (pl. Eötvös u. és környéke, Kossuth L. u., Csipkeház és környéke), ezzel összhangban új felszíni parkolók építésének megtiltását.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/>
        <w:t xml:space="preserve">Az I. (belvárosi) övezetben a jellemző túlzsúfoltság miatt további felszíni parkolók kialakítására önkormányzati területen már nincs mód. Emiatt ezen belvárosi területeken parkoló megváltásra a koncepció szerint csak akkor van lehetőség, ha a parkolást parkolóházban, kéregparkolóban, illetve mélyparkolóban oldja meg a város, vagy a beruházó. Ehhez a rendezési tervben az építési helyszínek kijelölése szüksége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Mélyparkolók (kéregparkolók, parkolóházak) részére a rendezési tervben kijelölt helyszínek:</w:t>
      </w:r>
    </w:p>
    <w:p>
      <w:pPr>
        <w:pStyle w:val="Normal"/>
        <w:numPr>
          <w:ilvl w:val="0"/>
          <w:numId w:val="5"/>
        </w:numPr>
        <w:rPr/>
      </w:pPr>
      <w:r>
        <w:rPr/>
        <w:t>Piactér;</w:t>
      </w:r>
    </w:p>
    <w:p>
      <w:pPr>
        <w:pStyle w:val="Normal"/>
        <w:numPr>
          <w:ilvl w:val="0"/>
          <w:numId w:val="5"/>
        </w:numPr>
        <w:rPr/>
      </w:pPr>
      <w:r>
        <w:rPr/>
        <w:t>Kovács Károly tér-, Berzsenyi út-, Stadion út tömbbelső,</w:t>
      </w:r>
    </w:p>
    <w:p>
      <w:pPr>
        <w:pStyle w:val="Normal"/>
        <w:numPr>
          <w:ilvl w:val="0"/>
          <w:numId w:val="5"/>
        </w:numPr>
        <w:rPr/>
      </w:pPr>
      <w:r>
        <w:rPr/>
        <w:t>OTP mögötti tömb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ssuth L. u. 42-44. mögötti tömbbelső. 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/>
        <w:t xml:space="preserve">A kijelölt helyszínek közül a Kossuth L. u. 42-44. sz. mögötti tömbbelsőben, a Kovács K. tér – Berzsenyi u. – Stadion u. tömbbelsőben és az OTP mögötti területre a tanulmánytervek készítése folyamatban van, amelyek a területekre a megépíthető parkolók számát, a közlekedési kapcsolatokat, a várható bekerülési költségeket is tisztázzák. A tanulmánytervek lehetőséget adnak arra, hogy az önkormányzat beruházásában építendő parkolók a belvárost érintő jövőbeni fejlesztésekhez legközelebbi helyszínen valósuljanak meg. Ha nem az önkormányzat építi a szükséges parkolókat, kiajánlási tervdokumentációnak része lehet a tanulmányter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élyparkolók, ill. kéregparkolók, parkolóházak kialakításának kétféle lehetősége van:</w:t>
      </w:r>
    </w:p>
    <w:p>
      <w:pPr>
        <w:pStyle w:val="Normal"/>
        <w:ind w:left="709" w:hanging="0"/>
        <w:jc w:val="both"/>
        <w:rPr/>
      </w:pPr>
      <w:r>
        <w:rPr/>
        <w:t xml:space="preserve">1.) Az önkormányzat, illetve az önkormányzati cégek a befolyt pénzekből üzleti alapon megépítik és üzemeltetik a parkolókat. </w:t>
      </w:r>
    </w:p>
    <w:p>
      <w:pPr>
        <w:pStyle w:val="Normal"/>
        <w:ind w:left="709" w:hanging="0"/>
        <w:jc w:val="both"/>
        <w:rPr/>
      </w:pPr>
      <w:r>
        <w:rPr/>
        <w:t xml:space="preserve">2.) Külső beruházó építi a parkolót, amihez az önkormányzat szerződés alapján a befolyt megváltási díjból hozzájár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értelmében a fejlesztést tervező beruházó köteles saját telkén kiépíteni a szükséges számú várakozóhelyet. Amennyiben ez nem lehetséges, és 500 méteren belül alkalmas önkormányzati tulajdonú terület rendelkezésre áll, ezt a kötelezettséget az Önkormányzattal kötött megállapodás alapján megváltási díj megfizetésével is teljesítheti. Ebben az esetben az Önkormányzat átvállalja a kiépítés kötelezettségét. </w:t>
      </w:r>
    </w:p>
    <w:p>
      <w:pPr>
        <w:pStyle w:val="Normal"/>
        <w:jc w:val="both"/>
        <w:rPr/>
      </w:pPr>
      <w:r>
        <w:rPr/>
        <w:t>Mivel a városközpontban a rendelet további felszíni parkolók építését nem teszi lehetővé, valamint az élhetőbb belváros kialakítása érdekében meglévő várakozóhelyek megszüntetését is tervezi az Önkormányzat, a jövőbeni beruházások megvalósíthatósága érdekében az azokhoz szükséges megállóhelyek biztosítására más megoldást kell keres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A rendelet szerint a belvárosi övezetben felszíni parkolók létesítésével nem lehetséges a várakozóhelyek megváltása. Mivel az I. (belvárosi) övezetben már létezik magán parkolóház, illetve nagy parkolószámú felszíni magánparkoló (továbbiakban együtt: parkolóház), amelyek jelentős – saját funkcióhoz nem kötött, illetve a korábban meglévő parkolókhoz képest többletként megvalósult – ún. „szabad kapacitással” rendelkeznek, a belváros parkolási gondjának megoldásában, az ebben az övezetben, a parkolóházak 500 méteres körzetében tervezett fejlesztésekhez szükséges parkolók megváltásánál figyelembe lehet venni ezeket is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A konstrukció szerint azon belvárosi fejlesztéseknél, ahol saját telken nem valósítható meg a szükséges számú várakozóhely, illetve az Önkormányzatnak sincs lehetősége 500 méteren belül ezek kiépítésére, ott a megváltás alkalmazásával a szükséges parkolóhelyeket a parkolóházak szabad kapacitásának felhasználásával lehetne biztosítani. Ennek lehetőségét a parkoló megváltásról szóló önkormányzati rendeletben kell megteremteni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>A rendeleti szabályozás elfogadása esetén a parkolóházak tulajdonosaival szerződést lehetne kötni, amelyben rögzítésre kerülne:</w:t>
      </w:r>
    </w:p>
    <w:p>
      <w:pPr>
        <w:pStyle w:val="Normal"/>
        <w:numPr>
          <w:ilvl w:val="0"/>
          <w:numId w:val="4"/>
        </w:numPr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a felhasználható szabad kapacitás,</w:t>
      </w:r>
    </w:p>
    <w:p>
      <w:pPr>
        <w:pStyle w:val="Normal"/>
        <w:numPr>
          <w:ilvl w:val="0"/>
          <w:numId w:val="4"/>
        </w:numPr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a megváltás feltételei,</w:t>
      </w:r>
    </w:p>
    <w:p>
      <w:pPr>
        <w:pStyle w:val="Normal"/>
        <w:numPr>
          <w:ilvl w:val="0"/>
          <w:numId w:val="4"/>
        </w:numPr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a megváltás fejében átadásra kerülő ellenérték,</w:t>
      </w:r>
    </w:p>
    <w:p>
      <w:pPr>
        <w:pStyle w:val="Normal"/>
        <w:numPr>
          <w:ilvl w:val="0"/>
          <w:numId w:val="4"/>
        </w:numPr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a nyilvántartási kötelezett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>a parkolók fenntartásának biztosítékai, tulajdonosváltozás esetén is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>A Kosztolányi úti parkolóházban jelenleg 105 db, a Kisfaludy utcában lévő felszíni parkolóban jelenleg 55 db szabad kapacitás található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Az építtetővel az Önkormányzat – a rendelet jelenlegi szabályozása szerint – a hiányzó várakozóhelyek megváltásáról megállapodást kötne, majd a parkolóházak tulajdonosával (tulajdonosaival) fennálló szerződés alapján az övezetnek megfelelő fix összeget az Önkormányzat adná át a parkolóház tulajdonosának. Ezáltal a központi jogszabály szerinti, az építés helyén hiányzó várakozóhelyek biztosítása megoldható lenne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A rendeletben foglalt övezeti besorolás alapján a parkolóház tulajdonosnak fizetendő ellenérték a rendeletben előírt I. és II. övezetre vonatkozó megváltási díj közgyűlési döntés szerinti mértéke (50 %-a, vagy 30 %-a) lehetne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A megváltási díj fennmaradó részét az Önkormányzat a város más területein fordíthatná parkoló építésre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A felhasznált, szerződés alapján lekötött (megváltott) parkolókról az Önkormányzatnak nyilvántartást kell vezetnie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A parkolóházakhoz kötődő, időközben tervezett fejlesztések végrehajtása esetén ezekhez a funkciókhoz kötött parkoló igény a jelenlegi szabad kapacitásokat csökkenti, így annak számát is folyamatosan figyelembe kell venni, és a nyilvántartásban is át kell vezetni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Amennyiben a fejlesztések után fennmaradó ún. szabad kapacitások száma az Önkormányzat által megváltott parkolók száma alá csökken, ebben az esetben az Önkormányzat által átadott ellenértéket a kifizetéstől számított időre vonatkoztatott kamatokkal növelve a parkolóház tulajdonosának vissza kell fizetnie. A parkolóházban lévő szabad kapacitás felhasználásakor az ingatlanra jelzálogot jegyeztet be az Önkormányzat az ingatlan-nyilvántartásba, amely a visszafizetési kötelezettség teljesítését, illetve a parkolók hosszú távú fennmaradását biztosítja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/>
      </w:pPr>
      <w:r>
        <w:rPr/>
        <w:t xml:space="preserve">A szerződést az Önkormányzat és a parkolóház tulajdonosa megegyezés, illetve a közgyűlése alapján határozott vagy határozatlan időre kötné. </w:t>
      </w:r>
    </w:p>
    <w:p>
      <w:pPr>
        <w:pStyle w:val="Normal"/>
        <w:jc w:val="both"/>
        <w:rPr/>
      </w:pPr>
      <w:r>
        <w:rPr/>
        <w:t>Az igénybevételnél az lenne az elsődleges szempont, hogy az építés helye melyik parkolóházhoz esne közelebb. A megállapodások megkötése közgyűlési jóváhagyással törté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</w:r>
    </w:p>
    <w:p>
      <w:pPr>
        <w:pStyle w:val="Normal"/>
        <w:jc w:val="both"/>
        <w:rPr/>
      </w:pPr>
      <w:r>
        <w:rPr/>
        <w:t xml:space="preserve">Az egyeztetések során felmerült a városban található valamennyi várakozóhely üzemeltetésének egységes megvalósítása, egy kézben történő működtetése. Ennek több változata is elképzelhető, egyrészt az önkormányzat e célra létrehozott gazdasági társasága általi üzemeltetésbe vétel, másrészt az önkormányzati tulajdonú várakozóhelyek üzemeltetésének vállalkozásba adása. Mindkét változat megvalósítása többféle jogi és gazdasági megoldással lehetne kivitelezhető. E kérdéskör kidolgozása komplett előkészítést, gazdasági számításokat igényel, amely a későbbiekben külön előterjesztés tárgya lehet. </w:t>
      </w:r>
    </w:p>
    <w:p>
      <w:pPr>
        <w:pStyle w:val="Normal"/>
        <w:jc w:val="both"/>
        <w:rPr/>
      </w:pPr>
      <w:r>
        <w:rPr/>
        <w:t xml:space="preserve">Jelen előterjesztés ugyanakkor a </w:t>
      </w:r>
      <w:r>
        <w:rPr>
          <w:szCs w:val="24"/>
        </w:rPr>
        <w:t>2007. június 7-i közgyűlésen elfogadott Zalaegerszeg város egységes parkoló megváltási rendjének kialakítására vonatkozó koncepcióban foglalt feladatok végrehajtására vonatkozik, ezért a fenti tárgykört nem érinti.</w:t>
      </w:r>
    </w:p>
    <w:p>
      <w:pPr>
        <w:pStyle w:val="Normal"/>
        <w:tabs>
          <w:tab w:val="clear" w:pos="709"/>
          <w:tab w:val="left" w:pos="157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66/2008. sz. határozatt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z előterjesztést megtárgyalta és a rendelet módosítását 4 igen, 4 nem és 1 tartózkodás mellett nem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66/2008. számú határozattal az előterjesztésben foglaltakat 11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28/2008. sz. határozattal meghozott egyhangú - 5 igen szavazat - döntése, hogy a közgyűlés az alábbi javaslatok beépítésével együtt fogadja el a rendelet módosítását:</w:t>
      </w:r>
    </w:p>
    <w:p>
      <w:pPr>
        <w:pStyle w:val="Normal"/>
        <w:jc w:val="both"/>
        <w:rPr/>
      </w:pPr>
      <w:r>
        <w:rPr/>
        <w:t>- a parkoló díjak egységesítése érdekében az előterjesztő az érintettek bevonásával  kezdeményezzen további egyeztetéseket, valamint</w:t>
      </w:r>
    </w:p>
    <w:p>
      <w:pPr>
        <w:pStyle w:val="Normal"/>
        <w:jc w:val="both"/>
        <w:rPr/>
      </w:pPr>
      <w:r>
        <w:rPr/>
        <w:t xml:space="preserve">- a parkoló-megváltásokból befolyt pénzösszegek parkoló építésekre, vagy azok támogatására kerüljön felhaszn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közi és Esélyegyenlőségi Bizottság által javasolt további egyeztetések jelenleg nem időszerűek, ugyanis valamennyi üzemeltető a saját megtérülési mutatói alapján kívánja megállapítani a parkoló díjakat, így azok egységesítése a jelen helyzetben nem indokolt. Ezt példázza az egységes parkoló bérlet bevezetése, mint a díjrendszer egyik eleme tekintetében lefolytatott és az előterjesztésben ismertetett egyeztetési folyamat eredménytelensége is.</w:t>
      </w:r>
    </w:p>
    <w:p>
      <w:pPr>
        <w:pStyle w:val="Normal"/>
        <w:jc w:val="both"/>
        <w:rPr/>
      </w:pPr>
      <w:r>
        <w:rPr/>
        <w:t>A parkoló-megváltásokból befolyt bevételek minden esetben parkoló építésre kerültek felhasználásra. Az alapszerű működés még inkább biztosítja a jóváhagyott céloknak megfelelő felhasználá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b/>
          <w:i/>
        </w:rPr>
        <w:t>ZMJV Cigány Kisebbségi Önkormányzata</w:t>
      </w:r>
      <w:r>
        <w:rPr/>
        <w:t xml:space="preserve"> 39/2008. sz. határozatával a "Zalaegerszeg város egységes parkoló megváltási rendjének kialakítására vonatkozó koncepció, valamint a gépjármű várakozóhelyek megváltásáról szóló többször módosított 25/1997. (VII.3.) sz. önkormányzati rendelet és a fizető parkolók működéséről és igénybevételük rendjéről szóló többször módosított 19/1997. (V.22.)  sz. önkományzati rendelet módosítása" c. előterjesztéssel egyetért, elfogadásra 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részi önkormányzatok az anyagküldés napjáig észrevételt nem juttattak el hozzánk, határozataikról az elnökök a közgyűlésen adnak tájékoztatást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rjük a Tisztelt Közgyűlést a fentiekben leírtak és a mellékelt indokolás alapján a rendelet 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8. április 10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>Dr. Gyimesi Endre sk.</w:t>
      </w:r>
      <w:r>
        <w:rPr/>
        <w:tab/>
        <w:tab/>
        <w:tab/>
        <w:tab/>
      </w:r>
      <w:r>
        <w:rPr>
          <w:b/>
        </w:rPr>
        <w:t>Dr. Kovács Gábor sk.</w:t>
      </w:r>
    </w:p>
    <w:p>
      <w:pPr>
        <w:pStyle w:val="Normal"/>
        <w:jc w:val="both"/>
        <w:rPr>
          <w:sz w:val="26"/>
        </w:rPr>
      </w:pPr>
      <w:r>
        <w:rPr/>
        <w:tab/>
        <w:t xml:space="preserve">                    polgármester</w:t>
        <w:tab/>
        <w:tab/>
        <w:tab/>
        <w:tab/>
        <w:t xml:space="preserve">                           jegyző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8. (….) sz.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GÉPJÁRMŰ VÁRAKOZÓHELYEK MEGVÁLTÁSÁ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bbször módosított 25/1997. (VII. 3.) sz. 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laegerszeg Megyei Jogú Város Közgyűlése a helyi önkormányzatokról szóló 1990. évi LXV. tv. 16. § (1) bekezdésében foglalt felhatalmazás alapján az Országos településrendezési és építési követelményekről szóló 253/1997. (XII.20.) Korm. r. (OTÉK) 42. § (10)-(11) bekezdésében foglaltak figyelembe vételével a gépjármű várakozóhelyek megváltásáról szóló többször 25/1997. (VII.3.) sz. önkormányzati rendeletet (a továbbiakban: rendelet) az alábbiak szerint módosí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3. § (3) bekezdése helyébe az alábbi rendelkezések lépnek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szCs w:val="24"/>
        </w:rPr>
        <w:t>(</w:t>
      </w:r>
      <w:r>
        <w:rPr>
          <w:b/>
          <w:szCs w:val="24"/>
        </w:rPr>
        <w:t>3) Az önkormányzat a külön jogszabályban előírt személygépkocsi elhelyezési kötelezettséget abban az esetben vállalhatja át:</w:t>
      </w:r>
    </w:p>
    <w:p>
      <w:pPr>
        <w:pStyle w:val="Normal"/>
        <w:ind w:left="1134" w:hanging="425"/>
        <w:jc w:val="both"/>
        <w:rPr>
          <w:b/>
          <w:b/>
          <w:szCs w:val="24"/>
        </w:rPr>
      </w:pPr>
      <w:r>
        <w:rPr>
          <w:b/>
          <w:szCs w:val="24"/>
        </w:rPr>
        <w:t>a) ha a várakozóhelyek kiépítésére 500 m-en belül alkalmas önkormányzati tulajdonú területen lehetőség van,</w:t>
      </w:r>
    </w:p>
    <w:p>
      <w:pPr>
        <w:pStyle w:val="Normal"/>
        <w:ind w:left="1134" w:hanging="425"/>
        <w:jc w:val="both"/>
        <w:rPr/>
      </w:pPr>
      <w:r>
        <w:rPr>
          <w:b/>
          <w:szCs w:val="24"/>
        </w:rPr>
        <w:t>b) ha az építés helyétől számított 500 méteren belül kiépített, magántulajdonban lévő parkolóházban vagy felszíni parkoló létesítményben az Önkormányzattal megkötött külön megállapodás szerint szabad kapacitás rendelkezésre áll és e célra felhasználható.”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6. § (1) bekezdése helyébe az alábbi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(1) Az építtetők által befizetett megváltási összegeket az önkormányzat költségvetésében elkülönítetten, a várakozóhely építési alapban kezeli, kizárólag a 3. § (3) bekezdésében meghatározott</w:t>
      </w:r>
      <w:r>
        <w:rPr>
          <w:b/>
        </w:rPr>
        <w:t xml:space="preserve"> </w:t>
      </w:r>
      <w:r>
        <w:rPr/>
        <w:t xml:space="preserve">várakozóhelyek biztosítására, </w:t>
      </w:r>
      <w:r>
        <w:rPr>
          <w:b/>
        </w:rPr>
        <w:t xml:space="preserve">valamint a közhasználatú várakozóhelyek kiépítésére és felújítására fordíthatja. </w:t>
      </w:r>
      <w:r>
        <w:rPr/>
        <w:t xml:space="preserve">Az összegek felhasználásáról az éves költségvetési beszámolóban </w:t>
      </w:r>
      <w:r>
        <w:rPr>
          <w:b/>
        </w:rPr>
        <w:t xml:space="preserve">tájékoztatni kell </w:t>
      </w:r>
      <w:r>
        <w:rPr/>
        <w:t>a közgyűlést</w:t>
      </w:r>
      <w:r>
        <w:rPr>
          <w:b/>
        </w:rPr>
        <w:t>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2) A rendelet 6. § (4) bekezdése helyébe az alábbi rendelkezés lép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(4) </w:t>
      </w:r>
      <w:r>
        <w:rPr>
          <w:b/>
          <w:szCs w:val="24"/>
        </w:rPr>
        <w:t>Az önkormányzat a rendelet 3. § (3) bekezdés a.) pontjában meghatározott</w:t>
      </w:r>
      <w:r>
        <w:rPr>
          <w:szCs w:val="24"/>
        </w:rPr>
        <w:t xml:space="preserve">, szükséges számú várakozóhely közlekedési területen történő kiépítését legkésőbb az </w:t>
      </w:r>
      <w:r>
        <w:rPr>
          <w:b/>
          <w:szCs w:val="24"/>
        </w:rPr>
        <w:t>építtetővel megkötött</w:t>
      </w:r>
      <w:r>
        <w:rPr>
          <w:szCs w:val="24"/>
        </w:rPr>
        <w:t xml:space="preserve"> </w:t>
      </w:r>
      <w:r>
        <w:rPr>
          <w:b/>
          <w:szCs w:val="24"/>
        </w:rPr>
        <w:t>szerződés keltétől</w:t>
      </w:r>
      <w:r>
        <w:rPr>
          <w:szCs w:val="24"/>
        </w:rPr>
        <w:t xml:space="preserve"> számított legfeljebb 1 éven belül, parkolóházban történő kiépítés esetén legfeljebb 5 éven belül köteles biztosítani.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7. § (5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(5) </w:t>
        <w:tab/>
      </w:r>
      <w:r>
        <w:rPr>
          <w:b w:val="false"/>
        </w:rPr>
        <w:t>Amennyiben az építtető az építés helyétől számított 350 méteren belül rendelkezik a</w:t>
      </w:r>
      <w:r>
        <w:rPr/>
        <w:t xml:space="preserve"> Zalaegerszeg Megyei Jogú Város Építési Szabályzatának megállapításáról szóló önkormányzati rendeletében a piacterület környékén (Jákum utcai ingatlanokon) közlekedési területként (közúti fásított parkolóként) </w:t>
      </w:r>
      <w:r>
        <w:rPr>
          <w:b w:val="false"/>
        </w:rPr>
        <w:t>kijelölt saját telekkel, azon az Önkormányzattal kötött külön megállapodás alapján az építtető jogosult a szükséges számú gépjármű várakozóhelyet a hatályos jogszabályoknak és szabványoknak megfelelően kiépíteni és a közforgalom számára megnyitni, feltéve, hogy az önkormányzat számára az ingatlanra vonatkozó elővásárlási jogot, illetve elidegenítési és terhelési tilalmat biztosít, és hozzájárul annak ingatlan-nyilvántartási bejegyzéséhez. Amennyiben az ingatlant a tulajdonos anélkül kívánja értékesíteni, vagy a kiépített várakozóhelyeket a tulajdonos anélkül számolja fel, hogy a rendelet szabályainak megfelelő másik telken a szükséges parkolókat kiépítené, köteles az ezen időpontban hatályos önkormányzati rendeletben meghatározott megváltási díjat az Önkormányzat számára befizet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8. §-a helyébe az alábbi rendelkezések lépnek, egyidejűleg a jelenlegi 8-9. §-ok számozása 9-10. §-okra változik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1) A rendelet 3. § (3) bekezdés b) pontja érdekében az önkormányzat a magántulajdonban lévő parkolóház, vagy felszíni parkoló létesítmény (továbbiakban: létesítmény) tulajdonosával az azokban meglévő szabad kapacitások hasznosítására megállapodást köt. Szabad kapacitásnak minősül a külön jogszabályban meghatározottak szerint a létesítményben lévő építmények, önálló rendeltetési egységek, területek rendeltetésszerű használatához nem szükséges, </w:t>
      </w:r>
      <w:r>
        <w:rPr>
          <w:rFonts w:cs="TimesNewRoman;Times New Roman" w:ascii="TimesNewRoman;Times New Roman" w:hAnsi="TimesNewRoman;Times New Roman"/>
          <w:b/>
          <w:szCs w:val="24"/>
        </w:rPr>
        <w:t>a korábban meglévő parkolókhoz képest többletként megvalósult, nem értékesített és</w:t>
      </w:r>
      <w:r>
        <w:rPr>
          <w:b/>
        </w:rPr>
        <w:t xml:space="preserve"> kizárólagos használattal nem terhelt parkoló szá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2) A megállapodásban rögzíteni kell különös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felhasználható szabad kapacitás mennyiségé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megváltás feltételei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megváltás fejében átadásra kerülő ellenértéke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nyilvántartási kötelezettségre vonatkozó szabályokat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parkolók fenntartására vonatkozó kötelezettséget és annak biztosítéka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3) A rendelet 3. § (3) bekezdés b) pontja szerint az önkormányzat a megállapodás alapján annak a létesítménynek a szabad kapacitását használja fel, amelyik az építés helyéhez közelebb találhat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4) A megkötött megállapodásokról, a szabad kapacitásokról és azok felhasználásáról a polgármester nyilvántartást vez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 w:val="false"/>
        </w:rPr>
        <w:t>Jelen rendelet 2008. május 15. napján lép hatályba. Rendelkezéseit a hatálybalépése napját követően kezdődő építési ügyekben kell alkalmazni. Amennyiben az ügyfélre kedvezőbb elbírálást eredményez, rendelkezéseit a folyamatban lévő ügyekben is alkalmazni kel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Gyimesi Endr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3. § (3) bekezdésben a parkolóhely kiépítési kötelezettség átvállalása pontosításra kerül. Jelenleg parkolóhely megváltásra akkor kerülhetett sor, ha 500 méteren belül arra alkalmas önkormányzati tulajdonú területen lehetőség volt a várakozóhelyek kiépítésére. </w:t>
      </w:r>
      <w:r>
        <w:rPr>
          <w:rFonts w:cs="TimesNewRoman;Times New Roman" w:ascii="TimesNewRoman;Times New Roman" w:hAnsi="TimesNewRoman;Times New Roman"/>
          <w:szCs w:val="24"/>
        </w:rPr>
        <w:t>Mivel az I. belvárosi övezetben már létezik magán parkolóház, illetve nagy parkoló számú felszíni magánparkoló (továbbiakban együtt: parkolóház), amelyek jelentős „szabad kapacitással” rendelkeznek, a belváros parkolási gondjának megoldásában, a parkolóházak 500 méteres körzetében tervezett fejlesztésekhez szükséges parkolók megváltásánál figyelembe lehet venni ezeket is. A rendelet 3. § (3) bekezdésének b) pontja ezt a lehetőséget terem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6. § (1) bekezdésében utalni kell arra, hogy a várakozóhely építési alapba befolyó megváltási díjak csak a rendeletben jelölt parkolóhelyek biztosítására, új parkolóhelyek kiépítésére és a meglévők felújítására fordíthatók.</w:t>
      </w:r>
    </w:p>
    <w:p>
      <w:pPr>
        <w:pStyle w:val="Normal"/>
        <w:jc w:val="both"/>
        <w:rPr/>
      </w:pPr>
      <w:r>
        <w:rPr/>
        <w:t>A 3. § kiegészítése miatt szükséges a 6. § hivatkozását pon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iac tér rendezési terve az új ZÉSZ-be épül be, ezért a rendelet 7. § (5) bekezdésének szövegét korrigál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3. § (3) bekezdés b) pontjában szabályozott parkolóhely megváltási lehetőséggel összefüggésben a 4. § tartalmazza a parkolóházak tulajdonosaival kötendő megállapodások főbb szabál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 lépését szabályozz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NewRoman,Bold;Times New Roman" w:hAnsi="TimesNewRoman,Bold;Times New Roman" w:cs="TimesNewRoman,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rFonts w:ascii="TimesNewRoman,Bold;Times New Roman" w:hAnsi="TimesNewRoman,Bold;Times New Roman" w:cs="TimesNewRoman,Bold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NewRoman;Times New Roman" w:hAnsi="TimesNewRoman;Times New Roman" w:cs="TimesNewRoma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NewRoman;Times New Roman" w:hAnsi="TimesNewRoman;Times New Roman" w:cs="TimesNewRoman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NewRoman;Times New Roman" w:hAnsi="TimesNewRoman;Times New Roman" w:cs="TimesNewRoman;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TimesNewRoman;Times New Roman" w:hAnsi="TimesNewRoman;Times New Roman" w:cs="TimesNewRoman;Times New Roman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NewRoman;Times New Roman" w:hAnsi="TimesNewRoman;Times New Roman" w:cs="TimesNewRoman;Times New Roman"/>
    </w:rPr>
  </w:style>
  <w:style w:type="paragraph" w:styleId="Ures">
    <w:name w:val="ures"/>
    <w:basedOn w:val="Normal"/>
    <w:qFormat/>
    <w:pPr>
      <w:ind w:left="284" w:hanging="284"/>
      <w:jc w:val="both"/>
    </w:pPr>
    <w:rPr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NewRoman,Bold;Times New Roman" w:hAnsi="TimesNewRoman,Bold;Times New Roman" w:cs="TimesNewRoman,Bold;Times New Roman"/>
      <w:b/>
    </w:rPr>
  </w:style>
  <w:style w:type="paragraph" w:styleId="Szvegblokk">
    <w:name w:val="Szövegblokk"/>
    <w:basedOn w:val="Normal"/>
    <w:qFormat/>
    <w:pPr>
      <w:ind w:left="1136" w:right="1138" w:hanging="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TimesNewRoman;Times New Roman" w:hAnsi="TimesNewRoman;Times New Roman" w:cs="TimesNewRoman;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im">
    <w:name w:val="cim"/>
    <w:basedOn w:val="Normal"/>
    <w:qFormat/>
    <w:pPr>
      <w:keepNext w:val="true"/>
      <w:spacing w:before="360" w:after="120"/>
      <w:jc w:val="center"/>
    </w:pPr>
    <w:rPr>
      <w:caps/>
      <w:sz w:val="20"/>
    </w:rPr>
  </w:style>
  <w:style w:type="paragraph" w:styleId="Paragrafus">
    <w:name w:val="paragrafus"/>
    <w:basedOn w:val="Normal"/>
    <w:qFormat/>
    <w:pPr>
      <w:keepNext w:val="true"/>
      <w:spacing w:before="360" w:after="240"/>
      <w:jc w:val="center"/>
    </w:pPr>
    <w:rPr>
      <w:b/>
      <w:sz w:val="20"/>
    </w:rPr>
  </w:style>
  <w:style w:type="paragraph" w:styleId="Pontok">
    <w:name w:val="pontok"/>
    <w:basedOn w:val="TextBodyIndent"/>
    <w:qFormat/>
    <w:pPr>
      <w:ind w:left="567" w:hanging="567"/>
    </w:pPr>
    <w:rPr>
      <w:sz w:val="20"/>
    </w:rPr>
  </w:style>
  <w:style w:type="paragraph" w:styleId="Alcim">
    <w:name w:val="alcim"/>
    <w:basedOn w:val="Normal"/>
    <w:qFormat/>
    <w:pPr>
      <w:keepNext w:val="true"/>
      <w:spacing w:before="240" w:after="120"/>
      <w:jc w:val="center"/>
    </w:pPr>
    <w:rPr>
      <w:sz w:val="20"/>
    </w:rPr>
  </w:style>
  <w:style w:type="paragraph" w:styleId="Tabla">
    <w:name w:val="tabla"/>
    <w:basedOn w:val="Normal"/>
    <w:qFormat/>
    <w:pPr>
      <w:spacing w:lineRule="exact" w:line="24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58:00Z</dcterms:created>
  <dc:creator>Városekn1</dc:creator>
  <dc:description/>
  <cp:keywords/>
  <dc:language>en-US</dc:language>
  <cp:lastModifiedBy>Admin</cp:lastModifiedBy>
  <cp:lastPrinted>2008-04-10T13:41:00Z</cp:lastPrinted>
  <dcterms:modified xsi:type="dcterms:W3CDTF">2008-04-10T13:57:00Z</dcterms:modified>
  <cp:revision>3</cp:revision>
  <dc:subject/>
  <dc:title>2</dc:title>
</cp:coreProperties>
</file>