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KÖZGYŰLÉSÉNEK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Szociális, Lakás- és Egészségügyi Bizottságától</w:t>
      </w:r>
    </w:p>
    <w:p>
      <w:pPr>
        <w:pStyle w:val="Normal"/>
        <w:pBdr>
          <w:bottom w:val="single" w:sz="18" w:space="1" w:color="000000"/>
        </w:pBdr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.......napirendi pont anyag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E L Ő T E R J E S Z T É 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08. április 17-i ülésé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Betöltetlen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felnőtt háziorvosi körzet ellátására pályázat kiírás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ő: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Sümegi Lászl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</w:t>
        <w:tab/>
        <w:tab/>
        <w:t>Szociális, Lakás- és Egészségügyi Bizottság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elnök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észítette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>Népjóléti Osztály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 xml:space="preserve">Zimborás Béla sk. </w:t>
      </w:r>
      <w:r>
        <w:rPr>
          <w:rFonts w:cs="Times New Roman" w:ascii="Times New Roman" w:hAnsi="Times New Roman"/>
          <w:sz w:val="24"/>
          <w:szCs w:val="24"/>
        </w:rPr>
        <w:t>osztályvezető-helyette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320" w:hanging="432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gyeztetve:</w:t>
      </w:r>
      <w:r>
        <w:rPr>
          <w:rFonts w:cs="Times New Roman" w:ascii="Times New Roman" w:hAnsi="Times New Roman"/>
          <w:sz w:val="24"/>
          <w:szCs w:val="24"/>
        </w:rPr>
        <w:tab/>
        <w:t>Magyar Orvosi Kamara Zala Megyei Területi Szervezet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ÁNTSZ Zalaegerszegi, Lenti Kistérségi Intézet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alta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>Szociális, Lakás- és Egészségügyi Bizottság</w:t>
      </w:r>
    </w:p>
    <w:p>
      <w:pPr>
        <w:pStyle w:val="Normal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Ügyrendi, Jogi és Vagyonnyilatkozatot Ellenőrző Bizottsá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5" w:hanging="4245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 w:val="24"/>
          <w:szCs w:val="24"/>
        </w:rPr>
        <w:tab/>
        <w:t>--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örvényességi és tartalmi, formai szempontból ellenőrizte:</w:t>
      </w:r>
      <w:r>
        <w:rPr>
          <w:rFonts w:cs="Times New Roman" w:ascii="Times New Roman" w:hAnsi="Times New Roman"/>
          <w:sz w:val="24"/>
          <w:szCs w:val="24"/>
        </w:rPr>
        <w:tab/>
        <w:t>Önkormányzat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>Dr. Fata Anikó sk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egerszeg Megyei Jogú Város Önkormányzata a zalaegerszegi XIII. számú felnőtt háziorvosi körzet (Kertváros egy része) ellátására 2002. december 9-én feladatellátási megállapodást kötött a „GLÓRIA 1997” Háziorvosi és Egészségügyi Betéti Társaság egészségügyi szolgáltatóval valamint Dr. Csizmadia Ibolya háziorvossal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ÁNTSZ Zalaegerszegi-, Lenti Városi Intézete 47-22/2006. számú határozatával I. fokon, míg az ÁNTSZ Zala Megyei Intézete 274-18/2006. számú II. fokú határozatával a „GLÓRIA 1997” Háziorvosi és Egészségügyi Betéti Társaság működési engedélyét visszavonta. A 47-22/2006. számú határozat szerint a „GLÓRIA 1997” Háziorvosi és Egészségügyi Betéti Társaság, illetve Dr. Csizmadia Ibolya – a határozat jogerőre emelkedése napjától - háziorvosi tevékenységet nem gyakorolha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ÁNTSZ Zalaegerszegi-, Lenti Kistérségi Intézete 2007. augusztus 8-án kelt és hivatalunkhoz 2007. augusztus 09-én érkezett megkeresésében tájékoztatta Zalaegerszeg Megyei Jogú Város Önkormányzatát a Zala Megyei Bíróság 7.K.21.267/2006/24. számú – jogerős – ítéletéről, melyben a bíróság a „GLÓRIA 1997” Háziorvosi és Egészségügyi Betéti Társaság felperesnek az ÁNTSZ Nyugat-dunántúli Regionális Intézete alperes ellen egészségügyi igazgatási ügyben hozott közigazgatási határozat felülvizsgálata iránti keresetét elutasított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ntiek miatt a Zalaegerszeg Megyei Jogú Város Önkormányzata, a „GLÓRIA 1997” Háziorvosi és Egészségügyi Betéti Társaság, valamint Dr. Csizmadia Ibolya háziorvos között 2002. december 09-én létrejött és 2004. április 6-án, valamint 2005. május 2-án módosított feladatellátási megállapodás, a megállapodás 31.e) pontja értelmében megszűn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zt követően az egészségügyi szolgáltató (Glória Bt) a Zala Megyei Bíróság 7.K.21.267/2006/24. számú jogerős ítélete ellen felülvizsgálati kérelemmel élt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FF6600"/>
          <w:sz w:val="24"/>
          <w:szCs w:val="24"/>
        </w:rPr>
      </w:pPr>
      <w:r>
        <w:rPr>
          <w:rFonts w:cs="Times New Roman" w:ascii="Times New Roman" w:hAnsi="Times New Roman"/>
          <w:i/>
          <w:color w:val="FF66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Legfelsőbb Bíróság Kfv.IV.37.312/2007/9. számú, 2008. február 13-án kelt és 2008. március 12-én kézbesített ítéletében a Zala Megyei Bíróság döntését hatályában fenntartotta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egerszeg Megyei Jogú Város Önkormányzata a zalaegerszegi XIII. számú felnőtt háziorvosi körzet ellátásról 2007. augusztus 21. napjától helyettesítés útján gondoskodik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gyanakkor a körzetet eredetileg ellátó Dr. Csizmadia Ibolya háziorvos jelenleg is rendelkezik működtetési joggal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áziorvosi működtetési jog folytatásáról, elidegenítéséről az önálló orvosi tevékenységről szóló 2000. évi II. törvény (a továbbiakban: Öotv.) az alábbiak szerint rendelkezik</w:t>
      </w:r>
      <w:r>
        <w:rPr/>
        <w:t>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360" w:hanging="156"/>
        <w:jc w:val="both"/>
        <w:outlineLvl w:val="0"/>
        <w:rPr/>
      </w:pPr>
      <w:r>
        <w:rPr>
          <w:rFonts w:cs="Times New Roman" w:ascii="Times New Roman" w:hAnsi="Times New Roman"/>
          <w:bCs/>
          <w:kern w:val="0"/>
          <w:sz w:val="20"/>
          <w:szCs w:val="20"/>
        </w:rPr>
        <w:t>„</w:t>
      </w:r>
      <w:r>
        <w:rPr>
          <w:rFonts w:cs="Times New Roman" w:ascii="Times New Roman" w:hAnsi="Times New Roman"/>
          <w:bCs/>
          <w:kern w:val="0"/>
          <w:sz w:val="20"/>
          <w:szCs w:val="20"/>
        </w:rPr>
        <w:t>1.§</w:t>
      </w: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 xml:space="preserve">  (2) E törvény alkalmazásában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360" w:hanging="156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kern w:val="0"/>
          <w:sz w:val="20"/>
          <w:szCs w:val="20"/>
        </w:rPr>
        <w:t xml:space="preserve">a) önálló orvosi tevékenység: </w:t>
      </w: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>a területi ellátási kötelezettség körében az egészségügyről szóló 1997. évi CLIV. törvény szerint a háziorvos, a házi gyermekorvos, a fogorvos (a továbbiakban együtt: háziorvos) által nyújtott egészségügyi ellátás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360" w:hanging="156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kern w:val="0"/>
          <w:sz w:val="20"/>
          <w:szCs w:val="20"/>
        </w:rPr>
        <w:t xml:space="preserve">b) orvos: </w:t>
      </w: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>a külön jogszabály szerint vezetett alap- és működési nyilvántartásban szereplő orvosi, fogorvosi szakképesítéssel rendelkező személy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360" w:hanging="156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kern w:val="0"/>
          <w:sz w:val="20"/>
          <w:szCs w:val="20"/>
        </w:rPr>
        <w:t xml:space="preserve">c) működtetési jog: </w:t>
      </w: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 xml:space="preserve">az egészségügyi államigazgatási szerv által az </w:t>
      </w:r>
      <w:r>
        <w:rPr>
          <w:rFonts w:cs="Times New Roman" w:ascii="Times New Roman" w:hAnsi="Times New Roman"/>
          <w:b/>
          <w:bCs/>
          <w:i/>
          <w:iCs/>
          <w:kern w:val="0"/>
          <w:sz w:val="20"/>
          <w:szCs w:val="20"/>
        </w:rPr>
        <w:t xml:space="preserve">a) </w:t>
      </w: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>pont szerinti orvos részére adott önálló orvosi tevékenység nyújtására jogosító engedélyben foglalt jog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360" w:hanging="156"/>
        <w:jc w:val="both"/>
        <w:outlineLvl w:val="0"/>
        <w:rPr/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2. § </w:t>
      </w: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>(1) A háziorvos önálló orvosi tevékenységet - akadályoztatásának jogszabályban meghatározott eseteit kivéve - csak személyesen folytathat az önkormányzat által meghatározott háziorvosi körzetben, a működtetési jogot engedélyező határozat jogerőre emelkedésétől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360" w:hanging="156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>(2) A működtetési jog alapján végezhető önálló orvosi tevékenység - törvényben meghatározott kivétellel - csak a települési önkormányzat rendeletében meghatározott háziorvosi körzetben folytatható.”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 w:ascii="Times New Roman" w:hAnsi="Times New Roman"/>
          <w:b/>
          <w:bCs/>
          <w:kern w:val="0"/>
          <w:sz w:val="20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Az Alkotmánybíróság a 29/2006. (VI. 21.) AB határozatban már vizsgálta a működtetési jog egyes kérdéseit, így a működtetési jog földrajzi területhez kötött jellegére vonatkozó indítványt is. Megállapította, hogy az Öotv. nem kapcsolja össze a működtetési jogot konkrét háziorvosi körzettel, ezért álláspontunk szerint a körzet ellátására kiírható a pályázat annak ellenére is, hogy a korábbi háziorvos jelenleg is rendelkezik működtetési joggal.</w:t>
      </w: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 w:ascii="Times New Roman" w:hAnsi="Times New Roman"/>
          <w:b/>
          <w:bCs/>
          <w:kern w:val="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Önkormányzatunk 2007. augusztus 21. napjától kezdődően helyettesítés útján gondoskodik a körzet betegellátásáról. Tekintettel arra, hogy a korábbi háziorvos – a Legfelsőbb Bíróság jogerős döntése alapján - sem működési engedéllyel, sem területi ellátási megállapodással nem rendelkezik, ezért javasoljuk a megüresedett háziorvosi körzet ellátására pályázat kiírásá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ályázat alapján kiválasztandó orvos legkorábban </w:t>
      </w:r>
      <w:r>
        <w:rPr>
          <w:rFonts w:cs="Times New Roman" w:ascii="Times New Roman" w:hAnsi="Times New Roman"/>
          <w:b/>
          <w:i/>
          <w:sz w:val="24"/>
          <w:szCs w:val="24"/>
        </w:rPr>
        <w:t>2008. augusztus 1-től</w:t>
      </w:r>
      <w:r>
        <w:rPr>
          <w:rFonts w:cs="Times New Roman" w:ascii="Times New Roman" w:hAnsi="Times New Roman"/>
          <w:sz w:val="24"/>
          <w:szCs w:val="24"/>
        </w:rPr>
        <w:t xml:space="preserve"> vehetné át a körzet ellátásá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egerszeg Megyei Jogú Város Közgyűlésének </w:t>
      </w:r>
      <w:r>
        <w:rPr>
          <w:rFonts w:cs="Times New Roman" w:ascii="Times New Roman" w:hAnsi="Times New Roman"/>
          <w:bCs/>
          <w:sz w:val="24"/>
          <w:szCs w:val="24"/>
        </w:rPr>
        <w:t xml:space="preserve">az egészségügyi alapellátásról szóló az 58/2007. (XII.28.) sz. önkormányzati rendelettel módosított </w:t>
      </w:r>
      <w:r>
        <w:rPr>
          <w:rFonts w:cs="Times New Roman" w:ascii="Times New Roman" w:hAnsi="Times New Roman"/>
          <w:sz w:val="24"/>
          <w:szCs w:val="24"/>
        </w:rPr>
        <w:t xml:space="preserve">1/2007. (II. 09.) számú önkormányzati rendelete (továbbiakban: Eü. rendelet) </w:t>
      </w:r>
      <w:r>
        <w:rPr>
          <w:rFonts w:cs="Times New Roman" w:ascii="Times New Roman" w:hAnsi="Times New Roman"/>
          <w:bCs/>
          <w:sz w:val="24"/>
          <w:szCs w:val="24"/>
        </w:rPr>
        <w:t xml:space="preserve">5. §-a értelmében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Cs/>
          <w:szCs w:val="22"/>
        </w:rPr>
        <w:t>„</w:t>
      </w:r>
      <w:r>
        <w:rPr>
          <w:rFonts w:cs="Times New Roman" w:ascii="Times New Roman" w:hAnsi="Times New Roman"/>
          <w:bCs/>
          <w:szCs w:val="22"/>
        </w:rPr>
        <w:t>(1) Megüresedett</w:t>
      </w:r>
      <w:r>
        <w:rPr>
          <w:rFonts w:cs="Times New Roman" w:ascii="Times New Roman" w:hAnsi="Times New Roman"/>
          <w:b/>
          <w:bCs/>
          <w:szCs w:val="22"/>
        </w:rPr>
        <w:t xml:space="preserve">, </w:t>
      </w:r>
      <w:r>
        <w:rPr>
          <w:rFonts w:cs="Times New Roman" w:ascii="Times New Roman" w:hAnsi="Times New Roman"/>
          <w:bCs/>
          <w:szCs w:val="22"/>
        </w:rPr>
        <w:t>illetve újonnan létrehozott</w:t>
      </w:r>
      <w:r>
        <w:rPr>
          <w:rFonts w:cs="Times New Roman" w:ascii="Times New Roman" w:hAnsi="Times New Roman"/>
          <w:b/>
          <w:bCs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háziorvosi körzetek ellátására a közgyűlés pályázatot ír ki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(2) A pályázatok elbírálása során – az alábbi sorrendben, az egyedi pályázatokban meghatározott súlyszámok figyelembevételével - előnyt jelentő szempontok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a) a szakvizsga megléte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b) hosszabb idejű szakmai tapasztalat,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Cs/>
          <w:szCs w:val="22"/>
        </w:rPr>
        <w:t>c) a háziorvosi körzet ellátásának módja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ab/>
        <w:t>- önállóan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ab/>
        <w:t>- alkalmazottként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d) az ellátáshoz szükséges rendelő biztosításának módja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ab/>
        <w:t>- saját tulajdonú rendelőben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ab/>
        <w:t>- bérelt rendelőben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ab/>
        <w:t>- önkormányzati tulajdonú rendelőben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Cs/>
          <w:szCs w:val="22"/>
        </w:rPr>
        <w:t>e) az ellátáshoz szükséges rendelő biztosításának helyszíne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ab/>
        <w:t>- a körzet területén belül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ab/>
        <w:t>- a körzet területén kívül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d) a munkavállalók foglalkoztatására, továbbfoglalkoztatására vállalt kötelezettségek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2"/>
        </w:rPr>
        <w:t xml:space="preserve">(3) A pályázatokat egy külön erre a célra létrehozott munkacsoport előzetesen véleményezi. A munkacsoport tagjai: 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- a Szociális, Lakás- és Egészségügyi Bizottság elnöke, 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- a Szociális, Lakás- és Egészségügyi Bizottság egy tagja, 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- a kistérségi tiszti főorvos, 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a Magyar Orvosi Kamara képviselője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(4) A pályázatok elbírálásról a Szociális, Lakás- és Egészségügyi Bizottság javaslata alapján a közgyűlés dönt.”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bookmarkStart w:id="0" w:name="pr2"/>
      <w:bookmarkEnd w:id="0"/>
      <w:r>
        <w:rPr>
          <w:rFonts w:cs="Times New Roman" w:ascii="Times New Roman" w:hAnsi="Times New Roman"/>
          <w:sz w:val="24"/>
          <w:szCs w:val="24"/>
        </w:rPr>
        <w:t xml:space="preserve">A pályázat benyújtásának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szakmai feltételeire </w:t>
      </w:r>
      <w:r>
        <w:rPr>
          <w:rFonts w:cs="Times New Roman" w:ascii="Times New Roman" w:hAnsi="Times New Roman"/>
          <w:sz w:val="24"/>
          <w:szCs w:val="24"/>
        </w:rPr>
        <w:t>az alábbi javaslatot tesszük:</w:t>
      </w:r>
    </w:p>
    <w:p>
      <w:pPr>
        <w:pStyle w:val="Normal"/>
        <w:ind w:left="18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háziorvosi, házi gyermekorvosi és fogorvosi tevékenységről szóló 4/2000. (II. 25.) EüM rendeletben meghatározott képesítés,</w:t>
      </w:r>
    </w:p>
    <w:p>
      <w:pPr>
        <w:pStyle w:val="Normal"/>
        <w:ind w:left="18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űködtetési jog meglétének, vagy az egészségügyi államigazgatási szerv által a működtetési jog engedélyezés feltételei fennállásának igazolása, 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üntetlen előélet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 pályázathoz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satolni kell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ind w:left="18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végzettséget, szakirányú képzettséget igazoló okiratok másolatát,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észletes szakmai önéletrajzot,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háziorvosi szakmai gyakorlat igazolására szolgáló nyilatkozatot,</w:t>
      </w:r>
    </w:p>
    <w:p>
      <w:pPr>
        <w:pStyle w:val="Normal"/>
        <w:ind w:left="18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 hónapnál nem régebbi erkölcsi bizonyítványt,</w:t>
      </w:r>
    </w:p>
    <w:p>
      <w:pPr>
        <w:pStyle w:val="Normal"/>
        <w:ind w:left="18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z egészségügyi államigazgatási szervnek a működtetési jog meglétéről, vagy az engedélyezés feltételei fennállásáról szóló igazolását, </w:t>
      </w:r>
    </w:p>
    <w:p>
      <w:pPr>
        <w:pStyle w:val="Normal"/>
        <w:ind w:left="18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háziorvosi  körzet ellátásának módjáról (önállóan, alkalmazottként) szóló nyilatkozatot,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a munkavállalók foglalkoztatására, továbbfoglalkoztatására vállalt kötelezettségekről szóló nyilatkozatot</w:t>
      </w:r>
    </w:p>
    <w:p>
      <w:pPr>
        <w:pStyle w:val="Normal"/>
        <w:ind w:left="18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zzájáruló nyilatkozatot arról, hogy az eljárásban résztvevők a pályázati anyagot megismerheti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z</w:t>
      </w:r>
      <w:r>
        <w:rPr>
          <w:rFonts w:cs="Times New Roman" w:ascii="Times New Roman" w:hAnsi="Times New Roman"/>
          <w:sz w:val="24"/>
          <w:szCs w:val="24"/>
        </w:rPr>
        <w:t xml:space="preserve"> Eü. rendelet</w:t>
      </w:r>
      <w:r>
        <w:rPr>
          <w:rFonts w:cs="Times New Roman" w:ascii="Times New Roman" w:hAnsi="Times New Roman"/>
          <w:bCs/>
          <w:sz w:val="24"/>
          <w:szCs w:val="24"/>
        </w:rPr>
        <w:t xml:space="preserve"> rendelkezéseinek figyelembevételével a pályázatok elbírálása során – az alábbi sorrendben, az alábbiak szerinti súlyszámok figyelembevételével - előnyt jelentő szempontok:</w:t>
      </w:r>
    </w:p>
    <w:p>
      <w:pPr>
        <w:pStyle w:val="Normal"/>
        <w:ind w:left="3060" w:hanging="27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) a szakvizsga megléte (súlyszám: 20%; szakvizsgánként 50 pont, maximum két szakvizsga vehető figyelembe, nincs szakvizsga: 1 pont),</w:t>
      </w:r>
    </w:p>
    <w:p>
      <w:pPr>
        <w:pStyle w:val="Normal"/>
        <w:ind w:left="4320" w:hanging="39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) hosszabb idejű szakmai tapasztalat (súlyszám: 30%; 0-15 évig összesen 100 pont – 3 évente 20 pont)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) a háziorvosi körzet ellátásának módja (súlyszám: 30%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- önállóan (100 pont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- alkalmazottként (50 pont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) a munkavállalók foglalkoztatására, továbbfoglalkoztatására vállalt kötelezettségek. (súlyszám: 20%;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- vállalja a továbbfoglalkoztatást (100 pont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- nem vállalja a továbbfoglalkoztatást (1 pont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áziorvosi tevékenység ellátásához a jogszabályi előírásoknak megfelelő rendelőt az önkormányzat biztosítja. </w:t>
      </w:r>
    </w:p>
    <w:p>
      <w:pPr>
        <w:pStyle w:val="Normal"/>
        <w:ind w:left="3060" w:hanging="27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őterjesztést a bizottságok megtárgyalták, észrevételeiket az alábbiak szerint fogalmazták meg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right="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i/>
          <w:sz w:val="24"/>
          <w:szCs w:val="24"/>
        </w:rPr>
        <w:t>Ügyrendi, Jogi és Vagyonnyilatkozatot Ellenőrző Bizottság</w:t>
      </w:r>
      <w:r>
        <w:rPr>
          <w:rFonts w:cs="Times New Roman" w:ascii="Times New Roman" w:hAnsi="Times New Roman"/>
          <w:sz w:val="24"/>
          <w:szCs w:val="24"/>
        </w:rPr>
        <w:t xml:space="preserve"> egyhangúlag - jogi szempontból – tárgyalásra alkalmasnak tartja az előterjesztést [70/2008. sz. hat.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Szociális, Lakás- és Egészségügyi Bizottság</w:t>
      </w:r>
      <w:r>
        <w:rPr>
          <w:rFonts w:cs="Times New Roman" w:ascii="Times New Roman" w:hAnsi="Times New Roman"/>
          <w:sz w:val="24"/>
          <w:szCs w:val="24"/>
        </w:rPr>
        <w:t xml:space="preserve"> a pályázat meghirdetésével és a pályázati kiírás feltételeivel - 10 igen szavazattal, egyhangúlag - egyetér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39/2008. sz. hat.]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 Megyei Jogú Város Közgyűlése a zalaegerszegi XIII. számú felnőtt háziorvosi körzet ellátására nyilvános pályázatot ír ki az alábbiak szerint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ályázatot meghirdető szerv: </w:t>
      </w:r>
      <w:r>
        <w:rPr>
          <w:rFonts w:cs="Times New Roman" w:ascii="Times New Roman" w:hAnsi="Times New Roman"/>
          <w:sz w:val="24"/>
          <w:szCs w:val="24"/>
        </w:rPr>
        <w:t>Zalaegerszeg Megyei Jogú Város Önkormányzata 8900 Zalaegerszeg, Kossuth út 17-19. Tel.: 92/502-100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ghirdetett munkahely és beosztás:</w:t>
      </w:r>
      <w:r>
        <w:rPr>
          <w:rFonts w:cs="Times New Roman" w:ascii="Times New Roman" w:hAnsi="Times New Roman"/>
          <w:sz w:val="24"/>
          <w:szCs w:val="24"/>
        </w:rPr>
        <w:t xml:space="preserve"> háziorvos (zalaegerszegi XIII. számú felnőtt háziorvosi körzet, a körzet lakosságszáma: 2.119 fő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épesítési és egyéb feltételek: 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háziorvosi, házi gyermekorvosi és fogorvosi tevékenységről szóló 4/2000. (II. 25.) EüM rendeletben meghatározott képesítés,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űködtetési jog meglétének, vagy az egészségügyi államigazgatási szerv által a működtetési jog engedélyezés feltételei fennállásának igazolása, 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üntetlen előélet,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pályázathoz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satolni kell: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végzettséget, szakirányú képzettséget igazoló okiratok másolatát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észletes szakmai önéletrajzot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háziorvosi szakmai gyakorlat igazolására szolgáló nyilatkozatot,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 hónapnál nem régebbi erkölcsi bizonyítványt,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z egészségügyi államigazgatási szervnek a működtetési jog meglétéről, vagy az engedélyezés feltételei fennállásáról szóló igazolását, 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háziorvosi  körzet ellátásának módjáról (önállóan, alkalmazottként) szóló nyilatkozatot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a munkavállalók foglalkoztatására, továbbfoglalkoztatására vállalt kötelezettségekről szóló nyilatkozatot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zzájáruló nyilatkozat arról, hogy az eljárásban résztvevők a pályázati anyagot megismerhetik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pályázatok elbírálása során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az alábbi sorrendben, az alábbiak szerinti súlyszámok figyelembevételével - </w:t>
      </w:r>
      <w:r>
        <w:rPr>
          <w:rFonts w:cs="Times New Roman" w:ascii="Times New Roman" w:hAnsi="Times New Roman"/>
          <w:b/>
          <w:bCs/>
          <w:sz w:val="24"/>
          <w:szCs w:val="24"/>
        </w:rPr>
        <w:t>előnyt jelentő szempontok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ind w:left="3060" w:hanging="27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) a szakvizsga megléte (súlyszám: 20%; szakvizsgánként 50 pont, maximum két szakvizsga vehető figyelembe, nincs szakvizsga: 1 pont),</w:t>
      </w:r>
    </w:p>
    <w:p>
      <w:pPr>
        <w:pStyle w:val="Normal"/>
        <w:ind w:left="4320" w:hanging="39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b) hosszabb idejű szakmai tapasztalat (súlyszám: 30%; 0-15 évig összesen 100 pont – </w:t>
      </w:r>
    </w:p>
    <w:p>
      <w:pPr>
        <w:pStyle w:val="Normal"/>
        <w:ind w:left="4320" w:hanging="78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3 évente 20 pont)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) a háziorvosi körzet ellátásának módja (súlyszám: 30%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- önállóan (100 pont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- alkalmazottként (50 pont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) a munkavállalók foglalkoztatására, továbbfoglalkoztatására vállalt kötelezettségek. (súlyszám: 20%;)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- vállalja a továbbfoglalkoztatást (100 pont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- nem vállalja a továbbfoglalkoztatást (1 pont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 tevékenység kezdete:</w:t>
      </w:r>
      <w:r>
        <w:rPr>
          <w:rFonts w:cs="Times New Roman" w:ascii="Times New Roman" w:hAnsi="Times New Roman"/>
          <w:sz w:val="24"/>
          <w:szCs w:val="24"/>
        </w:rPr>
        <w:t xml:space="preserve"> 2008. augusztus 1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vékenység ellátására az egészségügyi szolgáltatások nyújtásához szükséges szakmai minimumfeltételekről szóló 60/2003. (X. 20.) ESzCsM rendelet előírásainak megfelelő háziorvosi rendelő biztosítása az önkormányzat feladata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működés finanszírozása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a működéshez a mindenkori OEP finanszírozás biztosított. Az egészségügyi szolgáltatás gyakorlásának általános feltételeiről, valamint a működési engedélyezési eljárásról szóló 96/2003. (VII. 15.) Korm. rendelet értelmében </w:t>
      </w:r>
      <w:r>
        <w:rPr>
          <w:rFonts w:cs="Times New Roman" w:ascii="Times New Roman" w:hAnsi="Times New Roman"/>
          <w:b/>
          <w:i/>
          <w:sz w:val="24"/>
          <w:szCs w:val="24"/>
        </w:rPr>
        <w:t>a tevékenység végzéséhez és az OEP finanszírozáshoz a területileg illetékes ÁNTSZ-től érvényes működési engedéllye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kell rendelkezni.</w:t>
      </w:r>
    </w:p>
    <w:p>
      <w:pPr>
        <w:pStyle w:val="TextBody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okat Zalaegerszeg Megyei Jogú Város polgármesteréhez kell benyújtani.</w:t>
      </w:r>
    </w:p>
    <w:p>
      <w:pPr>
        <w:pStyle w:val="TextBody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enyújtási határidő:</w:t>
      </w:r>
      <w:r>
        <w:rPr>
          <w:rFonts w:cs="Times New Roman" w:ascii="Times New Roman" w:hAnsi="Times New Roman"/>
          <w:sz w:val="24"/>
          <w:szCs w:val="24"/>
        </w:rPr>
        <w:t xml:space="preserve"> 2008. május 23.</w:t>
      </w:r>
    </w:p>
    <w:p>
      <w:pPr>
        <w:pStyle w:val="TextBody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 Megyei Jogú Város Önkormányzata a pályázati kiírást a pályázatok benyújtására meghatározott időpontig indokolás nélkül visszavonhatja.</w:t>
      </w:r>
    </w:p>
    <w:p>
      <w:pPr>
        <w:pStyle w:val="TextBody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észletes információ kérhető a Polgármesteri Hivatal Népjóléti Osztályán (Zalaegerszeg, Kazinczy tér 4., Tel.:502-144 vagy 502-145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ok elbírálásáról Zalaegerszeg Megyei Jogú Város Közgyűlése 2008. június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6-i ülésén dönt.</w:t>
      </w:r>
    </w:p>
    <w:p>
      <w:pPr>
        <w:pStyle w:val="TextBody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zgyűlés felkéri a polgármestert, hogy a pályázati kiírás meghirdetéséről gondoskodjon.  </w:t>
      </w:r>
    </w:p>
    <w:p>
      <w:pPr>
        <w:pStyle w:val="TextBody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 2008. április 30.</w:t>
      </w:r>
    </w:p>
    <w:p>
      <w:pPr>
        <w:pStyle w:val="TextBody"/>
        <w:ind w:left="284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   Dr. Gyimesi Endre polgármester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Zalaegerszeg, 2008. április 10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Sümegi László sk.</w:t>
      </w:r>
    </w:p>
    <w:p>
      <w:pPr>
        <w:pStyle w:val="Normal"/>
        <w:ind w:left="6120" w:hanging="198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Szociális, Lakás- és Egészségügyi Bizottság      elnöke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3" w:hAnsi="Wingdings 3" w:eastAsia="Times New Roman" w:cs="Arial"/>
      <w:b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宋体" w:cs="Verdana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1:21:00Z</dcterms:created>
  <dc:creator>zimbi</dc:creator>
  <dc:description/>
  <cp:keywords/>
  <dc:language>en-US</dc:language>
  <cp:lastModifiedBy>Admin</cp:lastModifiedBy>
  <cp:lastPrinted>2008-04-10T11:01:00Z</cp:lastPrinted>
  <dcterms:modified xsi:type="dcterms:W3CDTF">2008-04-10T11:30:00Z</dcterms:modified>
  <cp:revision>3</cp:revision>
  <dc:subject/>
  <dc:title>ZALAEGERSZEG MEGYEI JOGÚ VÁROS</dc:title>
</cp:coreProperties>
</file>