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-3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április 17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Megállapodás Zalaegerszeg Megyei Jogú Város Önkormányzata és a Zala Megyei Önkormányzat között a súlyosan és halmozottan fogyatékos gyermekek iskolarendszerű oktatásának ellá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Zalaegerszeg Északi iparterület infrastrukturális ellátottságának továbbfejlesztése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 2008. évi költségvetésről szóló 4/2008. (II.15.) számú önkormányzati rendelet 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 lakások bérletéről, valamint elidegenítésükről szóló 57/2007. (XI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9">
        <w:r>
          <w:rPr>
            <w:rStyle w:val="InternetLink"/>
          </w:rPr>
          <w:t>Az önkormányzat vagyonáról, a vagyongazdálkodás és vagyonhasznosítás szabályairól szóló többször módosított 13/2006. (III.07.) számú önkormányzati rendelet</w:t>
        </w:r>
        <w:r>
          <w:rPr>
            <w:rStyle w:val="InternetLink"/>
            <w:bCs/>
          </w:rPr>
          <w:t xml:space="preserve"> módosít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0">
        <w:r>
          <w:rPr>
            <w:rStyle w:val="InternetLink"/>
          </w:rPr>
          <w:t xml:space="preserve">Zalaegerszeg város egységes parkoló megváltási rendjének kialakítására vonatkozó koncepció alapján a gépjármű várakozóhelyek megváltásáról szóló többször módosított 25/1997. (VII.03.) számú önkormányzati rendelet </w:t>
        </w:r>
        <w:r>
          <w:rPr>
            <w:rStyle w:val="InternetLink"/>
            <w:bCs/>
          </w:rPr>
          <w:t>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  <w:tab/>
        <w:tab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Zalaegerszeg Megyei Jogú Város Közgyűlésének rendelete a környezetvédelem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Zalaegerszeg Megyei Jogú Város Településszerkezeti Terve elfogadása, valamint ZMJV Építési Szabályzatának (ZÉSZ) megállapításá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13">
        <w:r>
          <w:rPr>
            <w:rStyle w:val="InternetLink"/>
          </w:rPr>
          <w:t>A 2007. évi zárszámad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2007. évi ellenőrzési jelentés az alapító jogán végzett felügyeleti jellegű ellenőrzésekről, a Polgármesteri Hivatal belső ellenőrzéséről, valamint az önkormányzat felügyelete alá tartozó költségvetési szervek ellenőrzési jelentéseiről és az intézkedési tervek megvalósul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 Zalaegerszegi Belső Ellenőrzési Társulás társulási megállapodás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ZALAISPA Hulladékgazdálkodási Társulás társulási megállapodás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 Kvártélyház Szabadtéri Színház Kft.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>A Családsegítő Szolgálat és Gyermekjóléti Központ módszertani intézményként történő működésének ismételt kezdemény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hyperlink r:id="rId19">
        <w:r>
          <w:rPr>
            <w:rStyle w:val="InternetLink"/>
          </w:rPr>
          <w:t>Betöltetlen felnőtt háziorvosi körzet ellátására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Köztéri alkotások elhelyezése a Zrínyi Miklós Gimnázium homlokzatá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Pethőhenye és Zalaegerszeg településegyesítésével kapcsolatos állásfoglal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Közalapítványok támogatása </w:t>
      </w:r>
      <w:r>
        <w:rPr>
          <w:b/>
          <w:i/>
          <w:iCs/>
        </w:rPr>
        <w:t>(kiosztásra kerül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2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Nem lakás céljára szolgáló helyiség pályáztatás nélküli bérbeadása a Látásfogyatékosok Zalaegerszegi Kistérségi Egyesülete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Nem lakás céljára szolgáló helyiség pályáztatás nélküli bérbeadása a Kontakt Humán Szolgáltató Kht.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Javaslat az elidegenítésre kerülő önkormányzati bérlakások körének és számának meghatároz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0"/>
        <w:jc w:val="both"/>
        <w:rPr/>
      </w:pPr>
      <w:r>
        <w:rPr>
          <w:b/>
          <w:i/>
          <w:u w:val="single"/>
        </w:rPr>
        <w:t>Előadó:</w:t>
      </w:r>
      <w:r>
        <w:rPr>
          <w:b/>
          <w:i/>
        </w:rPr>
        <w:tab/>
      </w:r>
      <w:r>
        <w:rPr/>
        <w:t>Udvar Sándor, a LÉSZ Kft. ügyvezetőj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Javaslat a Zalavíz Zrt-vel megkötött vagyonkezelési szerződés módos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Belvárost érintő forgalomszervezési intézkedése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28">
        <w:r>
          <w:rPr>
            <w:rStyle w:val="InternetLink"/>
          </w:rPr>
          <w:t>Kórház körüli parkolási lehetőségek bővítéséhez kapcsolódó területcse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29">
        <w:r>
          <w:rPr>
            <w:rStyle w:val="InternetLink"/>
          </w:rPr>
          <w:t>Kaszaházi fennsíkon infrastruktúra fejleszté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30">
        <w:r>
          <w:rPr>
            <w:rStyle w:val="InternetLink"/>
          </w:rPr>
          <w:t>A zalaegerszegi 720 és 721 hrsz-ú ingatlanok</w:t>
        </w:r>
      </w:hyperlink>
      <w:r>
        <w:rPr/>
        <w:t xml:space="preserve"> (Alsóerdő) elidegenítése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Zalaegerszeg Megyei Jogú Város Integrált Városfejlesztési Stratégiája, Akcióterületi Terve, valamint Antiszegregációs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32">
        <w:r>
          <w:rPr>
            <w:rStyle w:val="InternetLink"/>
          </w:rPr>
          <w:t>Tájékoztató külföldi utazásról (Varkaus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„</w:t>
      </w:r>
      <w:r>
        <w:rPr/>
        <w:t xml:space="preserve">Zalaegerszeg Város Díszpolgára” és „Pro Urbe Zalaegerszeg” kitüntető címek adományoz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április 11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8_04_17.exe" TargetMode="External"/><Relationship Id="rId3" Type="http://schemas.openxmlformats.org/officeDocument/2006/relationships/hyperlink" Target="http://zegeles.lightport.hu/up/kozgyulesek/08_04_17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zesz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20.doc" TargetMode="External"/><Relationship Id="rId23" Type="http://schemas.openxmlformats.org/officeDocument/2006/relationships/hyperlink" Target="../in/21.doc" TargetMode="External"/><Relationship Id="rId24" Type="http://schemas.openxmlformats.org/officeDocument/2006/relationships/hyperlink" Target="../in/22.doc" TargetMode="External"/><Relationship Id="rId25" Type="http://schemas.openxmlformats.org/officeDocument/2006/relationships/hyperlink" Target="../in/23.doc" TargetMode="External"/><Relationship Id="rId26" Type="http://schemas.openxmlformats.org/officeDocument/2006/relationships/hyperlink" Target="../in/24.doc" TargetMode="External"/><Relationship Id="rId27" Type="http://schemas.openxmlformats.org/officeDocument/2006/relationships/hyperlink" Target="../in/25.doc" TargetMode="External"/><Relationship Id="rId28" Type="http://schemas.openxmlformats.org/officeDocument/2006/relationships/hyperlink" Target="../in/26.doc" TargetMode="External"/><Relationship Id="rId29" Type="http://schemas.openxmlformats.org/officeDocument/2006/relationships/hyperlink" Target="../in/27.doc" TargetMode="External"/><Relationship Id="rId30" Type="http://schemas.openxmlformats.org/officeDocument/2006/relationships/hyperlink" Target="../in/28.doc" TargetMode="External"/><Relationship Id="rId31" Type="http://schemas.openxmlformats.org/officeDocument/2006/relationships/hyperlink" Target="../in/ivs_2008/29.doc" TargetMode="External"/><Relationship Id="rId32" Type="http://schemas.openxmlformats.org/officeDocument/2006/relationships/hyperlink" Target="../in/30.doc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40:00Z</dcterms:created>
  <dc:creator>andi</dc:creator>
  <dc:description/>
  <cp:keywords/>
  <dc:language>en-US</dc:language>
  <cp:lastModifiedBy>.</cp:lastModifiedBy>
  <cp:lastPrinted>2008-04-11T12:35:00Z</cp:lastPrinted>
  <dcterms:modified xsi:type="dcterms:W3CDTF">2008-04-12T17:04:00Z</dcterms:modified>
  <cp:revision>6</cp:revision>
  <dc:subject/>
  <dc:title>Ügyiratszám: 2-           /2008</dc:title>
</cp:coreProperties>
</file>