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</w:r>
      <w:r>
        <w:rPr>
          <w:szCs w:val="24"/>
        </w:rPr>
        <w:t>napirendi pont anyag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április 17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lvárost érintő forgalomszervezési intézkedése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Tombi Lajos al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szaki Osztá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Kámán István sk. Útépítési és Közlekedési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Önkormányzata programjában már közel két évtizede kiemelt helyen szerepel a belváros forgalomszervezésének, parkolási rendjének vizsgálat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1989. és 1993. évben a városközpont forgalomtechnikai tanulmányát, az akkori rendezési tervvel szinkronban, a Pro Urbe Kft. készítette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2000. évben a Kossuth utca sétáló utcává alakításához szükséges forgalomtechnikai beavatkozásokat a Pro Urbe Kft. vizsgálta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2005. évben Kossuth utca forgalomcsillapítása érdekében a Jelköz Mérnök Iroda Kft. tanulmányt készített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2007. évben pedig a Linakron Kft. készített tanulmánytervet a városközpontot elkerülő belső tehermentesítő útra, amely egyúttal a rendezési terv folyamatban levő módosításának megalapozását is szolgá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 dokumentumok, tanulmányok egyértelműen azt bizonyítják, hogy a </w:t>
      </w:r>
      <w:r>
        <w:rPr>
          <w:b/>
        </w:rPr>
        <w:t>kapacitásnövekedést</w:t>
      </w:r>
      <w:r>
        <w:rPr/>
        <w:t xml:space="preserve"> a meglévő úthálózaton a kisebb forgalomtechnikai beavatkozásokkal, illetve csomópontok átalakításával (Kisfaludy – Mártírok útja, Berzsenyi - Bíró Márton - Stadion utca) </w:t>
      </w:r>
      <w:r>
        <w:rPr>
          <w:b/>
        </w:rPr>
        <w:t>nem lehet</w:t>
      </w:r>
      <w:r>
        <w:rPr/>
        <w:t xml:space="preserve"> </w:t>
      </w:r>
      <w:r>
        <w:rPr>
          <w:b/>
        </w:rPr>
        <w:t>elérni</w:t>
      </w:r>
      <w:r>
        <w:rPr/>
        <w:t>, csak a közlekedést lehet biztonságosabbá tenni.</w:t>
      </w:r>
    </w:p>
    <w:p>
      <w:pPr>
        <w:pStyle w:val="Normal"/>
        <w:jc w:val="both"/>
        <w:rPr/>
      </w:pPr>
      <w:r>
        <w:rPr/>
        <w:t>A belváros forgalmának átrendeződését az elkerülő utak ugyan nagymértékben elősegítették, de a növekvő forgalom miatt ez ma már nem érezhető.</w:t>
      </w:r>
    </w:p>
    <w:p>
      <w:pPr>
        <w:pStyle w:val="Normal"/>
        <w:jc w:val="both"/>
        <w:rPr/>
      </w:pPr>
      <w:r>
        <w:rPr/>
        <w:t>A tanulmányokból az is kitűnik, hogy ha a Kossuth Lajos utcán a forgalom csökkentésre vagy megszüntetésre kerül, a közelben lévő észak-déli irányú utcáknak kell azt levezetni, amelyre azok csak korlátozottan alkalmas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372/2005. számú határozatával fogadta el, hogy milyen forgalomtechnikai és építési beavatkozásokat kell megvalósítani a Kossuth Lajos utca forgalomcsillapítása érdekében. E feladat végrehajtása jelenleg is folyik. A forgalom – gépjármű és tömegközlekedés – átszervezésével azonban a Mártírok utca leterhelése jelentősen megnőtt. A megvalósításra váró Göcseji – Mártírok – Köztársaság úti csomópont a forgalom gyorsítását ugyan megoldhatja, de a forgalom nagyságát nem befolyá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600"/>
        <w:jc w:val="both"/>
        <w:rPr>
          <w:b/>
          <w:b/>
          <w:u w:val="single"/>
        </w:rPr>
      </w:pPr>
      <w:r>
        <w:rPr>
          <w:b/>
          <w:u w:val="single"/>
        </w:rPr>
        <w:t>A Kosztolányi utca kétirányú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/>
      </w:pPr>
      <w:r>
        <w:rPr/>
        <w:t>Az átszervezés érdekében - ahogy a korábbi tanulmányok is elemezték - meg kell vizsgálni, hogy milyen módon lehet a Kosztolányi utcán a kétirányú forgalmat megvalósítani. Első ütemben azt szükséges vizsgálni, hogy a Kosztolányi utcai, Balatoni úti és Hunyadi utcai szakaszát hogyan lehet alkalmassá tenni a kétirányú forgalom levezetésére nagyobb építési munkák végzése nélkül.</w:t>
      </w:r>
    </w:p>
    <w:p>
      <w:pPr>
        <w:pStyle w:val="Normal"/>
        <w:jc w:val="both"/>
        <w:rPr/>
      </w:pPr>
      <w:r>
        <w:rPr/>
        <w:t xml:space="preserve">Az eddigi elemzések alapján az tűnik célszerűnek és megvalósíthatónak, hogy </w:t>
      </w:r>
      <w:r>
        <w:rPr>
          <w:b/>
          <w:i/>
        </w:rPr>
        <w:t>északi irányban két forgalmi sáv, déli irányban pedig egy sáv</w:t>
      </w:r>
      <w:r>
        <w:rPr/>
        <w:t xml:space="preserve"> vezetné le a forgalmat. Ez a megoldási mód az út keleti oldalán végig meglévő </w:t>
      </w:r>
      <w:r>
        <w:rPr>
          <w:b/>
          <w:i/>
        </w:rPr>
        <w:t>parkolósáv megszüntetésével</w:t>
      </w:r>
      <w:r>
        <w:rPr/>
        <w:t xml:space="preserve"> járna. A Balatoni és a Petőfi utca csatlakozásainál lévő </w:t>
      </w:r>
      <w:r>
        <w:rPr>
          <w:b/>
          <w:i/>
        </w:rPr>
        <w:t>jelzőlámpa rendszert is át kell alakítani</w:t>
      </w:r>
      <w:r>
        <w:rPr/>
        <w:t xml:space="preserve">, hogy alkalmasak legyenek a déli irányú forgalom elvezetésére. Ezen túl </w:t>
      </w:r>
      <w:r>
        <w:rPr>
          <w:b/>
          <w:i/>
        </w:rPr>
        <w:t>két buszöböl kialakítása</w:t>
      </w:r>
      <w:r>
        <w:rPr/>
        <w:t xml:space="preserve"> is szükséges, melyre a Kovács Károly tér 1. szám (un. Lordok háza) előtti zöldsáv, valamint a Belvárosi Iskola (Petőfi Tagiskola) környezetében lévő terület tűnik a legalkalmasabbnak. </w:t>
      </w:r>
      <w:r>
        <w:rPr>
          <w:b/>
          <w:i/>
        </w:rPr>
        <w:t>Átépítést igényel a Kosztolányi és a Hunyadi utcai csomópont</w:t>
      </w:r>
      <w:r>
        <w:rPr/>
        <w:t xml:space="preserve">, mely előre láthatóan kis mértékben érintené a Dózsa-liget területét, valamint a Hunyadi u. 12. szám alatti ingatlan telekrészét is. Megjegyzem, hogy a Hunyadi és a Kossuth utcai csomópont geometriai kialakítását azonban nem lehet úgy megváltoztatni, hogy az alkalmas legyen a balra nagy ívben történő kanyarodásra a Vasútállomás irányába. Emiatt szükséges a Dózsa-liget keleti oldalán egy forgalmi sáv létesítése oly módon, hogy az út vonalvezetése idegen ingatlant ne, vagy csak kis mértékben érintsen. </w:t>
      </w:r>
    </w:p>
    <w:p>
      <w:pPr>
        <w:pStyle w:val="Normal"/>
        <w:spacing w:before="120" w:after="0"/>
        <w:jc w:val="both"/>
        <w:rPr/>
      </w:pPr>
      <w:r>
        <w:rPr/>
        <w:t xml:space="preserve">A lehetséges </w:t>
      </w:r>
      <w:r>
        <w:rPr>
          <w:b/>
        </w:rPr>
        <w:t>műszaki megoldásokat tanulmánytervben kell kidolgozni</w:t>
      </w:r>
      <w:r>
        <w:rPr/>
        <w:t xml:space="preserve"> (az elkészítés várható időtartama 3 hónap), melyet követően Közgyűlési döntésre lesz szükség a további feladatok meghatározása érdekében.</w:t>
      </w:r>
    </w:p>
    <w:p>
      <w:pPr>
        <w:pStyle w:val="Normal"/>
        <w:jc w:val="both"/>
        <w:rPr/>
      </w:pPr>
      <w:r>
        <w:rPr/>
        <w:t>Az építési munkák várhatóan 2009. második negyedévében kezdődhetnek meg a pénzügyi fedezet rendelkezésre állása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600"/>
        <w:jc w:val="both"/>
        <w:rPr>
          <w:b/>
          <w:b/>
          <w:u w:val="single"/>
        </w:rPr>
      </w:pPr>
      <w:r>
        <w:rPr>
          <w:b/>
          <w:u w:val="single"/>
        </w:rPr>
        <w:t xml:space="preserve">Ady Endre utca kétirányúsítása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ab/>
        <w:t xml:space="preserve">a Göcseji - Mártírok - Köztársasági úti csomópont átépítésének időszakában: </w:t>
      </w:r>
    </w:p>
    <w:p>
      <w:pPr>
        <w:pStyle w:val="Normal"/>
        <w:jc w:val="both"/>
        <w:rPr/>
      </w:pPr>
      <w:r>
        <w:rPr/>
        <w:tab/>
        <w:tab/>
        <w:tab/>
        <w:tab/>
        <w:t>2008. augusztus – 2009. júni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ssuth utca forgalmának – gépjármű és tömegközlekedés – átszervezésével a Mártírok utca leterhelése jelentősen megnőtt.</w:t>
      </w:r>
    </w:p>
    <w:p>
      <w:pPr>
        <w:pStyle w:val="Normal"/>
        <w:jc w:val="both"/>
        <w:rPr/>
      </w:pPr>
      <w:r>
        <w:rPr/>
        <w:t xml:space="preserve">Az utca leterheltségének csökkentése érdekében, kiemelt figyelemmel a Göcseji - Mártírok - Köztársasági úti csomópont átépítésével járó közlekedési problémák enyhítésére, előzetesen megvizsgáltuk, hogy az </w:t>
      </w:r>
      <w:r>
        <w:rPr>
          <w:b/>
        </w:rPr>
        <w:t>Ady utca - Kisfaludy utca és a Göcseji út közötti szakasz - kétirányúsítása</w:t>
      </w:r>
      <w:r>
        <w:rPr/>
        <w:t xml:space="preserve"> milyen hatással lenne térség forgalmi helyzetére.</w:t>
      </w:r>
    </w:p>
    <w:p>
      <w:pPr>
        <w:pStyle w:val="Normal"/>
        <w:jc w:val="both"/>
        <w:rPr/>
      </w:pPr>
      <w:r>
        <w:rPr/>
        <w:t>Jelenleg az Ady utca a Mentőállomás kijáratától északi irányban egyirányú, az út keresztmetszeti kialakítása (burkolatszélessége) azonban lehetővé teszi, hogy bizonyos szakaszokon kétirányú forgalom bonyolódjon 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szükséges főbb beavatkozások:</w:t>
      </w:r>
    </w:p>
    <w:p>
      <w:pPr>
        <w:pStyle w:val="Normal"/>
        <w:jc w:val="both"/>
        <w:rPr/>
      </w:pPr>
      <w:r>
        <w:rPr/>
        <w:t>Az Ady utca nyugati oldalán lévő 41 db fizető parkolóhelyből 36 db (a Petőfi utcától délre 23 db, a Kisfaludy és a Petőfi utca között 13 db) megszüntetésével új forgalmi sáv kialakítása.</w:t>
      </w:r>
    </w:p>
    <w:p>
      <w:pPr>
        <w:pStyle w:val="Normal"/>
        <w:jc w:val="both"/>
        <w:rPr/>
      </w:pPr>
      <w:r>
        <w:rPr/>
        <w:t>A Petőfi utca és a közbenső útcsatlakozások – Vörösmarty utca, Botffy utca - forgalmi rendjének vizsgálata, esetleges átalakítása.</w:t>
      </w:r>
    </w:p>
    <w:p>
      <w:pPr>
        <w:pStyle w:val="Normal"/>
        <w:jc w:val="both"/>
        <w:rPr/>
      </w:pPr>
      <w:r>
        <w:rPr/>
        <w:t>A Petőfi és Ady utca csomópontjának átépítése, kétirányú forgalomra alkalmassá té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megvalósítás előnyei:</w:t>
      </w:r>
    </w:p>
    <w:p>
      <w:pPr>
        <w:pStyle w:val="Normal"/>
        <w:jc w:val="both"/>
        <w:rPr/>
      </w:pPr>
      <w:r>
        <w:rPr/>
        <w:t xml:space="preserve">A Mártírok utca déli irányú forgalma már a Kisfaludy utcától csökkenthető a jelenlegi Botffy utcai átkötés helyett. A rossz minőségű burkolattal rendelkező Botffy utca forgalma így lecsökkenne. </w:t>
      </w:r>
    </w:p>
    <w:p>
      <w:pPr>
        <w:pStyle w:val="Normal"/>
        <w:jc w:val="both"/>
        <w:rPr/>
      </w:pPr>
      <w:r>
        <w:rPr/>
        <w:t xml:space="preserve">A Göcseji-Mártírok utcai csomópont átépítésénél kialakuló torlódások csökkenthetők a déli irányú forgalom ily módon történő megosztásával, elvezetés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átrányok:</w:t>
      </w:r>
    </w:p>
    <w:p>
      <w:pPr>
        <w:pStyle w:val="Normal"/>
        <w:jc w:val="both"/>
        <w:rPr/>
      </w:pPr>
      <w:r>
        <w:rPr/>
        <w:t xml:space="preserve">A leálló sáv megszűnése parkolási problémákat eredményezhet az utcában, amely a belváros közelségére való tekintettel nem kezelhető lokálisan. </w:t>
      </w:r>
    </w:p>
    <w:p>
      <w:pPr>
        <w:pStyle w:val="Normal"/>
        <w:jc w:val="both"/>
        <w:rPr/>
      </w:pPr>
      <w:r>
        <w:rPr/>
        <w:t>Az Ady utca érintett szakaszán étterem, élelmiszerbolt, vendéglátó egység, orvosi rendelő, kozmetikai szalon és fodrászat, valamint kisebb üzletek is találhatók. Árufeltöltésük és személyi forgalmuk parkolási igényeit jelenleg a parkolósáv szolgálja ki, melynek megszüntetése az üzletek működését hátrányosan befolyásolja.</w:t>
      </w:r>
    </w:p>
    <w:p>
      <w:pPr>
        <w:pStyle w:val="Normal"/>
        <w:jc w:val="both"/>
        <w:rPr/>
      </w:pPr>
      <w:r>
        <w:rPr/>
        <w:t>A Petőfi és Ady utca kereszteződésének – a közlekedés biztonságát szolgáló - átalakítása elkészült, ami viszont az Ady utcát egy sávosra szűkítette a csomópontban. A csomópontot át kell építeni a kanyarodó irányok biztosításával.</w:t>
      </w:r>
    </w:p>
    <w:p>
      <w:pPr>
        <w:pStyle w:val="Normal"/>
        <w:jc w:val="both"/>
        <w:rPr/>
      </w:pPr>
      <w:r>
        <w:rPr/>
        <w:t>A Petőfi utcán közlekedő autóbuszok mozgását erősen hátráltatja az útszakaszon esetlegesen megnövekvő személygépkocsik forgalma.</w:t>
      </w:r>
    </w:p>
    <w:p>
      <w:pPr>
        <w:pStyle w:val="Normal"/>
        <w:jc w:val="both"/>
        <w:rPr/>
      </w:pPr>
      <w:r>
        <w:rPr/>
        <w:t xml:space="preserve">Az Ady utca-Göcseji út telezöldes csomópontja a növekvő forgalom átbocsátására nem igazán alkalmas, a jelzőlámpa rendszer átalakítása indokolttá válh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ekben vázolt beavatkozások megfelelő végrehajtása érdekében </w:t>
      </w:r>
      <w:r>
        <w:rPr>
          <w:b/>
        </w:rPr>
        <w:t>forgalomszabályozási tervet kell készíttetni</w:t>
      </w:r>
      <w:r>
        <w:rPr/>
        <w:t>, melyb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i kell térni arra is, hogy a Kisfaludy utcának a Mártírok és Ady u. közötti szakaszán csúcsidőben – 7-8 óra között (iskola kezdés), 15-16 óra között (iskola befejezés) – a leendő forgalmi rend módosítás milyen hatást gyakorol, továbbá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izsgálni kell az érintett merőleges utcák forgalmi rendjét, és a csomópontok geometriai átalakításának – lekerekítő ívek, stb. - szükségesség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valósításhoz szükséges pénzügyi fedezet a tervek elkészültét - és a Nemzeti Közlekedési Hatóság által történő jóváhagyását - követően határozható meg, azonban a bekerülési költség előre láthatóan nem jelentős, az 5 millió Ft-ot nem halad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b/>
          <w:u w:val="single"/>
        </w:rPr>
        <w:t>A Vizslaparki utca megnyitás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leg a Vizslaparki utcára csak a Göcseji útról a lehet bekanyarodni, jobbra kis ívben. A csomópont nem biztosítja a Vizslaparki utca és a Platán sor összeköttetését. </w:t>
      </w:r>
    </w:p>
    <w:p>
      <w:pPr>
        <w:pStyle w:val="Normal"/>
        <w:jc w:val="both"/>
        <w:rPr/>
      </w:pPr>
      <w:r>
        <w:rPr/>
        <w:t>Szükséges megvizsgálni, hogy a műszaki előírások betartása mellett milyen módon lehet kialakítani a két út csatlakoztatását. A Vizslaparki utca paraméterei és geometriai kialakítása alkalmas kétirányú forgalom lebonyolítására a meglévő parkolósáv megtartása mellett is.</w:t>
      </w:r>
    </w:p>
    <w:p>
      <w:pPr>
        <w:pStyle w:val="Normal"/>
        <w:jc w:val="both"/>
        <w:rPr/>
      </w:pPr>
      <w:r>
        <w:rPr/>
        <w:t xml:space="preserve">Fontosnak tartom e megoldási mód </w:t>
      </w:r>
      <w:r>
        <w:rPr>
          <w:b/>
        </w:rPr>
        <w:t>tanulmányterv szintű vizsgálatát</w:t>
      </w:r>
      <w:r>
        <w:rPr/>
        <w:t>, mivel nagymértékben elősegítené a Mártírok utcai forgalom enyhítését és a térségben keletkező forgalom levez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ben ismertetett forgalomtechnikai vizsgálatok elvégzésére illetve a szükséges tervek elkészítésére Zalaegerszeg Megyei Jogú Város Közgyűlésének 2008. évi költségvetésről szóló rendelete 10 millió forint fedezetet biztosít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Műszaki Bizottság</w:t>
      </w:r>
      <w:r>
        <w:rPr>
          <w:szCs w:val="24"/>
        </w:rPr>
        <w:t xml:space="preserve"> az előterjesztést megtárgyalta és </w:t>
      </w:r>
      <w:r>
        <w:rPr>
          <w:b/>
          <w:i/>
          <w:szCs w:val="24"/>
        </w:rPr>
        <w:t xml:space="preserve">55/2008. számú határozatában </w:t>
      </w:r>
      <w:r>
        <w:rPr>
          <w:szCs w:val="24"/>
        </w:rPr>
        <w:t xml:space="preserve">9 igen egyhangú szavazattal egyetértett a határozati javaslat alábbi kiegészítésével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A bizottság célszerűnek, bár nem elsődlegesnek tartja a Vizslaparki utca Platán sorra történő kinyitását, melynek tanulmányterv szinten történő megvizsgálását javasolja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A Kosztolányi Dezső út tervezett átalakítás I. üteme 2009. évben valósuljon meg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Az Ady Endre utca tervezett kétirányúsítására 2008. augusztusától kerüljön sor</w:t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 xml:space="preserve">A bizottság a teljes előterjesztést 8 igen, 1 tartózkodással támogatta. 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/>
        <w:t xml:space="preserve">A </w:t>
      </w:r>
      <w:r>
        <w:rPr>
          <w:b/>
          <w:i/>
        </w:rPr>
        <w:t>Gazdasági Bizottság 67/2008. számú határozatában</w:t>
      </w:r>
      <w:r>
        <w:rPr/>
        <w:t xml:space="preserve"> az előterjesztést 10 igen 1 tartózkodáss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szaki Bizottság határozata alapján az előterjesztés határozati javaslata kiegészí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Kérem a Tisztelt Közgyűlést, hogy az előterjesztésben megfogalmazott forgalomtechnikai beavatkozásokkal kapcsolatban hozzon döntést arról, hogy mely beavatkozás(ok) további vizsgálatát, megvalósítását támogatj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z előterjesztésben bemutatott forgalomtechnikai változtatásokkal egyetért. Felkéri a műszaki ügyekért felelős alpolgármestert, hogy az Ady utca kétirányúsításához szükséges forgalomszabályozási terv, a valamint Kosztolányi utca kétirányúsításához, és a Vizslaparki utca megnyitásához szükséges tanulmánytervek elkészítéséről, továbbá az Ady utcán a kétirányú forgalom ideiglenes bevezetéséről gondoskodjon.</w:t>
      </w:r>
    </w:p>
    <w:p>
      <w:pPr>
        <w:pStyle w:val="Normal"/>
        <w:jc w:val="both"/>
        <w:rPr/>
      </w:pPr>
      <w:r>
        <w:rPr/>
        <w:t>A Kosztolányi és a Vizslaparki utcákkal kapcsolatos tanulmányterveket – a 2009. évi megvalósítás érdekében - terjessze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Ady utca kétirányúsítása:</w:t>
        <w:tab/>
        <w:t>2008. augusztus 10.</w:t>
      </w:r>
    </w:p>
    <w:p>
      <w:pPr>
        <w:pStyle w:val="Normal"/>
        <w:ind w:left="1440" w:hanging="0"/>
        <w:jc w:val="both"/>
        <w:rPr/>
      </w:pPr>
      <w:r>
        <w:rPr/>
        <w:t>tanulmánytervek előterjesztésére:</w:t>
        <w:tab/>
        <w:t>2008. szeptember 15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Tombi Lajos al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áprili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mbi Lajos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polgármeste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25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255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255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255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8" w:right="1418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TMLbillentyzet">
    <w:name w:val="HTML-billentyűzet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06:00Z</dcterms:created>
  <dc:creator>Pestiné Kenéz Éva</dc:creator>
  <dc:description/>
  <cp:keywords/>
  <dc:language>en-US</dc:language>
  <cp:lastModifiedBy>ZMJV. PH. </cp:lastModifiedBy>
  <cp:lastPrinted>2008-04-10T15:52:00Z</cp:lastPrinted>
  <dcterms:modified xsi:type="dcterms:W3CDTF">2008-04-11T06:30:00Z</dcterms:modified>
  <cp:revision>3</cp:revision>
  <dc:subject/>
  <dc:title>ZALAEGERSZEG MEGYEI JOGÚ VÁROS</dc:title>
</cp:coreProperties>
</file>