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sz w:val="20"/>
        </w:rPr>
        <w:t xml:space="preserve">   (11)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Email: mayor@ph.zalaegerszeg.hu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ÁJÉKOZTATÓ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08. május 22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jékoztató Zalaegerszeg Megyei Jogú Város Operatív Programja és Zalaegerszeg Kistérség Területfejelsztési Stratégiája végrehajtásáró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Városfejlesztési és Tervezési Osztál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enics Attila sk. csoport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alamenny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supanek Péter s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TextBody"/>
        <w:ind w:left="1410" w:hanging="141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ind w:left="1410" w:hanging="141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özgyűlés!</w:t>
      </w:r>
    </w:p>
    <w:p>
      <w:pPr>
        <w:pStyle w:val="TextBody"/>
        <w:ind w:left="1410" w:hanging="141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laegerszeg Megyei Jogú Város Közgyűlés 2006. december 14-én, a ZMJVK 322/2006. sz. határozatával elfogadta Zalaegerszeg Megyei Jogú Város Operatív Programja és Zalaegerszeg Kistérség Területfejlesztési Stratégiája (2007-2013) dokumentumát (a továbbiakban OP). A határozat 3. pontjában a Közgyűlés felkérte a polgármestert, évente készítsen tájékoztatót a Közgyűlés számára a program megvalósulásáról, értékelje a társadalmi-gazdasági folyamatokat, és amennyiben szükséges tegyen javaslatot a program módosításár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OP elkészítésének legfontosabb célja az volt, hogy elsősorban ágazati szemléletben, ám az összefüggések feltárásával, azok figyelembe vételével próbálja megfogalmazni a 2013-ig tartó időszak legfontosabb fejlesztési céljait. A program előzménye a Közgyűlés által 2006 júliusában elfogadott hosszú távú városfejlesztési stratégia vol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P öt prioritás mentén foglalta össze az elvi fejlesztési célokat, a prioritások intézkedéseket tartalmaznak (1. sz. melléklet). A célkijelölés során az egyik legfontosabb kiindulópont az önkormányzati feladatellátás sokszínűsége, illetve számos esetben megkerülhetetlensége volt, így a célok között minden olyan fejlesztési irány megtalálható, amely elősegítheti az egyén életminőségének javítását. Úgy vélem, a prioritások tekintetében a programot nem szükséges és célszerű változtat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prioritások alá rendelt intézkedésekhez mintegy 68 projektet, illetve programot rendeltünk és közülük 20-at emeltünk ki különleges fontosságuk alapján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utóbbiak közé tartozik – az első prioritás tekintetében - az északi belső feltáró út fejlesztése, a déli elkerülő út fejlesztése, a sétálóutca projekt, valamint a játszótéri fejlesztések. A 2007. évben előkészített belváros-rehabilitációs program közülük kettőt, a északi belső tehermentesítő út megépítését, valamint a sétálóutca programot integrálta. A rehabilitációs programot benyújtottuk, reményeink szerint még az első félévben kormánydöntés születik annak támogatásáról. A játszótér-fejlesztési program idén is jelentős összeggel szerepel a költségvetésben, a déli elkerülő út projekt – elsősorban finanszírozási okok miatt – egyenlőre nem szerepel a rövid távú céljaink közöt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prioritás nem kiemelt programjai között szereplő kerékpárút-fejlesztés területén sikeresen pályázatunk egy, a belvárost és a keleti bevásárló központot összekötő szakasz megépítésére, és pályázatot nyújtottunk be a csapadékvíz-elvezető rendszereink megújítására. Ugyancsak a belváros-rehabilitációs program részeként kerül megvalósításra várhatóan a 2011-13-as programozási időszakban a Felsőerdő utca leromlott területeinek felújítás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2. prioritás keretében két olyan kiemelt program megvalósítását tűztük ki célul, amelyek jelentős külső forrás bevonást tételeztek fel. Sajnos az időközben elfogadott és elindított operatív programok az ivóvíz-hálózati fejlesztéseket szinte kizárólag az Alföldre koncentrálják az elkövetkezendő években, míg a megújuló energiák használatát jelenleg az önkormányzatok számára alacsony intenzitás mellett támogatják a fejlesztési programok. A prioritás részét képező szociális és egészségügyi fejlesztések esetében, ha a vártnál kisebb projektekkel is, de pályázunk a nyugat-dunántúli operatív program forrásai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3. prioritás öt kiemelt programja, projektje tekintetében aktív segítséget nyújtottunk a Műszaki és Gazdaságtudományi Egyetem pályázatához, amely – mintegy 2,5 milliárd forintos program keretében – a zalaegerszegi műszaki képzés infrastrukturális fejlesztését célozta. Hivatalosan még nem tudunk ennek eredményérő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ktatási ágazat tekinttében két nagyobb, átfogó fejlesztési  programot készítettünk elő és nyújtottunk be támogatási igénnyel a regionális fejlesztési tanácshoz. Mindeközben az ágazatot érintő számos kisebb, ám fontos fejlesztési célt tartalmaz a város költségvetése. Az AGÓRA program előkészítése kapcsán elérhető közelségbe került a városi képtár megvalósítása is. Fejlesztési program készült a Kvártélyház rendezvények infrastrukturális hátterének megteremtésére, pályázatunkat benyújtottu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negyedik prioritás kiemelt programjai az északi ipari terület infrastrukturális fejlesztését, innovációs és technológiai központ létrehozását, az ipari területek „zöld” energetikai fejlesztését, továbbá, termálturisztikai termék és szolgáltatás-fejlesztést, a Gébárti tó sport, rekreációs és aktív turisztikai fejlesztését tűzték ki célul. Közülük az ipari övezeti infrastruktúra és a technológiai központ projektek kidolgozásra kerültek, a pályázatokat a város a Városfejlesztő Zrt. közreműködésével benyújtotta. Terveket készíttettünk a Gébárti tó déli részének, illetve a strand területének egységes koncepciójú fejlesztésér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tödik prioritás a térségmarketing fejlesztését célozza a zalaegerszegi kistérséggel együttműködésben. Ennek elmei kidolgozás alatt állna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ros fejlesztési tevékenysége jelentős mértékben függ a költségvetés lehetőségeitől, a pályázati kiírásoktól, és nem utolsó sorban azoktól a külső tényezőktől, amelyek akár a közszolgáltatások, akár a gazdaságfejlesztés vonatkozásában meghatározóak a városok számára. Az általános recesszió, a gazdasági visszaesés, és a gazdasági szervezetek döntéseit befolyásoló makrokörnyezet napjainkban nem kedvez a befektetéseknek, a fejlesztésekne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véljük, mindezek dacára a város következetesen és lehetőségeinkhez képest jó hatékonysággal hajtja végre a gazdasági programot. Változtatásra ebben az évben nem teszünk javaslato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, a tájékoztató elfogadás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</w:t>
      </w:r>
      <w:r>
        <w:rPr>
          <w:rFonts w:cs="Times New Roman" w:ascii="Times New Roman" w:hAnsi="Times New Roman"/>
          <w:b/>
          <w:sz w:val="22"/>
          <w:szCs w:val="22"/>
        </w:rPr>
        <w:t>Gazdasági Bizottság</w:t>
      </w:r>
      <w:r>
        <w:rPr>
          <w:rFonts w:cs="Times New Roman" w:ascii="Times New Roman" w:hAnsi="Times New Roman"/>
          <w:sz w:val="22"/>
          <w:szCs w:val="22"/>
        </w:rPr>
        <w:t xml:space="preserve"> a tájékoztatót 6 igen szavazattal elfogadásra javasolja a közgyűlésn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</w:t>
      </w:r>
      <w:r>
        <w:rPr>
          <w:rFonts w:cs="Times New Roman" w:ascii="Times New Roman" w:hAnsi="Times New Roman"/>
          <w:b/>
          <w:sz w:val="22"/>
          <w:szCs w:val="22"/>
        </w:rPr>
        <w:t>Kulturális és Idegenforgalmi Bizottság</w:t>
      </w:r>
      <w:r>
        <w:rPr>
          <w:rFonts w:cs="Times New Roman" w:ascii="Times New Roman" w:hAnsi="Times New Roman"/>
          <w:sz w:val="22"/>
          <w:szCs w:val="22"/>
        </w:rPr>
        <w:t xml:space="preserve"> egyhangúlag – 7 igen szavazat – közgyűlési tárgyalásra alkalmasnak tartja az előterjesztés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</w:t>
      </w:r>
      <w:r>
        <w:rPr>
          <w:rFonts w:cs="Times New Roman" w:ascii="Times New Roman" w:hAnsi="Times New Roman"/>
          <w:b/>
          <w:sz w:val="22"/>
          <w:szCs w:val="22"/>
        </w:rPr>
        <w:t>Műszaki Bizottság</w:t>
      </w:r>
      <w:r>
        <w:rPr>
          <w:rFonts w:cs="Times New Roman" w:ascii="Times New Roman" w:hAnsi="Times New Roman"/>
          <w:sz w:val="22"/>
          <w:szCs w:val="22"/>
        </w:rPr>
        <w:t xml:space="preserve"> a tájékoztatót 10 igen egyhangú szavazattal elfogadásra javasolja a közgyűlésn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</w:t>
      </w:r>
      <w:r>
        <w:rPr>
          <w:rFonts w:cs="Times New Roman" w:ascii="Times New Roman" w:hAnsi="Times New Roman"/>
          <w:b/>
          <w:sz w:val="22"/>
          <w:szCs w:val="22"/>
        </w:rPr>
        <w:t>Nemzetközi és Esélyegyenlőségi Bizottság</w:t>
      </w:r>
      <w:r>
        <w:rPr>
          <w:rFonts w:cs="Times New Roman" w:ascii="Times New Roman" w:hAnsi="Times New Roman"/>
          <w:sz w:val="22"/>
          <w:szCs w:val="22"/>
        </w:rPr>
        <w:t xml:space="preserve"> Zalaegerszeg Megyei Jogú Város Operatív Programja és Zalaegerszeg Kistérség Területfejlesztési Stratégájának végrehajtásáról szóló tájékoztatót egyhangúlag - 4 igen szavazat - tudomásul veszi, közgyűlési tárgyalásra alkalmasnak találja.</w:t>
      </w:r>
    </w:p>
    <w:p>
      <w:pPr>
        <w:pStyle w:val="Normal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z </w:t>
      </w:r>
      <w:r>
        <w:rPr>
          <w:rFonts w:cs="Times New Roman" w:ascii="Times New Roman" w:hAnsi="Times New Roman"/>
          <w:b/>
          <w:sz w:val="22"/>
          <w:szCs w:val="22"/>
        </w:rPr>
        <w:t>Oktatási és Ifjúsági Bizottság</w:t>
      </w:r>
      <w:r>
        <w:rPr>
          <w:rFonts w:cs="Times New Roman" w:ascii="Times New Roman" w:hAnsi="Times New Roman"/>
          <w:sz w:val="22"/>
          <w:szCs w:val="22"/>
        </w:rPr>
        <w:t xml:space="preserve"> egyhangúlag – 7 igen szavazattal – a tájékoztatót tudomásul vette, az előterjesztést közgyűlési tárgyalásra alkalmasnak találta.</w:t>
      </w:r>
    </w:p>
    <w:p>
      <w:pPr>
        <w:pStyle w:val="Szvegtrzs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</w:t>
      </w:r>
      <w:r>
        <w:rPr>
          <w:rFonts w:cs="Times New Roman" w:ascii="Times New Roman" w:hAnsi="Times New Roman"/>
          <w:b/>
          <w:sz w:val="22"/>
          <w:szCs w:val="22"/>
        </w:rPr>
        <w:t>Pénzügyi Bizottság</w:t>
      </w:r>
      <w:r>
        <w:rPr>
          <w:rFonts w:cs="Times New Roman" w:ascii="Times New Roman" w:hAnsi="Times New Roman"/>
          <w:sz w:val="22"/>
          <w:szCs w:val="22"/>
        </w:rPr>
        <w:t xml:space="preserve"> az előterjesztést 4 igen szavazattal támogatt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</w:t>
      </w:r>
      <w:r>
        <w:rPr>
          <w:rFonts w:cs="Times New Roman" w:ascii="Times New Roman" w:hAnsi="Times New Roman"/>
          <w:b/>
          <w:sz w:val="22"/>
          <w:szCs w:val="22"/>
        </w:rPr>
        <w:t>Sportbizottság</w:t>
      </w:r>
      <w:r>
        <w:rPr>
          <w:rFonts w:cs="Times New Roman" w:ascii="Times New Roman" w:hAnsi="Times New Roman"/>
          <w:sz w:val="22"/>
          <w:szCs w:val="22"/>
        </w:rPr>
        <w:t xml:space="preserve"> 10 igen egyhangú szavazattal a tájékoztatót elfogadásra javasolja a közgyűlésn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</w:t>
      </w:r>
      <w:r>
        <w:rPr>
          <w:rFonts w:cs="Times New Roman" w:ascii="Times New Roman" w:hAnsi="Times New Roman"/>
          <w:b/>
          <w:sz w:val="22"/>
          <w:szCs w:val="22"/>
        </w:rPr>
        <w:t>Szociális, Lakás- és Egészségügyi Bizottság</w:t>
      </w:r>
      <w:r>
        <w:rPr>
          <w:rFonts w:cs="Times New Roman" w:ascii="Times New Roman" w:hAnsi="Times New Roman"/>
          <w:sz w:val="22"/>
          <w:szCs w:val="22"/>
        </w:rPr>
        <w:t xml:space="preserve"> a tájékoztatót tárgyalásra alkalmasnak tartj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8 igen, egyhangú)</w:t>
      </w:r>
    </w:p>
    <w:p>
      <w:pPr>
        <w:pStyle w:val="TextBodyIndent"/>
        <w:ind w:left="0" w:right="72" w:hanging="0"/>
        <w:jc w:val="both"/>
        <w:rPr/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Ügyrendi, Jogi és Vagyonnyilatkozatot Ellenőrző Bizottság</w:t>
      </w:r>
      <w:r>
        <w:rPr>
          <w:sz w:val="22"/>
          <w:szCs w:val="22"/>
        </w:rPr>
        <w:t xml:space="preserve"> egyhangúlag jogi szempontból –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08. április 28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Dr. Gyimesi Endre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polgármester</w:t>
      </w:r>
    </w:p>
    <w:sectPr>
      <w:type w:val="nextPage"/>
      <w:pgSz w:w="11906" w:h="16838"/>
      <w:pgMar w:left="1418" w:right="1418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szCs w:val="28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Cs w:val="28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Cs w:val="28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8" w:hanging="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1Char">
    <w:name w:val=" Char1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1pontonbell">
    <w:name w:val="1 ponton belül"/>
    <w:basedOn w:val="Normal"/>
    <w:qFormat/>
    <w:pPr>
      <w:overflowPunct w:val="true"/>
      <w:autoSpaceDE w:val="true"/>
      <w:spacing w:before="120" w:after="0"/>
      <w:ind w:left="576" w:hanging="0"/>
      <w:jc w:val="both"/>
      <w:textAlignment w:val="auto"/>
    </w:pPr>
    <w:rPr>
      <w:rFonts w:ascii="Times New Roman" w:hAnsi="Times New Roman" w:eastAsia="Arial Unicode MS" w:cs="Times New Roman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NormlWeb">
    <w:name w:val="Normál (Web)"/>
    <w:basedOn w:val="Normal"/>
    <w:qFormat/>
    <w:pPr/>
    <w:rPr>
      <w:rFonts w:ascii="Times New Roman" w:hAnsi="Times New Roman" w:cs="Times New Roman"/>
      <w:szCs w:val="24"/>
    </w:rPr>
  </w:style>
  <w:style w:type="paragraph" w:styleId="Simabekezds">
    <w:name w:val="sima bekezdés"/>
    <w:basedOn w:val="NormlWeb"/>
    <w:qFormat/>
    <w:pPr>
      <w:overflowPunct w:val="true"/>
      <w:autoSpaceDE w:val="true"/>
      <w:spacing w:before="120" w:after="0"/>
      <w:jc w:val="both"/>
      <w:textAlignment w:val="auto"/>
    </w:pPr>
    <w:rPr>
      <w:rFonts w:eastAsia="Arial Unicode MS"/>
      <w:szCs w:val="20"/>
    </w:rPr>
  </w:style>
  <w:style w:type="paragraph" w:styleId="1pont">
    <w:name w:val="1. pont"/>
    <w:basedOn w:val="Normal"/>
    <w:qFormat/>
    <w:pPr>
      <w:overflowPunct w:val="true"/>
      <w:autoSpaceDE w:val="true"/>
      <w:spacing w:before="120" w:after="0"/>
      <w:ind w:left="576" w:hanging="576"/>
      <w:jc w:val="both"/>
      <w:textAlignment w:val="auto"/>
    </w:pPr>
    <w:rPr>
      <w:rFonts w:ascii="Times New Roman" w:hAnsi="Times New Roman" w:eastAsia="Arial Unicode MS" w:cs="Times New Roman"/>
      <w:szCs w:val="24"/>
    </w:rPr>
  </w:style>
  <w:style w:type="paragraph" w:styleId="1aa">
    <w:name w:val="1. aa)"/>
    <w:basedOn w:val="Normal"/>
    <w:qFormat/>
    <w:pPr>
      <w:tabs>
        <w:tab w:val="clear" w:pos="708"/>
        <w:tab w:val="left" w:pos="1008" w:leader="none"/>
      </w:tabs>
      <w:overflowPunct w:val="true"/>
      <w:autoSpaceDE w:val="true"/>
      <w:spacing w:before="120" w:after="0"/>
      <w:ind w:left="1440" w:hanging="432"/>
      <w:jc w:val="both"/>
      <w:textAlignment w:val="auto"/>
    </w:pPr>
    <w:rPr>
      <w:rFonts w:ascii="Times New Roman" w:hAnsi="Times New Roman" w:cs="Times New Roman"/>
    </w:rPr>
  </w:style>
  <w:style w:type="paragraph" w:styleId="Sima">
    <w:name w:val="Sima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CharCharCharChar1CharCharCharCharChar1CharCharCharCharCharCharCharCharCharCharCharCharCharCharCharChar">
    <w:name w:val=" Char Char Char Char1 Char Char Char Char Char1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9:45:00Z</dcterms:created>
  <dc:creator>andi</dc:creator>
  <dc:description/>
  <cp:keywords/>
  <dc:language>en-US</dc:language>
  <cp:lastModifiedBy>Admin</cp:lastModifiedBy>
  <cp:lastPrinted>2008-04-28T14:04:00Z</cp:lastPrinted>
  <dcterms:modified xsi:type="dcterms:W3CDTF">2008-05-15T11:20:00Z</dcterms:modified>
  <cp:revision>3</cp:revision>
  <dc:subject/>
  <dc:title> </dc:title>
</cp:coreProperties>
</file>