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május 22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 2008. évi települési önkormányzati szilárd burkolatú belterületi közutak burkolat-felújításának támogatása elnyerésére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Henics Attila sk. területfejlesztési szakreferens, csoportvezető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Pénzügy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supanek Péter sk.</w:t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a évtizedek óta komoly erőfeszítéseket tesz a településen található belterületi közutak folyamatos karbantartására, felújítására és fejlesztésére, ami a város költségvetését jelentős mértékben megterheli. A város belterületén levő utak állapota rendszeres felülvizsgálatot és javítási, felújítási munkálatokat igényel, mely az önkormányzat kötelezően ellátandó feladatai közé tartozik.</w:t>
      </w:r>
    </w:p>
    <w:p>
      <w:pPr>
        <w:pStyle w:val="TextBody"/>
        <w:rPr/>
      </w:pPr>
      <w:r>
        <w:rPr>
          <w:sz w:val="24"/>
        </w:rPr>
        <w:t xml:space="preserve">Önkormányzatunk a tavalyi év során </w:t>
      </w:r>
      <w:r>
        <w:rPr>
          <w:bCs/>
          <w:sz w:val="24"/>
        </w:rPr>
        <w:t xml:space="preserve">a Nyugat-dunántúli Regionális Fejlesztési Tanács </w:t>
      </w:r>
      <w:r>
        <w:rPr>
          <w:sz w:val="24"/>
        </w:rPr>
        <w:t xml:space="preserve">által kiírt pályázati felhívás keretében nyert vissza nem térítendő támogatást a Lőrinc barát utca és a Ságodi út burkolat-felújításár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</w:rPr>
        <w:t xml:space="preserve">Ezt a közcélú tevékenységet kívánja továbbra is segíteni a Nyugat-dunántúli Regionális Fejlesztési Tanács azáltal, hogy </w:t>
      </w:r>
      <w:r>
        <w:rPr>
          <w:bCs/>
          <w:i/>
          <w:sz w:val="24"/>
        </w:rPr>
        <w:t>vissza nem térítendő támogatás</w:t>
      </w:r>
      <w:r>
        <w:rPr>
          <w:bCs/>
          <w:sz w:val="24"/>
        </w:rPr>
        <w:t xml:space="preserve"> elnyerésére pályázatot hirdet a 47/2008. (III.5.) Kormányrendelet alapján a települési önkormányzati </w:t>
      </w:r>
      <w:r>
        <w:rPr>
          <w:b/>
          <w:bCs/>
          <w:sz w:val="24"/>
        </w:rPr>
        <w:t>szilárd burkolatú belterületi közutak burkolat-felújításának támogatása</w:t>
      </w:r>
      <w:r>
        <w:rPr>
          <w:bCs/>
          <w:sz w:val="24"/>
        </w:rPr>
        <w:t xml:space="preserve"> előirányzat (TEUT) decentralizált keretéből, amelynek összege a 2008-es évben </w:t>
      </w:r>
      <w:r>
        <w:rPr>
          <w:b/>
          <w:sz w:val="24"/>
          <w:szCs w:val="24"/>
        </w:rPr>
        <w:t>598.700.632,- Ft</w:t>
      </w:r>
      <w:r>
        <w:rPr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bCs/>
          <w:sz w:val="24"/>
        </w:rPr>
        <w:t>A támogatás célja a</w:t>
      </w:r>
      <w:r>
        <w:rPr>
          <w:sz w:val="24"/>
        </w:rPr>
        <w:t xml:space="preserve"> települési önkormányzatok törzsvagyonába tartozó belterületi - kapacitást nem növelő - szilárd burkolatú közutak felújításának támogatása. </w:t>
      </w:r>
      <w:r>
        <w:rPr>
          <w:bCs/>
          <w:sz w:val="24"/>
          <w:szCs w:val="24"/>
        </w:rPr>
        <w:t>Pályázat benyújtására a települési önkormányzatok jogosultak a nyugat-dunántúli régió területéről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 megítélhető támogatás javasolt maximális összege megyei jogú városok esetében pályázatonként 20 millió forint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A Tanács döntése során </w:t>
      </w:r>
      <w:r>
        <w:rPr>
          <w:b/>
          <w:bCs/>
          <w:sz w:val="24"/>
          <w:szCs w:val="24"/>
        </w:rPr>
        <w:t>előnyben részesíti</w:t>
      </w:r>
      <w:r>
        <w:rPr>
          <w:bCs/>
          <w:sz w:val="24"/>
          <w:szCs w:val="24"/>
        </w:rPr>
        <w:t xml:space="preserve"> azokat a pályázatokat, amelyek esetében az egy pályázatban igényelt támogatás nagysága nem haladja meg – megyei jogú városok esetén – a 20 millió forintot (egy település több pályázatot is benyújthat).</w:t>
      </w:r>
    </w:p>
    <w:p>
      <w:pPr>
        <w:pStyle w:val="TextBody"/>
        <w:rPr>
          <w:sz w:val="24"/>
        </w:rPr>
      </w:pPr>
      <w:r>
        <w:rPr>
          <w:sz w:val="24"/>
        </w:rPr>
        <w:t xml:space="preserve">A </w:t>
      </w:r>
      <w:r>
        <w:rPr>
          <w:b/>
          <w:bCs/>
          <w:sz w:val="24"/>
          <w:szCs w:val="24"/>
        </w:rPr>
        <w:t>támogatás intenzitás</w:t>
      </w:r>
      <w:r>
        <w:rPr>
          <w:bCs/>
          <w:sz w:val="24"/>
          <w:szCs w:val="24"/>
        </w:rPr>
        <w:t xml:space="preserve">át tekintve a felújítási munkákra vonatkozó tételes árajánlat (mérnökár) alapján az elismerhető felújítási és egyéb, nem felújítási kiadásaik </w:t>
      </w:r>
      <w:r>
        <w:rPr>
          <w:b/>
          <w:bCs/>
          <w:sz w:val="24"/>
          <w:szCs w:val="24"/>
        </w:rPr>
        <w:t>50%-</w:t>
      </w:r>
      <w:r>
        <w:rPr>
          <w:bCs/>
          <w:sz w:val="24"/>
          <w:szCs w:val="24"/>
        </w:rPr>
        <w:t xml:space="preserve">a igényelhető. A pályázónak </w:t>
      </w:r>
      <w:r>
        <w:rPr>
          <w:b/>
          <w:bCs/>
          <w:sz w:val="24"/>
          <w:szCs w:val="24"/>
        </w:rPr>
        <w:t>pályázati díj</w:t>
      </w:r>
      <w:r>
        <w:rPr>
          <w:bCs/>
          <w:sz w:val="24"/>
          <w:szCs w:val="24"/>
        </w:rPr>
        <w:t xml:space="preserve">ként a támogatási igény </w:t>
      </w:r>
      <w:r>
        <w:rPr>
          <w:b/>
          <w:bCs/>
          <w:sz w:val="24"/>
          <w:szCs w:val="24"/>
        </w:rPr>
        <w:t>1%</w:t>
      </w:r>
      <w:r>
        <w:rPr>
          <w:bCs/>
          <w:sz w:val="24"/>
          <w:szCs w:val="24"/>
        </w:rPr>
        <w:t>-át, de minimum 10.000,- Ft-ot, maximum 250.000,- Ft-ot a Tanács számlájára kell befizetni a pályázat benyújtásáig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ályázathoz szükséges önrész a 2008. évi költségvetés 8. számú mellékletében nevesítve szerepel (Petőfi utca felújítása (Kosztolányi u. és Bíró M. u. között), TEUT pályázathoz önrész biztosítása)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bCs/>
          <w:sz w:val="24"/>
          <w:szCs w:val="24"/>
        </w:rPr>
        <w:t xml:space="preserve">A pályázatokat </w:t>
      </w:r>
      <w:r>
        <w:rPr>
          <w:b/>
          <w:bCs/>
          <w:sz w:val="24"/>
          <w:szCs w:val="24"/>
        </w:rPr>
        <w:t>2008. május 15</w:t>
      </w:r>
      <w:r>
        <w:rPr>
          <w:bCs/>
          <w:sz w:val="24"/>
          <w:szCs w:val="24"/>
        </w:rPr>
        <w:t xml:space="preserve">-ig lehet benyújtani, de a közgyűlési határozat hiánypótlás keretében kerül benyújtásra. </w:t>
      </w:r>
      <w:r>
        <w:rPr>
          <w:sz w:val="24"/>
        </w:rPr>
        <w:t xml:space="preserve">Az előkészítés során a szakosztály (Műszaki Osztály) az alábbi javaslatokat terjeszti a T. Közgyűlés elé: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496"/>
        <w:gridCol w:w="1468"/>
        <w:gridCol w:w="2584"/>
        <w:gridCol w:w="1790"/>
      </w:tblGrid>
      <w:tr>
        <w:trPr/>
        <w:tc>
          <w:tcPr>
            <w:tcW w:w="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z.</w:t>
            </w:r>
          </w:p>
        </w:tc>
        <w:tc>
          <w:tcPr>
            <w:tcW w:w="249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lyázatok</w:t>
            </w:r>
          </w:p>
        </w:tc>
        <w:tc>
          <w:tcPr>
            <w:tcW w:w="14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nrész (Ft)</w:t>
            </w:r>
          </w:p>
        </w:tc>
        <w:tc>
          <w:tcPr>
            <w:tcW w:w="258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gényelt támogatás (Ft)</w:t>
            </w:r>
          </w:p>
        </w:tc>
        <w:tc>
          <w:tcPr>
            <w:tcW w:w="179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költség (Ft)</w:t>
            </w:r>
          </w:p>
        </w:tc>
      </w:tr>
      <w:tr>
        <w:trPr/>
        <w:tc>
          <w:tcPr>
            <w:tcW w:w="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dách Imre utca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sz w:val="24"/>
              </w:rPr>
              <w:t>19.970.550,-</w:t>
            </w:r>
          </w:p>
        </w:tc>
        <w:tc>
          <w:tcPr>
            <w:tcW w:w="2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sz w:val="24"/>
              </w:rPr>
              <w:t>19.970.550,-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9.941.100,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etőfi Sándor utca </w:t>
            </w:r>
            <w:r>
              <w:rPr>
                <w:sz w:val="22"/>
                <w:szCs w:val="22"/>
              </w:rPr>
              <w:t>(Kosztolányi u. és Bíró M. u. között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342.472,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60.640,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803.112,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ÖSSZESEN 1+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.313.022,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.431.190,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.744.212,-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mailag a határozati javaslatok igazodnak a pályázat kiírója által elvárt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szíveskedjen a pályázatokról dön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Gazdasági Bizottság</w:t>
      </w:r>
      <w:r>
        <w:rPr>
          <w:sz w:val="24"/>
        </w:rPr>
        <w:t xml:space="preserve"> a 117/2008. számú határozatával a határozati javaslatot 6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Pénzügyi Bizottság</w:t>
      </w:r>
      <w:r>
        <w:rPr>
          <w:sz w:val="24"/>
        </w:rPr>
        <w:t xml:space="preserve"> az 56/2008. számú határozatával az előterjesztést 4 igen szavazatt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Műszaki Bizottság</w:t>
      </w:r>
      <w:r>
        <w:rPr>
          <w:sz w:val="24"/>
        </w:rPr>
        <w:t xml:space="preserve"> a 87/2008. számú határozatával az előterjesztést megtárgyalta és 9 igen egyhangú szavazattal támogatta azzal, hogy a pályázat benyújtásakor az alábbi rangsor kerüljön érvényesítésre: 1. Madách Imre utca burkolat-felújítása; 2. Petőfi Sándor utca burkolat-felújítása a Kosztolányi Dezső utca és a Bíró Márton utca közötti szakaszá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>Ügyrendi, Jogi és Vagyonnyilatkozatot Ellenőrző Bizottság</w:t>
      </w:r>
      <w:r>
        <w:rPr>
          <w:sz w:val="24"/>
        </w:rPr>
        <w:t xml:space="preserve"> a 110/2008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</w:rPr>
        <w:t xml:space="preserve">A Zalaegerszeg Megyei Jogú Város Közgyűlése úgy határozott, hogy a Nyugat-dunántúli Regionális Fejlesztési Tanács által meghirdetett </w:t>
      </w:r>
      <w:r>
        <w:rPr>
          <w:sz w:val="24"/>
        </w:rPr>
        <w:t>a települési önkormányzati szilárd burkolatú belterületi közutak burkolat-felújításának támogatása</w:t>
      </w:r>
      <w:r>
        <w:rPr>
          <w:bCs/>
          <w:sz w:val="24"/>
        </w:rPr>
        <w:t xml:space="preserve"> felhívásra pályázatot nyújt b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A pályázat célja: </w:t>
      </w:r>
      <w:r>
        <w:rPr>
          <w:bCs/>
          <w:sz w:val="24"/>
          <w:u w:val="single"/>
        </w:rPr>
        <w:t>Madách Imre utca burkolat-felújítás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  <w:sz w:val="24"/>
        </w:rPr>
        <w:t>A fejlesztés megvalósulási helye:</w:t>
      </w:r>
    </w:p>
    <w:p>
      <w:pPr>
        <w:pStyle w:val="Normal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8900 Zalaegerszeg, hrsz: 4983/64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A fejlesztés forrásösszetétele:</w:t>
      </w:r>
    </w:p>
    <w:p>
      <w:pPr>
        <w:pStyle w:val="Normal"/>
        <w:ind w:left="3540" w:firstLine="708"/>
        <w:jc w:val="center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9.970.55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9.970.55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.941.100,-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Közgyűlés a 2008. évi saját forrás összegét a 2008. évi költségvetéséről szóló 4/2008. (II.15.) számú Költségvetési Rendeletében biztosítja. A testület felhatalmazza a polgármestert a pályázat benyújtására. A pályázat az 1. helyen szerepel a rangsorban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8. május 22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</w:rPr>
        <w:t xml:space="preserve">A Zalaegerszeg Megyei Jogú Város Közgyűlése úgy határozott, hogy a Nyugat-dunántúli Regionális Fejlesztési Tanács által meghirdetett </w:t>
      </w:r>
      <w:r>
        <w:rPr>
          <w:sz w:val="24"/>
        </w:rPr>
        <w:t>a települési önkormányzati szilárd burkolatú belterületi közutak burkolat-felújításának támogatása</w:t>
      </w:r>
      <w:r>
        <w:rPr>
          <w:bCs/>
          <w:sz w:val="24"/>
        </w:rPr>
        <w:t xml:space="preserve"> felhívásra pályázatot nyújt b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A pályázat célja: </w:t>
      </w:r>
      <w:r>
        <w:rPr>
          <w:bCs/>
          <w:sz w:val="24"/>
          <w:u w:val="single"/>
        </w:rPr>
        <w:t>Petőfi Sándor utca burkolat-felújítása a Kosztolányi Dezső utca és a Bíró</w:t>
      </w:r>
      <w:r>
        <w:rPr>
          <w:bCs/>
          <w:sz w:val="24"/>
        </w:rPr>
        <w:t xml:space="preserve"> </w:t>
      </w:r>
    </w:p>
    <w:p>
      <w:pPr>
        <w:pStyle w:val="Normal"/>
        <w:ind w:left="1416" w:hanging="0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    </w:t>
      </w:r>
      <w:r>
        <w:rPr>
          <w:bCs/>
          <w:sz w:val="24"/>
          <w:u w:val="single"/>
        </w:rPr>
        <w:t>Márton utca közötti szakaszán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Cs/>
          <w:sz w:val="24"/>
        </w:rPr>
        <w:t>A fejlesztés megvalósulási helye:</w:t>
      </w:r>
    </w:p>
    <w:p>
      <w:pPr>
        <w:pStyle w:val="Normal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8900 Zalaegerszeg, hrsz: 240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A fejlesztés forrásösszetétele:</w:t>
      </w:r>
    </w:p>
    <w:p>
      <w:pPr>
        <w:pStyle w:val="Normal"/>
        <w:ind w:left="3540" w:firstLine="708"/>
        <w:jc w:val="center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8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.342.472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460.64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3"/>
              </w:numPr>
              <w:jc w:val="both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9.803.112,-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Közgyűlés a 2008. évi saját forrás összegét a 2008. évi költségvetéséről szóló 4/2008. (II.15.) számú Költségvetési Rendeletében biztosítja. A testület felhatalmazza a polgármestert a pályázat benyújtására. A pályázat a 2. helyen szerepel a rangsorban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8. május 22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május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17:00Z</dcterms:created>
  <dc:creator>ZMJV</dc:creator>
  <dc:description/>
  <cp:keywords/>
  <dc:language>en-US</dc:language>
  <cp:lastModifiedBy>Admin</cp:lastModifiedBy>
  <cp:lastPrinted>2008-05-15T11:20:00Z</cp:lastPrinted>
  <dcterms:modified xsi:type="dcterms:W3CDTF">2008-05-15T09:34:00Z</dcterms:modified>
  <cp:revision>8</cp:revision>
  <dc:subject/>
  <dc:title> </dc:title>
</cp:coreProperties>
</file>