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i/>
          <w:sz w:val="24"/>
          <w:szCs w:val="24"/>
        </w:rPr>
        <w:tab/>
        <w:t>...... napirendi pont anyag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2008. május 22-i ülésére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ab/>
        <w:t>Zalaegerszeg 29008/24 hrsz-ú közúttal szomszédos ingatlanok (Bozsok-Botfa) részterületeinek cseréje</w:t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i/>
          <w:sz w:val="26"/>
          <w:szCs w:val="26"/>
        </w:rPr>
        <w:t>:</w:t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Hegedűs Katalin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Dr. Gángó Gabriella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Főépítészi Csoport</w:t>
        <w:tab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Botfa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Csácsbozsok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Közgyűlésre meghívást kap:</w:t>
      </w:r>
      <w:r>
        <w:rPr>
          <w:b/>
          <w:i/>
          <w:sz w:val="26"/>
          <w:szCs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Költségvetési, pénzügyi-gazdálkodási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szempontból ellenőrizte:</w:t>
      </w:r>
      <w:r>
        <w:rPr>
          <w:b/>
          <w:i/>
          <w:sz w:val="26"/>
          <w:szCs w:val="26"/>
        </w:rPr>
        <w:tab/>
        <w:tab/>
        <w:tab/>
        <w:t xml:space="preserve">      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Törvényességi és tartalmi, formai 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szempontból ellenőrizte:</w:t>
      </w:r>
      <w:r>
        <w:rPr>
          <w:b/>
          <w:i/>
          <w:sz w:val="26"/>
          <w:szCs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Vizsy Andrea sk.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alaegerszeg Megyei Jogú Város Önkormányzata (továbbiakban: önkormányzat) Zalaegerszeg, Bozsok és Botfa közötti városrészen ivóvízvezeték építését végzi. A vízvezeték építéssel igénybe vehető útterület helyszíni felülvizsgálata során megállapítást nyert, hogy az önkormányzat kizárólagos tulajdonát képező </w:t>
      </w:r>
      <w:r>
        <w:rPr>
          <w:b/>
          <w:sz w:val="24"/>
        </w:rPr>
        <w:t xml:space="preserve">29008/24 hrsz-ú, 5879 m2 területű közút kizárólag térképen szerepel, mivel annak tényleges területét a szomszédos ingatlanok tulajdonosai használj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ízvezeték kiépítése és megvalósítása érdekében a jelenlegi térképi közút területét át kell helyezni a következők szerint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mszédos 7 db ingatlan nyugati oldalán határos önkormányzati közút területét el kell cserélni az ingatlanok keleti oldalától számított 8 m széles, kialakításra kerülő közút területével.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z ingatlan tulajdonosokkal tárgyalásokba kezdett, melynek eredményeként 6 db előszerződés és 1 db szóbeli megállapodás született </w:t>
      </w:r>
      <w:r>
        <w:rPr>
          <w:b/>
          <w:sz w:val="24"/>
        </w:rPr>
        <w:t>csereszerződések megkötéséről</w:t>
      </w:r>
      <w:r>
        <w:rPr>
          <w:sz w:val="24"/>
        </w:rPr>
        <w:t xml:space="preserve"> a leendő közút kialakítása érdekében, amelyek az alábbi ingatlanokat érint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174"/>
        <w:gridCol w:w="1274"/>
        <w:gridCol w:w="1968"/>
        <w:gridCol w:w="1217"/>
        <w:gridCol w:w="1669"/>
        <w:gridCol w:w="43"/>
        <w:gridCol w:w="1459"/>
      </w:tblGrid>
      <w:tr>
        <w:trPr>
          <w:trHeight w:val="7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űvelési ág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lajdonos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lajdoni hányad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erével érintett területnagyságok</w:t>
            </w:r>
          </w:p>
        </w:tc>
      </w:tr>
      <w:tr>
        <w:trPr>
          <w:trHeight w:val="7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tadásra kerülő részterület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önkormányzat számá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29008/24 hrsz-ú  közútból leválasztásra kerülő területek nagysága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p (rét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uczer Jánosn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p (rét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kus Tivadar Csa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p (rét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kus Tivadar Csab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sított terüle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ács Zsol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sított terüle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pné Tóth Gizel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sított terüle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pné Tóth Gizel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sított terüle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teri Istv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teri Győ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áthné Péteri Ilo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teri Iboly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m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7 m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2 m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 leendő közút kialakítása érdekében elcseréli a zalaegerszegi 29008/24 hrsz-ú közút területéből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04 m2 területet a 29124 hrsz-ú ingatlanból a leendő közút területéhez leválasztásra kerülő 124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5 m2 területet a 29125 hrsz-ú ingatlanból a leendő közút területéhez leválasztásra kerülő 68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36 m2 területet a 29128 hrsz-ú ingatlanból a leendő közút területéhez leválasztásra kerülő 78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46 m2 területet a 29129 hrsz-ú ingatlanból a leendő közút területéhez leválasztásra kerülő 96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4 m2 területet a 29133 hrsz-ú ingatlanból a leendő közút területéhez leválasztásra kerülő 54 m2 területével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3 m2 területet a 29136 hrsz-ú ingatlanból a leendő közút területéhez leválasztásra kerülő 47 m2 terület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44 m2 területet a 29137 hrsz-ú ingatlanból a leendő közút területéhez leválasztásra kerülő 80 m2 területé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ereszerződések megkötését megelőzően a Földhivatalnál a termőföld más célú hasznosítását elindítottuk, valamint Zalaegerszeg Város Építési Szabályzatának módosítása is megtörtént, amely 2008. május 15. napján lép hatályba. Telekalakítási hatósági eljárás keretében gondoskodni kell a zalaegerszegi 29124, 29125, 29128, 29129, 29133, 29136, és 29137  hrsz-ú ingatlanokból leválasztott összesen 547 m2 nagyságú területnek a zalaegerszegi 29008/24 hrsz-ú önkormányzati úthoz csatolásáról, valamint a 29008/24 hrsz-ú közút területéből leválasztott 312 m2 nagyságú területeknek a zalaegerszegi 29124, 29125, 29128, 29129, 29133, 29136, és 29137 hrsz-ú ingatlanokhoz kapcsolásá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tékbecslés alapján az ingatlanok fajlagos értéke</w:t>
      </w:r>
      <w:r>
        <w:rPr>
          <w:color w:val="FF0000"/>
          <w:sz w:val="24"/>
        </w:rPr>
        <w:t xml:space="preserve"> </w:t>
      </w:r>
      <w:r>
        <w:rPr>
          <w:sz w:val="24"/>
        </w:rPr>
        <w:t>400,-Ft/m2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z előszerződésekben az ingatlan tulajdonosok és az önkormányzat megállapodtak abban, hogy </w:t>
      </w:r>
      <w:r>
        <w:rPr>
          <w:b/>
          <w:sz w:val="24"/>
        </w:rPr>
        <w:t>a csere tárgyát képező ingatlanrészek értéke azonos, így egymással szemben követeléssel, igénnyel nem élnek.</w:t>
      </w:r>
      <w:r>
        <w:rPr>
          <w:sz w:val="24"/>
        </w:rPr>
        <w:t xml:space="preserve"> Továbbá megállapodtak abban, hogy a ténylegesen érintett területek nagyságának esetleges változása nem érinti az értékazonosságot. (A változási vázrajz alapján megállapított területnagyságok megegyeznek az előszerződésben megállapított területnagyságokkal.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 következő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z Ügyrendi, Jogi és Vagyonnyilatkozatot Ellenőrző Bizottság </w:t>
      </w:r>
      <w:r>
        <w:rPr/>
        <w:t>104/2008</w:t>
      </w:r>
      <w:r>
        <w:rPr>
          <w:b w:val="false"/>
          <w:i w:val="false"/>
        </w:rPr>
        <w:t>. sz. határozatával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Műszaki Bizottság </w:t>
      </w:r>
      <w:r>
        <w:rPr/>
        <w:t>81/2008</w:t>
      </w:r>
      <w:r>
        <w:rPr>
          <w:b w:val="false"/>
          <w:i w:val="false"/>
        </w:rPr>
        <w:t xml:space="preserve">. sz. határozatával az előterjesztést megtárgyalta és 9 igen egyhangú szavazattal támogatta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Gazdasági Bizottság </w:t>
      </w:r>
      <w:r>
        <w:rPr>
          <w:b/>
          <w:i/>
          <w:sz w:val="24"/>
        </w:rPr>
        <w:t>123/2008</w:t>
      </w:r>
      <w:r>
        <w:rPr>
          <w:sz w:val="24"/>
        </w:rPr>
        <w:t xml:space="preserve">. sz. határozatával az előterjesztést 6 igen szavazattal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pülésrészi önkormányzatoktól az anyagküldésig észrevétel nem érk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fentiek alapján szíveskedjen dönteni a zalaegerszegi 29008/24 hrsz-ú és a zalaegerszegi 29124, 29125, 29128, 29129, 29133, 29136, és 29137 hrsz-ú ingatlanok részterületeinek cseréjéről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1. Zalaegerszeg Megyei Jogú Város Közgyűlése forgalomképessé nyilvánítja az önkormányzat tulajdonában lévő zalaegerszegi 29008/24 hrsz-ú, közút megnevezésű ingatlan 312 m2 nagyságú részterület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Zalaegerszeg Megyei Jogú Város Közgyűlése a zalaegerszegi 29008/24 hrsz-ú közút területéből elcserél mintegy 104 m2 területet, Kluczer Jánosné zalaegerszegi lakos tulajdonában lévő zalaegerszegi 29124 hrsz-ú ingatlan - a leendő közút területéhez leválasztásra kerülő – mintegy 124 m2 nagyságú részterületé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Zalaegerszeg Megyei Jogú Város Közgyűlése a zalaegerszegi 29008/24 hrsz-ú közút területéből elcserél mintegy 35 m2 területet, Márkus Tivadar Csaba zalaegerszegi lakos tulajdonában lévő zalaegerszegi 29125 hrsz-ú ingatlan - a leendő közút területéhez leválasztásra kerülő – mintegy 68 m2 nagyságú részterületével, valamint a 29008/24 hrsz-ú közút területéből mintegy 36 m2 területet a 29128 hrsz-ú ingatlan – a leendő közút területéhez leválasztásra kerülő – mintegy 78 m2 nagyságú részterület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Zalaegerszeg Megyei Jogú Város Közgyűlése a zalaegerszegi 29008/24 hrsz-ú közút területéből elcserél mintegy 46 m2 területet, Takács Zsolt zalaegerszegi lakos tulajdonában lévő zalaegerszegi 29129 hrsz-ú ingatlan - a leendő közút területéhez leválasztásra kerülő – mintegy 96 m2 nagyságú részterület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Zalaegerszeg Megyei Jogú Város Közgyűlése a zalaegerszegi 29008/24 hrsz-ú közút területéből elcserél mintegy 24 m2 területet, Pappné Tóth Gizella zalaegerszegi lakos tulajdonában lévő zalaegerszegi 29133 hrsz-ú ingatlan - a leendő közút területéhez leválasztásra kerülő – mintegy 54 m2 nagyságú részterületével, valamint a 29008/24 hrsz-ú közút területéből mintegy 23 m2 területet a 29136 hrsz-ú ingatlan – a leendő közút területéhez leválasztásra kerülő – mintegy 47 m2 nagyságú részterület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 Zalaegerszeg Megyei Jogú Város Közgyűlése a zalaegerszegi 29008/24 hrsz-ú közút területéből elcserél mintegy 44 m2 területet, Péteri István nagykanizsai lakos, Péteri Győző, Horváthné Péteri Ilona, és Péteri Ibolya zalaegerszegi lakosok közös tulajdonában lévő zalaegerszegi 29137 hrsz-ú ingatlan - a leendő közút területéhez leválasztásra kerülő – mintegy 80 m2 nagyságú részterület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A telekhatárok rendezésére a Zala Megyei Földhivatal által készített 223/2007. munkaszámú a 2/1436/2007. számon záradékolt változási vázrajz alapján kerül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Az értékbecslés alapján az önkormányzat által átadásra kerülő területek fajlagos forgalmi értéke 400,-Ft/m2. A felek az ingatlanok vételárát úgy állapítják meg, hogy a részterületek cseréjére értékarányosan kerül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A telekalakítási eljárás kezdeményezése, a termőföld más célú hasznosítása, művelési ág változás, illetve a telekalakítással, a szerződéskötéssel, valamint a tulajdonos változásnak az ingatlan-nyilvántartásban történő átvezetésével kapcsolatos eljárási költség az Önkormányzatot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 a csereszerződések, illetve az esetlegesen szükséges egyéb okiratok aláírására, valamint a további intézkedések megtétel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ab/>
      </w:r>
      <w:r>
        <w:rPr>
          <w:b/>
          <w:i/>
          <w:sz w:val="24"/>
        </w:rPr>
        <w:t>2008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ab/>
      </w:r>
      <w:r>
        <w:rPr>
          <w:b/>
          <w:i/>
          <w:sz w:val="24"/>
        </w:rPr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május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</w:t>
      </w:r>
      <w:r>
        <w:rPr>
          <w:b/>
          <w:i/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6910" cy="8147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418" w:gutter="0" w:header="709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8973820" cy="6343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382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i/>
          <w:sz w:val="24"/>
        </w:rPr>
        <w:tab/>
        <w:tab/>
        <w:tab/>
        <w:tab/>
        <w:tab/>
        <w:tab/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/>
        <w:object w:dxaOrig="5099" w:dyaOrig="20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5.2pt;height:102.1pt" filled="f" o:ole="">
            <v:imagedata r:id="rId14" o:title=""/>
          </v:shape>
          <o:OLEObject Type="Embed" ProgID="" ShapeID="ole_rId13" DrawAspect="Content" ObjectID="_1492194082" r:id="rId13"/>
        </w:object>
      </w:r>
    </w:p>
    <w:p>
      <w:pPr>
        <w:pStyle w:val="Normal"/>
        <w:jc w:val="center"/>
        <w:rPr>
          <w:color w:val="000080"/>
          <w:szCs w:val="24"/>
        </w:rPr>
      </w:pPr>
      <w:r>
        <w:rPr>
          <w:rFonts w:cs="Tahoma" w:ascii="Tahoma" w:hAnsi="Tahoma"/>
          <w:b/>
          <w:color w:val="000080"/>
          <w:szCs w:val="24"/>
        </w:rPr>
        <w:t>TORMA és Társa INGATLAN IRODA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orma </w:t>
      </w:r>
      <w:r>
        <w:rPr>
          <w:rFonts w:cs="Tahoma" w:ascii="Tahoma" w:hAnsi="Tahoma"/>
          <w:sz w:val="22"/>
          <w:szCs w:val="22"/>
          <w:u w:val="single"/>
        </w:rPr>
        <w:t>Tibor</w:t>
      </w:r>
      <w:r>
        <w:rPr>
          <w:rFonts w:cs="Tahoma" w:ascii="Tahoma" w:hAnsi="Tahoma"/>
          <w:sz w:val="22"/>
          <w:szCs w:val="22"/>
        </w:rPr>
        <w:t xml:space="preserve"> György</w:t>
      </w:r>
      <w:r>
        <w:rPr>
          <w:rFonts w:cs="Tahoma" w:ascii="Tahoma" w:hAnsi="Tahoma"/>
          <w:sz w:val="22"/>
          <w:szCs w:val="22"/>
          <w:shd w:fill="E6E6E6" w:val="clear"/>
        </w:rPr>
        <w:t xml:space="preserve"> </w:t>
      </w:r>
      <w:r>
        <w:rPr>
          <w:rFonts w:cs="Tahoma" w:ascii="Tahoma" w:hAnsi="Tahoma"/>
          <w:sz w:val="22"/>
          <w:szCs w:val="22"/>
          <w:shd w:fill="F3F3F3" w:val="clear"/>
        </w:rPr>
        <w:t>Igazságügy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és kisajátítási </w:t>
      </w:r>
      <w:r>
        <w:rPr>
          <w:rFonts w:cs="Tahoma" w:ascii="Tahoma" w:hAnsi="Tahoma"/>
          <w:sz w:val="22"/>
          <w:szCs w:val="22"/>
        </w:rPr>
        <w:t xml:space="preserve">ingatlanforgalmi </w:t>
      </w:r>
      <w:r>
        <w:rPr>
          <w:rFonts w:cs="Tahoma" w:ascii="Tahoma" w:hAnsi="Tahoma"/>
          <w:sz w:val="22"/>
          <w:szCs w:val="22"/>
          <w:shd w:fill="F3F3F3" w:val="clear"/>
        </w:rPr>
        <w:t>szakértő.</w:t>
      </w:r>
    </w:p>
    <w:p>
      <w:pPr>
        <w:pStyle w:val="Heading2"/>
        <w:pBdr>
          <w:bottom w:val="dotted" w:sz="24" w:space="1" w:color="000000"/>
        </w:pBdr>
        <w:jc w:val="center"/>
        <w:rPr>
          <w:rFonts w:ascii="Tahoma" w:hAnsi="Tahoma" w:cs="Tahoma"/>
          <w:bCs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8900</w:t>
      </w:r>
      <w:r>
        <w:rPr>
          <w:rFonts w:cs="Tahoma" w:ascii="Tahoma" w:hAnsi="Tahoma"/>
          <w:b w:val="false"/>
          <w:i w:val="false"/>
          <w:sz w:val="22"/>
          <w:szCs w:val="22"/>
        </w:rPr>
        <w:t xml:space="preserve"> </w:t>
      </w:r>
      <w:r>
        <w:rPr>
          <w:rFonts w:cs="Tahoma" w:ascii="Tahoma" w:hAnsi="Tahoma"/>
          <w:i w:val="false"/>
          <w:sz w:val="22"/>
          <w:szCs w:val="22"/>
        </w:rPr>
        <w:t>Zalaegerszeg, Apáczai Cs. J. tér 6. I.e.3.sz</w:t>
      </w:r>
      <w:r>
        <w:rPr>
          <w:rFonts w:cs="Tahoma" w:ascii="Tahoma" w:hAnsi="Tahoma"/>
          <w:i w:val="false"/>
          <w:color w:val="000080"/>
          <w:sz w:val="22"/>
          <w:szCs w:val="22"/>
        </w:rPr>
        <w:t>.</w:t>
      </w:r>
      <w:r>
        <w:rPr>
          <w:rFonts w:cs="Tahoma" w:ascii="Tahoma" w:hAnsi="Tahoma"/>
          <w:bCs/>
          <w:i w:val="false"/>
          <w:sz w:val="22"/>
          <w:szCs w:val="22"/>
        </w:rPr>
        <w:t>Tel.: 06-30-478-8816</w:t>
      </w:r>
    </w:p>
    <w:p>
      <w:pPr>
        <w:pStyle w:val="Normal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Cs w:val="24"/>
          <w:u w:val="single"/>
        </w:rPr>
      </w:pPr>
      <w:r>
        <w:rPr>
          <w:rFonts w:cs="Tahoma" w:ascii="Tahoma" w:hAnsi="Tahoma"/>
          <w:b/>
          <w:color w:val="000080"/>
          <w:szCs w:val="24"/>
          <w:u w:val="single"/>
        </w:rPr>
        <w:t>ÉRTÉKBECSLÉSI BÍZONYÍTVÁNY.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Cs w:val="24"/>
          <w:u w:val="single"/>
        </w:rPr>
      </w:pPr>
      <w:r>
        <w:rPr>
          <w:rFonts w:cs="Tahoma" w:ascii="Tahoma" w:hAnsi="Tahoma"/>
          <w:b/>
          <w:color w:val="000080"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A mai napon a ZMJV Önkormányzat Polgármesteri Hivatala megrendelése alapján a 29008/24 hrsz-ú közút területéből igénybeveendő ingatlanrészek forgalmi szakvéleményezését, 1 m² re eső forgalmi értékeinek megállapítását elvégeztem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vonatkozó okmányok, piaci viszonyok tanulmányozása után a helyszíni megtekintés és az értékelési számítások alapján megállapítom, hogy a tárgyi ingatlan az Értékelési /Igazolásban/ Bizonyítványban szereplő megfontolásoknak megfelelően az alábbi forgalmi értéket képvisel: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Az igénybeveendő területek 2008. április.25.-én fennállott 1 m²-re eső fajlagos forgalmi értéke:</w:t>
      </w:r>
    </w:p>
    <w:p>
      <w:pPr>
        <w:pStyle w:val="Normal"/>
        <w:tabs>
          <w:tab w:val="clear" w:pos="709"/>
          <w:tab w:val="left" w:pos="1701" w:leader="none"/>
          <w:tab w:val="decimal" w:pos="7371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  <w:t>Terület 1 m²-re eső értéke:</w:t>
        <w:tab/>
      </w:r>
      <w:r>
        <w:rPr>
          <w:rFonts w:cs="Tahoma" w:ascii="Tahoma" w:hAnsi="Tahoma"/>
          <w:b/>
          <w:sz w:val="22"/>
          <w:szCs w:val="22"/>
        </w:rPr>
        <w:t>400.-Ft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701" w:leader="none"/>
          <w:tab w:val="decimal" w:pos="7371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 xml:space="preserve">Forgalmi érték: </w:t>
        <w:tab/>
        <w:t>400,- Ft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azaz négyszáz </w:t>
      </w:r>
      <w:r>
        <w:rPr>
          <w:rFonts w:cs="Tahoma" w:ascii="Tahoma" w:hAnsi="Tahoma"/>
          <w:sz w:val="22"/>
          <w:szCs w:val="22"/>
        </w:rPr>
        <w:t xml:space="preserve">00/100 </w:t>
      </w:r>
      <w:r>
        <w:rPr>
          <w:rFonts w:cs="Tahoma" w:ascii="Tahoma" w:hAnsi="Tahoma"/>
          <w:b/>
          <w:sz w:val="22"/>
          <w:szCs w:val="22"/>
        </w:rPr>
        <w:t>forint.</w:t>
      </w:r>
    </w:p>
    <w:p>
      <w:pPr>
        <w:pStyle w:val="TextBody"/>
        <w:spacing w:before="120" w:after="12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22705</wp:posOffset>
            </wp:positionH>
            <wp:positionV relativeFrom="paragraph">
              <wp:posOffset>222250</wp:posOffset>
            </wp:positionV>
            <wp:extent cx="2743200" cy="2069465"/>
            <wp:effectExtent l="0" t="0" r="0" b="0"/>
            <wp:wrapTight wrapText="bothSides">
              <wp:wrapPolygon edited="0">
                <wp:start x="-75" y="0"/>
                <wp:lineTo x="-75" y="21494"/>
                <wp:lineTo x="21600" y="21494"/>
                <wp:lineTo x="21600" y="0"/>
                <wp:lineTo x="-7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Zalaegerszeg, 2008. április.25.</w:t>
      </w:r>
    </w:p>
    <w:p>
      <w:pPr>
        <w:pStyle w:val="TextBody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ind w:left="425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  <w:u w:val="single"/>
        </w:rPr>
        <w:tab/>
      </w:r>
      <w:r>
        <w:rPr>
          <w:rFonts w:cs="Tahoma" w:ascii="Tahoma" w:hAnsi="Tahoma"/>
          <w:sz w:val="22"/>
          <w:szCs w:val="22"/>
        </w:rPr>
        <w:t>Igazságügyi szakértői szám: 4792/96.</w:t>
      </w:r>
    </w:p>
    <w:p>
      <w:pPr>
        <w:pStyle w:val="Munkkcmsora"/>
        <w:spacing w:before="360" w:after="600"/>
        <w:jc w:val="center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Munkkcmsora"/>
        <w:spacing w:before="360" w:after="60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color w:val="000080"/>
          <w:sz w:val="22"/>
          <w:szCs w:val="22"/>
        </w:rPr>
        <w:tab/>
      </w:r>
      <w:r>
        <w:rPr>
          <w:rFonts w:cs="Tahoma" w:ascii="Tahoma" w:hAnsi="Tahoma"/>
          <w:b/>
          <w:color w:val="000080"/>
          <w:sz w:val="22"/>
          <w:szCs w:val="22"/>
          <w:u w:val="single"/>
        </w:rPr>
        <w:t>TORM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80"/>
          <w:sz w:val="22"/>
          <w:szCs w:val="22"/>
          <w:u w:val="single"/>
        </w:rPr>
        <w:t xml:space="preserve">TIBOR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szakközgazdász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color w:val="000080"/>
          <w:sz w:val="22"/>
          <w:szCs w:val="22"/>
        </w:rPr>
        <w:t xml:space="preserve">igazságügyi </w:t>
      </w:r>
      <w:r>
        <w:rPr>
          <w:rFonts w:cs="Tahoma" w:ascii="Tahoma" w:hAnsi="Tahoma"/>
          <w:color w:val="000080"/>
          <w:sz w:val="22"/>
          <w:szCs w:val="22"/>
        </w:rPr>
        <w:t>és kisajátítási</w:t>
      </w:r>
      <w:r>
        <w:rPr>
          <w:rFonts w:cs="Tahoma" w:ascii="Tahoma" w:hAnsi="Tahoma"/>
          <w:b/>
          <w:color w:val="000080"/>
          <w:sz w:val="22"/>
          <w:szCs w:val="22"/>
        </w:rPr>
        <w:t xml:space="preserve"> ingatlan szakértő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értékbecslő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Névjegyzék szám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902/1995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237" w:leader="none"/>
        </w:tabs>
        <w:rPr>
          <w:rFonts w:ascii="Tahoma" w:hAnsi="Tahoma" w:cs="Tahoma"/>
          <w:sz w:val="22"/>
          <w:szCs w:val="22"/>
        </w:rPr>
      </w:pPr>
      <w:r>
        <w:rPr>
          <w:b/>
        </w:rPr>
        <w:tab/>
      </w:r>
      <w:r>
        <w:rPr/>
        <w:t>Igazságügyi szakértői szám: 4792/96.</w:t>
      </w:r>
    </w:p>
    <w:p>
      <w:pPr>
        <w:pStyle w:val="Normal"/>
        <w:tabs>
          <w:tab w:val="clear" w:pos="709"/>
          <w:tab w:val="left" w:pos="5550" w:leader="none"/>
          <w:tab w:val="right" w:pos="14570" w:leader="none"/>
        </w:tabs>
        <w:jc w:val="right"/>
        <w:rPr/>
      </w:pPr>
      <w:r>
        <w:rPr>
          <w:b/>
          <w:i/>
          <w:sz w:val="24"/>
          <w:szCs w:val="24"/>
        </w:rPr>
        <w:t>ZÉSZ</w:t>
        <w:tab/>
        <w:t>3. sz. melléklet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/>
        <w:drawing>
          <wp:inline distT="0" distB="0" distL="0" distR="0">
            <wp:extent cx="7582535" cy="5781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1"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6381" w:firstLine="709"/>
        <w:jc w:val="both"/>
        <w:rPr/>
      </w:pPr>
      <w:r>
        <w:rPr>
          <w:b/>
          <w:i/>
          <w:sz w:val="24"/>
        </w:rPr>
        <w:t>4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4"/>
        <w:gridCol w:w="3526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008/24 helyrajzi szám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53</w:t>
              <w:br/>
              <w:t>Térképszelvény: 20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út                                    0          5879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tulajdoni hányad: 1/1</w:t>
              <w:br/>
              <w:t xml:space="preserve">   bejegyző határozat, érkezési idő: 37493/1994.09.22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/>
      </w:pPr>
      <w:r>
        <w:rPr>
          <w:b/>
          <w:i/>
          <w:sz w:val="24"/>
        </w:rPr>
        <w:t>5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24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gyep (rét) -                                    5           214       0.67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tulajdoni hányad: 1/1</w:t>
              <w:br/>
              <w:t xml:space="preserve">   bejegyző határozat, érkezési idő: 44814/2007.08.15</w:t>
              <w:br/>
              <w:t xml:space="preserve">   jogcím: adásvétel</w:t>
              <w:br/>
              <w:t xml:space="preserve">   utalás: II /3.</w:t>
              <w:br/>
              <w:t xml:space="preserve">   jogállás: tulajdonos</w:t>
              <w:br/>
              <w:t xml:space="preserve">   név   : Kluczer Jánosné</w:t>
              <w:br/>
              <w:t xml:space="preserve">   sz.név: Bellér Edit</w:t>
              <w:br/>
              <w:t xml:space="preserve">   szül. : 1968</w:t>
              <w:br/>
              <w:t xml:space="preserve">   a.név : Szalma Emerencia</w:t>
              <w:br/>
              <w:t xml:space="preserve">   cím   : 8764 DIÓSKÁL Kossuth utca 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6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25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gyep (rét) -                                    5           187       0.59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 tulajdoni hányad: 1/1</w:t>
              <w:br/>
              <w:t xml:space="preserve">   bejegyző határozat, érkezési idő: 45435/2004.11.09</w:t>
              <w:br/>
              <w:t xml:space="preserve">   jogcím: adásvétel</w:t>
              <w:br/>
              <w:t xml:space="preserve">   utalás: II /6-7.</w:t>
              <w:br/>
              <w:t xml:space="preserve">   jogállás: tulajdonos</w:t>
              <w:br/>
              <w:t xml:space="preserve">   név   : Márkus Tivadar Csaba</w:t>
              <w:br/>
              <w:t xml:space="preserve">   szül. : 1976</w:t>
              <w:br/>
              <w:t xml:space="preserve">   a.név : Juhász Margit</w:t>
              <w:br/>
              <w:t xml:space="preserve">   cím   : 8900 ZALAEGERSZEG Stadion utca 4. 4/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7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28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gyep (rét) -                                    5           204       0.6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tulajdoni hányad: 1/1</w:t>
              <w:br/>
              <w:t xml:space="preserve">   bejegyző határozat, érkezési idő: 45435/2004.11.09</w:t>
              <w:br/>
              <w:t xml:space="preserve">   jogcím: adásvétel</w:t>
              <w:br/>
              <w:t xml:space="preserve">   utalás: II /3-4.</w:t>
              <w:br/>
              <w:t xml:space="preserve">   jogállás: tulajdonos</w:t>
              <w:br/>
              <w:t xml:space="preserve">   név   : Márkus Tivadar Csaba</w:t>
              <w:br/>
              <w:t xml:space="preserve">   szül. : 1976</w:t>
              <w:br/>
              <w:t xml:space="preserve">   a.név : Juhász Margit</w:t>
              <w:br/>
              <w:t xml:space="preserve">   cím   : 8900 ZALAEGERSZEG Stadion utca 4. 4/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/>
      </w:pPr>
      <w:r>
        <w:rPr/>
        <w:t>8. sz.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29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fásított terület -                              7           216       0.08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tulajdoni hányad: 1/1</w:t>
              <w:br/>
              <w:t xml:space="preserve">   bejegyző határozat, érkezési idő: 42825/2007.07.03</w:t>
              <w:br/>
              <w:t xml:space="preserve">   jogcím: adásvétel</w:t>
              <w:br/>
              <w:t xml:space="preserve">   utalás: II /4.</w:t>
              <w:br/>
              <w:t xml:space="preserve">   jogállás: tulajdonos</w:t>
              <w:br/>
              <w:t xml:space="preserve">   név   : Takács Zsolt</w:t>
              <w:br/>
              <w:t xml:space="preserve">   szül. : 1977</w:t>
              <w:br/>
              <w:t xml:space="preserve">   a.név : Hund Erzsébet</w:t>
              <w:br/>
              <w:t xml:space="preserve">   cím   : 8900 ZALAEGERSZEG Göcseji utca 45. 9. emelet  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9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33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fásított terület -                              7           100       0.0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tulajdoni hányad: 1/1</w:t>
              <w:br/>
              <w:t xml:space="preserve">   bejegyző határozat, érkezési idő: 44480/2003.09.19</w:t>
              <w:br/>
              <w:t xml:space="preserve">   jogcím: adásvétel</w:t>
              <w:br/>
              <w:t xml:space="preserve">   utalás: II /3-4.</w:t>
              <w:br/>
              <w:t xml:space="preserve">   jogállás: tulajdonos</w:t>
              <w:br/>
              <w:t xml:space="preserve">   név   : Pappné Tóth Gizella</w:t>
              <w:br/>
              <w:t xml:space="preserve">   sz.név: Tóth Gizella</w:t>
              <w:br/>
              <w:t xml:space="preserve">   szül. : 1965</w:t>
              <w:br/>
              <w:t xml:space="preserve">   a.név : Szalai Ilona</w:t>
              <w:br/>
              <w:t xml:space="preserve">   cím   : 8346 GÓGÁNFA Új utca 2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10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0"/>
        <w:gridCol w:w="370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>
                <w:sz w:val="24"/>
                <w:szCs w:val="24"/>
              </w:rPr>
              <w:br/>
              <w:t>2008.04.22</w:t>
            </w:r>
          </w:p>
        </w:tc>
      </w:tr>
      <w:tr>
        <w:trPr/>
        <w:tc>
          <w:tcPr>
            <w:tcW w:w="5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</w:t>
              <w:br/>
              <w:t>Zártkert 29136 helyrajzi szám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tor: 61</w:t>
              <w:br/>
              <w:t>Térképszelvény: 2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fásított terület -                              7            80       0.0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 tulajdoni hányad: 1/1</w:t>
              <w:br/>
              <w:t xml:space="preserve">   bejegyző határozat, érkezési idő: 44480/2003.09.19</w:t>
              <w:br/>
              <w:t xml:space="preserve">   jogcím: adásvétel</w:t>
              <w:br/>
              <w:t xml:space="preserve">   utalás: II /9-10.</w:t>
              <w:br/>
              <w:t xml:space="preserve">   jogállás: tulajdonos</w:t>
              <w:br/>
              <w:t xml:space="preserve">   név   : Pappné Tóth Gizella</w:t>
              <w:br/>
              <w:t xml:space="preserve">   sz.név: Tóth Gizella</w:t>
              <w:br/>
              <w:t xml:space="preserve">   szül. : 1965</w:t>
              <w:br/>
              <w:t xml:space="preserve">   a.név : Szalai Ilona</w:t>
              <w:br/>
              <w:t xml:space="preserve">   cím   : 8346 GÓGÁNFA Új utca 2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</w:t>
            </w:r>
            <w:r>
              <w:rPr>
                <w:rFonts w:cs="Courier New" w:ascii="Courier New" w:hAnsi="Courier New"/>
              </w:rPr>
              <w:t>NEM TARTALMAZ BEJEGYZÉ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11. sz. melléklet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tbl>
            <w:tblPr>
              <w:tblW w:w="905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05"/>
              <w:gridCol w:w="3649"/>
            </w:tblGrid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Körzeti Földhivatal Zalaegerszeg</w:t>
                    <w:br/>
                    <w:t>Zalaegerszeg 8901 Zalaegerszeg, Széchenyi tér 5.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48"/>
                      <w:szCs w:val="48"/>
                    </w:rPr>
                    <w:t>Munkapéldány</w:t>
                  </w:r>
                  <w:r>
                    <w:rPr>
                      <w:sz w:val="24"/>
                      <w:szCs w:val="24"/>
                    </w:rPr>
                    <w:br/>
                  </w:r>
                  <w:r>
                    <w:rPr>
                      <w:b/>
                      <w:bCs/>
                      <w:sz w:val="36"/>
                      <w:szCs w:val="36"/>
                    </w:rPr>
                    <w:t>Csak belső használatra, ügyfélnek nem adható!</w:t>
                  </w:r>
                  <w:r>
                    <w:rPr>
                      <w:sz w:val="24"/>
                      <w:szCs w:val="24"/>
                    </w:rPr>
                    <w:br/>
                    <w:t>2008.04.22</w:t>
                  </w:r>
                </w:p>
              </w:tc>
            </w:tr>
            <w:tr>
              <w:trPr/>
              <w:tc>
                <w:tcPr>
                  <w:tcW w:w="5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ZALAEGERSZEG</w:t>
                    <w:br/>
                    <w:t>Zártkert 29137 helyrajzi szám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zektor: 61</w:t>
                    <w:br/>
                    <w:t>Térképszelvény: 242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eastAsia="Courier New" w:cs="Courier New"/>
                    </w:rPr>
                  </w:pPr>
                  <w:r>
                    <w:rPr>
                      <w:rFonts w:eastAsia="Courier New" w:cs="Courier New" w:ascii="Courier New" w:hAnsi="Courier New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. rész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. Az ingatlan adatai: </w:t>
                    <w:br/>
                    <w:t xml:space="preserve">   alrészlet adatok                                       terület  kat.t.jöv. alosztály adatok</w:t>
                    <w:br/>
                    <w:t xml:space="preserve"> művelési ág/kivett megnevezés/                min.o       ha m2     k.fill.     ter.  kat.jöv</w:t>
                    <w:br/>
                    <w:t xml:space="preserve">                                                                                 ha m2  k.fill</w:t>
                    <w:br/>
                    <w:t>------------------------------------------------------------------------------------------------</w:t>
                    <w:br/>
                    <w:t>. fásított terület -                              7           119       0.04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I. rész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. tulajdoni hányad: 1/4</w:t>
                    <w:br/>
                    <w:t xml:space="preserve">   bejegyző határozat, érkezési idő: 35185/1991.10.07</w:t>
                    <w:br/>
                    <w:t xml:space="preserve">   jogcím: öröklés tulajdoni hányad: 0/1   36382/1993.08.30</w:t>
                    <w:br/>
                    <w:t xml:space="preserve">   jogcím: öröklés tulajdoni hányad: 0/1   35185/1991.10.07</w:t>
                    <w:br/>
                    <w:t xml:space="preserve">   jogállás: tulajdonos</w:t>
                    <w:br/>
                    <w:t xml:space="preserve">   név   : Péteri István</w:t>
                    <w:br/>
                    <w:t xml:space="preserve">   szül. : 1959</w:t>
                    <w:br/>
                    <w:t xml:space="preserve">   a.név : Szekér Ilona</w:t>
                    <w:br/>
                    <w:t xml:space="preserve">   cím   : 8900 ZALAEGERSZEG Ady utca 24 3. emelet 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. tulajdoni hányad: 1/4</w:t>
                    <w:br/>
                    <w:t xml:space="preserve">   bejegyző határozat, érkezési idő: 35185/1991.10.07</w:t>
                    <w:br/>
                    <w:t xml:space="preserve">   jogcím: öröklés tulajdoni hányad: 0/1   36382/1993.08.30</w:t>
                    <w:br/>
                    <w:t xml:space="preserve">   jogcím: öröklés tulajdoni hányad: 0/1   35185/1991.10.07</w:t>
                    <w:br/>
                    <w:t xml:space="preserve">   jogállás: tulajdonos</w:t>
                    <w:br/>
                    <w:t xml:space="preserve">   név   : Péteri Győző</w:t>
                    <w:br/>
                    <w:t xml:space="preserve">   szül. : 1964</w:t>
                    <w:br/>
                    <w:t xml:space="preserve">   a.név : Szekér Ilona</w:t>
                    <w:br/>
                    <w:t xml:space="preserve">   cím   : 8900 ZALAEGERSZEG Kossuth utca 44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. tulajdoni hányad: 1/4</w:t>
                    <w:br/>
                    <w:t xml:space="preserve">   bejegyző határozat, érkezési idő: 35185/1991.10.07</w:t>
                    <w:br/>
                    <w:t xml:space="preserve">   jogcím: öröklés tulajdoni hányad: 0/1   36382/1993.08.30</w:t>
                    <w:br/>
                    <w:t xml:space="preserve">   jogcím: öröklés tulajdoni hányad: 0/1   35185/1991.10.07</w:t>
                    <w:br/>
                    <w:t xml:space="preserve">   jogállás: tulajdonos</w:t>
                    <w:br/>
                    <w:t xml:space="preserve">   név   : Horváthné Péteri Ilona</w:t>
                    <w:br/>
                    <w:t xml:space="preserve">   sz.név: Péteri Ilona</w:t>
                    <w:br/>
                    <w:t xml:space="preserve">   szül. : 1969</w:t>
                    <w:br/>
                    <w:t xml:space="preserve">   a.név : Szekér Ilona</w:t>
                    <w:br/>
                    <w:t xml:space="preserve">   cím   : 8900 ZALAEGERSZEG Kossuth utca 53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. tulajdoni hányad: 1/4</w:t>
                    <w:br/>
                    <w:t xml:space="preserve">   bejegyző határozat, érkezési idő: 35185/1991.10.07</w:t>
                    <w:br/>
                    <w:t xml:space="preserve">   jogcím: öröklés tulajdoni hányad: 0/1   36382/1993.08.30</w:t>
                    <w:br/>
                    <w:t xml:space="preserve">   jogcím: öröklés tulajdoni hányad: 0/1   35185/1991.10.07</w:t>
                    <w:br/>
                    <w:t xml:space="preserve">   jogállás: tulajdonos</w:t>
                    <w:br/>
                    <w:t xml:space="preserve">   név   : Péteri Ibolya</w:t>
                    <w:br/>
                    <w:t xml:space="preserve">   szül. : 1979</w:t>
                    <w:br/>
                    <w:t xml:space="preserve">   a.név : Szekér Ilona</w:t>
                    <w:br/>
                    <w:t xml:space="preserve">   cím   : 8900 ZALAEGERSZEG Ady utca 24 3. emelet 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III. rész</w: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. bejegyző határozat, érkezési idő: 44012/1998.11.26</w:t>
                    <w:br/>
                    <w:t xml:space="preserve">   Végrehajtási jog 14 060 FT,azaz tizennégyezer-hatvan FT főkövetelés és járulékai erejéig.</w:t>
                    <w:br/>
                    <w:t xml:space="preserve">   HV.458/95/8.sz.Horváth Tamás Önálló Bírósági Végrehajtó Zalaegerszeg Balatoni u.2/A.</w:t>
                    <w:br/>
                    <w:t xml:space="preserve">   utalás: II /8.</w:t>
                    <w:br/>
                    <w:t xml:space="preserve">   jogosult: </w:t>
                    <w:br/>
                    <w:t xml:space="preserve">     név: OTP ÉS KERESKEDELMI BANK NYRT. törzsszám: 10537914</w:t>
                    <w:br/>
                    <w:t xml:space="preserve">     cím   : 1051 BUDAPEST V.KER. Nádor utca 16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. bejegyző határozat, érkezési idő: 33037/1999.03.17</w:t>
                    <w:br/>
                    <w:t xml:space="preserve">   Árverés kitűzése </w:t>
                    <w:br/>
                    <w:t xml:space="preserve">   /Horváth Tamás önálló bírósági végre- hajtó HV.458/95/13.számú megkeresése./ </w:t>
                    <w:br/>
                    <w:t xml:space="preserve">   Lásd:zalaegerszegi 29138 helyrajzi számú ingatlant.</w:t>
                    <w:br/>
                    <w:t xml:space="preserve">   utalás: II /8.</w:t>
                    <w:br/>
                    <w:t xml:space="preserve">   jogosult: </w:t>
                    <w:br/>
                    <w:t xml:space="preserve">     név: OTP ÉS KERESKEDELMI BANK NYRT. törzsszám: 10537914</w:t>
                    <w:br/>
                    <w:t xml:space="preserve">     cím   : 1051 BUDAPEST V.KER. Nádor utca 16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. bejegyző határozat, érkezési idő: 40440/1999.09.27</w:t>
                    <w:br/>
                    <w:t xml:space="preserve">   Árverés kitűzése </w:t>
                    <w:br/>
                    <w:t xml:space="preserve">   Lásd:zalaegerszegi 29138 helyrajzi számú ingatlant. /Horváth Tamás önálló bírósági végre- </w:t>
                    <w:br/>
                    <w:t xml:space="preserve">   hajtó HV.458/95/15.számú megkeresése./.</w:t>
                    <w:br/>
                    <w:t xml:space="preserve">   utalás: II /8.</w:t>
                    <w:br/>
                    <w:t xml:space="preserve">   jogosult: </w:t>
                    <w:br/>
                    <w:t xml:space="preserve">     név: OTP ÉS KERESKEDELMI BANK NYRT. törzsszám: 10537914</w:t>
                    <w:br/>
                    <w:t xml:space="preserve">     cím   : 1051 BUDAPEST V.KER. Nádor utca 16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. bejegyző határozat, érkezési idő: 47269/2005.11.29</w:t>
                    <w:br/>
                    <w:t xml:space="preserve">   Végrehajtási jog 164 262 FT,azaz százhatvannégyezer-kétszázhatvankettő FT főkövetelés és </w:t>
                    <w:br/>
                    <w:t xml:space="preserve">   járulékai erejéig.</w:t>
                    <w:br/>
                    <w:t xml:space="preserve">   Büky József Ö.B.Végrehajtó 299V.V.296/2004/11.sz. Lásd:Salomvár:107,108.Zeg.:29138.hrsz.</w:t>
                    <w:br/>
                    <w:t xml:space="preserve">   utalás: II /9.</w:t>
                    <w:br/>
                    <w:t xml:space="preserve">   jogosult: </w:t>
                    <w:br/>
                    <w:t xml:space="preserve">     név: LAKÁSKEZELŐ ÉPÍTŐIPARI ÉS SZOLGÁLTATÓ KFT. törzsszám: 10711732</w:t>
                    <w:br/>
                    <w:t xml:space="preserve">     cím   : 8900 ZALAEGERSZEG Kert utca 39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59450" cy="19050"/>
                            <wp:effectExtent l="0" t="0" r="0" b="0"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592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4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0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ulajdoni lap vége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Munkkcmsora">
    <w:name w:val="munkák címsora"/>
    <w:basedOn w:val="Normal"/>
    <w:qFormat/>
    <w:pPr/>
    <w:rPr>
      <w:rFonts w:ascii="Tahoma" w:hAnsi="Tahoma" w:eastAsia="SimSun;Arial Unicode MS" w:cs="Tahoma"/>
      <w:b/>
      <w:bCs/>
      <w:caps/>
      <w:color w:val="333399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oleObject" Target="embeddings/oleObject1.bin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20:00Z</dcterms:created>
  <dc:creator>POLGÁRMESTERI HIVATAL</dc:creator>
  <dc:description/>
  <cp:keywords/>
  <dc:language>en-US</dc:language>
  <cp:lastModifiedBy>ZMJV. PH. </cp:lastModifiedBy>
  <cp:lastPrinted>2008-05-15T13:01:00Z</cp:lastPrinted>
  <dcterms:modified xsi:type="dcterms:W3CDTF">2008-05-15T12:20:00Z</dcterms:modified>
  <cp:revision>43</cp:revision>
  <dc:subject/>
  <dc:title>MEGÁLLAPODÁS</dc:title>
</cp:coreProperties>
</file>