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máju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Eredményességi támogatás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ózsi György sk. Sportcsoport 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i Teke Klub és a ZTE-ZÁÉV Női Teke Klub eredményességi támogatási kérelemmel fordult az Önkormányzathoz a Bajnokok Ligájában és az országos bajnokságban elért eredményei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i Teke Klub eredményei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Bajnokok Ligája: I. hel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rszágos Bajnokság: II. h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TE-ZÁÉV Női Teke Klub eredményei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Bajnokok Ligája: II. hel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rszágos Bajnokság: II. h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t klub sporttörténetet írt Zalaegerszeg város sportjában a Bajnokok Ligájában történt szereplésükkel. </w:t>
      </w:r>
    </w:p>
    <w:p>
      <w:pPr>
        <w:pStyle w:val="Normal"/>
        <w:jc w:val="both"/>
        <w:rPr/>
      </w:pPr>
      <w:r>
        <w:rPr/>
        <w:t>Zalaegerszeg Megyei Jogú Város sportjáról szóló többször módosított 1/2002. (II. 01.) sz. önkormányzati rendelet alapján a fenti eredmények után a Zalaegerszegi Teke Klub részére 3.000.000 Ft, a ZTE-ZÁÉV Női Teke Klub részére 2.500.000 Ft eredményességi támogatás adható.</w:t>
      </w:r>
    </w:p>
    <w:p>
      <w:pPr>
        <w:pStyle w:val="Normal"/>
        <w:jc w:val="both"/>
        <w:rPr/>
      </w:pPr>
      <w:r>
        <w:rPr/>
        <w:t>A Sportbizottság a 2008. évi ágazati költségvetésben 1.000.000 Ft-ot tudott tervezni eredményességi támogatásra, amely összeg már felhasználásra került. Ezen felül további 325.000 Ft eredményességi támogatás kifizetését tervezi a Zalaszám-ZAC részére a II. félévi átcsoportosítás során. A 2008. évi, ágazatot érintő elvonások nem teszik lehetővé a fenti nagyságú összegek ágazati keretből történő kifizetését.</w:t>
      </w:r>
    </w:p>
    <w:p>
      <w:pPr>
        <w:pStyle w:val="Normal"/>
        <w:jc w:val="both"/>
        <w:rPr/>
      </w:pPr>
      <w:r>
        <w:rPr/>
        <w:t>Kérem a Tisztelt Közgyűlést, hogy a két teke klub részére biztosítani szíveskedjen a kért eredményességi támogatás fedezetét.</w:t>
      </w:r>
    </w:p>
    <w:p>
      <w:pPr>
        <w:pStyle w:val="BodyText3"/>
        <w:ind w:left="2410" w:hanging="0"/>
        <w:rPr/>
      </w:pPr>
      <w:r>
        <w:rPr/>
      </w:r>
    </w:p>
    <w:p>
      <w:pPr>
        <w:pStyle w:val="BodyText3"/>
        <w:ind w:left="241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34/2008. sz. határozatával</w:t>
      </w:r>
      <w:r>
        <w:rPr/>
        <w:t xml:space="preserve"> egyhangúlag – 10 igen szavazattal – az előterjesztést közgyűlési tárgyal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</w:t>
      </w:r>
      <w:r>
        <w:rPr>
          <w:b/>
          <w:i/>
        </w:rPr>
        <w:t xml:space="preserve">105/2008. számú határozatával </w:t>
      </w:r>
      <w:r>
        <w:rPr/>
        <w:t>egyetért a két klub eredményességi támogatásával, azonban tekintettel a 2008. évi költségvetés helyzetére, a javasolt összeget túlzottnak tartja. A költségvetés terhére legfeljebb az 50 %-át látja biztosíthatónak, a másik 50 %-ot a sportágazatból átcsoportosítással javasolja biztosítani. Kéri a Sportbizottságot, hogy a sportrendelet eredményességi támogatásra vonatkozó részét vizsgálja felül. 9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Pénzügyi Bizottság 53/2008. számú határozatával </w:t>
      </w:r>
      <w:r>
        <w:rPr/>
        <w:t>egyetért a két klub eredményességének elismerésével, azonban a költségvetés terhére a Gazdasági Bizottság javaslatával összhangban legfeljebb a határozati javaslatban szereplő összeg 50 %-át látja biztosíthatónak. 4 igen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BodyText3"/>
        <w:ind w:left="2410" w:hanging="0"/>
        <w:rPr>
          <w:iCs/>
        </w:rPr>
      </w:pPr>
      <w:r>
        <w:rPr>
          <w:iCs/>
        </w:rPr>
      </w:r>
    </w:p>
    <w:p>
      <w:pPr>
        <w:pStyle w:val="BodyText3"/>
        <w:ind w:left="2410" w:hanging="0"/>
        <w:rPr>
          <w:rFonts w:eastAsia="1;Times New Roman"/>
        </w:rPr>
      </w:pPr>
      <w:r>
        <w:rPr>
          <w:rFonts w:eastAsia="1;Times New Roman"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Közgyűlése a Zalaegerszegi Teke Klub részére 3.000.000 Ft, a ZTE-ZÁÉV Női Teke Klub részére 2.500.000 Ft eredményességi támogatást biztosít azzal, hogy a költségvetésről szóló rendelet soron következő módosításakor, a fedezet megteremtését követően köthetőek meg a támogatási szerző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8. június 30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máj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16:00Z</dcterms:created>
  <dc:creator>PTE Zalaegerszeg</dc:creator>
  <dc:description/>
  <cp:keywords/>
  <dc:language>en-US</dc:language>
  <cp:lastModifiedBy>Admin</cp:lastModifiedBy>
  <cp:lastPrinted>2008-05-15T09:19:00Z</cp:lastPrinted>
  <dcterms:modified xsi:type="dcterms:W3CDTF">2008-05-15T09:03:00Z</dcterms:modified>
  <cp:revision>17</cp:revision>
  <dc:subject/>
  <dc:title>___________________________________________________________________________</dc:title>
</cp:coreProperties>
</file>