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szCs w:val="24"/>
        </w:rPr>
        <w:t>2008. május 22-i ülésér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Tárgy</w:t>
      </w:r>
      <w:r>
        <w:rPr>
          <w:szCs w:val="24"/>
          <w:u w:val="single"/>
        </w:rPr>
        <w:t>:</w:t>
      </w:r>
      <w:r>
        <w:rPr>
          <w:szCs w:val="24"/>
        </w:rPr>
        <w:t xml:space="preserve">           Vizsgálóbizottság felállítása a Hevesi Sándor Színház körül kialakult</w:t>
      </w:r>
    </w:p>
    <w:p>
      <w:pPr>
        <w:pStyle w:val="Normal"/>
        <w:ind w:left="709" w:hanging="0"/>
        <w:rPr/>
      </w:pPr>
      <w:r>
        <w:rPr>
          <w:rFonts w:eastAsia="Times New Roman" w:cs="Times New Roman"/>
          <w:szCs w:val="24"/>
        </w:rPr>
        <w:t xml:space="preserve">           </w:t>
      </w:r>
      <w:r>
        <w:rPr>
          <w:szCs w:val="24"/>
        </w:rPr>
        <w:t>helyzet kivizsgálásá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</w:rPr>
        <w:t>Előterjesztő és az anyagot készítette</w:t>
      </w:r>
      <w:r>
        <w:rPr>
          <w:szCs w:val="24"/>
        </w:rPr>
        <w:t>:</w:t>
      </w:r>
      <w:r>
        <w:rPr/>
        <w:t xml:space="preserve"> </w:t>
        <w:tab/>
        <w:t>Devecserné Óvári Ibolya</w:t>
      </w:r>
    </w:p>
    <w:p>
      <w:pPr>
        <w:pStyle w:val="Normal"/>
        <w:spacing w:lineRule="auto" w:line="360"/>
        <w:ind w:left="3545" w:firstLine="709"/>
        <w:jc w:val="both"/>
        <w:rPr/>
      </w:pPr>
      <w:r>
        <w:rPr/>
        <w:t>Garamvölgyi György</w:t>
      </w:r>
    </w:p>
    <w:p>
      <w:pPr>
        <w:pStyle w:val="Normal"/>
        <w:spacing w:lineRule="auto" w:line="360"/>
        <w:ind w:left="3545" w:firstLine="709"/>
        <w:jc w:val="both"/>
        <w:rPr/>
      </w:pPr>
      <w:r>
        <w:rPr/>
        <w:t>Horváth László</w:t>
        <w:tab/>
        <w:tab/>
        <w:tab/>
        <w:tab/>
        <w:tab/>
        <w:t>Horváth Miklós</w:t>
      </w:r>
    </w:p>
    <w:p>
      <w:pPr>
        <w:pStyle w:val="Normal"/>
        <w:spacing w:lineRule="auto" w:line="360"/>
        <w:ind w:left="3545" w:firstLine="709"/>
        <w:jc w:val="both"/>
        <w:rPr/>
      </w:pPr>
      <w:r>
        <w:rPr/>
        <w:t>Joó Gábor</w:t>
        <w:tab/>
        <w:tab/>
        <w:tab/>
        <w:tab/>
        <w:tab/>
        <w:tab/>
        <w:t>Kiss Ferenc</w:t>
      </w:r>
    </w:p>
    <w:p>
      <w:pPr>
        <w:pStyle w:val="Normal"/>
        <w:spacing w:lineRule="auto" w:line="360"/>
        <w:ind w:left="3545" w:firstLine="709"/>
        <w:jc w:val="both"/>
        <w:rPr/>
      </w:pPr>
      <w:r>
        <w:rPr/>
        <w:t>Szűcsné Dóczi Zsuzsanna</w:t>
      </w:r>
    </w:p>
    <w:p>
      <w:pPr>
        <w:pStyle w:val="Normal"/>
        <w:spacing w:lineRule="auto" w:line="360"/>
        <w:ind w:left="3545" w:firstLine="709"/>
        <w:jc w:val="both"/>
        <w:rPr/>
      </w:pPr>
      <w:r>
        <w:rPr/>
        <w:t>Tarr Ervin</w:t>
        <w:tab/>
        <w:tab/>
        <w:tab/>
        <w:tab/>
        <w:tab/>
        <w:tab/>
        <w:t>Vitkovics Péter</w:t>
      </w:r>
    </w:p>
    <w:p>
      <w:pPr>
        <w:pStyle w:val="Normal"/>
        <w:ind w:left="3545" w:firstLine="709"/>
        <w:rPr>
          <w:szCs w:val="24"/>
        </w:rPr>
      </w:pPr>
      <w:r>
        <w:rPr>
          <w:szCs w:val="24"/>
        </w:rPr>
        <w:t>önkormányzati képviselők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Tisztelt Közgyűlés!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öbb hónapja húzódik a Hevesi Sándor Színház körül kialakult bizonytalan helyzet. A színház külföldi útjairól, nemzetközi szervezetekben való részvételéről, pályázati eredményeiről ellentmondó nyilatkozatok és híradások jelentek meg az intézmény, a város vezetőitől valamint a helyi és országos írott és elektronikus sajtóban különböző forrásokra és dokumentumokra hivatkozv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özben a színház igazgatója a zalaegerszegi városi televízió 2008. március 21-i élő adásában eddig nem tapasztalt, újszerű módon fejezte ki véleményét a színház munkájáról kérdéseket megfogalmazó önkormányzati képviselőkr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nnek érdemi fenntartói kivizsgálására külön képviselői kérés ellenére információink szerint a mai napig nem került sor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gazgató verbális agressziója április 18-án  fizikai agresszióvá fajult, amikor nagy nyilvánosság előtt bántalmazta a színház hivatalos helyiségében az egyéb munkáltatói jogokat gyakorló Dr.Gyimesi Endre polgármester személyi titkár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színház körüli ellentmondások a következő kérdéseket érintik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1</w:t>
      </w:r>
      <w:r>
        <w:rPr>
          <w:szCs w:val="24"/>
        </w:rPr>
        <w:t xml:space="preserve">. Zalaegerszeg Megyei Jogú Város Közgyűlése 2007. februárjában tárgyalta a közszféra 2006. évi pályázati eredményeit. Ebben szerepel az Olasz Kult. Min. rövidítés alatt egy több mint 400 millió forint összegű megítélt támogatás a színház javára, melyről Stefán Gábor úgy nyilatkozott, hogy nincs. </w:t>
      </w:r>
      <w:r>
        <w:rPr>
          <w:i/>
          <w:iCs/>
          <w:szCs w:val="24"/>
        </w:rPr>
        <w:t>Kérdés, hogy létezik-e a támogatás?</w:t>
      </w:r>
      <w:r>
        <w:rPr>
          <w:szCs w:val="24"/>
        </w:rPr>
        <w:t xml:space="preserve"> </w:t>
      </w:r>
      <w:r>
        <w:rPr>
          <w:i/>
          <w:iCs/>
          <w:szCs w:val="24"/>
        </w:rPr>
        <w:t>Ha létezik, mire lett eddig felhasználva, ha nem létezik, miből fedezte a színház vezetése a sajtóban megjelent számos itáliai útjá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2.</w:t>
      </w:r>
      <w:r>
        <w:rPr>
          <w:szCs w:val="24"/>
        </w:rPr>
        <w:t xml:space="preserve"> Az elmúlt évben a sajtó útján több alkalommal és különféle módon bejelentésre került, hogy a színház tagja az Európai Színházi Uniónak. Erről Dr. Gyimesi Endre polgármester a 2008. március 13-i közgyűlésen dokumentumot mutatott be. Ezzel szemben több országos médium arról tudósított 2008 áprilisában, hogy egyetlen magyar nyelvű színházként a Kolozsvári Magyar Színház került a     szervezetbe. </w:t>
      </w:r>
      <w:r>
        <w:rPr>
          <w:i/>
          <w:iCs/>
          <w:szCs w:val="24"/>
        </w:rPr>
        <w:t>Kérdés, hogy mi áll a fenti ellentmondás hátterében?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3.</w:t>
      </w:r>
      <w:r>
        <w:rPr>
          <w:szCs w:val="24"/>
        </w:rPr>
        <w:t xml:space="preserve"> Nem látunk tisztán a színház igazgatójának 2008 januárjában bejelentett 2 megnyert uniós pályázatánál sem.  Képviselői interpellációra sem került nyilvánosságra  még a pályázat (ok) regisztrációs száma sem, amelyet a befogadás után kötelező jelleggel kap a lebonyolító hatóságtól. Ezzel szemben az igazgató úr kész tényként tárta a nyilvánosság elé, hogy a pályázat „több mint 10 millió forintot biztosít monitoring kiépítésére a Zala Megyei Kórház kardiológiai osztályán”, mely számunkra eddig ismeretlen uniós támogatási gyakorlatot sejtet.</w:t>
      </w:r>
      <w:r>
        <w:rPr>
          <w:i/>
          <w:iCs/>
          <w:szCs w:val="24"/>
        </w:rPr>
        <w:t xml:space="preserve"> Kérdés milyen pályázatot, milyen programra és milyen értékben nyert el a Hevesi Sándor Színház?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4. </w:t>
      </w:r>
      <w:r>
        <w:rPr>
          <w:szCs w:val="24"/>
        </w:rPr>
        <w:t>Hasonló az ellentmondás a színház külföldi útjai körül. Képviselői bejelentés alapján került nyilvánosságra 2008. február 7-i közgyűlésen a   február 22-re tervezett brüsszeli utazás meghiúsulása. Az  információ elhangzása  előtt néhány órával Gyutai alpolgármester úr még képviselőket invitált  a  bemutatóra. Egy ilyen esemény előtti rövid határidős lemondás a bevett hazai és nemzetközi gyakorlatban a lemondó fél részéről jelentős kártérítési felelősséggel bír. Továbbra sem tudjuk, hogy ki és miért mondta le a bemutatót. Felmerült-e kártérítési igény? Mivel magyarázható, hogy a Hevesi Sándor Színház vendégjátéka egyeltalán nem jelent meg  az általa megjelölt színház</w:t>
      </w:r>
      <w:r>
        <w:rPr/>
        <w:t xml:space="preserve"> honlapján, melyek a megjelölt időpontban más darabot hirdettek játszóhelyeiken.</w:t>
      </w:r>
    </w:p>
    <w:p>
      <w:pPr>
        <w:pStyle w:val="Normal"/>
        <w:jc w:val="both"/>
        <w:rPr/>
      </w:pPr>
      <w:r>
        <w:rPr/>
        <w:t>A mexikói út kapcsán a zalaegerszegi- mszp-szdsz frakció hivatalos levélben kereste meg Mexikó nagykövetét a Gyutai Csaba alpolpolgármestertől kapott</w:t>
      </w:r>
      <w:r>
        <w:rPr>
          <w:i/>
          <w:iCs/>
        </w:rPr>
        <w:t xml:space="preserve"> nagyköveti levél valódiságának igazolására,</w:t>
      </w:r>
      <w:r>
        <w:rPr/>
        <w:t xml:space="preserve"> melyet hivatalból a külügyminisztériumba is tovább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Nem tisztázott, hogy Stefán Gábor igazgató a rá vonatkozó törvényi előírásokat megsértette-e a városi televízió március 21-i adásában, illetve a színház hivatalos helységében elkövetett és beismert tettlegessége milyen intézkedéseket von maga után a fenntartó rész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 fenti esetek elhúzódó és szerteágazó volta bizonyítja, hogy a rendelkezésre álló fenntartói eszközök   nem tudták nyugvópontra vinni a felmerült kérdéseke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zért javaslunk eseti bizottságot a Hevesi Sándor Színház körül kialakult helyzet tisztázására, mely elemi érdeke az intézménynek, a közönségnek, a fenntartónak egyará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laegerszeg Megyei Jogú Város Közgyűlése 6 tagú eseti bizottságot hoz létre a jelen előterjesztésben megjelölt, a Hevesi Sándor Színház működésével összefüggő 5 kérdés kivizsgálására, a paritás szabályait figyelembe véve. A bizottság munkáját közvetlenül a jegyző segíti. </w:t>
      </w:r>
    </w:p>
    <w:p>
      <w:pPr>
        <w:pStyle w:val="Normal"/>
        <w:rPr/>
      </w:pPr>
      <w:r>
        <w:rPr/>
        <w:t>A bizottság elnöke: ……………………………………………………….</w:t>
      </w:r>
    </w:p>
    <w:p>
      <w:pPr>
        <w:pStyle w:val="Normal"/>
        <w:rPr/>
      </w:pPr>
      <w:r>
        <w:rPr/>
        <w:t>tagjai:                       ………………………………………………………</w:t>
      </w:r>
    </w:p>
    <w:p>
      <w:pPr>
        <w:pStyle w:val="Normal"/>
        <w:rPr/>
      </w:pPr>
      <w:r>
        <w:rPr/>
        <w:tab/>
        <w:tab/>
        <w:t xml:space="preserve">         ………………………………………………………</w:t>
      </w:r>
    </w:p>
    <w:p>
      <w:pPr>
        <w:pStyle w:val="Normal"/>
        <w:rPr/>
      </w:pPr>
      <w:r>
        <w:rPr/>
        <w:tab/>
        <w:tab/>
        <w:t xml:space="preserve">          ……………………………………………………...</w:t>
      </w:r>
    </w:p>
    <w:p>
      <w:pPr>
        <w:pStyle w:val="Normal"/>
        <w:rPr/>
      </w:pPr>
      <w:r>
        <w:rPr/>
        <w:tab/>
        <w:tab/>
        <w:t xml:space="preserve">         ………………………………………………………</w:t>
      </w:r>
    </w:p>
    <w:p>
      <w:pPr>
        <w:pStyle w:val="Normal"/>
        <w:rPr/>
      </w:pPr>
      <w:r>
        <w:rPr/>
        <w:tab/>
        <w:tab/>
        <w:t xml:space="preserve">        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2008. június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lős: eseti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, az elvégzett munkájáról külön napirendként, előterjesztésben számol be a közgyűlés elő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bidi="zxx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Elformzottszveg">
    <w:name w:val="Előformázott szöveg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22:00Z</dcterms:created>
  <dc:creator>MS-USER</dc:creator>
  <dc:description/>
  <cp:keywords/>
  <dc:language>en-US</dc:language>
  <cp:lastModifiedBy>Admin</cp:lastModifiedBy>
  <cp:lastPrinted>2008-05-15T14:28:00Z</cp:lastPrinted>
  <dcterms:modified xsi:type="dcterms:W3CDTF">2008-05-15T12:28:00Z</dcterms:modified>
  <cp:revision>4</cp:revision>
  <dc:subject/>
  <dc:title>Dr</dc:title>
</cp:coreProperties>
</file>