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16562576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14801326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8. május 22-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>A szociális szolgáltatásokról és személyes gondoskodást nyújtó gyermekjóléti ellátásokról szóló többször módosított 45/2005. (X.28.) sz. önkormányzati rendelet módosítása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yimesi Endre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Zimborás Béla sk. </w:t>
      </w:r>
      <w:r>
        <w:rPr>
          <w:rFonts w:cs="Times New Roman" w:ascii="Times New Roman" w:hAnsi="Times New Roman"/>
          <w:sz w:val="24"/>
          <w:szCs w:val="24"/>
        </w:rPr>
        <w:t>osztályvezető-helyet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gyeztetve:</w:t>
      </w:r>
      <w:r>
        <w:rPr>
          <w:rFonts w:cs="Times New Roman" w:ascii="Times New Roman" w:hAnsi="Times New Roman"/>
          <w:sz w:val="24"/>
          <w:szCs w:val="24"/>
        </w:rPr>
        <w:tab/>
        <w:t>Gondozási Központ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Egészségügyi Intézmények Gazdasági Ellátó Szervezete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gyesített Bölcsődék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spáli és Nagypáli községek polgármestereive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zociális, Lakás- és Egészségügyi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Ügyrendi, Jogi és Vagyonnyilatkozatot Ellenőrző Bizottság</w:t>
      </w:r>
    </w:p>
    <w:p>
      <w:pPr>
        <w:pStyle w:val="Normal"/>
        <w:ind w:firstLine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igány Kisebbségi Önkormányzat</w:t>
      </w:r>
    </w:p>
    <w:p>
      <w:pPr>
        <w:pStyle w:val="Normal"/>
        <w:tabs>
          <w:tab w:val="clear" w:pos="708"/>
          <w:tab w:val="left" w:pos="3060" w:leader="none"/>
        </w:tabs>
        <w:ind w:left="3060" w:hanging="2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 w:val="24"/>
          <w:szCs w:val="24"/>
        </w:rPr>
        <w:tab/>
        <w:t>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6480" w:hanging="6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Közgazdaság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örvényességi és  tartalmi, formai szempontból ellenőrizte:</w:t>
      </w:r>
      <w:r>
        <w:rPr>
          <w:rFonts w:cs="Times New Roman" w:ascii="Times New Roman" w:hAnsi="Times New Roman"/>
          <w:sz w:val="24"/>
          <w:szCs w:val="24"/>
        </w:rPr>
        <w:tab/>
        <w:t>Önkormányzati Osztá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r. Fata Anikó sk.</w:t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150" w:after="120"/>
        <w:jc w:val="both"/>
        <w:rPr>
          <w:color w:val="333333"/>
        </w:rPr>
      </w:pPr>
      <w:r>
        <w:rPr>
          <w:color w:val="333333"/>
        </w:rPr>
        <w:t xml:space="preserve">Az Országgyűlés által 2008. március 10-én elfogadott törvénymódosítás – a Magyar Közlöny 2008. évi 44. számában megjelent, egyes adótörvények módosításáról szóló 2008. évi VII. törvény – értelmében a bölcsődei, óvodai, szociális, diákotthoni és kollégiumi ellátottak felé nyújtott étkeztetési szolgáltatás kivételt képez az általános forgalmi adóról szóló 2007. évi CXXVII. törvény (a továbbiakban: áfatörvény) 85. § (1) bekezdésének f), h), és i) pontjaiban megfogalmazott adómentesség alól, amennyiben az étkezésért járó ellenérték külön térítendő meg. </w:t>
      </w:r>
    </w:p>
    <w:p>
      <w:pPr>
        <w:pStyle w:val="NormlWeb"/>
        <w:spacing w:before="150" w:after="120"/>
        <w:jc w:val="both"/>
        <w:rPr>
          <w:color w:val="333333"/>
        </w:rPr>
      </w:pPr>
      <w:r>
        <w:rPr>
          <w:color w:val="333333"/>
        </w:rPr>
        <w:t xml:space="preserve">Az általános-, középiskolai- és felsőoktatási menzai ellátás azért nem szerepel a felsorolásban, mert azok a törvénymódosítást megelőzően sem tartoztak az adómentes körbe. </w:t>
      </w:r>
    </w:p>
    <w:p>
      <w:pPr>
        <w:pStyle w:val="NormlWeb"/>
        <w:jc w:val="both"/>
        <w:rPr>
          <w:color w:val="333333"/>
        </w:rPr>
      </w:pPr>
      <w:r>
        <w:rPr>
          <w:color w:val="333333"/>
        </w:rPr>
        <w:t xml:space="preserve">Fentiek értelmében, ha a hivatkozott intézményi ellátási formákban az étkezésért külön fizetnek, a szolgáltatásnyújtás után 20%-os adómértékű áfa-fizetési kötelezettség keletkezik, az étkeztetéssel összefüggő beszerzéshez, igénybevett szolgáltatáshoz kapcsolódó előzetesen felszámított áfa pedig levonható. </w:t>
      </w:r>
    </w:p>
    <w:p>
      <w:pPr>
        <w:pStyle w:val="NormlWeb"/>
        <w:spacing w:before="150" w:after="120"/>
        <w:jc w:val="both"/>
        <w:rPr/>
      </w:pPr>
      <w:r>
        <w:rPr>
          <w:color w:val="333333"/>
        </w:rPr>
        <w:t xml:space="preserve">Az új előírás 2008. május 1. napján lép hatályba. Az a szociális, gyermekjóléti, illetve gyermekvédelmi intézményt fenntartó, aki a 2008. április 30-ig hatályos előírások értelmében adómentes szolgáltatást nyújt, és az adómentesség miatt a térítési díjat nem csökkentette, a törvénymódosítást követő áfa-fizetési kötelezettségre tekintettel </w:t>
      </w:r>
      <w:r>
        <w:rPr>
          <w:b/>
          <w:i/>
          <w:color w:val="333333"/>
        </w:rPr>
        <w:t>a térítési díjat nem emelheti</w:t>
      </w:r>
      <w:r>
        <w:rPr>
          <w:color w:val="333333"/>
        </w:rPr>
        <w:t xml:space="preserve">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fatörvény változásának következtében szükségessé vált a szociális szolgáltatásokról és személyes gondoskodást nyújtó gyermekjóléti ellátásokról szóló többször módosított 45/2005. (X.28.) számú önkormányzati rendelet módosítása. A rendelet módosítás következtében az érintett ellátások (a </w:t>
      </w:r>
      <w:r>
        <w:rPr>
          <w:rFonts w:cs="Times New Roman" w:ascii="Times New Roman" w:hAnsi="Times New Roman"/>
          <w:i/>
          <w:sz w:val="24"/>
          <w:szCs w:val="24"/>
        </w:rPr>
        <w:t>gyermekek napközbeni ellátása</w:t>
      </w:r>
      <w:r>
        <w:rPr>
          <w:rFonts w:cs="Times New Roman" w:ascii="Times New Roman" w:hAnsi="Times New Roman"/>
          <w:sz w:val="24"/>
          <w:szCs w:val="24"/>
        </w:rPr>
        <w:t xml:space="preserve">, az </w:t>
      </w:r>
      <w:r>
        <w:rPr>
          <w:rFonts w:cs="Times New Roman" w:ascii="Times New Roman" w:hAnsi="Times New Roman"/>
          <w:i/>
          <w:sz w:val="24"/>
          <w:szCs w:val="24"/>
        </w:rPr>
        <w:t>étkeztetés</w:t>
      </w:r>
      <w:r>
        <w:rPr>
          <w:rFonts w:cs="Times New Roman" w:ascii="Times New Roman" w:hAnsi="Times New Roman"/>
          <w:sz w:val="24"/>
          <w:szCs w:val="24"/>
        </w:rPr>
        <w:t xml:space="preserve">) intézményi, továbbá  fizetendő személyi térítési díja nem változik. A térítési díjak az ÁFA tartalommal együtt kerülnek feltüntetés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ás következtében ismételten visszakerül a rendeletbe - egy jogértelmezési probléma miatt kimaradt - az Idősek Otthonában az emelt szintű egyágyas szobában történő elhelyezéskor fizetendő egyszeri hozzájárulás összege, melynek összege 3.136.000 Ft-ról 3.317.300 Ft-ra emelkedik.</w:t>
      </w:r>
      <w:r>
        <w:rPr>
          <w:rFonts w:cs="Arial"/>
          <w:sz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 Megyei Jogú Város Közgyűlése a 307/2006. (XII.14.) sz. határozatával a Gondozási Központ, valamint a Családsegítő Szolgálat és Gyermekjóléti Központ közös fenntartása érdekében intézményfenntartó társulást hozott létre. A társulási megállapodás 10) pontja alapján a társult önkormányzatok polgármestereinek véleményét ki kell kérni - többek között - a gesztor önkormányzat (Zalaegerszeg MJV) szociális rendeletének módosításáho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polgármesterek számára megküldésre került. Az előterjesztés elkészítésének időpontjáig az érintett polgármesterek észrevételt nem tett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ok a rendeletmódosítás tervezetét megtárgyalták és álláspontjukat az alábbiak szerint fogalmaztá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zociális, Lakás- és Egészségügyi Bizottság</w:t>
      </w:r>
      <w:r>
        <w:rPr>
          <w:rFonts w:cs="Times New Roman" w:ascii="Times New Roman" w:hAnsi="Times New Roman"/>
          <w:sz w:val="24"/>
          <w:szCs w:val="24"/>
        </w:rPr>
        <w:t xml:space="preserve"> a rendeletmódosítással - 7 igen, szavazattal, egyhangúlag - egyetért [66/2008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9 igen szavazattal javasolja a közgyűlésnek elfogadásra [103/2008. számú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 w:val="24"/>
          <w:szCs w:val="24"/>
        </w:rPr>
        <w:t>Ügyrendi, Jogi és Vagyonnyilatkozatot Ellenőrző Bizottság</w:t>
      </w:r>
      <w:r>
        <w:rPr>
          <w:rFonts w:cs="Times New Roman" w:ascii="Times New Roman" w:hAnsi="Times New Roman"/>
          <w:sz w:val="24"/>
          <w:szCs w:val="24"/>
        </w:rPr>
        <w:t xml:space="preserve"> egyhangúlag – jogi szempontból – tárgyalásra alkalmasnak tartja az előterjesztést [91/2008. sz. hat.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Nemzetközi és Esélyegyenlőségi Bizottság</w:t>
      </w:r>
      <w:r>
        <w:rPr>
          <w:rFonts w:cs="Times New Roman" w:ascii="Times New Roman" w:hAnsi="Times New Roman"/>
          <w:sz w:val="24"/>
          <w:szCs w:val="24"/>
        </w:rPr>
        <w:t xml:space="preserve"> a rendelet módosítását egyhangúlag - 4 igen szavazat - támogatja [36/2008. sz. hat.].</w:t>
      </w:r>
    </w:p>
    <w:p>
      <w:pPr>
        <w:pStyle w:val="Normal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igány Kisebbségi Önkormányzat </w:t>
      </w:r>
      <w:r>
        <w:rPr>
          <w:rFonts w:cs="Times New Roman" w:ascii="Times New Roman" w:hAnsi="Times New Roman"/>
          <w:sz w:val="24"/>
          <w:szCs w:val="24"/>
        </w:rPr>
        <w:t> 49/2008. sz. határozatával az előterjesztéssel egyetért, elfogadásra ajánlja a közgyűlésn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és a rendelet módosítás indokolásában foglaltak alapján javaslom a szociális szolgáltatásokról és személyes gondoskodást nyújtó gyermekjóléti ellátásokról szóló többször módosított 45/2005. (X. 28.) számú önkormányzati rendelet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alaegerszeg, 2008. május 14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yimesi Endre sk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polgármest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alaegerszeg Megyei Jogú Város Közgyűlés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08. (……) számú önkormányzati rende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szociális szolgáltatásokról és személyes gondoskodást nyújt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ermekjóléti ellátásokról szóló többször módosítot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5/2005. (X.28.) számú önkormányzati rendelet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Közgyűlése a helyi önkormányzatokról szóló 1990. évi LXV. tv. 16.§ (1) bekezdésében, a szociális igazgatásról és szociális ellátásokról szóló többször módosított 1993. évi III. törvény (továbbiakban: Szt.) 92.§ (1)-(2) bekezdésében, valamint a gyermekek védelméről és a gyámügyi igazgatásról szóló többször módosított 1997. évi XXXI. tv. (továbbiakban: Gyvt.) 29.§ (1)-(2) bekezdésében foglalt felhatalmazás alapján, a szociális szolgáltatásokról és személyes gondoskodást nyújtó gyermekjóléti ellátásokról szóló többször módosított 45/2005. (X. 28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önkormányzati rendeletét (továbbiakban: R.)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22/A. § (6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6) Az Idősek Otthona igénybevételéért fizetendő intézményi térítési díjakat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amint az emelt szintű elhelyezéskor fizetendő egyszeri hozzájárulás összegét a rendelet 2. számú melléklete határozza meg.</w:t>
      </w:r>
      <w:r>
        <w:rPr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2. számú melléklete helyébe e rendelet 1. számú melléklete lé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Zalaegerszeg Megyei Jogú Város Közlönyében történő kihirdetése napján lép hatályb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ovács Gábo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  <w:tab/>
        <w:t xml:space="preserve">                         Dr. Gyimesi Endre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 xml:space="preserve">                                         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személyes gondoskodást nyújtó gyermekjóléti és szociális ellátáso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intézményi térítési dí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Gyermekek napközbeni ellá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for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ölcsőd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2 Ft/fő + 20% ÁFA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14 Ft/fő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óvodai napközi otth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30 Ft/fő + 20% ÁFA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6 Ft /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általános iskolai napközi otth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98 Ft/fő+ 20% ÁFA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8 Ft /fő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ltalános iskolai men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84 Ft/fő + 20% ÁFA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1 Ft /fő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épiskolai kollég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90 Ft/fő + 20% ÁFA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8 Ft/fő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overflowPunct w:val="false"/>
              <w:ind w:left="72" w:hanging="18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özépiskolai menza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20 Ft/fő+ 20% ÁFA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4 Ft/fő</w:t>
            </w:r>
          </w:p>
        </w:tc>
      </w:tr>
    </w:tbl>
    <w:p>
      <w:pPr>
        <w:pStyle w:val="Normal"/>
        <w:jc w:val="both"/>
        <w:rPr>
          <w:rFonts w:ascii="Times New Roman" w:hAnsi="Times New Roman" w:eastAsia="SimSun;Arial Unicode MS" w:cs="Times New Roman"/>
          <w:szCs w:val="22"/>
        </w:rPr>
      </w:pPr>
      <w:r>
        <w:rPr>
          <w:rFonts w:eastAsia="SimSun;Arial Unicode MS"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eastAsia="SimSun;Arial Unicode MS" w:cs="Times New Roman"/>
          <w:b/>
          <w:b/>
          <w:szCs w:val="24"/>
        </w:rPr>
      </w:pPr>
      <w:r>
        <w:rPr>
          <w:rFonts w:eastAsia="SimSun;Arial Unicode MS"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Szociális szolgált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1. Étkez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 étel kiszállítása eseté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. december 31-én már ellátásban részesülő jogosult eseté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75 Ft/fő +20% ÁF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= 33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8 Ft +20%ÁF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= 43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 december 31-én ellátásban nem részesülő jogosult esetén, ha családjában a Szt. 119/C. §-a alapján megállapított egy főre jutó jövedelem az öregségi teljes nyugdíj legkisebb összegének (továbbiakban: nyugdíjminimum) 150%-át nem haladja me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17 Ft/fő +20% ÁFA = 26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 Ft +20%ÁF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= 36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. december 31-én ellátásban nem részesülő jogosult esetén, ha családjában a Szt. 119/C. §-a alapján megállapított egy főre jutó jövedelem a nyugdíjminimum 150%-a 300%-a között v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75 Ft/fő +20% ÁFA = 33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8 Ft +20%ÁF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= 430 Ft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. december 31-én ellátásban nem részesülő jogosult esetén, ha családjában a Szt. 119/C. §-a alapján megállapított egy főre jutó jövedelem a nyugdíjminimum 300%-át meghalad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33 Ft/fő +20% ÁFA = 40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1026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7 Ft +20%ÁFA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10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= 500 F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2. Házi segítségnyúj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3078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egy gondozási órára megállapított összege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. december 31-én már ellátásban részesülő jogosult eseté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4 Ft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 december 31-én ellátásban nem részesülő jogosult esetén, ha családjában a Szt. 119/C. §-a alapján megállapított egy főre jutó jövedelem a nyugdíjminimum 150%-át nem haladja me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66 Ft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overflowPunct w:val="false"/>
              <w:ind w:left="34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7. december 31-én ellátásban nem részesülő jogosult esetén, ha családjában a Szt. 119/C. §-a alapján megállapított egy főre jutó jövedelem a nyugdíjminimum 150%-át meghaladj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19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3. Jelzőrendszeres házi segítségnyújtás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29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ntézményi térítési díj:</w:t>
        <w:tab/>
        <w:tab/>
        <w:tab/>
        <w:tab/>
        <w:tab/>
        <w:t>15 Ft / nap / készü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I.4. Idősek Klubja, valamint a pszichiátriai- és szenvedélybetegek nappali ellátása </w:t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72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kategóriák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k napközbeni tartózkodá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egysze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háromszori étkezést igénybevevők esetén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076 Ft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I.5. Fogyatékkal élők nappali ellá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566"/>
        <w:gridCol w:w="261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llátási kategóriá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 kiskorú eseté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 napi összege felnőtt korú esetén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overflowPunct w:val="false"/>
              <w:ind w:left="175" w:hanging="142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sak napközbeni tartózkodá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 Ft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overflowPunct w:val="false"/>
              <w:ind w:left="175" w:hanging="142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egyszeri étkezé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1 Ft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52 Ft 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overflowPunct w:val="false"/>
              <w:ind w:left="175" w:hanging="142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pközbeni tartózkodást és háromszori étkezést igénybevevők eseté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58 Ft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548 F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 Szociális szakellá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1. Idősek Gondozóhá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ményi térítési díj havi összege:</w:t>
        <w:tab/>
        <w:tab/>
        <w:tab/>
        <w:tab/>
        <w:t>78.000 Ft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ményi térítési díj napi összege:</w:t>
        <w:tab/>
        <w:tab/>
        <w:tab/>
        <w:tab/>
        <w:t xml:space="preserve">  2.600 Ft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2. Idősek Otth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89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rmatíva kategóriák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ézményi térítési díj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havi összeg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api összege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lagos szinten elhelyezett, 2007. december 31-én már ellátásban részesülő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5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mens részleg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5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melt szinten ellátott jogosult esetéb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5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lagos szinten elhelyezett, 2007. december 31-én ellátásban nem részesülő jogosult esetében, ha családjában a Szt. 119/D. §-a alapján megállapított egy főre jutó jövedelem a nyugdíjminimum 150%-át nem haladja m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50 F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overflowPunct w:val="false"/>
              <w:ind w:left="0" w:hanging="14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Átlagos szinten elhelyezett, 2007. december 31-én ellátásban nem részesülő jogosult esetében, ha családjában a Szt. 119/D. §-a alapján megállapított egy főre jutó jövedelem a nyugdíjminimum 150%-át meghalad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.500 F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50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ek Otthonában az emelt szintű egyágyas szobában történő elhelyezéskor fizetendő egyszeri hozzájárulás összege 3.317.300 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OKOLÁ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1.§-hoz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. január 1-jén hatályát vesztette a szociális igazgatásról és szociális ellátásokról szóló 1993. évi III. törvénynek az átlagot jóval meghaladó minőségű elhelyezési körülményeket és szolgáltatásokat biztosító tartós bentlakásos intézményre vonatkozó szabálya. A hatályon kívül helyezés alapján 2008. január 1-jétől új emelt szintű intézményre, illetve férőhelybővítés esetén új emelt szintű férőhelyre nem lehet működési engedélyt kiadni, ugyanakkor a 2008. január 1-jét megelőzően létesített férőhelyeket megüresedés esetén be lehet tölteni, ezért célszerű újra meghatározni az elhelyezés esetén fizetendő egyszeri hozzájárulás összegét, amelyet a rendelet 2. számú melléklete tartalmaz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.§-ho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 a gyermekek napközbeni ellátása, az étkeztetés térítési díjait érinti. A módosítás következtében a térítési díjak nem változnak, a térítési díjak az ÁFA tartalom nélkül is feltüntetésre kerülnek. </w:t>
      </w:r>
    </w:p>
    <w:p>
      <w:pPr>
        <w:pStyle w:val="Heading1"/>
        <w:keepNext w:val="false"/>
        <w:autoSpaceDE w:val="false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keepNext w:val="false"/>
        <w:autoSpaceDE w:val="false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Szintén ebben a mellékletben kerül meghatározásra az Idősek Otthonában az emelt szintű egyágyas szobában történő elhelyezéskor fizetendő egyszeri hozzájárulás összege is.</w:t>
      </w:r>
    </w:p>
    <w:p>
      <w:pPr>
        <w:pStyle w:val="Heading1"/>
        <w:keepNext w:val="false"/>
        <w:autoSpaceDE w:val="false"/>
        <w:ind w:left="0" w:hanging="0"/>
        <w:rPr/>
      </w:pPr>
      <w:r>
        <w:rPr>
          <w:b w:val="false"/>
          <w:szCs w:val="24"/>
        </w:rPr>
        <w:t xml:space="preserve">Az egyes szociális tárgyú törvények módosításáról 2006. évi CXVII. törvény 38. § </w:t>
      </w:r>
      <w:r>
        <w:rPr>
          <w:b w:val="false"/>
          <w:bCs/>
          <w:szCs w:val="24"/>
        </w:rPr>
        <w:t xml:space="preserve">(11) bekezdése értelmében az átlagot jóval meghaladó minőségű elhelyezési körülményeket és szolgáltatásokat biztosító tartós bentlakásos intézményre vonatkozó szabályok hatályon kívül helyezése alapján 2008. január 1-jétől új emelt szintű intézményre, illetve férőhelybővítés esetén új emelt szintű férőhelyre nem lehet működési engedélyt kiadni. </w:t>
      </w:r>
    </w:p>
    <w:p>
      <w:pPr>
        <w:pStyle w:val="Heading1"/>
        <w:keepNext w:val="false"/>
        <w:autoSpaceDE w:val="false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Ezen időpontot követően az emelt szintű férőhelyekre a 2007. december 31-én hatályos szabályokat kell továbbiakban is alkalmazni, amely szerint az egyszeri hozzájárulás összege az emelt színvonalú bentlakásos ellátás jogcímen egy ellátott után járó tárgyévi normatív állami támogatás hétszeresét nem haladhatja meg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agyar Köztársaság 2008. évi költségvetéséről szóló 2007. évi CLXIX. törvény alapján az egy ellátott után járó 2008. évi normatív állami támogatás összege 473.900 </w:t>
      </w:r>
      <w:r>
        <w:rPr>
          <w:rFonts w:cs="Times New Roman" w:ascii="Times New Roman" w:hAnsi="Times New Roman"/>
          <w:sz w:val="24"/>
          <w:szCs w:val="24"/>
        </w:rPr>
        <w:t xml:space="preserve">Ft, (melynek hétszerese: 3.317.300 Ft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ek Otthonában az emelt szintű egyágyas szobában történő elhelyezéskor fizetendő egyszeri hozzájárulás összegét 3.317.300 Ft-ban javasoljuk megállapítani.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3. §-hoz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 §-a a hatályba léptetés időpontját tartalmazza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709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NormlWeb">
    <w:name w:val="Normál (Web)"/>
    <w:basedOn w:val="Normal"/>
    <w:qFormat/>
    <w:pPr>
      <w:spacing w:before="150" w:after="150"/>
    </w:pPr>
    <w:rPr>
      <w:rFonts w:ascii="Times New Roman" w:hAnsi="Times New Roman" w:cs="Times New Roman"/>
      <w:sz w:val="24"/>
      <w:szCs w:val="24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22:00Z</dcterms:created>
  <dc:creator>Admin</dc:creator>
  <dc:description/>
  <cp:keywords/>
  <dc:language>en-US</dc:language>
  <cp:lastModifiedBy>Admin</cp:lastModifiedBy>
  <cp:lastPrinted>2008-05-14T14:42:00Z</cp:lastPrinted>
  <dcterms:modified xsi:type="dcterms:W3CDTF">2008-05-16T06:22:00Z</dcterms:modified>
  <cp:revision>3</cp:revision>
  <dc:subject/>
  <dc:title> </dc:title>
</cp:coreProperties>
</file>