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május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4979/5 hrsz-ú (Hegyalja Csárda melletti) ingatlan részterületének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</w:r>
      <w:r>
        <w:rPr>
          <w:i/>
          <w:sz w:val="26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</w:r>
      <w:r>
        <w:rPr>
          <w:i/>
          <w:sz w:val="26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</w:rPr>
      </w:pPr>
      <w:r>
        <w:rPr>
          <w:b w:val="false"/>
        </w:rPr>
        <w:t>Abai Erika sk.</w:t>
      </w:r>
    </w:p>
    <w:p>
      <w:pPr>
        <w:pStyle w:val="Normal"/>
        <w:ind w:left="4678" w:hanging="4678"/>
        <w:rPr>
          <w:b/>
          <w:b/>
        </w:rPr>
      </w:pPr>
      <w:r>
        <w:rPr>
          <w:b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  <w:r>
        <w:rPr>
          <w:i/>
          <w:sz w:val="26"/>
        </w:rPr>
        <w:t>Főépítészi Csoport</w:t>
      </w:r>
    </w:p>
    <w:p>
      <w:pPr>
        <w:pStyle w:val="Heading4"/>
        <w:ind w:left="4678" w:hanging="4678"/>
        <w:rPr>
          <w:b w:val="false"/>
          <w:b w:val="false"/>
        </w:rPr>
      </w:pPr>
      <w:r>
        <w:rPr/>
        <w:tab/>
      </w:r>
      <w:r>
        <w:rPr>
          <w:b w:val="false"/>
        </w:rPr>
        <w:t>Műszaki Osztály</w:t>
      </w:r>
    </w:p>
    <w:p>
      <w:pPr>
        <w:pStyle w:val="Normal"/>
        <w:tabs>
          <w:tab w:val="clear" w:pos="709"/>
          <w:tab w:val="left" w:pos="4678" w:leader="none"/>
        </w:tabs>
        <w:rPr>
          <w:sz w:val="26"/>
          <w:szCs w:val="26"/>
        </w:rPr>
      </w:pPr>
      <w:r>
        <w:rPr/>
        <w:tab/>
      </w:r>
      <w:r>
        <w:rPr>
          <w:i/>
          <w:sz w:val="26"/>
          <w:szCs w:val="26"/>
        </w:rPr>
        <w:t>Dr. Káldi Dávid képviselő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i/>
          <w:sz w:val="26"/>
        </w:rPr>
        <w:t>Műszak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Gazdasági Bizottság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i/>
          <w:i/>
          <w:sz w:val="26"/>
        </w:rPr>
      </w:pPr>
      <w:r>
        <w:rPr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i/>
          <w:i/>
          <w:sz w:val="24"/>
          <w:szCs w:val="24"/>
        </w:rPr>
      </w:pPr>
      <w:r>
        <w:rPr>
          <w:b/>
          <w:i/>
          <w:sz w:val="26"/>
        </w:rPr>
        <w:tab/>
      </w:r>
      <w:r>
        <w:rPr>
          <w:i/>
          <w:sz w:val="24"/>
          <w:szCs w:val="24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</w:r>
      <w:r>
        <w:rPr>
          <w:i/>
          <w:sz w:val="26"/>
        </w:rPr>
        <w:t>Önkormányzati Osztál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ab/>
        <w:tab/>
        <w:tab/>
        <w:tab/>
        <w:tab/>
        <w:tab/>
        <w:t xml:space="preserve">       Zsupanek Péter s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rsos József a Stángli Kft. (Zalaegerszeg, Hóvirág u. 2/a.) ügyvezetője kérelmet nyújtott be a zalaegerszegi 4979/5 hrsz.-ú, kivett közpark megnevezésű önkormányzati ingatlan (1. sz. melléklet) részterületének megvásárlására (2. sz. melléklet). A részterület a zalaegerszegi 4979/4 hrsz-ú, kivett vendéglő és udvar megnevezésű ingatlanának meghosszabbításában (0,5 m védőtávolság fenntartásával), a ZÉSZ-ben megjelölt övezethatárig bezárólag 623 m2-t tesz ki. Az ehhez kapcsolódó közút leválasztása (4979/6 és 4979/1 hrsz-on) azért vált szükségessé, mivel a ZÉSZ tartalmazza a Hóvirág-Kodály Z.-Becsali utcák szélesítését, így a telekalakítás és az értékesítés is a ZÉSZ-nek megfelelően történ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tángli Kft. a tulajdonában lévő Hegyalja Csárda bővítését, illetve az ehhez szükséges parkolók kialakítását tervezi. </w:t>
      </w:r>
    </w:p>
    <w:p>
      <w:pPr>
        <w:pStyle w:val="Normal"/>
        <w:jc w:val="both"/>
        <w:rPr/>
      </w:pPr>
      <w:r>
        <w:rPr>
          <w:sz w:val="24"/>
        </w:rPr>
        <w:t xml:space="preserve">A tervezett bővítéssel kapcsolatos építési engedélyezési eljárás az Építéshatósági Osztály hatáskörébe és illetékességébe tarto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ővítés részeként a Kft. parkolóhelyek kialakítását tervezi, ezért a szomszédos közterület egy részét szeretné a Hegyalja Csárdához tartozó ingatlanába olvasztani. </w:t>
      </w:r>
    </w:p>
    <w:p>
      <w:pPr>
        <w:pStyle w:val="Normal"/>
        <w:jc w:val="both"/>
        <w:rPr/>
      </w:pPr>
      <w:r>
        <w:rPr>
          <w:sz w:val="24"/>
        </w:rPr>
        <w:t xml:space="preserve">A zalaegerszegi 4979/5 hrsz-ú, 1325 m2 alapterületű ingatlant a ZÉSZ Vt-1 jelű, településközpont vegyes területként tartja nyilván. A településközpont vegyes terület több önálló rendeltetési egységet magába foglaló építmények elhelyezésére szolgál, amelyek alapvetően nincsenek zavaró hatással a lakó funkcióra. Az övezet területén elhelyezhető kereskedelmi-, szolgáltató-, vendéglátó-, szálláshely szolgáltató épület, valamint egészségügyi épület is a következő feltételekkel: építménymagasság: 5 m, minimális teleknagyság: 400 m2, beépíthetőség (sarok): 40%, zöldfelület: 20% (3. sz. melléklet) Mivel mindkét ingatlan ugyanazon övezetbe tartozik, ezért jelen előírások szerint ezen ingatlanok összevonása nem ütközik akadályba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gyalja Csárdával közvetlenül határos zalaegerszegi 4979/5 hrsz-ú, közpark ZMJV Önkormányzata forgalomképtelen törzsvagyonába tartozik, így forgalomképessé nyilvánításáról és értékesítéséről csak ZMJV Közgyűlése hozhat dö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gatlangazdálkodási szempontból nincs akadálya a csárda tervezett területbővítésének és az önkormányzati területrész értékesítésé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4979/5 hrsz-ú ingatlan fajlagos forgalmi értékének megállapítására a kérelmező Stángli Kft. független értékbecslőt kért fel. Pusztai Ferenc ingatlanszakértő az ingatlan forgalmi értékét 2.700.000,- Ft összegben határozta meg. (6. sz. melléklet) Az értékbecslő az ingatlan jelenlegi állapotát (gázvezetékek, nyílt csapadékvíz elvezető árok zárttá tétele), illetve a ZÉSZ jelenlegi szabályozását vette figyelembe, így vevőnek az eladóval szemben az ingatlan helyzetével, állapotával és megállapított forgalmi értékével kapcsolatosan a későbbiekben semmiféle kártérítési, megtérítési, beszámítási igénye nem leh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zalaegerszegi 4979/5 hrsz-ú ingatlan részterületének értékesítését a februári közgyűlést megelőzően a bizottságok megtárgyalták, a Gazdasági Bizottság 8/2008. sz. határozatával javasolta az ingatlan értékesítést 5.500,-Ft/m2 áron meghatáro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vásárlási kérelem Közgyűlés elé terjesztéséig a kérelmező köteles a forgalmi érték 10 %-ával megegyező összegű bánatpénzt az önkormányzat részére befizetni, mely foglalónak minős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Vevő tudomással bír arról, hogy az adásvétellel érintett önkormányzati részterületen 2 db gázvezeték és 1 db nyílt csapadékvíz elvezető árok húzódik, melyek az ingatlan tulajdoni lapján nincsenek feltüntetv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on húzódó nyílt árokra tekintettel a Műszaki Osztály helyszíni szemlét tartott és az alábbiakat állapított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i 4979/5 hrsz-ú ingatlanon lévő nyílt árok a Hóvirág u. csapadékvizeit szállítja a Becsali úton meglévő zárt csapadékcsatornába. A zárt csatornává történő átalakításról engedélyezési és kiviteli tervet kell készíteni, melynek műszaki megoldásait a Műszaki Osztály Közmű és Mélyépítési Csoportjával egyeztetni kell. Az engedélyezési tervet közmű-csatlakozási hozzájárulás megkérése céljából a Műszaki Osztályra be kell nyújtani. Mind a tervezés, mind a kivitelezés költsége kérelmezőt terheli.  </w:t>
      </w:r>
    </w:p>
    <w:p>
      <w:pPr>
        <w:pStyle w:val="Normal"/>
        <w:jc w:val="both"/>
        <w:rPr/>
      </w:pPr>
      <w:r>
        <w:rPr>
          <w:sz w:val="24"/>
        </w:rPr>
        <w:t xml:space="preserve">Az üzemeltetési feltételek a közmű-csatlakozási hozzájárulásban kerülnek rögzítés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t érintő telekalakítás és beépíthetőség biztosítása érdekében a nyílt csapadékvíz elvezető árok vevő általi átépítéséhez az eladó önkormányzat az alábbi feltételek mellett járul hozz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szükséges hatósági engedélyeket be kell szerezn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területen a csapadékvíz elvezetését biztosítani kel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vevő kibővített ingatlana tulajdoni lapjára az önkormányzat javára az ingyenes vízvezetési szolgalmi jogot be kell jegyezn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közmű-üzemeltetői hozzájárulásban megfogalmazott feltételeket - különös tekintettel az üzemeltetés feltételeire – be kell tar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ON-nal történt egyeztetés kapcsán nyilvánvalóvá vált, hogy a zalaegerszegi 4979/5 hrsz-ú ingatlan területén 2 db, egy nagy- és egy középnyomású gázvezeték húzódik. A gázvezetékek megléte a parkolók kialakítását nem befolyásolja, azonban az épület esetleges bővítéséhez a nagynyomású gázvezeték kiváltása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on található közművek szükség szerinti kiváltása, áthelyezése a vevő kötelezettsége és költsé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határ módosítással kapcsolatban 1/2008. munkaszámon Tóth Imre földmérő a Stángli Kft. megbízásából elkészítette a változási vázrajzot (4. sz. melléklet), melynek Földhivatal általi záradékolása folyamatban van. A végleges adásvételi szerződés megkötése csak a telekalakítási eljárás jogerős lefolytatását követően lehet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szerződésben és a végleges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érintett területen közművezetékek helyezkednek el, ezért az azok további sorsával kapcsolatos közműszolgáltatói nyilatkozatokat a vevőnek kell beszerezn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érintett területen található csapadékvíz-vízelvezető árok szükség esetén történő zárttá tétele a Kft. kötelezettsége és költsége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evővel előszerződés, majd a telekalakítási eljárás jogerős befejezését követő 30 napon belül végleges adásvételi szerződés aláírására kerül sor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megfizetése az adásvételi szerződés megkötését követő 15 napon belül esedékes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irtokba adására az előszerződés aláírását követő napon, míg a tulajdonba adásra csak az adásvételi szerződés aláírását, és a teljes vételár megfizetését követően kerül sor. A birtokbaadást követően a vevő – megfelelő hatósági engedélyek birtokában – saját kockázatra építési munkálatokat végezhet az érintett területrészeken, azonban a végleges jogügylet esetleges meghiúsulása esetén ezekkel kapcsolatosan nem élhet semmiféle kártérítési, kártalanítási, megtérítési igénnyel az önkormányzat felé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teljes vételár kifizetéséig az eladó a tulajdonjogát fenntartja, illetve kiköti a bánatpénz (foglaló) megtartása mellett az elállás jogát a teljes vételár meghatározott időre történő meg nem fizetése esetér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részterületnek a zalaegerszegi 4979/4 hrsz-ú ingatlanba olvasztásához szükséges telekalakítási eljárás lefolytatása a vevő kötelezettsége és költség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áltozások ingatlan-nyilvántartásban történő átvezetése a vevő kötelezettsége és őt terhelik az ezzel kapcsolatosan felmerülő költségek, illeték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szCs w:val="24"/>
        </w:rPr>
        <w:t>Az Ügyrendi, Jogi és Vagyonnyilatkozatot Ellenőrző Bizottság 107/2008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Műszaki Bizottság 84/2008. sz. határozatával az előterjesztést megtárgyalta és 9 igen egyhangú szavazattal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Gazdasági Bizottság 113/2008. sz. határozatával az előterjesztést 6 igen szavazattal javasolja a közgyűlésnek elfogad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 szíveskedjen határozatot hoz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forgalomképessé nyilvánítja és pályáztatás nélkül értékesíti a zalaegerszegi  4979/5 hrsz-ú, kivett közpark megnevezésű ingatlan 623 m2 nagyságú részterületét a Gazdasági Bizottság 8/2008. sz. határozatában javasolt 5.500,-Ft/m2, összesen bruttó 3.426.500,-Ft áron a Stángli Kft. (Zalaegerszeg, Hóvirág u. 2/c.) részére, a Tóth Imre földmérő által 1/2008. munkaszámon készített változási vázrajz szerinti telekalakítás céljá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szerződésben és a végleges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t a ZÉSZ Vt-1 jelű, településközpont vegyes területként tartja nyilván. Az övezet területén elhelyezhető kereskedelmi-, szolgáltató-, vendéglátó-, szálláshely szolgáltató épület, valamint egészségügyi épület is a következő feltételekkel: építménymagasság: 5 m, minimális teleknagyság: 400 m2, beépíthetőség (sarok): 40%, zöldfelület: 20%. Vevő tudomással bír arról, hogy az adásvétellel érintett önkormányzati részterületen 2 db gázvezeték és 1 db nyílt csapadékvíz elvezető árok húzódik, melyek az ingatlan tulajdoni lapján nincsenek feltüntetve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érintett területeken lévő közművezetékekkel kapcsolatos közműszolgáltatói nyilatkozatokat a vevőnek kell beszerez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ingatlanon található közművek szükség szerinti kiváltása, áthelyezése a vevő kötelezettsége és költség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érintett területen található nyílt csapadékvíz-vízelvezető árok szükség esetén történő zárttá tétele a vevő kötelezettsége és költ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zárt csatornává történő átalakításról engedélyezési és kiviteli tervet kell készíteni, melynek műszaki megoldásait a Műszaki Osztály Közmű és Mélyépítési Csoportjával egyeztetni kell. Az engedélyezési tervet közmű-csatlakozási hozzájárulás megkérése céljából a Műszaki Osztályra be kell nyújtani. Mind a tervezés, mind a kivitelezés költsége kérelmezőt terheli. Az üzemeltetési feltételek a közmű-üzemeltetői hozzájárulásban kerülnek rögzítésre, melyet vevőnek be kell tartani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  <w:t>-</w:t>
        <w:tab/>
        <w:t>A területen a csapadékvíz elvezetését biztosítani kell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  <w:t>-</w:t>
        <w:tab/>
        <w:t>A vevő hozzájárul, hogy a kibővített ingatlana tulajdoni lapjára az önkormányzat javára az ingyenes vízvezetési szolgalmi jog bejegyzésre kerüljö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evővel előszerződés, majd a telekalakítási eljárás jogerős befejezését követő 30 napon belül végleges adásvételi szerződés aláírására kerül sor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eljes vételár megfizetése az adásvételi szerződés megkötését követő 15 napon belül esedéke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birtokba adására az előszerződés aláírását követő napon, míg a tulajdonba adásra csak az adásvételi szerződés aláírását, és a teljes vételár megfizetését követően kerül sor. A birtokbaadást követően a vevő – megfelelő hatósági engedélyek birtokában – saját kockázatra építési munkálatokat végezhet az érintett területrészeken, azonban a végleges jogügylet esetleges meghiúsulása esetén ezekkel kapcsolatosan nem élhet semmiféle kártérítési, kártalanítási, megtérítési igénnyel az önkormányzat felé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ljes vételár kifizetéséig az eladó a tulajdonjogát fenntartja, illetve kiköti a bánatpénz (foglaló) megtartása mellett az elállás jogát a teljes vételár meghatározott időre történő meg nem fizetése esetére.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</w:t>
        <w:tab/>
        <w:t xml:space="preserve">Az ingatlanrész értékesítése annak jelenlegi állapotában történik. A vételár az ingatlan jelenlegi állapotának (gázvezetékek, nyílt csapadékvíz elvezető árok zárttá tétele), illetve a ZÉSZ jelenlegi szabályozásának figyelembe vételével került megállapításra, így vevőnek az eladóval szemben az ingatlan helyzetével, állapotával és forgalmi értékével kapcsolatosan a későbbiekben semmiféle kártérítési, megtérítési, beszámítási igénye nem lehe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részterületnek a zalaegerszegi 4979/4 hrsz-ú ingatlanba olvasztásához szükséges telekalakítási eljárás lefolytatása a vevő kötelezettsége és költ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áltozások ingatlan-nyilvántartásban történő átvezetése a vevő kötelezettsége és őt terhelik az ezzel kapcsolatosan felmerülő költségek, illeték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Önkormányzata vételi ajánlatát a fent megjelölt feltétekkel 2008. december 31-ig tart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z előszerződés és a végleges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előszerződés megkötésére: 2008. június 15.</w:t>
      </w:r>
    </w:p>
    <w:p>
      <w:pPr>
        <w:pStyle w:val="Normal"/>
        <w:ind w:left="127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 végleges adásvételi szerződés megkötésére:</w:t>
      </w:r>
    </w:p>
    <w:p>
      <w:pPr>
        <w:pStyle w:val="Normal"/>
        <w:ind w:left="127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 jogerős telekalakítási engedélyt követő 30 nap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08. május 14.</w:t>
      </w:r>
    </w:p>
    <w:p>
      <w:pPr>
        <w:pStyle w:val="Szvegtrzs3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>
          <w:b/>
          <w:i/>
          <w:sz w:val="24"/>
        </w:rPr>
        <w:tab/>
        <w:tab/>
        <w:tab/>
      </w:r>
      <w:r>
        <w:rPr/>
        <w:t>1. sz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1"/>
        <w:gridCol w:w="3699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1.21</w:t>
            </w:r>
          </w:p>
        </w:tc>
      </w:tr>
      <w:tr>
        <w:trPr/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4979/5 helyrajzi szám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1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park                                  0          132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0635/1997.09.2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 4979/5 hrsz-ú. ingatlan területéből adásvétel jogcimén 52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gyzetméter te- rületet beolvasztottam a 4979/4 hrsz-ú. ingatlan területéb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9082/2001.07.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 földrészlet területe 1341 m2-re változott 55 m2 beolvadt  a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4979/4 hrsz-ú ingatlan területébe -telekalakítás- jogcímé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618/2007.10.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 földrészlet területe 1325 m2-re változott -kijavítás- jogcímé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</w:r>
    </w:p>
    <w:p>
      <w:pPr>
        <w:pStyle w:val="Normal"/>
        <w:ind w:left="6381" w:firstLine="709"/>
        <w:jc w:val="center"/>
        <w:rPr/>
      </w:pPr>
      <w:r>
        <w:rPr>
          <w:b/>
          <w:i/>
          <w:sz w:val="24"/>
        </w:rPr>
        <w:t>2. sz. melléklet</w:t>
      </w:r>
    </w:p>
    <w:p>
      <w:pPr>
        <w:pStyle w:val="Normal"/>
        <w:ind w:left="6381"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735" cy="81724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46:00Z</dcterms:created>
  <dc:creator>POLGÁRMESTERI HIVATAL</dc:creator>
  <dc:description/>
  <cp:keywords/>
  <dc:language>en-US</dc:language>
  <cp:lastModifiedBy>Admin</cp:lastModifiedBy>
  <cp:lastPrinted>2008-05-16T11:25:00Z</cp:lastPrinted>
  <dcterms:modified xsi:type="dcterms:W3CDTF">2008-05-16T09:30:00Z</dcterms:modified>
  <cp:revision>12</cp:revision>
  <dc:subject/>
  <dc:title>MEGÁLLAPODÁS</dc:title>
</cp:coreProperties>
</file>