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b/>
          <w:bCs/>
          <w:i/>
          <w:iCs/>
          <w:sz w:val="22"/>
          <w:szCs w:val="22"/>
        </w:rPr>
        <w:t xml:space="preserve"> 92/502-106, fax: 92/311-474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napirendi pont anyaga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bCs/>
        </w:rPr>
        <w:t>2008. május 22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Tárgy:</w:t>
      </w:r>
      <w:r>
        <w:rPr/>
        <w:tab/>
      </w:r>
      <w:r>
        <w:rPr>
          <w:b/>
        </w:rPr>
        <w:t>Jelentés a lejárt határidejű közgyűlési határozatok végrehajtásáró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Előterjesztő:</w:t>
      </w:r>
      <w:r>
        <w:rPr/>
        <w:tab/>
      </w:r>
      <w:r>
        <w:rPr>
          <w:b/>
        </w:rPr>
        <w:t>Dr. Gyimesi Endre polgármeste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ab/>
        <w:t>Bükiné Mándli Mária sk.</w:t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spacing w:lineRule="auto" w:line="240" w:before="0" w:after="0"/>
        <w:jc w:val="both"/>
        <w:rPr>
          <w:i/>
          <w:i/>
          <w:sz w:val="17"/>
          <w:szCs w:val="17"/>
        </w:rPr>
      </w:pPr>
      <w:r>
        <w:rPr>
          <w:i/>
        </w:rPr>
        <w:t>Zalaegerszeg Megyei Jogú Város Közgyűlése Szervezeti és Működési Szabályzatának 19. § (1) bekezdése alapján az alábbiakban tájékoztatom a Tisztelt Közgyűlést a lejárt határidejű közgyűlési határozatok végrehajtásáról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17"/>
          <w:szCs w:val="17"/>
          <w:u w:val="single"/>
        </w:rPr>
      </w:pPr>
      <w:r>
        <w:rPr>
          <w:b/>
          <w:bCs/>
          <w:i/>
          <w:sz w:val="17"/>
          <w:szCs w:val="17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13/2006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( módosította: 19/2007. számú határozat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3563/4 hrsz-ú ingatlan , Rákóczi utca 10-22. szám alatti társasház előtti közterület részterületének a társasház részére történő értékesítése, adásvétel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Telekalakítási engedély jogerőre emelkedését követő 30 napon belü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telekalakítási eljárás befejeződött,  jogerős telekalakítási engedély van, így a szerződés elvileg aláírható. A Társasház közös képviselője a LÉSZ Kft., így a szerződést a Társasház nevében a LÉSZ Kft. írja alá.</w:t>
      </w:r>
    </w:p>
    <w:p>
      <w:pPr>
        <w:pStyle w:val="Normal"/>
        <w:jc w:val="both"/>
        <w:rPr/>
      </w:pPr>
      <w:r>
        <w:rPr/>
        <w:t>A vételár fedezetét, és az adásvételi szerződéssel kapcsolatosan felmerülő költségeket a Társasház részére a területet ténylegesen használó üzlettulajdonosoknak kell biztosítaniuk, amelynek feltételeit a felek az adásvételi szerződéstől elkülönítve, külön megállapodásban kívánnak rögzíteni, mivel anélkül a Társasháznak nincs meg a pénzügyi fedezete a vételár, és a járulékos költségek kifizetésére.</w:t>
      </w:r>
    </w:p>
    <w:p>
      <w:pPr>
        <w:pStyle w:val="Normal"/>
        <w:jc w:val="both"/>
        <w:rPr/>
      </w:pPr>
      <w:r>
        <w:rPr/>
        <w:t>Ez a külön megállapodás azonban még nem került aláírásra, mivel a LÉSZ Kft. a Társasház nevében csak akkor hajlandó aláírni az adásvételi szerződést, ha egyértelműen tisztázásra kerül, hogy a szerződéssel, és annak földhivatali bejegyzésével kapcsolatosan a LÉSZ Kft-t nem terheli semmilyen pénzügyi kötelezettség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A fentiekre tekintettel javaslom a </w:t>
      </w:r>
      <w:r>
        <w:rPr>
          <w:b/>
          <w:i/>
        </w:rPr>
        <w:t xml:space="preserve">határozat </w:t>
      </w:r>
      <w:r>
        <w:rPr>
          <w:b/>
          <w:bCs/>
          <w:i/>
          <w:iCs/>
        </w:rPr>
        <w:t xml:space="preserve"> végrehajtási határidejét 2008. június 30-ra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181/2007. számú határozat 9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Keresztury ÁMK közművelődési és kulturális feladatainak racionálisabb működtetésére javaslat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ab/>
        <w:t xml:space="preserve">  felkérésre: Dezsőné Kondor Anita intézményvezet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 Megyei Jogú Város Önkormányzata pályázatot kíván benyújtani a Társadalmi Infrastruktúra  Operatív  Program keretében meghirdetésre került „AGÓRA – multifunkcionális közösségi központok és területi közművelődési tanácsadó szolgálat  infrastrukturális  feltételeinek kialakítása” című pályázatr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i anyag részét  kell képeznie egy  Intézkedési tervnek az Agóra létrejöttének feltételeit képező intézményracionalizálásró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i eljárás kétfordulós. A második forduló elbírálásának határideje: 2008. november 30. Az Agóra pályázat  jelentős mértékben érinti a városi közművelődési feladatellátást, így csak a pályázat elbírálását követően, annak elemeit  figyelembe véve indokolt a Keresztury ÁMK racionalizálási tervének elkészítése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 fentiekre tekintettel javaslom a  </w:t>
      </w:r>
      <w:r>
        <w:rPr>
          <w:b/>
          <w:bCs/>
          <w:i/>
        </w:rPr>
        <w:t>határozat 9. pontjának végrehajtási határidejét  2008. december 31-re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203/2007.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Deák téri rekonstrukcióval érintett ingatlanok értékes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8.06.3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>A város rehabilitációs célok megvalósulásának elősegítése érdekében kerültek  értékesítésre a Deák tér 3-6. szám alatti ingatlanok. Az ingatlanon található lakóegységek kiváltására összesen 262 m</w:t>
      </w:r>
      <w:r>
        <w:rPr>
          <w:bCs/>
          <w:vertAlign w:val="superscript"/>
        </w:rPr>
        <w:t xml:space="preserve">2 </w:t>
      </w:r>
      <w:r>
        <w:rPr>
          <w:bCs/>
        </w:rPr>
        <w:t>alapterületű lakás (ok ) visszapótlása került meghatározásra. Az adás-vétellel vegyes cseréről az előszerződés megkötésre került az előírt határidőig. A Városfejlesztő Zrt. megkezdte a csere lakások megvásárlását, a Polgármesteri Hivatal Népjóléti Osztálya pedig a tárgyalásokat a jelenlegi bérlőkkel. Eddig 69 m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 lakás lett átadva csere fejében az önkormányzatnak, illetve 2 lakás esetében történt megegyezés a jelenlegi bérlőkkel az ingatlan elhagyásáról. A korábbi gyakorlat, hogy a csere lakások a város társasházaiban bárhol lehetnek, a Deák téri lakások esetében csak részben folytatható. Előreláthatóan  a jelenlegi bérlők számára  a csere ingatlanok felkutatása és a kiajánlási – elfoglalási folyamat a tervezettnél hosszabb időt vesz igénybe, ezért a szerződés aláírására és a csere lakások visszapótlására kitűzött eredeti határidőt javaslom </w:t>
      </w:r>
      <w:r>
        <w:rPr>
          <w:b/>
          <w:bCs/>
          <w:i/>
        </w:rPr>
        <w:t>2008. szeptember 30-ra módosítan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32/2007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>Tárgy: Az 1985. utáni használatbavételi engedéllyel rendelkező, 8 lakásos vagy nagyobb lakásszámú társasházak termofor kéményeinek felújítására pályázat benyújtása , érvényes pályázatok közgyűlés elé terjesz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Cs/>
        </w:rPr>
        <w:t xml:space="preserve">A beadási határidőig pályázat nem érkezett, ezért javaslom a </w:t>
      </w:r>
      <w:r>
        <w:rPr>
          <w:b/>
          <w:bCs/>
          <w:i/>
        </w:rPr>
        <w:t>határozat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265/2007. számú határozat 3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>Tárgy: Zalaegerszeg 3554 hrsz-ú ingatlan (volt Kaffka Margit Leánykollégium - Mártírok u. 5.)  önkormányzati célra történő hasznosításának vizsgál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eastAsia="ar-SA"/>
        </w:rPr>
        <w:t>Mivel  a határozatban megfogalmazott határidőre nem sikerült az ingatlan értékesítése, a</w:t>
      </w:r>
      <w:r>
        <w:rPr>
          <w:bCs/>
          <w:iCs/>
          <w:lang w:eastAsia="ar-SA"/>
        </w:rPr>
        <w:t xml:space="preserve"> Polgármesteri Hivatal munkatársai javaslatot tettek a volt Kaffka Kollégium saját célokra történő hasznosítására. </w:t>
      </w:r>
      <w:r>
        <w:rPr/>
        <w:t>A k</w:t>
      </w:r>
      <w:r>
        <w:rPr>
          <w:lang w:eastAsia="ar-SA"/>
        </w:rPr>
        <w:t>özgyűlés 2008. március 13-i ülésén szerepelt a „</w:t>
      </w:r>
      <w:r>
        <w:rPr/>
        <w:t xml:space="preserve">Javaslat a Zalaegerszegi Gazdasági Ellátó Szervezet megalakítására, illetve egyéb intézményi megtakarítások elérésére” </w:t>
      </w:r>
      <w:r>
        <w:rPr>
          <w:lang w:eastAsia="ar-SA"/>
        </w:rPr>
        <w:t xml:space="preserve">című előterjesztés, amely szerint a </w:t>
      </w:r>
      <w:r>
        <w:rPr/>
        <w:t xml:space="preserve">GESZ létrehozása esetén annak elhelyezése megtörténhetett volna a </w:t>
      </w:r>
      <w:r>
        <w:rPr>
          <w:lang w:eastAsia="ar-SA"/>
        </w:rPr>
        <w:t>Mártírok u. 5. sz. alatti</w:t>
      </w:r>
      <w:r>
        <w:rPr/>
        <w:t xml:space="preserve"> volt Kaffka Margit Leánykollégium épületében. A közgyűlés azonban hosszú vita után végül elutasította a Gazdasági Ellátó Szervezetet létrehozását.</w:t>
      </w:r>
    </w:p>
    <w:p>
      <w:pPr>
        <w:pStyle w:val="Normal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jc w:val="both"/>
        <w:rPr/>
      </w:pPr>
      <w:r>
        <w:rPr/>
        <w:t xml:space="preserve">A közgyűlés  </w:t>
      </w:r>
      <w:r>
        <w:rPr>
          <w:lang w:eastAsia="ar-SA"/>
        </w:rPr>
        <w:t xml:space="preserve">265/2007. sz. határozat </w:t>
      </w:r>
      <w:r>
        <w:rPr/>
        <w:t xml:space="preserve">1. pontjában foglaltaknak megfelelően 2008-ban továbbra is a LÉSZ Kft. biztosítja az ingatlan állagmegóvását, kezelését, illetve a főépület pincéjében kialakított 56-os és Trianoni emlékhely látogathatóságát. </w:t>
      </w:r>
      <w:r>
        <w:rPr>
          <w:bCs/>
          <w:iCs/>
          <w:lang w:eastAsia="ar-SA"/>
        </w:rPr>
        <w:t xml:space="preserve">Emellett keressük a megfelelő lehetőséget a </w:t>
      </w:r>
      <w:r>
        <w:rPr/>
        <w:t xml:space="preserve">Zalaegerszeg 3554 hrsz-ú (Mártírok u. 5.) ingatlan hasznosítására, tárgyalásokat folytatva az érdeklődő potenciális befektetőkkel. Amint a későbbiekben </w:t>
      </w:r>
      <w:r>
        <w:rPr>
          <w:bCs/>
          <w:iCs/>
          <w:lang w:eastAsia="ar-SA"/>
        </w:rPr>
        <w:t>körvonalazódik valamilyen megoldás</w:t>
      </w:r>
      <w:r>
        <w:rPr/>
        <w:t>, az arra vonatkozó javaslatot természetesen a közgyűlés  elé terjesztjük.</w:t>
      </w:r>
    </w:p>
    <w:p>
      <w:pPr>
        <w:pStyle w:val="Normal"/>
        <w:jc w:val="both"/>
        <w:rPr/>
      </w:pPr>
      <w:r>
        <w:rPr>
          <w:lang w:eastAsia="ar-SA"/>
        </w:rPr>
        <w:t xml:space="preserve">A fentiekre tekintettel javaslom a  </w:t>
      </w:r>
      <w:r>
        <w:rPr>
          <w:b/>
          <w:i/>
          <w:lang w:eastAsia="ar-SA"/>
        </w:rPr>
        <w:t xml:space="preserve">határozat </w:t>
      </w:r>
      <w:r>
        <w:rPr>
          <w:b/>
          <w:bCs/>
          <w:i/>
          <w:iCs/>
          <w:lang w:eastAsia="ar-SA"/>
        </w:rPr>
        <w:t xml:space="preserve"> 3. pontjának hatályon kívül helyezését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20/2007 számú határozat 4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A  pártok, civil szervezetek és egyesületek részére kedvezményesen biztosított helyiségek igénybevételének célszerűségét, módját és gazdaságosságát felül kell vizsgálni, javaslatot kell készíteni a  kedvezmény  mértékének csökkentésér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ombi Lajos al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érintett szervezetekkel folytatott egyeztetések során  azok jelezték, hogy anyagi lehetőségeik korlátozottak, a megemelt bérleti díjat nem tudják megfizetni, illetve az általunk felkínált cserehelyiségeket sem fogadták el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fentiekre tekintettel javaslom a </w:t>
      </w:r>
      <w:r>
        <w:rPr>
          <w:b/>
          <w:bCs/>
          <w:i/>
        </w:rPr>
        <w:t>határozat 4. pontjának hatályon kívül helyezését</w:t>
      </w:r>
      <w:r>
        <w:rPr>
          <w:bCs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37/2007. számú határoza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Wass Albert mellszobrának felállítása a Dózsa ligetbe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13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Bálint Károly szobrászművész Wass Albert mellszobrának Dózsa ligetben történő felállítása avatóünnepség keretében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338/2007. számú határozat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SEAT Autókereskedés (Zalaegerszeg 6233/20 hrsz - Nekeresdi u. 1.) részére terület értékesítése, elő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határozat végrehajtásához Zalaegerszeg Város Építési Szabályzatának módosítására volt szükség, melyet a közgyűlés 2008. április 17-i ülésén  tárgyalt  és a fenti határozat végrehajtási határideje is 2008. április 30-ra került meghosszabbítása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 xml:space="preserve">A ZÉSZ módosítása  kapcsán azonban kiderült, hogy az önkormányzat által eladni kívánt területek mérete néhány négyzetméternyivel eltér az előzetesen tervezett és elfogadott állapothoz képest, így viszont a fenti határozat apró pontosítására van szükség, mivel a közterületek elidegenítésének ügye kizárólagos közgyűlési hatáskör. A fenti határozat módosítására vonatkozó előterjesztést  a közgyűlés 2008. júniusi ülésére tudjuk előkészíteni, ezért javaslom a </w:t>
      </w:r>
      <w:r>
        <w:rPr>
          <w:b/>
          <w:bCs/>
          <w:i/>
        </w:rPr>
        <w:t>határozat 2. pontjának végrehajtási határidejét 2008. június 26-ra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8/2008.  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3238/1 hrsz-ú terület (volt MMIK mögötti sportpálya) nyílt pályáztatás útján történő értékesítéséről a Zala Megyei Önkormányzattal közösen gondoskodni kell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05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özgyűlés döntését követően a Zala Megyei Önkormányzattal folytatott tárgyalásokon felmerült, hogy a volt MMIK épülete része lehet a tervezett Agóra programnak. A</w:t>
      </w:r>
      <w:r>
        <w:rPr>
          <w:bCs/>
          <w:iCs/>
        </w:rPr>
        <w:t xml:space="preserve"> Megyei Önkormányzat és a Városi Önkormányzat nem látta célszerűnek a pályázat kiírását addig, amíg az Agóra pályázat részletei, illetve eredménye nem tisztázottak. </w:t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  <w:iCs/>
        </w:rPr>
        <w:t xml:space="preserve">Az Agóra program első fordulójára benyújtott pályázatok elbírálása 2008 augusztusára várható, ezért javaslom a </w:t>
      </w:r>
      <w:r>
        <w:rPr>
          <w:b/>
          <w:bCs/>
          <w:i/>
          <w:iCs/>
        </w:rPr>
        <w:t xml:space="preserve">határozat végrehajtásának határidejét 2008. szeptember 30-ra módosítani.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19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Praktiker Barkácsáruház közútról történő megközelítésének biztosítása, telekalakítással vegyes  területátadási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A telekalakítással vegyes területátadási megállapodást Dr. Bártfai Róbert ügyvéd , az áruház tulajdonosainak képviselője készíti. Az ügyvéd tájékoztatása szerint a Praktiker Áruház tulajdonlásában bekövetkezett változás miatt a megállapodás szövegezésének egyeztetése csúszik, ezért javaslom a </w:t>
      </w:r>
      <w:r>
        <w:rPr>
          <w:b/>
          <w:bCs/>
          <w:i/>
        </w:rPr>
        <w:t>határozat végrehajtási határidejét 2008. augusztus 31-e módosítani</w:t>
      </w:r>
      <w:r>
        <w:rPr>
          <w:bCs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20/2008. számú határozat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Zalaegerszeg, Göcseji u. 4-6. szám alatti (44/A/30 hrsz-ú) Reál üzlet értékesítése, nyertes pályázóval az adásvételi szerződés megkö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ingatlan értékesítésére  a 2008.február 8-án kiírt pályázat nyertesével az adásvételi szerződés megköt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37/2008. számú határozat II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Tárgy: József Attila Városi Könyvtár magasabb vezetői beosztásának betöltésére pályázat elbírálás előkészítése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Török Zoltán a Kulturális és Idegenforgalmi Bizottság elnök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5.1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 benyújtásának határideje 2008. május 14.  A Kulturális és Idegenforgalmi Bizottság  pályázat előkészítő ülésére 2008. május 19-én kerül sor. A pályázat elbírálásáról  a közgyűlés a  2008. május 22-i ülésen  dö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  41/2008. számú határoza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 és térsége Többcélú Kistérségi Társulás társulási megállapodásának módosítása. A módosításokkal  egységes szerkezetbe foglalt   társulási megállapodás aláírása. Döntésről a Többcélú Kistérségi Társulás munkaszervezet vezetőjéne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ódosított megállapodás aláírása megtörtént. A határozatokat és felhatalmazó leveleket beérkezésüket követően  a Társulás munkaszervezet vezetője továbbította a Nyugat-dunántúli Regionális Közigazgatási Hivatal Zala Megyei Kirendeltsége és a Magyar Államkincstár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56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Megyei Jogú Város Önkormányzata és a Zala Megyei Önkormányzat között a súlyosan és halmozottan fogyatékos gyermekek iskolarendszerű oktatásának ellátására megállapodás aláírása, a megállapodásból adódó kiadások fedezetének bizt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 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megállapodás aláírásra került. A megállapodásból adódó kiadások fedezetére a 2008. évi költségvetési rendelet I. negyedévi módosítása során az Oktatási és kulturális feladatok között 4.534 eFt pótelőirányzat tervezésére került sor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57/2008.számú határozatának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egerszeg Északi iparterület infrastrukturális ellátottságának továbbfejlesztésére együttműködési megállapodá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Felkérésre: Dr. Háry András vezérigazgat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V. 2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color w:val="FF0000"/>
        </w:rPr>
      </w:pPr>
      <w:r>
        <w:rPr>
          <w:bCs/>
        </w:rPr>
        <w:t xml:space="preserve">Az együttműködési  megállapodás tervezete elkészült, az egyeztetési folyamat elhúzódása miatt ami a feladatok műszaki tartalmának részletes maghatározása miatt történt, javaslom a </w:t>
      </w:r>
      <w:r>
        <w:rPr>
          <w:b/>
          <w:bCs/>
          <w:i/>
        </w:rPr>
        <w:t>határozat 1. pontjának  végrehajtási határidejét 2008. június 30-ra módosítani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57/2008. számú határozatának 2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 Zalaegerszeg Északi iparterület projekt  költségeinek Önkormányzatra eső része fedezetének biztosítása, a költségvetésben  való átvez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Határidő: az előirányzat átvezetésére a 2008. évi költségvetés I. n. évi módosí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határozata alapján a 2008. évi költségvetési rendelet I. negyedévi módosítása során fenti célra a Városépítészeti feladatok között 60.035 eFt pótelőirányzat tervez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59/2008. számú határozat 2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Pethőhenye és Zalaegerszeg településegyesítésével kapcsolatos állásfoglalás megküldése Pethőhenye Polgármesterének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 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 településegyesítéssel kapcsolatos  állásfoglalás  Pethőhenye polgármesterének megküldésre került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62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ZALAISPA Hulladékgazdálkodási Társulás módosított társulási megállapodásának aláírása , a döntésről a ZALAISPA  Hulladékgazdálkodási Társulás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21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ársulási megállapodás módosítása 2008. április 17-én aláírásra került, melynek aláíró lapját 2008. április 21-én megküldtük a ZALAISPA projektiroda részére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63/2008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Kvártélyház Szabadtéri Színház Kft. Alapító Okiratának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 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alapító okirat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63/2008. számú határozat 2. pontj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Kvártélyház Szabadtéri Színház Kft. ügyvezetőjének megbízása, megbízási szerződés aláír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 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vártélyház  Szabadtéri Színház Kft. ügyvezetője megbízási szerződése elkészült, aláírásra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63/2008. számú határozatának 4. pontj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Kvártélyház Szabadtéri Színház Kft. könyvvizsgálójának megbíz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nyvvizsgáló az elfogadói nyilatkozatot aláírta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63/2008. számú határozatának 5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vártélyház Szabadtéri Színház Kft. vezető tisztségviselői és felügyelő bizottság tagjai javadalmazása módjának, mértékének főbb elveiről szabályzat elfogad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szabályzat a vezető tisztségviselők és a felügyelő bizottság tagjai részére megküldésre kerül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63/2008.  számú határozat 6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</w:rPr>
        <w:t>Tárgy : Kvártélyház Szabadtéri Színház Kft. alapítás cégbírósági bejegyeztetése valamint javadalmazási szabályzatának cégbíróságon történő benyúj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felkérésre a Kvártélyház Szabadtéri Színház Kft. ügyvezetőj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cégbírósági bejegyeztetésre 2008. 05.16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 xml:space="preserve">A Kvártélyház Szabadtéri Színház Kft. alapítás bejegyeztetése valamint a javadalmazási szabályzat cégbíróságon történő benyújtása megtörtént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64/2008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A Családsegítő szolgálat és Gyermekjóléti Központ módszertani intézményként történő működésének ismételt kezdeményezése. Közgyűlés döntéséről a Nyugat-Dunántúli Regionális Közigazgatási Hivatal Szociális és Gyámhivatalának Zala Megyei Területi Kirendeltsége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közgyűlés döntéséről a Nyugat-Dunántúli Regionális Közigazgatási Hivatal Szociális és Gyámhivatala Zala Megyei Területi Kirendeltségének tájékoztat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65/2008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Betöltetlen felnőtt háziorvosi körzet ellátására kiírt pályázat megjelentetés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i kiírás meghirdetése megtörtént, a pályázat megjelent a Zalai Hírlap 2008. április 28-i, valamint a Zalaegerszeg című lap  2008. április 29-i számában, valamint folyamatosan megtalálható a város hivatalos portálján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66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Köztéri alkotás elhelyezése a Zrínyi Miklós  Gimnázium homlokzatán. Az intézmény vezetőjéne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Az intézmény vezetőjének tájékoztatása a közgyűlés döntéséről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68/2008. számú határozat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árgy: Alapítványok támog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 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támogatások kiutalása érdekében a szükséges megállapodások aláírása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közgyűlés 69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Látásfogyatékosok Zalaegerszegi Kistérségi Egyesületével bérleti szerződés aláírása, a Keresztury ÁMK igazgatójának tájékoztatása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táridő: 2008.04.30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bérleti szerződés megkötésre került. A közüzemi és közös költségek megfizetésével kapcsolatos megállapodás megkötése érdekében a határozatról  és a bérleti szerződés létrejöttéről a Keresztury ÁMK igazgatójának értesítése megtörtén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közgyűlés 71/2008. számú határozat 1. pontj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Elidegenítésre kerülő önkormányzati bérlakások körének és számának meghatározása, az elidegenítésre történő kijelölésről az elővásárlási joggal érintett lakások bérlőinek a helyi sajtó útján valamint a hirdetőtáblára történő kihelyezéssel való tájékoztat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Kovács Gábor jegyző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8.04.3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z elidegenítésre történő kijelölésről az elővásárlási joggal érintett lakások bérlőinek tájékoztatása – a helyi sajtó útján, valamint a hivatal hirdetőtáblájára történő kihelyezéssel –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72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VÍZ Zrt-vel megkötött vagyonkezelési szerződés módosításának  alá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8. 05.15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Zalavíz Zrt-vel megkötött vagyonkezelési szerződés módosítás aláírása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76/2008. számú határozat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Tárgy: A zalaegerszegi 720 és 721 hrsz-ú ingatlanok  (Alsóerdei út ) elidegenítésére pályázat kiírá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8. 05.1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pályázat kiírása határidőre megtörtén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Közgyűlés 78/2008. számú határozat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Tárgy: Pro Urbe Zalaegerszeg kitüntető cím adományozása, a díjak átadásának előkészítés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Felelős: Dr. Gyimesi  Endre polgármester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Határidő: 2008.04.13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A „Pro Urbe Zalaegerszeg” kitüntető címek  átadására  2008. május 13-án ünnepi közgyűlés keretében került sor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Határozati javaslat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/>
      </w:pPr>
      <w:r>
        <w:rPr>
          <w:bCs/>
        </w:rPr>
        <w:t>Zalaegerszeg Megyei Jogú Város Közgyűlése a polgármester jelentését a lejárt határidejű 337/2007., 20/2008., 37/2008/II., 41/2008., 56/2008., 57/2008/2., 59/2008/2., 62/2008., 63/2008/1/2/4/5/6., 64/2008., 65/2008., 66/2008., 68/2008., 69/2008., 71/2008/1., 72/2008., 76/2008., 78/2008. számú közgyűlési határozatok végrehajtásáról elfogad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/>
      </w:pPr>
      <w:r>
        <w:rPr>
          <w:bCs/>
        </w:rPr>
        <w:t xml:space="preserve">Zalaegerszeg Megyei Jogú Város Közgyűlése a </w:t>
      </w:r>
      <w:r>
        <w:rPr>
          <w:b/>
          <w:bCs/>
          <w:i/>
        </w:rPr>
        <w:t xml:space="preserve">19/2007. </w:t>
      </w:r>
      <w:r>
        <w:rPr>
          <w:bCs/>
        </w:rPr>
        <w:t xml:space="preserve">számú határozattal módosított </w:t>
      </w:r>
      <w:r>
        <w:rPr>
          <w:b/>
          <w:bCs/>
          <w:i/>
        </w:rPr>
        <w:t>213/2006</w:t>
      </w:r>
      <w:r>
        <w:rPr>
          <w:bCs/>
        </w:rPr>
        <w:t xml:space="preserve">. számú közgyűlési határozat  végrehajtási határidejét </w:t>
      </w:r>
      <w:r>
        <w:rPr>
          <w:b/>
          <w:bCs/>
          <w:i/>
        </w:rPr>
        <w:t xml:space="preserve">2008. június 30-ra </w:t>
      </w:r>
      <w:r>
        <w:rPr>
          <w:bCs/>
        </w:rPr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/>
      </w:pPr>
      <w:r>
        <w:rPr>
          <w:bCs/>
        </w:rPr>
        <w:t xml:space="preserve">Zalaegerszeg Megyei Jogú Város Közgyűlése a </w:t>
      </w:r>
      <w:r>
        <w:rPr>
          <w:b/>
          <w:bCs/>
          <w:i/>
        </w:rPr>
        <w:t>181/2007. számú közgyűlési határozat  9.</w:t>
      </w:r>
      <w:r>
        <w:rPr>
          <w:bCs/>
        </w:rPr>
        <w:t xml:space="preserve"> </w:t>
      </w:r>
      <w:r>
        <w:rPr>
          <w:b/>
          <w:bCs/>
          <w:i/>
        </w:rPr>
        <w:t xml:space="preserve">pontjának </w:t>
      </w:r>
      <w:r>
        <w:rPr>
          <w:bCs/>
        </w:rPr>
        <w:t xml:space="preserve">végrehajtási határidejét </w:t>
      </w:r>
      <w:r>
        <w:rPr>
          <w:b/>
          <w:bCs/>
          <w:i/>
        </w:rPr>
        <w:t xml:space="preserve">2008. december 31-re </w:t>
      </w:r>
      <w:r>
        <w:rPr>
          <w:bCs/>
        </w:rPr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/>
      </w:pPr>
      <w:r>
        <w:rPr>
          <w:bCs/>
        </w:rPr>
        <w:t xml:space="preserve">Zalaegerszeg Megyei Jogú Város Közgyűlése a </w:t>
      </w:r>
      <w:r>
        <w:rPr>
          <w:b/>
          <w:bCs/>
          <w:i/>
        </w:rPr>
        <w:t>203/2007.</w:t>
      </w:r>
      <w:r>
        <w:rPr>
          <w:bCs/>
        </w:rPr>
        <w:t xml:space="preserve"> számú közgyűlési határozat  végrehajtási határidejét </w:t>
      </w:r>
      <w:r>
        <w:rPr>
          <w:b/>
          <w:bCs/>
          <w:i/>
        </w:rPr>
        <w:t xml:space="preserve">2008. szeptember  30-ra </w:t>
      </w:r>
      <w:r>
        <w:rPr>
          <w:bCs/>
        </w:rPr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/>
      </w:pPr>
      <w:r>
        <w:rPr>
          <w:bCs/>
        </w:rPr>
        <w:t xml:space="preserve">Zalaegerszeg Megyei Jogú Város Közgyűlése a </w:t>
      </w:r>
      <w:r>
        <w:rPr>
          <w:b/>
          <w:bCs/>
          <w:i/>
        </w:rPr>
        <w:t>338/2007.</w:t>
      </w:r>
      <w:r>
        <w:rPr>
          <w:bCs/>
        </w:rPr>
        <w:t xml:space="preserve"> számú közgyűlési határozat  </w:t>
      </w:r>
      <w:r>
        <w:rPr>
          <w:b/>
          <w:bCs/>
          <w:i/>
        </w:rPr>
        <w:t>2. pontjának</w:t>
      </w:r>
      <w:r>
        <w:rPr>
          <w:bCs/>
        </w:rPr>
        <w:t xml:space="preserve"> végrehajtási határidejét </w:t>
      </w:r>
      <w:r>
        <w:rPr>
          <w:b/>
          <w:bCs/>
          <w:i/>
        </w:rPr>
        <w:t xml:space="preserve">2008. június 26-ra </w:t>
      </w:r>
      <w:r>
        <w:rPr>
          <w:bCs/>
        </w:rPr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/>
      </w:pPr>
      <w:r>
        <w:rPr>
          <w:bCs/>
        </w:rPr>
        <w:t xml:space="preserve">Zalaegerszeg Megyei Jogú Város Közgyűlése a </w:t>
      </w:r>
      <w:r>
        <w:rPr>
          <w:b/>
          <w:bCs/>
          <w:i/>
        </w:rPr>
        <w:t>18/2008</w:t>
      </w:r>
      <w:r>
        <w:rPr>
          <w:bCs/>
        </w:rPr>
        <w:t xml:space="preserve">. számú közgyűlési határozat  végrehajtási határidejét </w:t>
      </w:r>
      <w:r>
        <w:rPr>
          <w:b/>
          <w:bCs/>
          <w:i/>
        </w:rPr>
        <w:t xml:space="preserve">2008. szeptember  30-ra </w:t>
      </w:r>
      <w:r>
        <w:rPr>
          <w:bCs/>
        </w:rPr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>
          <w:bCs/>
        </w:rPr>
      </w:pPr>
      <w:r>
        <w:rPr>
          <w:bCs/>
        </w:rPr>
        <w:t xml:space="preserve">Zalaegerszeg Megyei Jogú Város Közgyűlése a </w:t>
      </w:r>
      <w:r>
        <w:rPr>
          <w:b/>
          <w:bCs/>
          <w:i/>
        </w:rPr>
        <w:t>19/2008.</w:t>
      </w:r>
      <w:r>
        <w:rPr>
          <w:bCs/>
        </w:rPr>
        <w:t xml:space="preserve"> számú közgyűlési határozat  végrehajtási határidejét </w:t>
      </w:r>
      <w:r>
        <w:rPr>
          <w:b/>
          <w:bCs/>
          <w:i/>
        </w:rPr>
        <w:t xml:space="preserve">2008. augusztus 31-re </w:t>
      </w:r>
      <w:r>
        <w:rPr>
          <w:bCs/>
        </w:rPr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/>
      </w:pPr>
      <w:r>
        <w:rPr>
          <w:bCs/>
        </w:rPr>
        <w:t xml:space="preserve">Zalaegerszeg Megyei Jogú Város Közgyűlése az </w:t>
      </w:r>
      <w:r>
        <w:rPr>
          <w:b/>
          <w:bCs/>
          <w:i/>
        </w:rPr>
        <w:t xml:space="preserve">57/2008. </w:t>
      </w:r>
      <w:r>
        <w:rPr>
          <w:bCs/>
        </w:rPr>
        <w:t xml:space="preserve">számú közgyűlési határozat  </w:t>
      </w:r>
      <w:r>
        <w:rPr>
          <w:b/>
          <w:bCs/>
          <w:i/>
        </w:rPr>
        <w:t>1.</w:t>
      </w:r>
      <w:r>
        <w:rPr>
          <w:bCs/>
        </w:rPr>
        <w:t xml:space="preserve"> </w:t>
      </w:r>
      <w:r>
        <w:rPr>
          <w:b/>
          <w:bCs/>
          <w:i/>
        </w:rPr>
        <w:t>pontjának</w:t>
      </w:r>
      <w:r>
        <w:rPr>
          <w:bCs/>
        </w:rPr>
        <w:t xml:space="preserve"> végrehajtási határidejét </w:t>
      </w:r>
      <w:r>
        <w:rPr>
          <w:b/>
          <w:bCs/>
          <w:i/>
        </w:rPr>
        <w:t xml:space="preserve">2008. június 30-ra </w:t>
      </w:r>
      <w:r>
        <w:rPr>
          <w:bCs/>
        </w:rPr>
        <w:t xml:space="preserve"> módosítj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>
          <w:b/>
          <w:b/>
          <w:bCs/>
          <w:i/>
          <w:i/>
        </w:rPr>
      </w:pPr>
      <w:r>
        <w:rPr>
          <w:bCs/>
        </w:rPr>
        <w:t xml:space="preserve">Zalaegerszeg Megyei Jogú Város Közgyűlése  </w:t>
      </w:r>
      <w:r>
        <w:rPr>
          <w:b/>
          <w:bCs/>
          <w:i/>
        </w:rPr>
        <w:t>232/2007</w:t>
      </w:r>
      <w:r>
        <w:rPr>
          <w:bCs/>
        </w:rPr>
        <w:t xml:space="preserve">. számú határozatát </w:t>
      </w:r>
      <w:r>
        <w:rPr>
          <w:b/>
          <w:bCs/>
          <w:i/>
        </w:rPr>
        <w:t>hatályon kívül helyez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>
          <w:b/>
          <w:b/>
          <w:bCs/>
          <w:i/>
          <w:i/>
        </w:rPr>
      </w:pPr>
      <w:r>
        <w:rPr>
          <w:bCs/>
        </w:rPr>
        <w:t xml:space="preserve">Zalaegerszeg Megyei Jogú Város Közgyűlése </w:t>
      </w:r>
      <w:r>
        <w:rPr>
          <w:b/>
          <w:bCs/>
          <w:i/>
        </w:rPr>
        <w:t>265/2007</w:t>
      </w:r>
      <w:r>
        <w:rPr>
          <w:bCs/>
        </w:rPr>
        <w:t xml:space="preserve">. számú határozat </w:t>
      </w:r>
      <w:r>
        <w:rPr>
          <w:b/>
          <w:bCs/>
          <w:i/>
        </w:rPr>
        <w:t>3. pontját</w:t>
      </w:r>
      <w:r>
        <w:rPr>
          <w:bCs/>
        </w:rPr>
        <w:t xml:space="preserve">  </w:t>
      </w:r>
      <w:r>
        <w:rPr>
          <w:b/>
          <w:bCs/>
          <w:i/>
        </w:rPr>
        <w:t>hatályon kívül helyez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567" w:hanging="567"/>
        <w:jc w:val="both"/>
        <w:rPr>
          <w:b/>
          <w:b/>
          <w:bCs/>
          <w:i/>
          <w:i/>
        </w:rPr>
      </w:pPr>
      <w:r>
        <w:rPr>
          <w:bCs/>
        </w:rPr>
        <w:t xml:space="preserve">Zalaegerszeg Megyei Jogú Város Közgyűlése </w:t>
      </w:r>
      <w:r>
        <w:rPr>
          <w:b/>
          <w:bCs/>
          <w:i/>
        </w:rPr>
        <w:t>320/2007</w:t>
      </w:r>
      <w:r>
        <w:rPr>
          <w:bCs/>
        </w:rPr>
        <w:t xml:space="preserve">. számú határozat </w:t>
      </w:r>
      <w:r>
        <w:rPr>
          <w:b/>
          <w:bCs/>
          <w:i/>
        </w:rPr>
        <w:t>4. pontját</w:t>
      </w:r>
      <w:r>
        <w:rPr>
          <w:bCs/>
        </w:rPr>
        <w:t xml:space="preserve">  </w:t>
      </w:r>
      <w:r>
        <w:rPr>
          <w:b/>
          <w:bCs/>
          <w:i/>
        </w:rPr>
        <w:t>hatályon kívül helyez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egerszeg, 2008. május 16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i/>
        </w:rPr>
        <w:t>Dr. Gyimesi Endre sk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h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40:00Z</dcterms:created>
  <dc:creator>andi</dc:creator>
  <dc:description/>
  <cp:keywords/>
  <dc:language>en-US</dc:language>
  <cp:lastModifiedBy>Admin</cp:lastModifiedBy>
  <cp:lastPrinted>2008-05-16T11:34:00Z</cp:lastPrinted>
  <dcterms:modified xsi:type="dcterms:W3CDTF">2008-05-16T09:43:00Z</dcterms:modified>
  <cp:revision>3</cp:revision>
  <dc:subject/>
  <dc:title>DÖNTÉS LISTA</dc:title>
</cp:coreProperties>
</file>