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május 22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2008. évi költségvetésről szóló 4/2008.(II.15.) számú önkormányzati  rendelet  módosítása pályázatok benyújtása, valamint az Egerszegi Sportcsarnok és Stadion Kft. pótlólagos tőkejuttatása miatt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őterjesztő:</w:t>
      </w:r>
      <w:r>
        <w:rPr>
          <w:b/>
          <w:i/>
          <w:sz w:val="24"/>
          <w:szCs w:val="24"/>
        </w:rPr>
        <w:tab/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Cziborné Vincze Amália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 xml:space="preserve">      </w:t>
      </w:r>
      <w:r>
        <w:rPr>
          <w:sz w:val="24"/>
          <w:szCs w:val="24"/>
        </w:rPr>
        <w:t xml:space="preserve">                  Ügyrendi, Jogi és Vagyonnyilatkozatot 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Gazda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Műszak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Oktatási és Ifjúság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Szociális, Lakás- és Egészségügyi Bizottság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Sport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                       </w:t>
      </w:r>
    </w:p>
    <w:p>
      <w:pPr>
        <w:pStyle w:val="Normal"/>
        <w:ind w:firstLine="3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érintett szakosztályok</w:t>
      </w:r>
    </w:p>
    <w:p>
      <w:pPr>
        <w:pStyle w:val="Normal"/>
        <w:ind w:firstLine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709" w:hanging="709"/>
        <w:rPr/>
      </w:pPr>
      <w:r>
        <w:rPr>
          <w:b/>
          <w:i/>
          <w:sz w:val="24"/>
          <w:szCs w:val="24"/>
          <w:u w:val="single"/>
        </w:rPr>
        <w:t>Véleményezésre megküldve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Zala Megyei Kereskedelmi és Iparkamara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azzag Ferenc elnök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Zala Megyei Kereskedelmi és Iparkamara Zalaegerszeg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Térségi Szervezet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atyéka István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 közgyűlésre meghívást kap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Önkormányzatának 2008. évi költségvetése soron kívüli módosítása a jelen ülésen tárgyalt, benyújtásra kerülő pályázatokhoz kapcsolódó önrész biztosítása érdekében vált szükségess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yugat-dunántúli Regionális Fejlesztési Tanács Önkormányzati fejlesztések támogatása területi kötöttség nélkül (HÖF CÉDE), illetve a 2008. évi települési önkormányzati szilárd burkolatú belterületi közutak burkolat felújításának támogatása elnyerésére benyújtandó pályázatok kötelező tartalmi kelléke az önrész költségvetésben történő biztosítása, valamint ennek igazo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rendelet nem tartalmazott az egyes pályázatokhoz megfelelő összeget, a különbözetet  a céltartalékok között szereplő vis maior keretből szükséges pót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i Labdarúgó Stadion rekonstrukció pénzügyi és műszaki lezárását a Sportfólió Kht. jogutódja a Beruházási, Műszaki Fejlesztési, Sportüzemelési és Közbeszerzési Zrt. április hónapban kezdeményezte, és tájékoztatta az önkormányzatot, hogy a rekonstrukció során a megítélt támogatásból az I. ütem vonatkozásában 1.993.606 Ft a II. ütem vonatkozásában 1.897.401 Ft támogatás még igénybe vehető, amennyiben az önkormányzat biztosítja az I. ütemhez kapcsolódó arányos önrészt, melynek összege 1.050.651.-Ft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i önrész összegét a közgyűlés a 2008. évi költségvetési rendelet I. negyedéves módosítása során fejlesztési pénzeszközátadás címén, „Stadionrekonstrukció I. ütem befejezéséhez önrész átadása az Egerszegi Sportcsarnok és Stadion Kft. részére” soron bizt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ft. ügyvezetőjének kérése, hogy az összeg átadását a tulajdonos önkormányzat pótlólagos tőkejuttatásként, tőketartalék jogcímén biztosítsa, ami a Kft. részére kedvezőbb pénzügyi elszámolást tesz lehetőv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-módosítást rendkívüli üléseken tárgyalják a bizottságok, határozataik a közgyűlésen kerülnek ismertetésre. A Pénzügyi Bizottság az 59/2008. számú határozatával egyhangúlag támogatta az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Gazdasági Kamarákról szóló 1999. évi CXXI. tv.  37. § (4) bekezdése szerint a gazdasági előterjesztéseknek a helyi önkormányzat képviselő testületéhez való benyújtása előtt meg kell kérni a helyi önkormányzat területén működő, érdekelt gazdasági érdekképviseleti szervezet, valamint a gazdasági kamara véleményét. Fentiek alapján  jelen előterjesztés megküldésre került  a Zala Megyei Kereskedelmi és Iparkamara  és Zala Megyei Kereskedelmi és Iparkamara Zalaegerszegi Térségi szervezete részére. Amennyiben észrevétel érkezik a szervezetek részéről  az a közgyűlésen kerül ismert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az Egerszegi Sportcsarnok és Stadion Kft. részére 1.050.651.-Ft tőketartalékot juttat, mely összeget a társaság köteles a Zalaegerszegi Labdarúgó Stadion rekonstrukció első üteméhez elnyert támogatásból még igénybe vehető 1.993.606 Ft önrészeként  a Beruházási, Műszaki Fejlesztési, Sportüzemelési és Közbeszerzési Zrt.-vel egyeztetett és jóváhagyott módon felhasznál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felkéri a polgármestert a tőketartalék juttatással kapcsolatos  intézkedések megtételére. 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8. május 25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Felelős  :</w:t>
      </w:r>
      <w:r>
        <w:rPr>
          <w:sz w:val="24"/>
          <w:szCs w:val="24"/>
        </w:rPr>
        <w:t xml:space="preserve"> 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>
          <w:sz w:val="26"/>
        </w:rPr>
        <w:t xml:space="preserve">                          </w:t>
      </w: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…</w:t>
      </w:r>
      <w:r>
        <w:rPr>
          <w:sz w:val="28"/>
        </w:rPr>
        <w:t>./2008.(….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a  2008. évi költségvetés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, 65. § (1) bekezdésében kapott felhatalmazás alapján, az államháztartás működési rendjéről szóló többször módosított 217/1998. (XII. 30.) sz. Kormányrendelet 53. § (2) bekezdésének figyelembe vételével a 2008. évi költségvetéséről szóló módosított  4/2008. (II.15.) számú önkormányzati rendeletét (továbbiakban „R”)  az alábbiak szerint módosítj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1) A „R” 2. § (1) bekezdése helyébe az alábbi rendelkezés lép:</w:t>
      </w:r>
    </w:p>
    <w:p>
      <w:pPr>
        <w:pStyle w:val="Szvegtrzsbehzssal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laegerszeg Megyei Jogú Város Közgyűlése a 2008. évi költségvetés bevételi           főösszegét  18.043.890   eFt-ban, ezen belül a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firstLine="426"/>
        <w:rPr/>
      </w:pPr>
      <w:r>
        <w:rPr>
          <w:b/>
          <w:i/>
          <w:sz w:val="24"/>
          <w:szCs w:val="24"/>
        </w:rPr>
        <w:t xml:space="preserve"> </w:t>
      </w:r>
      <w:r>
        <w:rPr/>
        <w:t>Költségvetési pénzforgalmi bevételek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tézményi működési bevétele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.646.46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sajátos működési bevétele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4.880.47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elhalmozási és tőke jellegű bevétel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.313.74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önkormányzatok költségvetési támogatása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574.839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B alaptól átvett pénzeszközök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90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ámogatás értékű bevétel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459.534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lcsönök törleszté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nanszírozási bevétel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értékpapír értékesíté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.00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ltségvetés működési hiány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>540.90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Fejlesztési célú hitelfelvét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38.035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ímenkénti, önállóan és részben önállóan gazdálkodó költségvetési szervek szerinti részletezését az 5, 5/a és 9. számú mellékletek tartalmazz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</w:r>
      <w:r>
        <w:rPr>
          <w:sz w:val="24"/>
          <w:szCs w:val="24"/>
        </w:rPr>
        <w:t xml:space="preserve"> </w:t>
      </w:r>
      <w:r>
        <w:rPr>
          <w:sz w:val="24"/>
        </w:rPr>
        <w:t>A „R” 2. § (2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adások főösszegét  18.043.890 eFt-ban hagyja jóvá, melynek jogcímeit a (3)-(7)  </w:t>
        <w:br/>
        <w:t xml:space="preserve">       bekezdések  tartalmazzák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3)</w:t>
      </w:r>
      <w:r>
        <w:rPr>
          <w:sz w:val="24"/>
          <w:szCs w:val="24"/>
        </w:rPr>
        <w:t xml:space="preserve"> </w:t>
      </w:r>
      <w:r>
        <w:rPr>
          <w:sz w:val="24"/>
        </w:rPr>
        <w:t>A „R” 2. § (3) bekezdése helyébe az alábbi rendelkezés lép:</w:t>
      </w:r>
    </w:p>
    <w:p>
      <w:pPr>
        <w:pStyle w:val="Normal"/>
        <w:tabs>
          <w:tab w:val="clear" w:pos="708"/>
          <w:tab w:val="left" w:pos="993" w:leader="none"/>
          <w:tab w:val="right" w:pos="83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right" w:pos="8364" w:leader="none"/>
        </w:tabs>
        <w:jc w:val="both"/>
        <w:rPr/>
      </w:pPr>
      <w:r>
        <w:rPr>
          <w:b/>
          <w:i/>
          <w:sz w:val="24"/>
          <w:szCs w:val="24"/>
        </w:rPr>
        <w:t xml:space="preserve">    </w:t>
      </w:r>
      <w:r>
        <w:rPr/>
        <w:t xml:space="preserve">Költségvetési pénzforgalmi kiadások    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mélyi jellegű kiadások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232.652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unkaadókat terhelő járulék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014.851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llátottak pénzbeni juttatása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635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ologi jellegű kiad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195.533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űködési  támogatáso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154.97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ölcsönnyújtá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70.000 eF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Finanszírozási célú kiadások </w:t>
              <w:tab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hitel és kölcsön törleszté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36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6.401 eFt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/>
      </w:pPr>
      <w:r>
        <w:rPr>
          <w:sz w:val="24"/>
          <w:szCs w:val="24"/>
        </w:rPr>
        <w:t>A fenti kiemelt működési előirányzatokon belül   400.913 eFt a  céltartalék összege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iadásokat címenkénti, önállóan és részben önállóan gazdálkodó költségvetési szervenkénti, az önkormányzat hivatalának kiadásait feladatonkénti bontásban a 6, 6/a. és 10. számú mellékletek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</w:rPr>
        <w:t>(4)  A „R” 2. § (6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fejlesztési kiadások előirányzatának összegét 3.847.970 eFt-ban állapítja meg, melyből a fejlesztési célú pénzeszközátadás  231.761  eFt, céltartalék összege 756.701 eFt, a Zalaegerszeg és környéke csatornahálózat és szennyvíztelep fejlesztésére alakult Önkormányzati Társulásé  1.777.114 eFt,  feladatonkénti részletezését a 7. számú melléklet tartalmazza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Az útépítési hozzájárulásról szóló önkormányzati rendelet 1. § (4) bekezdés  vonatkozásában kiemelt városfejlesztési beruházásnak tekintendők a 4/1-4/5. sorszámú feladatok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/>
      </w:pPr>
      <w:r>
        <w:rPr>
          <w:sz w:val="24"/>
        </w:rPr>
        <w:t>(5)  A „R” 2. § (7) bekezdése helyébe az alábbi rendelkezés lép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A felújítások célonkénti kiadásainak összegét 330.178 eFt-ban állapítja meg, melyből a felújítási célú pénzeszközátadás 4.000 eFt, céltartalék összege  15.086 eFt,  célonkénti részletezése a 8. számú mellékletben foglaltak szerint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>A „R” 1., 6., 7., és 8. számú melléklete helyébe jelen rendelet 1.,2.,3., és  4.  számú melléklete lép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/>
      </w:pPr>
      <w:r>
        <w:rPr>
          <w:sz w:val="24"/>
          <w:szCs w:val="24"/>
        </w:rPr>
        <w:t>A „R” 6/a.  számú melléklete a jelen rendelet 5. számú mellékletével módosul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5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  <w:t xml:space="preserve">E rendelet  Zalaegerszeg Megyei Jogú Város Közlönyében történő kihirdetés napján  lép hatályba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Gyimesi Endre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/>
        <w:t xml:space="preserve">Az előterjesztéshez kapcsolódó mellékletek a </w:t>
      </w:r>
      <w:hyperlink r:id="rId3">
        <w:r>
          <w:rPr>
            <w:rStyle w:val="InternetLink"/>
            <w:b/>
          </w:rPr>
          <w:t>„2008. évi ktv.rendelet módosítása pályázatok miatt”</w:t>
        </w:r>
      </w:hyperlink>
      <w:r>
        <w:rPr/>
        <w:t xml:space="preserve"> xls. dokumentumban találhatók.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I N D O K O L Á S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laegerszeg Megyei Jogú Város 2008. évi költségvetési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ndeletének  módosításához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gyűlés 2008. május 22-i ülésén két olyan előterjesztést tárgyal, melyek költségvetési vonzatát szükséges a 2008. évi költségvetési rendelet kiadási előirányzata között átvezetni, hogy a pályázatok benyújtásakor az önrészek megléte igazolható legyen.</w:t>
      </w:r>
    </w:p>
    <w:p>
      <w:pPr>
        <w:pStyle w:val="TextBody"/>
        <w:rPr/>
      </w:pPr>
      <w:r>
        <w:rPr/>
        <w:t>A költségvetés 18.043.890 eFt-os főösszege nem változik, csupán néhány beruházási és felújítási kiadási előirányzat nő az önállóan gazdálkodó intézmények részére rendelkezésre álló és a TEUT pályázatokhoz önrész biztosítása felújítási céltartalék keret terh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2008. évi települési önkormányzati szilárd burkolatú belterületi közutak burkolat felújításának támogatására kiírt pályázatban két cél került nevesítésre, az egyik cél -  a Petőfi Sándor utca felújítása a Kosztolányi és Bíró M. utcák között - szerepel a költségvetésben, a másik cél önrésze - Madách Imre utca felújítása - a felújítási céltartalék „ TEUT pályázatokhoz önrész biztosítása” sor terhére kerül nevesítésre 20.000 eFt összeggel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z „Önkormányzati fejlesztések támogatása területi kötöttség nélkül (HÖF CÉDE) című felhívásra benyújtásra kerülő pályázatban szereplő beruházási és felújítási célok szerepelnek a 2008. évi költségvetésben, azonban a benyújtandó pályázat költségvetése magasabb lett az előzetesen tervezettnél, így néhány célnál növelni szükséges a saját forrás összegét az önállóan gazdálkodó intézmények részére rendelkezésre álló felújítási céltartalék terhére, összesen 23.340 eFt összegg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inline distT="0" distB="0" distL="0" distR="0">
            <wp:extent cx="5579110" cy="789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egeles.lightport.hu/up/kozgyulesek/08_05_22/07_mell.xl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3:30:00Z</dcterms:created>
  <dc:creator>Közgazdasági Osztály</dc:creator>
  <dc:description/>
  <cp:keywords/>
  <dc:language>en-US</dc:language>
  <cp:lastModifiedBy>Takács Ferenc</cp:lastModifiedBy>
  <cp:lastPrinted>2008-05-16T09:49:00Z</cp:lastPrinted>
  <dcterms:modified xsi:type="dcterms:W3CDTF">2008-05-17T22:48:00Z</dcterms:modified>
  <cp:revision>34</cp:revision>
  <dc:subject/>
  <dc:title>Az önkormányzat létszámkerete összességében 6 fővel csökken</dc:title>
</cp:coreProperties>
</file>