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........... napirendi pont anyag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május 22-i ülésér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09" w:hanging="709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>
          <w:b/>
          <w:b/>
        </w:rPr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ab/>
      </w:r>
      <w:r>
        <w:rPr>
          <w:b/>
        </w:rPr>
        <w:t>Zalaegerszeg Megyei Jogú Város Vásárcsarnok Gazdálkodási Szervezet Alapító Okiratának, valamint Szervezeti és Működési Szabályzatának módosítása</w:t>
      </w:r>
    </w:p>
    <w:p>
      <w:pPr>
        <w:pStyle w:val="Normal"/>
        <w:ind w:hanging="3119"/>
        <w:rPr>
          <w:b/>
          <w:b/>
        </w:rPr>
      </w:pPr>
      <w:r>
        <w:rPr>
          <w:b/>
        </w:rPr>
      </w:r>
    </w:p>
    <w:p>
      <w:pPr>
        <w:pStyle w:val="Normal"/>
        <w:ind w:hanging="311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119" w:hanging="3119"/>
        <w:rPr>
          <w:b/>
          <w:b/>
          <w:i/>
          <w:i/>
          <w:u w:val="single"/>
        </w:rPr>
      </w:pPr>
      <w:r>
        <w:rPr>
          <w:b/>
          <w:u w:val="single"/>
        </w:rPr>
        <w:t>Elõterjesztõ:</w:t>
      </w:r>
      <w:r>
        <w:rPr/>
        <w:tab/>
        <w:t>Dr. Gyimesi Endre polgármester</w:t>
      </w:r>
    </w:p>
    <w:p>
      <w:pPr>
        <w:pStyle w:val="Normal"/>
        <w:ind w:left="3686" w:hanging="3119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3686" w:hanging="3119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3119" w:hanging="3119"/>
        <w:rPr/>
      </w:pPr>
      <w:r>
        <w:rPr>
          <w:b/>
          <w:u w:val="single"/>
        </w:rPr>
        <w:t>Készítette:</w:t>
      </w:r>
      <w:r>
        <w:rPr/>
        <w:tab/>
        <w:t xml:space="preserve">Vásárcsarnok Gazdálkodási Szervezet </w:t>
      </w:r>
    </w:p>
    <w:p>
      <w:pPr>
        <w:pStyle w:val="Normal"/>
        <w:ind w:left="3119" w:hanging="3119"/>
        <w:rPr/>
      </w:pPr>
      <w:r>
        <w:rPr>
          <w:b/>
        </w:rPr>
        <w:tab/>
      </w:r>
      <w:r>
        <w:rPr/>
        <w:t>Borda Irén sk. igazgató</w:t>
      </w:r>
    </w:p>
    <w:p>
      <w:pPr>
        <w:pStyle w:val="Normal"/>
        <w:ind w:left="3119" w:hanging="3119"/>
        <w:rPr/>
      </w:pPr>
      <w:r>
        <w:rPr/>
        <w:tab/>
        <w:t>Önkormányzati Osztály</w:t>
      </w:r>
    </w:p>
    <w:p>
      <w:pPr>
        <w:pStyle w:val="Normal"/>
        <w:ind w:left="3119" w:hanging="3119"/>
        <w:rPr/>
      </w:pPr>
      <w:r>
        <w:rPr/>
        <w:tab/>
        <w:t>Vizsy Andrea sk. testületi szakreferens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/>
      </w:pPr>
      <w:r>
        <w:rPr/>
        <w:tab/>
        <w:t>Műszaki Bizottság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 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zgyűlésre meghívást kap:</w:t>
      </w:r>
      <w:r>
        <w:rPr/>
        <w:tab/>
        <w:t xml:space="preserve">Vásárcsarnok Gazdálkodási Szervezet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Borda Irén igazgató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Zalaegerszeg, Mérleg tér 1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 xml:space="preserve"> 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/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numPr>
          <w:ilvl w:val="0"/>
          <w:numId w:val="0"/>
        </w:numPr>
        <w:ind w:left="3119" w:hanging="3119"/>
        <w:outlineLvl w:val="0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3119" w:hanging="311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119" w:hanging="3119"/>
        <w:outlineLvl w:val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urópai Parlament és a Tanács 1893/2006/EK rendelete határozza meg a nemzetgazdaság gazdasági szervezeteinek ágazati besorolási rendjét, melyet 2008. január 1-jétől kell alkalmazni. A költségvetési szervek besorolását az új szakágazati rendbe a felügyeleti szervnek kell elvégez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átdolgozásra került Zalaegerszeg Megyei Jogú Város Vásárcsarnok Gazdálkodási Szervezet (továbbiakban: Vásárcsarnok) Alapító Okiratának 10. pontja, mely az intézmény tevékenységi körét részletezi. Az okiratban pontosításra került továbbá a bevezető rész, illetve módosítani szükséges az alapító megnevezését Zalaegerszeg Megyei Jogú Város Közgyűléséről Zalaegerszeg Megyei Jogú Város Önkormányzatára, mivel a Magyar Államkincstár Nyugat-dunántúli Regionális Igazgatósága jelezte, hogy törzskönyvi nyilvántartásukhoz képest ez eltérően szerepel az alapító okir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sárcsarnok – fentieknek megfelelően elkészített – módosításokkal egységes szerkezetbe foglalt alapító okiratát az előterjesztés 1. 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sárcsarnok Szervezeti és Működési Szabályzatának (továbbiakban: SzMSz) módosítását indokolja, hogy az intézmény tevékenységi körénél az ágazati besorolást az SzMsz-ben is indokolt feltüntetni. Szükséges továbbá a 2008. évi költségvetési rendeletben foglaltak alapján a Vásárcsarnok létszámára vonatkozó részt, illetve a szervezeti felépítést tartalmazó függeléket mód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. január 1-jén lépett hatályba az egyes vagyonnyilatkozat-tételi kötelezettségekről szóló 2007. évi CLII. törvény (továbbiakban: törvény), melynek 3. § (1) bekezdés c) pontja szerint vagyonnyilatkozat tételére kötelezett az a közszolgálatban álló személy, aki - önállóan vagy testület tagjaként - javaslattételre, döntésre vagy ellenőrzésre jogosult</w:t>
      </w:r>
      <w:r>
        <w:rPr>
          <w:iCs/>
        </w:rPr>
        <w:t xml:space="preserve"> </w:t>
      </w:r>
      <w:r>
        <w:rPr/>
        <w:t xml:space="preserve">feladatai ellátása során költségvetési vagy egyéb pénzeszközök felett, továbbá az állami vagy önkormányzati vagyonnal való gazdálkodás, valamint elkülönített állami pénzalapok, fejezeti kezelésű előirányzatok, önkormányzati pénzügyi támogatási pénzkeretek tekintetében. </w:t>
      </w:r>
    </w:p>
    <w:p>
      <w:pPr>
        <w:pStyle w:val="Normal"/>
        <w:jc w:val="both"/>
        <w:rPr/>
      </w:pPr>
      <w:r>
        <w:rPr/>
        <w:t>A törvény 4. § a) pontja alapján a vagyonnyilatkozat-tételi kötelezettséget</w:t>
      </w:r>
      <w:r>
        <w:rPr>
          <w:iCs/>
        </w:rPr>
        <w:t xml:space="preserve"> </w:t>
      </w:r>
      <w:r>
        <w:rPr/>
        <w:t>a 3. § (1)-(2) bekezdésében meghatározott közszolgálatban álló személyek esetében az őket ilyen minőségében alkalmazó</w:t>
      </w:r>
      <w:r>
        <w:rPr>
          <w:b/>
          <w:i/>
        </w:rPr>
        <w:t xml:space="preserve"> </w:t>
      </w:r>
      <w:r>
        <w:rPr/>
        <w:t>szervezet szervezeti és működési szabályzatában fel kell tüntetni.</w:t>
      </w:r>
    </w:p>
    <w:p>
      <w:pPr>
        <w:pStyle w:val="Normal"/>
        <w:jc w:val="both"/>
        <w:rPr/>
      </w:pPr>
      <w:r>
        <w:rPr/>
        <w:t>A Vásárcsarnoknál vagyonnyilatkozat-tételi kötelezettséggel járó munkakörök: igazgató, gazdasági vezető.</w:t>
      </w:r>
    </w:p>
    <w:p>
      <w:pPr>
        <w:pStyle w:val="TextBodyIndent"/>
        <w:ind w:left="0" w:right="72" w:hanging="0"/>
        <w:jc w:val="both"/>
        <w:rPr/>
      </w:pPr>
      <w:r>
        <w:rPr/>
      </w:r>
    </w:p>
    <w:p>
      <w:pPr>
        <w:pStyle w:val="TextBodyIndent"/>
        <w:ind w:left="0" w:right="72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99/2008. sz. határozatával egyhangúlag – jogi szempontból – tárgyalásra alkalmasnak tartja az előterjesztést.</w:t>
      </w:r>
    </w:p>
    <w:p>
      <w:pPr>
        <w:pStyle w:val="Normal"/>
        <w:ind w:left="3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68/2008. sz. határozatával az előterjesztést 11 igen egyhangú szavazattal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fentiek alapján kérem a Tisztelt Közgyűlést, hogy Zalaegerszeg Megyei Jogú Város Vásárcsarnok Gazdálkodási Szervezet Alapító Okiratának, valamint Szervezeti és Működési Szabályzatának módosításá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I.</w:t>
        <w:tab/>
        <w:t xml:space="preserve">Zalaegerszeg Megyei Jogú Város Közgyűlése 2008. január 1-jei hatállyal </w:t>
        <w:tab/>
        <w:t xml:space="preserve">Zalaegerszeg Megyei Jogú Város Vásárcsarnok Gazdálkodási Szervezet Alapító </w:t>
        <w:tab/>
        <w:t>Okiratát (továbbiakban: alapító okirat)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alapító okirat bevezető részének helyébe az alábbi rendelkezés lép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Zalaegerszeg Megyei Jogú Város Közgyűlése a helyi önkormányzatokról szóló 1990. évi LXV. tv. 9. § (4) bekezdésében, az államháztartásról szóló 1992. évi XXXVIII. tv. 87. § (1) bekezdése, 88. § (3) bekezdése, illetve a 96. §, valamint a 217/1998. (XII.30.) Kormány rendelet 10. §-a, 14. §-a, 15. §-a és 17. §-a alapján </w:t>
      </w:r>
      <w:r>
        <w:rPr>
          <w:b/>
          <w:bCs/>
        </w:rPr>
        <w:t>Zalaegerszeg Megyei Jogú Város Vásárcsarnok Gazdálkodási Szervezet alapító okiratát az</w:t>
      </w:r>
      <w:r>
        <w:rPr>
          <w:b/>
        </w:rPr>
        <w:t xml:space="preserve"> alábbiak szerint hagyja jóvá: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alapító okirat 3. pontja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„</w:t>
      </w:r>
      <w:r>
        <w:rPr>
          <w:b/>
        </w:rPr>
        <w:t>3. Az alapító neve és székhelye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laegerszeg Megyei Jogú Város Önkormányzat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laegerszeg, Kossuth Lajos u. 17-19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Az alapító okirat 10. pontja helyébe az alábbi rendelkezés lép, ezzel egyidejűleg a </w:t>
        <w:tab/>
        <w:t xml:space="preserve">további pontok számozása 11., 12-re változik: </w:t>
      </w:r>
    </w:p>
    <w:p>
      <w:pPr>
        <w:pStyle w:val="Szvegtrzsbehzssal2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„10. Az intézmény tevékenységi kör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TEÁOR:</w:t>
        <w:tab/>
        <w:t>8412</w:t>
        <w:tab/>
        <w:t xml:space="preserve">Egészségügy, oktatás, kultúra, egyéb szociális szolgáltatás </w:t>
        <w:tab/>
        <w:tab/>
        <w:tab/>
        <w:tab/>
        <w:t>(kivéve: társadalombiztosítás igazgatás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zakágazat száma:</w:t>
        <w:tab/>
        <w:t>841218</w:t>
        <w:tab/>
        <w:t>Lakás-, kommunális szolgáltatások igaz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75184-5 Város- és községgazdálkodási szolgáltatás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E szakfeladaton kell tervezni és elszámolni az önkormányzatoknak a piaci és vásári tevékenységgel összefüggő és egyéb városi- és községgazdálkodási szolgáltatással kapcsolatos bevételeket és kiadásokat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Feladatmutató: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Teljesítménymutató: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A költségvetési szerv az alaptevékenysége körében meghatározott feladatokat ellátási kötelezettséggel látja el, az alapító általános felügyelete mellett. Vállalkozási tevékenységet nem végez.</w:t>
      </w:r>
    </w:p>
    <w:p>
      <w:pPr>
        <w:pStyle w:val="Heading1"/>
        <w:keepNext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sárcsarnok az alaptevékenységen belül, alaptevékenysége feltételeként rendelkezésre álló, s e célra csak részben lekötött személyi és anyagi kapacitások fokozott kihasználásával - </w:t>
      </w:r>
      <w:r>
        <w:rPr>
          <w:rFonts w:cs="Times New Roman" w:ascii="Times New Roman" w:hAnsi="Times New Roman"/>
          <w:bCs/>
          <w:sz w:val="24"/>
          <w:szCs w:val="24"/>
        </w:rPr>
        <w:t xml:space="preserve">nem nyereségszerzés céljából - </w:t>
      </w:r>
      <w:r>
        <w:rPr>
          <w:rFonts w:cs="Times New Roman" w:ascii="Times New Roman" w:hAnsi="Times New Roman"/>
          <w:sz w:val="24"/>
          <w:szCs w:val="24"/>
        </w:rPr>
        <w:t xml:space="preserve">kiegészítő, kisegítő jellegű tevékenységet </w:t>
      </w:r>
      <w:r>
        <w:rPr>
          <w:rFonts w:cs="Times New Roman" w:ascii="Times New Roman" w:hAnsi="Times New Roman"/>
          <w:bCs/>
          <w:sz w:val="24"/>
          <w:szCs w:val="24"/>
        </w:rPr>
        <w:t>végezhet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>Szolgáltatások jegyzéke</w:t>
      </w:r>
    </w:p>
    <w:p>
      <w:pPr>
        <w:pStyle w:val="Normal"/>
        <w:ind w:left="70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6820 Saját tulajdonú, bérelt ingatlan bérbeadása, üzemeltetése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6832 Ingatlankezelés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7311 Reklámügynöki tevékenység”</w:t>
      </w:r>
    </w:p>
    <w:p>
      <w:pPr>
        <w:pStyle w:val="Szvegtrzsbehzssal2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ab/>
      </w:r>
      <w:r>
        <w:rPr/>
        <w:t xml:space="preserve">Az alapító okirat jelen módosítással nem érintett rendelkezései változatlanul hatályban </w:t>
        <w:tab/>
        <w:t>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közgyűlés felkéri a polgármestert a módosításokkal egységes szerkezetbe foglalt </w:t>
        <w:tab/>
        <w:t>alapító okirat aláírására és a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  <w:u w:val="single"/>
        </w:rPr>
        <w:t>Határidő:</w:t>
      </w:r>
      <w:r>
        <w:rPr/>
        <w:tab/>
        <w:t>2008. május 30.</w:t>
      </w:r>
    </w:p>
    <w:p>
      <w:pPr>
        <w:pStyle w:val="Normal"/>
        <w:ind w:left="540" w:hanging="0"/>
        <w:jc w:val="both"/>
        <w:rPr/>
      </w:pPr>
      <w:r>
        <w:rPr>
          <w:b/>
          <w:u w:val="single"/>
        </w:rPr>
        <w:t>Felelős:</w:t>
      </w:r>
      <w:r>
        <w:rPr>
          <w:i/>
        </w:rPr>
        <w:tab/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</w:t>
        <w:tab/>
        <w:t xml:space="preserve">Zalaegerszeg Megyei Jogú Város Közgyűlése 2008. június 1-jei hatállyal Zalaegerszeg </w:t>
        <w:tab/>
        <w:t xml:space="preserve">Megyei Jogú Város Vásárcsarnok Gazdálkodási Szervezet Szervezeti és Működési </w:t>
        <w:tab/>
        <w:t>Szabályzatát (továbbiakban: SzMSz)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SzMSz III. pontja (A Vásárcsarnok tevékenysége) az alábbiakka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„TEÁOR:</w:t>
        <w:tab/>
        <w:t>8412</w:t>
        <w:tab/>
        <w:t xml:space="preserve">Egészségügy, oktatás, kultúra, egyéb szociális szolgáltatás </w:t>
        <w:tab/>
        <w:tab/>
        <w:tab/>
        <w:tab/>
        <w:t>(kivéve: társadalombiztosítás igazgatás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zakágazat száma:</w:t>
        <w:tab/>
        <w:t>841218</w:t>
        <w:tab/>
        <w:t>Lakás-, kommunális szolgáltatások igaz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75184-5 Város- és községgazdálkodási szolgáltatás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E szakfeladaton kell tervezni és elszámolni az önkormányzatoknak a piaci és vásári tevékenységgel összefüggő és egyéb városi- és községgazdálkodási szolgáltatással kapcsolatos bevételeket és kiadásokat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Feladatmutató: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  <w:t>Teljesítménymutató: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>Szolgáltatások jegyzéke</w:t>
      </w:r>
    </w:p>
    <w:p>
      <w:pPr>
        <w:pStyle w:val="Normal"/>
        <w:ind w:left="70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6820 Saját tulajdonú, bérelt ingatlan bérbeadása, üzemeltetése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6832 Ingatlankezelés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7311 Reklámügynöki tevékenység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SzMSz V. pontja (A Vásárcsarnok szervezeti felépítése, nyitvatartási rendje)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„</w:t>
      </w:r>
      <w:r>
        <w:rPr>
          <w:b/>
        </w:rPr>
        <w:t>Zalaegerszeg Megyei Jogú Város Vásárcsarnok Gazdálkodási Szervezet létszámát a mindenkor hatályos éves költségvetési rendelet határozza meg.</w:t>
      </w:r>
      <w:r>
        <w:rPr/>
        <w:t xml:space="preserve"> </w:t>
      </w:r>
      <w:r>
        <w:rPr>
          <w:b/>
        </w:rPr>
        <w:t>A Vásárcsarnok, mint intézmény vezetését az igazgató látja el. Az intézmény vezetője és a dolgozók munkakörének ellátására vonatkozó előírásokat a munkaköri leírások tartalmazzák. A munkatársak munkaköri leírásának elkészítésért és naprakészségéért az igazgató, az igazgató munkaköri leírásának elkészítéséért  és naprakészségéért a polgármester felelős.</w:t>
      </w:r>
    </w:p>
    <w:p>
      <w:pPr>
        <w:pStyle w:val="Szvegtrzsbehzssal2"/>
        <w:ind w:left="720" w:hanging="0"/>
        <w:rPr>
          <w:b/>
          <w:b/>
          <w:szCs w:val="24"/>
        </w:rPr>
      </w:pPr>
      <w:r>
        <w:rPr>
          <w:b/>
          <w:szCs w:val="24"/>
        </w:rPr>
        <w:t>Az aktuális feladatrendszer és a munkaköri leírások tartalmi összhangjának biztosításáról az intézmény vezetője gondoskodik.</w:t>
      </w:r>
    </w:p>
    <w:p>
      <w:pPr>
        <w:pStyle w:val="Szvegtrzsbehzssal2"/>
        <w:ind w:left="720" w:hanging="0"/>
        <w:rPr>
          <w:b/>
          <w:b/>
          <w:szCs w:val="24"/>
        </w:rPr>
      </w:pPr>
      <w:r>
        <w:rPr>
          <w:b/>
        </w:rPr>
        <w:t>A Vásárcsarnok szervezeti felépítését az 1. számú függelék szemlélteti.</w:t>
      </w:r>
      <w:r>
        <w:rPr>
          <w:b/>
          <w:szCs w:val="24"/>
        </w:rPr>
        <w:t>”</w:t>
      </w:r>
    </w:p>
    <w:p>
      <w:pPr>
        <w:pStyle w:val="Szvegtrzsbehzssal2"/>
        <w:ind w:left="720" w:hanging="0"/>
        <w:rPr/>
      </w:pP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SzMSz az alábbi VIII. ponttal egészül ki és az eredeti VIII. pont számozása IX. pontra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„</w:t>
      </w:r>
      <w:r>
        <w:rPr>
          <w:b/>
        </w:rPr>
        <w:t>VIII. Vagyonnyilatkozat-tételi kötelezett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Az egyes vagyonnyilatkozat-tételi kötelezettségekről szóló 2007. évi CLII. tv. alapján Zalaegerszeg Megyei Jogú Város Vásárcsarnok Gazdálkodási Szervezetnél vagyonnyilatkozat-tételi kötelezettséggel járó munkakörök az alábbiak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</w:t>
        <w:tab/>
        <w:t>igazgató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</w:t>
        <w:tab/>
        <w:t>gazdasági vezető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A vagyonnyilatkozatokkal kapcsolatos iratokat technikai azonosítóval ellátva, a személyügyi anyag mellett elkülönítetten kell tárolni.”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SzMSz 1. sz. függeléke helyébe jelen előterjesztés 2. sz.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A közgyűlés felkéri a polgármestert a módosításokkal egységes szerkezetbe foglalt </w:t>
        <w:tab/>
        <w:t>Szervezeti és Működési Szabályzat aláírására, felkéri továbbá</w:t>
      </w:r>
      <w:r>
        <w:rPr/>
        <w:t xml:space="preserve"> a jegyzőt, valamint a </w:t>
        <w:tab/>
        <w:t xml:space="preserve">Vásárcsarnok igazgatóját, hogy a módosított Szervezeti és Működési Szabályzat </w:t>
        <w:tab/>
        <w:t>közzétételéről gondoskodjon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</w:t>
        <w:tab/>
        <w:t>2008. május 30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Felelős:</w:t>
      </w:r>
      <w:r>
        <w:rPr>
          <w:b/>
          <w:bCs/>
        </w:rPr>
        <w:tab/>
      </w:r>
      <w:r>
        <w:rPr/>
        <w:t>Dr. Gyimesi Endre polgármester</w:t>
      </w:r>
    </w:p>
    <w:p>
      <w:pPr>
        <w:pStyle w:val="Normal"/>
        <w:ind w:left="540" w:hanging="0"/>
        <w:jc w:val="both"/>
        <w:rPr/>
      </w:pPr>
      <w:r>
        <w:rPr/>
        <w:tab/>
        <w:tab/>
        <w:tab/>
        <w:t>Dr. Kovács Gábor jegyző</w:t>
      </w:r>
    </w:p>
    <w:p>
      <w:pPr>
        <w:pStyle w:val="Normal"/>
        <w:jc w:val="both"/>
        <w:rPr/>
      </w:pPr>
      <w:r>
        <w:rPr/>
        <w:tab/>
        <w:tab/>
        <w:tab/>
        <w:t>felkérésre: Borda Irén igazgató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május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ámú melléklet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ÍTÓ OKIR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Zalaegerszeg Megyei Jogú Város Közgyűlése a helyi önkormányzatokról szóló 1990. évi LXV. tv. 9. § (4) bekezdésében, az államháztartásról szóló 1992. évi XXXVIII. tv. 87. § (1) bekezdése, 88. § (3) bekezdése, illetve a 96. §, valamint a 217/1998. (XII.30.) Kormány rendelet 10. §-a, 14. §-a, 15. §-a és 17. §-a alapján </w:t>
      </w:r>
      <w:r>
        <w:rPr>
          <w:bCs/>
        </w:rPr>
        <w:t>Zalaegerszeg Megyei Jogú Város Vásárcsarnok Gazdálkodási Szervezet alapító okiratát az</w:t>
      </w:r>
      <w:r>
        <w:rPr/>
        <w:t xml:space="preserve"> alábbiak szerint hagyja jóvá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</w:rPr>
        <w:t>1. Az intézmény neve és székhelye:</w:t>
      </w:r>
    </w:p>
    <w:p>
      <w:pPr>
        <w:pStyle w:val="Normal"/>
        <w:jc w:val="both"/>
        <w:rPr/>
      </w:pPr>
      <w:r>
        <w:rPr/>
        <w:tab/>
        <w:t>Zalaegerszeg Megyei Jogú Város Vásárcsarnok Gazdálkodási Szervezet</w:t>
      </w:r>
    </w:p>
    <w:p>
      <w:pPr>
        <w:pStyle w:val="Normal"/>
        <w:jc w:val="both"/>
        <w:rPr/>
      </w:pPr>
      <w:r>
        <w:rPr/>
        <w:tab/>
        <w:t>Zalaegerszeg, Mérleg tér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Az intézmény rövidített neve: </w:t>
      </w:r>
    </w:p>
    <w:p>
      <w:pPr>
        <w:pStyle w:val="Normal"/>
        <w:jc w:val="both"/>
        <w:rPr/>
      </w:pPr>
      <w:r>
        <w:rPr/>
        <w:tab/>
        <w:t xml:space="preserve">Vásárcsarno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Az alapító neve és székhelye:</w:t>
      </w:r>
    </w:p>
    <w:p>
      <w:pPr>
        <w:pStyle w:val="Normal"/>
        <w:jc w:val="both"/>
        <w:rPr/>
      </w:pPr>
      <w:r>
        <w:rPr/>
        <w:tab/>
        <w:t>Zalaegerszeg Megyei Jogú Város Önkormányzata</w:t>
      </w:r>
    </w:p>
    <w:p>
      <w:pPr>
        <w:pStyle w:val="Normal"/>
        <w:jc w:val="both"/>
        <w:rPr/>
      </w:pPr>
      <w:r>
        <w:rPr/>
        <w:tab/>
        <w:t>Zalaegerszeg, Kossuth Lajos u. 17-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A felügyeleti szerv neve és székhelye:</w:t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Zalaegerszeg Megyei Jogú Város Közgyűlése</w:t>
      </w:r>
    </w:p>
    <w:p>
      <w:pPr>
        <w:pStyle w:val="Normal"/>
        <w:jc w:val="both"/>
        <w:rPr/>
      </w:pPr>
      <w:r>
        <w:rPr/>
        <w:tab/>
        <w:t xml:space="preserve">Zalaegerszeg, Kossuth L. u. 17-19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Az intézmény működési területe:</w:t>
      </w:r>
    </w:p>
    <w:p>
      <w:pPr>
        <w:pStyle w:val="Normal"/>
        <w:ind w:left="705" w:hanging="0"/>
        <w:jc w:val="both"/>
        <w:rPr/>
      </w:pPr>
      <w:r>
        <w:rPr/>
        <w:t xml:space="preserve">Zalaegerszeg közigazgatási területe, illetve a vásárokról és piacokról szóló 42/2005. (X. 28.) számú önkormányzati rendelettel módosított 50/2004. (XII.03.) számú önkormányzati rendelete 1. számú melléklete alapjá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Az intézmény jogállása és gazdálkodása:</w:t>
      </w:r>
    </w:p>
    <w:p>
      <w:pPr>
        <w:pStyle w:val="Normal"/>
        <w:jc w:val="both"/>
        <w:rPr/>
      </w:pPr>
      <w:r>
        <w:rPr/>
        <w:tab/>
        <w:t>Önálló jogi személy.</w:t>
      </w:r>
    </w:p>
    <w:p>
      <w:pPr>
        <w:pStyle w:val="Normal"/>
        <w:ind w:left="708" w:hanging="0"/>
        <w:jc w:val="both"/>
        <w:rPr/>
      </w:pPr>
      <w:r>
        <w:rPr/>
        <w:t>Gazdálkodását tekintve önállóan gazdálkodó teljes jogkörrel rendelkező költségvetési szerv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Az intézmény vezetése:</w:t>
      </w:r>
    </w:p>
    <w:p>
      <w:pPr>
        <w:pStyle w:val="Normal"/>
        <w:ind w:left="708" w:hanging="0"/>
        <w:jc w:val="both"/>
        <w:rPr/>
      </w:pPr>
      <w:r>
        <w:rPr/>
        <w:t>Az intézmény élén Zalaegerszeg Megyei Jogú Város Közgyűlése által határozatlan időre kinevezett igazgató áll, aki az intézmény dolgozói felett munkáltatói jogkört gyako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MÁK-nál nyilvántartott törzsszám:</w:t>
        <w:tab/>
        <w:tab/>
        <w:tab/>
      </w:r>
      <w:r>
        <w:rPr/>
        <w:tab/>
        <w:t>558534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9. A feladat ellátását szolgáló vagyon adat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65"/>
        <w:gridCol w:w="1335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nevezé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rsz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ület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sárcsarnok Zalaegerszeg, Mérleg tér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718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érlegház Zalaegerszeg, Mérleg tér 1.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7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28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koló Zalaegerszeg, Jákum u. 2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9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3073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eépítetlen terület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6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408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építetlen terüle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9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348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rkoló Zalaegerszeg, Munkácsy u. 11.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 xml:space="preserve">A feladatellátást szolgálják a leltár szerinti ingó vagyontárgyak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6166"/>
      </w:tblGrid>
      <w:tr>
        <w:trPr>
          <w:trHeight w:val="519" w:hRule="atLeast"/>
        </w:trPr>
        <w:tc>
          <w:tcPr>
            <w:tcW w:w="26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vagyon tulajdonosa</w:t>
            </w:r>
          </w:p>
        </w:tc>
        <w:tc>
          <w:tcPr>
            <w:tcW w:w="616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alaegerszeg Megyei Jogú Város Önkormányzat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Zalaegerszeg, Kossuth L. u. 17-19. </w:t>
            </w:r>
          </w:p>
        </w:tc>
      </w:tr>
      <w:tr>
        <w:trPr>
          <w:trHeight w:val="808" w:hRule="atLeast"/>
        </w:trPr>
        <w:tc>
          <w:tcPr>
            <w:tcW w:w="2638" w:type="dxa"/>
            <w:tcBorders/>
          </w:tcPr>
          <w:p>
            <w:pPr>
              <w:pStyle w:val="Normal"/>
              <w:rPr/>
            </w:pPr>
            <w:r>
              <w:rPr/>
              <w:t>A vagyon kezelője és üzemeltetője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/>
            </w:pPr>
            <w:r>
              <w:rPr/>
              <w:t>Zalaegerszeg Megyei Jogú Város Vásárcsarnok Gazdálkodási Szervezet</w:t>
            </w:r>
          </w:p>
          <w:p>
            <w:pPr>
              <w:pStyle w:val="Normal"/>
              <w:rPr/>
            </w:pPr>
            <w:r>
              <w:rPr/>
              <w:t xml:space="preserve">Zalaegerszeg, Mérleg tér 1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Az intézmény tevékenységi kör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ÁOR:</w:t>
        <w:tab/>
        <w:t>8412</w:t>
        <w:tab/>
        <w:t xml:space="preserve">Egészségügy, oktatás, kultúra, egyéb szociális szolgáltatás </w:t>
        <w:tab/>
        <w:tab/>
        <w:tab/>
        <w:tab/>
        <w:t>(kivéve: társadalombiztosítás igazgatás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kágazat száma:</w:t>
        <w:tab/>
        <w:t>841218</w:t>
        <w:tab/>
        <w:t>Lakás-, kommunális szolgáltatások igazg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5184-5 Város- és községgazdálkodási szolgáltatás</w:t>
      </w:r>
    </w:p>
    <w:p>
      <w:pPr>
        <w:pStyle w:val="Normal"/>
        <w:jc w:val="both"/>
        <w:rPr/>
      </w:pPr>
      <w:r>
        <w:rPr/>
        <w:t>E szakfeladaton kell tervezni és elszámolni az önkormányzatoknak a piaci és vásári tevékenységgel összefüggő és egyéb városi- és községgazdálkodási szolgáltatással kapcsolatos bevételeket és kiadásokat.</w:t>
      </w:r>
    </w:p>
    <w:p>
      <w:pPr>
        <w:pStyle w:val="Normal"/>
        <w:jc w:val="both"/>
        <w:rPr/>
      </w:pPr>
      <w:r>
        <w:rPr/>
        <w:t>Feladatmutató: -</w:t>
      </w:r>
    </w:p>
    <w:p>
      <w:pPr>
        <w:pStyle w:val="Normal"/>
        <w:jc w:val="both"/>
        <w:rPr/>
      </w:pPr>
      <w:r>
        <w:rPr/>
        <w:t>Teljesítménymutató: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szerv az alaptevékenysége körében meghatározott feladatokat ellátási kötelezettséggel látja el, az alapító általános felügyelete mellett. Vállalkozási tevékenységet nem végez.</w:t>
      </w:r>
    </w:p>
    <w:p>
      <w:pPr>
        <w:pStyle w:val="Heading1"/>
        <w:keepNext w:val="fals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Vásárcsarnok az alaptevékenységen belül, alaptevékenysége feltételeként rendelkezésre álló, s e célra csak részben lekötött személyi és anyagi kapacitások fokozott kihasználásával -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nem nyereségszerzés céljából -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kiegészítő, kisegítő jellegű tevékenységet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végezhe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olgáltatások jegyzéke</w:t>
      </w:r>
    </w:p>
    <w:p>
      <w:pPr>
        <w:pStyle w:val="Normal"/>
        <w:ind w:left="70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6820 Saját tulajdonú, bérelt ingatlan bérbeadása, üzemeltetése</w:t>
      </w:r>
    </w:p>
    <w:p>
      <w:pPr>
        <w:pStyle w:val="Normal"/>
        <w:jc w:val="both"/>
        <w:rPr/>
      </w:pPr>
      <w:r>
        <w:rPr/>
        <w:tab/>
        <w:t>6832 Ingatlankezelés</w:t>
      </w:r>
    </w:p>
    <w:p>
      <w:pPr>
        <w:pStyle w:val="Normal"/>
        <w:jc w:val="both"/>
        <w:rPr/>
      </w:pPr>
      <w:r>
        <w:rPr/>
        <w:tab/>
        <w:t>7311 Reklámügynöki tevékenység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 Az intézmény működésének időtartama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A költségvetési szerv határozatlan időtartamra jött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 Záró rendelkezés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működésének részletesebb szabályait a Szervezeti és Működési Szabályz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alapító okiratot Zalaegerszeg Megyei Jogú Város Közgyűlése a 2006. április 6-i ülésen a 66/2006/1. számú határozatával fogad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ot Zalaegerszeg Megyei Jogú Város Közgyűlése 2008. május 22-i ülésén hozott ………. sz. határozatával módosította, mely módosítások 2008. január 1-jén lépnek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május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i/>
        </w:rPr>
        <w:t>Zalaegerszeg Megyei Jogú Váro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  <w:tab/>
        <w:tab/>
        <w:tab/>
        <w:tab/>
        <w:t xml:space="preserve"> Önkormányzata képviseletébe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ab/>
        <w:t xml:space="preserve">      Dr. Gyimesi Endre</w:t>
        <w:tab/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  <w:t>polgármester</w:t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right"/>
        <w:rPr>
          <w:b/>
          <w:b/>
          <w:i/>
          <w:i/>
        </w:rPr>
      </w:pPr>
      <w:r>
        <w:rPr>
          <w:b/>
          <w:i/>
        </w:rPr>
        <w:t>2. sz. mellékl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00465" cy="5257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5257080"/>
                          <a:chOff x="0" y="0"/>
                          <a:chExt cx="880056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85280"/>
                            <a:ext cx="91620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560" y="799560"/>
                            <a:ext cx="1257480" cy="91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14480"/>
                            <a:ext cx="1370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256760"/>
                            <a:ext cx="91764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5280"/>
                            <a:ext cx="916200" cy="91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628360"/>
                            <a:ext cx="72720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Piacellenő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457200"/>
                            <a:ext cx="951840" cy="182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Igazgat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0" y="1142280"/>
                            <a:ext cx="99936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Gazdasági vezető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88160" y="2285280"/>
                            <a:ext cx="102888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600200"/>
                            <a:ext cx="724680" cy="186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Piacfelügyelő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628360"/>
                            <a:ext cx="91512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Gombaszakértő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3000" y="2628360"/>
                            <a:ext cx="83700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Adminisztrátor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Pénztáro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542040"/>
                            <a:ext cx="911160" cy="9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5420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542040"/>
                            <a:ext cx="912600" cy="91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3560" y="3885480"/>
                            <a:ext cx="863640" cy="182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Helypénzszedő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885480"/>
                            <a:ext cx="864720" cy="182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Helypénzszedő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885480"/>
                            <a:ext cx="864720" cy="182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Helypénzszedő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2160" y="1828800"/>
                            <a:ext cx="11376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1714680"/>
                            <a:ext cx="6850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1370880"/>
                            <a:ext cx="685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571680"/>
                            <a:ext cx="148608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684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1142280"/>
                            <a:ext cx="13708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79956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7280" y="1256760"/>
                            <a:ext cx="11422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760" y="1828800"/>
                            <a:ext cx="488160" cy="2286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8680" y="1828800"/>
                            <a:ext cx="68508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413.95pt" coordorigin="0,0" coordsize="13859,8279">
                <v:rect id="shape_0" stroked="f" o:allowincell="f" style="position:absolute;left:0;top:0;width:1385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19;top:3599;width:1442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330;top:1259;width:1979;height:14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192;top:180;width:215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439;top:1979;width:1444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3599;width:1442;height:1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900;top:4139;width:1144;height:284;mso-wrap-style:none;v-text-anchor:middle;mso-position-horizontal-relative:char" type="_x0000_t136">
                  <v:path textpathok="t"/>
                  <v:textpath on="t" fitshape="t" string="Piacellenőr" style="font-family:&quot;Times New Roman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2;top:720;width:1498;height:286;mso-wrap-style:none;v-text-anchor:middle;mso-position-horizontal-relative:char" type="_x0000_t136">
                  <v:path textpathok="t"/>
                  <v:textpath on="t" fitshape="t" string="Igazgató" style="font-family:&quot;Times New Roman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11;top:1799;width:1573;height:284;mso-wrap-style:none;v-text-anchor:middle;mso-position-horizontal-relative:char" type="_x0000_t136">
                  <v:path textpathok="t"/>
                  <v:textpath on="t" fitshape="t" string="Gazdasági vezető" style="font-family:&quot;Times New Roman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690;top:3599;width:1619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20;top:2520;width:1140;height:292;mso-wrap-style:none;v-text-anchor:middle;mso-position-horizontal-relative:char" type="_x0000_t136">
                  <v:path textpathok="t"/>
                  <v:textpath on="t" fitshape="t" string="Piacfelügyelő" style="font-family:&quot;Times New Roman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4139;width:1440;height:284;mso-wrap-style:none;v-text-anchor:middle;mso-position-horizontal-relative:char" type="_x0000_t136">
                  <v:path textpathok="t"/>
                  <v:textpath on="t" fitshape="t" string="Gombaszakértő" style="font-family:&quot;Times New Roman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71;top:4139;width:1317;height:284;mso-wrap-style:none;v-text-anchor:middle;mso-position-horizontal-relative:char" type="_x0000_t136">
                  <v:path textpathok="t"/>
                  <v:textpath on="t" fitshape="t" string="Adminisztrátor- &#10;Pénztáros" style="font-family:&quot;Times New Roman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819;top:5578;width:1434;height:14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59;top:5578;width:1438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0;top:5578;width:1436;height:14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8998;top:6119;width:1359;height:286;mso-wrap-style:none;v-text-anchor:middle;mso-position-horizontal-relative:char" type="_x0000_t136">
                  <v:path textpathok="t"/>
                  <v:textpath on="t" fitshape="t" string="Helypénzszedő" style="font-family:&quot;Times New Roman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6119;width:1361;height:286;mso-wrap-style:none;v-text-anchor:middle;mso-position-horizontal-relative:char" type="_x0000_t136">
                  <v:path textpathok="t"/>
                  <v:textpath on="t" fitshape="t" string="Helypénzszedő" style="font-family:&quot;Times New Roman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119;width:1361;height:286;mso-wrap-style:none;v-text-anchor:middle;mso-position-horizontal-relative:char" type="_x0000_t136">
                  <v:path textpathok="t"/>
                  <v:textpath on="t" fitshape="t" string="Helypénzszedő" style="font-family:&quot;Times New Roman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90,2880" to="726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700" to="5937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159" to="5217,35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900" to="5218,19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1,1078" to="5291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1799" to="4497,37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90,1259" to="10149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31,1979" to="10329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1050;top:2880;width:768;height:35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71,2880" to="9249,52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5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7086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53.9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8"/>
          <w:szCs w:val="28"/>
        </w:rPr>
        <w:t>Irányítási jog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2"/>
        </w:tabs>
        <w:ind w:left="14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05:00Z</dcterms:created>
  <dc:creator>andi</dc:creator>
  <dc:description/>
  <cp:keywords/>
  <dc:language>en-US</dc:language>
  <cp:lastModifiedBy>Admin</cp:lastModifiedBy>
  <cp:lastPrinted>2008-05-15T13:15:00Z</cp:lastPrinted>
  <dcterms:modified xsi:type="dcterms:W3CDTF">2008-05-15T11:19:00Z</dcterms:modified>
  <cp:revision>5</cp:revision>
  <dc:subject/>
  <dc:title>1</dc:title>
</cp:coreProperties>
</file>