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május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rínyi Miklós Gimnázium magasabb vezetői munkakörére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es Béla sk. középiskol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rínyi Miklós Gimnázium közalkalmazottjai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orváth Atti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apornak, Ország u. 2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vezet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219/2007. sz. határozatával a Zrínyi Miklós Gimnázium magasabb vezetői áll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rínyi Miklós Gimnázium igazgatói álláshelyére a jogszabályban biztosított határidőn belül 1 fő, az intézmény jelenlegi vezetője, </w:t>
      </w:r>
      <w:r>
        <w:rPr>
          <w:b/>
          <w:sz w:val="24"/>
          <w:szCs w:val="24"/>
        </w:rPr>
        <w:t>Horváth Attila</w:t>
      </w:r>
      <w:r>
        <w:rPr>
          <w:sz w:val="24"/>
          <w:szCs w:val="24"/>
        </w:rPr>
        <w:t xml:space="preserve"> nyújtott be pályázatot. A közoktatásról szóló – többször módosított – 1993. évi LXXIX. tv.(továbbiakban Kt.) 17. § (1) bekezdés e) pontja alapján a pályázó iskolai végzettsége és szakképzettsége megfelel a középfokú oktatási intézményben történő alkalmazási feltételeknek. A pályázó rendelkezik legalább öt év pedagógus munkakörben megszerzett szakmai gyakorlattal, a nevelési-oktatási intézményben fennálló, határozatlan időre szóló alkalmazással.</w:t>
      </w:r>
    </w:p>
    <w:p>
      <w:pPr>
        <w:pStyle w:val="Normal"/>
        <w:jc w:val="both"/>
        <w:rPr/>
      </w:pPr>
      <w:r>
        <w:rPr>
          <w:sz w:val="24"/>
          <w:szCs w:val="24"/>
        </w:rPr>
        <w:t>A jogszabály alapján vélemény-nyilvánításra jogosultak köre a pályázatot megismerte. A nevelőtestületi értekezlet és az alkalmazotti értekezlet megvitatta a pályázó programját és véleményt alkotott alkalmasságáról. A vélemény-nyilvánítás lehetőségével élt a munkahelyi pedagógus szakszervezet, a szülői közösség, az iskolaszék, a diákönkorm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rínyi Miklós Gimnázium nevelőtestülete a pályázatot megismerte és az alábbi álláspontot alakította k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pozitív fogadtatásra talált. A nevelőtestületi vélemény szerint fontos, hogy minden tantárgy egyforma súllyal essék latba, ne jelenjék meg az idegen nyelvek és az informatika favorizálása. Az informatikának minden tantárgyon belül meg kell találni a helyét. A nevelőtestület egyetért a dolgozók munkakörülményeinek javítását, valamint a különböző fejlesztéseket célzó intézkedésekke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 Horváth Attila pályázata előremutató, részletes, elemző, szakmailag megalapozott. Emberként és pedagógusként is alkalmas a gimnázium vezetésére, a szülői munkaközösség Horváth Attila további 5 évre történő igazgatói megbízását támogatja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diákönkormányzat</w:t>
      </w:r>
      <w:r>
        <w:rPr>
          <w:sz w:val="24"/>
          <w:szCs w:val="24"/>
        </w:rPr>
        <w:t xml:space="preserve"> véleménye: Az intézmény diákönkormányzata szerint Horváth Attila mindig segítséget nyújt munkájukhoz, nyitott, segítőkész. A diákok egyhangúlag javasolják az igazgatói posztr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z iskolaszék </w:t>
      </w:r>
      <w:r>
        <w:rPr>
          <w:sz w:val="24"/>
          <w:szCs w:val="24"/>
        </w:rPr>
        <w:t>véleménye:a gimnázium kiváló tantestülete és tanárai munkájának eredményeként  az elmúlt egy-két évtized alatt az ország egyik legkiválóbb gimnáziumává vált. Ezeket a sikereket az iskola a 15 éve igazgatóként tevékenykedő Horváth Attila irányításával érte el. Az iskolaszék javasolja a fenntartónak Horváth Attila igazgatói pályázatának elfogadását, igazgatói megbí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unkahelyi szakszervezet</w:t>
      </w:r>
      <w:r>
        <w:rPr>
          <w:sz w:val="24"/>
          <w:szCs w:val="24"/>
        </w:rPr>
        <w:t xml:space="preserve"> véleménye: A beadott pályázat alapján Horváth Attila igazgatóvá választását támogat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rínyi Miklós Gimnázium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orváth Attila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95 %-a (38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kör 89.8 %-a (44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/>
      </w:pPr>
      <w:r>
        <w:rPr>
          <w:sz w:val="24"/>
          <w:szCs w:val="24"/>
        </w:rPr>
        <w:t>1981-ben szerzett matematika-fizika szakos tanári diplomát az ELTE Természettudományi Karán, s ugyanitt szerzete meg 1987-ben a számítástechnika szakos kiegészítő diplomát.1981-ben a Zrínyi Miklós  Gimnáziumban kezdett tanítani. 1989-től négy évig megyei szaktanácsadó, 1993-tól a Zrínyi Miklós Gimnázium igazgatója. 1997-től informatika szakértő, 1999-ben közoktatási vezető képzettséget szerzett. Tagja 2002-től a Gimnáziumok Országos Szövetsége Elnökségének, 2007-től a Zala Megyei Közoktatási Közalapítvány Felügyelő Bizottságának, az Arany János Tehetséggondozó Program Intézményeinek Egyesülete Ellenőrző Bizottságának. Több informatikai tankönyv és példatár szerzője, társszerzője, lek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lyázatában reálisan mutatja be az intézmény jelenlegi helyzetét. Bemutatja az iskola  magyar oktatási rendszerben elfoglalt helyét a különböző  eredményességi mutatók szempontjából. Tárgyi feltételeknél ismerteti, hogy az iskola saját bevételeiből felújításra kerültek a főépület mellékhelyiségei, a főépületben lévő tantermek lambéria- burkolatot és új bútort kaptak. A közeljövő feladataként fogalmazza meg a főépület elektromos rendszerének, valamint a két külső épület egészének felújítását is. Feladat a szaktantermek felújítása és az eszközök cseréje, javítani kell a nyelvi termek felszereltségét. Az eszközfejlesztések többségében pályázati pénzek, alapítványi támogatás és saját bevételek terhére történnek. Megállapítja, hogy a tantestület összetétele kedvezően alakult az elmúlt időszakban, ugyanakkor a nyugdíjba vonuló kollégák megfelelő szintű pótlása egyre nehezebb feladat. A gimnázium sikeresen kiépítette a COMENIUS partnerközpontú minőségbiztosítási rendszert. Szakmai munka terén országos hírű a matematika-fizika–informatika munkaközösségek által szervezett Izsák Imre Gyula komplex természettudományi verseny. Évente 50-60 diák jut el a gimnázium valamely testvériskolájába. A Helikon napokon való aktív részvétel, az iskola tanulói által a diákolimpiákon elért eredmények azt bizonyítják, hogy az iskola számára az egyéb területeken elért sikerek is fontosak. Az elmúlt időszakban indult útjára  az  iskolai galéria kiállítás sorozata, népszerűek a diákok számára szervezett társastánc tanfolyamok, és újra igényként jelent meg a nyári szaktáborok szervezése is. Az oktatás területén  valamennyi diák számára biztosítani kell a két felvételi tantárgyból és egy nyelvből az emelt szintű érettségire való felkészítést, akár városi szervezésű csoportok indításával is. A jövőben fontos a tervezett tehetséggondozó intézményhálózat megvalósításában való részvétel, az oktató-nevelő munka színvonalának megőrzése, meg kell teremteni a 3. idegen nyelv tanulásának lehetőségét a 12-13. évfolyamon, a kor elvárásainak megfelelő informatikai tudást kell biztosítani a diákok számára. A továbbiakban is élni kell a meglévő pályázati lehetőségekkel az anyagi háttér kiegészítésére. Fontos a tanulók tanórán kívüli tevékenységének, valamint az iskolai sportkörök és tömegsport lehetőségeinek bővítése.   </w:t>
      </w:r>
    </w:p>
    <w:p>
      <w:pPr>
        <w:pStyle w:val="TextBodyIndent"/>
        <w:ind w:left="1704" w:right="168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9000" w:leader="none"/>
        </w:tabs>
        <w:ind w:left="0" w:right="70" w:hanging="0"/>
        <w:jc w:val="both"/>
        <w:rPr/>
      </w:pPr>
      <w:r>
        <w:rPr>
          <w:b/>
          <w:sz w:val="24"/>
          <w:szCs w:val="24"/>
        </w:rPr>
        <w:t>Az Ügyrendi, Jogi és Vagyonnyilatkozatot Ellenőrző Bizottság 96/2008</w:t>
      </w:r>
      <w:r>
        <w:rPr>
          <w:sz w:val="24"/>
          <w:szCs w:val="24"/>
        </w:rPr>
        <w:t>. számú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 és Ifjúsági Bizottság 57/2008.</w:t>
      </w:r>
      <w:r>
        <w:rPr>
          <w:sz w:val="24"/>
          <w:szCs w:val="24"/>
        </w:rPr>
        <w:t xml:space="preserve"> számú határozatával egyhangúlag – 9 igen szavazattal – támogatta a határozati javaslatban megfogalmazottakat. A munkáltatói döntésen alapuló illetményrészt 50 eFt-ban javasolta megállapítani. Az előterjesztést közgyűlési tárgyalásra alkalmasnak talá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90" w:hanging="390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ind w:firstLine="6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 111/2008.</w:t>
      </w:r>
      <w:r>
        <w:rPr>
          <w:sz w:val="24"/>
          <w:szCs w:val="24"/>
        </w:rPr>
        <w:t xml:space="preserve"> számú határozatával a határozati javaslatot 5 igen, 1 tartózkodással támogatta azzal, hogy a  munkáltatói döntésen alapuló illetményrész összegét javasolja 50 eFt/hó összegben megállapítani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zárt ülés tartását nem kérte, nyilatkozata az Oktatási és Ifjúsági Bizottság üléséről készült jegyzőkönyvben rögzí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Zalaegerszeg Megyei Jogú Város Közgyűlése 2008. augusztus 1-jétől 2013. július 31-ig Horváth Attilát megbízza a Zrínyi Miklós Gimnázium magasabb vezetői feladatainak ellátásáv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munkáltatói döntésen alapuló illetményrészét 50.000.- Ft-ban, magasabb vezetői pótlékát a 138/1992. (X. 8.) kormányrendelet 14/C. § (1) bekezdés c) pontja alapján a pótlékalap 300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8. június 30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máj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\p </w:instrText>
    </w:r>
    <w:r>
      <w:rPr>
        <w:szCs w:val="18"/>
      </w:rPr>
      <w:fldChar w:fldCharType="separate"/>
    </w:r>
    <w:r>
      <w:rPr>
        <w:szCs w:val="18"/>
      </w:rPr>
      <w:t>/tmp/in/input.doc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02:00Z</dcterms:created>
  <dc:creator>mara</dc:creator>
  <dc:description/>
  <cp:keywords/>
  <dc:language>en-US</dc:language>
  <cp:lastModifiedBy>Admin</cp:lastModifiedBy>
  <cp:lastPrinted>2008-05-15T16:01:00Z</cp:lastPrinted>
  <dcterms:modified xsi:type="dcterms:W3CDTF">2008-05-16T07:36:00Z</dcterms:modified>
  <cp:revision>4</cp:revision>
  <dc:subject/>
  <dc:title> </dc:title>
</cp:coreProperties>
</file>