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8. május 22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 xml:space="preserve">A </w:t>
      </w:r>
      <w:r>
        <w:rPr>
          <w:rFonts w:cs="Times New Roman" w:ascii="Times New Roman" w:hAnsi="Times New Roman"/>
          <w:szCs w:val="24"/>
        </w:rPr>
        <w:t>Parkoló Gazda Kft.</w:t>
      </w:r>
      <w:r>
        <w:rPr>
          <w:rFonts w:cs="Times New Roman" w:ascii="Times New Roman" w:hAnsi="Times New Roman"/>
          <w:bCs/>
          <w:szCs w:val="24"/>
        </w:rPr>
        <w:t xml:space="preserve"> 2007</w:t>
      </w:r>
      <w:r>
        <w:rPr>
          <w:rFonts w:cs="Times New Roman" w:ascii="Times New Roman" w:hAnsi="Times New Roman"/>
          <w:bCs/>
        </w:rPr>
        <w:t>. évi beszámolójának elfogadása, az ügyvezető 2007. évi prémiumának megállapítása, az ügyvezető, a felügyelő bizottsági tagok és a könyvvizsgáló 2008. évi javadalmazásának meghatározása, a 2008. évre vonatkozó előzetes üzleti terv véglegesítése, az alapító okirat módosítása, javaslat a 3/2008/3 számú közgyűlési határozat végrehajtásár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Műszak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arga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Péter György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többször módosított 6/2007.(II.9.) számú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07. évi beszámolójáról, az ügyvezető 2007. évi prémiumteljesítéséről, a vezető tisztségviselők javadalmazásáról, a 2008. évi üzleti tervről valamint az alapító okirat módosítás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2008. február 7-én hozott 3/2008/3. számú határozatában felkérte a Polgármester Urat, hogy 2008. április 30-ig a Polgármesteri Hivatal bevonásával vizsgálja meg a gazdasági társaságoknál az általuk vállalt 35 millió forint befizetésének egyedileg legcélszerűbb módját és tegyen javaslatot a befizetések ütemezésére. A határozattal kapcsolatban a társaság vállalta, hogy 2008-tól és a továbbiakban 2 millió forinttal megnöveli az általa üzemeltetett parkolók közterület használati díját, így az mindösszesen 47 millió forintra emelke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08. január 1-jétől hatályba lépett cégnyilvántartási előírások értelmében a társaság tevékenységi köreit a gazdasági tevékenységek statisztikai osztályozása NACE Rev. 2. rendszerének létrehozásáról szóló, 2006. december 20-i 1893/2006/EK európai parlamenti és tanácsi rendelet (továbbiakban: TEÁOR ’08) négy számjegyű szakágazati besorolása szerint kell felsorolni, a szakágazat után feltüntetve az évszámot (’08) i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41/2007. (VIII.29.) IRM rendelet alapján azoknak az e rendelet hatálybalépésekor már bejegyzett TEÁOR számoknak a helyébe, amelyek a TEÁOR’03 és a TEÁOR’08 közötti fordítókulcsot tartalmazó KSH közlemény alapján automatikusan átfordíthatóak a megfelelő TEÁOR’08 tevékenységi szakágazati besorolássá, 2008. január 1-jén a TEÁOR’08 szerinti szám kerül automatikusan bejegyzésre. Azon tevékenységi körök vonatkozásában, amelyek a KSH-közlemény értelmében automatikusan nem sorolhatóak át, a tevékenységi kör megfelelő módosítását a cégnek kell kérnie a cégbíróságon a cégjegyzékben vezetett egyéb adatai első változásakor, de legkésőbb 2008. július 1-jéig. A fenti jogszabályok figyelembevételével a társaság 2003-as TEÁOR-ban szereplő tevékenységi köreit át kell sorolni a 2008-as TEÁOR szerint, amelyről a legfőbb szervnek kell dönten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ügyvezetője által elkészített, a döntésekhez szükséges dokumentumok az előterjesztés mellékletét képezik.</w:t>
      </w:r>
    </w:p>
    <w:p>
      <w:pPr>
        <w:pStyle w:val="Normal"/>
        <w:ind w:left="390" w:hanging="3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98/2008. számú határozatában az előterjesztést 10 igen szavazattal javasolja a közgyűlésnek elfogad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az előterjesztést megtárgyalta és 77/2008. számú határozatában 11 igen egyhangú szavazattal a határozati javaslat 1.), 2.), 4.), 5.), 6.) pontját támogatta, a 3.) 7.) és 8.) pontját közgyűlési tárgyalásra javasolta.</w:t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84/2008. számú határozatában jogi szempontból egyhangúlag tárgyalásra alkalmasnak tartott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énzügyi Bizottság 43/2008. számú határozatában az előterjesztést javasolta a közgyűlésnek megtárgyalásra és elfogadásra azzal a kiegészítéssel, hogy a következő évekre vonatkozóan a díjmegállapítások és az előzetes üzleti terv elkészítése előtt a Tulajdonosi Tanácsadó Testület bevonásával az önkormányzat határozza meg a hosszú és középtávú tulajdonosi elvárásokat, bevételre, eredményességre stb. vonatkozóan.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i Tanácsadó Testület a társaság 2007. évi beszámolóját és az alapító okirat módosítását az előterjesztésben szereplő módon elfogadásra javasolta. A társaság ügyvezetőjének személyi alapbérét 8 %-kal, a felügyelő bizottság elnökének, a felügyelő bizottság tagjainak valamint a könyvvizsgálónak a díjazását 5 %-kal javasolta emel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 Jogú Város Közgyűlése elfogadva a Kft. felügyelő bizottságának, valamint könyvvizsgálójának jelentését, jóváhagyja a Parkoló Gazda Kft. ügyvezetőjének a társaság 2007. évi gazdálkodásáról szóló jelentését. A közgyűlés a Kft. mérlegfőösszegét 25.883 eFt-ban, mérleg szerinti eredményét -7.855 eFt-ban állapítja meg azzal, hogy a veszteséget eredménytartalékba kell helyezni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Manesz István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a 2007. évi prémiumfeladatok teljesítése alapján engedélyezi Manesz István ügyvezető részére a prémiumalap hátralévő  18,5 %-ának kifizetését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. 2008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) Zalaegerszeg Megyei Jogú Város Közgyűlése Manesz István ügyvezető személyi alapbérét 2008. január 1-től visszamenőleg havi 275.000 Ft-ban állapí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4.) Zalaegerszeg Megyei Jogú Város Közgyűlése a Parkoló-Gazda Kft. 2008. évi előzetes üzleti tervét végleges üzleti tervnek fogadja el. A közgyűlés felkéri az ügyvezetőt, hogy a határozat végrehajtásával kapcsolatos további szükséges lép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8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elős: felkérésre Manesz István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) Zalaegerszeg Megyei Jogú Város Közgyűlése - az ügyvezetővel egyetértésben - a Parkoló Gazda Kft. 2008. évi közterülethasználati díj fizetési kötelezettségét 47.000 eFt+áfa összegben állapítja meg. A közgyűlés fölkéri a Polgármestert, hogy a társasággal kötött közterülethasználati megállapodást ennek megfelelően módosíts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8. június 3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Dr. Gyimesi Endre polgármester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6.) </w:t>
      </w: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ARKOLÓ-GAZDA Korlátolt Felelősségű Társaság </w:t>
      </w:r>
      <w:r>
        <w:rPr>
          <w:rFonts w:cs="Times New Roman" w:ascii="Times New Roman" w:hAnsi="Times New Roman"/>
          <w:b/>
          <w:bCs/>
          <w:szCs w:val="24"/>
        </w:rPr>
        <w:t>(</w:t>
      </w:r>
      <w:r>
        <w:rPr>
          <w:rFonts w:cs="Times New Roman" w:ascii="Times New Roman" w:hAnsi="Times New Roman"/>
          <w:bCs/>
          <w:szCs w:val="24"/>
        </w:rPr>
        <w:t>8900 Zalaegerszeg, Rákóczi u. 10-22., cégjegyzékszáma: Cg. 20-09-065082, adószáma: 12701227-2-20) alapító okiratát az Alapító az alábbiak szerint módosítja:</w:t>
      </w:r>
    </w:p>
    <w:p>
      <w:pPr>
        <w:pStyle w:val="BodyText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Cs w:val="24"/>
        </w:rPr>
        <w:t>Az Alapító Okirat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4./ pontj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elyébe az alábbiak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7" w:hanging="207"/>
        <w:jc w:val="both"/>
        <w:rPr/>
      </w:pP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szCs w:val="24"/>
        </w:rPr>
        <w:t xml:space="preserve"> </w:t>
        <w:tab/>
        <w:t>A társaság tevékenységi körei:</w:t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5221’08 Szárazföldi szállítást kiegészítő szolgáltatás (Főtevékenység)</w:t>
      </w:r>
    </w:p>
    <w:p>
      <w:pPr>
        <w:pStyle w:val="Normal"/>
        <w:ind w:firstLine="70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3’08 Irodagép kölcsönzése (beleértve: számítógép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közgyűlés felkéri a polgármestert az alapító okirat módosítás és módosításokkal egységes szerkezetbe foglalt alapító okirat aláírására, illetve az ügyvezetőt a változások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Határidő: 2008. május 31.</w:t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Felelős: Dr. Gyimesi Endre polgármester</w:t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felkérésre: Manesz István ügyvezető   </w:t>
      </w:r>
    </w:p>
    <w:p>
      <w:pPr>
        <w:pStyle w:val="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) Zalaegerszeg Megyei Jogú Város Közgyűlése a társaság felügyelő bizottsági tagjainak tiszteletdíját 33.000 Ft/hó, a felügyelő bizottság elnökének tiszteletdíját 39.000 Ft/hó összegben állapítja meg 2008. június 01. napjától kezdődő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táridő: 2008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lelős: felkérésre Manesz István ügyvezető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8.) </w:t>
      </w:r>
      <w:r>
        <w:rPr>
          <w:rFonts w:cs="Times New Roman" w:ascii="Times New Roman" w:hAnsi="Times New Roman"/>
        </w:rPr>
        <w:t>Zalaegerszeg Megyei Jogú Város Közgyűlése a társaság könyvvizsgálójának megbízási díját 42.000 Ft+áfa/hó összegben állapítja meg 2008. június 1. napjától kezdődő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08. május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felkérésre Manesz István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08. május 1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rPr/>
      </w:pPr>
      <w:r>
        <w:rPr/>
        <w:t>ÜZLETI JELEN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KOLÓ-GAZDA KFT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7. évi gazdálkodásáró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A MŰKÖDÉS ÉRTÉKELÉSE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Ügyfélszolgálati iroda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ügyfelek tájékoztatására rendelkezésre áll a PARKOLÓ-GAZDA Kft módosított vállalási szabályzata, valamint a város parkolási információs füzete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Elkészült a parkolók általános üzemeltetési tájékoztatója, valamint a PARKOLÓ-GAZDA Kft internetes honlapja, amely a </w:t>
      </w:r>
      <w:hyperlink r:id="rId4">
        <w:r>
          <w:rPr>
            <w:rStyle w:val="InternetLink"/>
            <w:rFonts w:cs="Times New Roman" w:ascii="Times New Roman" w:hAnsi="Times New Roman"/>
          </w:rPr>
          <w:t>http://www.parkologazda.hu/</w:t>
        </w:r>
      </w:hyperlink>
      <w:r>
        <w:rPr>
          <w:rFonts w:cs="Times New Roman" w:ascii="Times New Roman" w:hAnsi="Times New Roman"/>
        </w:rPr>
        <w:t xml:space="preserve"> portálról érhető el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énztárak ellenőrzése tervezetten és folyamatosan történik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Ügyfélszolgálat technikai hátter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lázó program a törvényi előírásoknak megfelelően, biztonságosan és sokrétűen kezeli az ügyfelek adatait.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gram segítségével átláthatóak és könnyen kezelhetők a pótdíjhoz kapcsolódó fizetési felszólítások.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rodánk számítógép rendszere hálózatban működik, az adatok folyamatos mentése és karbantartása az adatvédelmi szabályzatnak megfelelően rendszeresen történik.  </w:t>
      </w:r>
    </w:p>
    <w:p>
      <w:pPr>
        <w:pStyle w:val="Normal"/>
        <w:ind w:left="708" w:firstLine="12"/>
        <w:jc w:val="both"/>
        <w:rPr/>
      </w:pPr>
      <w:r>
        <w:rPr>
          <w:rFonts w:cs="Times New Roman" w:ascii="Times New Roman" w:hAnsi="Times New Roman"/>
        </w:rPr>
        <w:t xml:space="preserve">A számítógép rendszer folyamatos karbantartást és bővítést igényel az Internet hozzáférés, telefonos parkolás ellenőrzése és a vírusok elleni védelem érdekéb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</w:t>
        <w:tab/>
        <w:t>Jegykiadó automatá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1"/>
        <w:rPr/>
      </w:pPr>
      <w:r>
        <w:rPr/>
        <w:t xml:space="preserve">Az automaták külső és belső mechanikus karbantartását zalaegerszegi cég végzi.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 az automaták évenkénti érintésvédelmi vizsgálat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. évben 3 db automata került áthelyezésre, ezzel a fizető parkolókban 56 db jegykiadó automata működik.</w:t>
      </w:r>
    </w:p>
    <w:p>
      <w:pPr>
        <w:pStyle w:val="Szvegtrzsbehzssal21"/>
        <w:rPr>
          <w:szCs w:val="24"/>
        </w:rPr>
      </w:pPr>
      <w:r>
        <w:rPr>
          <w:szCs w:val="24"/>
        </w:rPr>
        <w:t xml:space="preserve">Az automaták a folyamatos karbantartásnak és javításnak köszönhetően műszaki hibából adódóan 0,23 % állásidővel üzemeltek a 2007. évben. </w:t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Szvegtrzsbehzssal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Jegykiadó automaták álláside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184"/>
        <w:gridCol w:w="1980"/>
        <w:gridCol w:w="1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űködés év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üzemidő az össz. automata/ó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állásidő az össz. automata/ór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2.01.01-2002.12.3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7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.01.01-2003.12.3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4.01.01-2004.12.3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7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.01.01-2005.12.3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2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.01.01-2006.12.3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7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.01.01-2007.12.3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10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Szvegtrzsbehzssal21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Üzemel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félszolgálati iroda kiesés nélkül ellátta az ügyfelek kiszolgálását és az értékesítést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November 1.-től új parkoló területek kerültek kialakításra. /Zrínyi u. Kórház I-II, Kisposta./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arkolók kialakításának és az automaták felállításának költségét a Kft viselte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1"/>
        <w:rPr/>
      </w:pPr>
      <w:r>
        <w:rPr/>
        <w:t>A parkolók takarítása és a hó eltakarítás a Városgazdálkodási Kft-vel és a ZALA DEPO Kft - vel kötött szerződés alapján történik.</w:t>
      </w:r>
    </w:p>
    <w:p>
      <w:pPr>
        <w:pStyle w:val="Szvegtrzsbehzssal21"/>
        <w:rPr/>
      </w:pPr>
      <w:r>
        <w:rPr/>
        <w:t xml:space="preserve">A parkolók gyomtalanítása, Kisfaludy úti parkoló rendszeres feltöltését és egyengetését, valamint a táblák és más tartozékok javítását és pótlását zalaegerszegi vállalkozóval végeztetjük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arkolók takarításának ellenőrzése tervezetten és folyamatosan történik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Bevezetésre került 2005. február 01.- vel a telefonos parkolási rendszer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fonos parkolási társaság részére az ily módon befolyt bevétel 10 %-a, mint jutalék kifizetésre kerül (2007. évben 232 ezer forint az ezen jogcímen kifizetett költség )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Az ellenőrökkel való folyamatos kapcsolattartás érdekében mobil céggel kötöttünk szerződést, így a dolgozók egymás között percdíj nélkül beszélhetnek a munka során. Ezzel a módszerrel a cég telefon költsége 19%-kal csökkent a korábbi időszakhoz képest.   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A parkoló ellenőrök ellenőrzése, valamint vezénylésük tervezetten és folyamatosan történik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BEVÉTEL, KÖLTSÉG, EREDMÉ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rPr>
          <w:b/>
          <w:b/>
        </w:rPr>
      </w:pPr>
      <w:r>
        <w:rPr>
          <w:b/>
        </w:rPr>
        <w:t xml:space="preserve">Bev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1"/>
        <w:rPr/>
      </w:pPr>
      <w:r>
        <w:rPr/>
        <w:t xml:space="preserve">A PARKOLÓ-GAZDA Kft 2007 évi értékesítésének nettó árbevétele 100.408 ezer forint volt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bevételek 315 ezer forint, mely telefon befizetésekkel kapcsolatos bevétel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A bevételek 4 %-kal alacsonyabbak az előző év hasonló időszakánál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omata bevételek 9 %-kal, bérlet bevételek 1%-kal, csökkente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ótdíj bevételek 7%-kal emelkedte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  <w:t>Az értékesítés bevételének megoszlása:</w:t>
      </w:r>
    </w:p>
    <w:p>
      <w:pPr>
        <w:pStyle w:val="Heading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) a jegykiadó automaták bevétele    54 %</w:t>
      </w:r>
    </w:p>
    <w:p>
      <w:pPr>
        <w:pStyle w:val="Heading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) bérlet értékesítésből                      30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3)  pótdíj befizetések                          16 %</w:t>
      </w:r>
      <w:r>
        <w:rPr>
          <w:rFonts w:cs="Times New Roman" w:ascii="Times New Roman" w:hAnsi="Times New Roman"/>
          <w:b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182745" cy="2649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orgalmi tervek értékelése forintba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524"/>
        <w:gridCol w:w="1845"/>
        <w:gridCol w:w="1616"/>
        <w:gridCol w:w="1026"/>
        <w:gridCol w:w="938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. é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7. éves ter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. év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ex bázishoz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ex tervhez</w:t>
            </w:r>
          </w:p>
        </w:tc>
      </w:tr>
      <w:tr>
        <w:trPr/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tomata bevéte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900.000.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000.000.-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45.747.-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.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.%</w:t>
            </w:r>
          </w:p>
        </w:tc>
      </w:tr>
      <w:tr>
        <w:trPr/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érlet bevétel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71.000.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000.000.-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527.759.-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.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%</w:t>
            </w:r>
          </w:p>
        </w:tc>
      </w:tr>
      <w:tr>
        <w:trPr/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ótdíj bevéte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642.000.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00.000.-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1.428.-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.%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.%</w:t>
            </w:r>
          </w:p>
        </w:tc>
      </w:tr>
    </w:tbl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spacing w:before="0" w:after="0"/>
        <w:jc w:val="center"/>
        <w:rPr/>
      </w:pPr>
      <w:r>
        <w:rPr/>
        <w:drawing>
          <wp:inline distT="0" distB="0" distL="0" distR="0">
            <wp:extent cx="5612765" cy="3383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6"/>
        <w:spacing w:before="0" w:after="0"/>
        <w:jc w:val="center"/>
        <w:rPr/>
      </w:pPr>
      <w:r>
        <w:rPr/>
      </w:r>
    </w:p>
    <w:p>
      <w:pPr>
        <w:pStyle w:val="Xl26"/>
        <w:spacing w:before="0" w:after="0"/>
        <w:jc w:val="center"/>
        <w:rPr/>
      </w:pPr>
      <w:r>
        <w:rPr/>
      </w:r>
    </w:p>
    <w:p>
      <w:pPr>
        <w:pStyle w:val="Xl26"/>
        <w:spacing w:before="0" w:after="0"/>
        <w:jc w:val="center"/>
        <w:rPr/>
      </w:pPr>
      <w:r>
        <w:rPr/>
      </w:r>
    </w:p>
    <w:p>
      <w:pPr>
        <w:pStyle w:val="Xl2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07. év terv összeállításakor a társaság a parkoló helyek számának változásával nem számolt.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Xl2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6"/>
        <w:spacing w:before="0" w:after="0"/>
        <w:rPr/>
      </w:pPr>
      <w:r>
        <w:rPr>
          <w:rFonts w:cs="Times New Roman" w:ascii="Times New Roman" w:hAnsi="Times New Roman"/>
          <w:b/>
        </w:rPr>
        <w:t>M</w:t>
      </w:r>
      <w:r>
        <w:rPr/>
        <w:t>egszűnt illetve átalakított parkolók: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36"/>
        <w:gridCol w:w="2303"/>
        <w:gridCol w:w="23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Xl2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Év</w:t>
            </w:r>
          </w:p>
          <w:p>
            <w:pPr>
              <w:pStyle w:val="Xl2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koló megnev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evétel ezer Ft-ba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ülönbség</w:t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ssuth I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90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1.776e</w:t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ssuth I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14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ssuth II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36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1.198e</w:t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ssuth II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38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sfaludy I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501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7.153e</w:t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Kisfaludy I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48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mpa M. u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86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612e</w:t>
            </w:r>
          </w:p>
        </w:tc>
      </w:tr>
      <w:tr>
        <w:trPr>
          <w:trHeight w:val="286" w:hRule="exact"/>
          <w:cantSplit w:val="true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mpa M. u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74</w:t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9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2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7 évben kiesett bevétel:</w:t>
            </w:r>
          </w:p>
          <w:p>
            <w:pPr>
              <w:pStyle w:val="Xl26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 10.739e</w:t>
            </w:r>
          </w:p>
        </w:tc>
      </w:tr>
    </w:tbl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26"/>
        <w:spacing w:before="0" w:after="0"/>
        <w:rPr/>
      </w:pPr>
      <w:r>
        <w:rPr/>
        <w:t>A 2007. évben kialakított parkolók bevétele: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867"/>
        <w:gridCol w:w="3245"/>
      </w:tblGrid>
      <w:tr>
        <w:trPr>
          <w:trHeight w:val="286" w:hRule="exac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sposta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. 11.-12. hónap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044.-</w:t>
            </w:r>
          </w:p>
        </w:tc>
      </w:tr>
      <w:tr>
        <w:trPr>
          <w:trHeight w:val="286" w:hRule="exact"/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órház I.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.149.-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órház II.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589.-</w:t>
            </w:r>
          </w:p>
        </w:tc>
      </w:tr>
      <w:tr>
        <w:trPr>
          <w:trHeight w:val="286" w:hRule="exact"/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dion I.</w:t>
            </w:r>
          </w:p>
        </w:tc>
        <w:tc>
          <w:tcPr>
            <w:tcW w:w="28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Xl2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 évben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.829.-</w:t>
            </w:r>
          </w:p>
        </w:tc>
      </w:tr>
      <w:tr>
        <w:trPr>
          <w:trHeight w:val="286" w:hRule="exact"/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dion II.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.309.-</w:t>
            </w:r>
          </w:p>
        </w:tc>
      </w:tr>
      <w:tr>
        <w:trPr>
          <w:trHeight w:val="286" w:hRule="exact"/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zsenyi I.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289.-</w:t>
            </w:r>
          </w:p>
        </w:tc>
      </w:tr>
      <w:tr>
        <w:trPr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rzsenyi II.</w:t>
            </w:r>
          </w:p>
        </w:tc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278.-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ndösszesen: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Xl26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33.487.-</w:t>
            </w:r>
          </w:p>
        </w:tc>
      </w:tr>
    </w:tbl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44" w:leader="none"/>
        </w:tabs>
        <w:suppressAutoHyphens w:val="true"/>
        <w:rPr>
          <w:b/>
          <w:b/>
        </w:rPr>
      </w:pPr>
      <w:r>
        <w:rPr>
          <w:b/>
        </w:rPr>
        <w:t xml:space="preserve">Költség és ráfordítás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nyagjellegű költség és ráfordítás 68.248 ezer forint volt. </w:t>
      </w:r>
    </w:p>
    <w:p>
      <w:pPr>
        <w:pStyle w:val="Szvegtrzsbehzssal31"/>
        <w:rPr/>
      </w:pPr>
      <w:r>
        <w:rPr/>
        <w:t>Ebből karbantartási és javítási költség 9.280</w:t>
      </w:r>
      <w:r>
        <w:rPr>
          <w:sz w:val="22"/>
          <w:szCs w:val="22"/>
        </w:rPr>
        <w:t xml:space="preserve"> </w:t>
      </w:r>
      <w:r>
        <w:rPr/>
        <w:t>ezer forint, mely a rendszer működőképességének fenntartását fedezte.</w:t>
      </w:r>
    </w:p>
    <w:p>
      <w:pPr>
        <w:pStyle w:val="Szvegtrzsbehzssal31"/>
        <w:rPr/>
      </w:pPr>
      <w:r>
        <w:rPr/>
        <w:t>A város egységes takarítása érdekében 3.761 ezer forintot költöttünk a parkolók tisztítására.</w:t>
      </w:r>
    </w:p>
    <w:p>
      <w:pPr>
        <w:pStyle w:val="Normal"/>
        <w:ind w:left="9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terven felüli bevételeit a parkolók esztétikai kialakítására és karbantartására fordítja.</w:t>
      </w:r>
    </w:p>
    <w:p>
      <w:pPr>
        <w:pStyle w:val="Normal"/>
        <w:ind w:left="944" w:hanging="0"/>
        <w:jc w:val="both"/>
        <w:rPr/>
      </w:pPr>
      <w:r>
        <w:rPr>
          <w:rFonts w:cs="Times New Roman" w:ascii="Times New Roman" w:hAnsi="Times New Roman"/>
        </w:rPr>
        <w:t xml:space="preserve">A parkolók festése, tereprendezés, kátyúzás, jelzőtáblák folyamatos javítása, pótlása, valamint a gyomirtás 7.438 ezer forint kiadást jelentett, amely a karbantartási költségekben szerepel. </w:t>
      </w:r>
    </w:p>
    <w:p>
      <w:pPr>
        <w:pStyle w:val="Normal"/>
        <w:ind w:left="9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rület használati díj címén 40.000 ezer forintot    fizettünk Zalaegerszeg Megyei Jogú Város részére.</w:t>
      </w:r>
    </w:p>
    <w:p>
      <w:pPr>
        <w:pStyle w:val="Normal"/>
        <w:ind w:left="944" w:hanging="0"/>
        <w:jc w:val="both"/>
        <w:rPr/>
      </w:pPr>
      <w:r>
        <w:rPr>
          <w:rFonts w:cs="Times New Roman" w:ascii="Times New Roman" w:hAnsi="Times New Roman"/>
        </w:rPr>
        <w:t>A karbantartási és javítási költségek 23 % -kal emelkedtek, melynek oka a parkolókban és azok berendezéseiben (automaták, KRESZ táblák) okozott rongálások. A Kft. év közben megtette a lehetséges intézkedéseket, Polgárőröket és  rendőrségi segítséget kért kevés eredménnyel.</w:t>
      </w:r>
    </w:p>
    <w:p>
      <w:pPr>
        <w:pStyle w:val="Normal"/>
        <w:ind w:left="9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44" w:hanging="0"/>
        <w:jc w:val="center"/>
        <w:rPr/>
      </w:pPr>
      <w:r>
        <w:rPr/>
        <w:drawing>
          <wp:inline distT="0" distB="0" distL="0" distR="0">
            <wp:extent cx="3248660" cy="2436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44" w:hanging="0"/>
        <w:jc w:val="both"/>
        <w:rPr/>
      </w:pPr>
      <w:r>
        <w:rPr/>
      </w:r>
    </w:p>
    <w:p>
      <w:pPr>
        <w:pStyle w:val="Normal"/>
        <w:ind w:left="944" w:hanging="0"/>
        <w:jc w:val="center"/>
        <w:rPr/>
      </w:pPr>
      <w:r>
        <w:rPr/>
        <w:drawing>
          <wp:inline distT="0" distB="0" distL="0" distR="0">
            <wp:extent cx="3248660" cy="2436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 Narrow"/>
          <w:b/>
        </w:rPr>
        <w:t xml:space="preserve">      </w:t>
      </w:r>
      <w:r>
        <w:rPr>
          <w:b/>
        </w:rPr>
        <w:t xml:space="preserve">2.3    Eredmény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A társaság alaptevékenységéből származó üzemi tevékenység eredmény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7.855 ezer fo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 kiesett automata-bevételek először a háromnegyed éves beszámolónál jelentkeztek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.955 ezer forint veszteséggel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szokásos vállalkozási eredmény – 7.855 ezer fo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énzügyi műveletek eredménye 14 ezer forint.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ózás előtti eredmény – 7 855 ezer fo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érleg szerinti eredmény 2007. évben - 7 855 ezer fo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SZERVEZET, HUMÁN ERŐFORRÁ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Szerveze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ég szervezeti felépítése: 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 fő adminisztrátor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 fő karbantartó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fő parkoló ellenőr, egy fő csoportvezető, aki segítséget nyújt az ellenőrzésekben és a kiszolgáló tevékenységekben, valamint felügyeli az ellenőrök napi munkáját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könyvvizsgálatra kötelezett, felügyelő bizottságának létszáma három fő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ességi hátteret szerződés alapján külön jogi iroda biztosítj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ég átfogó könyvelését és bérszámfejtését szerződés alapján könyvelő iroda végzi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Létszá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1"/>
        <w:rPr>
          <w:bCs/>
          <w:szCs w:val="24"/>
        </w:rPr>
      </w:pPr>
      <w:r>
        <w:rPr>
          <w:bCs/>
          <w:szCs w:val="24"/>
        </w:rPr>
        <w:t xml:space="preserve">A társaság létszáma 12 fő, melyből 1 fő gyesen, 1 fő tartósan táppénzen van.  </w:t>
      </w:r>
    </w:p>
    <w:p>
      <w:pPr>
        <w:pStyle w:val="Szvegtrzsbehzssal2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Bé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1"/>
        <w:rPr/>
      </w:pPr>
      <w:r>
        <w:rPr>
          <w:szCs w:val="24"/>
        </w:rPr>
        <w:t>Az összes felhasznált bérköltség 22.518 ezer forint volt.</w:t>
      </w:r>
    </w:p>
    <w:p>
      <w:pPr>
        <w:pStyle w:val="Szvegtrzsbehzssal21"/>
        <w:rPr>
          <w:szCs w:val="24"/>
        </w:rPr>
      </w:pPr>
      <w:r>
        <w:rPr>
          <w:szCs w:val="24"/>
        </w:rPr>
        <w:t>Ebből a tiszteletdíjak 1.188 ezer forintot tettek ki.</w:t>
      </w:r>
    </w:p>
    <w:p>
      <w:pPr>
        <w:pStyle w:val="Normal"/>
        <w:ind w:left="720" w:hanging="0"/>
        <w:jc w:val="both"/>
        <w:rPr/>
      </w:pPr>
      <w:r>
        <w:rPr/>
        <w:t xml:space="preserve">Január elsejével meleg étkezési jegyet vezettük be, ezzel a mobil munkahelyen dolgozók </w:t>
      </w:r>
      <w:r>
        <w:rPr>
          <w:rFonts w:cs="Times New Roman" w:ascii="Times New Roman" w:hAnsi="Times New Roman"/>
        </w:rPr>
        <w:t xml:space="preserve">ebédje biztosított.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A dolgozók részére jutalom helyett, az adómentes mértékig üdülési csekket adott a társasá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lagkereset, a szellemi és a fizikai dolgozók egy főre eső összege a bázishoz viszonyítva csökken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sökkenés oka, hogy több dolgozó tartósan táppénzen illetve gyeden volt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6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>Bér és létszámgazdálk</w:t>
      </w:r>
      <w:r>
        <w:rPr/>
        <w:t>odás értékelése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1542"/>
        <w:gridCol w:w="1843"/>
        <w:gridCol w:w="1559"/>
        <w:gridCol w:w="1134"/>
        <w:gridCol w:w="93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. 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 éves ter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ex bázishoz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ex tervhez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21"/>
              <w:snapToGrid w:val="false"/>
              <w:rPr/>
            </w:pPr>
            <w:r>
              <w:rPr/>
              <w:t>Összes létszám (fő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ellemi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zikai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8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Átlagkereset Ft/fő/h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.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.6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ellemi       Ft/fő/h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.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.4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1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zikai          Ft/fő/h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.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.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.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ÉNZGAZDÁLKODÁS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ág határidőre eleget tett valamennyi kötelezettségének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484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rülethasználati díjra 40.000 ezer forint került befizetésre.</w:t>
      </w:r>
    </w:p>
    <w:p>
      <w:pPr>
        <w:pStyle w:val="Normal"/>
        <w:tabs>
          <w:tab w:val="clear" w:pos="708"/>
          <w:tab w:val="left" w:pos="3192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fizetett adók, illetékek 1.977 ezer forint. 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pénzügyi műveletek 14 ezer forint bevételt eredményeztek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BERUHÁZÁSOK ALAKULÁSA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eruházások: (üzembe helyezések az év folyamán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ló kialakítás                                 1 538 796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i számítógép                                   63 317.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Nyomtató (1 db)                                          13 000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telefon (4 db)                                  137 317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Összesen:                                               1 752 430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Befejezetlen beruházások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arkoló automata (5 db)                         1 200 000.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utomata talp (12 db)                               347 467.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kkumulátor (3 db)                                     35 251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mevizsgáló alkatrész                            690 000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a alkatrész (1 db)                           30 400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oló műszaki tervezés                         400 000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:                                              2 703 118.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dösszesen:                                     4 455 548.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Xl26"/>
        <w:spacing w:before="0" w:after="0"/>
        <w:rPr/>
      </w:pPr>
      <w:r>
        <w:rPr>
          <w:rFonts w:eastAsia="Times New Roman" w:cs="Times New Roman" w:ascii="Times New Roman" w:hAnsi="Times New Roman"/>
          <w:b/>
          <w:i/>
        </w:rPr>
        <w:t>Beruházási fejlesztési és fenntartási terv értékelés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Xl26"/>
        <w:spacing w:before="0" w:after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Adatok forintban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60"/>
        <w:gridCol w:w="1800"/>
        <w:gridCol w:w="1560"/>
        <w:gridCol w:w="1080"/>
        <w:gridCol w:w="98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 xml:space="preserve">Előző év té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ex bázishoz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ex tervhez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eruház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487.576.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55.548.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55.5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ekonstrukci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elújítás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énzátadá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Összesen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487.576.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55.548.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55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ÖSSZEGZŐ MEGÁLLAPÍTÁ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A PARKOLÓ-GAZDA KFT. biztosította a folyamatos működést, a parkolóhelyek számának csökkenéséből adódó bevétel kiesés 2007. évben veszteséget okozott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A Kft 2006. évinél 10.000 ezer forinttal több területhasználati díjat fizetett 2007. évben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, 2008. április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Manesz István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ab/>
        <w:tab/>
        <w:tab/>
        <w:tab/>
        <w:tab/>
        <w:tab/>
        <w:tab/>
        <w:tab/>
        <w:t xml:space="preserve">             ügyvezető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öltség, bevétel, eredmény alakulása 2007. évbe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</w:t>
      </w:r>
      <w:r>
        <w:rPr/>
        <w:t>Adatok ezer Ft-ban</w:t>
      </w:r>
    </w:p>
    <w:tbl>
      <w:tblPr>
        <w:tblW w:w="1035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43"/>
        <w:gridCol w:w="4861"/>
        <w:gridCol w:w="900"/>
        <w:gridCol w:w="930"/>
        <w:gridCol w:w="855"/>
        <w:gridCol w:w="795"/>
        <w:gridCol w:w="738"/>
        <w:gridCol w:w="20"/>
      </w:tblGrid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 tén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. ter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tén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ex ter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ex tény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öldi értékesítés nettó árbevétel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értékesítés nettó árbevétel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tékesítés nettó árbevétele (01+0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4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termelésű készletek állományváltozása ±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előállítású eszközök aktivált érté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tivált saját teljesítmények értéke (±03+0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yéb bevétele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visszaírt értékveszté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ltsé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énybe vett szolgáltatások érté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olgáltatások érté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9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áruk beszerzési érté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yagjellegű ráfordítások (05+06+07+08+09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24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4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egyéb kifizetése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járuléko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zemélyi jellegű ráfordítások (10+11+1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6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9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Értékcsökkenési leírás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5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yéb ráfordításo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veszté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ZEMI (ÜZLETI) TEVÉKENYSÉG EREDMÉNYE  (I±II+III-IV-V-VI-VII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86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-szá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étel megnevez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 tén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. ter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tén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ex terv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ex tény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tt (járó) osztalék és részesedé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kapcsolt vállalkozástól kapot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észesedések értékesítésének árfolyamnyereség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kapcsolt vállalkozástól kapot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pénzügyi eszközök kamatai, árfolyamnyereség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kapcsolt vállalkozástól kapot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apott (járó) kamatok és kamatjellegű  bevétele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kapcsolt vállalkozástól kapot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bevétele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elési különböze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nzügyi műveletek bevételei (13+14+15+16+17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efektetett pénzügyi eszközök árfolyamveszteség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kapcsolt vállalkozásnak adot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etendő kamatok és kamatjellegű ráfordításo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kapcsolt vállalkozásnak adot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észesedések, értékpapírok, bankbetétek értékvesztés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gyéb ráfordítás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: értékelési különböze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nzügyi műveletek ráfordításai (18+19±20+21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NZÜGYI MŰVELETEK EREDMÉNYE (VIII-IX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ZOKÁSOS VÁLLALKOZÁSI EREDMÉNY (±A±B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8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ndkívüli bevétele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ndkívüli ráfordítások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NDKÍVÜLI EREDMÉNY (X-XI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ÓZÁS ELŐTTI EREDMÉNY (±C±D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I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ófizetési kötelezettsé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ADÓZOTT EREDMÉNY (±E-XII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tartalék igénybe vétele osztalékra, részesedésr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váhagyott osztalék, részesedé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.</w:t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ÉRLEG SZERINTI EREDMÉNY (±F+22-2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8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08. április 08.                                                     Manesz István 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</w:t>
      </w:r>
      <w:r>
        <w:rPr/>
        <w:t>ügyvezető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/>
      </w:pPr>
      <w:r>
        <w:rPr/>
        <w:t>Parkoló - Gazda Kft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8900 Zalaegerszeg</w:t>
      </w:r>
    </w:p>
    <w:p>
      <w:pPr>
        <w:pStyle w:val="Normal"/>
        <w:rPr>
          <w:b/>
          <w:b/>
          <w:lang w:bidi="zxx"/>
        </w:rPr>
      </w:pPr>
      <w:r>
        <w:rPr>
          <w:rFonts w:eastAsia="Arial Narrow"/>
          <w:b/>
          <w:lang w:bidi="zxx"/>
        </w:rPr>
        <w:t xml:space="preserve">          </w:t>
      </w:r>
      <w:r>
        <w:rPr>
          <w:b/>
          <w:lang w:bidi="zxx"/>
        </w:rPr>
        <w:t>Rákóczi u. 10.-22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Statisztikai számjel: 11340908-9003-113-20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Cg. 20-09-065082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2"/>
        <w:rPr>
          <w:b w:val="false"/>
          <w:b w:val="false"/>
          <w:lang w:bidi="zxx"/>
        </w:rPr>
      </w:pPr>
      <w:r>
        <w:rPr>
          <w:b w:val="false"/>
          <w:lang w:bidi="zxx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Kiegészítő melléklet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2007. évi Egyszerűsített éves beszámolóhoz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  <w:t>1./ A vállalkozás bemutatása: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 Parkoló–Gazda Korlátolt Felelősség Társaságot Zalaegerszeg Megyei Jogú Város Önkormányzata alapította (Székhely: 8900 Zalaegerszeg, Kossuth L. u. 17.-19.), egyszemélyes társaságkén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társaság fő tevékenységi köre szárazföldi szállítást segítő tevékenység (63.21)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társaság jogelődje: Városgazdálkodási Korlátolt Felelősség Társasá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                       </w:t>
      </w:r>
      <w:r>
        <w:rPr>
          <w:rFonts w:cs="Times New Roman" w:ascii="Times New Roman" w:hAnsi="Times New Roman"/>
          <w:lang w:bidi="zxx"/>
        </w:rPr>
        <w:t>Székhelye: 8900 Zalaegerszeg, Gasparich M. u. 26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                      </w:t>
      </w:r>
      <w:r>
        <w:rPr>
          <w:rFonts w:cs="Times New Roman" w:ascii="Times New Roman" w:hAnsi="Times New Roman"/>
          <w:lang w:bidi="zxx"/>
        </w:rPr>
        <w:t>Cg. Száma: 20-09-061069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lakulás módja: átalakulás kiválással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Cégbírósági bejegyzés időpontja 2001. 09. 28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társaság képviseletére jogosult: Manesz István ügyvezető, 8900 Zalaegerszeg, Babits u. 5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2./ A társaság számviteli politikájának főbb jellemző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A társaság könyvvezetése kettős könyvvitel, a 6., 7. számlaosztályt nem vezeti, egyszerűsített éves beszámolót készít. Eredmény-kimutatása összköltség eljárással készü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Mérlege és eredmény-kimutatása „A” változat szerinti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mérlegkészítés időpontja: február 28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számviteli nyilvántartásokat Ft-ban vezeti, az éves mérlegbeszámoló ezer Ft-ban tartalmazza a nyilvántartásokkal megegyező adatoka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Üzleti éve azonos a naptári évvel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A befektetett eszközöket könyv szerinti nettó értéken tartja nyilván. Az értékcsökkenés elszámolása lineáris, a számviteli törvény szerint elszámolt értékcsökkenés negyedévente került elszámolásra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z immateriális javakat öt év alatt írják le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z 100 eFt beszerzési érték alatti tárgyi eszközök jellemzően egy összegben kerülnek leírásr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befektetett eszközöknél maradványérték nem került megállapításra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vásárolt készletek utolsó beszerzési áron kerülnek nyilvántartásra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z ellenőrzés és az önellenőrzés által feltárt hibák, hiányosságok közül jelentősnek minősül az, amelynek hatása meghaladja a mérleg főösszegének 2%-á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saját tőke lényeges változásának minősül, ha a saját tőke 20%-ot meghaladóan módosul, az ellenőrzés, önellenőrzés hatásakén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  <w:t>3./  A mérleghez kapcsolódó kiegészítő információk: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mérleg szerinti eszközök és források alakulása: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tbl>
      <w:tblPr>
        <w:tblW w:w="919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440"/>
        <w:gridCol w:w="1440"/>
        <w:gridCol w:w="14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NYI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TÁRGYÉVI VÁLTOZÁ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ÁRÓ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A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BEFEKTETETT 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9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1448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6486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mmateriális java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5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3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mmateriális javak bru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1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60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503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Immateriális javak elszámolt értékcsökkené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6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213</w:t>
            </w:r>
          </w:p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94</w:t>
            </w:r>
          </w:p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mmateriális javak ne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5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39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Tárgyi 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3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10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632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Tárgyi eszközök bru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14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122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026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árgyi eszközök elszámolt értékcsökkené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41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201</w:t>
            </w:r>
          </w:p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3944</w:t>
            </w:r>
          </w:p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Tárgyi eszközök ne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3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10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632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Befektetett pénzügyi 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5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B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FORGÓ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9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31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925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Készlet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1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7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86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Ebből: vásárolt készlet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1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7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86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Követelés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7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21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Ebből: vevőkövetelés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20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73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lang w:bidi="zxx"/>
              </w:rPr>
            </w:pPr>
            <w:r>
              <w:rPr>
                <w:rFonts w:eastAsia="Arial Narrow"/>
                <w:lang w:bidi="zxx"/>
              </w:rPr>
              <w:t xml:space="preserve"> </w:t>
            </w:r>
            <w:r>
              <w:rPr>
                <w:lang w:bidi="zxx"/>
              </w:rPr>
              <w:t>egyéb követelés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1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lang w:bidi="zxx"/>
              </w:rPr>
            </w:pPr>
            <w:r>
              <w:rPr>
                <w:rFonts w:eastAsia="Arial Narrow"/>
                <w:lang w:bidi="zxx"/>
              </w:rPr>
              <w:t xml:space="preserve"> </w:t>
            </w:r>
            <w:r>
              <w:rPr>
                <w:lang w:bidi="zxx"/>
              </w:rPr>
              <w:t>adó visszaigénylé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2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4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93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Értékpapír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83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V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Pénz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7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84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89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Ebből: pénztá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bidi="zxx"/>
              </w:rPr>
              <w:t>9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3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91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lang w:bidi="zxx"/>
              </w:rPr>
            </w:pPr>
            <w:r>
              <w:rPr>
                <w:rFonts w:eastAsia="Arial Narrow"/>
                <w:lang w:bidi="zxx"/>
              </w:rPr>
              <w:t xml:space="preserve"> </w:t>
            </w:r>
            <w:r>
              <w:rPr>
                <w:lang w:bidi="zxx"/>
              </w:rPr>
              <w:t>elszámolási betétszám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8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97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C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AKTÍV IDŐBELI ELHATÁROLÁS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3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ESZKÖZÖK ÖSSZESE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5 0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8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5883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MEGNEVEZÉ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NYIT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TÁRGYÉVI VÁLTOZÁS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ÁRÓ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D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SAJÁT TŐ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2 3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78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48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Jegyzett tőke (alapító okirat szerint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0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Jegyzett, de be nem fizetett tő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Tőke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 0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4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V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Eredmény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6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29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V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Lekötött 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V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Értékelési 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V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Mérleg szerinti eredmén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83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785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E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CÉLTARTALÉK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F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zxx"/>
              </w:rPr>
              <w:t>KÖTELEZETTSÉ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 2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968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995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Hosszú lejáratú kötelezettsé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III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Rövid lejáratú kötelezettsé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 2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968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995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Belföldi szállító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 4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287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669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Rövid lejáratú hitel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Egyéb rövid lejáratú kötelezettsé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8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3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Költségvetési kapcsola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 0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21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223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G.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ASSZÍV IDŐBELI ELHATÁROLÁSOK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 40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958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4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FORRÁSOK 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5 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8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5883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Fentiekből látható az eszközök és a források összetétele és változása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Az immateriális javak nettó értéke 109 eFt, a tárgyi eszközöké 16 325 eFt a mérleg forduló napján. A terv szerinti értékcsökkenés elszámolt összege 4 338 eF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Terven felüli értékcsökkenést nem számolt el a társaság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társaság készlete 2 731 eFt-tal növekedet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A befektetett pénzügyi eszköz 52 eFt összege munkavállaló részére tartósan adott kölcsö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>A követelések állománya vevő követelés, munkavállalóknak adott előleg és adó visszaigénylés 3 218 eFt összegben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vevő követelések között lejárt követelés nincs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 xml:space="preserve">A pénzeszközök állománya 2006. évhez képest 841 eFt-tal csökkent, 2007-ben 1 896 eFt, melyből számlapénz 978 eFt, házi pénztári pénzkészlet </w:t>
      </w:r>
      <w:r>
        <w:rPr>
          <w:rFonts w:cs="Times New Roman" w:ascii="Times New Roman" w:hAnsi="Times New Roman"/>
          <w:szCs w:val="24"/>
          <w:lang w:bidi="zxx"/>
        </w:rPr>
        <w:t>918 eF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papír állomány 283 eF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jegyzett tőke összege 10 000 eFt, a tőketartalék 1 045 eF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mérleg szerinti eredmény 7 855 eFt veszteség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zvegtrzs21"/>
        <w:rPr>
          <w:lang w:bidi="zxx"/>
        </w:rPr>
      </w:pPr>
      <w:r>
        <w:rPr>
          <w:lang w:bidi="zxx"/>
        </w:rPr>
        <w:t>Passzív időbeli elhatárolásként, 1 447 eFt összegben a mérleg fordulónapja előtt befolyt, elszámolt olyan bevételek szerepelnek, amelyek a mérleg fordulónapja utáni időszak árbevételét képezik, valamint a mérleg fordulónapja előtti időszakot terhelő olyan költségek, ráfordítások, amelyek csak a mérleg fordulónapja utáni időszakban merülnek fel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Heading4"/>
        <w:jc w:val="both"/>
        <w:rPr>
          <w:lang w:bidi="zxx"/>
        </w:rPr>
      </w:pPr>
      <w:r>
        <w:rPr>
          <w:lang w:bidi="zxx"/>
        </w:rPr>
        <w:t>A tárgyévi statisztikai állományi létszám 11 fő. A bérköltség 22 518 eF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Személyi jelleg egyéb kifizetés 3 760 eFt (védő- és egyenruha, étkezési hozzájárulás, reprezentáció)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Bérjárulékok költsége 7 712 eFt 2007. évre.</w:t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költségek és a bevételek alakulása:</w:t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763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0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bidi="zxx"/>
              </w:rPr>
            </w:pPr>
            <w:r>
              <w:rPr>
                <w:lang w:bidi="zxx"/>
              </w:rPr>
              <w:t>Megnevezé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Tárgyév (e Ft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bidi="zxx"/>
              </w:rPr>
            </w:pPr>
            <w:r>
              <w:rPr>
                <w:lang w:bidi="zxx"/>
              </w:rPr>
              <w:t>Anyagköltség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55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Igénybevett szolgáltatás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418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Ebből: karbantartási költség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928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Egyéb szolgáltatás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250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Bérköltség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133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Tisztelet díjak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18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Személyi jellegű egyéb kifizetések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76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Bérjárulékok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771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Értékcsökkenési leírás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33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Egyéb ráfordítások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01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Ebből: adójellegű ráfordítás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99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énzügyi műveletek ráfordításai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Ebből: hitel kamat</w:t>
            </w:r>
          </w:p>
        </w:tc>
        <w:tc>
          <w:tcPr>
            <w:tcW w:w="3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endkívüli ráfordítá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Ebből: támogatá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öltségek összesen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859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Belföldi árbevétel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040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Egyéb bevételek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1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énzügyi műveletek bevételei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Ebből: kamat</w:t>
            </w:r>
          </w:p>
        </w:tc>
        <w:tc>
          <w:tcPr>
            <w:tcW w:w="3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Bevételek összesen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0737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Eredmény kategóriák (eFt):</w:t>
      </w:r>
    </w:p>
    <w:p>
      <w:pPr>
        <w:pStyle w:val="Normal"/>
        <w:jc w:val="both"/>
        <w:rPr>
          <w:rFonts w:eastAsia="Arial Narrow"/>
          <w:lang w:bidi="zxx"/>
        </w:rPr>
      </w:pPr>
      <w:r>
        <w:rPr>
          <w:rFonts w:eastAsia="Arial Narrow"/>
          <w:lang w:bidi="zxx"/>
        </w:rPr>
        <w:t xml:space="preserve"> </w:t>
      </w:r>
    </w:p>
    <w:tbl>
      <w:tblPr>
        <w:tblW w:w="763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51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 xml:space="preserve">Üzemi tevékenység eredménye               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-7869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Pénzügyi műveletek eredménye                           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Szokásos vállalkozási eredmény                                                                                                                 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7855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Rendkívüli eredmény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Adózás előtti eredmény                                            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7855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Adófizetési kötelezettség                                       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Adózott eredmény                                           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7855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Mérleg szerinti eredmény                                    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-7855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z üzemi tevékenység eredménye 7 869 eFt veszteség, a pénzügyi műveletek eredménye 14 eFt nyereség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Rendkívüli ráfordítás nem került elszámolásra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vállalkozásnak a tárgyévi eredménye alapján nem keletkezett társasági, illetve különadói adófizetési kötelezettsége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mérleg szerinti eredmény 7 855 eFt veszteség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társasági adó fizetési kötelezettség alakulása (eFt):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9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dózás előtti eredmény</w:t>
        <w:tab/>
        <w:tab/>
        <w:tab/>
        <w:tab/>
        <w:tab/>
        <w:tab/>
        <w:tab/>
        <w:tab/>
        <w:t>-7 5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Adózás előtti eredményt csökkentő jogcímek </w:t>
        <w:tab/>
        <w:tab/>
        <w:tab/>
        <w:tab/>
        <w:tab/>
        <w:t xml:space="preserve"> 4 3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              </w:t>
      </w:r>
      <w:r>
        <w:rPr>
          <w:rFonts w:cs="Times New Roman" w:ascii="Times New Roman" w:hAnsi="Times New Roman"/>
          <w:lang w:bidi="zxx"/>
        </w:rPr>
        <w:t>- elszámolt értékcsökkenés</w:t>
        <w:tab/>
        <w:tab/>
        <w:tab/>
        <w:tab/>
        <w:tab/>
        <w:tab/>
        <w:t xml:space="preserve"> 4 338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              </w:t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dózás előtti eredményt növelő jogcímek</w:t>
        <w:tab/>
        <w:tab/>
        <w:tab/>
        <w:tab/>
        <w:tab/>
        <w:t xml:space="preserve"> 4 3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                  </w:t>
      </w:r>
      <w:r>
        <w:rPr>
          <w:rFonts w:cs="Times New Roman" w:ascii="Times New Roman" w:hAnsi="Times New Roman"/>
          <w:lang w:bidi="zxx"/>
        </w:rPr>
        <w:t>- elszámolt értékcsökkenés</w:t>
        <w:tab/>
        <w:tab/>
        <w:tab/>
        <w:tab/>
        <w:tab/>
        <w:tab/>
        <w:t xml:space="preserve"> 4 338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9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dóalap</w:t>
        <w:tab/>
        <w:tab/>
        <w:tab/>
        <w:tab/>
        <w:tab/>
        <w:tab/>
        <w:tab/>
        <w:tab/>
        <w:tab/>
        <w:tab/>
        <w:t xml:space="preserve">       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  </w:t>
      </w:r>
      <w:r>
        <w:rPr>
          <w:rFonts w:cs="Times New Roman" w:ascii="Times New Roman" w:hAnsi="Times New Roman"/>
          <w:b/>
          <w:lang w:bidi="zxx"/>
        </w:rPr>
        <w:t>Társasági  adó</w:t>
        <w:tab/>
        <w:t>( 16% )</w:t>
        <w:tab/>
        <w:tab/>
        <w:tab/>
        <w:tab/>
        <w:tab/>
        <w:tab/>
        <w:t xml:space="preserve">       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  </w:t>
      </w:r>
      <w:r>
        <w:rPr>
          <w:rFonts w:cs="Times New Roman" w:ascii="Times New Roman" w:hAnsi="Times New Roman"/>
          <w:b/>
          <w:lang w:bidi="zxx"/>
        </w:rPr>
        <w:t>Különadó</w:t>
        <w:tab/>
        <w:tab/>
        <w:t>( 4% )</w:t>
        <w:tab/>
        <w:tab/>
        <w:tab/>
        <w:tab/>
        <w:tab/>
        <w:tab/>
        <w:tab/>
        <w:t xml:space="preserve">       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oni, pénzügyi helyzet alakulás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saját tőke aránya a teljes vagyonból 17,32 %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pénzeszköz állomány 841 eFt-tal csökken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 forgóeszközök aránya a rövidlejáratú kötelezettségekhez viszonyítva 0,46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Hosszú lejáratú kötelezettsége nincs a társaságnak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A társaságnál 3 tagú felügyelő bizottság működik. 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Tisztségviselőknek 1 188 eFt tiszteletdíj került kifizetésre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Az ügyvezető részére fizetett javadalmazás 5 895 eF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>A társaság könyvelését végzi:</w:t>
        <w:tab/>
        <w:t>ADÓINVEST Kft.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ab/>
        <w:tab/>
        <w:tab/>
        <w:tab/>
        <w:tab/>
        <w:t xml:space="preserve">Preisinger Anita 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ab/>
        <w:tab/>
        <w:tab/>
        <w:tab/>
        <w:tab/>
        <w:t>mérlegképes könyvelő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ab/>
        <w:tab/>
        <w:tab/>
        <w:tab/>
        <w:tab/>
        <w:tab/>
        <w:t>Regisztrálási száma: 123861</w:t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Zalaegerszeg, 2008.04.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tbl>
      <w:tblPr>
        <w:tblW w:w="71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503"/>
      </w:tblGrid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2124" w:hanging="0"/>
        <w:rPr/>
      </w:pPr>
      <w:r>
        <w:rPr/>
        <w:t>Statisztikai számjel</w:t>
      </w:r>
    </w:p>
    <w:p>
      <w:pPr>
        <w:pStyle w:val="Normal"/>
        <w:rPr/>
      </w:pPr>
      <w:r>
        <w:rPr/>
      </w:r>
    </w:p>
    <w:tbl>
      <w:tblPr>
        <w:tblW w:w="71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503"/>
      </w:tblGrid>
      <w:tr>
        <w:trPr>
          <w:trHeight w:val="3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8" w:firstLine="708"/>
        <w:rPr/>
      </w:pPr>
      <w:r>
        <w:rPr/>
        <w:t>Cégjegyzék száma</w:t>
      </w:r>
    </w:p>
    <w:p>
      <w:pPr>
        <w:pStyle w:val="Heading2"/>
        <w:tabs>
          <w:tab w:val="clear" w:pos="708"/>
          <w:tab w:val="left" w:pos="-142" w:leader="none"/>
          <w:tab w:val="left" w:pos="1843" w:leader="none"/>
        </w:tabs>
        <w:jc w:val="center"/>
        <w:rPr>
          <w:b w:val="false"/>
          <w:b w:val="false"/>
        </w:rPr>
      </w:pPr>
      <w:r>
        <w:rPr>
          <w:b w:val="false"/>
        </w:rPr>
        <w:t>Egyszerűsített éves beszámoló MÉRLEGE „A” változat</w:t>
      </w:r>
    </w:p>
    <w:p>
      <w:pPr>
        <w:pStyle w:val="Normal"/>
        <w:tabs>
          <w:tab w:val="clear" w:pos="708"/>
          <w:tab w:val="left" w:pos="1843" w:leader="none"/>
        </w:tabs>
        <w:ind w:left="-142" w:hanging="0"/>
        <w:jc w:val="center"/>
        <w:rPr>
          <w:b/>
          <w:b/>
        </w:rPr>
      </w:pPr>
      <w:r>
        <w:rPr>
          <w:b/>
        </w:rPr>
        <w:t>Eszközök (aktívák)</w:t>
      </w:r>
    </w:p>
    <w:p>
      <w:pPr>
        <w:pStyle w:val="Normal"/>
        <w:jc w:val="center"/>
        <w:rPr/>
      </w:pPr>
      <w:r>
        <w:rPr/>
        <w:t xml:space="preserve">Az üzleti év mérlegfordulónapja: </w:t>
      </w:r>
      <w:r>
        <w:rPr>
          <w:u w:val="single"/>
        </w:rPr>
        <w:t xml:space="preserve">   2007. 12. 31.      </w:t>
      </w:r>
      <w:r>
        <w:rPr/>
        <w:t>(év/hó/nap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datok E Ft-ban</w:t>
      </w:r>
    </w:p>
    <w:tbl>
      <w:tblPr>
        <w:tblW w:w="940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536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tétel megnevezés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év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lőző év(ek) módosításai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árgyév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 Befektetett eszközök (02.+04.+06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3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86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 IMMATERIÁLIS JAVA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3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rPr/>
            </w:pPr>
            <w:r>
              <w:rPr/>
              <w:t>02. sorból: Immateriális javak értékhelyesbítése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. TÁRGYI ESZKÖZÖ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325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rPr/>
            </w:pPr>
            <w:r>
              <w:rPr/>
              <w:t>04. sorból: Tárgyi eszközök értékhelyesbítése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BEFEKTETETT PÉNZÜGYI ESZKÖZÖ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14"/>
              <w:rPr/>
            </w:pPr>
            <w:r>
              <w:rPr/>
              <w:t xml:space="preserve">06. sorból: </w:t>
            </w:r>
          </w:p>
          <w:p>
            <w:pPr>
              <w:pStyle w:val="Normal"/>
              <w:ind w:firstLine="214"/>
              <w:rPr/>
            </w:pPr>
            <w:r>
              <w:rPr/>
              <w:t>Befektetett pénzügyi eszközök értékhelyesbítése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. Forgóeszközök (09.+10.+11.+12. sor)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45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9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 KÉSZLETE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62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. KÖVETELÉS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18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ÉRTÉKPAPÍR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3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V. PÉNZESZKÖZÖ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6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C. Aktív időbeli elhatárol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9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5"/>
        <w:gridCol w:w="1536"/>
      </w:tblGrid>
      <w:tr>
        <w:trPr>
          <w:trHeight w:val="41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SZKÖZÖK ÖSSZESEN (01.+08.+13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8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tezés: </w:t>
      </w:r>
      <w:r>
        <w:rPr>
          <w:u w:val="dotted"/>
        </w:rPr>
        <w:t xml:space="preserve">  Zalaegerszeg, 2008. 04. 08.        </w:t>
      </w:r>
      <w:r>
        <w:rPr/>
        <w:t xml:space="preserve">   P.H.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Manesz István sk.</w:t>
      </w:r>
    </w:p>
    <w:p>
      <w:pPr>
        <w:pStyle w:val="Normal"/>
        <w:ind w:left="4248" w:firstLine="708"/>
        <w:rPr/>
      </w:pPr>
      <w:r>
        <w:rPr/>
        <w:t>a vállalkozás vezetője (képviselő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503"/>
      </w:tblGrid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2124" w:hanging="0"/>
        <w:rPr/>
      </w:pPr>
      <w:r>
        <w:rPr/>
        <w:t>Statisztikai számjel</w:t>
      </w:r>
    </w:p>
    <w:p>
      <w:pPr>
        <w:pStyle w:val="Normal"/>
        <w:rPr/>
      </w:pPr>
      <w:r>
        <w:rPr/>
      </w:r>
    </w:p>
    <w:tbl>
      <w:tblPr>
        <w:tblW w:w="71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503"/>
      </w:tblGrid>
      <w:tr>
        <w:trPr>
          <w:trHeight w:val="3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08" w:firstLine="708"/>
        <w:rPr/>
      </w:pPr>
      <w:r>
        <w:rPr/>
        <w:t>Cégjegyzék száma</w:t>
      </w:r>
    </w:p>
    <w:p>
      <w:pPr>
        <w:pStyle w:val="Normal"/>
        <w:tabs>
          <w:tab w:val="clear" w:pos="708"/>
          <w:tab w:val="left" w:pos="1843" w:leader="none"/>
        </w:tabs>
        <w:ind w:left="-142" w:hanging="0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  <w:tab w:val="left" w:pos="1843" w:leader="none"/>
        </w:tabs>
        <w:jc w:val="center"/>
        <w:rPr>
          <w:b w:val="false"/>
          <w:b w:val="false"/>
        </w:rPr>
      </w:pPr>
      <w:r>
        <w:rPr>
          <w:b w:val="false"/>
        </w:rPr>
        <w:t>Egyszerűsített éves beszámoló MÉRLEGE „A” változat</w:t>
      </w:r>
    </w:p>
    <w:p>
      <w:pPr>
        <w:pStyle w:val="Normal"/>
        <w:tabs>
          <w:tab w:val="clear" w:pos="708"/>
          <w:tab w:val="left" w:pos="1843" w:leader="none"/>
        </w:tabs>
        <w:ind w:left="-142" w:hanging="0"/>
        <w:jc w:val="center"/>
        <w:rPr>
          <w:b/>
          <w:b/>
        </w:rPr>
      </w:pPr>
      <w:r>
        <w:rPr>
          <w:b/>
        </w:rPr>
        <w:t>Források (passzívá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üzleti év mérlegfordulónapja: </w:t>
      </w:r>
      <w:r>
        <w:rPr>
          <w:u w:val="single"/>
        </w:rPr>
        <w:t xml:space="preserve">     2007. 12. 31.        </w:t>
      </w:r>
      <w:r>
        <w:rPr/>
        <w:t>(év/hó/nap)</w:t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536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tétel megnevezés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év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lőző év(ek) módosításai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árgyév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 Saját tőke (16.+18.+19.+20.+22.+23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5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 JEGYZETT TŐK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  <w:t>16. sorból:</w:t>
            </w:r>
          </w:p>
          <w:p>
            <w:pPr>
              <w:pStyle w:val="Normal"/>
              <w:ind w:left="214" w:hanging="0"/>
              <w:rPr/>
            </w:pPr>
            <w:r>
              <w:rPr/>
              <w:t>visszavásárolt tulajdoni részesedés névértéken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. JEGYZETT, DE MÉG BE NEM FIZETETT TŐKE (-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TŐKETARTALÉ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5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V. EREDMÉNYTARTALÉ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5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. LEKÖTÖTT TARTALÉK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. ÉRTÉKELÉSI TARTALÉ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I. MÉRLEG SZERINTI EREDMÉNY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9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7855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. Céltartaléko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. Kötelezettségek (26.+27.+28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67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51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. HÁTRASOROLT KÖTELEZETTSÉGE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. HOSSZÚ LEJÁRATÚ KÖTELEZETTSÉG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RÖVID LEJÁRATÚ KÖTELEZETTSÉG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6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51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G. Passzív időbeli elhatárol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9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5"/>
        <w:gridCol w:w="1536"/>
      </w:tblGrid>
      <w:tr>
        <w:trPr>
          <w:trHeight w:val="41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FORRÁSOK ÖSSZES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.+24.+25.+29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1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8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tezés: </w:t>
      </w:r>
      <w:r>
        <w:rPr>
          <w:u w:val="dotted"/>
        </w:rPr>
        <w:t xml:space="preserve">    Zalaegerszeg, 2008. 04. 08.      </w:t>
      </w:r>
      <w:r>
        <w:rPr/>
        <w:t xml:space="preserve">  P.H.                       Manesz István sk.</w:t>
        <w:tab/>
        <w:tab/>
        <w:tab/>
        <w:tab/>
        <w:tab/>
        <w:tab/>
        <w:tab/>
        <w:tab/>
        <w:t xml:space="preserve">         A vállalkozás vezetője (képviselője)</w:t>
      </w:r>
    </w:p>
    <w:p>
      <w:pPr>
        <w:pStyle w:val="Normal"/>
        <w:rPr/>
      </w:pPr>
      <w:r>
        <w:rPr/>
      </w:r>
    </w:p>
    <w:tbl>
      <w:tblPr>
        <w:tblW w:w="71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503"/>
      </w:tblGrid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2124" w:hanging="0"/>
        <w:rPr/>
      </w:pPr>
      <w:r>
        <w:rPr/>
        <w:t>Statisztikai számjel</w:t>
      </w:r>
    </w:p>
    <w:p>
      <w:pPr>
        <w:pStyle w:val="Normal"/>
        <w:jc w:val="center"/>
        <w:rPr/>
      </w:pPr>
      <w:r>
        <w:rPr/>
      </w:r>
    </w:p>
    <w:tbl>
      <w:tblPr>
        <w:tblW w:w="71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503"/>
      </w:tblGrid>
      <w:tr>
        <w:trPr>
          <w:trHeight w:val="369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8" w:firstLine="708"/>
        <w:rPr/>
      </w:pPr>
      <w:r>
        <w:rPr/>
        <w:t>Cégjegyzék szá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szerűsített éves beszámoló összköltség eljárással készíte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REDMÉNYKIMUTA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változat</w:t>
      </w:r>
    </w:p>
    <w:p>
      <w:pPr>
        <w:pStyle w:val="Normal"/>
        <w:jc w:val="center"/>
        <w:rPr/>
      </w:pPr>
      <w:r>
        <w:rPr/>
        <w:t xml:space="preserve">Az üzleti év mérlegfordulónapja: </w:t>
      </w:r>
      <w:r>
        <w:rPr>
          <w:u w:val="single"/>
        </w:rPr>
        <w:t xml:space="preserve">   2007. 12. 31.      </w:t>
      </w:r>
      <w:r>
        <w:rPr/>
        <w:t>(év/hó/nap)</w:t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536"/>
      </w:tblGrid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tétel megnevezés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év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lőző év(ek) módosításai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árgyév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rtékesítés nettó árbevétel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5046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408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ktivált saját teljesítmények érték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gyéb bevétel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. sorból: visszaírt értékveszté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yagjellegű ráfordít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24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248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zemélyi jellegű ráfordít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3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990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Értékcsökkenési leírás</w:t>
            </w:r>
          </w:p>
        </w:tc>
        <w:tc>
          <w:tcPr>
            <w:tcW w:w="1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52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38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gyéb ráfordításo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6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I. sorból: értékvesztés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ÜZEMI (ÜZLETI) TEVÉKENYSÉG EREDMÉNYE (I.±II.+III.-IV.-V.-VI.-VII.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7869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I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énzügyi műveletek bevételei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X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énzügyi műveletek ráfordításai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ÉNZÜGYI MŰVELETEK ERDMÉNY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VIII.-IX.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ZOKÁSOS VÁLLALKOZÁSI EREDMÉN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±A.±B.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7855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ndkívüli bevételek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ndkívüli ráfordításo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NDKÍVÜLI EREDMÉNY (X.-XI.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5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ÓZÁS ELŐTTI EREDMÉNY (±C±D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7855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II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ófizetési kötelezettség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ÓZOTT EREDMÉNY (±E.-XII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7855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MÉRLEG SZERINTI EREDMÉNY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78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tezés: </w:t>
      </w:r>
      <w:r>
        <w:rPr>
          <w:u w:val="dotted"/>
        </w:rPr>
        <w:t xml:space="preserve">     Zalaegerszeg, 2008. 04. 08.    </w:t>
      </w:r>
      <w:r>
        <w:rPr/>
        <w:t xml:space="preserve">        P.H.                          Manesz István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    </w:t>
      </w:r>
      <w:r>
        <w:rPr/>
        <w:t>ügyvezető sk.</w:t>
      </w:r>
    </w:p>
    <w:p>
      <w:pPr>
        <w:pStyle w:val="Normal"/>
        <w:rPr>
          <w:sz w:val="40"/>
          <w:u w:val="single"/>
        </w:rPr>
      </w:pPr>
      <w:r>
        <w:rPr/>
        <w:tab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TELJESSÉGI NYILATKOZAT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 PARKOLÓ-GAZDA  KFT (</w:t>
      </w:r>
      <w:r>
        <w:rPr>
          <w:rFonts w:cs="Times New Roman" w:ascii="Times New Roman" w:hAnsi="Times New Roman"/>
        </w:rPr>
        <w:t xml:space="preserve">  8900 Zalaegerszeg, Rákóczi u.10-22. ) </w:t>
      </w:r>
      <w:r>
        <w:rPr>
          <w:rFonts w:cs="Times New Roman" w:ascii="Times New Roman" w:hAnsi="Times New Roman"/>
          <w:b/>
          <w:u w:val="single"/>
        </w:rPr>
        <w:t>Cg.:</w:t>
      </w:r>
      <w:r>
        <w:rPr>
          <w:rFonts w:cs="Times New Roman" w:ascii="Times New Roman" w:hAnsi="Times New Roman"/>
        </w:rPr>
        <w:t xml:space="preserve"> 20-09-065082</w:t>
      </w:r>
      <w:r>
        <w:rPr>
          <w:rFonts w:cs="Times New Roman" w:ascii="Times New Roman" w:hAnsi="Times New Roman"/>
          <w:b/>
          <w:u w:val="single"/>
        </w:rPr>
        <w:t xml:space="preserve">Adószám: </w:t>
      </w:r>
      <w:r>
        <w:rPr>
          <w:rFonts w:cs="Times New Roman" w:ascii="Times New Roman" w:hAnsi="Times New Roman"/>
        </w:rPr>
        <w:t xml:space="preserve"> 12701227-2-20 )</w:t>
      </w:r>
      <w:r>
        <w:rPr>
          <w:rFonts w:cs="Times New Roman" w:ascii="Times New Roman" w:hAnsi="Times New Roman"/>
          <w:b/>
        </w:rPr>
        <w:t xml:space="preserve"> 2007. december 31-i</w:t>
      </w:r>
      <w:r>
        <w:rPr>
          <w:rFonts w:cs="Times New Roman" w:ascii="Times New Roman" w:hAnsi="Times New Roman"/>
        </w:rPr>
        <w:t xml:space="preserve"> pénzügyi kimutatásainak (mérleg, eredmény kimutatás és a kiegészítő melléklet) auditálásával kapcsolatban, annak érdekében, hogy a pénzügyi kimutatások az 2000. évi C. törvénnyel (Számviteli Törvény) való megfeleléséről véleményt alkothasson, igazoljuk, hogy a legjobb tudásunk és meggyőződésünk szerint képviseltük az audit során az alábbiakban foglaltakat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 Egyszerűsített éves beszámoló Számviteli Törvénynek megfelelő összeállításáért, könyveléséért felelősek vagyun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pénzügyi nyilvántartást és ehhez kapcsolódó adatot rendelkezésre bocsátottunk és minden olyan tranzakcióról információt adtunk, amelyeknek a pénzügyi jelentésekre hatása lehe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örtént szándékos mulasztás a cégvezetés, illetve azon alkalmazottak részéről, akik meghatározó szerepet töltenek be az ügyviteli- számviteli folyamatok rendszer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Nem történt szándékos mulasztás azon dolgozók részéről sem, akik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ényegesen befolyásolhatnák a pénzügyi adato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Nincs olyan szándékunk, tervünk, amely lényegesen befolyásolná eszközeink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s forrásaink besorolását vagy könyv szerinti értéké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Az alábbi ügyletekkel kapcsolatban minden információt rendelkezésre </w:t>
        <w:tab/>
        <w:t>bocsátottunk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lünk tulajdonviszonyban álló felekkel szemben fennálló tartozások és követelések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ásárlás előjoga, annak szabályozás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intézettel kötött megállapodások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Nincs tudomásunk egyéb lényeges tartozásról, vagy követelésről és nincsenek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Társasággal szemben olyan érvényesített igények, melyek érvényesíthetők lennéne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Cégünk megfelelő jogcímmel rendelkezik valamennyi tulajdonában lévő eszköz felett,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zokat jelzálog nem terhel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A mérleg fordulónapja utáni időszakban nem történt olyan esemény, amely a pénzügyi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imutatások tekintetében kiigazítást igényel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) Nem történt olyan törvényszegés vagy szabálysértés, melynek hatása a 2000. évi C.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zámviteli törvény előírásaival összhangban készült pénzügyi jelentésekben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utatkozhatna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, 2008. április 08.</w:t>
        <w:tab/>
        <w:tab/>
        <w:t xml:space="preserve">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Manesz István sk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cégszerű aláírá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köny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Készült</w:t>
      </w:r>
      <w:r>
        <w:rPr>
          <w:rFonts w:cs="Times New Roman" w:ascii="Times New Roman" w:hAnsi="Times New Roman"/>
          <w:szCs w:val="24"/>
        </w:rPr>
        <w:t>: 2008 április 17.-én 17 órakor a Parkoló –Gazda Kft. hivatalos helyiségé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Zalaegerszeg, Rákóczi út. 10-22. szám alat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Jelen vannak</w:t>
      </w:r>
      <w:r>
        <w:rPr>
          <w:rFonts w:cs="Times New Roman" w:ascii="Times New Roman" w:hAnsi="Times New Roman"/>
          <w:szCs w:val="24"/>
        </w:rPr>
        <w:t xml:space="preserve">:  </w:t>
        <w:tab/>
        <w:tab/>
        <w:t xml:space="preserve"> Varga Miklós                      FB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Szebeny Péter                      FB tag</w:t>
      </w:r>
    </w:p>
    <w:p>
      <w:pPr>
        <w:pStyle w:val="Normal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oltai Tibor</w:t>
        <w:tab/>
        <w:tab/>
        <w:t xml:space="preserve">          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Koczkáné Imre Terézia      könyvvizsgál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Manesz István                    ügyvezető igazgat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Az FB ülés témáj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2007 éves Beszámoló megtárgyalása, kiegészítve az írott napirendi pontokkal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melléklet szerin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megvizsgálta a 2007 éves Beszámolót, annak számszerű és szöveges értékelésével egyeté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bevételeit nem  növelt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álkodás színvonala megfelelő a tervezés megalapoz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a 2007 évi éves Beszámoló elfogadását javas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A Bizottság megtárgyalta a prémium feladatok teljesítését és egyhangú szavazással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2008 évi szerződések áttekintése megtörtént, kifogás nem merült f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Felügyelő Bizottság tagjai megismerték az automata pénztár elszámoltatásának rendjét, melyet rendben talált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Határozatok teljesítése maradéktalanul megtörté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elügyelő bizottság határozata: FB 01/2008. sz./ FB 02/2008. mellékel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április 1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ga Miklós</w:t>
        <w:tab/>
        <w:tab/>
        <w:tab/>
        <w:tab/>
        <w:tab/>
        <w:t xml:space="preserve">            Szebeny Pé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B elnök sk.</w:t>
        <w:tab/>
        <w:tab/>
        <w:tab/>
        <w:tab/>
        <w:tab/>
        <w:tab/>
        <w:t>FB tag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tai Tibor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FB ta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czkáné Imre Terézia</w:t>
        <w:tab/>
        <w:tab/>
        <w:tab/>
        <w:tab/>
        <w:t>Manesz Istvá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nyvvizsgáló</w:t>
        <w:tab/>
        <w:t>sk.</w:t>
        <w:tab/>
        <w:tab/>
        <w:tab/>
        <w:tab/>
        <w:t xml:space="preserve">             ügyvezető sk.</w:t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PRÉMIUM FELADATOK ÉRTÉKELÉS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GY: 98/2007 (V. 3.) KGY határoza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pont</w:t>
      </w:r>
      <w:r>
        <w:rPr>
          <w:szCs w:val="24"/>
        </w:rPr>
        <w:t>: prémium összege az éves alapilletmény 100 %-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106.000 ezer teljesítése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 xml:space="preserve">40.000 ezer befizetése           40%  + minden 500 e Ft bevétel növekmény esetén +1,5%     maximum további 30% erejéig, negatív tejesítés esetén 500 e Ft –ként 1,5% - kal csökken 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 xml:space="preserve">állásidő 3% esetén                 30%         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007. évi teljesítés:</w:t>
      </w:r>
    </w:p>
    <w:p>
      <w:pPr>
        <w:pStyle w:val="Normal"/>
        <w:ind w:left="36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Árbevétel és bevétel : 100.723 e Ft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ab/>
        <w:tab/>
        <w:tab/>
        <w:t xml:space="preserve">        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Állásidő: tényleges teljesítés %-a : 0,23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Kifizethető prémium: 23,5 %+30 % = 53,5 %</w:t>
      </w:r>
    </w:p>
    <w:p>
      <w:pPr>
        <w:pStyle w:val="Normal"/>
        <w:ind w:left="360" w:hanging="0"/>
        <w:rPr>
          <w:szCs w:val="24"/>
        </w:rPr>
      </w:pPr>
      <w:r>
        <w:rPr>
          <w:rFonts w:eastAsia="Arial Narrow"/>
          <w:szCs w:val="24"/>
        </w:rPr>
        <w:t xml:space="preserve">                                   </w:t>
      </w:r>
      <w:r>
        <w:rPr>
          <w:szCs w:val="24"/>
        </w:rPr>
        <w:t>Éves bér : 3.060 e Ft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Kifizetett: 35% maradék adható 18,5%                                   </w:t>
      </w:r>
    </w:p>
    <w:p>
      <w:pPr>
        <w:pStyle w:val="Normal"/>
        <w:ind w:left="360" w:hanging="0"/>
        <w:rPr/>
      </w:pPr>
      <w:r>
        <w:rPr>
          <w:szCs w:val="24"/>
        </w:rPr>
        <w:t xml:space="preserve">Prémium összege: </w:t>
      </w:r>
      <w:r>
        <w:rPr>
          <w:b/>
          <w:bCs/>
          <w:szCs w:val="24"/>
        </w:rPr>
        <w:t>566.100</w:t>
      </w:r>
      <w:r>
        <w:rPr>
          <w:szCs w:val="24"/>
        </w:rPr>
        <w:t>.- 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laegerszeg, 2008. április 08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    </w:t>
      </w:r>
      <w:r>
        <w:rPr>
          <w:szCs w:val="24"/>
        </w:rPr>
        <w:t>Manesz István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     </w:t>
      </w:r>
      <w:r>
        <w:rPr>
          <w:szCs w:val="24"/>
        </w:rPr>
        <w:t>ügyvezető sk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KOLÓ-GAZDA KF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LÜGYELŐ BIZOTTSÁG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: A PARKOLÓ-GAZDA KFT. 2007. évi beszámolója.</w:t>
      </w:r>
    </w:p>
    <w:p>
      <w:pPr>
        <w:pStyle w:val="Normal"/>
        <w:rPr>
          <w:b/>
          <w:b/>
          <w:bCs/>
        </w:rPr>
      </w:pPr>
      <w:r>
        <w:rPr>
          <w:rFonts w:eastAsia="Arial Narrow"/>
          <w:b/>
          <w:bCs/>
        </w:rPr>
        <w:t xml:space="preserve">             </w:t>
      </w:r>
      <w:r>
        <w:rPr>
          <w:b/>
          <w:bCs/>
        </w:rPr>
        <w:t>Prémium feladatok teljesíté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FB 01/2008. sz. határoza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>
          <w:szCs w:val="24"/>
        </w:rPr>
      </w:pPr>
      <w:r>
        <w:rPr>
          <w:szCs w:val="24"/>
        </w:rPr>
        <w:t>A Felügyelő Bizottság egyhangú szavazással elfogadta a PARKOLÓ-GAZDA          KFT. 2007. évi beszámolój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Arial"/>
          <w:b w:val="false"/>
          <w:b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FB 02/2008. sz. határoza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Felügyelő Bizottság egyhangú szavazással elfogadta az ügyvezető kitűzött prémium feladatok teljesítését, a beszámoló adatai és a parkoló automaták állásidejéről szóló jelentés felülvizsgálata alapj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2008. áprili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Varga Mikló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FB. elnök  s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</w:t>
      </w:r>
      <w:r>
        <w:rPr/>
        <w:tab/>
        <w:tab/>
        <w:tab/>
        <w:tab/>
        <w:t xml:space="preserve">             Manesz István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ügyvezető sk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APÍTÓ OKIRA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PARKOLÓ-GAZDA Korlátolt Felelősségű Társaság </w:t>
      </w:r>
      <w:r>
        <w:rPr>
          <w:rFonts w:cs="Times New Roman" w:ascii="Times New Roman" w:hAnsi="Times New Roman"/>
          <w:b/>
          <w:bCs/>
          <w:szCs w:val="24"/>
        </w:rPr>
        <w:t>(8900 Zalaegerszeg, Rákóczi u. 10-22., cégjegyzékszáma: Cg. 20-09-065082, adószáma: 12701227-2-20) alapító okiratát az Alapító - Zalaegerszeg Megyei Jogú Város Közgyűlésének ……./2008. sz. határozata alapján - az alábbiak szerint módosítja:</w:t>
      </w:r>
    </w:p>
    <w:p>
      <w:pPr>
        <w:pStyle w:val="BodyTex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z Alapító Okirat </w:t>
      </w:r>
      <w:r>
        <w:rPr>
          <w:rFonts w:cs="Times New Roman" w:ascii="Times New Roman" w:hAnsi="Times New Roman"/>
          <w:bCs/>
          <w:szCs w:val="24"/>
        </w:rPr>
        <w:t>4./ pontja</w:t>
      </w:r>
      <w:r>
        <w:rPr>
          <w:rFonts w:cs="Times New Roman" w:ascii="Times New Roman" w:hAnsi="Times New Roman"/>
          <w:b/>
          <w:bCs/>
          <w:szCs w:val="24"/>
        </w:rPr>
        <w:t xml:space="preserve"> helyébe az alábbiak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7" w:hanging="207"/>
        <w:jc w:val="both"/>
        <w:rPr/>
      </w:pPr>
      <w:r>
        <w:rPr>
          <w:rFonts w:cs="Times New Roman" w:ascii="Times New Roman" w:hAnsi="Times New Roman"/>
          <w:b/>
          <w:szCs w:val="24"/>
        </w:rPr>
        <w:t>4./</w:t>
      </w:r>
      <w:r>
        <w:rPr>
          <w:rFonts w:cs="Times New Roman" w:ascii="Times New Roman" w:hAnsi="Times New Roman"/>
          <w:szCs w:val="24"/>
        </w:rPr>
        <w:t xml:space="preserve"> </w:t>
        <w:tab/>
        <w:t>A társaság tevékenységi körei:</w:t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5221’08 Szárazföldi szállítást kiegészítő szolgáltatás (Főtevékenység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733’08 Irodagép kölcsönzése (beleértve: számítógép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laegerszeg, 2008. május ……………</w:t>
      </w:r>
    </w:p>
    <w:p>
      <w:pPr>
        <w:pStyle w:val="BodyText"/>
        <w:rPr>
          <w:rFonts w:ascii="Times New Roman" w:hAnsi="Times New Roman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277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………………………………………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Zalaegerszeg Megyei Jogú Város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Önkormányzata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Dr. Gyimesi Endre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zerkesztettem és ellenjegyzem Zalaegerszegen, 2008. május …… napján:</w:t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odyText"/>
        <w:rPr/>
      </w:pPr>
      <w:r>
        <w:rPr>
          <w:rFonts w:cs="Arial"/>
          <w:b/>
          <w:bCs/>
          <w:szCs w:val="24"/>
        </w:rPr>
        <w:tab/>
        <w:tab/>
        <w:tab/>
        <w:tab/>
        <w:tab/>
        <w:tab/>
        <w:tab/>
        <w:tab/>
      </w:r>
      <w:r>
        <w:rPr>
          <w:rFonts w:cs="Arial"/>
          <w:bCs/>
          <w:szCs w:val="24"/>
        </w:rPr>
        <w:t>dr. Koczka Csaba ügyvé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APÍTÓ 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 a gazdasági társaságokról szóló 2006. évi IV. törvény alapján és az Alapító …../2008. sz. határozata szerint az alábbiak szerint került egységes szerkezetbe foglalásr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/>
      </w:pPr>
      <w:r>
        <w:rPr>
          <w:b/>
          <w:szCs w:val="24"/>
        </w:rPr>
        <w:t>1./</w:t>
      </w:r>
      <w:r>
        <w:rPr>
          <w:szCs w:val="24"/>
        </w:rPr>
        <w:t xml:space="preserve"> </w:t>
        <w:tab/>
        <w:t>A korlátolt felelősségű társaság (továbbiakban társaság) cégneve: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KOLÓ-GAZDA Korlátolt Felelősségű Társaság 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A társaság rövidített neve:</w:t>
      </w:r>
      <w:r>
        <w:rPr>
          <w:rFonts w:cs="Times New Roman" w:ascii="Times New Roman" w:hAnsi="Times New Roman"/>
          <w:b/>
          <w:szCs w:val="24"/>
        </w:rPr>
        <w:t xml:space="preserve"> PARKOLÓ-GAZDA K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/>
      </w:pPr>
      <w:r>
        <w:rPr>
          <w:b/>
          <w:szCs w:val="24"/>
        </w:rPr>
        <w:t>2./</w:t>
      </w:r>
      <w:r>
        <w:rPr>
          <w:szCs w:val="24"/>
        </w:rPr>
        <w:t xml:space="preserve"> </w:t>
        <w:tab/>
        <w:t>A társaság székhelye: 8900 Zalaegerszeg, Rákóczi u. 10-2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3./</w:t>
      </w:r>
      <w:r>
        <w:rPr>
          <w:rFonts w:cs="Times New Roman" w:ascii="Times New Roman" w:hAnsi="Times New Roman"/>
          <w:szCs w:val="24"/>
        </w:rPr>
        <w:t xml:space="preserve"> </w:t>
        <w:tab/>
        <w:t>Az alapító cég neve, székhelye, képviseletére jogosult személy neve és munkaköri beosztása: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 mindenkori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4./</w:t>
      </w:r>
      <w:r>
        <w:rPr>
          <w:rFonts w:cs="Times New Roman" w:ascii="Times New Roman" w:hAnsi="Times New Roman"/>
          <w:szCs w:val="24"/>
        </w:rPr>
        <w:t xml:space="preserve"> </w:t>
        <w:tab/>
        <w:t>A társaság tevékenységi köre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5221’08 Szárazföldi szállítást kiegészítő szolgáltatás (Főtevékenység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733’08 Irodagép kölcsönzése (beleértve: számítógép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5./</w:t>
      </w:r>
      <w:r>
        <w:rPr>
          <w:rFonts w:cs="Times New Roman" w:ascii="Times New Roman" w:hAnsi="Times New Roman"/>
          <w:szCs w:val="24"/>
        </w:rPr>
        <w:t xml:space="preserve"> </w:t>
        <w:tab/>
        <w:t>A társaság jogelőd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ogelőd vállalat legfontosabb adat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6./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A társaság törzstőkéje </w:t>
      </w:r>
      <w:r>
        <w:rPr>
          <w:rFonts w:cs="Times New Roman" w:ascii="Times New Roman" w:hAnsi="Times New Roman"/>
          <w:b/>
          <w:szCs w:val="24"/>
        </w:rPr>
        <w:t>10.000.000.-Ft</w:t>
      </w:r>
      <w:r>
        <w:rPr>
          <w:rFonts w:cs="Times New Roman" w:ascii="Times New Roman" w:hAnsi="Times New Roman"/>
          <w:szCs w:val="24"/>
        </w:rPr>
        <w:t xml:space="preserve">, azaz </w:t>
      </w:r>
      <w:r>
        <w:rPr>
          <w:rFonts w:cs="Times New Roman" w:ascii="Times New Roman" w:hAnsi="Times New Roman"/>
          <w:b/>
          <w:szCs w:val="24"/>
        </w:rPr>
        <w:t>Tízmillió forint</w:t>
      </w:r>
      <w:r>
        <w:rPr>
          <w:rFonts w:cs="Times New Roman" w:ascii="Times New Roman" w:hAnsi="Times New Roman"/>
          <w:szCs w:val="24"/>
        </w:rPr>
        <w:t>, amely 297.225.-Ft pénzbeli és 9.702.775.-Ft nem pénzbeli betétből á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m pénzbeli tőkerész értékét és részletezését az Alapító Okirat melléklete (apportlista)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7./</w:t>
        <w:tab/>
      </w:r>
      <w:r>
        <w:rPr>
          <w:rFonts w:cs="Times New Roman" w:ascii="Times New Roman" w:hAnsi="Times New Roman"/>
          <w:szCs w:val="24"/>
        </w:rPr>
        <w:t xml:space="preserve"> Az alapító törzsbetéte és esedékesség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8./</w:t>
      </w:r>
      <w:r>
        <w:rPr>
          <w:rFonts w:cs="Times New Roman" w:ascii="Times New Roman" w:hAnsi="Times New Roman"/>
          <w:szCs w:val="24"/>
        </w:rPr>
        <w:t xml:space="preserve"> </w:t>
        <w:tab/>
        <w:t>A társaság az 5./ pontban megjelölt jogelőd gazdasági társaságból történő kiválással jön létr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határozatlan időre alaku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"/>
        <w:ind w:left="567" w:hanging="567"/>
        <w:rPr/>
      </w:pPr>
      <w:r>
        <w:rPr>
          <w:b/>
          <w:szCs w:val="24"/>
        </w:rPr>
        <w:t>9./</w:t>
      </w:r>
      <w:r>
        <w:rPr>
          <w:szCs w:val="24"/>
        </w:rPr>
        <w:t xml:space="preserve">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0./</w:t>
      </w:r>
      <w:r>
        <w:rPr>
          <w:rFonts w:cs="Times New Roman" w:ascii="Times New Roman" w:hAnsi="Times New Roman"/>
          <w:szCs w:val="24"/>
        </w:rPr>
        <w:t xml:space="preserve"> </w:t>
        <w:tab/>
        <w:t>A társaság szervezete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skörbe tartozik: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számviteli törvény szerinti beszámoló elfogadása, ideértve az adózott eredmény felhasználására vonatkozó döntést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pótbefizetések elrendelése, visszafizetése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üzletrész felosztása, bevonása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ügyvezető megválasztása, visszahívása, tiszteletdíjuk megállapítása az ügyvezetők tekintetében a munkáltatói jogok gyakorlása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felügyelő bizottság tagjainak és könyvvizsgálójának kinevezése, visszahívása és díjazásuk megállapítása, és a könyvvizsgálóval kötendő szerződés lényeges elemei tartalmának meghatározása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olyan szerződések megkötésének jóváhagyása, melynek értéke a 10.000.000.-Ft-ot meghaladja, illetőleg amelyet a társaság ügyvezetőivel, vagy közeli hozzátartozóval köt, kivéve, ha az utóbbi szerződés megkötése a társaság szokásos tevékenységéhez tartozik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társaság megszűnésének, átalakulásának, egyesülésének, beolvadásának elhatározása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alapítói okirat módosítása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törzstőke leszállítása, felemelése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éves üzletpolitikai terv elfogadása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ügyvezetők, felügyelő bizottsági tagok ellen kártérítési igény érvényesítés, intézkedés az ügyvezetők ellen indított perekben a társaság képviseletéről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f./ pontban foglaltaktól eltérően a társaság tulajdonában lévő ingatlanok tulajdonjogának átruházására irányuló szerződések megkötésének jóváhagyása, értékhatárra tekintet nélkül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11./</w:t>
      </w:r>
      <w:r>
        <w:rPr>
          <w:rFonts w:cs="Times New Roman" w:ascii="Times New Roman" w:hAnsi="Times New Roman"/>
          <w:szCs w:val="24"/>
        </w:rPr>
        <w:t xml:space="preserve"> </w:t>
        <w:tab/>
        <w:t>A nyereség feloszt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2./</w:t>
      </w:r>
      <w:r>
        <w:rPr>
          <w:rFonts w:cs="Times New Roman" w:ascii="Times New Roman" w:hAnsi="Times New Roman"/>
          <w:szCs w:val="24"/>
        </w:rPr>
        <w:t xml:space="preserve"> </w:t>
        <w:tab/>
        <w:t>Az ügyvezető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Manesz István</w:t>
      </w:r>
      <w:r>
        <w:rPr>
          <w:rFonts w:cs="Times New Roman" w:ascii="Times New Roman" w:hAnsi="Times New Roman"/>
          <w:szCs w:val="24"/>
        </w:rPr>
        <w:t xml:space="preserve"> (szül.: Budapest, 1950. december 27.,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: Panczera Julianna)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Babits u. 5. fsz. 3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atása 2011. június 15. napjáig szó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dolgozói tekintetében a munkáltatói jogokat az ügyvezető gyakor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feladat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öteles az alapító kérésére a társ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Times New Roman" w:hAnsi="Times New Roman"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 Ft-ot meg nem haladó összegű szerződést köt</w:t>
      </w:r>
      <w:r>
        <w:rPr>
          <w:rFonts w:cs="Times New Roman" w:ascii="Times New Roman" w:hAnsi="Times New Roman"/>
          <w:bCs/>
          <w:iCs/>
          <w:szCs w:val="24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a cégbíróságon letétbe helyezi az aláírástól számított 30 napon belül azokat az okiratokat is, amelyek bárki javára ingyenesen 1.000.000.- Ft</w:t>
        <w:noBreakHyphen/>
        <w:t>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BodyText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BodyText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alapító határozatával visszavonj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3./</w:t>
        <w:tab/>
      </w:r>
      <w:r>
        <w:rPr>
          <w:rFonts w:cs="Times New Roman" w:ascii="Times New Roman" w:hAnsi="Times New Roman"/>
          <w:szCs w:val="24"/>
        </w:rPr>
        <w:t xml:space="preserve"> Felügyelő Bizottság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nak megbízatása 2007. február 2. napjától kezdődően 5 éves időtartamra sz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a.) Szebeny Péter</w:t>
        <w:tab/>
        <w:t>an.: Fülöp Judit Márt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 xml:space="preserve">lakcím: 8900 Zalaegerszeg, Átalszegett u. 33. III/14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b.) Varga Miklós</w:t>
        <w:tab/>
        <w:t>an.: Mészáros Pirosk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lakcím: 8900 Zalaegerszeg, Nemzetőr u. 32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c.) ifj.Koltai Tibor</w:t>
        <w:tab/>
        <w:t>an.: Dr. Gallovich Lujz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akcím: 8900 Zalaegerszeg, Csendes u.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jai maguk közül elnököt választanak és megállapítják a bizottság ügyrendjét. A felügyelő bizottság üléseit az elnök hívja össze. A felügyelő bizottság határozatképes, ha ülésein a tagjai valamennyien jelen vannak. Határozatait egye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  <w:r>
        <w:rPr>
          <w:rFonts w:cs="Arial" w:ascii="Times New Roman" w:hAnsi="Times New Roman"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sága megszűni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4./</w:t>
      </w:r>
      <w:r>
        <w:rPr>
          <w:rFonts w:cs="Times New Roman" w:ascii="Times New Roman" w:hAnsi="Times New Roman"/>
          <w:szCs w:val="24"/>
        </w:rPr>
        <w:t xml:space="preserve"> </w:t>
        <w:tab/>
        <w:t>Könyvvizsgáló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Koczkáné Imre Terézia</w:t>
      </w:r>
      <w:r>
        <w:rPr>
          <w:rFonts w:cs="Times New Roman" w:ascii="Times New Roman" w:hAnsi="Times New Roman"/>
          <w:szCs w:val="24"/>
        </w:rPr>
        <w:t xml:space="preserve"> (szül: Zalaegerszeg, 1951. szeptember 3.,      an.: Halász Terézia)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Ola u. 18/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07. június 1. napjától 2012. május 31. napjáig szó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megszűnik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sa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5./</w:t>
      </w:r>
      <w:r>
        <w:rPr>
          <w:rFonts w:cs="Times New Roman" w:ascii="Times New Roman" w:hAnsi="Times New Roman"/>
          <w:szCs w:val="24"/>
        </w:rPr>
        <w:t xml:space="preserve"> </w:t>
        <w:tab/>
        <w:t>A cégjegyzés módja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cégjegyzése akként történik, hogy a géppel, vagy kézzel 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6./</w:t>
      </w:r>
      <w:r>
        <w:rPr>
          <w:rFonts w:cs="Times New Roman" w:ascii="Times New Roman" w:hAnsi="Times New Roman"/>
          <w:szCs w:val="24"/>
        </w:rPr>
        <w:t xml:space="preserve"> </w:t>
        <w:tab/>
        <w:t>Az alapító okirat módosítása:</w:t>
      </w:r>
    </w:p>
    <w:p>
      <w:pPr>
        <w:pStyle w:val="BodyText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7./</w:t>
      </w:r>
      <w:r>
        <w:rPr>
          <w:rFonts w:cs="Times New Roman" w:ascii="Times New Roman" w:hAnsi="Times New Roman"/>
          <w:szCs w:val="24"/>
        </w:rPr>
        <w:t xml:space="preserve">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 társaság, h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 megszűntnek nyilvánítj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gelszámoló zárómérleget készít, s azt jóváhagyásra az alapító elé terjeszti. A 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</w:rPr>
        <w:t>18./</w:t>
      </w:r>
      <w:r>
        <w:rPr>
          <w:rFonts w:cs="Times New Roman" w:ascii="Times New Roman" w:hAnsi="Times New Roman"/>
          <w:szCs w:val="24"/>
        </w:rPr>
        <w:t xml:space="preserve"> </w:t>
        <w:tab/>
        <w:t>Vegyes rendelkezések:</w:t>
      </w:r>
    </w:p>
    <w:p>
      <w:pPr>
        <w:pStyle w:val="BodyText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8. május …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  <w:t>Szerkesztettem és ellenjegyzem Zalaegerszegen, 2008. május …. napján:</w:t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dr. Koczka Csaba </w:t>
      </w:r>
    </w:p>
    <w:p>
      <w:pPr>
        <w:pStyle w:val="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ügyvéd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8.05.15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66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2"/>
      <w:numFmt w:val="decimal"/>
      <w:lvlText w:val="%1.%2"/>
      <w:lvlJc w:val="left"/>
      <w:pPr>
        <w:tabs>
          <w:tab w:val="num" w:pos="944"/>
        </w:tabs>
        <w:ind w:left="944" w:hanging="6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/"/>
      <w:lvlJc w:val="left"/>
      <w:pPr>
        <w:tabs>
          <w:tab w:val="num" w:pos="1287"/>
        </w:tabs>
        <w:ind w:left="128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arkologazda.hu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12:00Z</dcterms:created>
  <dc:creator>Jogi iroda</dc:creator>
  <dc:description/>
  <cp:keywords/>
  <dc:language>en-US</dc:language>
  <cp:lastModifiedBy>Admin</cp:lastModifiedBy>
  <cp:lastPrinted>2008-05-15T09:17:00Z</cp:lastPrinted>
  <dcterms:modified xsi:type="dcterms:W3CDTF">2008-05-15T13:13:00Z</dcterms:modified>
  <cp:revision>3</cp:revision>
  <dc:subject/>
  <dc:title> </dc:title>
</cp:coreProperties>
</file>