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 KÖZGYŰLÉSE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LTURÁLIS ÉS IDEGENFORGALMI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IZOTTSÁGÁTÓL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8. május 2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39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rök Zoltán a Kulturális és Idegenforgalmi Bizottság elnök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nczéné Foga Zsuzsanna sk. irodavezető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orváth Gábor sk. közművelődési szakreferen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sy Andre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Canterina Kamarakórus ebben az évben ünnepelte fennállásának 15. évfordulóját. </w:t>
      </w:r>
      <w:r>
        <w:rPr>
          <w:rFonts w:cs="Times New Roman" w:ascii="Times New Roman" w:hAnsi="Times New Roman"/>
          <w:szCs w:val="24"/>
        </w:rPr>
        <w:t xml:space="preserve">A város első kamarakórusaként az együttes Dormán Tiborné vezetésével jött létre 15 fővel. Tíz éven át Gyenese Marianna vállalta a karvezetést, majd munkáját Décsy-Paál Enikő vette át. Két alkalommal érdemeltek ki "Hangversenykórus" minősítést, 2001-ben Zalaegerszegért díjban részesültek. Négy önálló CD-vel büszkélkedhetnek (1997; 2000; 2001; 2007.), de közreműködtek más együttesek hangfelvételénél is. Önálló hangversenyeiken kívül szívesen vállalnak fellépést kulturális rendezvényeken. Számos külföldi sikert is elkönyvelhettek az elmúlt évek alatt.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Elismerésül városunk kulturális életében betöltött szerepéért, további céljaik megvalósításához a polgármester a polgármesteri rendelkezésű keretösszeg terhére 50.000 Ft támogatást javaso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uszt József (1937. július 4., Isaszeg – 2005. július 27., Zalaegerszeg) a kortárs magyar színházművészet meghatározó jelentőségű rendezője volt. Ruszt </w:t>
      </w:r>
      <w:r>
        <w:rPr>
          <w:rFonts w:cs="Times New Roman" w:ascii="Times New Roman" w:hAnsi="Times New Roman"/>
        </w:rPr>
        <w:t xml:space="preserve">József egyéb rangos kitüntetései mellett (Jászai Mari-díj /1975/, Érdemes Művész /1977/,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www.zalaszam.hu/szinhaz/tortenet/dijak/kapott.htm" \l "8485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Kiváló Művész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/1985/, Zala Megyei Alkotói Díj /1988/,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www.zalaszam.hu/szinhaz/tortenet/dijak/kapott.htm" \l "8889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Magyar Művészetért Díj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/1989/, Kossuth-díj /1993/, a Hevesi Sándor Színház örökös tagja /1997/) 2004-ben Pro Urbe Zalaegerszeg díjban részesült. Barátai, tisztelői és egykori művésztársai úgy gondolták, hogy a kiváló rendező méltó síremléket érdemel, ezért a Hevesi Sándor Színház Színházért Alapítványa gyűjtést indított a nemes célra. A kezdeményezés sikerrel járt, hiszen több magánszemély mellett Szeged és Kecskemét MJV, valamint a Zala Megyei Közgyűlés is jelezte támogatási szándékát. Zalaegerszeg MJV a Béres János szobrászművész által tervezett emlék kb. 2 millió forintos összköltségének felével, 1 millió forinttal kíván hozzájárulni a 2008. évi költségvetésben a céltartalékok között év közben jelentkező feladatok költségvetési sor terhére. A síremlék avatása - a tervek szerint - Ruszt József születésnapján, július 4-én történik majd, a színház egykori művésze, Borhy Gergely rendbe hozott sírjának avatásával együtt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Kulturális és Idegenforgalmi Bizottság 59/2008. sz. határozatával döntött a kulturális ágazat iparűzési adórész kerete terhére kiírt pályázatok támogatásáról. A bizottság az alábbi kulturális feladatot ellátó alapítványokat javasolja támogatásban részesíten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5"/>
        <w:gridCol w:w="3960"/>
        <w:gridCol w:w="1440"/>
      </w:tblGrid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pítvány ne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ályázat tárgy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Énekmondó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vent Varázs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nterina Kamarakórus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hangverseny 2008-ba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ágodért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öngyvirág Nyugdíjas Klub audiovizuális eszközeinek beszerzé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pzőművészeti Támogatási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5 éves a rajz tagozat / elszívó ventilá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VK Olvasóinkért Könyvtári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lvasótábor szociálisan hátrányos helyzetű gyermekekne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Fiatalok a Néptáncért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ebook, scanner beszerzé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erszegi Fúvószene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ruha beszerzé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giszter Nyugat-dunántúli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erszegi Arcképcsarnok, dokumentumfilm készíté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resztury Könyvtári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ngosító berendezé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>Zalaegerszeg Megyei Jogú Város Közgyűlése a Canterina Kamarakórus Alapítvány részére 50.000 Ft támogatást biztosít a 2008. évi költségvetés polgármesteri rendelkezésű keretösszege terhér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>A közgyűlés felkéri a polgármestert a támogatási megállapodás megkötés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zvegtrzs2"/>
        <w:ind w:left="360" w:hanging="0"/>
        <w:rPr>
          <w:b w:val="false"/>
          <w:b w:val="false"/>
        </w:rPr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ab/>
        <w:t>2008. június 15.</w:t>
      </w:r>
    </w:p>
    <w:p>
      <w:pPr>
        <w:pStyle w:val="Szvegtrzs2"/>
        <w:ind w:firstLine="360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ab/>
        <w:t>Dr. Gyimesi Endre polgármester</w:t>
      </w:r>
    </w:p>
    <w:p>
      <w:pPr>
        <w:pStyle w:val="Szvegtrzs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a Színházért Alapítvány részére – Ruszt József síremlékének elkészítéséhez - 1.000.000 Ft támogatást biztosít a  2008. évi költségvetésben a céltartalékok között év közben jelentkező feladatok költségvetési sor terhér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felkéri a polgármestert a támogatási megállapodás megkötésére, valamint a 2008. évi költségvetés soron következő módosításakor a támogatási összeg átvezetésére.</w:t>
      </w:r>
    </w:p>
    <w:p>
      <w:pPr>
        <w:pStyle w:val="Szvegtrzs2"/>
        <w:ind w:left="708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/>
          <w:b w:val="false"/>
          <w:u w:val="single"/>
        </w:rPr>
      </w:r>
    </w:p>
    <w:p>
      <w:pPr>
        <w:pStyle w:val="Szvegtrzs2"/>
        <w:ind w:left="360" w:hanging="0"/>
        <w:rPr>
          <w:b w:val="false"/>
          <w:b w:val="false"/>
        </w:rPr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ab/>
        <w:t>megállapodás megkötésére:</w:t>
        <w:tab/>
        <w:tab/>
        <w:tab/>
        <w:t>2008. május 30.</w:t>
      </w:r>
    </w:p>
    <w:p>
      <w:pPr>
        <w:pStyle w:val="Szvegtrzs2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költségvetésen történő átvezetésre:</w:t>
        <w:tab/>
        <w:tab/>
        <w:t>2008. június 26.</w:t>
      </w:r>
    </w:p>
    <w:p>
      <w:pPr>
        <w:pStyle w:val="Szvegtrzs2"/>
        <w:ind w:firstLine="360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ab/>
        <w:t>Dr. Gyimesi Endre polgármester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>Zalaegerszeg Megyei Jogú Város Közgyűlése az alábbi kulturális feladatot ellátó alapítványokat részesíti támogatásban a kulturális ágazat iparűzési adó kerete terhér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5"/>
        <w:gridCol w:w="3960"/>
        <w:gridCol w:w="1440"/>
      </w:tblGrid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pítvány nev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ályázat tárgy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nekmondó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vent Varázs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nterina Kamarakórus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hangverseny 2008-ba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ágodért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öngyvirág Nyugdíjas Klub audiovizuális eszközeinek beszerzé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pzőművészeti Támogatási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 éves a rajz tagozat / elszívó ventilá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VK Olvasóinkért Könyvtári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lvasótábor szociálisan hátrányos helyzetű gyermekekne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Fiatalok a Néptáncért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ebook, scanner beszerzés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erszegi Fúvószene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enruha beszerzé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giszter Nyugat-dunántúli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erszegi Arcképcsarnok, dokumentumfilm készíté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00 Ft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eresztury Könyvtári Alapítván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ngosító berendezé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0 Ft</w:t>
            </w:r>
          </w:p>
        </w:tc>
      </w:tr>
    </w:tbl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>A közgyűlés felkéri a polgármestert a támogatási megállapodások megkö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  <w:u w:val="single"/>
        </w:rPr>
        <w:t>Határidő</w:t>
      </w:r>
      <w:r>
        <w:rPr>
          <w:b w:val="false"/>
        </w:rPr>
        <w:t>:</w:t>
        <w:tab/>
        <w:t>2008. június 15.</w:t>
      </w:r>
    </w:p>
    <w:p>
      <w:pPr>
        <w:pStyle w:val="Szvegtrzs2"/>
        <w:rPr/>
      </w:pPr>
      <w:r>
        <w:rPr>
          <w:b w:val="false"/>
          <w:u w:val="single"/>
        </w:rPr>
        <w:t>Felelős</w:t>
      </w:r>
      <w:r>
        <w:rPr>
          <w:b w:val="false"/>
        </w:rPr>
        <w:t>:</w:t>
        <w:tab/>
        <w:t>Dr. Gyimesi Endre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május 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46"/>
      </w:tblGrid>
      <w:tr>
        <w:trPr/>
        <w:tc>
          <w:tcPr>
            <w:tcW w:w="4500" w:type="dxa"/>
            <w:tcBorders/>
          </w:tcPr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Török Zoltán sk.</w:t>
            </w:r>
          </w:p>
        </w:tc>
        <w:tc>
          <w:tcPr>
            <w:tcW w:w="4446" w:type="dxa"/>
            <w:tcBorders/>
          </w:tcPr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i/>
              </w:rPr>
              <w:t>Dr. Gyimesi Endre sk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a Kulturális és Idegenforgalmi Bizottság elnöke</w:t>
            </w:r>
          </w:p>
        </w:tc>
        <w:tc>
          <w:tcPr>
            <w:tcW w:w="4446" w:type="dxa"/>
            <w:tcBorders/>
          </w:tcPr>
          <w:p>
            <w:pPr>
              <w:pStyle w:val="Szvegtrzs2"/>
              <w:spacing w:before="0" w:after="120"/>
              <w:jc w:val="center"/>
              <w:rPr>
                <w:bCs w:val="false"/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polgármest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w="11906" w:h="16838"/>
      <w:pgMar w:left="1588" w:right="158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57:00Z</dcterms:created>
  <dc:creator>zsuzsa</dc:creator>
  <dc:description/>
  <cp:keywords/>
  <dc:language>en-US</dc:language>
  <cp:lastModifiedBy>Admin</cp:lastModifiedBy>
  <cp:lastPrinted>2008-05-16T11:57:00Z</cp:lastPrinted>
  <dcterms:modified xsi:type="dcterms:W3CDTF">2008-05-16T10:03:00Z</dcterms:modified>
  <cp:revision>3</cp:revision>
  <dc:subject/>
  <dc:title> </dc:title>
</cp:coreProperties>
</file>