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/>
          <w:b/>
          <w:i/>
          <w:sz w:val="48"/>
          <w:szCs w:val="48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Zalaegerszeg Megyei Jogú Város Közgyűlé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. május 22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Zalaegerszeg Megyei Jogú Város Polgármesteri Hivatala Alapító Okiratának módosí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ind w:left="2880" w:hanging="2880"/>
        <w:rPr/>
      </w:pPr>
      <w:r>
        <w:rPr/>
        <w:tab/>
        <w:t>Vizsy Andrea sk. testületi szakreferens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/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özgyűlés 2008. március 13-i ülésén 38/2008/I. sz. határozatával fogadta el Zalaegerszeg Megyei Jogú Város Polgármesteri Hivatala alapító okiratának módosítását. Az államháztartásról szóló 1992. évi XXXVIII. törvény 88/A. § (3) bekezdésének megfelelően az alapító okirat módosítását, valamint az egységes szerkezetbe foglalt okiratot - a törzskönyvi nyilvántartás adatainak módosítása érdekében - 2008. március 18-án megküldtük a Magyar Államkincstár Nyugat-Dunántúli Regionális Igazgatósága (továbbiakban: MÁK)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ÁK 2008. április 14-én kelt levelében hiánypótlásra szólította fel az Önkormányzatot az alábbiakban részletezettek miat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ító okirat 7. pontjában szereplő 432700000 törzsszám helyett az új törzsadattári nyilvántartó rendszerben található hat pozíciós 432700 törzsszámot kell feltüntet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ltségvetési szervek új ágazati osztályozási és besorolási rendjéről szóló 8005/2007. (PK.14.) PM tájékoztató előírása szerint a szakágazat változás miatti egységes szerkezetbe foglalt alapító okirat hatálybalépésének időpontja 2008. január 1., melyet az alapító okiratban fel kell tüntetni a szakágazat számával és elnevezésével együtt. Az alapító okiratban a 6 pozíciós szakágazat számot kell feltüntetni, mely 2008. január 1-jétől hatály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olgármesteri Hivatal - fentieknek megfelelően elkészített – módosításokkal egységes szerkezetbe foglalt alapító okiratát az előterjesztés 1. sz. melléklete tartalmazz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72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98/2008. sz. határozatával 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kérem a Tisztelt Közgyűlést, hogy Zalaegerszeg Megyei Jogú Város Polgármesteri Hivatala Alapító Okiratának módosításá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2008. január 1-jei hatállyal Zalaegerszeg Megyei Jogú Város Polgármesteri Hivatala Alapító Okiratát (továbbiakban: alapító okirat)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 7. pontja helyébe az alábbi rendelkezés lép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7. </w:t>
        <w:tab/>
        <w:t>MÁK-nál nyilvántartott törzsszám:</w:t>
        <w:tab/>
        <w:tab/>
        <w:t>432700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lapító okirat 8. pontja helyébe az alábbi rendelkezés lép:</w:t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 xml:space="preserve">8. </w:t>
        <w:tab/>
        <w:t>Alaptevékenysége: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zvegtrzsbehzssal2"/>
        <w:rPr>
          <w:b/>
          <w:b/>
          <w:color w:val="000000"/>
        </w:rPr>
      </w:pPr>
      <w:r>
        <w:rPr>
          <w:b/>
          <w:color w:val="000000"/>
        </w:rPr>
        <w:t>A költségvetési szerv az alaptevékenysége körében meghatározott feladatokat nem haszonszerzés céljából, feladatvégzési és ellátási kötelezettséggel látja el, az alapító általános felügyelete mellett.</w:t>
      </w:r>
    </w:p>
    <w:p>
      <w:pPr>
        <w:pStyle w:val="Szvegtrzsbehzssal2"/>
        <w:rPr>
          <w:b/>
          <w:b/>
          <w:bCs/>
          <w:color w:val="000000"/>
        </w:rPr>
      </w:pPr>
      <w:r>
        <w:rPr>
          <w:b/>
          <w:bCs/>
          <w:color w:val="000000"/>
        </w:rPr>
        <w:t>A költségvetési szerv vállalkozási tevékenységet nem folytat.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</w:rPr>
      </w:pPr>
      <w:r>
        <w:rPr>
          <w:b/>
          <w:color w:val="000000"/>
        </w:rPr>
        <w:t>Fő tevékenység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EÁOR :     </w:t>
        <w:tab/>
        <w:tab/>
        <w:t>8411 Általános közigazgatá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/>
      </w:pPr>
      <w:r>
        <w:rPr>
          <w:b/>
        </w:rPr>
        <w:t>Szakágazat száma:</w:t>
        <w:tab/>
        <w:t xml:space="preserve">841105 </w:t>
        <w:tab/>
        <w:t xml:space="preserve">Helyi önkormányzatok, valamint többcélú kistérségi      </w:t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  <w:tab/>
        <w:tab/>
        <w:tab/>
        <w:t>társulások  igazgatási tevékenysége</w:t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zakfeladat besorolás: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</w:rPr>
      </w:pPr>
      <w:r>
        <w:rPr>
          <w:b/>
          <w:color w:val="000000"/>
        </w:rPr>
        <w:t>01402-3</w:t>
        <w:tab/>
        <w:t>Állattenyésztési szolgálta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</w:rPr>
      </w:pPr>
      <w:r>
        <w:rPr>
          <w:b/>
          <w:color w:val="000000"/>
        </w:rPr>
        <w:t>01403-4</w:t>
        <w:tab/>
        <w:t>Kisegítő mezőgazdasági szolgálta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</w:rPr>
      </w:pPr>
      <w:r>
        <w:rPr>
          <w:b/>
          <w:color w:val="000000"/>
        </w:rPr>
        <w:t>22121-4</w:t>
        <w:tab/>
        <w:t>Lapkiad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</w:rPr>
      </w:pPr>
      <w:r>
        <w:rPr>
          <w:b/>
          <w:color w:val="000000"/>
        </w:rPr>
        <w:t>45101-7</w:t>
        <w:tab/>
        <w:t>Magasépítőipar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</w:rPr>
      </w:pPr>
      <w:r>
        <w:rPr>
          <w:b/>
          <w:color w:val="000000"/>
        </w:rPr>
        <w:t>45201-4</w:t>
        <w:tab/>
        <w:t>Mélyépítőipar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</w:rPr>
      </w:pPr>
      <w:r>
        <w:rPr>
          <w:b/>
          <w:color w:val="000000"/>
        </w:rPr>
        <w:t>45202-5</w:t>
        <w:tab/>
        <w:t>Helyi közutak, hidak, alagutak létesítése és felújítása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</w:rPr>
      </w:pPr>
      <w:r>
        <w:rPr>
          <w:b/>
          <w:color w:val="000000"/>
        </w:rPr>
        <w:t>55141-4</w:t>
        <w:tab/>
        <w:t>Üdülteté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</w:rPr>
      </w:pPr>
      <w:r>
        <w:rPr>
          <w:b/>
          <w:color w:val="000000"/>
        </w:rPr>
        <w:tab/>
        <w:tab/>
        <w:t>Feladatmutató: férőhelyek száma (db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>
          <w:b/>
          <w:color w:val="000000"/>
        </w:rPr>
        <w:tab/>
        <w:tab/>
        <w:t>Teljesítménymutató: üdültetési napok száma (db)</w:t>
      </w:r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</w:rPr>
        <w:t>55241-1</w:t>
        <w:tab/>
        <w:t>Munkahelyi vendéglátás</w:t>
      </w:r>
    </w:p>
    <w:p>
      <w:pPr>
        <w:pStyle w:val="Normal"/>
        <w:ind w:left="1080" w:hanging="0"/>
        <w:jc w:val="both"/>
        <w:rPr>
          <w:b/>
          <w:b/>
          <w:color w:val="000000"/>
        </w:rPr>
      </w:pPr>
      <w:r>
        <w:rPr>
          <w:b/>
          <w:color w:val="000000"/>
        </w:rPr>
        <w:t>63121-1</w:t>
        <w:tab/>
        <w:t>Közutak, hidak, alagutak üzemeltetése, fenntartása</w:t>
      </w:r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</w:rPr>
        <w:t>70101-5</w:t>
        <w:tab/>
        <w:t>Saját vagy bérelt ingatlan hasznosítása</w:t>
      </w:r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</w:rPr>
        <w:t>75114-2</w:t>
        <w:tab/>
        <w:t>Területi körzeti igazgatási szervek tevékenysége</w:t>
      </w:r>
    </w:p>
    <w:p>
      <w:pPr>
        <w:pStyle w:val="Normal"/>
        <w:ind w:left="2160" w:hanging="1080"/>
        <w:jc w:val="both"/>
        <w:rPr>
          <w:b/>
          <w:b/>
          <w:color w:val="000000"/>
        </w:rPr>
      </w:pPr>
      <w:r>
        <w:rPr>
          <w:b/>
          <w:color w:val="000000"/>
        </w:rPr>
        <w:t>75115-3</w:t>
        <w:tab/>
        <w:t>Önkormányzatok és többcélú kistérségi társulások igazgatási tevékenység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>75116-4</w:t>
        <w:tab/>
        <w:t xml:space="preserve">Települési és területi kisebbségi önkormányzatok igazgatási </w:t>
        <w:tab/>
        <w:tab/>
        <w:tab/>
        <w:t xml:space="preserve"> tevékenysége</w:t>
      </w:r>
    </w:p>
    <w:p>
      <w:pPr>
        <w:pStyle w:val="Normal"/>
        <w:tabs>
          <w:tab w:val="clear" w:pos="708"/>
          <w:tab w:val="left" w:pos="426" w:leader="none"/>
        </w:tabs>
        <w:ind w:left="2124" w:hanging="1044"/>
        <w:rPr>
          <w:b/>
          <w:b/>
          <w:color w:val="000000"/>
        </w:rPr>
      </w:pPr>
      <w:r>
        <w:rPr>
          <w:b/>
          <w:color w:val="000000"/>
        </w:rPr>
        <w:t>75117-5</w:t>
        <w:tab/>
        <w:t>Országgyűlési képviselőválasztással kapcsolatos feladatok végrehajtása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>
          <w:b/>
          <w:b/>
          <w:color w:val="000000"/>
        </w:rPr>
      </w:pPr>
      <w:r>
        <w:rPr>
          <w:b/>
          <w:color w:val="000000"/>
        </w:rPr>
        <w:t>75118-6</w:t>
        <w:tab/>
        <w:t>Önkormányzati képviselőválasztással kapcsolatos feladatok végrehaj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>75121-8</w:t>
        <w:tab/>
        <w:t>Adó- és pénzügyi igazgatási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>75166-9</w:t>
        <w:tab/>
        <w:t>Tűzvédelem, katasztrófa-elhárí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>
          <w:b/>
          <w:color w:val="000000"/>
        </w:rPr>
        <w:t>75167-0</w:t>
        <w:tab/>
        <w:t>Polgári védelmi tevékenység</w:t>
      </w:r>
    </w:p>
    <w:p>
      <w:pPr>
        <w:pStyle w:val="Normal"/>
        <w:ind w:left="2160" w:hanging="1080"/>
        <w:jc w:val="both"/>
        <w:rPr>
          <w:b/>
          <w:b/>
          <w:color w:val="000000"/>
        </w:rPr>
      </w:pPr>
      <w:r>
        <w:rPr>
          <w:b/>
          <w:color w:val="000000"/>
        </w:rPr>
        <w:t>75175-7</w:t>
        <w:tab/>
        <w:t>Önkormányzati, valamint többcélú kistérségi társulási intézmények ellátó, kisegítő szolgálatai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>75183-4</w:t>
        <w:tab/>
        <w:t>Vízkárelhárí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>75184-5</w:t>
        <w:tab/>
        <w:t>Város- és községgazdálkodási szolgált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>75185-6</w:t>
        <w:tab/>
        <w:t>Települési vízellátás és vízminőség-védelem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>75186-7</w:t>
        <w:tab/>
        <w:t>Köztemető fenntartási feladat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>75187-8</w:t>
        <w:tab/>
        <w:t>Közvilágítási feladat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>75188-9</w:t>
        <w:tab/>
        <w:t>Gazdaság- és területfejlesztési feladatok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>
          <w:b/>
          <w:b/>
          <w:color w:val="000000"/>
        </w:rPr>
      </w:pPr>
      <w:r>
        <w:rPr>
          <w:b/>
          <w:color w:val="000000"/>
        </w:rPr>
        <w:t>75192-2</w:t>
        <w:tab/>
        <w:t>Önkormányzatok és többcélú kistérségi társulások elszámolásai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>
          <w:b/>
          <w:b/>
          <w:color w:val="000000"/>
        </w:rPr>
      </w:pPr>
      <w:r>
        <w:rPr>
          <w:b/>
          <w:color w:val="000000"/>
        </w:rPr>
        <w:t>75196-6</w:t>
        <w:tab/>
        <w:t>Önkormányzatok és többcélú kistérségi társulások feladatra nem tervezhető elszámol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>75199-9   Finanszírozási műveletek elszámolása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>
          <w:b/>
          <w:b/>
          <w:color w:val="000000"/>
        </w:rPr>
      </w:pPr>
      <w:r>
        <w:rPr>
          <w:b/>
          <w:color w:val="000000"/>
        </w:rPr>
        <w:t>80224-1</w:t>
        <w:tab/>
        <w:t>Nappali rendszerű, szakképesítés megszerzésére felkészítő iskolai oktatás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b/>
          <w:b/>
          <w:color w:val="000000"/>
        </w:rPr>
      </w:pPr>
      <w:r>
        <w:rPr>
          <w:b/>
          <w:color w:val="000000"/>
        </w:rPr>
        <w:tab/>
        <w:tab/>
        <w:t>Feladatmutató: tanulók létszáma (fő)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b/>
          <w:b/>
          <w:color w:val="000000"/>
        </w:rPr>
      </w:pPr>
      <w:r>
        <w:rPr>
          <w:b/>
          <w:color w:val="000000"/>
        </w:rPr>
        <w:tab/>
        <w:tab/>
        <w:t>Teljesítménymutató: tanulócsoportok száma (db)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/>
      </w:pPr>
      <w:r>
        <w:rPr>
          <w:b/>
          <w:color w:val="000000"/>
        </w:rPr>
        <w:tab/>
        <w:tab/>
        <w:tab/>
        <w:tab/>
        <w:tab/>
        <w:t>gyakorlati képzési csoportok száma (db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</w:rPr>
      </w:pPr>
      <w:r>
        <w:rPr>
          <w:b/>
          <w:color w:val="000000"/>
        </w:rPr>
        <w:t>80541-0</w:t>
        <w:tab/>
        <w:t>Pedagógiai szakmai szolgálta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</w:rPr>
      </w:pPr>
      <w:r>
        <w:rPr>
          <w:b/>
          <w:color w:val="000000"/>
        </w:rPr>
        <w:t>80591-5</w:t>
        <w:tab/>
        <w:t>Oktatási célok és egyéb feladatok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</w:rPr>
      </w:pPr>
      <w:r>
        <w:rPr>
          <w:b/>
          <w:color w:val="000000"/>
        </w:rPr>
        <w:t>85121-9</w:t>
        <w:tab/>
        <w:t>Háziorvosi szolgálat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</w:rPr>
      </w:pPr>
      <w:r>
        <w:rPr>
          <w:b/>
          <w:color w:val="000000"/>
        </w:rPr>
        <w:tab/>
        <w:tab/>
        <w:t>Feladatmutató: szolgálatok száma (db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</w:rPr>
      </w:pPr>
      <w:r>
        <w:rPr>
          <w:b/>
          <w:color w:val="000000"/>
        </w:rPr>
        <w:tab/>
        <w:tab/>
        <w:t>Teljesítménymutató: ellátottak száma (fő)</w:t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>
          <w:b/>
          <w:color w:val="000000"/>
        </w:rPr>
        <w:t>85128-6</w:t>
        <w:tab/>
        <w:t>Fogorvosi ellá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</w:rPr>
      </w:pPr>
      <w:r>
        <w:rPr>
          <w:b/>
          <w:color w:val="000000"/>
        </w:rPr>
        <w:tab/>
        <w:tab/>
        <w:t>Feladatmutató: napi szakorvosi órák száma (óra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</w:rPr>
      </w:pPr>
      <w:r>
        <w:rPr>
          <w:b/>
          <w:color w:val="000000"/>
        </w:rPr>
        <w:t>85129-7</w:t>
        <w:tab/>
        <w:t>Védőnői szolgálat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</w:rPr>
      </w:pPr>
      <w:r>
        <w:rPr>
          <w:b/>
          <w:color w:val="000000"/>
        </w:rPr>
        <w:t>85201-8</w:t>
        <w:tab/>
        <w:t>Állategészségügyi tevékenység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</w:rPr>
      </w:pPr>
      <w:r>
        <w:rPr>
          <w:b/>
          <w:color w:val="000000"/>
        </w:rPr>
        <w:t>85311-4</w:t>
        <w:tab/>
        <w:t>Csecsemőotthoni ellá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</w:rPr>
      </w:pPr>
      <w:r>
        <w:rPr>
          <w:b/>
          <w:color w:val="000000"/>
        </w:rPr>
        <w:tab/>
        <w:tab/>
        <w:t>Feladatmutató: férőhelyek száma (db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</w:rPr>
      </w:pPr>
      <w:r>
        <w:rPr>
          <w:b/>
          <w:color w:val="000000"/>
        </w:rPr>
        <w:tab/>
        <w:tab/>
        <w:t>Teljesítménymutató: ellátottak száma (fő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/>
      </w:pPr>
      <w:r>
        <w:rPr>
          <w:b/>
          <w:color w:val="000000"/>
        </w:rPr>
        <w:t>85321-1</w:t>
        <w:tab/>
        <w:t>Bölcsődei ellá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b/>
          <w:b/>
          <w:color w:val="000000"/>
        </w:rPr>
      </w:pPr>
      <w:r>
        <w:rPr>
          <w:b/>
          <w:color w:val="000000"/>
        </w:rPr>
        <w:tab/>
        <w:tab/>
        <w:t>Feladatmutató: férőhelyek száma (db)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b/>
          <w:b/>
          <w:color w:val="000000"/>
        </w:rPr>
      </w:pPr>
      <w:r>
        <w:rPr>
          <w:b/>
          <w:color w:val="000000"/>
        </w:rPr>
        <w:tab/>
        <w:tab/>
        <w:t>Teljesítménymutató: ellátotta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>85324-4</w:t>
        <w:tab/>
        <w:t>Családsegíté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>85326-6</w:t>
        <w:tab/>
        <w:t>Nappali szociális ellá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ab/>
        <w:tab/>
        <w:t>Feladatmutató: férőhelyek száma (db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ab/>
        <w:tab/>
        <w:t>Teljesítménymutató: ellátotta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>
          <w:b/>
          <w:color w:val="000000"/>
        </w:rPr>
        <w:t>85328-8   Egyéb szociális és gyermekjóléti szolgált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>85331-1</w:t>
        <w:tab/>
        <w:t>Rendszeres szociális pénzbeli ellá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ab/>
        <w:tab/>
        <w:t>Teljesítménymutató: rendszeres segélyezette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>85334-4</w:t>
        <w:tab/>
        <w:t>Eseti pénzbeli szociális ellátások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b/>
          <w:b/>
          <w:color w:val="000000"/>
        </w:rPr>
      </w:pPr>
      <w:r>
        <w:rPr>
          <w:b/>
          <w:color w:val="000000"/>
        </w:rPr>
        <w:tab/>
        <w:tab/>
        <w:t>Teljesítménymutató: eseti segélyezette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>
          <w:b/>
          <w:color w:val="000000"/>
        </w:rPr>
        <w:t>85332-2   Rendszeres gyermekvédelmi pénzbeli ellá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ab/>
        <w:tab/>
        <w:t>Teljesítménymutató: rendszeres segélyezette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>85335-5</w:t>
        <w:tab/>
        <w:t>Eseti pénzbeli gyermekvédelmi ellá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ab/>
        <w:tab/>
        <w:t>Teljesítménymutató: eseti segélyezette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>90111-6</w:t>
        <w:tab/>
        <w:t>Szennyvízelvezetés- és kezelé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>
          <w:b/>
          <w:color w:val="000000"/>
        </w:rPr>
        <w:t>90121-5</w:t>
        <w:tab/>
        <w:t>Településtisztasági szolgált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>90211-3</w:t>
        <w:tab/>
        <w:t>Települési hulladékok kezelése, köztisztasági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>92161-7</w:t>
        <w:tab/>
        <w:t>Színházi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ab/>
        <w:tab/>
        <w:t>Feladatmutató: előadások száma (db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ab/>
        <w:tab/>
        <w:t>Teljesítménymutató: látogató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>92171-6</w:t>
        <w:tab/>
        <w:t>Egyéb művészeti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>
          <w:b/>
          <w:color w:val="000000"/>
        </w:rPr>
        <w:t>92181-5</w:t>
        <w:tab/>
        <w:t>Művelődési központok, házak tevékenység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ab/>
        <w:tab/>
        <w:t>Feladatmutató: művelődési központok, házak száma (db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>92192-5</w:t>
        <w:tab/>
        <w:t>Egyéb szórakoztatási és kulturális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>92401-4</w:t>
        <w:tab/>
        <w:t>Sportintézmények, sportlétesítmények működtetés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>92402-5</w:t>
        <w:tab/>
        <w:t>Verseny- és élsport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>92403-6</w:t>
        <w:tab/>
        <w:t>Diáksport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/>
      </w:pPr>
      <w:r>
        <w:rPr>
          <w:b/>
          <w:color w:val="000000"/>
        </w:rPr>
        <w:t>92404-7</w:t>
        <w:tab/>
        <w:t>Sportcélok és feladat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>92601-8</w:t>
        <w:tab/>
        <w:t>Máshová nem sorolt kulturális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>92602-9</w:t>
        <w:tab/>
        <w:t>Máshová nem sorolt sport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b/>
          <w:b/>
          <w:color w:val="000000"/>
        </w:rPr>
      </w:pPr>
      <w:r>
        <w:rPr>
          <w:b/>
          <w:color w:val="000000"/>
        </w:rPr>
        <w:t>93091-0</w:t>
        <w:tab/>
        <w:t>Fürdő és strandszolgáltatás</w:t>
      </w:r>
    </w:p>
    <w:p>
      <w:pPr>
        <w:pStyle w:val="Heading3"/>
        <w:spacing w:before="0" w:after="0"/>
        <w:ind w:left="1077" w:right="-198" w:hanging="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93093-2</w:t>
        <w:tab/>
        <w:t>Máshová nem sorolt egyéb szolgáltatás”</w:t>
      </w:r>
    </w:p>
    <w:p>
      <w:pPr>
        <w:pStyle w:val="Szvegtrzsbehzssal2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ind w:left="426" w:hanging="4395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 módosításokkal egységes szerkezetbe foglalt alapító okirat aláírására és a további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  <w:i/>
          <w:u w:val="single"/>
        </w:rPr>
        <w:t>Határidő:</w:t>
      </w:r>
      <w:r>
        <w:rPr/>
        <w:tab/>
        <w:t>2008. május 30.</w:t>
      </w:r>
    </w:p>
    <w:p>
      <w:pPr>
        <w:pStyle w:val="Normal"/>
        <w:ind w:left="540" w:hanging="0"/>
        <w:jc w:val="both"/>
        <w:rPr/>
      </w:pPr>
      <w:r>
        <w:rPr>
          <w:b/>
          <w:i/>
          <w:u w:val="single"/>
        </w:rPr>
        <w:t>Felelős:</w:t>
      </w:r>
      <w:r>
        <w:rPr/>
        <w:tab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május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ind w:left="2124" w:hanging="212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sz. melléklet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caps/>
          <w:color w:val="000000"/>
          <w:sz w:val="32"/>
          <w:szCs w:val="24"/>
        </w:rPr>
      </w:pPr>
      <w:r>
        <w:rPr>
          <w:rFonts w:cs="Times New Roman" w:ascii="Times New Roman" w:hAnsi="Times New Roman"/>
          <w:i w:val="false"/>
          <w:caps/>
          <w:color w:val="000000"/>
          <w:sz w:val="32"/>
          <w:szCs w:val="24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caps/>
          <w:color w:val="000000"/>
          <w:sz w:val="32"/>
        </w:rPr>
      </w:pPr>
      <w:r>
        <w:rPr>
          <w:rFonts w:cs="Times New Roman" w:ascii="Times New Roman" w:hAnsi="Times New Roman"/>
          <w:i w:val="false"/>
          <w:caps/>
          <w:color w:val="000000"/>
          <w:sz w:val="32"/>
        </w:rPr>
        <w:t>Alapító okirat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  <w:color w:val="000000"/>
          <w:sz w:val="32"/>
        </w:rPr>
      </w:pPr>
      <w:r>
        <w:rPr>
          <w:rFonts w:cs="Times New Roman"/>
          <w:i/>
          <w:caps/>
          <w:color w:val="000000"/>
          <w:sz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A helyi önkormányzatokról szóló 1990. évi LXV. tv. 9. § (4) bekezdése, 38. § (1) bekezdése, az államháztartásról szóló 1992. évi XXXVIII. tv. 87. § (1) bekezdése, 88. § (1), (3) bekezdése, és 96. §, valamint az államháztartás működési rendjéről szóló 217/1998. (XII. 30.) Kormányrendelet 10. §, 14-15. §, 17. § alapján Zalaegerszeg Megyei Jogú Város Közgyűlése </w:t>
      </w:r>
      <w:r>
        <w:rPr>
          <w:b/>
          <w:bCs/>
          <w:color w:val="000000"/>
        </w:rPr>
        <w:t xml:space="preserve">Zalaegerszeg Megyei Jogú Város Polgármesteri Hivatala </w:t>
      </w:r>
      <w:r>
        <w:rPr>
          <w:color w:val="000000"/>
        </w:rPr>
        <w:t>alapító okiratát az alábbiak szerint hagyja jóvá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bCs/>
          <w:color w:val="000000"/>
        </w:rPr>
        <w:t xml:space="preserve">1. </w:t>
        <w:tab/>
        <w:t>A költségvetési szerv neve:</w:t>
      </w:r>
      <w:r>
        <w:rPr>
          <w:color w:val="000000"/>
        </w:rPr>
        <w:tab/>
      </w:r>
      <w:r>
        <w:rPr>
          <w:b/>
          <w:color w:val="000000"/>
        </w:rPr>
        <w:t>Zalaegerszeg Megyei Jogú Város Polgármesteri Hivatala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color w:val="000000"/>
        </w:rPr>
        <w:tab/>
        <w:t>Rövidített neve:</w:t>
      </w:r>
      <w:r>
        <w:rPr>
          <w:bCs/>
          <w:color w:val="000000"/>
        </w:rPr>
        <w:tab/>
        <w:t>Polgármesteri Hivatal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</w:t>
        <w:tab/>
        <w:t>A költségvetési szerv székhelye:</w:t>
        <w:tab/>
      </w:r>
      <w:r>
        <w:rPr>
          <w:bCs/>
          <w:color w:val="000000"/>
        </w:rPr>
        <w:t>8900 Zalaegerszeg, Kossuth L. u. 17-19.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  <w:tab/>
        <w:t>Telephelye:</w:t>
        <w:tab/>
      </w:r>
      <w:r>
        <w:rPr>
          <w:bCs/>
          <w:color w:val="000000"/>
        </w:rPr>
        <w:t>8900 Zalaegerszeg, Kazinczy tér 4.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bCs/>
          <w:color w:val="000000"/>
        </w:rPr>
        <w:t xml:space="preserve">3. </w:t>
        <w:tab/>
        <w:t>Az alapító szerv neve és székhelye:</w:t>
        <w:tab/>
      </w:r>
      <w:r>
        <w:rPr>
          <w:color w:val="000000"/>
        </w:rPr>
        <w:t>Zalaegerszeg Megyei Jogú Város Önkormányzata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ab/>
        <w:t>8900 Zalaegerszeg, Kossuth u. 17-19.</w:t>
      </w:r>
    </w:p>
    <w:p>
      <w:pPr>
        <w:pStyle w:val="Normal"/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bCs/>
          <w:color w:val="000000"/>
        </w:rPr>
        <w:t xml:space="preserve">4. </w:t>
        <w:tab/>
        <w:t>A felügyeleti szerv neve és székhelye:</w:t>
      </w:r>
      <w:r>
        <w:rPr>
          <w:color w:val="000000"/>
        </w:rPr>
        <w:tab/>
      </w:r>
      <w:r>
        <w:rPr>
          <w:bCs/>
          <w:color w:val="000000"/>
        </w:rPr>
        <w:t>Zalaegerszeg Megyei Jogú Város Közgyűlése</w:t>
      </w:r>
    </w:p>
    <w:p>
      <w:pPr>
        <w:pStyle w:val="Normal"/>
        <w:ind w:left="4395" w:hanging="4395"/>
        <w:jc w:val="both"/>
        <w:rPr>
          <w:bCs/>
          <w:color w:val="000000"/>
        </w:rPr>
      </w:pPr>
      <w:r>
        <w:rPr>
          <w:bCs/>
          <w:color w:val="000000"/>
        </w:rPr>
        <w:tab/>
        <w:t>8900 Zalaegerszeg, Kossuth u. 17-19.</w:t>
      </w:r>
    </w:p>
    <w:p>
      <w:pPr>
        <w:pStyle w:val="Normal"/>
        <w:ind w:left="4395" w:hanging="439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bCs/>
          <w:color w:val="000000"/>
        </w:rPr>
        <w:t xml:space="preserve">5. </w:t>
        <w:tab/>
        <w:t>A költségvetési szerv jogállása:</w:t>
      </w:r>
      <w:r>
        <w:rPr>
          <w:color w:val="000000"/>
        </w:rPr>
        <w:tab/>
      </w:r>
      <w:r>
        <w:rPr>
          <w:bCs/>
          <w:color w:val="000000"/>
        </w:rPr>
        <w:t xml:space="preserve">Önálló jogi személy. </w:t>
      </w:r>
    </w:p>
    <w:p>
      <w:pPr>
        <w:pStyle w:val="Normal"/>
        <w:ind w:left="4395" w:hanging="4395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Gazdálkodását tekintve önállóan gazdálkodó, teljes jogkörrel rendelkező költségvetési szerv. </w:t>
      </w:r>
    </w:p>
    <w:p>
      <w:pPr>
        <w:pStyle w:val="Normal"/>
        <w:ind w:left="4395" w:hanging="439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 </w:t>
        <w:tab/>
        <w:t>A költségvetési szerv vezetőjének</w:t>
      </w:r>
    </w:p>
    <w:p>
      <w:pPr>
        <w:pStyle w:val="Normal"/>
        <w:ind w:left="4395" w:hanging="3969"/>
        <w:jc w:val="both"/>
        <w:rPr/>
      </w:pPr>
      <w:r>
        <w:rPr>
          <w:b/>
          <w:bCs/>
          <w:color w:val="000000"/>
        </w:rPr>
        <w:t>kinevezési rendje:</w:t>
      </w:r>
      <w:r>
        <w:rPr>
          <w:color w:val="000000"/>
        </w:rPr>
        <w:tab/>
      </w:r>
      <w:r>
        <w:rPr>
          <w:bCs/>
          <w:color w:val="000000"/>
        </w:rPr>
        <w:t>A költségvetési szerv élén a jegyző áll. A jegyzőt Zalaegerszeg Megyei Jogú Város Közgyűlése a helyi önkormányzatokról szóló 1990. évi LXV. törvény rendelkezéseinek megfelelően, nyilvános pályáztatás alapján, határozatlan időre nevezi ki.</w:t>
      </w:r>
    </w:p>
    <w:p>
      <w:pPr>
        <w:pStyle w:val="Normal"/>
        <w:ind w:left="4395" w:hanging="439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7. </w:t>
        <w:tab/>
        <w:t>MÁK-nál nyilvántartott törzsszám:</w:t>
      </w:r>
      <w:r>
        <w:rPr>
          <w:color w:val="000000"/>
        </w:rPr>
        <w:tab/>
      </w:r>
      <w:r>
        <w:rPr/>
        <w:t>432700</w:t>
      </w:r>
    </w:p>
    <w:p>
      <w:pPr>
        <w:pStyle w:val="Normal"/>
        <w:ind w:left="2124" w:hanging="15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8. </w:t>
        <w:tab/>
        <w:t>Alaptevékenysége: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</w:rPr>
      </w:pPr>
      <w:r>
        <w:rPr>
          <w:b/>
        </w:rPr>
        <w:tab/>
      </w:r>
    </w:p>
    <w:p>
      <w:pPr>
        <w:pStyle w:val="Szvegtrzsbehzssal2"/>
        <w:rPr>
          <w:color w:val="000000"/>
        </w:rPr>
      </w:pPr>
      <w:r>
        <w:rPr>
          <w:color w:val="000000"/>
        </w:rPr>
        <w:t>A költségvetési szerv az alaptevékenysége körében meghatározott feladatokat nem haszonszerzés céljából, feladatvégzési és ellátási kötelezettséggel látja el, az alapító általános felügyelete mellett.</w:t>
      </w:r>
    </w:p>
    <w:p>
      <w:pPr>
        <w:pStyle w:val="Szvegtrzsbehzssal2"/>
        <w:rPr>
          <w:bCs/>
          <w:color w:val="000000"/>
        </w:rPr>
      </w:pPr>
      <w:r>
        <w:rPr>
          <w:bCs/>
          <w:color w:val="000000"/>
        </w:rPr>
        <w:t xml:space="preserve">A költségvetési szerv vállalkozási tevékenységet nem folytat. 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</w:rPr>
      </w:pPr>
      <w:r>
        <w:rPr>
          <w:b/>
          <w:color w:val="000000"/>
        </w:rPr>
        <w:tab/>
        <w:t>Fő tevékenység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>TEÁOR :     8411 Általános közigazgatás</w:t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/>
      </w:pPr>
      <w:r>
        <w:rPr>
          <w:b/>
        </w:rPr>
        <w:tab/>
        <w:t>Szakágazat száma:</w:t>
        <w:tab/>
      </w:r>
      <w:r>
        <w:rPr/>
        <w:t xml:space="preserve">841105 </w:t>
        <w:tab/>
        <w:t xml:space="preserve">Helyi önkormányzatok, valamint többcélú </w:t>
        <w:tab/>
        <w:tab/>
        <w:tab/>
        <w:tab/>
        <w:t>kistérségi társulások  igazgatási tevékenysége</w:t>
      </w:r>
    </w:p>
    <w:p>
      <w:pPr>
        <w:pStyle w:val="Normal"/>
        <w:ind w:left="360" w:hanging="360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ind w:left="360" w:hanging="360"/>
        <w:rPr>
          <w:b/>
          <w:b/>
          <w:color w:val="000000"/>
        </w:rPr>
      </w:pPr>
      <w:r>
        <w:rPr>
          <w:b/>
          <w:color w:val="000000"/>
        </w:rPr>
        <w:t>Szakfeladat besorolás: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>01402-3</w:t>
        <w:tab/>
        <w:t>Állattenyésztési szolgálta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>01403-4</w:t>
        <w:tab/>
        <w:t>Kisegítő mezőgazdasági szolgálta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>22121-4</w:t>
        <w:tab/>
        <w:t>Lapkiad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>45101-7</w:t>
        <w:tab/>
        <w:t>Magasépítőipar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>45201-4</w:t>
        <w:tab/>
        <w:t>Mélyépítőipar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>45202-5</w:t>
        <w:tab/>
        <w:t>Helyi közutak, hidak, alagutak létesítése és felújítása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>55141-4</w:t>
        <w:tab/>
        <w:t>Üdülteté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ab/>
        <w:tab/>
        <w:t>Feladatmutató: férőhelyek száma (db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ab/>
        <w:tab/>
        <w:t>Teljesítménymutató: üdültetési napok száma (db)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55241-1</w:t>
        <w:tab/>
        <w:t>Munkahelyi vendéglátás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63121-1</w:t>
        <w:tab/>
        <w:t>Közutak, hidak, alagutak üzemeltetése, fenntartása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70101-5</w:t>
        <w:tab/>
        <w:t>Saját vagy bérelt ingatlan hasznosítása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75114-2</w:t>
        <w:tab/>
        <w:t>Területi körzeti igazgatási szervek tevékenysége</w:t>
      </w:r>
    </w:p>
    <w:p>
      <w:pPr>
        <w:pStyle w:val="Normal"/>
        <w:ind w:left="2160" w:hanging="1080"/>
        <w:jc w:val="both"/>
        <w:rPr>
          <w:color w:val="000000"/>
        </w:rPr>
      </w:pPr>
      <w:r>
        <w:rPr>
          <w:color w:val="000000"/>
        </w:rPr>
        <w:t>75115-3</w:t>
        <w:tab/>
        <w:t>Önkormányzatok és többcélú kistérségi társulások igazgatási tevékenység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75116-4</w:t>
        <w:tab/>
        <w:t xml:space="preserve">Települési és területi kisebbségi önkormányzatok igazgatási </w:t>
        <w:tab/>
        <w:tab/>
        <w:tab/>
        <w:t xml:space="preserve"> tevékenysége</w:t>
      </w:r>
    </w:p>
    <w:p>
      <w:pPr>
        <w:pStyle w:val="Normal"/>
        <w:tabs>
          <w:tab w:val="clear" w:pos="708"/>
          <w:tab w:val="left" w:pos="426" w:leader="none"/>
        </w:tabs>
        <w:ind w:left="2124" w:hanging="1044"/>
        <w:rPr>
          <w:color w:val="000000"/>
        </w:rPr>
      </w:pPr>
      <w:r>
        <w:rPr>
          <w:color w:val="000000"/>
        </w:rPr>
        <w:t>75117-5</w:t>
        <w:tab/>
        <w:t>Országgyűlési képviselőválasztással kapcsolatos feladatok végrehajtása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>
          <w:color w:val="000000"/>
        </w:rPr>
      </w:pPr>
      <w:r>
        <w:rPr>
          <w:color w:val="000000"/>
        </w:rPr>
        <w:t>75118-6</w:t>
        <w:tab/>
        <w:t>Önkormányzati képviselőválasztással kapcsolatos feladatok végrehajt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75121-8</w:t>
        <w:tab/>
        <w:t>Adó- és pénzügyi igazgatási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75166-9</w:t>
        <w:tab/>
        <w:t>Tűzvédelem, katasztrófa-elhárí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75167-0</w:t>
        <w:tab/>
        <w:t>Polgári védelmi tevékenység</w:t>
      </w:r>
    </w:p>
    <w:p>
      <w:pPr>
        <w:pStyle w:val="Normal"/>
        <w:ind w:left="2160" w:hanging="1080"/>
        <w:jc w:val="both"/>
        <w:rPr>
          <w:color w:val="000000"/>
        </w:rPr>
      </w:pPr>
      <w:r>
        <w:rPr>
          <w:color w:val="000000"/>
        </w:rPr>
        <w:t>75175-7</w:t>
        <w:tab/>
        <w:t>Önkormányzati, valamint többcélú kistérségi társulási intézmények ellátó, kisegítő szolgálatai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75183-4</w:t>
        <w:tab/>
        <w:t>Vízkárelhárí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75184-5</w:t>
        <w:tab/>
        <w:t>Város- és községgazdálkodási szolgált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75185-6</w:t>
        <w:tab/>
        <w:t>Települési vízellátás és vízminőség-védelem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75186-7</w:t>
        <w:tab/>
        <w:t>Köztemető fenntartási feladat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75187-8</w:t>
        <w:tab/>
        <w:t>Közvilágítási feladat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75188-9</w:t>
        <w:tab/>
        <w:t>Gazdaság- és területfejlesztési feladatok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>
          <w:color w:val="000000"/>
        </w:rPr>
      </w:pPr>
      <w:r>
        <w:rPr>
          <w:color w:val="000000"/>
        </w:rPr>
        <w:t>75192-2</w:t>
        <w:tab/>
        <w:t>Önkormányzatok és többcélú kistérségi társulások elszámolásai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>
          <w:color w:val="000000"/>
        </w:rPr>
      </w:pPr>
      <w:r>
        <w:rPr>
          <w:color w:val="000000"/>
        </w:rPr>
        <w:t>75196-6</w:t>
        <w:tab/>
        <w:t>Önkormányzatok és többcélú kistérségi társulások feladatra nem tervezhető elszámolása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75199-9   Finanszírozási műveletek elszámolása</w:t>
      </w:r>
    </w:p>
    <w:p>
      <w:pPr>
        <w:pStyle w:val="Normal"/>
        <w:tabs>
          <w:tab w:val="clear" w:pos="708"/>
          <w:tab w:val="left" w:pos="426" w:leader="none"/>
        </w:tabs>
        <w:ind w:left="2160" w:hanging="1080"/>
        <w:jc w:val="both"/>
        <w:rPr>
          <w:color w:val="000000"/>
        </w:rPr>
      </w:pPr>
      <w:r>
        <w:rPr>
          <w:color w:val="000000"/>
        </w:rPr>
        <w:t>80224-1</w:t>
        <w:tab/>
        <w:t>Nappali rendszerű, szakképesítés megszerzésére felkészítő iskolai oktatás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color w:val="000000"/>
        </w:rPr>
      </w:pPr>
      <w:r>
        <w:rPr>
          <w:color w:val="000000"/>
        </w:rPr>
        <w:tab/>
        <w:tab/>
        <w:t>Feladatmutató: tanulók létszáma (fő)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color w:val="000000"/>
        </w:rPr>
      </w:pPr>
      <w:r>
        <w:rPr>
          <w:color w:val="000000"/>
        </w:rPr>
        <w:tab/>
        <w:tab/>
        <w:t>Teljesítménymutató: tanulócsoportok száma (db)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gyakorlati képzési csoportok száma (db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>80541-0</w:t>
        <w:tab/>
        <w:t>Pedagógiai szakmai szolgálta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>80591-5</w:t>
        <w:tab/>
        <w:t>Oktatási célok és egyéb feladatok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>85121-9</w:t>
        <w:tab/>
        <w:t>Háziorvosi szolgálat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ab/>
        <w:tab/>
        <w:t>Feladatmutató: szolgálatok száma (db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ab/>
        <w:tab/>
        <w:t>Teljesítménymutató: ellátottak száma (fő)</w:t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>85128-6</w:t>
        <w:tab/>
        <w:t>Fogorvosi ellá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ab/>
        <w:tab/>
        <w:t>Feladatmutató: napi szakorvosi órák száma (óra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>85129-7</w:t>
        <w:tab/>
        <w:t>Védőnői szolgálat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>85201-8</w:t>
        <w:tab/>
        <w:t>Állategészségügyi tevékenység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>85311-4</w:t>
        <w:tab/>
        <w:t>Csecsemőotthoni ellá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ab/>
        <w:tab/>
        <w:t>Feladatmutató: férőhelyek száma (db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ab/>
        <w:tab/>
        <w:t>Teljesítménymutató: ellátottak száma (fő)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>85321-1</w:t>
        <w:tab/>
        <w:t>Bölcsődei ellátás</w:t>
      </w:r>
    </w:p>
    <w:p>
      <w:pPr>
        <w:pStyle w:val="Normal"/>
        <w:tabs>
          <w:tab w:val="clear" w:pos="708"/>
          <w:tab w:val="left" w:pos="426" w:leader="none"/>
        </w:tabs>
        <w:ind w:left="720" w:firstLine="360"/>
        <w:rPr>
          <w:color w:val="000000"/>
        </w:rPr>
      </w:pPr>
      <w:r>
        <w:rPr>
          <w:color w:val="000000"/>
        </w:rPr>
        <w:tab/>
        <w:tab/>
        <w:t>Feladatmutató: férőhelyek száma (db)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color w:val="000000"/>
        </w:rPr>
      </w:pPr>
      <w:r>
        <w:rPr>
          <w:color w:val="000000"/>
        </w:rPr>
        <w:tab/>
        <w:tab/>
        <w:t>Teljesítménymutató: ellátotta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85324-4</w:t>
        <w:tab/>
        <w:t>Családsegíté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85326-6</w:t>
        <w:tab/>
        <w:t>Nappali szociális ellá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ab/>
        <w:tab/>
        <w:t>Feladatmutató: férőhelyek száma (db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ab/>
        <w:tab/>
        <w:t>Teljesítménymutató: ellátotta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85328-8   Egyéb szociális és gyermekjóléti szolgált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85331-1</w:t>
        <w:tab/>
        <w:t>Rendszeres szociális pénzbeli ellá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ab/>
        <w:tab/>
        <w:t>Teljesítménymutató: rendszeres segélyezette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85334-4</w:t>
        <w:tab/>
        <w:t>Eseti pénzbeli szociális ellátások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color w:val="000000"/>
        </w:rPr>
      </w:pPr>
      <w:r>
        <w:rPr>
          <w:color w:val="000000"/>
        </w:rPr>
        <w:tab/>
        <w:tab/>
        <w:t>Teljesítménymutató: eseti segélyezette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85332-2   Rendszeres gyermekvédelmi pénzbeli ellá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ab/>
        <w:tab/>
        <w:t>Teljesítménymutató: rendszeres segélyezette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85335-5</w:t>
        <w:tab/>
        <w:t>Eseti pénzbeli gyermekvédelmi ellátás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ab/>
        <w:tab/>
        <w:t>Teljesítménymutató: eseti segélyezette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90111-6</w:t>
        <w:tab/>
        <w:t>Szennyvízelvezetés- és kezelé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90121-5</w:t>
        <w:tab/>
        <w:t>Településtisztasági szolgáltatás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90211-3</w:t>
        <w:tab/>
        <w:t>Települési hulladékok kezelése, köztisztasági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92161-7</w:t>
        <w:tab/>
        <w:t>Színházi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ab/>
        <w:tab/>
        <w:t>Feladatmutató: előadások száma (db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ab/>
        <w:tab/>
        <w:t>Teljesítménymutató: látogatók száma (fő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92171-6</w:t>
        <w:tab/>
        <w:t>Egyéb művészeti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92181-5</w:t>
        <w:tab/>
        <w:t>Művelődési központok, házak tevékenység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ab/>
        <w:tab/>
        <w:t>Feladatmutató: művelődési központok, házak száma (db)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92192-5</w:t>
        <w:tab/>
        <w:t>Egyéb szórakoztatási és kulturális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92401-4</w:t>
        <w:tab/>
        <w:t>Sportintézmények, sportlétesítmények működtetése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92402-5</w:t>
        <w:tab/>
        <w:t>Verseny- és élsport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92403-6</w:t>
        <w:tab/>
        <w:t>Diáksport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92404-7</w:t>
        <w:tab/>
        <w:t>Sportcélok és feladatok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92601-8</w:t>
        <w:tab/>
        <w:t>Máshová nem sorolt kulturális 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92602-9</w:t>
        <w:tab/>
        <w:t>Máshová nem sorolt sporttevékenység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rPr>
          <w:color w:val="000000"/>
        </w:rPr>
      </w:pPr>
      <w:r>
        <w:rPr>
          <w:color w:val="000000"/>
        </w:rPr>
        <w:t>93091-0</w:t>
        <w:tab/>
        <w:t>Fürdő és strandszolgáltatás</w:t>
      </w:r>
    </w:p>
    <w:p>
      <w:pPr>
        <w:pStyle w:val="Heading3"/>
        <w:spacing w:before="0" w:after="0"/>
        <w:ind w:left="1077" w:right="-198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93093-2</w:t>
        <w:tab/>
        <w:t>Máshová nem sorolt egyéb szolgáltatás</w:t>
      </w:r>
    </w:p>
    <w:p>
      <w:pPr>
        <w:pStyle w:val="Szvegtrzsbehzssal2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/>
          <w:b/>
          <w:bCs/>
          <w:i/>
          <w:color w:val="000000"/>
          <w:sz w:val="24"/>
          <w:szCs w:val="24"/>
        </w:rPr>
      </w:r>
    </w:p>
    <w:p>
      <w:pPr>
        <w:pStyle w:val="Szvegtrzsbehzssal2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zvegtrzsbehzssal2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zvegtrzsbehzssal2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zvegtrzsbehzssal2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zvegtrzsbehzssal2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9. </w:t>
        <w:tab/>
        <w:t>A feladat ellátására szolgáló vagyon adatai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817"/>
        <w:gridCol w:w="271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Megnevezé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Helyrajzi szám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Területi adatok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árosháza épület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alaegerszeg, Kossuth u. 17-19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22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87 m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irodaház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alaegerszeg, Kazinczy tér 4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72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7 m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b/>
          <w:i/>
          <w:color w:val="000000"/>
        </w:rPr>
        <w:t xml:space="preserve">A vagyon tulajdonosa: </w:t>
      </w:r>
      <w:r>
        <w:rPr>
          <w:b/>
          <w:color w:val="000000"/>
        </w:rPr>
        <w:t>Zalaegerszeg Megyei Jogú Város Önkormányzata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i/>
          <w:color w:val="000000"/>
        </w:rPr>
        <w:t xml:space="preserve">A vagyon kezelője: </w:t>
      </w:r>
      <w:r>
        <w:rPr>
          <w:b/>
          <w:color w:val="000000"/>
        </w:rPr>
        <w:t>Zalaegerszeg Megyei Jogú Város Polgármesteri Hivatal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26" w:hanging="426"/>
        <w:jc w:val="both"/>
        <w:rPr/>
      </w:pPr>
      <w:r>
        <w:rPr>
          <w:b/>
          <w:color w:val="000000"/>
        </w:rPr>
        <w:t>10.</w:t>
        <w:tab/>
        <w:t xml:space="preserve">A működés időtartama: </w:t>
      </w:r>
      <w:r>
        <w:rPr>
          <w:bCs/>
          <w:color w:val="000000"/>
        </w:rPr>
        <w:t xml:space="preserve">A költségvetési szerv határozatlan időre jött létre. </w:t>
      </w:r>
    </w:p>
    <w:p>
      <w:pPr>
        <w:pStyle w:val="Normal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26" w:hanging="426"/>
        <w:rPr/>
      </w:pPr>
      <w:r>
        <w:rPr>
          <w:b/>
          <w:bCs/>
          <w:color w:val="000000"/>
        </w:rPr>
        <w:t>11.</w:t>
        <w:tab/>
        <w:t>A hivatal működési-illetékességi területe:</w:t>
      </w:r>
      <w:r>
        <w:rPr>
          <w:color w:val="000000"/>
        </w:rPr>
        <w:t xml:space="preserve"> </w:t>
      </w:r>
    </w:p>
    <w:p>
      <w:pPr>
        <w:pStyle w:val="Normal"/>
        <w:ind w:left="425" w:hanging="0"/>
        <w:jc w:val="both"/>
        <w:rPr>
          <w:color w:val="000000"/>
        </w:rPr>
      </w:pPr>
      <w:r>
        <w:rPr>
          <w:color w:val="000000"/>
        </w:rPr>
        <w:t xml:space="preserve">Zalaegerszeg Megyei Jogú Város közigazgatási területe. </w:t>
      </w:r>
    </w:p>
    <w:p>
      <w:pPr>
        <w:pStyle w:val="Szvegtrzsbehzssal3"/>
        <w:spacing w:before="0" w:after="0"/>
        <w:ind w:left="42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iemelt építésügyi hatósági feladatok tekintetében az illetékességi terület a 220/1997. (XII. 5.) Korm. rendelet 1. sz. mellékletében felsorolt településekre is kiterjed.</w:t>
      </w:r>
    </w:p>
    <w:p>
      <w:pPr>
        <w:pStyle w:val="Normal"/>
        <w:ind w:left="425" w:hanging="0"/>
        <w:jc w:val="both"/>
        <w:rPr/>
      </w:pPr>
      <w:r>
        <w:rPr>
          <w:bCs/>
          <w:color w:val="000000"/>
        </w:rPr>
        <w:t>A Városi Gyámhivatal a feladatkörébe tartozó gyámhatósági feladatokat a 331/2006.  (XII. 23.) Korm. rendelet 1. sz. mellékletében meghatározott illetékességi területen látja el</w:t>
      </w:r>
      <w:r>
        <w:rPr>
          <w:color w:val="000000"/>
        </w:rPr>
        <w:t>.</w:t>
      </w:r>
    </w:p>
    <w:p>
      <w:pPr>
        <w:pStyle w:val="TextBody"/>
        <w:ind w:left="425" w:hanging="0"/>
        <w:rPr>
          <w:color w:val="000000"/>
          <w:szCs w:val="24"/>
        </w:rPr>
      </w:pPr>
      <w:r>
        <w:rPr>
          <w:color w:val="000000"/>
          <w:szCs w:val="24"/>
        </w:rPr>
        <w:t>Az Okmányiroda működési területe a 256/2000. (XII. 26.) Korm. rendelet mellékletében meghatározott településekre terjed ki.</w:t>
      </w:r>
    </w:p>
    <w:p>
      <w:pPr>
        <w:pStyle w:val="Normal"/>
        <w:ind w:left="425" w:hanging="0"/>
        <w:jc w:val="both"/>
        <w:rPr/>
      </w:pPr>
      <w:r>
        <w:rPr>
          <w:color w:val="000000"/>
        </w:rPr>
        <w:t xml:space="preserve">A tűzvédelmi hatósági feladatokat Zalaegerszeg Megyei Jogú Város Hivatásos Önkormányzati Tűzoltósága </w:t>
      </w:r>
      <w:r>
        <w:rPr>
          <w:bCs/>
          <w:color w:val="000000"/>
        </w:rPr>
        <w:t>a hivatásos önkormányzati tűzoltóságok illetékességi területéről szóló 11/2007. (IV. 24.) ÖTM rendelet</w:t>
      </w:r>
      <w:r>
        <w:rPr>
          <w:color w:val="000000"/>
        </w:rPr>
        <w:t xml:space="preserve"> mellékletében meghatározott illetékességi területen látja el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2. </w:t>
        <w:tab/>
        <w:t>Záró rendelkezések:</w:t>
      </w:r>
    </w:p>
    <w:p>
      <w:pPr>
        <w:pStyle w:val="Szvegtrzsbehzssal2"/>
        <w:rPr>
          <w:bCs/>
          <w:color w:val="000000"/>
        </w:rPr>
      </w:pPr>
      <w:r>
        <w:rPr>
          <w:bCs/>
          <w:color w:val="000000"/>
        </w:rPr>
        <w:t>Ezen Alapító okiratot Zalaegerszeg Megyei Jogú Város Közgyűlése a 3/2005. számú határozatával jóváhagyta, ezzel egyidejűleg a 86/1998. sz. közgyűlési határozattal jóváhagyott, majd a 115/1998. sz. közgyűlési határozattal módosított alapító okiratot hatályon kívül helyezte.</w:t>
      </w:r>
    </w:p>
    <w:p>
      <w:pPr>
        <w:pStyle w:val="Szvegtrzsbehzss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8. március 13-i ülésén hozott 38/2008/I. sz. határozatával módosította, amely módosítások 2008. március 13-án lépnek hatályb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8. május 22-i ülésén hozott ………. sz. határozatával módosította, amely módosítások 2008. január 1-jén lépnek hatályba.</w:t>
      </w:r>
    </w:p>
    <w:p>
      <w:pPr>
        <w:pStyle w:val="Szvegtrzsbehzss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26" w:hanging="0"/>
        <w:jc w:val="both"/>
        <w:rPr>
          <w:bCs/>
          <w:color w:val="000000"/>
        </w:rPr>
      </w:pPr>
      <w:r>
        <w:rPr>
          <w:bCs/>
          <w:color w:val="000000"/>
        </w:rPr>
        <w:t>A működés részletesebb szabályait a Szervezeti és Működési Szabályzat tartalmazza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/>
          <w:b/>
        </w:rPr>
      </w:pPr>
      <w:r>
        <w:rPr/>
        <w:t>Zalaegerszeg, 2008. május 22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ab/>
        <w:tab/>
        <w:tab/>
        <w:t xml:space="preserve">             </w:t>
      </w:r>
      <w:r>
        <w:rPr>
          <w:b/>
          <w:i/>
          <w:color w:val="000000"/>
        </w:rPr>
        <w:t>Zalaegerszeg Megyei Jogú Város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i/>
          <w:color w:val="000000"/>
        </w:rPr>
        <w:t xml:space="preserve">           </w:t>
      </w:r>
      <w:r>
        <w:rPr>
          <w:b/>
          <w:i/>
          <w:color w:val="000000"/>
        </w:rPr>
        <w:tab/>
        <w:t xml:space="preserve">   </w:t>
        <w:tab/>
        <w:tab/>
        <w:tab/>
        <w:t xml:space="preserve">         </w:t>
        <w:tab/>
        <w:t xml:space="preserve">        Közgyűlése nevében: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. Gyimesi Endre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overflowPunct w:val="false"/>
      <w:autoSpaceDE w:val="false"/>
      <w:ind w:left="426" w:hanging="426"/>
      <w:jc w:val="both"/>
      <w:textAlignment w:val="baseline"/>
      <w:outlineLvl w:val="1"/>
    </w:pPr>
    <w:rPr>
      <w:rFonts w:ascii="Arial Narrow" w:hAnsi="Arial Narrow" w:cs="Arial Narrow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szCs w:val="20"/>
    </w:rPr>
  </w:style>
  <w:style w:type="paragraph" w:styleId="Szvegtrzsbehzssal3">
    <w:name w:val="Szövegtörzs behúzással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04:00Z</dcterms:created>
  <dc:creator>andi</dc:creator>
  <dc:description/>
  <cp:keywords/>
  <dc:language>en-US</dc:language>
  <cp:lastModifiedBy>Admin</cp:lastModifiedBy>
  <cp:lastPrinted>2008-05-15T09:04:00Z</cp:lastPrinted>
  <dcterms:modified xsi:type="dcterms:W3CDTF">2008-05-15T09:09:00Z</dcterms:modified>
  <cp:revision>4</cp:revision>
  <dc:subject/>
  <dc:title> </dc:title>
</cp:coreProperties>
</file>