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827731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5680493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08. május 22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z egészségügyi alapellátásról szóló 58/2007. (XII.28.) sz. önkormányzati rendelettel módosított 1/2007. (II. 09.) sz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Valamennyi érintett házi gyermekorvossal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gyei és városi szakfőorvosokkal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igány Kisebbségi Önkormányz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aság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ügyi szolgáltatások Egészségbiztosítási Alapból történő finanszírozásának részletes szabályairól szóló 43/1999. (III. 3.) Korm. rendelet 8.§ (5) bekezdése értelmében: </w:t>
      </w:r>
      <w:r>
        <w:rPr>
          <w:rFonts w:cs="Times New Roman" w:ascii="Times New Roman" w:hAnsi="Times New Roman"/>
          <w:i/>
          <w:sz w:val="24"/>
          <w:szCs w:val="24"/>
        </w:rPr>
        <w:t>”a területi ellátási kötelezettséggel érintett körzet lakosságszámát az előző év december 31-ei állapotnak megfelelően a település jegyzője igazolja a MEP számára minden év március 31-éig, illetve a körzethatár-módosítás miatt kezdeményezett szerződésmódosítással egyidejűleg.”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i esztendőben a lakosságszámra vonatkozó adatok néhány házi gyermekorvosi körzet esetében meglehetős aránytalanságot mutatta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14 év alatti gyermekek száma a kertvárosi </w:t>
      </w:r>
      <w:r>
        <w:rPr>
          <w:rFonts w:cs="Times New Roman" w:ascii="Times New Roman" w:hAnsi="Times New Roman"/>
          <w:b/>
          <w:i/>
          <w:sz w:val="24"/>
          <w:szCs w:val="24"/>
        </w:rPr>
        <w:t>IX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b/>
          <w:i/>
          <w:sz w:val="24"/>
          <w:szCs w:val="24"/>
        </w:rPr>
        <w:t>XII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számú házi gyermekorvosi körzetekben a </w:t>
      </w:r>
      <w:r>
        <w:rPr>
          <w:rFonts w:cs="Times New Roman" w:ascii="Times New Roman" w:hAnsi="Times New Roman"/>
          <w:i/>
          <w:sz w:val="24"/>
          <w:szCs w:val="24"/>
        </w:rPr>
        <w:t>legalacsonyabb</w:t>
      </w:r>
      <w:r>
        <w:rPr>
          <w:rFonts w:cs="Times New Roman" w:ascii="Times New Roman" w:hAnsi="Times New Roman"/>
          <w:sz w:val="24"/>
          <w:szCs w:val="24"/>
        </w:rPr>
        <w:t xml:space="preserve">: 406 fő, illetve 468 fő, míg </w:t>
      </w:r>
      <w:r>
        <w:rPr>
          <w:rFonts w:cs="Times New Roman" w:ascii="Times New Roman" w:hAnsi="Times New Roman"/>
          <w:b/>
          <w:i/>
          <w:sz w:val="24"/>
          <w:szCs w:val="24"/>
        </w:rPr>
        <w:t>X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számú körzetben a legnagyobb 1.022 f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két szélső értéktől eltekintve a zalaegerszegi gyermekkörzetek lakosságszáma jellemzően 600 és 800 fő között v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ügyi alapellátás biztosításáért és megszervezéséért felelős önkormányzat alapvető feladata, hogy az adott településen kialakított alapellátási körzetek – esetünkben a házi gyermekorvosi körzetek – lakosságszáma hasonló nagyságrendű legy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érdekében szükségesnek tartjuk a X. számú házi gyermekorvosi körzet ellátási területének módosít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ás során a X. számú körzet egyes, elsősorban kertvárosi részei (Lépcsősor u. Olajmunkás u.) illetve a Jánkahegyi rész a IX-es; a Csendes u., valamint a Köztársaság u. 1-67., illetve a Köztársaság u. 2-48. közötti szakasza a XII-es körzetbe, míg a Göcseji u. 1-53. közötti szakasza  IV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-es számú körzetbe kerül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tozást követően az érintett körzetek lakosságszáma az alábbiak szerint alakul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sz. körzet: 763 f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 sz. körzet: 530 f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. sz. körzet: 749 f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XII. sz. körzet: 498 f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ének az egészségügyi alapellátásról szóló 58/2007. (XII.28.) számú önkormányzati rendelettel módosított 1/2007. (II.09.) számú önkormányzati rendelete 2.§ (4) bekezdése értelmében: </w:t>
      </w:r>
      <w:r>
        <w:rPr>
          <w:rFonts w:cs="Times New Roman" w:ascii="Times New Roman" w:hAnsi="Times New Roman"/>
          <w:i/>
          <w:sz w:val="24"/>
          <w:szCs w:val="24"/>
        </w:rPr>
        <w:t>„a háziorvosi körzethatárokat érintő módosítási javaslat a háziorvosokkal történő egyeztetés után kerülhet a közgyűlés elé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intett háziorvosokkal a szükséges egyeztetéseket lefolytattuk, a háziorvosok a módosításokkal egyetértettek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rzetek ellátási területének változása következtében módosítani kell az érintett házi gyermekorvosokkal meglévő ellátási szerződéseke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-tervezet a körzethatárok változtatásán túl, néhány technikai jellegű, pontosító rendelkezést is tartalmaz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ntosításra kerül, hogy a rendelet hatálya kizárólag </w:t>
      </w:r>
      <w:r>
        <w:rPr>
          <w:rFonts w:cs="Times New Roman" w:ascii="Times New Roman" w:hAnsi="Times New Roman"/>
          <w:bCs/>
          <w:sz w:val="24"/>
          <w:szCs w:val="24"/>
        </w:rPr>
        <w:t xml:space="preserve">Zalaegerszeg </w:t>
      </w:r>
      <w:r>
        <w:rPr>
          <w:rFonts w:cs="Times New Roman" w:ascii="Times New Roman" w:hAnsi="Times New Roman"/>
          <w:sz w:val="24"/>
          <w:szCs w:val="24"/>
        </w:rPr>
        <w:t>Megyei Jogú Város Önkormányzatával területi ellátási szerződéssel rendelkező egészségügyi alapellátást biztosító egészségügyi szolgáltatókra (háziorvos, házi gyermekorvos, fogorvos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jed ki, valamint a működtetési jog elidegenítése esetében alkalmazandó rendelkezések szintén csak erre a személyi körre terjednek k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korábbi döntése alapján 2008. február 1-jétől megszűnt a zalaegerszegi VIII. számú iskolafogászati körzet, így jelenleg 8 iskolafogászati körzet működik a város területén. Ez a változást is átvezetésre került a rendelet-tervezetbe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t a bizottságok megtárgyalták, észrevételeiket az alábbiak szerint fogalmazták meg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- 7 igen szavazattal, egyhangúlag - a rendeletmódosítással egyetért[67/2008. sz. hat.].</w:t>
      </w:r>
    </w:p>
    <w:p>
      <w:pPr>
        <w:pStyle w:val="TextBodyIndent"/>
        <w:ind w:left="0" w:right="168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Indent"/>
        <w:ind w:left="0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 [ 92/2008. sz. hat.].</w:t>
      </w:r>
    </w:p>
    <w:p>
      <w:pPr>
        <w:pStyle w:val="TextBodyIndent"/>
        <w:tabs>
          <w:tab w:val="clear" w:pos="708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Cigány Kisebbségi Önkormányzat</w:t>
      </w:r>
      <w:r>
        <w:rPr>
          <w:rFonts w:cs="Times New Roman" w:ascii="Times New Roman" w:hAnsi="Times New Roman"/>
          <w:sz w:val="24"/>
          <w:szCs w:val="24"/>
        </w:rPr>
        <w:t> 50/2008. sz. határozatával az előterjesztéssel egyetért, elfogadásra ajánlja a közgyűlésnek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z egészségügyi alapellátásról szóló 58/2007. (XII.28.) sz. önkormányzati rendelettel módosított 1/2007. (II. 09.) sz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önkormányzati rendelet módosítását, valamint az alábbi határozati javaslat elfogadásá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Közgyûlése felkéri a polgármestert, hogy a zalaegerszegi IV., IX., X., valamint a XII. számú házi gyermekorvosi körzeteket ellátó egészségügyi szolgáltatókkal meglévő területi ellátási szerződések módosításáról gondoskodjon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08. június 15.</w:t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Dr. Gyimesi Endre polgármester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Zalaegerszeg, 2008. május 13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yimesi Endre s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ûlés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08. (….......) számú önkormányzati rendelete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egészségügyi alapellátásról szóló 58/2007. (XII.28.) számú önkormányzati rendelettel módosított 1/2007. (II. 09.) számú önkormányzat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ó d o s í t á s á r ó 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v. 16. § (1) bekezdésében foglalt felhatalmazás alapján az egészségügyi alapellátásról szóló 1/2007. (II. 09.) szám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ét (továbbiakban: Rendelet) az alábbiak szerint módosí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et 1.§ (1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(1) E rendelet hatálya Zalaegerszeg </w:t>
      </w:r>
      <w:r>
        <w:rPr>
          <w:rFonts w:cs="Times New Roman" w:ascii="Times New Roman" w:hAnsi="Times New Roman"/>
          <w:sz w:val="24"/>
          <w:szCs w:val="24"/>
        </w:rPr>
        <w:t xml:space="preserve">Megyei Jogú Város Önkormányzatával (a továbbiakban: önkormányzat) területi ellátási szerződéssel rendelkező egészségügyi alapellátást biztosító háziorvosi, házi gyermekorvosi, fogorvosi tevékenységet ellátó egészségügyi szolgáltatókra </w:t>
      </w:r>
      <w:r>
        <w:rPr>
          <w:rFonts w:cs="Times New Roman" w:ascii="Times New Roman" w:hAnsi="Times New Roman"/>
          <w:bCs/>
          <w:sz w:val="24"/>
          <w:szCs w:val="24"/>
        </w:rPr>
        <w:t xml:space="preserve">(a továbbiakban: háziorvos) </w:t>
      </w:r>
      <w:r>
        <w:rPr>
          <w:rFonts w:cs="Times New Roman" w:ascii="Times New Roman" w:hAnsi="Times New Roman"/>
          <w:sz w:val="24"/>
          <w:szCs w:val="24"/>
        </w:rPr>
        <w:t>terjed ki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</w:t>
      </w:r>
      <w:r>
        <w:rPr>
          <w:rFonts w:cs="Times New Roman" w:ascii="Times New Roman" w:hAnsi="Times New Roman"/>
          <w:bCs/>
          <w:sz w:val="24"/>
          <w:szCs w:val="24"/>
        </w:rPr>
        <w:t xml:space="preserve">2. § (1) bekezdése helyébe a következő rendelkezés lép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(1) Zalaegerszeg Megyei Jogú Város ellátási területén belül 11 házi gyermekorvosi, 22 háziorvosi, 8 iskolafogászati és 15 vegyes fogászati körzet működik.”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</w:t>
      </w:r>
      <w:r>
        <w:rPr>
          <w:rFonts w:cs="Times New Roman" w:ascii="Times New Roman" w:hAnsi="Times New Roman"/>
          <w:bCs/>
          <w:sz w:val="24"/>
          <w:szCs w:val="24"/>
        </w:rPr>
        <w:t xml:space="preserve">4. § (1) bekezdése helyébe a következő rendelkezés lép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bCs/>
          <w:sz w:val="24"/>
          <w:szCs w:val="24"/>
        </w:rPr>
        <w:t>Az önkormányzattal</w:t>
      </w:r>
      <w:r>
        <w:rPr>
          <w:rFonts w:cs="Times New Roman" w:ascii="Times New Roman" w:hAnsi="Times New Roman"/>
          <w:sz w:val="24"/>
          <w:szCs w:val="24"/>
        </w:rPr>
        <w:t xml:space="preserve"> területi ellátási szerződéssel rendelkező háziorvos működtetési jogának elidegenítése esetén a területi ellátási szerződés megkötéséről a működtetési jogot elidegenítő és a működtetési jogot megszerző háziorvos együttes kérelme alapján a közgyűlés által átruházott hatáskörben a polgármester dönt.”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1. számú melléklete helyébe jelen rendelet 1. számú melléklete lép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Zalaegerszeg Megyei Jogú Város Közlönyében történő kihirdetése napján lép hatályb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402" w:hanging="22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r. Kovács Gábor</w:t>
        <w:tab/>
        <w:tab/>
        <w:tab/>
        <w:tab/>
        <w:t xml:space="preserve">dr. Gyimesi End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jegyző</w:t>
        <w:tab/>
        <w:t xml:space="preserve">                                                   polgármester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 Ján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sányi Ján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bély Györg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ai Nagy Antal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völg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ák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ózsa Györg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hajnal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Galamb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rdonyi Géz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u. 1-9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u. 2-14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ébárti út 75-től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út 82-től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svai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rinyi Ján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kum Ferenc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lik Ányos u. ua. Babati József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égmadá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kai Mó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bók Lajo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rtész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irál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lcsey Ferenc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nyök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rinc bará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lná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érleg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kes Kelemen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dszenty J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nkácsy Mihály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felejc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szele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tóber 6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c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ntér Máté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8-44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9-25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üspöki Grácián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ákóczi Ferenc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ütő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le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ágyi Erzsébet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góhíd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kö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 Benedek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1-21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2-22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számú </w:t>
      </w:r>
      <w:r>
        <w:rPr>
          <w:rFonts w:cs="Times New Roman" w:ascii="Times New Roman" w:hAnsi="Times New Roman"/>
          <w:b/>
          <w:sz w:val="24"/>
          <w:szCs w:val="24"/>
        </w:rPr>
        <w:t>melléklet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4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u. 2-1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ácf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éke ligeti út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1-13. és 19-35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2-22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28-30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hlen Gábo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1-57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2-44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cskai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köz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ötvös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erdő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órián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köz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potály köz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inczy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elemen Imre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nizsi u. 1-29.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izsi u. 2-2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sfaludy u.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1-19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2-32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lányi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vács K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ülső-kórház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1-45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2-4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lenium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rház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zmány Péter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etőfi u. 26-tól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31-től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v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íp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dion u.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chenyi tér ua. Kossuth L. tér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di Miklós u. páratlan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mpa u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 4-8.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sút u.</w:t>
            </w:r>
          </w:p>
        </w:tc>
      </w:tr>
    </w:tbl>
    <w:p>
      <w:pPr>
        <w:sectPr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1418" w:gutter="0" w:header="0" w:top="1418" w:footer="708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Heading4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IV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zita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al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sősze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udai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fordi forduló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tán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éryné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gry József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trink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öcseji u. 1-5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 55-6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ümölcsö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ó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látó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rály-horho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bükk dü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dály Zolt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k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14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25-3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asbük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red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mró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ür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osház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Űrhajós u.</w:t>
            </w:r>
          </w:p>
        </w:tc>
      </w:tr>
      <w:tr>
        <w:trPr>
          <w:trHeight w:val="376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gyöngye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V. számú házi gyermekorvosi körze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árok utc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oss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thori István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s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46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ró Márton u. 59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esznyésszer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dűlő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örg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ze Tam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rkas Dávi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ny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v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nczi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ub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nvé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uhász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zinczy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izsi u. 30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izsi u. 3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tilap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ka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ga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ry Káro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terdomb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nóti Mikló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g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övetkezet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ip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ga Gá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lassics Gyu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i Tóth János u.</w:t>
            </w:r>
          </w:p>
        </w:tc>
      </w:tr>
    </w:tbl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0" w:top="1134" w:footer="708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kotm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úza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sz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gyön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lyond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út 1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parich út 16-tó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sas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bí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község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old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d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ápolna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ápolna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ál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est út 1-1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pest út 2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1-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36-6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dorhegyi út 37-5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ách u. 2-2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dul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csar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egszív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Ő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is Dezső u. 1-1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ce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0-1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án sor 1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skás Tivada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af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rkalá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denik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ív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oslap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d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s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23-3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zslaparki út 24-5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ngő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. számú házi gyermekorvosi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344" w:hRule="atLeast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ton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15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zsenyi út 24-2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óbi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zsok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bozsoki vadászhá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csi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pá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fé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mjanich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ó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balj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ervári út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kopánc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cáno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lamingó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űzf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üzike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Gólyadomb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lyahír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jnóczi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ang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étvezé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ló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akukkfű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aházi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erde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pka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árbir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tinovic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ző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keres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ár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erg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ajátemelő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gon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lyvesfalv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sirt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perdő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a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kó 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. számú házi gyermekorvosi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körze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typang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g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mer Flóris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ágod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badság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llőháti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ilv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ivárv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ó köz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kalja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rmál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ldi Miklós 4-16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boly László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csö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 György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álicka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sártér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svá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érmalom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rőfény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iola u. 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zó mező u.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la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VII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1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14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bits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lassi Bálin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. 1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. 2-7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kel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áy Andr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jér Györg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oldmark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ime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jna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12-4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3-1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fjúság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szai Ma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50-6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69-7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he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zt Ferenc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ku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sug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ti Barnabás u. ua. Mészáros Láz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romfeld Auré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jda Laj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kaus té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X. számú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házi gyermekorvosi körze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anyes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zále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dz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ostyán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slak puszt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nke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utor Imre u. 1.,2.,4.,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pítő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lafej maj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Pataki F. u. 1-2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öcseji Pataki F. u. 2-14.,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árjár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vasi gyop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út 42-6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osszú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ázm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82-10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épcsős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Ligetszép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rci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. 1-1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. 2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tca 32-3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lajmunk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reg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övidjánk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zszorszép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karos hegyi ú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y Endr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sójánka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1-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talszegett u. 2-1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vas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jcsy Zs.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án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arka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tók Bé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tthyány L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m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krét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rbély György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f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zobor Mátyás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ogán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ány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fü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 tér 1-5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ísz tér 2-6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bó Katali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cs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l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sztenyé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rkij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út 2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ffhalter Rudol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nyadi János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ózsef Atti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ona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19-61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suth Lajos u. 34-6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ú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li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jus 1.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47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rtírok útja 50-től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átyás Király 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icz Zsigmon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kel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soly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rdöngős völ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czel Mó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1-2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őfi u. 2-2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ún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llítók útj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keresvöl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Lászl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lősker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arék köz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ncsics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mori Pál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óth Árpád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őzi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üttőssy u. 7. és 10-2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ber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l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örösmarty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ár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rínyi Miklós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ácfa so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ráshid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át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nya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éke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keháza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re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íb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tromfű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illagh László té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onttet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kai Takács Judi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bergén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Éger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zsébet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lumúzeu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lsődűlő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nyvesalj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bor Ár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á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zdas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út 1-73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ébárti út 2-8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 malom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ógánvöl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á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ík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rma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árs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tház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liko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ck Jáno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kol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genyé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ápolna szer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ácsony Sándo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szá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rmend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vecses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tas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e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vász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őté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jor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lom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óra Ferenc 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r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skátl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ák Mihály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ír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veges József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lak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eli-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t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marin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zs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élhordta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drei Júli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 Istvá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ntmárton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őlőhegy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avasz u.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kánd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ölgyfa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jhegyi út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d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rágszer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rosvé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orhota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ölgyi 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XII. számú házi gyermekorvosi körz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áczai Csere János tér 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sóerdei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klámen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sendes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dész u. 78-82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öcseji Pataki Ferenc u. 23-31. 22-24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öngyvirág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egyalja u. 15-6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zó u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öztársaság útja 1-67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öztársaság útja 2-48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74-80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öztársaság útja 77-8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zetőr u. 22-30., 19.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álóczi Horváth Ádám u. 1-1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1.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ás pontosítja, hogy a rendelet hatálya kizárólag </w:t>
      </w:r>
      <w:r>
        <w:rPr>
          <w:rFonts w:cs="Times New Roman" w:ascii="Times New Roman" w:hAnsi="Times New Roman"/>
          <w:bCs/>
          <w:sz w:val="24"/>
          <w:szCs w:val="24"/>
        </w:rPr>
        <w:t xml:space="preserve">Zalaegerszeg </w:t>
      </w:r>
      <w:r>
        <w:rPr>
          <w:rFonts w:cs="Times New Roman" w:ascii="Times New Roman" w:hAnsi="Times New Roman"/>
          <w:sz w:val="24"/>
          <w:szCs w:val="24"/>
        </w:rPr>
        <w:t>Megyei Jogú Város Önkormányzatával területi ellátási megállapodással rendelkező egészségügyi alapellátást biztosító egészségügyi szolgáltatókra (háziorvos, házi gyermekorvos, fogorvos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jed ki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. 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korábbi döntése alapján</w:t>
      </w:r>
      <w:r>
        <w:rPr>
          <w:rFonts w:cs="Times New Roman" w:ascii="Times New Roman" w:hAnsi="Times New Roman"/>
        </w:rPr>
        <w:t xml:space="preserve"> 2008. február 1-jétől megszűnt a zalaegerszegi VIII. számú iskolafogászati körzet, így jelenleg 8 iskolafogászati körzet működik a város területén. Ezt a változást tartalmazza a rendelet e §-a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3. 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e §-a egyértelműen meghatározza, hogy a háziorvos működtetési jogának elidegenítésére vonatkozó rendelkezések kizárólag </w:t>
      </w:r>
      <w:r>
        <w:rPr>
          <w:rFonts w:cs="Times New Roman" w:ascii="Times New Roman" w:hAnsi="Times New Roman"/>
          <w:bCs/>
          <w:sz w:val="24"/>
          <w:szCs w:val="24"/>
        </w:rPr>
        <w:t xml:space="preserve">Zalaegerszeg </w:t>
      </w:r>
      <w:r>
        <w:rPr>
          <w:rFonts w:cs="Times New Roman" w:ascii="Times New Roman" w:hAnsi="Times New Roman"/>
          <w:sz w:val="24"/>
          <w:szCs w:val="24"/>
        </w:rPr>
        <w:t xml:space="preserve">Megyei Jogú Város Önkormányzatával területi ellátási szerződéssel rendelkező egészségügyi szolgáltatókra terjednek ki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4. §-hoz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rendelet e melléklete a házi gyermekorvosi körzetek területét tartalmazza. A módosítás a IV., IX., X., valamint a XII. számú házi gyermekorvosi körzeteket érin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következtében a </w:t>
      </w:r>
      <w:r>
        <w:rPr>
          <w:rFonts w:cs="Times New Roman" w:ascii="Times New Roman" w:hAnsi="Times New Roman"/>
          <w:i/>
          <w:sz w:val="24"/>
          <w:szCs w:val="24"/>
        </w:rPr>
        <w:t>IV. számú körzet</w:t>
      </w:r>
      <w:r>
        <w:rPr>
          <w:rFonts w:cs="Times New Roman" w:ascii="Times New Roman" w:hAnsi="Times New Roman"/>
          <w:sz w:val="24"/>
          <w:szCs w:val="24"/>
        </w:rPr>
        <w:t xml:space="preserve"> ellátási területe a Göcseji út 1-53. közötti szakaszával, a </w:t>
      </w:r>
      <w:r>
        <w:rPr>
          <w:rFonts w:cs="Times New Roman" w:ascii="Times New Roman" w:hAnsi="Times New Roman"/>
          <w:i/>
          <w:sz w:val="24"/>
          <w:szCs w:val="24"/>
        </w:rPr>
        <w:t>IX. számú körzet</w:t>
      </w:r>
      <w:r>
        <w:rPr>
          <w:rFonts w:cs="Times New Roman" w:ascii="Times New Roman" w:hAnsi="Times New Roman"/>
          <w:sz w:val="24"/>
          <w:szCs w:val="24"/>
        </w:rPr>
        <w:t xml:space="preserve"> a Jánkahegyi u., a Hosszújánka, a Rövidjánka, a Lépcsősor u., és az Olajmunkás utcákkal, míg a </w:t>
      </w:r>
      <w:r>
        <w:rPr>
          <w:rFonts w:cs="Times New Roman" w:ascii="Times New Roman" w:hAnsi="Times New Roman"/>
          <w:i/>
          <w:sz w:val="24"/>
          <w:szCs w:val="24"/>
        </w:rPr>
        <w:t>XII. számú körzet</w:t>
      </w:r>
      <w:r>
        <w:rPr>
          <w:rFonts w:cs="Times New Roman" w:ascii="Times New Roman" w:hAnsi="Times New Roman"/>
          <w:sz w:val="24"/>
          <w:szCs w:val="24"/>
        </w:rPr>
        <w:t xml:space="preserve"> a Csendes u, a Köztársaság u. 1-67, illetve a Köztársaság u. 2-48. közötti szakaszával bővül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amennyi érintett terület a X. számú házi gyermekorvosi körzet ellátási területéről kerülne át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5. §-hoz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e §-a a hatálybalépés időpontját tartalmazza. 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zi gyermekorvos: Dr. Hóbor Miklós, rendelés helye: Nemzetőr u. 3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zi gyermekorvos: Dr. Arany Mária, rendelés helye: Nemzetőr u. 1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ázi gyermekorvos: Dr. Molnár Sarolta, rendelés helye: Zárda u. 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Házi gyermekorvos: Dr. Borza Jolán, rendelés helye: Landorhegyi u. 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CharCharChar">
    <w:name w:val="Élőfej Char Char Char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1.xml"/><Relationship Id="rId13" Type="http://schemas.openxmlformats.org/officeDocument/2006/relationships/footer" Target="footer7.xml"/><Relationship Id="rId14" Type="http://schemas.openxmlformats.org/officeDocument/2006/relationships/header" Target="header2.xml"/><Relationship Id="rId15" Type="http://schemas.openxmlformats.org/officeDocument/2006/relationships/footer" Target="footer8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21:00Z</dcterms:created>
  <dc:creator>zimbi</dc:creator>
  <dc:description/>
  <cp:keywords/>
  <dc:language>en-US</dc:language>
  <cp:lastModifiedBy>Admin</cp:lastModifiedBy>
  <cp:lastPrinted>2008-05-14T14:44:00Z</cp:lastPrinted>
  <dcterms:modified xsi:type="dcterms:W3CDTF">2008-05-16T06:20:00Z</dcterms:modified>
  <cp:revision>3</cp:revision>
  <dc:subject/>
  <dc:title> </dc:title>
</cp:coreProperties>
</file>