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mayor@zalaegerszeg.hu</w:t>
        </w:r>
      </w:hyperlink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8. június 26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Szolgáltató Kht. általi közérdekű foglalkoztatásró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 xml:space="preserve">:         </w:t>
        <w:tab/>
        <w:t>Dr. Gyimesi Endre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   </w:t>
        <w:tab/>
        <w:t xml:space="preserve">Kontakt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</w:t>
        <w:tab/>
        <w:t xml:space="preserve">Aladi Gusztáv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 xml:space="preserve">     </w:t>
        <w:tab/>
      </w:r>
      <w:r>
        <w:rPr>
          <w:b/>
          <w:bCs/>
          <w:sz w:val="26"/>
          <w:szCs w:val="26"/>
        </w:rPr>
        <w:t>Szociális, Lakás- és Egészségügyi Bizottság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</w:t>
        <w:tab/>
      </w:r>
      <w:r>
        <w:rPr>
          <w:b/>
          <w:bCs/>
          <w:sz w:val="26"/>
          <w:szCs w:val="26"/>
        </w:rPr>
        <w:t>Nemzetközi és Esélyegyenlőségi Bizottság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Gazdasági Bizottság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ab/>
        <w:tab/>
        <w:tab/>
        <w:t>Cigány Kisebbségi Önkormányz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ab/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  <w:t xml:space="preserve">Aladi Gusztáv ügyvezető igazgat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upanek Péter sk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highlight w:val="yellow"/>
        </w:rPr>
      </w:pPr>
      <w:r>
        <w:rPr/>
        <w:t xml:space="preserve">A Kontakt Kht. </w:t>
      </w:r>
      <w:r>
        <w:rPr>
          <w:b/>
        </w:rPr>
        <w:t xml:space="preserve">2000 óta foglalkozik a közérdekű munka </w:t>
      </w:r>
      <w:r>
        <w:rPr/>
        <w:t>végrehajtásának biztosításával és megszervezésével Zalaegerszegen. Az elmúlt években a tevékenységre az alábbi szervektől érkezett megkeres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Zalaegerszeg Megyei Jogú Város Polgármesteri Hivatalát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Zalaegerszegi Rendőrkapitányságtól</w:t>
      </w:r>
      <w:r>
        <w:rPr/>
        <w:t xml:space="preserve"> (a Polgármesteri Hivatalon keresztül), valamint 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la Megyei Igazságügyi Hivatal Pártfogó Felügyelői Szolgálatátó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ht. több szempontból is alkalmas a közérdekű munkavégzés biztosítására.  Önkormányzati tulajdonban van, és a különféle támogatott foglalkoztatási programok keretében olyan közfeladatokat is ellát, melyben az elkövetők munkabüntetésük során közösségi, társadalmi szempontból hasznos munkát végezhetnek. A kommunális jellegű, könnyű fizikai munkát egészségi állapotra és munkára való alkalmasság tekintetében az elkövetők legnagyobb hányada képes elvégez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közérdekű munka fogalma: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özérdekű munkára bűncselekmények, illetve a bűncselekményeknél enyhébb jogsértő magatartások, szabálysértések elkövetése esetén kerülhet sor. A bűncselekmények elkövetésével kapcsolatban kiszabott közérdekű munkát az 1978. évi IV. törvény, azaz a Büntető Törvénykönyv, míg a szabálysértésekkel kapcsolatos közérdekű munkát a szabálysértésekről szóló 1999. évi LXIX. törvény szabályozz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érdekű munka tehát </w:t>
      </w:r>
      <w:r>
        <w:rPr>
          <w:b/>
        </w:rPr>
        <w:t>alternatív büntetésként szerepel</w:t>
      </w:r>
      <w:r>
        <w:rPr/>
        <w:t xml:space="preserve"> a szabadságvesztés és a pénzbüntetés mellett. Fő jellegzetessége a javító-nevelő célzat, és az, hogy korlátozza az elítélt szabadságát. A Btk. 49.§ (1) bekezdése értelmében a közérdekű munkára ítélt a részére a bírósági ítéletben meghatározott munkát köteles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önféle</w:t>
      </w:r>
      <w:r>
        <w:rPr>
          <w:i/>
        </w:rPr>
        <w:t xml:space="preserve"> </w:t>
      </w:r>
      <w:r>
        <w:rPr/>
        <w:t xml:space="preserve">szabálysértések miatt alkalmazható egyik büntetés a </w:t>
      </w:r>
      <w:r>
        <w:rPr>
          <w:b/>
        </w:rPr>
        <w:t>pénzbírság</w:t>
      </w:r>
      <w:r>
        <w:rPr/>
        <w:t xml:space="preserve">. „A pénzbírságot meg nem fizetés esetén – ha a közigazgatási végrehajtás általános szabályai szerint, illetőleg adók módjára nem hajtható be – </w:t>
      </w:r>
      <w:r>
        <w:rPr>
          <w:b/>
        </w:rPr>
        <w:t>közérdekű munkára,</w:t>
      </w:r>
      <w:r>
        <w:rPr/>
        <w:t xml:space="preserve"> illetőleg elzárásra kell </w:t>
      </w:r>
      <w:r>
        <w:rPr>
          <w:b/>
        </w:rPr>
        <w:t>átváltoztatni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ht. a közérdekű munka szervezési, eljárási részét a </w:t>
      </w:r>
      <w:r>
        <w:rPr>
          <w:b/>
        </w:rPr>
        <w:t>Polgármesteri Hivatal Közigazgatási Osztályának</w:t>
      </w:r>
      <w:r>
        <w:rPr/>
        <w:t xml:space="preserve"> szabálysértésekkel foglalkozó csoportjával </w:t>
      </w:r>
      <w:r>
        <w:rPr>
          <w:b/>
        </w:rPr>
        <w:t>közösen végzi.</w:t>
      </w:r>
      <w:r>
        <w:rPr/>
        <w:t xml:space="preserve">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közérdekű munka végrehajtásának szabályai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Szabálysértés</w:t>
      </w:r>
      <w:r>
        <w:rPr/>
        <w:t xml:space="preserve"> elkövetése esetén a pénzbírságot az elkövetőnek a határozat jogerőre emelkedésétől számított harminc napon belül kell megfizetnie. Ha a pénzbírság megfizetésére kötelezett személy a fenti határidőn belül a pénzösszeget nem fizeti meg, a szabálysértési hatóság közvetlen letiltást bocsát ki. Ha közvetlen letiltásra nincs lehetőség, akkor a hatóság elrendeli a tartozások adók módjára történő behajtását. Ha az adók módjára történő behajtásra sincs lehetőség, vagy az aránytalanul hosszú idővel járna,  a pénzbírságot, illetőleg a helyszíni bírságot – </w:t>
      </w:r>
      <w:r>
        <w:rPr>
          <w:b/>
        </w:rPr>
        <w:t>az elkövető beleegyezése esetén</w:t>
      </w:r>
      <w:r>
        <w:rPr/>
        <w:t xml:space="preserve"> – </w:t>
      </w:r>
      <w:r>
        <w:rPr>
          <w:b/>
        </w:rPr>
        <w:t>közérdekű munkára kell átváltoztatni.</w:t>
      </w:r>
      <w:r>
        <w:rPr/>
        <w:t xml:space="preserve"> Szabálysértés miatt – ha a szabálysértést meghatározó jogszabály másként nem rendelkezik – az elkövető lakóhelye szerint illetékes jegyző jár el. </w:t>
      </w:r>
      <w:r>
        <w:rPr>
          <w:b/>
        </w:rPr>
        <w:t>A jegyző</w:t>
      </w:r>
      <w:r>
        <w:rPr/>
        <w:t xml:space="preserve"> az elkövető egészségi állapotának és munkára való alkalmasságának figyelembevételével, a munkáltató beleegyezésével – </w:t>
      </w:r>
      <w:r>
        <w:rPr>
          <w:b/>
        </w:rPr>
        <w:t>intézményt vagy gazdálkodó szervezetet jelöl ki</w:t>
      </w:r>
      <w:r>
        <w:rPr/>
        <w:t xml:space="preserve"> a közérdekű munka végrehajtásának helyéül.</w:t>
      </w:r>
    </w:p>
    <w:p>
      <w:pPr>
        <w:pStyle w:val="Normal"/>
        <w:jc w:val="both"/>
        <w:rPr/>
      </w:pPr>
      <w:r>
        <w:rPr>
          <w:b/>
        </w:rPr>
        <w:t>Általános szabály</w:t>
      </w:r>
      <w:r>
        <w:rPr/>
        <w:t xml:space="preserve">, hogy közérdekű munkaként </w:t>
      </w:r>
      <w:r>
        <w:rPr>
          <w:b/>
        </w:rPr>
        <w:t>olyan munka végzése határozható meg, melyet az elkövető vagy elítélt</w:t>
      </w:r>
      <w:r>
        <w:rPr/>
        <w:t xml:space="preserve"> – figyelemmel egészségi állapotára és munkára való alkalmasságára – </w:t>
      </w:r>
      <w:r>
        <w:rPr>
          <w:b/>
        </w:rPr>
        <w:t>előreláthatóan képes elvégezni</w:t>
      </w:r>
      <w:r>
        <w:rPr/>
        <w:t xml:space="preserve">. A közérdekű munkát hetenként legalább egy napon, a heti pihenőnapon vagy szabadidőben </w:t>
      </w:r>
      <w:r>
        <w:rPr>
          <w:b/>
        </w:rPr>
        <w:t>díjazás nélkül kell végezni</w:t>
      </w:r>
      <w:r>
        <w:rPr/>
        <w:t xml:space="preserve">. A közérdekű munka legrövidebb tartama egy nap, leghosszabb tartama bűncselekmények esetén ötven nap, szabálysértések esetén legfeljebb 30 nap. </w:t>
      </w:r>
      <w:r>
        <w:rPr>
          <w:b/>
        </w:rPr>
        <w:t>Egy napi közérdekű munkának hat óra munkavégzés felel meg</w:t>
      </w:r>
      <w:r>
        <w:rPr/>
        <w:t>.</w:t>
      </w:r>
    </w:p>
    <w:p>
      <w:pPr>
        <w:pStyle w:val="Normal"/>
        <w:jc w:val="both"/>
        <w:rPr/>
      </w:pPr>
      <w:r>
        <w:rPr/>
        <w:t xml:space="preserve">Szabálysértés esetén – 2000. március 1-jétől – </w:t>
      </w:r>
      <w:r>
        <w:rPr>
          <w:b/>
        </w:rPr>
        <w:t>egy napi közérdekű munka 5.000.-Ft pénzbírságot válthat ki.</w:t>
      </w:r>
      <w:r>
        <w:rPr/>
        <w:t xml:space="preserve"> Ez az összeg még napjainkban is aránytalanul magas a munkajövedelmekhez kép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Szervezési tapasztalat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közérdekű munkával kapcsolatos </w:t>
      </w:r>
      <w:r>
        <w:rPr>
          <w:b/>
        </w:rPr>
        <w:t>ügyek száma</w:t>
      </w:r>
      <w:r>
        <w:rPr/>
        <w:t xml:space="preserve"> az elmúlt évek során folyamatosan </w:t>
      </w:r>
      <w:r>
        <w:rPr>
          <w:b/>
        </w:rPr>
        <w:t xml:space="preserve">emelkedett, </w:t>
      </w:r>
      <w:r>
        <w:rPr/>
        <w:t xml:space="preserve">mely azzal magyarázható, hogy a közérdekű munkavégzés a büntetés végrehajtásban egyértelműen kedvezőbb alternatívát jelent a bírság befizetésénél vagy a szabadságvesztés letöltésénél. Mindamellett lehetőséget teremt azok számára is a büntetés munka általi lerovására, akiknek nincs munkahelyük, jövedelmük, tehát szociális szempontból hátrányos helyzetben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szabott büntetés legnagyobb hányada munka formájában megtérül, a munka értéke a városnál marad.</w:t>
      </w:r>
      <w:r>
        <w:rPr/>
        <w:t xml:space="preserve"> Amennyiben a munkaintenzitás és a munkamorál is megfelelő, úgy a Kht. által szervezett közterület fenntartási munkák esetén </w:t>
      </w:r>
      <w:r>
        <w:rPr>
          <w:b/>
        </w:rPr>
        <w:t xml:space="preserve">teljesítménynövekedéssel </w:t>
      </w:r>
      <w:r>
        <w:rPr/>
        <w:t>számolhatunk.</w:t>
      </w:r>
    </w:p>
    <w:p>
      <w:pPr>
        <w:pStyle w:val="Normal"/>
        <w:jc w:val="both"/>
        <w:rPr/>
      </w:pPr>
      <w:r>
        <w:rPr/>
        <w:t>A közérdekű munka a megvalósító szervezetnél nem eredményezhet ár- és díjbevételt, ellenben jelentkeznek a megnövekedett szervezési, adminisztrációs költségek /posta- és telefonköltség, szállítás, szerszámok biztosítása, irányítás, felügyelet biztosítása/.</w:t>
      </w:r>
    </w:p>
    <w:p>
      <w:pPr>
        <w:pStyle w:val="Normal"/>
        <w:jc w:val="both"/>
        <w:rPr/>
      </w:pPr>
      <w:r>
        <w:rPr/>
        <w:t>Az elkövetők kommunális munkás munkakörben, szezonális jelleggel, azaz általában március elejétől november végéig kerülnek foglalkoztatásra. A leggyakrabban végzett munkafeladatok: a kaszálás, a cserjeirtás, kapálás és a köztisztasági feladatok ellátása. Az elkövetők neme, kora</w:t>
      </w:r>
      <w:r>
        <w:rPr>
          <w:color w:val="FF0000"/>
        </w:rPr>
        <w:t>,</w:t>
      </w:r>
      <w:r>
        <w:rPr/>
        <w:t xml:space="preserve"> tapasztalata nagymértékben befolyásolja az elvégeztethető feladatokat, így a kaszálási, lapátolási és egyéb nehezebb fizikai munka helyett a nők, az idősebbek számára </w:t>
      </w:r>
      <w:r>
        <w:rPr>
          <w:b/>
        </w:rPr>
        <w:t>külön kell a feladatokat megszervezni</w:t>
      </w:r>
      <w:r>
        <w:rPr/>
        <w:t>.</w:t>
      </w:r>
    </w:p>
    <w:p>
      <w:pPr>
        <w:pStyle w:val="Normal"/>
        <w:jc w:val="both"/>
        <w:rPr/>
      </w:pPr>
      <w:r>
        <w:rPr/>
        <w:t xml:space="preserve">A munkára jelentkezettekről nyilvántartás készül, melynek segítségével nyomon követhető a munkavégzés alakulása. A közérdekű munkásokat, amennyiben másként nem megoldható, </w:t>
      </w:r>
      <w:r>
        <w:rPr>
          <w:b/>
        </w:rPr>
        <w:t xml:space="preserve">kiszállítják a munkaterületre, </w:t>
      </w:r>
      <w:r>
        <w:rPr/>
        <w:t>ami szintén</w:t>
      </w:r>
      <w:r>
        <w:rPr>
          <w:b/>
        </w:rPr>
        <w:t xml:space="preserve"> </w:t>
      </w:r>
      <w:r>
        <w:rPr/>
        <w:t xml:space="preserve">többletkiadással jár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unkamorál </w:t>
      </w:r>
      <w:r>
        <w:rPr/>
        <w:t xml:space="preserve">néhány kivétellel </w:t>
      </w:r>
      <w:r>
        <w:rPr>
          <w:b/>
        </w:rPr>
        <w:t>átlagosnak mondható</w:t>
      </w:r>
      <w:r>
        <w:rPr/>
        <w:t xml:space="preserve">, de előfordul, hogy a közérdekű munkás nem tartja be a munkavégzésre vonatkozó alapvető szabályokat ( munkaidő betartása, a munkaterületről való engedély nélküli eltávozás, alkohol fogyasztás). </w:t>
      </w:r>
      <w:r>
        <w:rPr>
          <w:b/>
        </w:rPr>
        <w:t xml:space="preserve">Előfordul továbbá az is, hogy a bűnelkövetők agresszív magatartást tanúsítanak, és ezzel a csoportvezető testi épségét fenyegetik. </w:t>
      </w:r>
    </w:p>
    <w:p>
      <w:pPr>
        <w:pStyle w:val="Normal"/>
        <w:jc w:val="both"/>
        <w:rPr/>
      </w:pPr>
      <w:r>
        <w:rPr/>
        <w:t xml:space="preserve">Annak ellenére, hogy </w:t>
      </w:r>
      <w:r>
        <w:rPr>
          <w:b/>
        </w:rPr>
        <w:t xml:space="preserve">a </w:t>
      </w:r>
      <w:r>
        <w:rPr/>
        <w:t>szabálysértési végrehajtásban közérdekű munkát vállaló</w:t>
      </w:r>
      <w:r>
        <w:rPr>
          <w:color w:val="FF0000"/>
        </w:rPr>
        <w:t xml:space="preserve"> </w:t>
      </w:r>
      <w:r>
        <w:rPr/>
        <w:t xml:space="preserve">személyek többsége a pénzbírság ledolgozását választja, </w:t>
      </w:r>
      <w:r>
        <w:rPr>
          <w:b/>
        </w:rPr>
        <w:t xml:space="preserve">többen mégis meggondolják magukat: felvetik a szabálysértési bírság időközbeni befizetését, vagy az elvégzendő munka jellege miatt visszautasítják a munkavégzést, illetve meg sem jelennek a Kontakt Kht-nál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A közérdekű munka statisztikai értékelése</w:t>
      </w:r>
    </w:p>
    <w:p>
      <w:pPr>
        <w:pStyle w:val="Normal"/>
        <w:jc w:val="both"/>
        <w:rPr>
          <w:b/>
          <w:b/>
        </w:rPr>
      </w:pPr>
      <w:r>
        <w:rPr/>
        <w:t xml:space="preserve">Az I.sz. melléklet alapján az elmúlt évek közérdekű foglalkoztatását vizsgálva megállapítható, hogy </w:t>
      </w:r>
      <w:r>
        <w:rPr>
          <w:b/>
        </w:rPr>
        <w:t>a szabálysértési ügyek száma évről évre növekszik.</w:t>
      </w:r>
    </w:p>
    <w:p>
      <w:pPr>
        <w:pStyle w:val="Normal"/>
        <w:jc w:val="both"/>
        <w:rPr>
          <w:color w:val="FF0000"/>
        </w:rPr>
      </w:pPr>
      <w:r>
        <w:rPr/>
        <w:t>A szabálysértést elkövetők számában sincs csökkenés (I.számú ábra). A kevesebb közérdekű munkavégzés oka, hogy 2007-ben 20 üggyel több tolódott át a 2008. évre, illetve a jelentős ügyszámnövekedés miatt lassult a végrehajtás, és ezért kevesebb átváltoztató határozat lett az adott évben kiadva.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bookmarkStart w:id="0" w:name="_1272736004"/>
      <w:bookmarkStart w:id="1" w:name="_1272735797"/>
      <w:bookmarkStart w:id="2" w:name="_1272735658"/>
      <w:bookmarkEnd w:id="0"/>
      <w:bookmarkEnd w:id="1"/>
      <w:bookmarkEnd w:id="2"/>
      <w:r>
        <w:rPr/>
        <w:object w:dxaOrig="896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95pt;height:217.15pt" filled="f" o:ole="">
            <v:imagedata r:id="rId6" o:title=""/>
          </v:shape>
          <o:OLEObject Type="Embed" ProgID="Excel.Sheet.12" ShapeID="ole_rId5" DrawAspect="Content" ObjectID="_1225793547" r:id="rId5"/>
        </w:object>
      </w:r>
      <w:r>
        <w:rPr>
          <w:i/>
          <w:sz w:val="22"/>
          <w:szCs w:val="22"/>
        </w:rPr>
        <w:t>1.számú ábra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tapasztalatok szerint a </w:t>
      </w:r>
      <w:r>
        <w:rPr>
          <w:b/>
        </w:rPr>
        <w:t>közérdekű munka lehetőségét évről évre szinte ugyanazok az elkövetők választják</w:t>
      </w:r>
      <w:r>
        <w:rPr/>
        <w:t xml:space="preserve">, elmondásuk szerint azért, mert állandó jövedelemmel nem rendelkeznek, viszont szabadságvesztésüket nem kívánják letölteni. Körükben egyre népszerűbb a közérdekű munka intézménye, s valószínűleg ezzel is magyarázható, hogy az egy főre jutó ügyek, és munkanapok száma töretlenül emelkedik.  </w:t>
      </w:r>
    </w:p>
    <w:p>
      <w:pPr>
        <w:pStyle w:val="Normal"/>
        <w:jc w:val="both"/>
        <w:rPr/>
      </w:pPr>
      <w:r>
        <w:rPr>
          <w:b/>
        </w:rPr>
        <w:t>A teljesítés aránya kb. 50%-os, azaz az elkövetőknek kb. a fele dolgozza le a kiszabott bírságot</w:t>
      </w:r>
      <w:r>
        <w:rPr/>
        <w:t xml:space="preserve"> (2.számú ábra). A közérdekű munka elmaradásának vagy visszautasításának okai általában: betegség, időközbeni elzárás, illetve a munkára ítélt személy eltűnés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bookmarkStart w:id="3" w:name="_1272995555"/>
      <w:bookmarkEnd w:id="3"/>
      <w:r>
        <w:rPr/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0.4pt;height:200.7pt" filled="f" o:ole="">
            <v:imagedata r:id="rId8" o:title=""/>
          </v:shape>
          <o:OLEObject Type="Embed" ProgID="Excel.Sheet.12" ShapeID="ole_rId7" DrawAspect="Content" ObjectID="_39992530" r:id="rId7"/>
        </w:object>
      </w:r>
      <w:r>
        <w:rPr>
          <w:i/>
          <w:sz w:val="22"/>
          <w:szCs w:val="22"/>
        </w:rPr>
        <w:t>2. számú ábra</w:t>
      </w:r>
    </w:p>
    <w:p>
      <w:pPr>
        <w:pStyle w:val="Normal"/>
        <w:jc w:val="both"/>
        <w:rPr/>
      </w:pPr>
      <w:r>
        <w:rPr/>
        <w:t>Sok esetben a munkavégzésre jelentkezők azt a lehetőséget választják, hogy inkább befizetik a szabálysértési bírságot, vagy részbeni teljesítésük esetén a szabálysértési bírság fennmaradó részét.</w:t>
      </w:r>
    </w:p>
    <w:p>
      <w:pPr>
        <w:pStyle w:val="Normal"/>
        <w:jc w:val="both"/>
        <w:rPr/>
      </w:pPr>
      <w:r>
        <w:rPr/>
        <w:t>Hogy valójában befizetik-e a büntetést, annak megállapítása már nem a Kht. jogkör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mennyiben a közérdekű munka elvégzése nincs leigazolva, és a pénzbírság befizetése sem történik meg, a bírságot kiszabó szervek intézkednek az elzárásra átváltoztatás, és annak letöltetése iránt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Kontakt Kht. Zalaegerszegen egyedüli szervezetként végzi a közérdekű foglalkoztatás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evékenység adminisztrációs és munkavégzési megszervezése: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Meghatározott többletmunkát és többletköltséget jelent cégünknél.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z elvégzett munka nem hozhat árbevételt.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 közérdekű munkásokkal való kapcsolat jelentős mentális leterhelést is jele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Mindezekkel szemben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ociálisan hátrányos helyzetű személyeknek lehetőséget adunk tartozásuk rendezésé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város köztisztaságát, kommunális rendezettségét az itt elvégzett munkanapokkal is növelni tudju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</w:t>
      </w:r>
      <w:r>
        <w:rPr>
          <w:b/>
        </w:rPr>
        <w:t>a Kontakt Kht.</w:t>
      </w:r>
      <w:r>
        <w:rPr/>
        <w:t xml:space="preserve"> kialakult kapcsolatrendszerre, a munkatípusra jellemző nagy igény és a város köztisztaságában jelentkező hozadék miatt </w:t>
      </w:r>
      <w:r>
        <w:rPr>
          <w:b/>
        </w:rPr>
        <w:t xml:space="preserve">továbbra is fontos feladatának tekinti a közérdekű munkavégzés zalaegerszegi megszervezés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90/2008. számú határozatával a tájékoztatót tárgyalásra alkalmasnak tartja. (8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a 48/2008. számú határozatával egyhangúlag - 5 igen szavazat – elfogadásra javasolja a közgyűlésnek a tájékoztató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59/2008. számú határozatával a tájékoztatót 8 igen szavazattal javasolja a közgyűlésnek elfogad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Cigány Kisebbségi Önkormányzata</w:t>
      </w:r>
      <w:r>
        <w:rPr/>
        <w:t xml:space="preserve"> a 65/2008. számú határozatával a Zalaegerszeg Megyei Jogú Város „Tájékoztató a Kontakt Humán Kht. általi közérdekű Foglalkoztatásról” c. előterjesztésével egyetért, elfogadásra ajánlja a Közgyűlés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ájékoztató elfogadásá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2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polgármester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83"/>
        <w:gridCol w:w="1183"/>
        <w:gridCol w:w="1182"/>
        <w:gridCol w:w="1184"/>
        <w:gridCol w:w="1182"/>
        <w:gridCol w:w="1182"/>
        <w:gridCol w:w="1182"/>
        <w:gridCol w:w="1185"/>
      </w:tblGrid>
      <w:tr>
        <w:trPr>
          <w:trHeight w:val="524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.é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1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2.é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3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4.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5. 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.é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 év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álysértési ügyek száma /db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bálysértést elkövetők száma /fő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Kirótt közérdekű munka napjainak 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Ledolgozott közérdekű munka napjainak 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 (kirótt és ledolgozott napok aránya) %-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Átlagosan 1 főre jutó szabálysértési ügyek száma (ügyszám/elkövető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56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Átlagosan 1 főre jutó közérdekű munka napjainak száma (napok száma/elkövető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. számú mellékle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hasonlító statisztikai kimutatás a Kontakt Kht-nál végzett közérdekű munkákró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0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horndale" w:hAnsi="Times New Roman;Thorndale" w:eastAsia="Times New Roman;Thorndale"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宋体" w:cs="Verdana;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42:00Z</dcterms:created>
  <dc:creator>Polgármesteri Titkárság</dc:creator>
  <dc:description/>
  <cp:keywords/>
  <dc:language>en-US</dc:language>
  <cp:lastModifiedBy>Admin</cp:lastModifiedBy>
  <cp:lastPrinted>2008-06-17T14:52:00Z</cp:lastPrinted>
  <dcterms:modified xsi:type="dcterms:W3CDTF">2008-06-17T13:44:00Z</dcterms:modified>
  <cp:revision>7</cp:revision>
  <dc:subject/>
  <dc:title>ZALAEGERSZEG MEGYEI JOGÚ VÁROS</dc:title>
</cp:coreProperties>
</file>