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8"/>
        </w:rPr>
      </w:pPr>
      <w:r>
        <w:rPr>
          <w:rFonts w:cs="Times New Roman"/>
          <w:b/>
          <w:i/>
          <w:sz w:val="40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8. június 26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 w:val="28"/>
          <w:szCs w:val="28"/>
        </w:rPr>
        <w:t>Zalaegerszeg Megyei Jogú Város Közgyűlése 2008. II. félévi munkatervének jóváhagy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alamennyi bizottság</w:t>
      </w:r>
    </w:p>
    <w:p>
      <w:pPr>
        <w:pStyle w:val="Normal"/>
        <w:rPr/>
      </w:pPr>
      <w:r>
        <w:rPr/>
        <w:tab/>
        <w:tab/>
        <w:tab/>
        <w:tab/>
        <w:t xml:space="preserve"> Cigány Kisebbségi Önkormányza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/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Zalaegerszeg Megyei Jogú Város Közgyűlése Szervezeti és Működési Szabályzatáról szóló többször módosított 6/2007. (II.09.) sz. önkormányzati rendelet (továbbiakban: SzMSz) 9. §-a értelmében a </w:t>
      </w:r>
      <w:r>
        <w:rPr/>
        <w:t>közgyűlés féléves munkaterv alapján működik, amely tartalmazza a közgyűlés nyári és téli szünetének idejét is.  A munkatervi javaslatot a polgármester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-nek megfelelően a munkatervnek tartalmaznia kell a testületi ülések tervezett időpontját, napirendjét, a napirendi pontok előadóit, az előkészítésben részt vevő szervek vagy személyek megjelölését és az előterjesztések elkészítésének határ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2008. május 15-ig javaslatot kértünk a közgyűlés tagjaitól, a közgyűlés bizottságaitól, a jegyzőtől, a hivatal belső szervezeti egységeinek vezetőitől. </w:t>
      </w:r>
    </w:p>
    <w:p>
      <w:pPr>
        <w:pStyle w:val="Normal"/>
        <w:jc w:val="both"/>
        <w:rPr/>
      </w:pPr>
      <w:r>
        <w:rPr/>
        <w:t>A beérkezett javaslatok - egy kivételével - beépítésre kerültek. Az MSZP-SZDSZ frakció „Az Aquacity beruházás lebonyolításának és üzemeltetésének felülvizsgálata” c. napirendi javaslatát határidőben benyújtotta, amely azonban nem került feltüntetésre a 2008. II. félévi munkatervben az alábbiakban részletezettek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ál lefolytatott kiemelt beruházások ellenőrzéséről szóló Állami Számvevőszék számvevői jelentését a képviselő-testület a 2008. április 17-i közgyűlésen  teljes terjedelemben megismerhette.</w:t>
      </w:r>
    </w:p>
    <w:p>
      <w:pPr>
        <w:pStyle w:val="Normal"/>
        <w:jc w:val="both"/>
        <w:rPr/>
      </w:pPr>
      <w:r>
        <w:rPr/>
        <w:t>A megállapítások és javaslatok a több mint öt évvel ezelőtt megvalósított beruházás előkészítésével és bonyolításával kapcsolatban állapítottak meg hiányosságokat. Az azóta eltelt időszakban a vonatkozó önkormányzati rendeletek többsége módosításra került,   az önkormányzat létrehozta a Beszerzési Testületet, hivatalon belül is kialakításra került a közbeszerzéseket bonyolító szervezeti egység, így biztosított a közbeszerzések jogszabályoknak megfelelő,  szakszerű és szabályos lebonyolítás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A beruházások műszaki tartalmának meghatározását, módosításával kapcsolatos adatszolgáltatási és dokumentálási kötelezettségeket, a beruházások bonyolítását, a folyamat  dokumentálásával kapcsolatos feladatokat az illetékes szakosztályok  nagy szakértelemmel és gondossággal végzik.</w:t>
      </w:r>
    </w:p>
    <w:p>
      <w:pPr>
        <w:pStyle w:val="Normal"/>
        <w:jc w:val="both"/>
        <w:rPr/>
      </w:pPr>
      <w:r>
        <w:rPr/>
        <w:t>A vizsgált beruházás bonyolítását a közgyűlés által megbízott Városfejlesztő Zrt. végezte. A vizsgálati jelentésben foglalt hiányosságok elkerülése érdekében hasonló megbízások esetén megállapodás kötésére kerül sor a hivatal és a bonyolító közötti munkamegosztásról a feladatok részletes meghatározásával. Ezzel biztosítható a folyamat előírásoknak, szabályoknak megfelelő vitele, és a dokumentációk átadása, a rendezett iratanyag meg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teljesítéseket megelőzően írásbeli kötelezettségvállalások és azok ellenjegyzése a hivatali ügyrendben foglaltaknak megfelelően történik.</w:t>
      </w:r>
    </w:p>
    <w:p>
      <w:pPr>
        <w:pStyle w:val="Normal"/>
        <w:jc w:val="both"/>
        <w:rPr/>
      </w:pPr>
      <w:r>
        <w:rPr/>
        <w:t xml:space="preserve">A létesítménybe beépített, építményként megjelenő gépek, berendezések, felszerelések helyes besorolása érdekében intézkedés történt a bonyolító Városfejlesztő  Zrt. felé, hogy az adatokat a szükséges részletezettséggel bocsássa rendelkezésre. Az adatszolgáltatás időközben megtörtént, a felülvizsgálata és a szükséges helyesbítések elvégzése folyamatban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ámvevői jelentés részletesen kitért az üzemeltetés tervezett és tényleges bevételeire, kiadásaira, a látogatottsági mutatókra. Megállapításai, - az önkormányzat által is ismert ténnyel összhangban - hogy az üzemi tevékenység eredménye alatta marad a pályázatban számított adatoknak, így a beruházás megtérülése is hosszabb lesz a tervezettnél. Az eltérést a tervezett magas látogatószám, a szezon tervezettnél rövidebb hossza, valamint a tervezettnél alacsonyabb belépőjegy árak együttesen okoz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quacity valamennyi szerződésének felülvizsgálata folyamatos. Amennyiben indokolttá válik a szerződés módosítása, vagy felmondása, a közgyűlés elé tárjuk, amelyre a szezon vége után lesz lehetőség. </w:t>
      </w:r>
    </w:p>
    <w:p>
      <w:pPr>
        <w:pStyle w:val="Normal"/>
        <w:jc w:val="both"/>
        <w:rPr/>
      </w:pPr>
      <w:r>
        <w:rPr/>
        <w:t>A fentiek alapján nem indokolt a 2002. évben bonyolított Aquacity beruházás lebonyolításának és üzemeltetésének 2008. évi felülvizsgálatát elrendelni és a közgyűlés napirendjére tű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I. félévi munkaterv a 2008. május 22-i időpontnál tartalmazza „A helyi kitüntetések alapításáról és adományozásáról szóló 32/2004. (IX.34.) sz. önkormányzati rendelet módosítása” c. napirendi pontot, amelynek törléséről jelen előterjesztés határozati javaslatában dönteni szükséges, mivel a rendelet módosítására a bizottságoktól, illetve az önkormányzati képviselőktől javaslat nem érke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z előterjesztést 161/2008. sz. határozatával 8 igen szavazattal javasolja a közgyűlésnek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</w:t>
      </w:r>
      <w:r>
        <w:rPr/>
        <w:t xml:space="preserve"> 68/2008. sz. határozatával 5 igen, 2 tartózkodás mellett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Műszaki Bizottság</w:t>
      </w:r>
      <w:r>
        <w:rPr>
          <w:szCs w:val="24"/>
        </w:rPr>
        <w:t xml:space="preserve"> 122/2008. sz. határozatával a munkatervet 7 igen egyhangú szavazattal jóváhagyásra javasolt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78/2008. sz. határozatával egyhangúlag – 6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  <w:i/>
        </w:rPr>
        <w:t xml:space="preserve"> Sportbizottság</w:t>
      </w:r>
      <w:r>
        <w:rPr/>
        <w:t xml:space="preserve"> 41/2008. sz. határozatával 8 igen egyhangú szavazattal tárgyalásra aján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81/2008. sz. határozatával a közgyűlés 2008. II. félévi munkatervére vonatkozó javaslattal egyetért. (8 igen, egyhangú)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72" w:hanging="0"/>
        <w:rPr/>
      </w:pPr>
      <w:r>
        <w:rPr>
          <w:color w:val="000000"/>
        </w:rPr>
        <w:t xml:space="preserve">Az </w:t>
      </w:r>
      <w:r>
        <w:rPr>
          <w:b/>
          <w:i/>
          <w:color w:val="000000"/>
        </w:rPr>
        <w:t>Ügyrendi, Jogi és Vagyonnyilatkozatot Ellenőrző Bizottság</w:t>
      </w:r>
      <w:r>
        <w:rPr>
          <w:color w:val="000000"/>
        </w:rPr>
        <w:t xml:space="preserve"> 127/2008. sz. határozatával egyhangúlag – jogi szempontból – tárgyalásra alkalmasnak tartja az előterjesztést azzal a kiegészítéssel, hogy kerüljön megtárgyalásra a Zala Volán Zrt-vel kötött közszolgáltatási szerződés teljesítéséről szóló előterjesztés.</w:t>
      </w:r>
    </w:p>
    <w:p>
      <w:pPr>
        <w:pStyle w:val="Normal"/>
        <w:jc w:val="both"/>
        <w:rPr>
          <w:i/>
          <w:i/>
        </w:rPr>
      </w:pPr>
      <w:r>
        <w:rPr>
          <w:i/>
        </w:rPr>
        <w:t>(A bizottság által javasolt napirend a 2008. október 16-i időpontnál feltüntetésre került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44/2008. sz. határozatával az előterjesztést egyhangúlag - 4 igen szavazat – közgyűlési tárgyalásra alkalmas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60/2008. sz. határozatával a 2008. II. féléves munkatervet 3 igen szavazattal javasolja a közgyűlésnek tárgy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Zalaegerszeg Megyei Jogú Város </w:t>
      </w:r>
      <w:r>
        <w:rPr>
          <w:b/>
          <w:i/>
          <w:szCs w:val="24"/>
        </w:rPr>
        <w:t>Cigány Kisebbségi Önkormányzata</w:t>
      </w:r>
      <w:r>
        <w:rPr>
          <w:szCs w:val="24"/>
        </w:rPr>
        <w:t xml:space="preserve"> 58/2008. sz. határozatával Zalaegerszeg Megyei Jogú Város „Zalaegerszeg Megyei Jogú Város Közgyűlése 2008. II. félévi munkatervének jóváhagyása” című előterjesztésével egyetért, elfogadásra ajánlja a Közgyűlés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Zalaegerszeg Megyei Jogú Város Közgyűlése a 2008. II félévi munkatervét a mellékletnek megfelelően elfogadja. </w:t>
      </w:r>
    </w:p>
    <w:p>
      <w:pPr>
        <w:pStyle w:val="Normal"/>
        <w:ind w:left="705" w:hanging="34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özgyűlés 2008. június 26. és 2008. szeptember 11. között nyári szünetet tart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Felkéri a polgármestert, hogy az érintettek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Határidő: </w:t>
      </w:r>
      <w:r>
        <w:rPr/>
        <w:t xml:space="preserve"> </w:t>
        <w:tab/>
        <w:t>2008. július 10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Felelős: 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2.</w:t>
        <w:tab/>
        <w:t>Zalaegerszeg Megyei Jogú Város Közgyűlése a 323/2007. számú közgyűlési határozattal jóváhagyott 2008. I. félévi munkatervét úgy módosítja, hogy a 2008. május 22-i közgyűlés tárgysorából a 2. pontban szereplő ”A helyi kitüntetések alapításáról és adományozásáról szóló 32/2004. (IX.24.) sz. önkormányzati rendelet módosítása” című napirendet tör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jún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 xml:space="preserve">  Dr. Gyimesi Endre sk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08. II. félévi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UNKATERVE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YÁRI SZÜNE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24" w:leader="none"/>
        </w:tabs>
        <w:ind w:left="3540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i/>
          <w:sz w:val="36"/>
          <w:szCs w:val="36"/>
        </w:rPr>
        <w:t>.</w:t>
      </w:r>
      <w:r>
        <w:rPr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szeptember 11.</w:t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Tájékoztató az önkormányzat 2008. I. félévi gazdálkodás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augusztus 2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A 2008. évi költségvetési rendelet III. negyedévi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augusztus 2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Pályázat benyújtása közalkalmazotti létszámcsökkentéssel kapcsolatos egyszeri hozzájárulás igénylésé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augusztus 2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Csatlakozás a Bursa Hungarica Felsőoktatási Önkormányzati Ösztöndíjrendszer 2009. évi fordulójához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Népjóléti Osztály</w:t>
        <w:tab/>
      </w:r>
    </w:p>
    <w:p>
      <w:pPr>
        <w:pStyle w:val="Normal"/>
        <w:ind w:left="4956" w:hanging="4596"/>
        <w:jc w:val="both"/>
        <w:rPr/>
      </w:pPr>
      <w:r>
        <w:rPr/>
        <w:t xml:space="preserve"> </w:t>
      </w:r>
      <w:r>
        <w:rPr/>
        <w:t xml:space="preserve">Az előkészítésben részt vesz: </w:t>
        <w:tab/>
        <w:t>Szociális, Lakás- és Egészségügyi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augusztus 2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5.</w:t>
        <w:tab/>
        <w:t>Tájékoztató Zalaegerszeg és Térsége Többcélú Kistérségi Társulás 2008. I. félévi munkáj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Társulás </w:t>
        <w:tab/>
      </w:r>
    </w:p>
    <w:p>
      <w:pPr>
        <w:pStyle w:val="Normal"/>
        <w:ind w:left="4956" w:hanging="4536"/>
        <w:jc w:val="both"/>
        <w:rPr/>
      </w:pPr>
      <w:r>
        <w:rPr/>
        <w:t xml:space="preserve">Az előkészítésben részt vesz: </w:t>
        <w:tab/>
        <w:t>Gazdasági Bizottság</w:t>
      </w:r>
    </w:p>
    <w:p>
      <w:pPr>
        <w:pStyle w:val="Normal"/>
        <w:ind w:left="4956" w:hanging="4536"/>
        <w:jc w:val="both"/>
        <w:rPr/>
      </w:pPr>
      <w:r>
        <w:rPr/>
        <w:tab/>
        <w:t>Műszaki Bizottság</w:t>
      </w:r>
    </w:p>
    <w:p>
      <w:pPr>
        <w:pStyle w:val="Normal"/>
        <w:ind w:left="4956" w:hanging="4536"/>
        <w:jc w:val="both"/>
        <w:rPr/>
      </w:pPr>
      <w:r>
        <w:rPr/>
        <w:tab/>
        <w:t>Szociális, Lakás- és Egészségügyi Bizottság</w:t>
      </w:r>
    </w:p>
    <w:p>
      <w:pPr>
        <w:pStyle w:val="Normal"/>
        <w:ind w:left="4956" w:hanging="4536"/>
        <w:jc w:val="both"/>
        <w:rPr/>
      </w:pPr>
      <w:r>
        <w:rPr/>
        <w:tab/>
        <w:t>Oktatási és Ifjúsági Bizottság</w:t>
      </w:r>
    </w:p>
    <w:p>
      <w:pPr>
        <w:pStyle w:val="Normal"/>
        <w:ind w:left="4956" w:hanging="4536"/>
        <w:jc w:val="both"/>
        <w:rPr/>
      </w:pPr>
      <w:r>
        <w:rPr/>
        <w:tab/>
        <w:t>Nemzetköz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augusztus 2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. október 16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1.</w:t>
        <w:tab/>
        <w:t>Javaslat a Zalaegerszegi Belső Ellenőrzési Társulásban résztvevő önkormányzatok és intézményeik 2009. évi Ellenőrzési Munkatervér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Ellenő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Kovács Gábor jegyző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Ellenőrzési Iroda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szeptember 22.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2.</w:t>
        <w:tab/>
        <w:t xml:space="preserve">2008. évi közmeghallgatás megszervezése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szeptember 2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Tájékoztató az Önkormányzat és a Zala Volán Zrt. között létrejött közszolgáltatási szerződés teljesítésérő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Ügyrendi, Jogi és Vagyonnyilatkozatot Ellenőrző Bizottság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Zala Volán Zrt.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szak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  <w:tab/>
        <w:tab/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szeptember 2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. november 20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1.</w:t>
        <w:tab/>
        <w:t>A 2009. évi költségvetési koncepció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október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2.</w:t>
        <w:tab/>
        <w:t>Tájékoztató az önkormányzat 2008. I-III. negyedévi gazdálkodás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október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Előterjesztés a lakásalap 2009. évi tervezett felhasználás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</w:t>
        <w:tab/>
      </w:r>
    </w:p>
    <w:p>
      <w:pPr>
        <w:pStyle w:val="Normal"/>
        <w:ind w:left="4956" w:hanging="4530"/>
        <w:jc w:val="both"/>
        <w:rPr/>
      </w:pPr>
      <w:r>
        <w:rPr/>
        <w:t xml:space="preserve">Az előkészítésben részt vesz: </w:t>
        <w:tab/>
        <w:t>Szociális, Lakás- és Egészségügyi Bizottság</w:t>
      </w:r>
    </w:p>
    <w:p>
      <w:pPr>
        <w:pStyle w:val="Normal"/>
        <w:ind w:left="4956" w:hanging="4530"/>
        <w:jc w:val="both"/>
        <w:rPr/>
      </w:pPr>
      <w:r>
        <w:rPr/>
        <w:tab/>
        <w:t>Gazdasági Bizottság</w:t>
      </w:r>
    </w:p>
    <w:p>
      <w:pPr>
        <w:pStyle w:val="Normal"/>
        <w:ind w:left="4956" w:hanging="4530"/>
        <w:jc w:val="both"/>
        <w:rPr/>
      </w:pPr>
      <w:r>
        <w:rPr/>
        <w:tab/>
        <w:t>Műszaki Bizottság</w:t>
      </w:r>
    </w:p>
    <w:p>
      <w:pPr>
        <w:pStyle w:val="Normal"/>
        <w:ind w:left="4956" w:hanging="4530"/>
        <w:jc w:val="both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október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4.</w:t>
        <w:tab/>
        <w:t>Javaslat „Zalaegerszegért Díj” odaítélésér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október 30.</w:t>
      </w:r>
    </w:p>
    <w:p>
      <w:pPr>
        <w:pStyle w:val="TextBodyIndent"/>
        <w:ind w:left="360" w:hanging="360"/>
        <w:rPr/>
      </w:pPr>
      <w:r>
        <w:rPr>
          <w:b/>
          <w:i/>
        </w:rPr>
        <w:t>5.</w:t>
        <w:tab/>
      </w:r>
      <w:r>
        <w:rPr>
          <w:b/>
          <w:bCs/>
          <w:i/>
        </w:rPr>
        <w:t>Tájékoztató Zalaegerszeg közbiztonságának helyzetéről, a közbiztonság érdekében tett intézkedésekről, feladatok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</w:t>
      </w:r>
      <w:r>
        <w:rPr>
          <w:bCs/>
        </w:rPr>
        <w:t>Kámán János r. ezredes, kapitányságvezető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Zalaegerszegi Rendőrkapitányság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Közbiztonsági Al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október 27.</w:t>
      </w:r>
    </w:p>
    <w:p>
      <w:pPr>
        <w:pStyle w:val="TextBodyIndent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60" w:hanging="360"/>
        <w:rPr/>
      </w:pPr>
      <w:r>
        <w:rPr>
          <w:b/>
          <w:i/>
        </w:rPr>
        <w:t>6.</w:t>
        <w:tab/>
      </w:r>
      <w:r>
        <w:rPr>
          <w:b/>
          <w:bCs/>
          <w:i/>
        </w:rPr>
        <w:t>Tájékoztató a Cigány Kisebbségi Közösségi Ház Alapítvány 2007. évi munkáj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ulturális és Idegenforgalmi Bizottság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Horváth Antal, az Alapítvány elnöke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Alapítván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Kulturális és Idegenforgalmi Bizottság</w:t>
      </w:r>
    </w:p>
    <w:p>
      <w:pPr>
        <w:pStyle w:val="Normal"/>
        <w:ind w:left="4956" w:hanging="0"/>
        <w:jc w:val="both"/>
        <w:rPr/>
      </w:pPr>
      <w:r>
        <w:rPr/>
        <w:t>Nemzetköz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október 27.</w:t>
      </w:r>
    </w:p>
    <w:p>
      <w:pPr>
        <w:pStyle w:val="Normal"/>
        <w:tabs>
          <w:tab w:val="clear" w:pos="708"/>
          <w:tab w:val="left" w:pos="2880" w:leader="none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0" w:leader="none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. december 18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1.</w:t>
        <w:tab/>
        <w:t>Intézményi normatívák megállapítása 2009. évre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december 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2.</w:t>
        <w:tab/>
        <w:t>A 2008. évi költségvetési rendelet IV. negyedévi módosítása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december 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Az önkormányzat által fenntartott költségvetési szerveknél, intézményeknél folyó munkahelyi étkeztetésről és az intézeti élelmezés nyersanyagköltségeiről szóló többször módosított 3/1991. (III.7.) sz. önkormányzati rendelet módosítása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december 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4.</w:t>
        <w:tab/>
        <w:t>Előterjesztés a 2009. évi lakáshasznosítási tervr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december 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5.</w:t>
        <w:tab/>
        <w:t>Tájékoztató Zalaegerszeg Megyei Jogú Város nemzetközi kapcsolatait érintő 2008. évi eseményekrő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december 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6.</w:t>
        <w:tab/>
        <w:t>Tájékoztató Zalaegerszeg Megyei Jogú Város 2008. évi kommunikációs tevékenységérő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adó:</w:t>
      </w:r>
      <w:r>
        <w:rPr/>
        <w:t xml:space="preserve"> Gyutai Csaba al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december 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7.</w:t>
        <w:tab/>
        <w:t>Tájékoztató Zalaegerszeg Megyei Jogú Város esélyegyenlőségi tervének végrehajtásáról, különös tekintettel az intézmények akadálymentesítésének helyzetérő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emzetközi és Esélyegyenlőségi Bizottság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adó: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Népjólét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szak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ind w:left="4950" w:hanging="0"/>
        <w:jc w:val="both"/>
        <w:rPr/>
      </w:pPr>
      <w:r>
        <w:rPr/>
        <w:t>Szociális, Lakás- és Egészségügyi 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</w:r>
      <w:r>
        <w:rPr>
          <w:i/>
        </w:rPr>
        <w:tab/>
      </w:r>
      <w:r>
        <w:rPr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december 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8.</w:t>
        <w:tab/>
        <w:t>Egyszemélyes önkormányzati cégek 2009. évi előzetes üzleti tervének elfogadása, az ügyvezetők 2009. évi prémiumfeltételeinek megállapít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ügyvezető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olgármesteri Iroda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Tulajdonosi Tanácsadó Testület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Felügyelő bizottság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december 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9.</w:t>
        <w:tab/>
        <w:t>Zalaegerszeg Megyei Jogú Város Polgármesteri Hivatala Szervezeti és Működési Szabályzata módosításának jóváhagyása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Kovács Gábor jegyző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december 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10.</w:t>
        <w:tab/>
        <w:t>Zalaegerszeg Megyei Jogú Város Közgyűlése 2009. I. félévi munkaterv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december 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11.</w:t>
        <w:tab/>
        <w:t>Javaslat „Zalaegerszeg Innovációs Díja” és a „Kultúra Mecénása Díj” odaítélésér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velődési és Sport Osztály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8. december 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2.</w:t>
        <w:tab/>
        <w:t>Zalaegerszeg Megyei Jogú Város Önkormányzata részvételével létrehozott társulások 2008. évi munkájáról szóló tájékoztató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Társulások</w:t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Önkormányzat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Művelődési és Sport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Műszak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Népjólét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Ellenőrzési Iroda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8. december 1.</w:t>
      </w:r>
    </w:p>
    <w:p>
      <w:pPr>
        <w:pStyle w:val="Normal"/>
        <w:tabs>
          <w:tab w:val="clear" w:pos="708"/>
          <w:tab w:val="left" w:pos="2880" w:leader="none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zvegtrzs2">
    <w:name w:val="Szövegtörzs 2"/>
    <w:basedOn w:val="Normal"/>
    <w:qFormat/>
    <w:pPr>
      <w:tabs>
        <w:tab w:val="clear" w:pos="708"/>
        <w:tab w:val="left" w:pos="540" w:leader="none"/>
      </w:tabs>
      <w:jc w:val="both"/>
    </w:pPr>
    <w:rPr>
      <w:rFonts w:ascii="Arial Narrow" w:hAnsi="Arial Narrow" w:cs="Arial Narrow"/>
      <w:b/>
      <w:i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45:00Z</dcterms:created>
  <dc:creator>Maris</dc:creator>
  <dc:description/>
  <cp:keywords/>
  <dc:language>en-US</dc:language>
  <cp:lastModifiedBy>Admin</cp:lastModifiedBy>
  <cp:lastPrinted>2008-06-03T11:33:00Z</cp:lastPrinted>
  <dcterms:modified xsi:type="dcterms:W3CDTF">2008-06-18T07:52:00Z</dcterms:modified>
  <cp:revision>3</cp:revision>
  <dc:subject/>
  <dc:title> </dc:title>
</cp:coreProperties>
</file>