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rtvárosi Általános Iskol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-1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i szervezeti és működési szabályzatot módosítani és kiegészíteni a vagyonnyilatkozat-tételi kötelezettséghez kapcsolódó előíráso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Kertvárosi Általános Iskola Szervezeti és Működési Szabályzatának módosítását a határozati javaslat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96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52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>a Kertvárosi Általános Iskola 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/>
      </w:pPr>
      <w:r>
        <w:rPr/>
        <w:t>Az SZMSZ 2.5. „Iskolavezetőség” címszó az alábbi 2.5.4. ponttal egészül ki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„</w:t>
      </w:r>
      <w:r>
        <w:rPr/>
        <w:t>2.5.4 Az iskolavezetőség tagjai - igazgató, tagintézmény-vezetők, gazdasági vezető - a vagyonnyilatkozat-tételi kötelezettségről szóló 2007. évi CLII. törvény szerint vagyonnyilatkozatot tesznek, első alkalommal 2008. június 30-ig. A vagyonnyilatkozatokat - tagintézmény-vezetők, gazdasági vezető - az iskola irattárában elkülönítve kell őrizni, kivétel az igazgatóé, melyet a munkáltatói jogkör gyakorlójának kell elküldeni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Hanzséros Alajos, a Kertvárosi </w:t>
      </w:r>
      <w:r>
        <w:rPr>
          <w:szCs w:val="24"/>
        </w:rPr>
        <w:t>Általános Iskola 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1:00Z</dcterms:created>
  <dc:creator>Szeli gábor</dc:creator>
  <dc:description/>
  <cp:keywords/>
  <dc:language>en-US</dc:language>
  <cp:lastModifiedBy>Admin</cp:lastModifiedBy>
  <cp:lastPrinted>2008-06-16T11:10:00Z</cp:lastPrinted>
  <dcterms:modified xsi:type="dcterms:W3CDTF">2008-06-17T11:03:00Z</dcterms:modified>
  <cp:revision>3</cp:revision>
  <dc:subject/>
  <dc:title>ZALAEGERSZEG MEGYEI JOGÚ VÁROS KÖZGYŰLÉSE</dc:title>
</cp:coreProperties>
</file>