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június 26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 xml:space="preserve">Zalaegerszeg 697/12 hrsz-ú (Budai völgy utca) ingatlan megosztása 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</w:r>
      <w:r>
        <w:rPr>
          <w:i/>
          <w:sz w:val="26"/>
        </w:rPr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</w:r>
      <w:r>
        <w:rPr>
          <w:i/>
          <w:sz w:val="26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</w:rPr>
      </w:pPr>
      <w:r>
        <w:rPr>
          <w:b w:val="false"/>
        </w:rPr>
        <w:t>Bertók Sándor sk.</w:t>
      </w:r>
    </w:p>
    <w:p>
      <w:pPr>
        <w:pStyle w:val="Heading2"/>
        <w:ind w:left="4678" w:hanging="0"/>
        <w:rPr>
          <w:b w:val="false"/>
          <w:b w:val="false"/>
        </w:rPr>
      </w:pPr>
      <w:r>
        <w:rPr>
          <w:b w:val="false"/>
        </w:rPr>
        <w:t xml:space="preserve">Abai Erika sk. </w:t>
      </w:r>
    </w:p>
    <w:p>
      <w:pPr>
        <w:pStyle w:val="Normal"/>
        <w:ind w:left="4678" w:hanging="4678"/>
        <w:rPr>
          <w:b/>
          <w:b/>
        </w:rPr>
      </w:pPr>
      <w:r>
        <w:rPr>
          <w:b/>
        </w:rPr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</w:r>
      <w:r>
        <w:rPr>
          <w:i/>
          <w:sz w:val="26"/>
        </w:rPr>
        <w:t>Főépítészi Csoport</w:t>
      </w:r>
    </w:p>
    <w:p>
      <w:pPr>
        <w:pStyle w:val="Heading4"/>
        <w:ind w:left="4678" w:hanging="4678"/>
        <w:rPr>
          <w:b w:val="false"/>
          <w:b w:val="false"/>
        </w:rPr>
      </w:pPr>
      <w:r>
        <w:rPr/>
        <w:tab/>
      </w:r>
      <w:r>
        <w:rPr>
          <w:b w:val="false"/>
        </w:rPr>
        <w:t>Műszaki Osztály</w:t>
      </w:r>
    </w:p>
    <w:p>
      <w:pPr>
        <w:pStyle w:val="Normal"/>
        <w:tabs>
          <w:tab w:val="clear" w:pos="709"/>
          <w:tab w:val="left" w:pos="4678" w:leader="none"/>
        </w:tabs>
        <w:rPr>
          <w:sz w:val="26"/>
          <w:szCs w:val="26"/>
        </w:rPr>
      </w:pPr>
      <w:r>
        <w:rPr/>
        <w:tab/>
      </w:r>
      <w:r>
        <w:rPr>
          <w:i/>
          <w:sz w:val="26"/>
          <w:szCs w:val="26"/>
        </w:rPr>
        <w:t>Dr. Káldi Dávid képviselő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ab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</w:r>
      <w:r>
        <w:rPr>
          <w:i/>
          <w:sz w:val="26"/>
        </w:rPr>
        <w:t>Műszaki Bizottság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Gazdasági Bizottság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ab/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  <w:u w:val="single"/>
        </w:rPr>
        <w:t>szempontból ellenőrizte:</w:t>
      </w:r>
      <w:r>
        <w:rPr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i/>
          <w:i/>
          <w:sz w:val="24"/>
          <w:szCs w:val="24"/>
        </w:rPr>
      </w:pPr>
      <w:r>
        <w:rPr>
          <w:b/>
          <w:i/>
          <w:sz w:val="26"/>
        </w:rPr>
        <w:tab/>
      </w:r>
      <w:r>
        <w:rPr>
          <w:i/>
          <w:sz w:val="26"/>
        </w:rPr>
        <w:t>Cziborné Vincze Amália sk.</w:t>
        <w:tab/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</w:r>
      <w:r>
        <w:rPr>
          <w:i/>
          <w:sz w:val="26"/>
        </w:rPr>
        <w:t>Önkormányzati Osztál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 xml:space="preserve">       Dr. Mimon Ágnes sk. 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Önkormányzatának tulajdonában van a zalaegerszegi 697/12 hrsz-ú, beépítetlen terület megnevezésű ingatlan. ZMJV PH Városfejlesztési és Tervezési Osztálya, illetve a fent említett ingatlantól É-ra lévő magántulajdonosok a földrészletek megosztására vonatkozóan változási vázrajzot készíttettek a hatályos ZÉSZ előírásainak megfelelően. A vázrajzon a ZÉSZ-ben kiszabályozott utak is fel lettek tüntetve, így a Gyöngyvirág és Budai völgy utcákat összekötő szakasz későbbi kiépítéséhez szükséges területek nagy része is önkormányzati tulajdonba kerülhet. A változási vázrajzot a Mérőpont Bt. 2/2008. számon készítette.(7. sz. mellékle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zalaegerszegi 697/12 hrsz-ú, 5093 m2 nagyságú ingatlan megosztását ingatlangazdálkodási szempontból a leggazdaságosabban a zalaegerszegi 697/9 hrsz-ú, közút megnevezésű ingatlan beolvasztásával célszerű megoldani. Így 4 db építési telek alakítható ki, melyek a telekalakítást követően értékesíthetővé válnak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vel a zalaegerszegi 697/9 hrsz-ú, közút megnevezésű ingatlan az önkormányzati forgalomképtelen törzsvagyon részét képezi, ezért szükséges a terület forgalomképessé nyilvánítása, mely Zalaegerszeg Megyei Jogú Város Közgyűlésének hatáskö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ialakuló építési telkek közül a zalaegerszegi 697/21 hrsz-ú, beépítetlen terület megnevezésű ingatlan megközelítéséhez, és a ZÉSZ-szabályozás betartásához azonban szükséges a magántulajdonosokkal történő megegyezés, mely egy útcsere ügylettel kivitelezhet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gatlanügylet adásvétellel vegyes csere formájában bonyolítható le. Az Önkormányzat, az 1/1 tulajdonában lévő zalaegerszegi 24343/6 hrsz-ú, 266 m2 nagyságú, közút megnevezésű ingatlanát (5. sz. melléklet) elcseréli a magántulajdonosok tulajdonában lévő 24344/3 hrsz-ú, saját használatú út megnevezésű, 131 m2 nagyságú (4. sz. melléklet) és a szintén magántulajdonosok tulajdonában lévő 24344/2 hrsz-ú ingatlanból (3. sz. melléklet) leválasztásra kerülő 24343/7 hrsz-ú 367 m2 nagyságú, közút megnevezésű ingatlanra. A zalaegerszegi 24343/7 hrsz-ú ingatlan a Mérőpont Bt. által 2/2008. számon készített változási vázrajz földhivatali átvezetését követően jön lét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ingatlancsere kapcsán a magántulajdonosok által átadandó terület összesen 498 m2, az Önkormányzat által csereként felajánlható ingatlan pedig 266 m2. Az ingatlanok között a csereügylet révén 232 m2 eltérés mutatkozik, mely alapján az értékkülönbözetet az Önkormányzatnak kell megfizetnie. Az ingatlancsere egyrészt biztosítja a jogerős telekalakítást követően a zalaegerszegi 697/21 hrsz-ú önkormányzati ingatlan megközelítéséhez szükséges utat, ezáltal lehetőséget biztosít plusz 1 db építési telek kialakítására és értékesítésére. Biztosítja továbbá a Gyöngyvirág és Budai völgy utcák átjárhatóságához szükséges útterület nagy részének önkormányzati tulajdonba kerülését, ezért célszerű a magántulajdonosokkal történő megegyezé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ingatlancsere lebonyolításához szükséges fajlagos forgalmi értékek megállapításra kerültek. Az értékbecslés alapján megállapítható, hogy az Önkormányzatnak a plusz 232 m2 nagyságú területért 760.960,-Ft összeget kell a magántulajdonosok részére megfizet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Vagyonrendelet 27§ /1/ bekezdése alapján az építési telkek elidegenítése nem igényel közgyűlési döntést, a telkek polgármesteri hatáskörben értékesíthetőek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sel kapcsolatban a bizottságok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Az Ügyrendi, Jogi és Vagyonnyilatkozatot Ellenőrző Bizottság 183/2008. sz. határozatával egyhangúlag – jogi szempontból – tárgyalásra alkalmasnak tartja az előterjesztést.</w:t>
      </w:r>
    </w:p>
    <w:p>
      <w:pPr>
        <w:pStyle w:val="TextBodyIndent"/>
        <w:ind w:left="0" w:right="-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2" w:hanging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Műszaki Bizottság 114/2008. sz. határozatával az ingatlan megosztásáról szóló előterjesztést 6 igen, 1 tartózkodás mellett támogatta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Gazdasági Bizottság 145/2008. sz. határozatával az előterjesztést 8 igen szavazattal javasolja a közgyűlésnek elfogadásra azzal, hogy az értékbecslés alapján, a határozati javaslatban foglaltak (ingatlancsere vonatkozásában) minél előbb kerüljenek végrehajtásr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Kérem a T. Közgyűlést szíveskedjen határozatot hozni az előterjesztéssel kapcsolatban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egyei Jogú Város Közgyűlése forgalomképessé nyilvánítja a zalaegerszegi 697/9 és a 24343/6 hrsz-ú, közút megnevezésű ingatlanokat. A forgalomképessé nyilvánított zalaegerszegi 697/9 hrsz-ú ingatlan beolvad a zalaegerszegi 697/12 hrsz-ú ingatlan megosztásából keletkező 697/21 hrsz-ú, beépítetlen terület megnevezésű ingatlanba. A Közgyűlés hozzájárul, hogy a zalaegerszegi 24343/6 hrsz-ú, közút megnevezésű ingatlan magánútként az ingatlan-nyilvántartásban átvezetésre kerüljö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egyei Jogú Város Közgyűlése egyetért a Mérőpont Bt. által 2/2008. sz. változási vázrajzon feltüntetett telekalakítással, és a 24344/3 hrsz-ú, magántulajdonban lévő 131 m2 nagyságú, saját használatú út megnevezésű, valamint a 24344/2 hrsz-ú, magántulajdonban lévő, kert megnevezésű ingatlanból kialakuló 24343/7 hrsz-ú, 367 m2 nagyságú, közút megnevezésű ingatlanoknak a zalaegerszegi 24373/6 hrsz-ú, Önkormányzat tulajdonában lévő közút megnevezésű ingatlannal történő cseréjével. Egyetért továbbá a magántulajdonosok javára mutatkozó 232 m2 nagyságú területkülönbségből adódó 760.960,-Ft értékkülönbözet értékbecslés alapján megállapított fajlagos forgalmi értéken történő önkormányzat általi kifizetésével, az ingatlanvásárlások 2008. évi költségvetési előirányzat terh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felkéri a polgármestert, hogy a jogerős telekalakítási engedélyt követően az adásvétellel vegyes csereszerződést kösse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9. március 31.</w:t>
      </w:r>
    </w:p>
    <w:p>
      <w:pPr>
        <w:pStyle w:val="Normal"/>
        <w:ind w:left="1276" w:hanging="127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  <w:t>Zalaegerszeg, 2008. június 18.</w:t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Dr. Gyimesi Endre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    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088" w:hanging="0"/>
        <w:jc w:val="both"/>
        <w:rPr/>
      </w:pPr>
      <w:r>
        <w:rPr>
          <w:b/>
          <w:i/>
          <w:sz w:val="24"/>
        </w:rPr>
        <w:t>1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845810" cy="6230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623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81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ind w:left="6379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845810" cy="6950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695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0" w:hanging="0"/>
        <w:jc w:val="both"/>
        <w:rPr/>
      </w:pPr>
      <w:r>
        <w:rPr/>
        <w:t>3. sz. melléklet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7"/>
        <w:gridCol w:w="359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8.06.05</w:t>
            </w:r>
          </w:p>
        </w:tc>
      </w:tr>
      <w:tr>
        <w:trPr/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Zártkert 24344/2 helyrajzi szám</w:t>
            </w:r>
          </w:p>
        </w:tc>
        <w:tc>
          <w:tcPr>
            <w:tcW w:w="3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61</w:t>
              <w:br/>
              <w:t>Térképszelvény: 19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ert -                                          3          1495       5.71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tulajdoni hányad: 1/2</w:t>
              <w:br/>
              <w:t xml:space="preserve">   bejegyző határozat, érkezési idő: 31154/1989.02.09</w:t>
              <w:br/>
              <w:t xml:space="preserve">   jogcím: adásvétel</w:t>
              <w:br/>
              <w:t xml:space="preserve">   jogállás: tulajdonos</w:t>
              <w:br/>
              <w:t xml:space="preserve">   név   : Kaposi Judit</w:t>
              <w:br/>
              <w:t xml:space="preserve">   szül. : 1983</w:t>
              <w:br/>
              <w:t xml:space="preserve">   a.név : Miklós Mária</w:t>
              <w:br/>
              <w:t xml:space="preserve">   cím   : 8900 ZALAEGERSZEG Hegyalja utca 26 2. emelet 9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tulajdoni hányad: 1/2</w:t>
              <w:br/>
              <w:t xml:space="preserve">   bejegyző határozat, érkezési idő: 31154/1989.02.09</w:t>
              <w:br/>
              <w:t xml:space="preserve">   jogcím: adásvétel</w:t>
              <w:br/>
              <w:t xml:space="preserve">   jogállás: tulajdonos</w:t>
              <w:br/>
              <w:t xml:space="preserve">   név   : Soósné Kaposi Krisztina</w:t>
              <w:br/>
              <w:t xml:space="preserve">   sz.név: Kaposi Krisztina</w:t>
              <w:br/>
              <w:t xml:space="preserve">   szül. : 1974</w:t>
              <w:br/>
              <w:t xml:space="preserve">   a.név : Miklós Mária</w:t>
              <w:br/>
              <w:t xml:space="preserve">   cím   : 8900 ZALAEGERSZEG Patkó utca 73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bejegyző határozat, érkezési idő: 31154/1989.02.09</w:t>
              <w:br/>
              <w:t xml:space="preserve">   Haszonélvezeti jog holtig tartó .</w:t>
              <w:br/>
              <w:t xml:space="preserve">   jogosult: </w:t>
              <w:br/>
              <w:t xml:space="preserve">     név   : Kaposi József</w:t>
              <w:br/>
              <w:t xml:space="preserve">     szül. : 1948</w:t>
              <w:br/>
              <w:t xml:space="preserve">     a.név : Bános Margit</w:t>
              <w:br/>
              <w:t xml:space="preserve">     cím   : 8900 ZALAEGERSZEG Alsóerdei út 5/F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bejegyző határozat, érkezési idő: 31154/1989.02.09</w:t>
              <w:br/>
              <w:t xml:space="preserve">   Haszonélvezeti jog holtig tartó .</w:t>
              <w:br/>
              <w:t xml:space="preserve">   jogosult: </w:t>
              <w:br/>
              <w:t xml:space="preserve">     név   : Kaposi Józsefné</w:t>
              <w:br/>
              <w:t xml:space="preserve">     sz.név: Miklós Mária</w:t>
              <w:br/>
              <w:t xml:space="preserve">     szül. : 1948</w:t>
              <w:br/>
              <w:t xml:space="preserve">     a.név : Büki Katalin</w:t>
              <w:br/>
              <w:t xml:space="preserve">     cím   : 8900 ZALAEGERSZEG Alsóerdei utca 5/F -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ind w:left="708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4. sz. mellékle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7"/>
        <w:gridCol w:w="359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8.06.05</w:t>
            </w:r>
          </w:p>
        </w:tc>
      </w:tr>
      <w:tr>
        <w:trPr/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Zártkert 24344/3 helyrajzi szám</w:t>
            </w:r>
          </w:p>
        </w:tc>
        <w:tc>
          <w:tcPr>
            <w:tcW w:w="3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61</w:t>
              <w:br/>
              <w:t>Térképszelvény: 19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saját használatú út                      0           131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2/4</w:t>
              <w:br/>
              <w:t xml:space="preserve">   bejegyző határozat, érkezési idő: 886/1981.02.11</w:t>
              <w:br/>
              <w:t xml:space="preserve">   jogcím: adásvétel</w:t>
              <w:br/>
              <w:t xml:space="preserve">   jogállás: tulajdonos</w:t>
              <w:br/>
              <w:t xml:space="preserve">   név   : Jordán István Károly</w:t>
              <w:br/>
              <w:t xml:space="preserve">   szül. : 1953</w:t>
              <w:br/>
              <w:t xml:space="preserve">   a.név : Luczi Vilma</w:t>
              <w:br/>
              <w:t xml:space="preserve">   cím   : 8947 ZALATÁRNOK Táncsics utca 22.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tulajdoni hányad: 1/4</w:t>
              <w:br/>
              <w:t xml:space="preserve">   bejegyző határozat, érkezési idő: 31154/1989.02.09</w:t>
              <w:br/>
              <w:t xml:space="preserve">   jogcím: adásvétel</w:t>
              <w:br/>
              <w:t xml:space="preserve">   jogállás: tulajdonos</w:t>
              <w:br/>
              <w:t xml:space="preserve">   név   : Kaposi Judit</w:t>
              <w:br/>
              <w:t xml:space="preserve">   szül. : 1983</w:t>
              <w:br/>
              <w:t xml:space="preserve">   a.név : Miklós Mária</w:t>
              <w:br/>
              <w:t xml:space="preserve">   cím   : 8900 ZALAEGERSZEG Hegyalja utca 26 2. emelet 9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4. tulajdoni hányad: 1/4</w:t>
              <w:br/>
              <w:t xml:space="preserve">   bejegyző határozat, érkezési idő: 31154/1989.02.09</w:t>
              <w:br/>
              <w:t xml:space="preserve">   jogcím: adásvétel</w:t>
              <w:br/>
              <w:t xml:space="preserve">   jogállás: tulajdonos</w:t>
              <w:br/>
              <w:t xml:space="preserve">   név   : Soósné Kaposi Krisztina</w:t>
              <w:br/>
              <w:t xml:space="preserve">   sz.név: Kaposi Krisztina</w:t>
              <w:br/>
              <w:t xml:space="preserve">   szül. : 1974</w:t>
              <w:br/>
              <w:t xml:space="preserve">   a.név : Miklós Mária</w:t>
              <w:br/>
              <w:t xml:space="preserve">   cím   : 8900 ZALAEGERSZEG Patkó utca 73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bejegyző határozat, érkezési idő: 31154/1989.02.09</w:t>
              <w:br/>
              <w:t xml:space="preserve">   Haszonélvezeti jog holtig tartó .</w:t>
              <w:br/>
              <w:t xml:space="preserve">   jogosult: </w:t>
              <w:br/>
              <w:t xml:space="preserve">     név   : Kaposi József</w:t>
              <w:br/>
              <w:t xml:space="preserve">     szül. : 1948</w:t>
              <w:br/>
              <w:t xml:space="preserve">     a.név : Bános Margit</w:t>
              <w:br/>
              <w:t xml:space="preserve">     cím   : 8900 ZALAEGERSZEG Alsóerdei út 5/F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bejegyző határozat, érkezési idő: 31154/1989.02.09</w:t>
              <w:br/>
              <w:t xml:space="preserve">   Haszonélvezeti jog holtig tartó .</w:t>
              <w:br/>
              <w:t xml:space="preserve">   jogosult: </w:t>
              <w:br/>
              <w:t xml:space="preserve">     név   : Kaposi Józsefné</w:t>
              <w:br/>
              <w:t xml:space="preserve">     sz.név: Miklós Mária</w:t>
              <w:br/>
              <w:t xml:space="preserve">     szül. : 1948</w:t>
              <w:br/>
              <w:t xml:space="preserve">     a.név : Büki Katalin</w:t>
              <w:br/>
              <w:t xml:space="preserve">     cím   : 8900 ZALAEGERSZEG Alsóerdei utca 5/F -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ind w:left="708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7"/>
        <w:gridCol w:w="359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8.06.05</w:t>
            </w:r>
          </w:p>
        </w:tc>
      </w:tr>
      <w:tr>
        <w:trPr/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Zártkert 24343/6 helyrajzi szám</w:t>
            </w:r>
          </w:p>
        </w:tc>
        <w:tc>
          <w:tcPr>
            <w:tcW w:w="3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53</w:t>
              <w:br/>
              <w:t>Térképszelvény: 19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közút                                    0           266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7493/1994.09.22</w:t>
              <w:br/>
              <w:t xml:space="preserve">   jogcím: jogutódlás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ind w:left="708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6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7"/>
        <w:gridCol w:w="359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8.06.05</w:t>
            </w:r>
          </w:p>
        </w:tc>
      </w:tr>
      <w:tr>
        <w:trPr/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Zártkert 24343/1 helyrajzi szám</w:t>
            </w:r>
          </w:p>
        </w:tc>
        <w:tc>
          <w:tcPr>
            <w:tcW w:w="3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61</w:t>
              <w:br/>
              <w:t>Térképszelvény: 19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ert és gazdasági épület                        3          1699       6.49</w:t>
              <w:br/>
              <w:t xml:space="preserve"> </w:t>
              <w:br/>
              <w:t>2. bejegyző határozat: 6534/1974.11.08</w:t>
              <w:br/>
              <w:t xml:space="preserve">   Illeti a ZALAEGERSZEG Zártkert 24343/4 HRSZ-t terhelő útszolgalmi jog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tulajdoni hányad: 1/3</w:t>
              <w:br/>
              <w:t xml:space="preserve">   bejegyző határozat, érkezési idő: 1551/3/1984.05.02</w:t>
              <w:br/>
              <w:t xml:space="preserve">   jogcím: adásvétel</w:t>
              <w:br/>
              <w:t xml:space="preserve">   jogállás: tulajdonos</w:t>
              <w:br/>
              <w:t xml:space="preserve">   név   : Kaposi József</w:t>
              <w:br/>
              <w:t xml:space="preserve">   sz.név: Kaposi József</w:t>
              <w:br/>
              <w:t xml:space="preserve">   szül. : 1971</w:t>
              <w:br/>
              <w:t xml:space="preserve">   a.név : Miklós Mária</w:t>
              <w:br/>
              <w:t xml:space="preserve">   cím   : 8914 VASBOLDOGASSZONY Kossuth Lajos utca 14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4. tulajdoni hányad: 1/3</w:t>
              <w:br/>
              <w:t xml:space="preserve">   bejegyző határozat, érkezési idő: 1551/3/1984.05.02</w:t>
              <w:br/>
              <w:t xml:space="preserve">   jogcím: adásvétel</w:t>
              <w:br/>
              <w:t xml:space="preserve">   jogállás: tulajdonos</w:t>
              <w:br/>
              <w:t xml:space="preserve">   név   : Soósné Kaposi Krisztina</w:t>
              <w:br/>
              <w:t xml:space="preserve">   sz.név: Kaposi Krisztina</w:t>
              <w:br/>
              <w:t xml:space="preserve">   szül. : 1974</w:t>
              <w:br/>
              <w:t xml:space="preserve">   a.név : Miklós Mária</w:t>
              <w:br/>
              <w:t xml:space="preserve">   cím   : 8900 ZALAEGERSZEG Patkó utca 73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5. tulajdoni hányad: 1/3</w:t>
              <w:br/>
              <w:t xml:space="preserve">   bejegyző határozat, érkezési idő: 1551/3/1984.05.02</w:t>
              <w:br/>
              <w:t xml:space="preserve">   jogcím: adásvétel</w:t>
              <w:br/>
              <w:t xml:space="preserve">   jogállás: tulajdonos</w:t>
              <w:br/>
              <w:t xml:space="preserve">   név   : Kaposi Judit</w:t>
              <w:br/>
              <w:t xml:space="preserve">   szül. : 1983</w:t>
              <w:br/>
              <w:t xml:space="preserve">   a.név : Miklós Mária</w:t>
              <w:br/>
              <w:t xml:space="preserve">   cím   : 8900 ZALAEGERSZEG Hegyalja utca 26 2. emelet 9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bejegyző határozat, érkezési idő: 1551/3/1984.05.02</w:t>
              <w:br/>
              <w:t xml:space="preserve">   Haszonélvezeti jog holtig tartó .</w:t>
              <w:br/>
              <w:t xml:space="preserve">   jogosult: </w:t>
              <w:br/>
              <w:t xml:space="preserve">     név   : Kaposi József</w:t>
              <w:br/>
              <w:t xml:space="preserve">     szül. : 1948</w:t>
              <w:br/>
              <w:t xml:space="preserve">     a.név : Bános Margit</w:t>
              <w:br/>
              <w:t xml:space="preserve">     cím   : 8900 ZALAEGERSZEG Alsóerdei út 5/F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bejegyző határozat, érkezési idő: 1551/3/1984.05.02</w:t>
              <w:br/>
              <w:t xml:space="preserve">   Haszonélvezeti jog holtig tartó .</w:t>
              <w:br/>
              <w:t xml:space="preserve">   jogosult: </w:t>
              <w:br/>
              <w:t xml:space="preserve">     név   : Kaposi Józsefné</w:t>
              <w:br/>
              <w:t xml:space="preserve">     sz.név: Miklós Mária</w:t>
              <w:br/>
              <w:t xml:space="preserve">     szül. : 1948</w:t>
              <w:br/>
              <w:t xml:space="preserve">     a.név : Büki Katalin</w:t>
              <w:br/>
              <w:t xml:space="preserve">     cím   : 8900 ZALAEGERSZEG Alsóerdei utca 5/F -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ind w:left="7088" w:hanging="0"/>
        <w:jc w:val="both"/>
        <w:rPr/>
      </w:pPr>
      <w:r>
        <w:rPr>
          <w:b/>
          <w:i/>
          <w:sz w:val="24"/>
        </w:rPr>
        <w:t>7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8. sz. melléklet</w:t>
      </w:r>
    </w:p>
    <w:p>
      <w:pPr>
        <w:pStyle w:val="Normal"/>
        <w:ind w:left="709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33:00Z</dcterms:created>
  <dc:creator>POLGÁRMESTERI HIVATAL</dc:creator>
  <dc:description/>
  <cp:keywords/>
  <dc:language>en-US</dc:language>
  <cp:lastModifiedBy>Admin</cp:lastModifiedBy>
  <cp:lastPrinted>2008-06-19T10:29:00Z</cp:lastPrinted>
  <dcterms:modified xsi:type="dcterms:W3CDTF">2008-06-19T10:52:00Z</dcterms:modified>
  <cp:revision>29</cp:revision>
  <dc:subject/>
  <dc:title>MEGÁLLAPODÁS</dc:title>
</cp:coreProperties>
</file>