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június 26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Zalaegerszeg Város Tiszteletbeli Polgára cím adomány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87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Ügyrendi, Jogi és Vagyonnyilatkozatot Ellenőrző Bizottság </w:t>
      </w:r>
      <w:r>
        <w:rPr>
          <w:b/>
        </w:rPr>
        <w:t xml:space="preserve">124/2008. sz. határozatában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Csil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Gyöngyi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József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László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der u. 3. 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Melind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der u. 3. A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Dorin Flore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os Levente-Atti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3083 Marosvásárhely, Godeanu u. 3/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Zoltán-Zsol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rosvásárhely, Bul. 1.Dec. 1918. 209/16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Tünde-É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 209/1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Orsolya-Anit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 209/1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yagási Noémi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Nr. 8. Ap. 1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yagási Csil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Nr. 8. Ap. 1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Feren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ägurei Nr. 6. ap. 1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ran Samu Almo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lorilor Ne. 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Csab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848. Bloc 20/B ap. 7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Atti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tezantei Bl. 69/1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Antón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tezantei Bl. 69/1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Enikő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848. Bloc 20/B ap. 7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kő Emes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ghin, Str. Gärii 11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Boton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zmarinului 44/1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if Aurel Adrian-Claudi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ia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gan Ildikó Zsók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ior Mart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ian Moldova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riana Lup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cela Romonti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ina-Aurora Alde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du Ilea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ia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Ovidi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dis Erik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Imo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ák tere 54/1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tnyik Enikő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scan Mariu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colae Miho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Sori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rcea Mihai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ánosi Zsuzsan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ántó Iboly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padi György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rman Cri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na Ija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rekméri Elő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280 Gernyeszeg, Szőlő u. 31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án Iboly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Viitorului nr. 18/7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énes Iré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Dec. 1. 1918 265/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Csiki Irén Zsuzsán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str. Morii 73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sányi Orsoly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12 Marosvásárhely, Violetelor 5/3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sányi Zsol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12 Marosvásárhely, Violetelor 5/3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Blanka Alíz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62 Marosvásárhely, Bd. 1 Dec. 1918. 196/2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An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562 Marosvásárhely, Bd. 1. Dec. 1918. 196/2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ombatfalvi Katali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Rodnei Nr. 6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tta Annamár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Allea-Savinesti 7 bl. 12 ap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ch Ildikó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Iminescu Nr. 20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rlics Ágne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arasti u. 27/2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rlics Már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arasti u. 27/2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vács Csab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cutezantei Nr. 50/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kó Már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ei u. 32/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mes István-Gábo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91 Marosvásárhely, Avram Iancu 2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őrincz Annamár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ei 32A/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ó Lóránt Istvá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64 Marosvásárhely, Frunzei 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ó Alíz Tünd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64 Marosvásárhely, Frunzei 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dori Sándo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ossuth Lajos u. 6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igmond Júli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rängului 42/1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yer György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oletelor 3/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lcsár Andre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oletelor 3/14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kt Erzébet Andre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. Babes u. 8. 19. ajt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kt Margi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. Babes u. 8. 19. ajt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Arjan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ta Trandafiriol 31/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ldman Dia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5100 Nagykároly, Grigore Alexandrescu u. 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ncsali Atti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elyudvarhely, cipeszek u. 4/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Edda-Ágne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Zsófia-Matil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Ferencz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Levente-Lehe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str. Viilor 53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es József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doni u. 5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es Ilo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doni u. 5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örök Gáspár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22 Marosvásárhely, Rändunelelor 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gedi Feren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.str. Dambovitei Nr. 4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b Izabell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0085 Sf. Gheorghe, Str. Läcrämioarei Nr. 9. Bl. 36/A/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llő László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. Bl. 223/ap 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Edgár-Miklós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69 Marosvásárhely, Bul. 1. Dec. 1918. nr. 221/2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Enikő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1/3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asz Margi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74 Marosvásárhely, str. ? nr. 2. ap. 6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kabfi Edi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Aleea Hateg Nr. 4/7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Levent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nzeni 264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Mónik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264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izs Emők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138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izs Istvá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138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/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8. június 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>
          <w:i/>
          <w:i/>
          <w:szCs w:val="24"/>
        </w:rPr>
      </w:pPr>
      <w:r>
        <w:rPr>
          <w:i/>
          <w:szCs w:val="24"/>
        </w:rPr>
        <w:t>Dr. Gyimesi Endre sk.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352"/>
        <w:gridCol w:w="4111"/>
        <w:gridCol w:w="201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Sorsz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é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akcí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jánló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Csil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borkszveg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Gyöngy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nár Józs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ácskossuthfalva, József Attila u. 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Lászl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der u. 3. 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yimesi Endr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bély Meli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der u. 3. 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yimesi Endr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Dorin Flor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yimesi Endr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os Levente-Atti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Godeanu u. 3/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Gyimesi Endr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Zoltán-Zsol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rosvásárhely, Bul. 1.Dec. 1918. 209/16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Tünde-É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 209/1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ó Orsolya-An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 209/1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yagási Noém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Nr. 8. Ap. 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yagási Csil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Nr. 8. Ap. 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Feren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ägurei Nr. 6. ap. 1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ran Samu Alm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lorilor Ne. 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Csa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848. Bloc 20/B ap. 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Atti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tezantei Bl. 69/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kács Antó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utezantei Bl. 69/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abados Enik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848. Bloc 20/B ap. 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nkő Eme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ghin, Str. Gärii 11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Boto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ozmarinului 44/1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if Aurel Adrian-Claud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ia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gan Ildikó Zsó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la Katali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ior Mar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ian Moldo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riana Lup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cela Romo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ina-Aurora Ald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ndu Ile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ia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Ovid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dis Er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Im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Rózsák tere 54/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tnyik Enik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scan Mari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colae Miho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an Sor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rcea Miha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ánosi Zsuzs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ántó Iboly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padi Györ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rman Cr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na Ija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-ta Victoriei Nr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var Sándor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rekméri Elő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280 Gernyeszeg, Szőlő u. 31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ldován Iboly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82 Marosvásárhely, Viitorului nr. 18/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énes Iré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Dec. 1. 1918 265/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Csiki Irén Zsuzsá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str. Morii 73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sányi Orsoly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12 Marosvásárhely, Violetelor 5/3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rsányi Zsol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12 Marosvásárhely, Violetelor 5/3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Blanka Alí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1 Dec. 1918. 196/2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őcs 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1. Dec. 1918. 196/2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ombatfalvi Katal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Rodnei Nr. 6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tta Annam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Allea-Savinesti 7 bl. 12 a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ch Ildik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Iminescu Nr. 2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rlics Ág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arasti u. 27/2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rlics M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Marasti u. 27/2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vács Csa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cutezantei Nr. 50/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kó M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ei u. 32/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mes István-Gáb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91 Marosvásárhely, Avram Iancu 2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őrincz Annamá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unedoarei 32A/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ó Lóránt Istvá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64 Marosvásárhely, Frunzei 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kó Alíz Tün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64 Marosvásárhely, Frunzei 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dori Sánd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ossuth Lajos u. 6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igmond Jú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rängului 42/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yer Györ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oletelor 3/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lcsár Andr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ioletelor 3/1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kt Erzébet Andr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. Babes u. 8. 19. ajt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kt Marg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V. Babes u. 8. 19. ajt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Arj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ta Trandafiriol 31/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ldman Di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5100 Nagykároly, Grigore Alexandrescu u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ncsali Atti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elyudvarhely, cipeszek u. 4/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Edda-Ág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Zsófia-Mati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Ferenc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Hattyú u. 3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Levente-Leh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szentgyörgy, str. Viilor 53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es Józs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doni u. 5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es Ilo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doni u. 5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örök Gáspá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22 Marosvásárhely, Rändunelelor 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gedi Feren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.str. Dambovitei Nr. 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b Izabel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f. Gheorghe, Läcrämioarei Nr. 9. Bl. 36/A/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llő Lászl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. Bl. 223ap 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csei Edgár-Mikló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ul. 1. Dec. 1918. nr. 221/2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Enik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214 Marosvásárhely, Resita u. 1/3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asz Marg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474 Marosvásárhely, str. ? nr. 2. ap. 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kabfi Ed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Aleea Hateg Nr. 4/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F. Zsuzsa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Lev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nzeni 26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rkas Mó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26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izs Emő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13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lizs Istvá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venzeni 13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né Raposa Iré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47:00Z</dcterms:created>
  <dc:creator>Felhasználó</dc:creator>
  <dc:description/>
  <cp:keywords/>
  <dc:language>en-US</dc:language>
  <cp:lastModifiedBy>Admin</cp:lastModifiedBy>
  <cp:lastPrinted>2008-06-18T09:32:00Z</cp:lastPrinted>
  <dcterms:modified xsi:type="dcterms:W3CDTF">2008-06-18T11:12:00Z</dcterms:modified>
  <cp:revision>3</cp:revision>
  <dc:subject/>
  <dc:title> </dc:title>
</cp:coreProperties>
</file>