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>7. sz. melléklet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érettségi vizsgákkal kapcsolatos SZMSZ kiegészíté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5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Az érettségi vizsgák előkészítésére</w:t>
      </w:r>
      <w:r>
        <w:rPr>
          <w:b w:val="false"/>
          <w:bCs w:val="false"/>
          <w:sz w:val="24"/>
          <w:szCs w:val="24"/>
        </w:rPr>
        <w:t>, megszervezésére, lebonyolítására, az érettségi vizsgára történő jelentkezésre, a vizsgázók teljesítményének értékelésére, az érettségi vizsgával összefüggő ügyviteli tevékenységre</w:t>
      </w:r>
      <w:r>
        <w:rPr>
          <w:sz w:val="24"/>
          <w:szCs w:val="24"/>
        </w:rPr>
        <w:t xml:space="preserve"> a </w:t>
      </w:r>
      <w:r>
        <w:rPr>
          <w:iCs/>
          <w:sz w:val="24"/>
          <w:szCs w:val="24"/>
        </w:rPr>
        <w:t xml:space="preserve">100/1997.(VI.13.) Kormányrendeletben </w:t>
      </w:r>
      <w:r>
        <w:rPr>
          <w:b w:val="false"/>
          <w:iCs/>
          <w:sz w:val="24"/>
          <w:szCs w:val="24"/>
        </w:rPr>
        <w:t xml:space="preserve">(azaz vizsgaszabályzatban), illetve a </w:t>
      </w:r>
      <w:r>
        <w:rPr>
          <w:b w:val="false"/>
          <w:sz w:val="24"/>
          <w:szCs w:val="24"/>
        </w:rPr>
        <w:t xml:space="preserve">közoktatásról szóló 1993. évi LXXIX. Törvényben és a kapcsolódó rendeletekben </w:t>
      </w:r>
      <w:r>
        <w:rPr>
          <w:b w:val="false"/>
          <w:bCs w:val="false"/>
          <w:sz w:val="24"/>
          <w:szCs w:val="24"/>
        </w:rPr>
        <w:t>foglaltakat kell alkalmazni.</w:t>
      </w:r>
    </w:p>
    <w:p>
      <w:pPr>
        <w:pStyle w:val="Normal"/>
        <w:ind w:right="15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 xml:space="preserve">A középiskolának </w:t>
      </w:r>
      <w:r>
        <w:rPr>
          <w:rFonts w:cs="Times New Roman"/>
          <w:kern w:val="0"/>
          <w:sz w:val="24"/>
          <w:szCs w:val="24"/>
        </w:rPr>
        <w:t>a tizenegyedik-tizenkettedik évfolyamon</w:t>
      </w:r>
      <w:r>
        <w:rPr>
          <w:rFonts w:cs="Times New Roman"/>
          <w:b w:val="false"/>
          <w:kern w:val="0"/>
          <w:sz w:val="24"/>
          <w:szCs w:val="24"/>
        </w:rPr>
        <w:t xml:space="preserve"> a kötelező vizsgatárgyból biztosítania kell, hogy a tanuló - választása szerint - mind a középszintű, mind az emelt szintű érettségi vizsgára fel tudjon készül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Az érettségi vizsga kötelező és választható vizsgatárgyakból áll. A vizsgázó - függetlenül attól, hogy a középiskolában milyen szintű vizsgára készült fel - dönt abban a kérdésben, hogy középszinten vagy emelt szinten tesz érettségi vizsgát az egyes vizsgatárgyakb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>Az érettségi vizsgán a vizsgázónak öt - négy kötelező és legalább egy általa választott (a továbbiakban: kötelezően választott) - vizsgatárgyból kell - legalább középszinten - vizsgát tenni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>A vizsgázó a kötelezően választott vizsgatárgy mellett további vizsgatárgyakat választhat (szabadon választott vizsgatárgyak)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z érettségi vizsgán a következő vizsgatárgyból kötelező vizsgát tenni: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magyar nyelv és irodalom,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történelem,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matematika,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idegen nyelv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 w:val="false"/>
          <w:kern w:val="0"/>
          <w:sz w:val="24"/>
          <w:szCs w:val="24"/>
        </w:rPr>
        <w:t>Rendes érettségi vizsga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a középiskolai tanulmányok követelményeinek teljesítése után, a tanulói jogviszony fennállása alatt vagy megszűnését követően első alkalommal tett érettségi vizsg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 w:val="false"/>
          <w:kern w:val="0"/>
          <w:sz w:val="24"/>
          <w:szCs w:val="24"/>
        </w:rPr>
        <w:t>Előrehozott érettségi vizsga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az egyes tantárgyra előírt iskolai tanulmányi követelmények teljesítése után, a tanulói jogviszony fennállása alatt, a középiskolai tanulmányok teljes befejezése előtt, egyes vizsgatárgyból, első alkalommal tett érettségi vizsga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Érettségi vizsga a </w:t>
      </w:r>
      <w:r>
        <w:rPr>
          <w:rFonts w:cs="Times New Roman"/>
          <w:bCs w:val="false"/>
          <w:kern w:val="0"/>
          <w:sz w:val="24"/>
          <w:szCs w:val="24"/>
        </w:rPr>
        <w:t>tanulói jogviszony keretében,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az érettségi bizonyítvány megszerzése előtt abból a tantárgyból tehető, amelynek a helyi tantervben meghatározott követelményeit az érettségi vizsgára jelentkező teljesítette, tudását osztályzattal értékelték, és ezt bizonyítvánnyal igazolni tu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z érettségi bizonyítvány megszerzése, illetve a tanulói jogviszony megszűnése utáni érettségi vizsgán bármely vizsgatárgyból - idegen nyelv esetén a Magyar Köztársaság területén középiskolában oktatott tantárgyból - tehető érettségi vizsga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Az intézmény a középszintű érettségi vizsgára történő felkészítés esetén legalább százharmincnyolc órát, emelt szintű érettségi vizsgára történő felkészítés esetén pedig legalább kettőszázhetvenhat órát helyi tantervében a felkészítésre biztosít.  Az intézmény fenntartója az emelt szintű érettségi vizsgára történő felkészítés feladatait az általa alapított középiskolák közötti megállapodás alapján közösen is megoldhatj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Az intézmény helyi tantervei</w:t>
      </w:r>
      <w:r>
        <w:rPr>
          <w:b w:val="false"/>
          <w:bCs w:val="false"/>
          <w:sz w:val="24"/>
          <w:szCs w:val="24"/>
        </w:rPr>
        <w:t xml:space="preserve"> a kötelező és a közép-, illetve emelt szinten választható vizsgatárgyak érettségi vizsgakövetelményeit tartalmazz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Az iskola igazgatója minden év </w:t>
      </w:r>
      <w:r>
        <w:rPr>
          <w:rFonts w:cs="Times New Roman"/>
          <w:bCs w:val="false"/>
          <w:kern w:val="0"/>
          <w:sz w:val="24"/>
          <w:szCs w:val="24"/>
        </w:rPr>
        <w:t>április 15-éig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elkészíti és közzéteszi a tájékoztatót azokról a tantárgyakról, amelyekből a 10. osztályos tanulók tantárgyat választhatnak és tájékoztat továbbá a felkészítés szintjéről i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A tájékoztatónak tartalmaznia kell, hogy a tantárgyat előreláthatóan melyik pedagógus fogja oktatni. A tájékoztató elfogadása előtt be kell szerezni a szülői szervezet és az iskolai diákönkormányzat vélemény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A tanuló </w:t>
      </w:r>
      <w:r>
        <w:rPr>
          <w:rFonts w:cs="Times New Roman"/>
          <w:bCs w:val="false"/>
          <w:kern w:val="0"/>
          <w:sz w:val="24"/>
          <w:szCs w:val="24"/>
        </w:rPr>
        <w:t>május 20-áig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adhatja le a tantárgy és a felkészülési szint megválasztásával kapcsolatos döntés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Ha a tanuló iskolakezdés, illetve iskolaváltás miatt nem tud élni a választási jogával, felvételi kérelmének elbírálása előtt egyezteti elképzeléseit az iskola igazgatójáva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tanuló az igazgató engedélyével módosíthatja választását. A tanulót e jogáról írásban tájékoztatni kel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Kiskorú tanuló esetén a tantárgyválasztás jogát a szülő gyakorolja. A szülő ezt a jogát attól az évtől kezdődően, amelyben gyermeke a tizennegyedik életévét eléri - ha a gyermek nem cselekvőképtelen -, gyermekével közösen gyakorolhatj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2. A tanuló, illetve a szülő kérelmére a sajátos nevelési igényű tanulót</w:t>
      </w:r>
      <w:r>
        <w:rPr>
          <w:rFonts w:cs="Times New Roman"/>
          <w:b w:val="false"/>
          <w:bCs w:val="false"/>
          <w:kern w:val="0"/>
          <w:sz w:val="24"/>
          <w:szCs w:val="24"/>
        </w:rPr>
        <w:t>, illetve a beilleszkedési, tanulási, magatartási nehézséggel küzdő tanulót a szakértői és rehabilitációs bizottság vagy a nevelési tanácsadó szakértői véleménye alapján - a gyakorlati képzés kivételével - az igazgató mentesíti egyes tantárgyakból, tantárgyrészekből az értékelés és a minősítés aló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Az intézmény igazgatója a tanulóval kapcsolatos döntéseit írásban közli a tanulóval, illetve a szülővel. A kérelem elfogadásáról, illetve elutasításáról hozott igazgatói döntést az érettségi vizsga irataihoz kell csatol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Abban a kérdésben, hogy a gyermek, tanuló beilleszkedési, tanulási, magatartási nehézséggel küzdő, vagy sajátos nevelési igényű, a nevelési tanácsadó megkeresésére a szakértői és rehabilitációs bizottság dön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  <w:t>Ha a vizsgázót a közoktatásról szóló törvény 30. §-ának (9) bekezdése alapján a kötelező érettségi vizsgatárgynak megfelelő tantárgyból mentesítették a középiskolában az értékelés, minősítés alól, helyette egy másik, általa választott vizsgatárgyból tehet érettségi vizsg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tanuló részére az érettségi vizsgán biztosítani kell a hosszabb felkészülési időt, az írásbeli beszámolón lehetővé kell tenni az iskolai tanulmányok során alkalmazott segédeszköz (írógép, számítógép stb.) alkalmazását, szükség esetén az írásbeli beszámoló szóbeli beszámolóval vagy a szóbeli beszámoló írásbeli beszámolóval történő felváltását.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>Minden sajátos nevelési igényű tanulóra, illetve beilleszkedési, tanulási, magatartási nehézségekkel küzdő tanulóra vonatkozik, hogy: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− </w:t>
      </w:r>
      <w:r>
        <w:rPr>
          <w:b w:val="false"/>
          <w:bCs w:val="false"/>
          <w:sz w:val="24"/>
          <w:szCs w:val="24"/>
        </w:rPr>
        <w:t>írásbeli vizsgája legfeljebb egy órával meghosszabbítható,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− </w:t>
      </w:r>
      <w:r>
        <w:rPr>
          <w:b w:val="false"/>
          <w:bCs w:val="false"/>
          <w:sz w:val="24"/>
          <w:szCs w:val="24"/>
        </w:rPr>
        <w:t>a szóbeli vizsgán a felkészülési idő 20 perccel meghosszabbítható,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− </w:t>
      </w:r>
      <w:r>
        <w:rPr>
          <w:b w:val="false"/>
          <w:bCs w:val="false"/>
          <w:sz w:val="24"/>
          <w:szCs w:val="24"/>
        </w:rPr>
        <w:t>lehetővé kell tenni, hogy az iskolai tanulmányok során alkalmazott segédeszközt</w:t>
      </w:r>
    </w:p>
    <w:p>
      <w:pPr>
        <w:pStyle w:val="Normal"/>
        <w:autoSpaceDE w:val="false"/>
        <w:ind w:left="900" w:hanging="0"/>
        <w:jc w:val="both"/>
        <w:rPr/>
      </w:pPr>
      <w:r>
        <w:rPr>
          <w:b w:val="false"/>
          <w:bCs w:val="false"/>
          <w:sz w:val="24"/>
          <w:szCs w:val="24"/>
        </w:rPr>
        <w:t>(pl. számítógép, írógép) használhassa,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− </w:t>
      </w:r>
      <w:r>
        <w:rPr>
          <w:b w:val="false"/>
          <w:bCs w:val="false"/>
          <w:sz w:val="24"/>
          <w:szCs w:val="24"/>
        </w:rPr>
        <w:t>engedélyezni lehet, hogy az írásbeli vizsgát szóban tegye le, vagy a szóbeli vizsgát</w:t>
      </w:r>
    </w:p>
    <w:p>
      <w:pPr>
        <w:pStyle w:val="Normal"/>
        <w:autoSpaceDE w:val="false"/>
        <w:ind w:left="9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írásban teljesítse. Ha az írásbeli vizsgát szóban teszi le, és a vizsga két – írásbeli és szóbeli - vizsgarészből áll, a vizsgázó a szóbeli vizsgarészt kétszer teljesíti. A felkészüléshez és a tétel kifejtéséhez rendelkezésre álló időt tételenként kell számítani. A vizsgázó kérésére a második tétel kifejtése előtt legalább tíz perc pihenőidőt kell adni. A pihenőidő alatt a vizsgaterem nem hagyható el. Ha a szóbeli vizsgát írásban teszi le, a vizsgatétel kihúzása után külön helyiségben, felügyelő tanár mellett készíti el a dolgozatát. Középszintű vizsga esetén 30 percet, </w:t>
      </w:r>
      <w:r>
        <w:rPr>
          <w:b w:val="false"/>
          <w:bCs w:val="false"/>
          <w:iCs/>
          <w:sz w:val="24"/>
          <w:szCs w:val="24"/>
        </w:rPr>
        <w:t xml:space="preserve">emelt szintű vizsga esetén erre 40 percet </w:t>
      </w:r>
      <w:r>
        <w:rPr>
          <w:b w:val="false"/>
          <w:bCs w:val="false"/>
          <w:sz w:val="24"/>
          <w:szCs w:val="24"/>
        </w:rPr>
        <w:t>kell biztosítani.</w:t>
      </w:r>
    </w:p>
    <w:p>
      <w:pPr>
        <w:pStyle w:val="Normal"/>
        <w:autoSpaceDE w:val="false"/>
        <w:ind w:left="9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3. Ha a tanuló érettségi vizsgatárgy országos középiskolai vagy </w:t>
      </w:r>
      <w:r>
        <w:rPr>
          <w:rFonts w:cs="Times New Roman"/>
          <w:bCs w:val="false"/>
          <w:kern w:val="0"/>
          <w:sz w:val="24"/>
          <w:szCs w:val="24"/>
        </w:rPr>
        <w:t xml:space="preserve">országos 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szakmai tanulmányi </w:t>
      </w:r>
      <w:r>
        <w:rPr>
          <w:rFonts w:cs="Times New Roman"/>
          <w:bCs w:val="false"/>
          <w:kern w:val="0"/>
          <w:sz w:val="24"/>
          <w:szCs w:val="24"/>
        </w:rPr>
        <w:t>verseny</w:t>
      </w:r>
      <w:r>
        <w:rPr>
          <w:rFonts w:cs="Times New Roman"/>
          <w:b w:val="false"/>
          <w:bCs w:val="false"/>
          <w:kern w:val="0"/>
          <w:sz w:val="24"/>
          <w:szCs w:val="24"/>
        </w:rPr>
        <w:t>ének döntőjében vett részt, a vizsgatárgyból teljesítette az érettségi vizsga vizsgakövetelményeit, és az érettségi vizsgán nem kell ismételten számot adnia tudásáró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A tanuló kérelmére a rendes érettségi vizsgáját </w:t>
      </w:r>
      <w:r>
        <w:rPr>
          <w:rFonts w:cs="Times New Roman"/>
          <w:bCs w:val="false"/>
          <w:kern w:val="0"/>
          <w:sz w:val="24"/>
          <w:szCs w:val="24"/>
        </w:rPr>
        <w:t>előrehozott érettségi vizsgára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kell változtatni, ha rendes érettségi vizsgára jelentkezett, azonban nem tudta befejezni a középiskola 12. évfolyamán a tanulmányai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Ha a tanuló előrehozott érettségi vizsgát tett valamely vizsgatantárgyból, ezáltal e tantárgy tanulmányi követelményeit teljesítette. Az iskola magasabb évfolyamán vagy évismétlés esetén ezt a tantárgyat nem köteles tanul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tanuló az iskola szakképzési évfolyamába akkor léphet, ha az előírt tanulmányi követelményeket sikeresen teljesített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>Az iskola szakképzési évfolyamába való lépés előfeltétele az érettségi vizsga meglét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tanuló akkor is megkezdheti tanulmányait a szakképzési évfolyamon, ha a vizsgát megkezdte, de nem fejezte be. Tanulmányait azonban az adott évfolyamon csak akkor fejezheti be, ha a tanítási év első félévének utolsó napjáig az érettségi bizonyítványt megszerezt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5. 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Az </w:t>
      </w:r>
      <w:r>
        <w:rPr>
          <w:rFonts w:cs="Times New Roman"/>
          <w:bCs w:val="false"/>
          <w:kern w:val="0"/>
          <w:sz w:val="24"/>
          <w:szCs w:val="24"/>
        </w:rPr>
        <w:t>érettségi írásbeli feladatlapjait</w:t>
      </w: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 - amennyiben azokat az erre jogosult minősítő szolgálati titokká minősítette - a minősítés érvényességi idejéig a szolgálati titokra vonatkozó rendelkezések szerint kell kezel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kern w:val="0"/>
          <w:sz w:val="24"/>
          <w:szCs w:val="24"/>
        </w:rPr>
        <w:t>A felügyelő tanárt, a vizsgáztató tanárt és a vizsgabizottság jegyzőjét az igazgató bízza meg. Amennyiben az igazgató vizsgáztató tanár, megbízását az iskola fenntartója adja k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z igazgatónak gondoskodnia kell arról, hogy megfelelő helyettes álljon készenlétben arra az esetre, ha a felügyelő tanárok, a vizsgáztató tanárok és a vizsgabizottság jegyzője közül bárkit helyettesíteni, pótolni kel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  <w:t>A vizsgabizottság tagjait és a vizsgabizottság jegyzőjét, valamint a vizsgabizottság munkájában közreműködőket a vizsgabizottság döntéseinek meghozatalával kapcsolatosan titoktartási kötelezettség terhel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57"/>
        </w:tabs>
        <w:ind w:left="737" w:hanging="34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hu-H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cs="Arial"/>
      <w:b w:val="false"/>
      <w:bCs w:val="false"/>
      <w:color w:val="59595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01:00Z</dcterms:created>
  <dc:creator>BICSÁKNÉ FURCSA MÁRIA</dc:creator>
  <dc:description/>
  <cp:keywords/>
  <dc:language>en-US</dc:language>
  <cp:lastModifiedBy>Szeli gábor</cp:lastModifiedBy>
  <dcterms:modified xsi:type="dcterms:W3CDTF">2008-06-03T09:11:00Z</dcterms:modified>
  <cp:revision>4</cp:revision>
  <dc:subject/>
  <dc:title>Kiegészítés a Páterdombi Szakképző Iskola Nevelési Programja</dc:title>
</cp:coreProperties>
</file>