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június 2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rPr>
          <w:b/>
          <w:b/>
          <w:i/>
          <w:i/>
        </w:rPr>
      </w:pPr>
      <w:r>
        <w:rPr>
          <w:b/>
          <w:i/>
        </w:rPr>
        <w:t>Tárgy: A Zalaegerszegi Északi Iparterület I. ütem infrastruktúra kiépítése címen beadott pályázat benyújtása a bírálat II. fordulójára</w:t>
      </w:r>
    </w:p>
    <w:p>
      <w:pPr>
        <w:pStyle w:val="Normal"/>
        <w:ind w:left="1440" w:firstLine="720"/>
        <w:jc w:val="both"/>
        <w:rPr/>
      </w:pPr>
      <w:r>
        <w:rPr/>
        <w:t xml:space="preserve">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</w:t>
      </w:r>
    </w:p>
    <w:p>
      <w:pPr>
        <w:pStyle w:val="Normal"/>
        <w:ind w:left="1440" w:firstLine="720"/>
        <w:jc w:val="both"/>
        <w:rPr/>
      </w:pPr>
      <w:r>
        <w:rPr/>
        <w:t xml:space="preserve">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 xml:space="preserve">                                    </w:t>
        <w:tab/>
      </w:r>
      <w:r>
        <w:rPr>
          <w:sz w:val="26"/>
        </w:rPr>
        <w:t>Dr. Gyimesi Endre polgármester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 xml:space="preserve">: </w:t>
        <w:tab/>
        <w:tab/>
        <w:tab/>
        <w:tab/>
        <w:t xml:space="preserve">   </w:t>
      </w:r>
      <w:r>
        <w:rPr>
          <w:b/>
          <w:sz w:val="26"/>
        </w:rPr>
        <w:tab/>
      </w:r>
      <w:r>
        <w:rPr>
          <w:sz w:val="26"/>
        </w:rPr>
        <w:t>Zalaegerszegi Városfejlesztő Zrt.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Dr. Háry András sk. vezérigazgató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ind w:left="4248" w:hanging="4248"/>
        <w:rPr/>
      </w:pPr>
      <w:r>
        <w:rPr>
          <w:b/>
          <w:i/>
          <w:sz w:val="26"/>
          <w:u w:val="single"/>
        </w:rPr>
        <w:t>Egyeztetve:</w:t>
      </w:r>
      <w:r>
        <w:rPr>
          <w:sz w:val="26"/>
        </w:rPr>
        <w:tab/>
        <w:t>Városfejlesztési és Tervezés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 xml:space="preserve"> </w:t>
        <w:tab/>
        <w:tab/>
        <w:tab/>
        <w:t>Műszaki Osztály Dr. Kovács Éva sk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  <w:sz w:val="26"/>
          <w:u w:val="single"/>
        </w:rPr>
        <w:t>Tárgyalja:</w:t>
      </w:r>
      <w:r>
        <w:rPr>
          <w:sz w:val="26"/>
        </w:rPr>
        <w:tab/>
        <w:tab/>
        <w:tab/>
        <w:tab/>
        <w:tab/>
        <w:t>Műszaki Bizottság</w:t>
      </w:r>
    </w:p>
    <w:p>
      <w:pPr>
        <w:pStyle w:val="Normal"/>
        <w:ind w:left="3537" w:firstLine="708"/>
        <w:jc w:val="both"/>
        <w:rPr>
          <w:sz w:val="26"/>
        </w:rPr>
      </w:pPr>
      <w:r>
        <w:rPr>
          <w:sz w:val="26"/>
        </w:rPr>
        <w:t>Gazdasági Bizottság</w:t>
      </w:r>
    </w:p>
    <w:p>
      <w:pPr>
        <w:pStyle w:val="Normal"/>
        <w:ind w:left="4245" w:hanging="0"/>
        <w:jc w:val="both"/>
        <w:rPr>
          <w:sz w:val="26"/>
        </w:rPr>
      </w:pPr>
      <w:r>
        <w:rPr>
          <w:sz w:val="26"/>
        </w:rPr>
        <w:t>Ügyrendi, Jogi és Vagyonnyilatkozatot Ellenőrző Bizottság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Költségvetési és pénzügyi-gazdálkodási </w:t>
      </w:r>
    </w:p>
    <w:p>
      <w:pPr>
        <w:pStyle w:val="Normal"/>
        <w:rPr/>
      </w:pPr>
      <w:r>
        <w:rPr>
          <w:b/>
          <w:i/>
          <w:sz w:val="26"/>
          <w:u w:val="single"/>
        </w:rPr>
        <w:t>szempontból ellenőrizte:</w:t>
      </w:r>
      <w:r>
        <w:rPr>
          <w:sz w:val="26"/>
        </w:rPr>
        <w:tab/>
        <w:tab/>
        <w:tab/>
        <w:t>Közgazdasági Osztál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u w:val="single"/>
        </w:rPr>
        <w:t>Törvényességi és tartalmi, forma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 xml:space="preserve">    </w:t>
        <w:tab/>
        <w:tab/>
      </w:r>
      <w:r>
        <w:rPr>
          <w:sz w:val="26"/>
        </w:rPr>
        <w:t>Önkormányzati Osztály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</w:r>
      <w:r>
        <w:rPr/>
        <w:t>Dr. Fata Anikó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Önkormányzata 2008. április 17-i ülésén tárgyalta a „Zalaegerszeg Északi iparterület infrastrukturális ellátottságának továbbfejlesztése” című előterjesztést és 57/2008. sz. határozatával döntött az északi iparterület közművesítése folytatásának támoga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r ebben az előterjesztésben tájékoztatást kapott a Közgyűlés arról, hogy az év elején a Nyugat-Dunántúli Fejlesztési Tanács által kiírt, az ipari parkok, iparterületek és inkubátorházak kialakításának támogatását célzó pályázatra a Városfejlesztő Zrt. elkészíttette az elő-megvalósíthatósági tanulmányt az északi iparterület közművesítésére, és az önkormányzat nevében be is nyújtotta azt az Ügynökség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alos értesítés szerint a „Zalaegerszeg Északi Ipari Terület I. ütem infrastruktúra kiépítése” pályázat az I. fordulóban sikeresen szerepelt és bizonyos feltételek teljesítése esetén nagy esélye van annak, hogy a II. fordulóban az önkormányzat legfeljebb   95 292 000,- Ft (30 %) támogatást kapjon ebből a forrás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tételek között szerepel, hogy össze kell hangolni a vállalásokat a másik, inkubátorházzal kapcsolatos pályázatban szereplőkkel, a költségeket pedig el kell határolni egymástól. A két projekttel kapcsolatos pályázat egymástól függetlenül kerül előkészítésre és a II. fordulóra benyújtásra. Az északi ipari terület infrastruktúra pályázata II. fordulójára írásos szándéknyilatkozatot kell beszerezni legalább 3, cégenként min. 10 főt foglalkoztató betelepülő vállalkozás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írás még a szükséges önrész biztosításáról szóló döntés meghozatala az önkormányzat rész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ételek teljesítésének ütemezéséről és az adminisztrációs előírásoknak való megfelelésről az ügynökséggel június első napjaiban megkezdődtek az egyezte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prilisi közgyűlésen a testület döntött az infrastrukturális fejlesztés minimum programjának elfogadásáról, amelyre a projekt gyors végrehajthatósága miatt volt szükség. Ennek keretében a fejlesztés első szakaszának költségei megosztásra kerültek az Önkormányzat és a Városfejlesztő Zrt. között. Az önkormányzat által vállalt feladatok közé már akkor is csak olyan fejlesztési elemek kerültek, amelyeket a pályázat is elfogad elismerhető költség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dvező I. fordulós döntést követően szükséges átgondolni a projekt nagyobb ívű, de takarékos megvalósítását. A teljes program megvalósítását szükségesé teszi, hogy a piaci igények kielégítése érdekében a korábbiakhoz képest kisebb méretű telkek is kerültek kialakításra, melyek közművekkel való ellátása plusz feladatként jelentkezik. Ettől várhatóan a kisebb vállalkozások számára is könnyebben hozzáférhetővé válnak a területek, ugyanakkor a teljes közműellátás fajlagosan magasabb eladási árat tesz lehetőv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 teljes projekt a pályázat II. fordulójában nem nyer támogatást, a fejlesztés már elfogadott minimum programja ebben az esetben is megvalósul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etes megvalósíthatósági tanulmányban a Zalaegerszeg Északi Ipari Terület I. ütem költségvetési terve az alábbiak szerint került benyújtásra (bruttó Ft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800"/>
      </w:tblGrid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center"/>
              <w:rPr/>
            </w:pPr>
            <w:r>
              <w:rPr/>
              <w:t>Elszámolható köl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center"/>
              <w:rPr/>
            </w:pPr>
            <w:r>
              <w:rPr/>
              <w:t>20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center"/>
              <w:rPr/>
            </w:pPr>
            <w:r>
              <w:rPr/>
              <w:t>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center"/>
              <w:rPr/>
            </w:pPr>
            <w:r>
              <w:rPr/>
              <w:t>Összesen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zvegtrzs2"/>
              <w:spacing w:lineRule="auto" w:line="36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Projekt előkészítési költség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50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988 0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Építési köl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 630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 421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3 052 0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rPr/>
            </w:pPr>
            <w:r>
              <w:rPr>
                <w:b/>
                <w:i/>
              </w:rPr>
              <w:t>3. A projekt megvalósításához kapcsolódó szolgáltat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>
                <w:b/>
                <w:i/>
              </w:rPr>
              <w:t xml:space="preserve">2 760 0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2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640 0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Projektmenedz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0 0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rPr/>
            </w:pPr>
            <w:r>
              <w:rPr/>
              <w:t>Elszámolható költségek mind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161 378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156 261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317 64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800"/>
      </w:tblGrid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center"/>
              <w:rPr/>
            </w:pPr>
            <w:r>
              <w:rPr/>
              <w:t>A projekt forrás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20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Összesen: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12 964 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09 383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22 348 0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Igényelt tám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48 413 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46 878 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95 292 0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rPr/>
            </w:pPr>
            <w:r>
              <w:rPr/>
              <w:t>A projekt forrásai mind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161 378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156 261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317 64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forduló között - egyeztetett módon - lehetőség van a műszaki tartalom módosítására, illetve az elismerhető költségcsoportokon belüli átcsoport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költségek több mint 90 %-át az építési költségek teszik ki, ezért ezek felülvizsgálata mindenképpen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341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I. fordulója beadásakor a műszaki elemek között szerepeltek olyanok is, amelyek az akkori tárgyaló partner betelepülését szolgálták volna (pl.: „F” 95 beállós parkoló, „E” jelű út). A mostani ismereteink szerint ezek pályázatban tartása indokolatlan, hiszen most már felesleges kiadást jelentenének, melynek 70 %-át az önkormányzatnak kellene rendelkezésre bocsátania önrész cím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szaki tartalom csökkentésével nettó 86 470 000,- Ft összeggel vehető vissza a költségvetés. A minimum programhoz képest plusz elem, de a pályázatban érdemes benntartani a közvilágítás kiép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ódosítás eredményeként az egyes közművek bekerülési költsége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999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műszaki tartalom figyelembevételével és az évek közötti egyenletesebb elosztást feltételezve az alábbi módon változna a projekt finanszírozása a pályázat II. fordulójáb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Bruttó Ft)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800"/>
      </w:tblGrid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center"/>
              <w:rPr/>
            </w:pPr>
            <w:r>
              <w:rPr/>
              <w:t>Elszámolható költ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center"/>
              <w:rPr/>
            </w:pPr>
            <w:r>
              <w:rPr/>
              <w:t>20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center"/>
              <w:rPr/>
            </w:pPr>
            <w:r>
              <w:rPr/>
              <w:t>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center"/>
              <w:rPr/>
            </w:pPr>
            <w:r>
              <w:rPr/>
              <w:t>Összesen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zvegtrzs2"/>
              <w:spacing w:lineRule="auto" w:line="36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Projekt előkészítési költség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50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988 0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Építési köl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>
                <w:b/>
                <w:i/>
              </w:rPr>
              <w:t>76 518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 769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>
                <w:b/>
                <w:i/>
              </w:rPr>
              <w:t>189 288 0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A projekt megvalósításához kapcsolódó szolgáltatás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>
                <w:b/>
                <w:i/>
              </w:rPr>
              <w:t xml:space="preserve">2 760 0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2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640 0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Projektmenedz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0 0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rPr/>
            </w:pPr>
            <w:r>
              <w:rPr/>
              <w:t>Elszámolható költségek mind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97 266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116 009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213 276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800"/>
      </w:tblGrid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center"/>
              <w:rPr/>
            </w:pPr>
            <w:r>
              <w:rPr/>
              <w:t>A projekt forrás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20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Összesen: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>
                <w:b/>
              </w:rPr>
              <w:t>68 086 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>
                <w:b/>
              </w:rPr>
              <w:t>81 206 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>
                <w:b/>
              </w:rPr>
              <w:t>149 293 2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Igényelt tám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>
                <w:b/>
              </w:rPr>
              <w:t>29 179 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>
                <w:b/>
              </w:rPr>
              <w:t>34 802 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>
                <w:b/>
              </w:rPr>
              <w:t>63 982 800</w:t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rPr/>
            </w:pPr>
            <w:r>
              <w:rPr/>
              <w:t>A projekt forrásai mind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97 266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116 009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360" w:before="0" w:after="120"/>
              <w:jc w:val="right"/>
              <w:rPr/>
            </w:pPr>
            <w:r>
              <w:rPr/>
              <w:t>213 276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i költségvetésben az Északi Iparterület közműveinek tervezésére és kiépítésére rendelkezésre álló előirányzatot a fenti ütemezésnek megfelelően 8 000 000,- Ft összeggel szükséges kiegészíteni. A Városfejlesztő Zrt. által vállalt feladatok többsége részét képezik a pályázati projektnek, ezért az önrész fedezetéhez 8 000 000 Ft összeget fejlesztési célú pénzeszköz átadásként az önkormányzat részére átad, amelyből a hiányzó összeg bizt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szaki ipari terület közműellátottságának helyzetét az előterjesztés mellékletében található térkép szemlélt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187/2008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Műszaki Bizottság </w:t>
      </w:r>
      <w:r>
        <w:rPr/>
        <w:t>116/2008. sz. határozatával az előterjesztést 7 igen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Gazdasági Bizottság </w:t>
      </w:r>
      <w:r>
        <w:rPr/>
        <w:t xml:space="preserve">172/2008. sz. határozatával az előterjesztést 7 igen szavazattal javasolja a közgyűlésnek elfogadásr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benyújtása, illetve a támogatás elnyerése érdekében kérem a T. Közgyűlést az előterjesztés megtárgyalására és a határozati javaslat elfogadására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Közgyűlése támogatja az Új Magyarország Fejlesztési Terv Nyugat-dunántúli Operatív Program keretei között meghirdetett NYDOP-2007-1.3.1. számú pályázat II. fordulójára a Zalaegerszeg Északi Ipari Terület I. ütem infrastruktúra kiépítése címen pályázat benyújtását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</w:t>
        <w:tab/>
        <w:t xml:space="preserve">Zalaegerszeg Megyei Jogú Város Közgyűlése a pályázathoz szükséges önrészként 2008. évben 68.086 eFt, 2009. évben 81.207 eFt összeget a költségvetésben biztosí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A Közgyűlés felhatalmazza a polgármestert a pályázat benyújtására és nyertes </w:t>
        <w:tab/>
        <w:t xml:space="preserve">pályázat esetén a támogatási </w:t>
        <w:tab/>
        <w:t>szerződés aláírására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Határidő:</w:t>
        <w:tab/>
        <w:t>pályázat benyújtására: 2008. szeptember 30.</w:t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ab/>
        <w:tab/>
        <w:t xml:space="preserve">2008. évi önrész biztosítására: a támogatási szerződés megkötését </w:t>
        <w:tab/>
        <w:tab/>
        <w:t>követő első költségvetés módosítás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 xml:space="preserve">2009. évi önrész biztosítására: a 2009. évi költségvetés tervezése   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Felelős: </w:t>
        <w:tab/>
        <w:t>Dr. Gyimesi Endre polgármester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3.</w:t>
        <w:tab/>
        <w:t>Zalaegerszeg Megyei Jogú Város Közgyűlése nyertes pályázat esetén az északi iparterület projekt pályázati önrész 2008. évi fedezetét oly módon biztosítja, hogy az 57/2008. sz. határozatának 2. pontjában biztosított hitel és önkormányzati forrás összegét pályázati önrésznek tekinti, ami kiegészítésre kerül a Városfejlesztő Zrt. által fejlesztési célú pénzeszközként az önkormányzat részére átadásra kerülő 8.000 eFt összeggel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720" w:hanging="360"/>
        <w:jc w:val="both"/>
        <w:rPr/>
      </w:pPr>
      <w:r>
        <w:rPr/>
        <w:tab/>
        <w:t xml:space="preserve">A Közgyűlés felhatalmazza a polgármestert a pénzeszköz átadási megállapodás aláírására. 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</w:p>
    <w:p>
      <w:pPr>
        <w:pStyle w:val="Normal"/>
        <w:ind w:left="720" w:hanging="360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Határidő:</w:t>
        <w:tab/>
        <w:t xml:space="preserve">megállapodás aláírására: a támogatási szerződés megkötésével </w:t>
        <w:br/>
        <w:tab/>
        <w:tab/>
        <w:t xml:space="preserve">egyidejűleg 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Felelős: </w:t>
        <w:tab/>
        <w:t>Dr. Gyimesi Endre polgármester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ab/>
        <w:tab/>
        <w:t xml:space="preserve">felkérésre: Dr. Háry András vezérigazgató </w:t>
      </w:r>
    </w:p>
    <w:p>
      <w:pPr>
        <w:pStyle w:val="Normal"/>
        <w:ind w:left="720" w:hanging="1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nyertes pályázat esetén az északi iparterület projekt 2009. évi pénzügyi üteméhez szükséges pályázati önrész fedezetét a 2008. évi költségvetés céltartalékában hitelfelvétellel biztosított pályázati önrészekhez elkülönített keret terhére biztosítja.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20" w:hanging="12"/>
        <w:jc w:val="both"/>
        <w:rPr/>
      </w:pPr>
      <w:r>
        <w:rPr/>
        <w:t>A Közgyűlés felkéri a polgármestert az MFB által biztosított, a projekthez igénybe vehető hitel felvételére irányuló közbeszerzési eljárás megindítására és lebonyolítására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>
          <w:b/>
          <w:b/>
          <w:i/>
          <w:i/>
        </w:rPr>
      </w:pPr>
      <w:r>
        <w:rPr>
          <w:b/>
          <w:i/>
        </w:rPr>
        <w:t>Határidő:</w:t>
        <w:tab/>
        <w:t>2008. december 31.</w:t>
      </w:r>
    </w:p>
    <w:p>
      <w:pPr>
        <w:pStyle w:val="Normal"/>
        <w:ind w:left="720" w:hanging="12"/>
        <w:jc w:val="both"/>
        <w:rPr/>
      </w:pPr>
      <w:r>
        <w:rPr>
          <w:b/>
          <w:i/>
        </w:rPr>
        <w:t>Felelős:</w:t>
        <w:tab/>
        <w:t>Dr. Gyimesi Endre polgármester</w:t>
      </w:r>
      <w:r>
        <w:rPr/>
        <w:t xml:space="preserve"> 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5.</w:t>
        <w:tab/>
        <w:t>Zalaegerszeg Megyei Jogú Város Közgyűlése az 57/2008. számú határozatának 1. pontját az alábbiak szerint módosítja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Zalaegerszeg Megyei Jogú Város Közgyűlése támogatja az északi ipari terület közművesítésének folytatását. A Közgyűlés az önkormányzat vagyonáról, a vagyongazdálkodás és vagyonhasznosítás szabályairól szóló többször módosított 13/2006. (III.07.) sz. önkormányzati rendelet 17. § (3) bekezdésében, illetve az önkormányzat és a Városfejlesztő Zrt. között 2007. március 30-án létrejött megállapodás 4.2. pontjában foglaltak alapján az északi ipari terület közműfejlesztési projekt előkészítésével összefüggő tevékenységek elvégzésével, valamint az iparterület külső gázellátásának biztosításával a Városfejlesztő Zrt-t bízza meg, melyeket a Zrt. saját költségén végez 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Közgyűlés felhatalmazza a polgármestert az együttműködési megállapodás aláírására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  <w:i/>
        </w:rPr>
        <w:tab/>
        <w:t>Határidő:</w:t>
        <w:tab/>
        <w:t xml:space="preserve">2008. július 15. 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Felelős:</w:t>
        <w:tab/>
        <w:t>Dr. Gyimesi Endre polgármester</w:t>
      </w:r>
    </w:p>
    <w:p>
      <w:pPr>
        <w:pStyle w:val="Normal"/>
        <w:ind w:firstLine="720"/>
        <w:rPr/>
      </w:pPr>
      <w:r>
        <w:rPr>
          <w:b/>
          <w:i/>
        </w:rPr>
        <w:tab/>
        <w:tab/>
        <w:t xml:space="preserve">felkérésre: Dr. Háry András vezérigazgató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laegerszeg, 2008. június 18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Dr. Gyimesi Endre sk.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b/>
          <w:i/>
        </w:rPr>
        <w:t>polgármester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760720" cy="813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58:00Z</dcterms:created>
  <dc:creator>Admin</dc:creator>
  <dc:description/>
  <cp:keywords/>
  <dc:language>en-US</dc:language>
  <cp:lastModifiedBy>Admin</cp:lastModifiedBy>
  <cp:lastPrinted>2008-06-19T12:05:00Z</cp:lastPrinted>
  <dcterms:modified xsi:type="dcterms:W3CDTF">2008-06-19T12:51:00Z</dcterms:modified>
  <cp:revision>6</cp:revision>
  <dc:subject/>
  <dc:title>Előterjesztés</dc:title>
</cp:coreProperties>
</file>