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június 2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</w:r>
      <w:r>
        <w:rPr>
          <w:b/>
          <w:bCs/>
          <w:i/>
          <w:iCs/>
          <w:sz w:val="26"/>
          <w:szCs w:val="24"/>
        </w:rPr>
        <w:t>Útterület térítésmentes átadása állami tulajdonba (76-os főút)</w:t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Nátrán István / Czikora Róbert sk.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 xml:space="preserve">Közgazdasági Osztály 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 Megyei Jogú Város Önkormányzata tulajdonában van a Zalaegerszeg 0828/1 hrsz-ú,  1.935.88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gyep (legelő), járási mintatér művelési ágú ingatlan, amely természetben a 76-os főút városi elkerülő szakaszától É-ra található volt Ságodi Lőtér területét jelen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terület helyszínrajza az előterjesztés </w:t>
      </w:r>
      <w:r>
        <w:rPr>
          <w:i/>
          <w:sz w:val="24"/>
          <w:szCs w:val="24"/>
        </w:rPr>
        <w:t>1. mellékletében</w:t>
      </w:r>
      <w:r>
        <w:rPr>
          <w:sz w:val="24"/>
          <w:szCs w:val="24"/>
        </w:rPr>
        <w:t xml:space="preserve">, tulajdoni lapja a </w:t>
      </w:r>
      <w:r>
        <w:rPr>
          <w:i/>
          <w:sz w:val="24"/>
          <w:szCs w:val="24"/>
        </w:rPr>
        <w:t>2. mellékletben</w:t>
      </w:r>
      <w:r>
        <w:rPr>
          <w:sz w:val="24"/>
          <w:szCs w:val="24"/>
        </w:rPr>
        <w:t xml:space="preserve"> találhat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Időközben a Zalaegerszeg 0828/1 hrsz-ú ingatlan jelentős része beerdősült, ezért az Állami Erdészeti Szolgálat Zalaegerszegi Igazgatóságával, a ZALAERDŐ Zrt.vel, valamint a Nemzeti Földalapkezelő Szervezettel 2005-ben elkezdett egyeztetések alapján az ingatlant az önkormányzat nevében szerettük volna több részterületre osztani. Az egyeztetések lefolytatása után, a tervezett telekosztás lebonyolítása előtt azonban kiderült, hogy a 76-os főút területének kiegészítése érdekében az ingatlan egy kisebb területrészét az Állami Közútkezelő Kht. kérésére az állami úthoz kell csatolni. Ezt a területrészt az </w:t>
      </w:r>
      <w:r>
        <w:rPr>
          <w:i/>
          <w:sz w:val="24"/>
          <w:szCs w:val="24"/>
        </w:rPr>
        <w:t>1. mellékletben</w:t>
      </w:r>
      <w:r>
        <w:rPr>
          <w:sz w:val="24"/>
          <w:szCs w:val="24"/>
        </w:rPr>
        <w:t xml:space="preserve"> szereplő helyszínrajzon piros színű körrel jelöltü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z Állami Közútkezelő Kht. ennek érdekében az esetleges kisajátítási eljárás lefolytatásához már 2005-ben elkészíttette a telekalakítási változási vázrajzot, melyet a Geszta-Studio Bt. 1/2005. munkaszámon készített, és a zalaegerszegi Körzeti Földhivatal által 2/86/06; E-21/06. illetve 2/371/07; E-94/07. számon záradékolt. A változási vázrajz az előterjesztés </w:t>
      </w:r>
      <w:r>
        <w:rPr>
          <w:i/>
          <w:sz w:val="24"/>
          <w:szCs w:val="24"/>
        </w:rPr>
        <w:t>3/a-b. mellékletét</w:t>
      </w:r>
      <w:r>
        <w:rPr>
          <w:sz w:val="24"/>
          <w:szCs w:val="24"/>
        </w:rPr>
        <w:t xml:space="preserve">, a terület-kimutatás pedig az előterjesztés </w:t>
      </w:r>
      <w:r>
        <w:rPr>
          <w:i/>
          <w:sz w:val="24"/>
          <w:szCs w:val="24"/>
        </w:rPr>
        <w:t>3/c-d. mellékletét</w:t>
      </w:r>
      <w:r>
        <w:rPr>
          <w:sz w:val="24"/>
          <w:szCs w:val="24"/>
        </w:rPr>
        <w:t xml:space="preserve"> képez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Tekintettel arra, hogy az önkormányzat a Ságodi Lőtér területének felosztását minél gyorsabban szerette volna lebonyolítani, az Állami Közútkezelő Kht. Zalaegerszegi Igazgatóságától kapott változási vázrajz alapján ZMJV Polgármesteri Hivatala nevében kértük a Zalaegerszeg 0828/1 hrsz-ú,  1.935.88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gyep (legelő), járási mintatér művelési ágú ingatlan megosz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lekosztást eljáró hatóságként Nagykanizsa MJV Jegyzője 6/1974-10/2007. ügyiratszámú határozatával engedélyezte, mely 2008. január 28-án jogerőre emelkedett. A jogerős határozat az előterjesztés </w:t>
      </w:r>
      <w:r>
        <w:rPr>
          <w:i/>
          <w:sz w:val="24"/>
          <w:szCs w:val="24"/>
        </w:rPr>
        <w:t>4/a-d. mellékletében</w:t>
      </w:r>
      <w:r>
        <w:rPr>
          <w:sz w:val="24"/>
          <w:szCs w:val="24"/>
        </w:rPr>
        <w:t xml:space="preserve"> található. Ezt a határozatot azonban - téves adatfeltüntetés miatt - a nagykanizsai Polgármesteri Hivatalnak helyesbítenie kellett. A javító határozat 2008. február 20-án, 6/219-2/2008. ügyiratszámon született meg (</w:t>
      </w:r>
      <w:r>
        <w:rPr>
          <w:i/>
          <w:sz w:val="24"/>
          <w:szCs w:val="24"/>
        </w:rPr>
        <w:t>5. melléklet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kosztást követően keletkeztek a Zalaegerszeg 0828/5 hrsz-ú, 1.933.6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gyep megnevezésű, valamint a Zalaegerszeg 0828/6 hrsz-ú, 2.2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út megnevezésű ingatlan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kezésünkre álló dokumentumok alapján az önkormányzat nevében kérelmeztük a zalaegerszegi Körzeti Földhivatalnál, hogy a változásokat vezesse át a hivatalos ingatlan-nyilvántartásban. A Földhivatal azonban a bejegyzési kérelmet visszautasította, és kérte, hogy a Zalaegerszeg 0828/6 hrsz-ú ingatlan tulajdonlásáról is rendelkezzen az önkormányzat, azaz csatoljuk be azt a szerződést, amellyel az önkormányzat a Zalaegerszeg 0828/6 hrsz-ú ingatlant állami tulajdonba 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tadni kívánt ingatlan alacsony értéke miatt a költségkímélés érdekében nem készült külön értékbecslést. Az átadási érték megállapításához ZMJV Polgármesteri Hivatal Városfejlesztési és Tervezési Osztályának munkatársai az ingatlanvagyon-kataszterben szereplő 100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nyilvántartási értéken javasolják meghatározni az ingatlan forgalmi értékét.</w:t>
      </w:r>
    </w:p>
    <w:p>
      <w:pPr>
        <w:pStyle w:val="TextBody"/>
        <w:rPr/>
      </w:pPr>
      <w:r>
        <w:rPr>
          <w:sz w:val="24"/>
          <w:szCs w:val="24"/>
        </w:rPr>
        <w:t>Így az átadni kívánt 2.2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Zalaegerszeg 0828/6 hrsz-ú ingatlan nyilvántartási forgalmi értéke bruttó 223.200,- Ft (ÁFA nélküli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Zalaegerszeg 0828/6 hrsz-ú ingatlan területét a közúti közlekedésről szóló 1988. évi I. törvény 32. § (3) bekezdés rendelkezése alapján át kell adni a Magyar Államnak: </w:t>
      </w:r>
    </w:p>
    <w:p>
      <w:pPr>
        <w:pStyle w:val="Heading1"/>
        <w:keepNext w:val="false"/>
        <w:autoSpaceDE w:val="false"/>
        <w:rPr>
          <w:b/>
          <w:b/>
          <w:bCs/>
          <w:i/>
          <w:i/>
          <w:sz w:val="20"/>
        </w:rPr>
      </w:pPr>
      <w:r>
        <w:rPr>
          <w:i/>
          <w:sz w:val="20"/>
        </w:rPr>
        <w:t xml:space="preserve">Ha az utak forgalmi jellege megváltozik, a hatáskörrel rendelkező közlekedési hatóság a közút kezelőjének - magánút esetében tulajdonosának - kérelmére a vonatkozó elfogadott terület-, illetve településrendezési eszközök szükség szerinti módosítását követően az országos közút helyi közúttá, a helyi közút országos közúttá vagy mágánúttá, a magánút helyi közúttá minősítéséről határozatot hoz. Az utak tulajdonosai ezt követően az utak tulajdonjogának egymás javára, </w:t>
      </w:r>
      <w:r>
        <w:rPr>
          <w:b/>
          <w:i/>
          <w:sz w:val="20"/>
        </w:rPr>
        <w:t>térítés nélkül történő átadásáról</w:t>
      </w:r>
      <w:r>
        <w:rPr>
          <w:i/>
          <w:sz w:val="20"/>
        </w:rPr>
        <w:t xml:space="preserve"> a változások ingatlan-nyilvántartáson való átvezetésére alkalmas megállapodást kötnek.”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ingatlan átadása a 2008. január 1-től hatályos új ÁFA törvény (2007. évi CXXVII. Törvény) 86. § (1) bekezdés k) pontja alapján a törvény erejénél fogva ÁFA men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 jogszabályi előírásokon túl az önkormányzatnak is jelentős érdeke fűződik ahhoz, hogy a Ságodi Lőtér és környezete tulajdoni viszonyai rendezettek legyenek, javasoljuk az ingatlan térítésmentes átadását a Magyar Állam részére területátadási megállapodás keretében.</w:t>
      </w:r>
    </w:p>
    <w:p>
      <w:pPr>
        <w:pStyle w:val="Normal"/>
        <w:jc w:val="both"/>
        <w:rPr/>
      </w:pPr>
      <w:r>
        <w:rPr>
          <w:sz w:val="24"/>
          <w:szCs w:val="24"/>
        </w:rPr>
        <w:t>Mindehhez tehát ZMJV Közgyűlésének előzetes egyetértő döntésére van szükség, ezért az átadáshoz szükséges közgyűlési határozat megszületése érdekében készült a jelen előterjesztés, és a határozati javaslat a Zalaegerszeg 0828/6 hrsz-ú ingatlan térítésmentes átadására vonatk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megtárgyalta, és 180/2008. sz. határozatával egyhangúlag – jogi szempontból – tárgyalásra alkalmasnak tartott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, és 103/2008. sz. határozatával 7 igen egyhangú szavazattal támogat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megtárgyalta az előterjesztést, és 153/2008. sz. határozatával 8 igen szavazattal javasolja a közgyűlésnek elfogadásr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szíveskedjen dönteni a Zalaegerszeg 0828/6 hrsz-ú ingatlan térítésmentes átad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JV Közgyűlése a Zalaegerszeg 0828/1 hrsz-ú, 1.935.88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gyep (legelő), járási mintatér művelési ágú ingatlannak a Geszta-Studio Bt. 1/2005. munkaszámon készített, és a zalaegerszegi Körzeti Földhivatal által 2/86/06; E-21/06. illetve 2/371/07; E-94/07. számon záradékolt változási vázrajz alapján Nagykanizsa MJV Jegyzője 6/1974-10/2007. ügyiratszámú, valamint az azt javító  6/219-2/2008. ügyiratszámú jogerős telekalakítási határozata szerint keletkező Zalaegerszeg 0828/6 hrsz-ú, 2.2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út megnevezésű ingatlant országos közút céljára térítésmentesen a Magyar Állam tulajdonába ad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Zalaegerszeg 0828/6 hrsz-ú ingatlan fajlagos átadási forgalmi értéke bruttó 100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ÁFA nélkül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 0828/6 hrsz-ú ingatlan művelési ág változásával kapcsolatos kötelezettségek ZMJV Önkormányzatát terhelik, és a változások ingatlan-nyilvántartásban történő átvezetése ZMJV Önkormányzata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területátadási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08. szeptember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Zalaegerszeg 2008. június 18.</w:t>
      </w:r>
    </w:p>
    <w:p>
      <w:pPr>
        <w:pStyle w:val="Normal"/>
        <w:ind w:left="1418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firstLine="709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 xml:space="preserve">Dr. Gyimesi Endre sk. </w:t>
      </w:r>
    </w:p>
    <w:p>
      <w:pPr>
        <w:pStyle w:val="Normal"/>
        <w:ind w:left="2127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 polgármester</w:t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8300" cy="464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4"/>
        <w:gridCol w:w="3336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</w:r>
            <w:r>
              <w:rPr>
                <w:color w:val="00592C"/>
                <w:sz w:val="24"/>
                <w:szCs w:val="24"/>
              </w:rPr>
              <w:t>2008.04.30</w:t>
            </w:r>
          </w:p>
        </w:tc>
      </w:tr>
      <w:tr>
        <w:trPr/>
        <w:tc>
          <w:tcPr>
            <w:tcW w:w="5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Külterület 0828/1 helyrajzi szám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Széljegy: 36011/2008 2008.03.28</w:t>
              <w:br/>
              <w:t xml:space="preserve">   Telekalakítási eljárás megindítása iránti kérelem, ZALAEGERSZEG MEGYEI JOGÚ VÁROS </w:t>
              <w:br/>
              <w:t xml:space="preserve">     ÖNKORMÁNYZATA 8900 ZALAEGERSZEG Kossuth Lajos utca 17-19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gyep (legelő)                                          193.5882    1055.22</w:t>
              <w:br/>
              <w:t xml:space="preserve">   járási mintatér                                2                           94.3400    849.07</w:t>
              <w:br/>
              <w:t xml:space="preserve">   járási mintatér                                3                           12.0000     84.00</w:t>
              <w:br/>
              <w:t xml:space="preserve">   járási mintatér                                4                           87.2482    122.15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5754/1998.05.04</w:t>
              <w:br/>
              <w:t xml:space="preserve">   jogcím: adásvétel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40041/1999.09.15</w:t>
              <w:br/>
              <w:t xml:space="preserve">   </w:t>
              <w:br/>
              <w:t xml:space="preserve">   Önálló szöveges bejegyzés a 0828.hrsz-ból keletkezett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a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d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a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4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4/d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58:00Z</dcterms:created>
  <dc:creator>POLGÁRMESTERI HIVATAL</dc:creator>
  <dc:description/>
  <cp:keywords/>
  <dc:language>en-US</dc:language>
  <cp:lastModifiedBy>ZMJV. PH. </cp:lastModifiedBy>
  <cp:lastPrinted>2008-06-18T17:53:00Z</cp:lastPrinted>
  <dcterms:modified xsi:type="dcterms:W3CDTF">2008-06-19T09:10:00Z</dcterms:modified>
  <cp:revision>3</cp:revision>
  <dc:subject/>
  <dc:title>MEGÁLLAPODÁS</dc:title>
</cp:coreProperties>
</file>