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, 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ULTURÁLIS ÉS IDEGENFORGALM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AZDASÁG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EMZETKÖZI ÉS ESÉLYEGYENLŐSÉGI BIZOTTSÁGÁTÓ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KTATÁSI ÉS IFJÚSÁG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4"/>
        </w:rPr>
      </w:pPr>
      <w:r>
        <w:rPr>
          <w:rFonts w:cs="Times New Roman" w:ascii="Times New Roman" w:hAnsi="Times New Roman"/>
          <w:b/>
          <w:sz w:val="3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június 2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39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alpolgármes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ök Zoltán a Kulturális és Idegenforgalmi Bizottság elnö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ó Csaba a Gazdasági Bizottság elnö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Ferenc a Nemzetközi és Esélyegyenlőségi Bizottság elnök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laicz Zoltán az Oktatási és Ifjúsági Bizottság elnök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y Andre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Canterina Kamarakórus Marosvásárhelyről meghívást kapott a 2008. június 26 – 29. között tartandó Marosvásárhelyi Napok rendezvényen való részvétel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lépési lehetőséget a városközponti Színház téren, illetve a Kultúrpalota kistermében biztosítottak számuk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osunkat a Kamarakórus mellett a Tourinform Iroda 2 munkatársa is képviseli a Várban felállítandó kültéri sátras idegenforgalmi bemutatkozás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Kórus évente több alkalommal képviseli Zalaegerszeg városát országos és nemzetközi zenei fesztiválokon, és a helyi kulturális programok rendszeres közreműködői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meghívó fél a Kórus és a Tourinform Iroda munkatársainak szállás és étkezési költségeit átvállalta, csak az utazási költségeket kell fizetniü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A Canterina Kamarakórus Alapítvány idei legnagyobb költségvetésű szereplése lenne a marosvásárhelyi, melyen részt venni csak támogatás nyújtása esetén tudnak, ezért a Közgyűlés bizottságaihoz és a tisztségviselőkhöz fordultak támogatásé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>A bizottságok és a tisztségviselők az alábbi döntéseket hoztá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337"/>
        <w:gridCol w:w="1299"/>
        <w:gridCol w:w="236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izottság megnevezé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o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zám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Össze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Költségvetési előirányzat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lturális és Idegenforgalmi Bizottsá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/2008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.000 F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25 önálló kulturális egyesületek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/2008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.000 F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ervezetek támogatása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/2008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.000 F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izottsági keret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.000 F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i keret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.000 F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polgármesteri kere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nt Család Óvoda alapítványa, a „Gyermekeinkért 2000 Alapítvány” a helyi iparűzési adó címzett adórészéből való támogatásra adott be pályázatot ablakok, lépcsőjavítás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kadálymentesítés egyéb karbantartási munkák elvégzésére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Oktatási és Ifjúsági Bizottsága 70/2008. sz. határozatával az alapítvány részére 300.000 Ft támogatást biztosított a 805915 „Címzett adórészből támogatás oktatási ágazat” szakfeladatró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émet testvérvárosunk Marl Hüls AG Alapítványa minden évben ifjúsági szemináriumot szervez főiskolai és egyetemi hallgatók számára. A rendezvényt rotációs rendszerben szervezik Marl testvérvárosai, idén az angliai Pendle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idei angol nyelven zajló szemináriumon 5 település (Marl-Németország, Pendle-Anglia, Bitterfeld-Németország, Kusadasi-Törökország, Zalaegerszeg-Magyarország) 2-2 diákja vesz részt 2008. július 20-31. között. A sajtóban megjelentetett pályázati felhívás után szóbeli meghallgatást tartottunk angol nyelven és így választottuk ki a két zalaegerszegi résztvevőt, Czibor Zsófiát és Fehér Esztert. A szeminárium részvételi díja 500€ (kb. 125.000 Ft) / fő, mely a diákokat terheli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zetközi és Esélyegyenlőségi Bizottság 50/2008. sz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atározatával a nemzetközi ifjúsági szemináriumon való részvételhez 50.000 Ft támogatást nyújtott a bizottság kerete terhére. Ezen kívül a polgármester egyéni rendelkezésű kerete terhére a rendezvényen történő részvételhez 20.000 Ft-tal járul hozzá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overflowPunct w:val="true"/>
        <w:autoSpaceDE w:val="true"/>
        <w:ind w:left="705" w:hanging="705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Zalaegerszeg Megyei Jogú Város Közgyűlése a Canterina Kamarakórus Alapítvány részére 250.000 Ft támogatást biztosít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Kulturális és Idegenforgalmi Bizottság határozatának megfelelően 50.000 Ft - a 921925 önálló kulturális egyesületek keret terhér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Gazdasági Bizottság határozatának megfelelően 50.000 Ft - az Egyéb szervezetek támogatása keret terhér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Nemzetközi és Esélyegyenlőségi Bizottság határozatának megfelelően 50.000 Ft - a bizottság kerete terhér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rendelkezésű keret terhére 50.000 Ft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polgármesteri rendelkezésű keret terhére 50.000 Ft.</w:t>
      </w:r>
    </w:p>
    <w:p>
      <w:pPr>
        <w:pStyle w:val="Normal"/>
        <w:overflowPunct w:val="true"/>
        <w:autoSpaceDE w:val="true"/>
        <w:ind w:left="1065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  <w:t xml:space="preserve">Zalaegerszeg Megyei Jogú Város Közgyűlése felkéri a polgármestert a támogatási </w:t>
        <w:tab/>
        <w:t>megállapodás megkötésére.</w:t>
      </w:r>
    </w:p>
    <w:p>
      <w:pPr>
        <w:pStyle w:val="Szvegtrzs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ab/>
      </w:r>
      <w:r>
        <w:rPr>
          <w:i/>
          <w:u w:val="single"/>
        </w:rPr>
        <w:t>Határidő</w:t>
      </w:r>
      <w:r>
        <w:rPr>
          <w:i/>
        </w:rPr>
        <w:t>:</w:t>
      </w:r>
      <w:r>
        <w:rPr>
          <w:b w:val="false"/>
        </w:rPr>
        <w:tab/>
        <w:t>2008. július 11.</w:t>
      </w:r>
    </w:p>
    <w:p>
      <w:pPr>
        <w:pStyle w:val="Szvegtrzs2"/>
        <w:rPr/>
      </w:pPr>
      <w:r>
        <w:rPr>
          <w:b w:val="false"/>
        </w:rPr>
        <w:tab/>
      </w:r>
      <w:r>
        <w:rPr>
          <w:i/>
          <w:u w:val="single"/>
        </w:rPr>
        <w:t>Felelős</w:t>
      </w:r>
      <w:r>
        <w:rPr>
          <w:i/>
        </w:rPr>
        <w:t>:</w:t>
        <w:tab/>
      </w:r>
      <w:r>
        <w:rPr>
          <w:b w:val="false"/>
        </w:rPr>
        <w:t>Dr. Gyimesi Endre polgármester</w:t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2.</w:t>
        <w:tab/>
        <w:t>Zalaegerszeg Megyei Jogú Város Közgyűlése a „Gyermekeinkért 2000 Alapítvány”  részére 300.000 Ft támogatást biztosít a 805915 „Címzett adórészből támogatás oktatási ágazat” szakfeladatról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  <w:t xml:space="preserve">Zalaegerszeg Megyei Jogú Város Közgyűlése felkéri a polgármestert a támogatási </w:t>
        <w:tab/>
        <w:t>megállapodás megkötésére.</w:t>
      </w:r>
    </w:p>
    <w:p>
      <w:pPr>
        <w:pStyle w:val="Szvegtrzs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Szvegtrzs2"/>
        <w:rPr/>
      </w:pPr>
      <w:r>
        <w:rPr>
          <w:b w:val="false"/>
        </w:rPr>
        <w:tab/>
      </w:r>
      <w:r>
        <w:rPr>
          <w:i/>
          <w:u w:val="single"/>
        </w:rPr>
        <w:t>Határidő</w:t>
      </w:r>
      <w:r>
        <w:rPr>
          <w:i/>
        </w:rPr>
        <w:t>:</w:t>
      </w:r>
      <w:r>
        <w:rPr>
          <w:b w:val="false"/>
        </w:rPr>
        <w:tab/>
        <w:t>2008. július 11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ab/>
      </w:r>
      <w:r>
        <w:rPr>
          <w:i/>
          <w:u w:val="single"/>
        </w:rPr>
        <w:t>Felelős</w:t>
      </w:r>
      <w:r>
        <w:rPr>
          <w:i/>
        </w:rPr>
        <w:t>:</w:t>
        <w:tab/>
      </w:r>
      <w:r>
        <w:rPr>
          <w:b w:val="false"/>
        </w:rPr>
        <w:t>Dr. Gyimesi Endre polgármester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left="705" w:hanging="705"/>
        <w:rPr>
          <w:b w:val="false"/>
          <w:b w:val="false"/>
        </w:rPr>
      </w:pPr>
      <w:r>
        <w:rPr>
          <w:b w:val="false"/>
        </w:rPr>
        <w:t>3.</w:t>
        <w:tab/>
        <w:t>Zalaegerszeg Megyei Jogú Város Közgyűlése a marli Hüls AG Alapítvány részére 70.000 Ft támogatást nyújt a nemzetközi ifjúsági szemináriumon történő részvételhez, melyből 50.000 Ft-ot a Nemzetközi és Esélyegyenlőségi Bizottság kerete terhére, 20.000 Ft-ot a polgármesteri egyéni rendelkezésű keret terhére biztosí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  <w:t xml:space="preserve">Zalaegerszeg Megyei Jogú Város Közgyűlése felkéri a polgármestert a támogatási </w:t>
        <w:tab/>
        <w:t>megállapodás megkötésére.</w:t>
      </w:r>
    </w:p>
    <w:p>
      <w:pPr>
        <w:pStyle w:val="Szvegtrzs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Szvegtrzs2"/>
        <w:rPr/>
      </w:pPr>
      <w:r>
        <w:rPr>
          <w:b w:val="false"/>
        </w:rPr>
        <w:tab/>
      </w:r>
      <w:r>
        <w:rPr>
          <w:i/>
          <w:u w:val="single"/>
        </w:rPr>
        <w:t>Határidő</w:t>
      </w:r>
      <w:r>
        <w:rPr>
          <w:i/>
        </w:rPr>
        <w:t>:</w:t>
      </w:r>
      <w:r>
        <w:rPr>
          <w:b w:val="false"/>
        </w:rPr>
        <w:tab/>
        <w:t>2008. július 20.</w:t>
      </w:r>
    </w:p>
    <w:p>
      <w:pPr>
        <w:pStyle w:val="Szvegtrzs2"/>
        <w:rPr/>
      </w:pPr>
      <w:r>
        <w:rPr>
          <w:b w:val="false"/>
        </w:rPr>
        <w:tab/>
      </w:r>
      <w:r>
        <w:rPr>
          <w:i/>
          <w:u w:val="single"/>
        </w:rPr>
        <w:t>Felelős</w:t>
      </w:r>
      <w:r>
        <w:rPr>
          <w:i/>
        </w:rPr>
        <w:t>:</w:t>
      </w:r>
      <w:r>
        <w:rPr>
          <w:b w:val="false"/>
        </w:rPr>
        <w:tab/>
        <w:t>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június 1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46"/>
      </w:tblGrid>
      <w:tr>
        <w:trPr/>
        <w:tc>
          <w:tcPr>
            <w:tcW w:w="4500" w:type="dxa"/>
            <w:tcBorders/>
          </w:tcPr>
          <w:p>
            <w:pPr>
              <w:pStyle w:val="Szvegtrzs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Dr. Gyimesi Endre sk.</w:t>
            </w:r>
          </w:p>
          <w:p>
            <w:pPr>
              <w:pStyle w:val="Szvegtrzs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polgármester</w:t>
            </w:r>
          </w:p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  <w:tc>
          <w:tcPr>
            <w:tcW w:w="4446" w:type="dxa"/>
            <w:tcBorders/>
          </w:tcPr>
          <w:p>
            <w:pPr>
              <w:pStyle w:val="Szvegtrzs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Gyutai Csaba sk.</w:t>
            </w:r>
          </w:p>
          <w:p>
            <w:pPr>
              <w:pStyle w:val="Szvegtrzs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alpolgármester</w:t>
            </w:r>
          </w:p>
          <w:p>
            <w:pPr>
              <w:pStyle w:val="Szvegtrzs2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zvegtrzs2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Török Zoltán sk.</w:t>
            </w:r>
          </w:p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a Kulturális és Idegenforgalmi Bizottság elnöke</w:t>
            </w:r>
          </w:p>
        </w:tc>
        <w:tc>
          <w:tcPr>
            <w:tcW w:w="4446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Rigó Csaba sk.</w:t>
            </w:r>
          </w:p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a Gazdasági Bizottság elnöke</w:t>
            </w:r>
          </w:p>
          <w:p>
            <w:pPr>
              <w:pStyle w:val="Szvegtrzs2"/>
              <w:spacing w:before="0" w:after="12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Szvegtrzs2"/>
              <w:spacing w:before="0" w:after="12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  <w:p>
            <w:pPr>
              <w:pStyle w:val="Szvegtrzs2"/>
              <w:spacing w:before="0" w:after="12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zvegtrzs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Kiss Ferenc  sk.</w:t>
            </w:r>
          </w:p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i/>
              </w:rPr>
              <w:t xml:space="preserve">a Nemzetközi és Esélyegyenlőségi Bizottság elnöke    </w:t>
            </w:r>
          </w:p>
        </w:tc>
        <w:tc>
          <w:tcPr>
            <w:tcW w:w="4446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Balaicz Zoltán sk.</w:t>
            </w:r>
          </w:p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i/>
              </w:rPr>
              <w:t>Oktatási és Ifjúsági Bizottság elnöke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30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59:00Z</dcterms:created>
  <dc:creator>zsuzsa</dc:creator>
  <dc:description/>
  <cp:keywords/>
  <dc:language>en-US</dc:language>
  <cp:lastModifiedBy>Admin</cp:lastModifiedBy>
  <cp:lastPrinted>2008-06-18T13:15:00Z</cp:lastPrinted>
  <dcterms:modified xsi:type="dcterms:W3CDTF">2008-06-19T07:26:00Z</dcterms:modified>
  <cp:revision>6</cp:revision>
  <dc:subject/>
  <dc:title>ZALAEGERSZEG MEGYEI JOGÚ VÁROS</dc:title>
</cp:coreProperties>
</file>