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 CSÁNY LÁSZLÓ SZAKKÖZÉPISKOLA SZERVEZETI FELÉPÍTÉSE (1..sz.melléklet)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56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5942160"/>
                          <a:chOff x="0" y="0"/>
                          <a:chExt cx="948564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56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113040"/>
                            <a:ext cx="1257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9560" y="1280880"/>
                            <a:ext cx="1486080" cy="37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skolaszé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alkalmazotti Taná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ülői 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gyelm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pítvá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Tanácsadó Testü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227880"/>
                            <a:ext cx="3428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41640"/>
                            <a:ext cx="14846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7200"/>
                            <a:ext cx="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57200"/>
                            <a:ext cx="6858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3000"/>
                            <a:ext cx="91512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57200"/>
                            <a:ext cx="570960" cy="114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1599480"/>
                            <a:ext cx="3423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1052280"/>
                            <a:ext cx="1256040" cy="111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52280"/>
                            <a:ext cx="1142280" cy="180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052280"/>
                            <a:ext cx="1142280" cy="43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1206360"/>
                            <a:ext cx="11520" cy="27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206360"/>
                            <a:ext cx="2579400" cy="96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57200"/>
                            <a:ext cx="1257480" cy="239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1230120"/>
                            <a:ext cx="616680" cy="3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1624320"/>
                            <a:ext cx="697320" cy="123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1052280"/>
                            <a:ext cx="0" cy="111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423880"/>
                            <a:ext cx="194328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880360"/>
                            <a:ext cx="0" cy="169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4960"/>
                            <a:ext cx="377208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rtelmezés: Szint  -------  Funkcionál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íl  --------  Lineá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227880"/>
                            <a:ext cx="1257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56600"/>
                            <a:ext cx="8001000" cy="80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tkárság vez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szergazd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niroda vez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inőségbizt. Test.</w:t>
                              </w:r>
                            </w:p>
                            <w:p>
                              <w:pPr>
                                <w:tabs>
                                  <w:tab w:val="left" w:pos="7655" w:leader="none"/>
                                </w:tabs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nőttképzési ügyintéző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Gyak. okt. vez h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7999560" cy="7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Igazgatóhelyettes I.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Igazgatóhelyettes II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Minőségbiztosítási képvis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Képzési 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1047240"/>
                            <a:ext cx="142920" cy="115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467.9pt" coordorigin="0,0" coordsize="14938,9358">
                <v:rect id="shape_0" stroked="f" o:allowincell="f" style="position:absolute;left:0;top:0;width:149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178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IGAZGATÓ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shape id="shape_0" fillcolor="white" stroked="t" o:allowincell="f" style="position:absolute;left:12598;top:2017;width:2339;height:5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skolaszé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alkalmazotti Taná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szerve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ülői szervez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gyelmi bizottsá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pítvá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Tanácsadó Testü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59" to="6477,1258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8" to="6477,1257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79,720" to="7379,1257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20" to="6478,1799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5399,1800" to="6839,2337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79,720" to="9177,2517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8638,2519" to="9176,3418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24,1657" to="3401,3417" stroked="t" o:allowincell="f" style="position:absolute;flip:x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657" to="3957,4497" stroked="t" o:allowincell="f" style="position:absolute;flip:x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82,1657" to="6280,2337" stroked="t" o:allowincell="f" style="position:absolute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80,1900" to="7197,2337" stroked="t" o:allowincell="f" style="position:absolute;mso-position-horizontal-relative:char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900" to="6041,3417" stroked="t" o:allowincell="f" style="position:absolute;flip:x;mso-position-horizontal-relative:char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20" to="10438,449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60,1937" to="6530,2556" stroked="t" o:allowincell="f" style="position:absolute;flip:x;mso-position-horizontal-relative:char">
                  <v:stroke color="#339966" weight="28440" joinstyle="miter" endcap="flat"/>
                  <v:fill o:detectmouseclick="t" on="false"/>
                  <w10:wrap type="none"/>
                </v:line>
                <v:line id="shape_0" from="5561,2558" to="6658,4498" stroked="t" o:allowincell="f" style="position:absolute;mso-position-horizontal-relative:char">
                  <v:stroke color="#33996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978,1657" to="10978,3417" stroked="t" o:allowincell="f" style="position:absolute;mso-position-horizontal-relative:char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81,3817" to="4840,4534" stroked="t" o:allowincell="f" style="position:absolute;mso-position-horizontal-relative:char">
                  <v:stroke color="aqua" weight="28440" joinstyle="miter" endcap="flat"/>
                  <v:fill o:detectmouseclick="t" on="false"/>
                  <w10:wrap type="none"/>
                </v:line>
                <v:line id="shape_0" from="4841,4536" to="4841,7197" stroked="t" o:allowincell="f" style="position:absolute;mso-position-horizontal-relative:char">
                  <v:stroke color="aqua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8496;width:5939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rtelmezés: Szint  -------  Funkcionáli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íl  --------  Lineá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9,359" to="10438,125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0;top:3081;width:12599;height:1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tkárság vez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szergazd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niroda vez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inőségbizt. Test.</w:t>
                        </w:r>
                      </w:p>
                      <w:p>
                        <w:pPr>
                          <w:tabs>
                            <w:tab w:val="left" w:pos="7655" w:leader="none"/>
                          </w:tabs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nőttképzési ügyintéző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Gyak. okt. vez h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840;width:12597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vezető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Igazgatóhelyettes I.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Igazgatóhelyettes II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Minőségbiztosítási képviselő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Képzési felelő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71,1649" to="4495,3460" stroked="t" o:allowincell="f" style="position:absolute;mso-position-horizontal-relative:char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496060</wp:posOffset>
                </wp:positionV>
                <wp:extent cx="801052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05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yakorlati oktatás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5pt;height:52.8pt;mso-wrap-distance-left:9.05pt;mso-wrap-distance-right:9.05pt;mso-wrap-distance-top:0pt;mso-wrap-distance-bottom:0pt;margin-top:117.8pt;mso-position-vertical-relative:text;margin-left: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7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7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yakorlati oktatás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2967355</wp:posOffset>
                </wp:positionV>
                <wp:extent cx="8010525" cy="16992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0525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rmészettudományi mkv.</w:t>
                              <w:tab/>
                              <w:tab/>
                              <w:tab/>
                              <w:t>Osztályfőnöki mkv.</w:t>
                              <w:tab/>
                              <w:tab/>
                              <w:t>Közgazdaságtan mkv.</w:t>
                              <w:tab/>
                              <w:tab/>
                              <w:t>Számítástechnika mkv.</w:t>
                              <w:tab/>
                              <w:tab/>
                              <w:tab/>
                              <w:tab/>
                              <w:t>Magyar mkv.</w:t>
                              <w:tab/>
                              <w:tab/>
                              <w:tab/>
                              <w:t>Testnevelés mkv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Idegen nyelvi mkv.</w:t>
                              <w:tab/>
                              <w:tab/>
                              <w:tab/>
                              <w:tab/>
                              <w:t>Történelem mkv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Iskolai sportkör</w:t>
                              <w:tab/>
                              <w:tab/>
                              <w:tab/>
                              <w:tab/>
                              <w:tab/>
                              <w:t>Ifjúságvédelmi felelő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Tankönyvfelelős</w:t>
                              <w:tab/>
                              <w:tab/>
                              <w:tab/>
                              <w:tab/>
                              <w:tab/>
                              <w:t>Szabadidőszervez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Könyvtárvezető</w:t>
                              <w:tab/>
                              <w:tab/>
                              <w:tab/>
                              <w:tab/>
                              <w:tab/>
                              <w:t>Diákönkormányzat ve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Oktatástechnológ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75pt;height:133.8pt;mso-wrap-distance-left:9.05pt;mso-wrap-distance-right:9.05pt;mso-wrap-distance-top:0pt;mso-wrap-distance-bottom:0pt;margin-top:233.65pt;mso-position-vertical-relative:text;margin-left: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>Természettudományi mkv.</w:t>
                        <w:tab/>
                        <w:tab/>
                        <w:tab/>
                        <w:t>Osztályfőnöki mkv.</w:t>
                        <w:tab/>
                        <w:tab/>
                        <w:t>Közgazdaságtan mkv.</w:t>
                        <w:tab/>
                        <w:tab/>
                        <w:t>Számítástechnika mkv.</w:t>
                        <w:tab/>
                        <w:tab/>
                        <w:tab/>
                        <w:tab/>
                        <w:t>Magyar mkv.</w:t>
                        <w:tab/>
                        <w:tab/>
                        <w:tab/>
                        <w:t>Testnevelés mkv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Idegen nyelvi mkv.</w:t>
                        <w:tab/>
                        <w:tab/>
                        <w:tab/>
                        <w:tab/>
                        <w:t>Történelem mkv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Iskolai sportkör</w:t>
                        <w:tab/>
                        <w:tab/>
                        <w:tab/>
                        <w:tab/>
                        <w:tab/>
                        <w:t>Ifjúságvédelmi felelő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Tankönyvfelelős</w:t>
                        <w:tab/>
                        <w:tab/>
                        <w:tab/>
                        <w:tab/>
                        <w:tab/>
                        <w:t>Szabadidőszervez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Könyvtárvezető</w:t>
                        <w:tab/>
                        <w:tab/>
                        <w:tab/>
                        <w:tab/>
                        <w:tab/>
                        <w:t>Diákönkormányzat vez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Oktatástechnológ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4657725</wp:posOffset>
                </wp:positionV>
                <wp:extent cx="8009255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25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zdasági ügyintézők</w:t>
                              <w:tab/>
                              <w:tab/>
                              <w:t>Adminisztrátorok</w:t>
                              <w:tab/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NEVELŐTESTÜLET</w:t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Óraadó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lnőttképzési ügyinté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65pt;height:45.7pt;mso-wrap-distance-left:9.05pt;mso-wrap-distance-right:9.05pt;mso-wrap-distance-top:0pt;mso-wrap-distance-bottom:0pt;margin-top:366.75pt;mso-position-vertical-relative:text;margin-left: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zdasági ügyintézők</w:t>
                        <w:tab/>
                        <w:tab/>
                        <w:t>Adminisztrátorok</w:t>
                        <w:tab/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NEVELŐTESTÜLET</w:t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Óraadó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elnőttképzési ügyint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5229225</wp:posOffset>
                </wp:positionV>
                <wp:extent cx="8009255" cy="375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25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kai dolgoz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65pt;height:29.6pt;mso-wrap-distance-left:9.05pt;mso-wrap-distance-right:9.05pt;mso-wrap-distance-top:0pt;mso-wrap-distance-bottom:0pt;margin-top:411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kai dolgoz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7:00Z</dcterms:created>
  <dc:creator>Sörle József</dc:creator>
  <dc:description/>
  <cp:keywords/>
  <dc:language>en-US</dc:language>
  <cp:lastModifiedBy>Frigy Gyöngyi</cp:lastModifiedBy>
  <cp:lastPrinted>2006-05-15T15:27:00Z</cp:lastPrinted>
  <dcterms:modified xsi:type="dcterms:W3CDTF">2006-05-15T13:27:00Z</dcterms:modified>
  <cp:revision>5</cp:revision>
  <dc:subject/>
  <dc:title>A CSÁNY LÁSZLÓ SZAKKÖZÉPISKOLA SZERVEZETI FELÉPÍTÉSE  </dc:title>
</cp:coreProperties>
</file>