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y Endre Általános Iskola, Gimnázium és Alapfokú Művészetoktatási Intézmény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z Ady Endre Általános Iskola, Gimnázium és Alapfokú Művészetoktatási Intézmény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4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50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z Ady Endre Általános Iskola, Gimnázium és Alapfokú Művészetoktatási Intézmény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2. fejezete az alábbi 2.3. ponttal egészül ki:</w:t>
      </w:r>
    </w:p>
    <w:p>
      <w:pPr>
        <w:pStyle w:val="NormlWeb"/>
        <w:spacing w:before="0" w:after="0"/>
        <w:ind w:left="708" w:hanging="0"/>
        <w:jc w:val="both"/>
        <w:rPr>
          <w:b/>
          <w:b/>
        </w:rPr>
      </w:pPr>
      <w:r>
        <w:rPr>
          <w:b/>
          <w:bCs/>
        </w:rPr>
        <w:t>„</w:t>
      </w:r>
      <w:r>
        <w:rPr/>
        <w:t>Vagyonnyilatkozat-tételi kötelezettség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2007. évi CLII. törvény értelmében a jogszabály hatálya a következő közalkalmazottakra terjed ki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agyonnyilatkozat tételére kötelezettek: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z igazgató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igazgatót helyettesítő igazgatóhelyette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gazdasági vezető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vagyonnyilatkozat tételére kötelezettek első alkalommal 2008. június 30-ig tesznek vagyonnyilatkozatot. </w:t>
      </w:r>
    </w:p>
    <w:p>
      <w:pPr>
        <w:pStyle w:val="NormlWeb"/>
        <w:spacing w:before="0" w:after="0"/>
        <w:jc w:val="both"/>
        <w:rPr/>
      </w:pPr>
      <w:r>
        <w:rPr/>
        <w:t>A vagyonnyilatkozatok őrzése: a személyi anyag mellett önállóan elkülönítve, zárt helyen történik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Czigány László, a</w:t>
      </w:r>
      <w:r>
        <w:rPr>
          <w:szCs w:val="24"/>
        </w:rPr>
        <w:t>z Ady Endre Általános Iskola, Gimnázium és Alapfokú Művészetoktatási Intézmény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36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361" w:right="136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29:00Z</dcterms:created>
  <dc:creator>Szeli gábor</dc:creator>
  <dc:description/>
  <cp:keywords/>
  <dc:language>en-US</dc:language>
  <cp:lastModifiedBy>Admin</cp:lastModifiedBy>
  <cp:lastPrinted>2008-06-16T11:15:00Z</cp:lastPrinted>
  <dcterms:modified xsi:type="dcterms:W3CDTF">2008-06-16T13:56:00Z</dcterms:modified>
  <cp:revision>3</cp:revision>
  <dc:subject/>
  <dc:title>ZALAEGERSZEG MEGYEI JOGÚ VÁROS KÖZGYŰLÉSE</dc:title>
</cp:coreProperties>
</file>