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tca 17-19. Telefon: 92/502-106, fax: 92/311-47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….. napirendi pont anyaga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június 2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  <w:tab/>
        <w:tab/>
        <w:tab/>
        <w:tab/>
      </w:r>
      <w:r>
        <w:rPr/>
        <w:t>Közbiztonsági célú kamerarendszer bőv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ab/>
        <w:tab/>
        <w:tab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ab/>
        <w:tab/>
      </w:r>
      <w:r>
        <w:rPr/>
        <w:t xml:space="preserve">Kámán János rendőrségi főtanácsos, </w:t>
        <w:tab/>
        <w:tab/>
        <w:tab/>
        <w:tab/>
        <w:tab/>
        <w:tab/>
        <w:tab/>
        <w:t>kapitányság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>Zsupanek Péter sk. Önkormányzati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>
          <w:b/>
        </w:rPr>
        <w:tab/>
        <w:tab/>
        <w:tab/>
        <w:tab/>
      </w:r>
      <w:r>
        <w:rPr/>
        <w:t xml:space="preserve">Ügyrendi, Jogi és Vagyonnyilatkozatot   </w:t>
        <w:br/>
        <w:t xml:space="preserve">                                                         </w:t>
        <w:tab/>
        <w:t>Ellenőrző Bizottság</w:t>
      </w:r>
    </w:p>
    <w:p>
      <w:pPr>
        <w:pStyle w:val="Normal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>Közbiztonsági Albizottság</w:t>
        <w:tab/>
        <w:tab/>
        <w:tab/>
      </w:r>
      <w:r>
        <w:rPr>
          <w:i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u w:val="single"/>
        </w:rPr>
        <w:t>Költségvetési, pénzügyi-gazdálkodási szempontból ellenőrizte:</w:t>
      </w:r>
      <w:r>
        <w:rPr/>
        <w:t xml:space="preserve"> Közgazdaság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ziborné Vincze Amália sk.</w:t>
      </w:r>
      <w:r>
        <w:rPr>
          <w:b/>
          <w:iCs/>
        </w:rPr>
        <w:tab/>
        <w:tab/>
        <w:tab/>
        <w:tab/>
        <w:tab/>
        <w:tab/>
        <w:tab/>
        <w:t xml:space="preserve">  </w:t>
      </w:r>
      <w:r>
        <w:rPr>
          <w:iCs/>
        </w:rPr>
        <w:t xml:space="preserve"> </w:t>
      </w:r>
      <w:r>
        <w:br w:type="page"/>
      </w:r>
    </w:p>
    <w:p>
      <w:pPr>
        <w:pStyle w:val="Normal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925</wp:posOffset>
                </wp:positionH>
                <wp:positionV relativeFrom="paragraph">
                  <wp:posOffset>837565</wp:posOffset>
                </wp:positionV>
                <wp:extent cx="52120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65.95pt" to="433.1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005</wp:posOffset>
                </wp:positionH>
                <wp:positionV relativeFrom="paragraph">
                  <wp:posOffset>-92075</wp:posOffset>
                </wp:positionV>
                <wp:extent cx="755015" cy="872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87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68325" cy="7683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68.7pt;mso-wrap-distance-left:9.05pt;mso-wrap-distance-right:9.05pt;mso-wrap-distance-top:0pt;mso-wrap-distance-bottom:0pt;margin-top:-7.25pt;mso-position-vertical-relative:text;margin-left:4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68325" cy="7683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325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3325</wp:posOffset>
                </wp:positionH>
                <wp:positionV relativeFrom="paragraph">
                  <wp:posOffset>-76835</wp:posOffset>
                </wp:positionV>
                <wp:extent cx="420624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NDŐRKAPITÁNYSÁG ZALAEGERSZ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PITÁNYSÁGVEZET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8901 Zalaegerszeg Kossuth L. u. 45-47.     *tel.: 92/311-510   *BM: 26/28-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*E-mail: zalaegerszegrk@zala.police.h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72pt;mso-wrap-distance-left:9.05pt;mso-wrap-distance-right:9.05pt;mso-wrap-distance-top:0pt;mso-wrap-distance-bottom:0pt;margin-top:-6.05pt;mso-position-vertical-relative:text;margin-left:9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NDŐRKAPITÁNYSÁG ZALAEGERSZE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PITÁNYSÁGVEZET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8901 Zalaegerszeg Kossuth L. u. 45-47.     *tel.: 92/311-510   *BM: 26/28-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*E-mail: zalaegerszegrk@zala.police.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Rendőrségről szóló 1994. évi XXXIV. törvény 42. § (3) bekezdése alapján az alábbi előterjesztést tesze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Zalaegerszeg Megyei Jogú Város területén üzemeltetett térfigyelő közterületi kamerarendszer bővítésének lehetőségét megvizsgálva - a rendőri szakmai szempontokat alapul véve, figyelemmel a lakossági és önkormányzati képviselői elvárásokra, valamint a kivitelezhetőségre is - Zalaegerszeg város területén fontossági sorrendben az alábbi helyeken javasoljuk új közterületi kamera telepítésé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  <w:t>1. Berzsenyi-Kosztolányi utak kereszteződése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</w:rPr>
      </w:pPr>
      <w:r>
        <w:rPr>
          <w:i/>
          <w:iCs/>
        </w:rPr>
        <w:t>A kamera által belátható, megfigyelhető terület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Zalaegerszeg Kosztolányi út, Három Kívánság Vendéglő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 Kosztolányi út, Hevesi Sándor Színhá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 Berzsenyi ú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 Kovács Károly tér parkoló, autóbuszmegálló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 Centrum Áruház előtere, Casino bejárat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  <w:t>2. Landorhegyi-Madách utak kereszteződése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</w:rPr>
      </w:pPr>
      <w:r>
        <w:rPr>
          <w:i/>
          <w:iCs/>
        </w:rPr>
        <w:t>A kamera által belátható, megfigyelhető terület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 Landorhegyi úti taxiállomás, parkoló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 PTE Egészségügyi Főisko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Zalaegerszeg Gönczi ÁMK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 Landorhegyi úti Általános Iskola, buszmegállók, a megálló mögötti pavilonso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Zalaegerszeg Madách úti Posta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  <w:t>3. Köztársaság-Hegyalja utak kereszteződése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</w:rPr>
      </w:pPr>
      <w:r>
        <w:rPr>
          <w:i/>
          <w:iCs/>
        </w:rPr>
        <w:t>A kamera által belátható, megfigyelhető terület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 Köztársaság úti pavilonsor teljes hosszába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 Köztársaság úti autóbusz állom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 Hegyalja ú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Zalaegerszeg Smatch Áruház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fentieken túl, amennyiben az anyagi fedezet megteremthető, javasoljuk még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4. Autóbusz pályaudvar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</w:rPr>
      </w:pPr>
      <w:r>
        <w:rPr>
          <w:i/>
          <w:iCs/>
        </w:rPr>
        <w:t>A kamera által belátható, megfigyelhető terület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 Stadion út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laegerszeg Autóbuszpályaudvar peron része teljes hosszában, az ott lévő gyógyszertár, valamint a pavilonsor egészen a "Két Ördög" presszó teraszáig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rPr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  <w:i/>
        </w:rPr>
        <w:t xml:space="preserve">   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Kámán János r. ezredes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       </w:t>
        <w:tab/>
        <w:tab/>
        <w:t xml:space="preserve">    rendőrségi főtanácsos </w:t>
        <w:tab/>
        <w:tab/>
        <w:tab/>
        <w:tab/>
        <w:tab/>
        <w:tab/>
        <w:tab/>
        <w:tab/>
        <w:tab/>
        <w:t xml:space="preserve">       kapitányságvezet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A Rendőrségről szóló 1994. évi XXXIV. törvény legutóbbi módosítása – 2008. január 1-től hatályos – a térfigyelő rendszerek működtetésében új szabályozást állapított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új szabályok szerint a rendőrség, ahol az közbiztonsági, bűnmegelőzési, illetve bűnüldözési célból igazolhatóan szükséges, bárki számára nyilvánvalóan észlelhető módon képfelvevőt helyezhet el és felvételt készíthet. Az elhelyezésre kerülő képfelvevő szükségességéről, a képfelvevővel megfigyelt közterület kijelöléséről a rendőrség előterjesztése alapján az önkormányzat dön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özgyűlés 2006. decemberi ülésén a 321/2006. számú határozatával döntött térfigyelő rendszer kiépítéséről. 2007. nyarán – a Közbiztonsági Közalapítvány közreműködésével – kiépítésre került a városi rendőrkapitányság ügyeleti helyiségében a rendszert működtető központ, valamint 8 közterületi kamera került elhelyezésre. Az önkormányzat 2008. évi költségvetésében a közterületi kamerarendszer bővítésre 3 millió forintot irányozott elő, mely az előzetes kalkulációk szerint 3 közterületi kamera elhelyezésére nyújt fedezete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 Tisztelt Közgyűlést szíveskedjen az előterjesztést megvitatni és az alábbi határozati javaslatot elfogadni.</w:t>
      </w:r>
    </w:p>
    <w:p>
      <w:pPr>
        <w:pStyle w:val="TextBody"/>
        <w:rPr/>
      </w:pPr>
      <w:r>
        <w:rPr/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 xml:space="preserve">Az </w:t>
      </w:r>
      <w:r>
        <w:rPr>
          <w:b/>
          <w:i/>
          <w:color w:val="000000"/>
        </w:rPr>
        <w:t>Ügyrendi, Jogi és Vagyonnyilatkozatot Ellenőrző Bizottság</w:t>
      </w:r>
      <w:r>
        <w:rPr>
          <w:color w:val="000000"/>
        </w:rPr>
        <w:t xml:space="preserve"> a 123/2008. számú határozatával egyhangúlag – jogi szempontból – tárgyalásra alkalmasnak tartja az előterjesztést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164/2008. számú határozatával az előterjesztést 8 igen szavazattal javasolja a közgyűlésnek elfogadásra azzal a kiegészítéssel, hogy a bizottság felkéri a rendőrkapitány urat, hogy vizsgálja meg a Köztársaság-Hegyalja u. kereszteződésében elhelyezésre kerülő  kamera beállításának lehetőségét úgy, hogy  K-i irányba az Apáczai és a nyitott ház központok mellett lévő parkoló és a Bóbita játszótér irányában is szolgálja a vagyonvédel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bizottság döntésének megfelelően átdolgozásra kerü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  <w:i/>
        </w:rPr>
        <w:t>Közbiztonsági Albizottság</w:t>
      </w:r>
      <w:r>
        <w:rPr/>
        <w:t xml:space="preserve"> a 2/2008. számú határozatával egyhangúlag elfogadásra javasolja az előterjesztést a közgyűlésnek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709" w:hanging="0"/>
        <w:rPr/>
      </w:pPr>
      <w:r>
        <w:rPr/>
        <w:t>Zalaegerszeg Megyei Jogú Város Közgyűlése a Zalaegerszegi Rendőrkapitányság előterjesztése alapján Zalaegerszeg Megyei Jogú Város közigazgatási területén az alábbi helyszíneken helyez el közterületi képfelvevő kamerákat:</w:t>
      </w:r>
    </w:p>
    <w:p>
      <w:pPr>
        <w:pStyle w:val="TextBody"/>
        <w:numPr>
          <w:ilvl w:val="0"/>
          <w:numId w:val="1"/>
        </w:numPr>
        <w:ind w:left="709" w:firstLine="142"/>
        <w:rPr/>
      </w:pPr>
      <w:r>
        <w:rPr/>
        <w:t>Berzsenyi utca – Kosztolányi utca kereszteződése</w:t>
      </w:r>
    </w:p>
    <w:p>
      <w:pPr>
        <w:pStyle w:val="TextBody"/>
        <w:numPr>
          <w:ilvl w:val="0"/>
          <w:numId w:val="1"/>
        </w:numPr>
        <w:ind w:left="709" w:firstLine="142"/>
        <w:rPr/>
      </w:pPr>
      <w:r>
        <w:rPr/>
        <w:t>Landorhegyi út – Madách Imre utca kereszteződése</w:t>
      </w:r>
    </w:p>
    <w:p>
      <w:pPr>
        <w:pStyle w:val="TextBody"/>
        <w:numPr>
          <w:ilvl w:val="0"/>
          <w:numId w:val="1"/>
        </w:numPr>
        <w:ind w:left="709" w:firstLine="142"/>
        <w:rPr/>
      </w:pPr>
      <w:r>
        <w:rPr/>
        <w:t>Köztársaság útja – Hegyalja utca kereszteződése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  <w:t>A műszaki és pénzügyi szempontokat is figyelembe véve törekedni kell arra, hogy a Köztársaság útja – Hegyalja utca kereszteződésében elhelyezésre kerülő kamera az Apáczai ÁMK és a Bóbita játszótér vagyonvédelmét is szolgálja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  <w:t>A Közgyűlés a Balatoni úti autóbusz pályaudvaron történő közterületi képfelvevő elhelyezését is támogatja, amennyiben a szükséges fedezet megteremthető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>
          <w:b/>
          <w:u w:val="single"/>
        </w:rPr>
        <w:t>Határidő:</w:t>
      </w:r>
      <w:r>
        <w:rPr/>
        <w:tab/>
        <w:t>2008. december 31.</w:t>
      </w:r>
    </w:p>
    <w:p>
      <w:pPr>
        <w:pStyle w:val="TextBody"/>
        <w:ind w:left="709" w:hanging="0"/>
        <w:rPr/>
      </w:pPr>
      <w:r>
        <w:rPr>
          <w:b/>
          <w:u w:val="single"/>
        </w:rPr>
        <w:t>Felelős:</w:t>
      </w:r>
      <w:r>
        <w:rPr/>
        <w:tab/>
        <w:t>Dr. Gyimesi Endre polgármester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/>
      </w:pPr>
      <w:r>
        <w:rPr/>
        <w:t>Zalaegerszeg, 2008. június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6804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Dr. Gyimesi Endre sk.</w:t>
      </w:r>
    </w:p>
    <w:p>
      <w:pPr>
        <w:pStyle w:val="TextBody"/>
        <w:tabs>
          <w:tab w:val="clear" w:pos="708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  <w:tab/>
        <w:t>polgármester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45"/>
        </w:tabs>
        <w:ind w:left="1045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psVez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23:00Z</dcterms:created>
  <dc:creator>132210</dc:creator>
  <dc:description/>
  <cp:keywords/>
  <dc:language>en-US</dc:language>
  <cp:lastModifiedBy>Admin</cp:lastModifiedBy>
  <cp:lastPrinted>2008-06-18T09:21:00Z</cp:lastPrinted>
  <dcterms:modified xsi:type="dcterms:W3CDTF">2008-06-19T07:23:00Z</dcterms:modified>
  <cp:revision>2</cp:revision>
  <dc:subject/>
  <dc:title>_________________________________________________________________________</dc:title>
</cp:coreProperties>
</file>