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Csány László Közgazdasági Szakközépiskola tanári ügyeleti rendj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szorgalmi időszakban az iskola tanárai az alábbiak szerint tartanak ügyelet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ügyeleti beosztást az igazgató az adott félév megkezdése előtt elkészíti és gondoskodik a tanári szobában, valamint a porta melletti hirdetőtáblán való kifüggesztéséről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>A beosztásnak megfelelően - kétheti váltásban - az ügyeletet mindig három tanár látja 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>B” épület harmadik emele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>A” épület második emelet és aul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„</w:t>
      </w:r>
      <w:r>
        <w:rPr/>
        <w:t>A” épület földszint és első emelet</w:t>
      </w:r>
    </w:p>
    <w:p>
      <w:pPr>
        <w:pStyle w:val="Normal"/>
        <w:ind w:left="720" w:hanging="0"/>
        <w:jc w:val="both"/>
        <w:rPr/>
      </w:pPr>
      <w:r>
        <w:rPr/>
        <w:t>A „D” épület ügyeletét Boncz Ferenc és Varga Andrea, a számítástechnikai szint ügyeletét Horváth Gábor és Szakály Krisztián látja el a tanév egészében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>Az ügyeletes tanárok feladata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ötelesek 7.30 órától az iskolában tartózkod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anítás kezdete előtt a „c.” szerinti ügyeletes tanár ellenőrzi a tanulók iskolába való, időben történő beérkezését. A késve érkező diákok ellenőrző könyvét elkérik és átadják az osztályfőnökn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óraközi szünetekben ellenőrzik az iskola helyiségeinek használati rendjében leírtak betartás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dbontás esetén az osztályfőnöknél –szükség esetén az igazgatónál – kezdeményezik a fegyelmező vagy fegyelmi intézkedé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dkívüli esemény bekövetkezésekor – az iskolavezetés tagjainak akadályoztatásakor – az SZMSZ 15. pontja szerint jogosult és köteles intézked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ladataikat az utolsó tanítási óra végéig kötelesek ellát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6:00Z</dcterms:created>
  <dc:creator>User</dc:creator>
  <dc:description/>
  <cp:keywords/>
  <dc:language>en-US</dc:language>
  <cp:lastModifiedBy>User</cp:lastModifiedBy>
  <cp:lastPrinted>2006-09-19T08:52:00Z</cp:lastPrinted>
  <dcterms:modified xsi:type="dcterms:W3CDTF">2006-09-19T06:56:00Z</dcterms:modified>
  <cp:revision>2</cp:revision>
  <dc:subject/>
  <dc:title>4</dc:title>
</cp:coreProperties>
</file>