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60"/>
        <w:jc w:val="center"/>
        <w:rPr>
          <w:rFonts w:ascii="Times New Roman" w:hAnsi="Times New Roman" w:cs="Times New Roman"/>
          <w:i w:val="false"/>
          <w:i w:val="false"/>
          <w:sz w:val="34"/>
          <w:szCs w:val="34"/>
        </w:rPr>
      </w:pPr>
      <w:r>
        <w:rPr>
          <w:rFonts w:cs="Times New Roman" w:ascii="Times New Roman" w:hAnsi="Times New Roman"/>
          <w:i w:val="false"/>
          <w:sz w:val="34"/>
          <w:szCs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KÖZGYŰLÉSE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SPORTBIZOTTSÁGA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>
          <w:b/>
          <w:b/>
          <w:i/>
          <w:i/>
          <w:sz w:val="34"/>
        </w:rPr>
      </w:pPr>
      <w:r>
        <w:rPr>
          <w:b/>
          <w:i/>
          <w:sz w:val="34"/>
        </w:rPr>
      </w:r>
    </w:p>
    <w:p>
      <w:pPr>
        <w:pStyle w:val="Normal"/>
        <w:rPr>
          <w:b/>
          <w:b/>
        </w:rPr>
      </w:pPr>
      <w:r>
        <w:rPr/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ab/>
        <w:t xml:space="preserve"> </w:t>
        <w:tab/>
        <w:tab/>
        <w:tab/>
        <w:tab/>
        <w:tab/>
        <w:tab/>
        <w:tab/>
      </w:r>
      <w:r>
        <w:rPr/>
        <w:tab/>
        <w:t>napirendi pont anyag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TÁJÉKOZTATÓ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alaegerszeg Megyei Jogú Város Közgyűlése </w:t>
      </w:r>
    </w:p>
    <w:p>
      <w:pPr>
        <w:pStyle w:val="Normal"/>
        <w:jc w:val="center"/>
        <w:rPr/>
      </w:pPr>
      <w:r>
        <w:rPr>
          <w:b/>
        </w:rPr>
        <w:t>2008. június 26-i ülésé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árgy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</w:rPr>
              <w:t>Tájékoztató a sportkoncepció megvalósításáról (361/2005/1. sz. kgy. hat.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lőterjesztő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Horváth László, a Sportbizottság elnöke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észített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/>
              <w:t>Művelődési és Sport Osztály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ózsi György sk. Sportcsoport vezetője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árgyalta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/>
              <w:t>Sportbizottság</w:t>
            </w:r>
          </w:p>
          <w:p>
            <w:pPr>
              <w:pStyle w:val="Normal"/>
              <w:jc w:val="both"/>
              <w:rPr/>
            </w:pPr>
            <w:r>
              <w:rPr/>
              <w:t>Oktatási és Ifjúsági Bizottság</w:t>
            </w:r>
          </w:p>
          <w:p>
            <w:pPr>
              <w:pStyle w:val="Normal"/>
              <w:jc w:val="both"/>
              <w:rPr/>
            </w:pPr>
            <w:r>
              <w:rPr/>
              <w:t>Gazdasági Bizottság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gyeztetv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/>
              <w:t>--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öltségvetési, pénzügyi-gazdálkodás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rPr/>
            </w:pPr>
            <w:r>
              <w:rPr/>
              <w:t xml:space="preserve">Közgazdasági Osztály 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iborné Vincze Amália sk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Törvényességi és tartalmi-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rPr/>
            </w:pPr>
            <w:r>
              <w:rPr/>
              <w:t>Önkormányzati Osztály</w:t>
            </w:r>
          </w:p>
          <w:p>
            <w:pPr>
              <w:pStyle w:val="Normal"/>
              <w:rPr/>
            </w:pPr>
            <w:r>
              <w:rPr/>
              <w:t>Zsupanek Péter sk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Tisztelt Közgyűlés!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/>
      </w:pPr>
      <w:r>
        <w:rPr/>
        <w:t>A Közgyűlés 2005. december 15.-i ülésén fogadta el Zalaegerszeg Megyei Jogú Város Önkormányzatának 2006-2009-ig szóló sportkoncepcióját.</w:t>
      </w:r>
    </w:p>
    <w:p>
      <w:pPr>
        <w:pStyle w:val="Normal"/>
        <w:jc w:val="both"/>
        <w:rPr/>
      </w:pPr>
      <w:r>
        <w:rPr/>
        <w:t>A Közgyűlés a 361/2005/1. sz. határozatában felkérte a Sportbizottságot, hogy évente- első alkalommal 2007. I. félévében– adjon tájékoztatást a sportkoncepció megvalósításáról, ez a  2007. július 5-i közgyűlésen megtörtént.</w:t>
      </w:r>
    </w:p>
    <w:p>
      <w:pPr>
        <w:pStyle w:val="Normal"/>
        <w:jc w:val="both"/>
        <w:rPr/>
      </w:pPr>
      <w:r>
        <w:rPr/>
        <w:t>A határozat további pontjai végrehajtásra kerültek.</w:t>
      </w:r>
    </w:p>
    <w:p>
      <w:pPr>
        <w:pStyle w:val="Normal"/>
        <w:jc w:val="both"/>
        <w:rPr/>
      </w:pPr>
      <w:r>
        <w:rPr/>
        <w:t>A határozatban megfogalmazottak mellett a koncepcióban kijelölésre kerültek a sport egyes területeinek fejlesztési irányai és feladatai. Ezek teljesen összhangban vannak a 65/2007. (VI. 27.) OGY határozattal elfogadott Sport XXI. Nemzeti Sportstratégiában megfogalmazottakkal.</w:t>
      </w:r>
    </w:p>
    <w:p>
      <w:pPr>
        <w:pStyle w:val="Normal"/>
        <w:jc w:val="both"/>
        <w:rPr/>
      </w:pPr>
      <w:r>
        <w:rPr/>
        <w:t>A város sportélete rendkívül szervezett. A városban működő több mint 130 sportszervezet közül a Sportbizottsághoz támogatásért pályázott 61 sportszervezet taglétszáma 6675 fő, munkájukat 1761 fő társadalmi aktíva segíti. Ez nagyon nagy szám, a város lakosságának több mint 10 %-a.</w:t>
      </w:r>
    </w:p>
    <w:p>
      <w:pPr>
        <w:pStyle w:val="Normal"/>
        <w:jc w:val="both"/>
        <w:rPr/>
      </w:pPr>
      <w:r>
        <w:rPr/>
        <w:t>A sport egyes területeit érintően az alábbiak szerint valósultak meg a beszámoló időszakában a fejlesztési irányok és feladato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u w:val="single"/>
        </w:rPr>
        <w:t>1. Iskolai testnevelés és sport</w:t>
      </w:r>
      <w:r>
        <w:rPr>
          <w:u w:val="single"/>
        </w:rPr>
        <w:t>:</w:t>
      </w:r>
    </w:p>
    <w:p>
      <w:pPr>
        <w:pStyle w:val="Normal"/>
        <w:jc w:val="both"/>
        <w:rPr/>
      </w:pPr>
      <w:r>
        <w:rPr/>
        <w:t xml:space="preserve">Az oktatási intézmények részéről csökkent az érdeklődés az általunk kínált lehetőség, a sportegyesületbe nem igazolt tanulók sportolási igényeinek kielégítésére az elmúlt évben bevezetett labdarúgás /V. és VI.kcs./ sportágban.  </w:t>
      </w:r>
    </w:p>
    <w:p>
      <w:pPr>
        <w:pStyle w:val="Normal"/>
        <w:jc w:val="both"/>
        <w:rPr/>
      </w:pPr>
      <w:r>
        <w:rPr/>
        <w:t>Az alapfokú versenyek finanszírozása a város részéről meghirdetett programnak megfelelően történt. Kiemelendő, hogy azok az iskolák, amelyek nem DSE keretében végzik diáksport tevékenységüket, teljesen kivonultak az önállóan rendezők köréből, – még a hagyományosnak mondható versenyek esetében is.</w:t>
      </w:r>
    </w:p>
    <w:p>
      <w:pPr>
        <w:pStyle w:val="Normal"/>
        <w:jc w:val="both"/>
        <w:rPr/>
      </w:pPr>
      <w:r>
        <w:rPr/>
        <w:t>A városi szintű diákolimpiai versenyrendszer működtetése az eddigi éveknek megfelelően, jó színvonalú rendezés mellett valósult meg az intézmények igényeinek teljes körű figyelembe vételével.</w:t>
      </w:r>
    </w:p>
    <w:p>
      <w:pPr>
        <w:pStyle w:val="Normal"/>
        <w:jc w:val="both"/>
        <w:rPr/>
      </w:pPr>
      <w:r>
        <w:rPr/>
        <w:t>Ismét országos elismerést váltott ki a városunkban lebonyolított Országos Diákolimpia,- ezúttal a  Kis iskolák döntőjének /atlétika, kézilabda és labdarúgás/ előkészítése, rendezése.</w:t>
      </w:r>
    </w:p>
    <w:p>
      <w:pPr>
        <w:pStyle w:val="Normal"/>
        <w:jc w:val="both"/>
        <w:rPr/>
      </w:pPr>
      <w:r>
        <w:rPr/>
        <w:t>Közel 1000 fő vett részt az eseményen, mely turisztikai szempontból sem elhanyagolható, nem beszélve a kollégiumok bevételéről.</w:t>
      </w:r>
    </w:p>
    <w:p>
      <w:pPr>
        <w:pStyle w:val="Normal"/>
        <w:jc w:val="both"/>
        <w:rPr/>
      </w:pPr>
      <w:r>
        <w:rPr/>
        <w:t>Több sportágban értünk el kiemelkedő eredményt, melyet bizonyít a 11 országos bajnoki helyezéssel együtt több, mint 30 dobogós helyezés.</w:t>
      </w:r>
    </w:p>
    <w:p>
      <w:pPr>
        <w:pStyle w:val="Normal"/>
        <w:jc w:val="both"/>
        <w:rPr/>
      </w:pPr>
      <w:r>
        <w:rPr/>
        <w:t>Továbbra is támogattuk a felvállalt országos és helyi rendezvények lebonyolítását.</w:t>
      </w:r>
    </w:p>
    <w:p>
      <w:pPr>
        <w:pStyle w:val="Normal"/>
        <w:jc w:val="both"/>
        <w:rPr/>
      </w:pPr>
      <w:r>
        <w:rPr/>
        <w:t xml:space="preserve">Az elmúlt évi beszámolót követően került lebonyolításra a testvérvárosi sportkapcsolatok keretében a Lendva – Varasd – Zalaegerszeg nemzetközi diáksport találkozók egy részének, valamint az év végi eredményhirdetés  rendezése. </w:t>
      </w:r>
    </w:p>
    <w:p>
      <w:pPr>
        <w:pStyle w:val="Normal"/>
        <w:jc w:val="both"/>
        <w:rPr/>
      </w:pPr>
      <w:r>
        <w:rPr/>
        <w:t>Több első helyezéssel a győztes Varasd csapata lett, városunk és Lendva előtt, a helyezettek ünnepélyes keretek közt vették át serlegeiket.</w:t>
      </w:r>
    </w:p>
    <w:p>
      <w:pPr>
        <w:pStyle w:val="Normal"/>
        <w:rPr/>
      </w:pPr>
      <w:r>
        <w:rPr/>
        <w:t>Bebizonyosodott, hogy ezen találkozások csak csapatjátékok esetében érik el céljukat, hisz az egyéni versenyekhez való hozzáállás nem volt kielégítő.</w:t>
      </w:r>
    </w:p>
    <w:p>
      <w:pPr>
        <w:pStyle w:val="Normal"/>
        <w:jc w:val="both"/>
        <w:rPr/>
      </w:pPr>
      <w:r>
        <w:rPr/>
        <w:t>Továbbra is megoldandó feladat, hogy a város élsportjától és utánpótlás- nevelésétől elkülönített helyen, a megfelelő feltételek, kiszolgáló helyiségek biztosításával tudjuk lebonyolítani a diák és szabadidősport eseményeket. Ezek a rendezvények ugyanis a lebonyolításuk időpontját tekintve egybeesnek az említett szakosztályi eseményekkel, így több esetben fennakadás volt a programokban. A kiszolgáló helyiségek hiánya országos események bevállalásának kockázatát növel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2. Versenysport, élsport:</w:t>
      </w:r>
    </w:p>
    <w:p>
      <w:pPr>
        <w:pStyle w:val="Normal"/>
        <w:jc w:val="both"/>
        <w:rPr/>
      </w:pPr>
      <w:r>
        <w:rPr/>
        <w:t>A beszámoló időszakában az egyesületek változatlan eredményességet értek el az előző évhez viszonyítva, sőt egyes sportágakban előrelépés történt. A Csuti SK megszerezte 6. bajnoki aranyérmét, a ZTK tekézői a Bajnokok Ligáját megnyerték, a ZTE-ZÁÉV tekézői a Bajnokok Ligájában 2. helyezést értek el. A két teke klub sporttörténelmet írt a város sport történetében. Az XXL-Somlai Fitness Sportklub sportolói világbajnokok lettek, a Z. Városi Modellező Klub, a Z. Tájékozódási Futó Klub sportolói és Bérczes Edit kimagasló eredményeket értek el.</w:t>
      </w:r>
    </w:p>
    <w:p>
      <w:pPr>
        <w:pStyle w:val="Normal"/>
        <w:jc w:val="both"/>
        <w:rPr/>
      </w:pPr>
      <w:r>
        <w:rPr/>
        <w:t>A versenysport és élsport támogatási keretének 2008. évben folytatódó további szűkülése a keret felosztásánál szinte megoldhatatlan feladat elé állította a Sportbizottságot az eredményesség ismeretében. A keret jelentős részét „elvivő”, ezen időszakban várakozáson alul szereplő ZTE FC és ZTE KK mellett alig jutott támogatás az eredményesen szereplő többi sportegyesületnek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b/>
          <w:i/>
          <w:u w:val="single"/>
        </w:rPr>
        <w:t>3. Utánpótlás-nevelés:</w:t>
      </w:r>
    </w:p>
    <w:p>
      <w:pPr>
        <w:pStyle w:val="Normal"/>
        <w:jc w:val="both"/>
        <w:rPr/>
      </w:pPr>
      <w:r>
        <w:rPr/>
        <w:t>A Sportbizottság az utánpótlás-nevelésben műhelymunkát végző egyesületeket támogatta. Az ágazatot ért elvonás ebben az évben már érintette az e körbe tartozó egyesületeket is.</w:t>
      </w:r>
    </w:p>
    <w:p>
      <w:pPr>
        <w:pStyle w:val="Normal"/>
        <w:jc w:val="both"/>
        <w:rPr/>
      </w:pPr>
      <w:r>
        <w:rPr/>
        <w:t>Az egyesületekben folyó kimagasló szakmai munkának köszönhetően az utánpótlás-nevelés eredményességében nem történt visszaesés (vívás, úszás, súlyemelés, fitness, atlétika, teke, jégkorong, stb.).</w:t>
      </w:r>
    </w:p>
    <w:p>
      <w:pPr>
        <w:pStyle w:val="Normal"/>
        <w:jc w:val="both"/>
        <w:rPr/>
      </w:pPr>
      <w:r>
        <w:rPr/>
        <w:t>A közoktatási típusú sportiskola rendszer bevezetésre került a 2007/2008. tanévtől a Landorhegyi Székhelyiskolában. A beiskolázásnál jelentős túljelentkezés volt. A szakmai  eredményekről a következő évben tudunk majd beszámol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4. Szabadidősport:</w:t>
      </w:r>
    </w:p>
    <w:p>
      <w:pPr>
        <w:pStyle w:val="Normal"/>
        <w:jc w:val="both"/>
        <w:rPr/>
      </w:pPr>
      <w:r>
        <w:rPr/>
        <w:t>A legfőbb cél a rendszeresen sportolók arányának, és az átlagosan sporttal töltött idő mennyiségének együttes növelése a lakosság egészségi állapotának javítása érdekében. A Sportbizottság a „Mozdulj Egerszeg!” típusú programokat kiemelten támogatja. Az önkormányzat sportcsoportja jelentős szerepet vállal az ilyen típusú rendezvények szervezésében, együttműködve az óvodákkal, iskolákkal, sportszervezetekkel és egyéb civil szervezetekkel. A 2007. évi versenynaptárban, 26 sportágban 247 nem bajnoki rendszerű rendezvény szerepelt egyesületi szervezésben, a Szabadidősport Szövetség és a diáksport rendezvények mellett. Saját forrásból és központi pályázati támogatásból folyamatos a Tárt Kapus Program, amely nagy népszerűségnek örvend a lakosság körében. Sajnálatos, hogy ebben az évben, a tavalyi évhez viszonyítva jelentősen lecsökkent az e célra pályázható állami támogatás összege. A rendezvénytámogatás keretében kiemelt támogatásban részesítjük az óvodások, iskolások, családosok, idősek, szociálisan hátrányos helyzetűek részére szervezett sportrendezvényeket. A testmozgás iránt mutatkozó növekvő érdeklődéssel lépést kell tartani, ezért törekszünk még tovább javítani a létesítmény- feltételeket. Különös figyelemmel, a sportlétesítménnyel nem rendelkező városrészekre. A testedzés divatos formái hódítanak (extrém sportok). Régóta megoldásra vár a görkorcsolya, gördeszka pálya hiánya. Tovább növeltük azon rendezvényeink számát, amelyeket megbízható sportszervezeteinkkel közösen szerveztünk, ösztönözve őket a rekreációs sporttevékenység fejlesztés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5. Sportlétesítmények:</w:t>
      </w:r>
    </w:p>
    <w:p>
      <w:pPr>
        <w:pStyle w:val="Normal"/>
        <w:jc w:val="both"/>
        <w:rPr/>
      </w:pPr>
      <w:r>
        <w:rPr/>
        <w:t>Az önkormányzat biztosította a sportlétesítmények működését. Az ágazat a közgyűlés által elfogadott 2009. évig szóló felújítási és fejlesztési tervnek megfelelően jelezte igényét a 2008. évi költségvetés készítésekor.</w:t>
      </w:r>
    </w:p>
    <w:p>
      <w:pPr>
        <w:pStyle w:val="Normal"/>
        <w:jc w:val="both"/>
        <w:rPr/>
      </w:pPr>
      <w:r>
        <w:rPr/>
        <w:t>A 2007. évre betervezett nagyobb célok közül pénzügyi lehetőségek hiánya miatt nem valósult meg a súlyemelő csarnok építése. Csökkentett forrással, új helyszínen, a Sportcsarnok volt kazánházának átalakításával 2008. évben lehetőség látszik a súlyemelők kulturált elhelyezésének megoldására.</w:t>
      </w:r>
    </w:p>
    <w:p>
      <w:pPr>
        <w:pStyle w:val="Normal"/>
        <w:jc w:val="both"/>
        <w:rPr/>
      </w:pPr>
      <w:r>
        <w:rPr/>
        <w:t>Az elmúlt évben elkészült az új füves labdarúgópálya kerítése, a MOL Rt-től sikerült az önkormányzatnak megszerezni a Páterdombi városrészben lévő volt sportpálya területét. A ZTE FC Zrt. felújította a VSC egyik füves labdarúgópályáját.</w:t>
      </w:r>
    </w:p>
    <w:p>
      <w:pPr>
        <w:pStyle w:val="Normal"/>
        <w:jc w:val="both"/>
        <w:rPr/>
      </w:pPr>
      <w:r>
        <w:rPr/>
        <w:t>2008. évben megvalósulhat a salakos labdarúgópálya felújítása, a súlyemelőterem kialakítása a Sportcsarnokban, a Sportcsarnok tűz- és érintésvédelmi rekonstrukciójának 1. üteme, a Stadion beléptető rendszerének kiépítése, az Eötvös J. Székhelyiskola tornaterme padlóburkolatának cseréje.</w:t>
      </w:r>
    </w:p>
    <w:p>
      <w:pPr>
        <w:pStyle w:val="Normal"/>
        <w:jc w:val="both"/>
        <w:rPr/>
      </w:pPr>
      <w:r>
        <w:rPr/>
        <w:t>Magánberuházásban megkezdődhet az Alsóerdei Sporttábor sportcélú átalakítása.</w:t>
      </w:r>
    </w:p>
    <w:p>
      <w:pPr>
        <w:pStyle w:val="Normal"/>
        <w:jc w:val="both"/>
        <w:rPr/>
      </w:pPr>
      <w:r>
        <w:rPr/>
        <w:t>A koncepció megvalósítása terén nagyon fontos lépésnek tekinthető, hogy a Kertváros és a Páterdomb városrészek lakosságának sportolási feltételei rövid időn belül kialakíthatók lesznek a volt MOL pálya átvételével, valamint az Alsóerdei Sporttábor átalakításáv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6. Önkormányzati sportigazgatás és sportirányítás:</w:t>
      </w:r>
    </w:p>
    <w:p>
      <w:pPr>
        <w:pStyle w:val="Normal"/>
        <w:jc w:val="both"/>
        <w:rPr/>
      </w:pPr>
      <w:r>
        <w:rPr/>
        <w:t>2007. február 01.-től a Művelődési és Közoktatási Osztály, valamint a Sportiroda összevonásával új szervezeti egység alakult Művelődési és Sport Osztály elnevezéssel. A sporttörvényben és a sportról szóló helyi rendeletben előírt feladatokat változatlanul 4 fővel látja el a Sportcsoport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7. Sportszövetségek:</w:t>
      </w:r>
    </w:p>
    <w:p>
      <w:pPr>
        <w:pStyle w:val="Normal"/>
        <w:jc w:val="both"/>
        <w:rPr/>
      </w:pPr>
      <w:r>
        <w:rPr/>
        <w:t>A Sportbizottság és a Városi és Körzeti Sportszövetség közötti megállapodásnak megfelelően a város továbbra is biztosítja működésüket. Ennek során az önkormányzat hozzájárul az iroda fenntartás költségeihez, az amatőr csapatbajnokságok megrendezéséhez, valamint térítésmentes létesítményhasználatot biztosít. Az ágazati keret csökkenése érintette a szövetségeket is a közgyűlés döntésének megfelelően (-20 %)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8. Kapcsolatrendszer:</w:t>
      </w:r>
    </w:p>
    <w:p>
      <w:pPr>
        <w:pStyle w:val="Normal"/>
        <w:jc w:val="both"/>
        <w:rPr/>
      </w:pPr>
      <w:r>
        <w:rPr/>
        <w:t>Változatlan formában, a koncepcióban megfogalmazottak alapján történik az együttműködés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9. Sportfinanszírozás:</w:t>
      </w:r>
    </w:p>
    <w:p>
      <w:pPr>
        <w:pStyle w:val="Normal"/>
        <w:jc w:val="both"/>
        <w:rPr/>
      </w:pPr>
      <w:r>
        <w:rPr/>
        <w:t>2008. évben tovább romlott városunk sportfinanszírozás rendszere. A Közgyűlés döntése alapján a ZTE FC Zrt és a ZTE KK Kft támogatási összege megemelkedett és évente inflációkövetővé vált, a Jégcsarnok Kft-vel, Zalaegerszeg Jégsportjáért Alapítvány támogatásával kapcsolatos kötelezettségvállalás az ágazati keretet terheli, miközben a keretösszeg tovább csökkent /8,5 %-kal/ a költségvetési megszorítások miatt. Közgyűlési döntés következtében további 20%-kal csökkenteni kellett a társadalmi szervezetek támogatását. Ebben a helyzetben a Sportbizottság legfontosabb feladatnak a sport működőképességének megőrzését tartotta, valamint azt, hogy nem csökkenhet a diáksport támogatása.</w:t>
      </w:r>
    </w:p>
    <w:p>
      <w:pPr>
        <w:pStyle w:val="Normal"/>
        <w:jc w:val="both"/>
        <w:rPr/>
      </w:pPr>
      <w:r>
        <w:rPr/>
        <w:t xml:space="preserve">Ezek a prioritások úgy tudtak megvalósulni, hogy ebben az évben az eredményességi támogatásra csak 1 millió Ft keretet tervezett. Verseny- és élsportra, valamint utánpótlás-nevelésre a két kiemelt sportegyesületen kívül együttesen a tavalyi 47,5 milliós keret helyett 30,6 millió Ft, szabadidősport klubok támogatására 10 millió helyett 8 millió Ft, rendezvénytámogatásra 15 millió helyett 12 millió Ft áll rendelkezésre ebben az évben. </w:t>
      </w:r>
    </w:p>
    <w:p>
      <w:pPr>
        <w:pStyle w:val="Normal"/>
        <w:jc w:val="both"/>
        <w:rPr/>
      </w:pPr>
      <w:r>
        <w:rPr/>
        <w:t>A sportbizottság a rendelkezésére álló keretet pályázati úton osztotta fel a sportszervezetek között, a sportkoncepció és a sportról szóló helyi rendelet figyelembe vételév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Összegzésként elmondhatjuk, hogy helyesen lettek megállapítva a célkitűzések. A megvalósításuk azonban nagymértékben függ az önkormányzat mindenkori pénzügyi lehetőségeitő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. Közgyűlést a tájékoztató elfogadására.</w:t>
      </w:r>
    </w:p>
    <w:p>
      <w:pPr>
        <w:pStyle w:val="BodyText3"/>
        <w:ind w:left="2410" w:hanging="0"/>
        <w:rPr>
          <w:rFonts w:eastAsia="1;Times New Roman"/>
        </w:rPr>
      </w:pPr>
      <w:r>
        <w:rPr>
          <w:rFonts w:eastAsia="1;Times New Roman"/>
        </w:rPr>
        <w:t xml:space="preserve">                                      </w:t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i/>
        </w:rPr>
        <w:t>Sportbizottság 40/2008. sz. határozatával</w:t>
      </w:r>
      <w:r>
        <w:rPr/>
        <w:t xml:space="preserve"> egyhangúlag – 8 igen szavazattal – elfogadásra javasolja a közgyűlésnek a tájékoztató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</w:t>
      </w:r>
      <w:r>
        <w:rPr>
          <w:b/>
          <w:i/>
        </w:rPr>
        <w:t>Oktatási és Ifjúsági Bizottság 77/2008. sz. határozatával</w:t>
      </w:r>
      <w:r>
        <w:rPr/>
        <w:t xml:space="preserve"> egyhangúlag – 8 igen szavazattal – a tájékoztatót tudomásul vette, az előterjesztést közgyűlési tárgyalásra alkalmasnak talált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i/>
        </w:rPr>
        <w:t xml:space="preserve">Gazdasági Bizottság 156/2008. számú határozatával  </w:t>
      </w:r>
      <w:r>
        <w:rPr/>
        <w:t>a tájékoztatót 8 igen szavazattal javasolja a közgyűlésnek elfogadásra.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egerszeg, 2008. június 1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rváth László sk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i/>
              </w:rPr>
              <w:t>Sportbizottság elnöke</w:t>
            </w:r>
          </w:p>
        </w:tc>
      </w:tr>
    </w:tbl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1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bCs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284"/>
      <w:jc w:val="both"/>
    </w:pPr>
    <w:rPr>
      <w:sz w:val="28"/>
      <w:szCs w:val="20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Indent2">
    <w:name w:val="Body Text Indent 2"/>
    <w:basedOn w:val="Normal"/>
    <w:qFormat/>
    <w:pPr>
      <w:ind w:left="284" w:hanging="284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BodyText3">
    <w:name w:val="Body Text 3"/>
    <w:basedOn w:val="Normal"/>
    <w:qFormat/>
    <w:pPr>
      <w:jc w:val="both"/>
    </w:pPr>
    <w:rPr>
      <w:rFonts w:ascii="1;Times New Roman" w:hAnsi="1;Times New Roman" w:cs="1;Times New Roman"/>
      <w:sz w:val="2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06:55:00Z</dcterms:created>
  <dc:creator>PTE Zalaegerszeg</dc:creator>
  <dc:description/>
  <cp:keywords/>
  <dc:language>en-US</dc:language>
  <cp:lastModifiedBy>Admin</cp:lastModifiedBy>
  <cp:lastPrinted>2008-06-17T12:58:00Z</cp:lastPrinted>
  <dcterms:modified xsi:type="dcterms:W3CDTF">2008-06-17T10:59:00Z</dcterms:modified>
  <cp:revision>23</cp:revision>
  <dc:subject/>
  <dc:title>___________________________________________________________________________</dc:title>
</cp:coreProperties>
</file>