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5. sz. melléklet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laegerszeg Megyei Jogú Város Polgármesteri Hivatal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mesteri Iroda ellenőrzési nyomvonal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5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60"/>
        <w:gridCol w:w="2209"/>
        <w:gridCol w:w="2067"/>
        <w:gridCol w:w="1652"/>
        <w:gridCol w:w="1671"/>
        <w:gridCol w:w="1598"/>
        <w:gridCol w:w="1677"/>
        <w:gridCol w:w="144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sz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vékenység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eladat megnevezés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Jogszabály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lap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put/alap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okumentu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utput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okumentu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elelős/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ötelezettség-vállal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Határid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Ellenőrzés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llenőrzés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gyakoriság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gármester feladatkörébe tartozó ügyek intézés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. évi LXV. Tv. 35. §. (1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Írásbeli 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asz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odavezető</w:t>
            </w:r>
          </w:p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ajtó képviselőivel kapcsolat tartás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. évi II. tv. 4. §. (1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Írásos 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jtótájékoztató, hirde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munikációs szakreferen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vérvárosokkal történő kapcsolattartá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52. § (1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Írásos 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yűlés és a Polgármesteri Hivatal külföldi kapcsolatainak szervezése, előterjesztés készítése polgármester külföldi utazásának engedélyezésérő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49. § (7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52. § (1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hívólevé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zottsági előterjeszt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gármester esetéb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kiküldöttek külföldi útjainak, programjainak koordinálás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49. § (7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65. § (11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küldöt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avaslat készítése az önkormányzat nemzetközi kapcsolatainak </w:t>
            </w:r>
            <w:r>
              <w:rPr>
                <w:sz w:val="22"/>
                <w:szCs w:val="22"/>
              </w:rPr>
              <w:t>tervezéséről (NEB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terjesztés készítése az előző évi kapcsolatok alakulásáró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napToGrid w:val="false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52. § (1)</w:t>
            </w:r>
          </w:p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81. § (4)</w:t>
            </w:r>
          </w:p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zottsági és közgyűlési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zottsági előterjesztés: költségvetés jóváhagyása utá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lőző évi kapcsolatok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ól: január v. február hóna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emzetközi kapcsolatok eseményeinek dokumentálás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ind w:left="284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MSZ 81. §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 -  (4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gkeresések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ele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aszlevel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e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aegerszeg Város Tiszteletbeli Polgára cím adományozásával kapcsolatos feladato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JV Kgy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5/2005. (VII.15.) számú rendele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rele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yűlési előterjeszté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levél és igazolván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zetközi szakreferen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yedéven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yedévent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vil és társadalmi szervezetekkel kapcsolattartá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. évi LXV. Tv. 8 § (5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érelem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keresé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állapodás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asz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rodavezető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tulajdon működésének figyelemmel kísérése, javaslatot készítése a hatékony működtetésér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0. évi LXV. tv. 1. §. (6); 9. § (4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érlegbeszámoló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aslat,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Önkormányzati tulajdon és az önkormányzati érdekeltségű gazdasági társaságok működésének figyelemmel kísérése, erről szükség szerint, de legalább negyedévi gyakorisággal  a polgármester tájékoztatása, a gazdasági társaságok üzleti terveinek, éves beszámolóinak véleményezése, előterjesztések készítés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90. évi LXV. tv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9. § (4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zámoló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yűlési előterj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yedévente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jékoztatás adás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terjesztés készítése: évent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Bizott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ltségvetés előkészítéséhez szükséges egyeztetések lefolytatása gazdasági társaságokka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990. évi LXV. tv.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7. §. (1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gazdasági 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vent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észvények, üzletrészek adásvételével kapcsolatos tárgyalások, szerződéskötések előkészítés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59. évi IV. tv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6. évi IV. tv</w:t>
            </w:r>
          </w:p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6. évi V. tv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vé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ződés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asla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anácsad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kormányzati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yamato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i Tanácsadó Testület üléseinek összehívása, döntések előkészítése, végrehajtásának koordinálás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iCs/>
                <w:strike/>
                <w:sz w:val="22"/>
                <w:szCs w:val="22"/>
              </w:rPr>
            </w:pPr>
            <w:r>
              <w:rPr>
                <w:iCs/>
                <w:strike/>
                <w:sz w:val="22"/>
                <w:szCs w:val="22"/>
              </w:rPr>
            </w:r>
          </w:p>
          <w:p>
            <w:pPr>
              <w:pStyle w:val="BodyTextIndent3"/>
              <w:ind w:left="0" w:hanging="0"/>
              <w:rPr>
                <w:iCs/>
                <w:strike/>
                <w:sz w:val="22"/>
                <w:szCs w:val="22"/>
              </w:rPr>
            </w:pPr>
            <w:r>
              <w:rPr>
                <w:iCs/>
                <w:strike/>
                <w:sz w:val="22"/>
                <w:szCs w:val="22"/>
              </w:rPr>
            </w:r>
          </w:p>
          <w:p>
            <w:pPr>
              <w:pStyle w:val="BodyTextIndent3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ZMSZ 79. 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hív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jegyz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tanácsad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i ellenőrzési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4:00Z</dcterms:created>
  <dc:creator>andi</dc:creator>
  <dc:description/>
  <cp:keywords/>
  <dc:language>en-US</dc:language>
  <cp:lastModifiedBy>andi</cp:lastModifiedBy>
  <dcterms:modified xsi:type="dcterms:W3CDTF">2008-06-19T06:24:00Z</dcterms:modified>
  <cp:revision>2</cp:revision>
  <dc:subject/>
  <dc:title>4</dc:title>
</cp:coreProperties>
</file>