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7. sz. melléklet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Zalaegerszeg Megyei Jogú Város Polgármesteri Hivatal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Műszaki Osztály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Közmű- és Mélyépítési Csoportjának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ellenőrzési nyomvonal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3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073"/>
        <w:gridCol w:w="2069"/>
        <w:gridCol w:w="1800"/>
        <w:gridCol w:w="1533"/>
        <w:gridCol w:w="1527"/>
        <w:gridCol w:w="1260"/>
        <w:gridCol w:w="1170"/>
        <w:gridCol w:w="132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sz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evékenység/</w:t>
            </w:r>
          </w:p>
          <w:p>
            <w:pPr>
              <w:pStyle w:val="Normal"/>
              <w:ind w:right="2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felada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egnevezés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ogszabály al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nput/ala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okumentu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utput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okumentum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Felelős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Kötelezettség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vállal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atáridő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Ellenőrzés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nt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Ellenőrzé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gyakorisága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ÉSZ-ben rögzített közművek kiépítés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. évi LVII tv. 4.§ (2), 1997. évi LXXVII. tv. 28. § (1)</w:t>
            </w:r>
            <w:r>
              <w:rPr>
                <w:b/>
                <w:strike/>
                <w:color w:val="000000"/>
                <w:sz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ÉS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öltségveté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lgármester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sztályvezet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lyamato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özgyűlé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ves beszámoló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elyi vízügyi hatósági hatáskör ellátás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. évi LVII. tv. 4. § (1) d)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/1996(V.22)Korm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nde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érele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tároza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egyző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sztályvezet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 na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sztályvez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sop.vez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iadmányo-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áskor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Közműhálózatok igénybevétele esetén az  érdekeltségi hozzájárulás kivetése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995. évi LVII. tv. 8. §,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/1995.(XII.26.) Korm. rendelet 24. §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vatalból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tároza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egyző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sztályvezet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 na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sztályvez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sop.vez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iadmányo-záskor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ruházások pénzügyi előkészítés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/2006. (III.07.) önkormányzati rendelet  4. 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őterjeszté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özgyűlési határoza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lgárme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lyamato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özgyűlé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gyedév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ruházások építési tervének elkészítés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3.évi CXXIX tv. a közbeszerzésrő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/2006. (III.07.) önkormányzati rendelet az önkormányzati pénzeszközökből és támogatásokból megvalósuló beszerzésekről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állalkozói szerződé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lgármester,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sztályvezető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lyamato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sztályvez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soportvez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iadmányo-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áskor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ruházások műszaki ellenőrzés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3.évi CXXIX tv. a közbeszerzésrő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/2006. (III.07.) önkormányzati rendelet az önkormányzati pénzeszközökből és támogatásokból megvalósuló beszerzésekről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állalkozói szerződé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lgármester,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sztályvezető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lyamato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sztályvez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soportvez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iadmányo-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áskor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ályázat előkészítése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VTO-val közösen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öltségveté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ályáza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lgárme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lyamato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lgármester ,Jegyző, Osztályvez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iadmányo-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áskor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.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készült beruházások aktíválásának kezdeményezése a Közgazd.  osztály fel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űszaki átadás-átvételi jegyzőkönyv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zámla melléklet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egyző, Osztályvezet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na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egyző, Osztályvez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iadmányo-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áskor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z elkészült közmű üzemeltetésének biztosítása, vagyonkezelésbe adás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2003. évi CXXIX tv. a közbeszerzésről,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0. évi LXV. tv. 80/A. 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Vállalkozási, valamint</w:t>
            </w:r>
            <w:r>
              <w:rPr>
                <w:strike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agyonkezelési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zerződé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lgármester,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sztályvezető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lyamato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sztályvez,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soportvez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iadmányo-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áskor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ondoskodik  az ár és belvízvédelemről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995. évi LVII tv.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3.évi CXXIX tv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gkeresé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állalkozási szerződé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lgármester,Osztályvezető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lyamato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sztályvez,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soportvez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iadmányo-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áskor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őkészíti a víz és csatornadíjak ármegállapításá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990 évi. LXXXVII. tv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35/1999. (XII.3) önkormányzati rende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őterjeszté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ormányzati rendele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lgárme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lyamato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özgyűlé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v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true"/>
        <w:jc w:val="both"/>
        <w:textAlignment w:val="auto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9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6:25:00Z</dcterms:created>
  <dc:creator>andi</dc:creator>
  <dc:description/>
  <cp:keywords/>
  <dc:language>en-US</dc:language>
  <cp:lastModifiedBy>andi</cp:lastModifiedBy>
  <cp:lastPrinted>2008-05-20T10:13:00Z</cp:lastPrinted>
  <dcterms:modified xsi:type="dcterms:W3CDTF">2008-06-19T06:25:00Z</dcterms:modified>
  <cp:revision>2</cp:revision>
  <dc:subject/>
  <dc:title>1</dc:title>
</cp:coreProperties>
</file>