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zsák Imre Általános Művelődési Központ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z Izsák Imre Általános Művelődési Központ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8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 63/2008. sz. határozatával</w:t>
      </w:r>
      <w:r>
        <w:rPr/>
        <w:t xml:space="preserve"> egyhangúlag - 7 igen szavazat – elfogadja az előterjesztés határozati 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54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z Izsák Imre Általános Művelődési Központ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„Eljárásrend” rész az alábbiakkal egészül k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szCs w:val="24"/>
        </w:rPr>
        <w:t>Vagyonnnyilatkozat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A 2007. évi CLII. törvény értelmében, a törvény 2. § a)/3, 3.§ (1) bekezdés c, pontja szerint az ÁMK dolgozói közül a következő beosztásban dolgozó személyeknek kell vagyonnyilatkozatott tenni.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Első alkalommal a tv. 26. § (3) bekezdése alapján 2008.június 30-ig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ÁMK igazgató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ÁMK általános iskola intézményegység-vezető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ÁMK napköziotthonos óvoda intézményegység vezető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ÁMK gazdasági vezető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ÁMK könyvelő</w:t>
      </w:r>
      <w:r>
        <w:rPr/>
        <w:t>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Bényi Zoltán, az</w:t>
      </w:r>
      <w:r>
        <w:rPr>
          <w:szCs w:val="24"/>
        </w:rPr>
        <w:t xml:space="preserve"> Izsák Imre Általános Művelődési Központ</w:t>
      </w:r>
      <w:r>
        <w:rPr>
          <w:bCs/>
          <w:iCs/>
        </w:rPr>
        <w:t xml:space="preserve"> </w:t>
      </w:r>
      <w:r>
        <w:rPr>
          <w:szCs w:val="24"/>
        </w:rPr>
        <w:t>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829300" cy="7658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2:00Z</dcterms:created>
  <dc:creator>Szeli gábor</dc:creator>
  <dc:description/>
  <cp:keywords/>
  <dc:language>en-US</dc:language>
  <cp:lastModifiedBy>Admin</cp:lastModifiedBy>
  <cp:lastPrinted>2008-06-16T11:11:00Z</cp:lastPrinted>
  <dcterms:modified xsi:type="dcterms:W3CDTF">2008-06-17T11:02:00Z</dcterms:modified>
  <cp:revision>3</cp:revision>
  <dc:subject/>
  <dc:title>ZALAEGERSZEG MEGYEI JOGÚ VÁROS KÖZGYŰLÉSE</dc:title>
</cp:coreProperties>
</file>