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1. sz. mellékle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</w:rPr>
        <w:t>Báthory István Kereskedelmi, Vendéglátó, Idegenfogalmi Székhelyisko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ÖNYVTÁRÁNAK</w:t>
      </w:r>
    </w:p>
    <w:p>
      <w:pPr>
        <w:pStyle w:val="Normal"/>
        <w:jc w:val="center"/>
        <w:rPr>
          <w:b/>
          <w:b/>
        </w:rPr>
      </w:pPr>
      <w:r>
        <w:rPr>
          <w:b/>
        </w:rPr>
        <w:t>SZERVEZETI ÉS MŰKÖDÉSI SZABÁLYZA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 A könyvtárra vonatkozó adat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/>
        <w:t>Neve:</w:t>
        <w:tab/>
        <w:tab/>
        <w:t>Báthory István kereskedelmi, Vendéglátó, Idegenforgalmi Székhelyiskola Könyvtára</w:t>
      </w:r>
    </w:p>
    <w:p>
      <w:pPr>
        <w:pStyle w:val="Normal"/>
        <w:jc w:val="both"/>
        <w:rPr/>
      </w:pPr>
      <w:r>
        <w:rPr/>
        <w:t>Címe:</w:t>
        <w:tab/>
        <w:tab/>
        <w:t>8900 Zalaegerszeg, Báthory u. 58.</w:t>
      </w:r>
    </w:p>
    <w:p>
      <w:pPr>
        <w:pStyle w:val="Normal"/>
        <w:jc w:val="both"/>
        <w:rPr/>
      </w:pPr>
      <w:r>
        <w:rPr/>
        <w:t xml:space="preserve">Telefon: </w:t>
        <w:tab/>
        <w:t>92/815-510/330, Fax: 92/ 596-409</w:t>
      </w:r>
    </w:p>
    <w:p>
      <w:pPr>
        <w:pStyle w:val="Normal"/>
        <w:jc w:val="both"/>
        <w:rPr/>
      </w:pPr>
      <w:r>
        <w:rPr/>
        <w:t>Alapításának időpontja:</w:t>
        <w:tab/>
        <w:t>198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 A könyvtár fenntartása és felügyele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360" w:hanging="360"/>
        <w:jc w:val="both"/>
        <w:rPr/>
      </w:pPr>
      <w:r>
        <w:rPr/>
        <w:t>A könyvtár az intézmény szerves része, fenntartásáról a Zalaegerszeg Megyei Jogú Város Önkormányzatának Képviselőtestülete az intézmény igazgatója révén gondoskodi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360" w:hanging="360"/>
        <w:jc w:val="both"/>
        <w:rPr/>
      </w:pPr>
      <w:r>
        <w:rPr/>
        <w:t>A könyvtár általános felügyeletét a Zalaegerszeg Megyei Jogú Város Önkormányzata Képviselőtestülete Önkormányzati Közgyűlés látja el. Szakmai gondozását a Zala Megyei Pedagógiai Intézet könyvtáros szaktanácsadója az OPKM szakmai koordinálásával segíti, de az intézmény igazgatója erre a feladatra külső szakembereket is felkérhe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360" w:hanging="360"/>
        <w:jc w:val="both"/>
        <w:rPr/>
      </w:pPr>
      <w:r>
        <w:rPr/>
        <w:t>A könyvtárat az intézmény igazgatója irányítja. E feladatkörében gondoskodik a könyvtár zavartalan, folyamatos működéséről, biztosítja a megfelelő munkakörülményeket és az állományvédelem feltételeit. Kinevezi a könyvtár kezelőjét, meghatározza munkaköri feladatait. Az intézmény éves munkaterében – irányelvként – megadja azokat az oktatási-művelődési célokat, amelyek az adott tanév során különöse előtérbe kerülnek. A költségvetés összeállításakor tekintetbe veszi a könyvtári munka tárgyi feltételeinek javításához szükséges fejlesztési igényeket. A tervszerű állományfejlesztés érdekében gondoskodik a megfelelő állománygyarapítási összegről. Jóváhagyja a könyv és egyéb dokumentumok rendelését. Követelményként állítja az intézmény dolgozói számára, hogy a munkájukhoz felhasználandó dokumentumokról igényüket folyamatosan juttassák el a könyvtár kezelőjéhe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III. A könyvtár feladata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clear" w:pos="709"/>
        </w:tabs>
        <w:ind w:left="360" w:hanging="360"/>
        <w:jc w:val="both"/>
        <w:rPr/>
      </w:pPr>
      <w:r>
        <w:rPr/>
        <w:t>Az iskolai könyvtár alapfeladatai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z intézmény oktató-nevelő és művelődési munkájához szükséges könyvek, folyóiratok, audiovizuális és elektronikus dokumentumok biztosítás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gyűjteményének folyamatos fejlesztése, feltárása, őrzése, gondozása és a könyvtárhasználók rendelkezésre bocsátás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ájékoztatás nyújtás a dokumentumokról és szolgáltatásokról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gyéni és csoportos helybe használat biztosítása, tanórai foglalkozások tartás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önyvtári dokumentumok kölcsönzése, beleértve a tartós tankönyvek, segédkönyvek kölcsönz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Az iskolai (kollégiumi) könyvtár kiegészítő feladatai lehetnek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anórán kívüli tanórák tartás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okumentumok másolása, új ismerethordozók előállítás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ámítógépes informatikai szolgáltatások biztosítás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ájékoztatás más könyvtárak szolgáltatásairól, az általuk nyújtott szolgáltatások elérésének biztosítás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észvétel a könyvtárak közötti dokumentum és információcserében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uzeális értékű iskolai könyvtári gyűjtemények gondozás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özreműködés az iskolai tankönyvellátás megszervezésében, lebonyolítás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 A könyvtár állományalakítása, gyűjtőkö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clear" w:pos="709"/>
        </w:tabs>
        <w:ind w:left="360" w:hanging="360"/>
        <w:jc w:val="both"/>
        <w:rPr/>
      </w:pPr>
      <w:r>
        <w:rPr/>
        <w:t>Az iskolai könyvtár gyűjteményének széleskörűen tartalmaznia kell azokat az információkat és információhordozókat, amelyekre az iskolai nevelő és oktató tevékenységéhez szükség van. Az iskolai könyvtárnak rendelkeznie kell a különböző információhordozók használatához, az újabb dokumentumok előállításához, a dokumentumok kiadásához, a könyvtárhasználat nyilvántartásához szükséges eszközökke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9"/>
        </w:tabs>
        <w:ind w:left="360" w:hanging="360"/>
        <w:jc w:val="both"/>
        <w:rPr/>
      </w:pPr>
      <w:r>
        <w:rPr/>
        <w:t xml:space="preserve">A könyvtár az intézmény feladataihoz és szükségleteihez igazodva folyamatosan, tervszerűen gondozza állományát: </w:t>
      </w:r>
      <w:r>
        <w:rPr>
          <w:b/>
        </w:rPr>
        <w:t>szakszerű gyarapítással és apasztással</w:t>
      </w:r>
      <w:r>
        <w:rPr/>
        <w:t xml:space="preserve">. A könyvtárba a gyűjtőkörébe ne tartozó anyag még ajándékként se kerülhet. A könyvtár vétel, ajándék és csere útján gyarapszik. A gyarapítás egész évben folyamatosan történik. A beszerzési keret felhasználásáért a könyvtár kezelője felelős. A dokumentumok beszerzése, a példányszámok megállapítása során a könyvtár kezelője figyelembe veszi a felhasználásban érdekelt munkatársak véleményét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9"/>
        </w:tabs>
        <w:ind w:left="360" w:hanging="360"/>
        <w:jc w:val="both"/>
        <w:rPr/>
      </w:pPr>
      <w:r>
        <w:rPr/>
        <w:t>Középfokú tanintézetben mintegy 7-8000 dokumentum megléte indokolt az adott iskolatípus tanterveinek megfelelő összetételben, amelyből mintegy 75 % szak- és ismereterjesztő irodalom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9"/>
        </w:tabs>
        <w:ind w:left="360" w:hanging="360"/>
        <w:jc w:val="both"/>
        <w:rPr/>
      </w:pPr>
      <w:r>
        <w:rPr/>
        <w:t>A könyvtár széles körben gyűjti a következő könyveket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eljességre törekvően szerzi be az intézményben tanított szakmák alap- és középszintű szakirodalmát (élelmezési, felszolgálási, cukrászati, eladói ismeretek, italok, fűszerek, gyógynövények, zöldségfélék könyve, turizmus, idegenforgalom üzemgazdaság, kereskedelmi technika, beszerzés, raktározás, marketing, vezetői ismeretek témakörökben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z oktató és tájékoztató munkába felhasználható általános és szakirányú kézikönyvek, lexikonok, enciklopédiák, szótárak, bibliográfiák, monográfiák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pedagógia és határtudományai irodalmából válogatott gyűjtemény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válogatás a szépirodalomból, melyek a tantervi anyagtanításához közvetlenül kapcsolódnak (kötelező és ajánlott olvasmányok), illetve amelyek a nevelő munkában felhasználhatók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válogatás az ízlésneveléshez, a szabadidő kultúrált eltöltéséhez szükséges értékes szórakoztató irodalomból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z iskola névadójára vonatkozó irodalom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z intézménybe működő kisközösségek, csoportok számára szükséges segédkönyvek, szakköri anyagok, módszertani kiadvány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éldányszám megállapításánál döntő szempont a várható felhasználói igény figyelembe vétele. A nem kölcsönözhető dokumentumokat (pl. kézikönyvek) elégséges egy példányban beszerezni, ugyanez vonatkozik a ritkán használt művekre is. A rendszeresen kölcsönzött műveket az igényektől függően 2-5 példányban indokolt beszerezni. A munkaeszközként csoportosa használt kiadványok 15-20 példányos beszerzése is indokolt lehet. Ha a könyvtár az intézmény egyes osztályaiban, tanáriba segédkönyveket helyez ki állandó használatra, azok a megrendelésnél plusz példányként szerepelnek. A gyűjtőkör határtudományainak irodalmából csak nagyon válogatva vagy egyáltalán nem gyűjt a könyvtár, igény esetén könyvtárközi kölcsönzés keretében kéri meg a megyei vagy más helyi könyvtártól, illetve rajtuk keresztül valamelyik országos szakkönyvtárt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Egyéb dokumentumok beszerzés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tantárgyakhoz, a nevelő-oktató tevékenységhez, az intézmény vezetéséhez kapcsolódó, valamint a tanulóifjúság közösségi életével foglalkozó legfontosabb periodiáknak az iskolai könyvtár állományában helyet kell kapni. Ez legalább 40-50 időszaki kiadvány beszerzését jelenti. Ha egyidejűleg több helyen is használják, többletpéldányokat kell beszerezn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oktatási intézményben folyó munkánál és rendezvényeknél felhasználható audiovizuális és elektronikus ismerethordozókat (hanglemez, CD, kazetta, képsorozat, kotta, video, számítógépes adatbázis, szoftver, CD ROM, DVD) be kell szerezni legalább egy-egy példány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 Az állomány elhelyez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360" w:hanging="360"/>
        <w:jc w:val="both"/>
        <w:rPr/>
      </w:pPr>
      <w:r>
        <w:rPr/>
        <w:t>Alapkövetelmény egy olyan, a használók által könnyen megközelíthető helyiség, amely alkalmas az állomány (állományrész) szabadpolcos elhelyezésére, és legalább egy iskolai osztály egyidejű foglalkoztatásár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360" w:hanging="360"/>
        <w:jc w:val="both"/>
        <w:rPr/>
      </w:pPr>
      <w:r>
        <w:rPr/>
        <w:t xml:space="preserve">A könyvállományt szabadpolcon helyezzük el, a nem hagyományos dokumentumokat a számukra rendszeresített tároló állványokon vagy szekrényekben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360" w:hanging="360"/>
        <w:jc w:val="both"/>
        <w:rPr/>
      </w:pPr>
      <w:r>
        <w:rPr/>
        <w:t>Az állomány tagolódása:</w:t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720" w:hanging="360"/>
        <w:jc w:val="both"/>
        <w:rPr/>
      </w:pPr>
      <w:r>
        <w:rPr/>
        <w:t>Kézikönyvek, presens állomány, tárolásuk a raktári jelzet alapján történik. A gyűjteményben el kell helyezni minden olyan mű egy példányát, amelyet gyakran kérnek helybeni használatra. Ez az állományrész csak külön szabályozás alapján kölcsönözhető ki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720" w:hanging="360"/>
        <w:jc w:val="both"/>
        <w:rPr/>
      </w:pPr>
      <w:r>
        <w:rPr/>
        <w:t>Ismeretterjesztő és szakirodalom, raktározása a tizedes osztályozási rend (ETO) szerint történik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720" w:hanging="360"/>
        <w:jc w:val="both"/>
        <w:rPr/>
      </w:pPr>
      <w:r>
        <w:rPr/>
        <w:t>Szépirodalmi művek, a Cutter-táblázat alapján szerzői vagy címszó betűrendbe sorolva találhatók. Kiemeléseket eszközölhetünk a használói igények szerint bizonyos állományrészekből pl. versek, drámák, soroztok stb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360" w:hanging="360"/>
        <w:jc w:val="both"/>
        <w:rPr/>
      </w:pPr>
      <w:r>
        <w:rPr/>
        <w:t xml:space="preserve">A nem hagyományos dokumentumokat kiadvány fajtánként, különgyűjteményként kezeljük, raktározásukhoz a numerus curens (folyószám) alkalmazása célszerű a legtöbb esetben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360" w:hanging="360"/>
        <w:jc w:val="both"/>
        <w:rPr/>
      </w:pPr>
      <w:r>
        <w:rPr/>
        <w:t xml:space="preserve">A könyvtáron kívül tartósan elhelyezett letétről, segédkönyvtárról külön nyilvántartást kell vezet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. Állományvédelem, állományba véte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hanging="360"/>
        <w:jc w:val="both"/>
        <w:rPr/>
      </w:pPr>
      <w:r>
        <w:rPr/>
        <w:t>A könyvtár állományvédelméről az intézmény igazgatója gondoskodik. Az érvényben lévő jogszabály a 3/1975. (VIII. 17.) KM-PM együttes rendelet szerint kell eljárn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hanging="360"/>
        <w:jc w:val="both"/>
        <w:rPr/>
      </w:pPr>
      <w:r>
        <w:rPr/>
        <w:t>A könyvtár köteles minden dokumentumát folyamatosan nyilvántartásba venni. A dokumentumokat a megérkezéstől számítva legkésőbb egy héten belül leltárba kell venni. A dokumentumokat el kell látni tulajdonbélyegzővel, leltári számmal és raktári jelzettel. A számlán (kísérő jegyzéken) szintén fel kell tüntetni a leltározás tételszámá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hanging="360"/>
        <w:jc w:val="both"/>
        <w:rPr/>
      </w:pPr>
      <w:r>
        <w:rPr/>
        <w:t>Az állományt cím- és csoportos leltárkönyvben kell nyilvántartani. A gyorsan avuló tartalmú kiadványokról brosúraleltárt kell vezetni. Integrált könyvtári rendszer megléte esetén a leltárba vétel számítógépen történi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hanging="360"/>
        <w:jc w:val="both"/>
        <w:rPr/>
      </w:pPr>
      <w:r>
        <w:rPr/>
        <w:t>A folyóiratokat kardex-lapokon, az egyéb dokumentumokat pedig típusonként önálló címleltárkönyvbe kell beírni. A bekötött folyóiratokat a leltározásnál könyvként kezeljük. A teljes dokumentumállományról az összesítő nyilvántartás tájékozta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hanging="360"/>
        <w:jc w:val="both"/>
        <w:rPr/>
      </w:pPr>
      <w:r>
        <w:rPr/>
        <w:t>Állományapasztás: évente törölni kell az elveszett és elhasználódott, valamint az elavult könyveket. A fölöslegessé vált műveket az időszakos állományellenőrzés alkalmával vonjuk ki az állománybó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hanging="360"/>
        <w:jc w:val="both"/>
        <w:rPr/>
      </w:pPr>
      <w:r>
        <w:rPr/>
        <w:t>Az intézmény igazgatója gondoskodik arról, hogy a fent nevezett rendelet szerinti időközönként az állományt tételesen ellenőrizzék (10.000 kötet alatt két, fölötte három évenként). Az állományapasztáshoz és az időszakos leltárhoz külső szakemberek felkérése javas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 Az állomány feltár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360" w:hanging="360"/>
        <w:jc w:val="both"/>
        <w:rPr/>
      </w:pPr>
      <w:r>
        <w:rPr/>
        <w:t>A könyvtár teljes állományáról – dokumentumtípusonként elkülönítve – a raktári rendet követő raktári kartoték készül, számítógépe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360" w:hanging="360"/>
        <w:jc w:val="both"/>
        <w:rPr/>
      </w:pPr>
      <w:r>
        <w:rPr/>
        <w:t>A könyvtár valamennyi dokumentumáról – a számítógépes nyilvántartás bevezetéséig – cédulakatalógusok készülnek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) betűrendes leíró katalógus (szerzői és cím szerinti), tartalmazza az indokolt sorozati besorolást is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b) ETO szerinti csoportképzéses szakkatalógus, betűrendi mutatóva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360" w:hanging="360"/>
        <w:jc w:val="both"/>
        <w:rPr/>
      </w:pPr>
      <w:r>
        <w:rPr/>
        <w:t xml:space="preserve">Számítógépes nyilvántartás esetén cédulakatalógus nem készül. Amennyiben a könyvek feldolgozását, számítógépre vitelt vagy a katalógusok építését a könyvtár kezelője valamilyen oknál fogva elvégezi folyamatosan nem tudja, e munkák elvégzésére évente két-három alkalommal külső szakembert kell felkér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I. A könyvtár munkarendje és használati szabályza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360" w:hanging="405"/>
        <w:jc w:val="both"/>
        <w:rPr/>
      </w:pPr>
      <w:r>
        <w:rPr/>
        <w:t>A könyvtáros feladatait, munkájának részletes megfogalmazását a munkaköri leírás tartalmazz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360" w:hanging="405"/>
        <w:jc w:val="both"/>
        <w:rPr/>
      </w:pPr>
      <w:r>
        <w:rPr/>
        <w:t>A könyvtáros feladatai a kölcsönzési nyilvántartások vezetésében, a szabadpolcos tér gondozásában, az állomány védelmébe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720" w:hanging="360"/>
        <w:jc w:val="both"/>
        <w:rPr/>
      </w:pPr>
      <w:r>
        <w:rPr/>
        <w:t>Pontosan vezeti a kölcsönzési adminisztrációt (beiratkozási napló, füzetes vagy törzslapos kölcsönzés, integrált könyvtári rendszer esetén számítógépes)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720" w:hanging="360"/>
        <w:jc w:val="both"/>
        <w:rPr/>
      </w:pPr>
      <w:r>
        <w:rPr/>
        <w:t>A szabadpolcos térben a raktári rendet fenntartja a kölcsönzés, a könyvkiválasztás megkönnyítése érdekében. A polcokon választókkal, feliratokkal könnyíti meg a tájékozódást, keresését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720" w:hanging="360"/>
        <w:jc w:val="both"/>
        <w:rPr/>
      </w:pPr>
      <w:r>
        <w:rPr/>
        <w:t>Figyelemmel kíséri és felszólítja a késedelmes olvasókat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720" w:hanging="360"/>
        <w:jc w:val="both"/>
        <w:rPr/>
      </w:pPr>
      <w:r>
        <w:rPr/>
        <w:t>Az elvesztett vagy megrongált dokumentumok értékét megtérítteti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720" w:hanging="360"/>
        <w:jc w:val="both"/>
        <w:rPr/>
      </w:pPr>
      <w:r>
        <w:rPr/>
        <w:t>Az elhasználódott, de pótolhatatlan könyvek újraköttetéséről gondoskodik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720" w:hanging="360"/>
        <w:jc w:val="both"/>
        <w:rPr/>
      </w:pPr>
      <w:r>
        <w:rPr/>
        <w:t>Vezeti az olvasói előjegyzést, a beérkezésről az érdekelteket értesíti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720" w:hanging="360"/>
        <w:jc w:val="both"/>
        <w:rPr/>
      </w:pPr>
      <w:r>
        <w:rPr/>
        <w:t>Tanácsaival segíti az olvasók könyvtárhasználatát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720" w:hanging="360"/>
        <w:jc w:val="both"/>
        <w:rPr/>
      </w:pPr>
      <w:r>
        <w:rPr/>
        <w:t>A könyvtár gyűjteményének kiegészítése, a hiányok pótlása végett deziderátum nyilvántartást vezet (cédula vagy számítógép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360" w:hanging="405"/>
        <w:jc w:val="both"/>
        <w:rPr/>
      </w:pPr>
      <w:r>
        <w:rPr/>
        <w:t>A tanítási napokon a tanulók, pedagógusok részére megfelelő nyitvatartási időpont biztosítása, az időpont kifüggesztés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360" w:hanging="405"/>
        <w:jc w:val="both"/>
        <w:rPr/>
      </w:pPr>
      <w:r>
        <w:rPr/>
        <w:t>Könyvtárhasználati szabályza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iskolai könyvtárat az iskola tanulói, tanárai és dolgozói használhatják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igazgató engedélyével másnak is rendelkezésére állha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önyvtár használata ingyene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önyvtárból csak a könyvtárkezelő tudtával lehet dokumentumot kivinn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ölcsönzési idő egy hónap, de ezt kérésre meg lehet hosszabbítan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elvesztett vagy megrongált dokumentum mindenkori beszerzési árát a használónak meg kell téríten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önyvtár állományából a kézikönyvek, presens állomány csak helyben használható. Amennyiben hét végére vagy rövid időre ezeket igazgatói engedéllyel kikölcsönzik, helyükre a kölcsönző adatait tartalmazó őrjegyet kell tenni. Számítógépes nyilvántartás esetén ez szükségtele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nem hagyományos dokumentumok meghatározott körére az igazgató a könyvekétől eltérő feltételeket írható elő a használó számár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önyvtár könyvtárközi kölcsönzéssel biztosítja olvasóinak azokat a dokumentumokat, amelyek saját állományában nem találhatók. Ezek költségeit a könyvtár a használóra hárítha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pacing w:val="40"/>
        </w:rPr>
        <w:t>Záradék</w:t>
      </w:r>
    </w:p>
    <w:p>
      <w:pPr>
        <w:pStyle w:val="Normal"/>
        <w:jc w:val="both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jc w:val="both"/>
        <w:rPr/>
      </w:pPr>
      <w:r>
        <w:rPr/>
        <w:t xml:space="preserve">A könyvtár szerezeti és működési szabályzata egyúttal melléklete az iskola szervezeti és működési szabályzatának. Ez a szabályzat a visszavonásig érvényes, egyúttal minden korábbi szabályozás érvényét vesz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8. április 1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3402" w:leader="dot"/>
          <w:tab w:val="left" w:pos="5670" w:leader="none"/>
          <w:tab w:val="right" w:pos="7938" w:leader="dot"/>
        </w:tabs>
        <w:jc w:val="both"/>
        <w:rPr/>
      </w:pPr>
      <w:r>
        <w:rPr/>
        <w:tab/>
        <w:tab/>
        <w:tab/>
        <w:tab/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/>
      </w:pPr>
      <w:r>
        <w:rPr/>
        <w:tab/>
        <w:t>Millei Valéria</w:t>
        <w:tab/>
        <w:t>Kónyáné Tömpe Lívia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/>
      </w:pPr>
      <w:r>
        <w:rPr/>
        <w:tab/>
        <w:t>könyvtáros</w:t>
        <w:tab/>
        <w:t>igazgat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0:12:00Z</dcterms:created>
  <dc:creator>konyane.livia</dc:creator>
  <dc:description/>
  <cp:keywords/>
  <dc:language>en-US</dc:language>
  <cp:lastModifiedBy>Szeli gábor</cp:lastModifiedBy>
  <dcterms:modified xsi:type="dcterms:W3CDTF">2008-06-03T09:08:00Z</dcterms:modified>
  <cp:revision>3</cp:revision>
  <dc:subject/>
  <dc:title>Báthory István Kereskedelmi, Vendéglátó, Idegenfogalmi Székhelyiskola</dc:title>
</cp:coreProperties>
</file>