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6.jpeg" ContentType="image/jpe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június 26-i 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  <w:t>Zalaegerszeg 3554 hrsz-ú ingatlan (Mártírok u. 5. - volt Kaffka Margit Kollégium) hasznosítása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Czikora Róbert sk.</w:t>
      </w:r>
    </w:p>
    <w:p>
      <w:pPr>
        <w:pStyle w:val="Normal"/>
        <w:ind w:left="4678" w:hanging="467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Pénzügyi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Fata Anikó sk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2007. október 18-i ülésén „A Zalaegerszeg 3554 hrsz-ú ingatlan (volt Kaffka Margit Leánykollégium – Mártírok u. 5.) hasznosítása” című előterjesztés alapján határozatot hozott  a Zalaegerszeg, Mártírok u. 5. sz. alatt található (volt Kaffka Margit Tagkollégium) ingatlanának pályázati úton történő értékesítéséről. ZMJVK 265/2007. (X.18.) sz. határozata kivonata az előterjesztés </w:t>
      </w:r>
      <w:r>
        <w:rPr>
          <w:i/>
          <w:sz w:val="24"/>
          <w:szCs w:val="24"/>
        </w:rPr>
        <w:t>1/a-b. mellékletét</w:t>
      </w:r>
      <w:r>
        <w:rPr>
          <w:sz w:val="24"/>
          <w:szCs w:val="24"/>
        </w:rPr>
        <w:t xml:space="preserve"> képezi. A döntés előzménye, hogy a Közgyűlés ZMJVK 207/2007. (VIII.29.) sz. határozatában az ingatlant kivonta a Városi Középiskolai Kollégium Alapító Okiratából a tagintézmény más helyszínre történő költöztetése mia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kiírás a határozatban foglaltaknak megfelelően megtörtént, de a Mártírok u. 5. szám alatti ingatlan értékesítése mindeddig sikertelen volt. Sajnálatos módon egyelőre befektetői érdeklődés is alig mutatkozott az épületegyüttes hasznosításár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ngatlan </w:t>
      </w:r>
      <w:r>
        <w:rPr>
          <w:sz w:val="24"/>
        </w:rPr>
        <w:t>tulajdoni lapja</w:t>
      </w:r>
      <w:r>
        <w:rPr>
          <w:sz w:val="24"/>
          <w:szCs w:val="24"/>
        </w:rPr>
        <w:t xml:space="preserve"> az</w:t>
      </w:r>
      <w:r>
        <w:rPr>
          <w:sz w:val="24"/>
        </w:rPr>
        <w:t xml:space="preserve"> előterjesztés </w:t>
      </w:r>
      <w:r>
        <w:rPr>
          <w:i/>
          <w:iCs/>
          <w:sz w:val="24"/>
        </w:rPr>
        <w:t xml:space="preserve">2. mellékletében, </w:t>
      </w:r>
      <w:r>
        <w:rPr>
          <w:sz w:val="24"/>
        </w:rPr>
        <w:t xml:space="preserve">a térképkivonat, és a főépület fotói pedig az előterjesztés </w:t>
      </w:r>
      <w:r>
        <w:rPr>
          <w:i/>
          <w:iCs/>
          <w:sz w:val="24"/>
        </w:rPr>
        <w:t>3/a-c. mellékletében</w:t>
      </w:r>
      <w:r>
        <w:rPr>
          <w:sz w:val="24"/>
        </w:rPr>
        <w:t xml:space="preserve"> szerepelnek, az épület szintjeinek alaprajza pedig a  </w:t>
      </w:r>
      <w:r>
        <w:rPr>
          <w:i/>
          <w:iCs/>
          <w:sz w:val="24"/>
        </w:rPr>
        <w:t>4/a-f. mellékletben</w:t>
      </w:r>
      <w:r>
        <w:rPr>
          <w:iCs/>
          <w:sz w:val="24"/>
        </w:rPr>
        <w:t xml:space="preserve"> láthatók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ártírok u. 5. sz. alatti ingatlan főépületének pincéjében a 90-es évek közepén 56-os emlékszoba került kialakításra. Ez az emlékhely egy Trianon-emlékszobával bővült ki. Az emlékszobákat működése alatt a kollégium gondozta és biztosította annak látogathatóságát, mivel az emlékhely megközelítése csak a főépületen keresztül lehetséges. Az önkormányzat ezt az emlékhelyet kegyeleti okokból a jelenlegi helyén továbbra is szeretné megőrizni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 kollégium kiköltözése után a Városi Középiskolai Kollégium intézmény helyett </w:t>
      </w:r>
      <w:r>
        <w:rPr>
          <w:iCs/>
          <w:sz w:val="24"/>
          <w:szCs w:val="24"/>
        </w:rPr>
        <w:t xml:space="preserve">2007. szeptember 20. napjától </w:t>
      </w:r>
      <w:r>
        <w:rPr>
          <w:sz w:val="24"/>
          <w:szCs w:val="24"/>
        </w:rPr>
        <w:t xml:space="preserve">kezdődően </w:t>
      </w:r>
      <w:r>
        <w:rPr>
          <w:iCs/>
          <w:sz w:val="24"/>
          <w:szCs w:val="24"/>
        </w:rPr>
        <w:t>vagyongazdálkodási feladatokkal megbízott szervként</w:t>
      </w:r>
      <w:r>
        <w:rPr>
          <w:sz w:val="24"/>
          <w:szCs w:val="24"/>
        </w:rPr>
        <w:t xml:space="preserve"> a LÉSZ Kft. (Zalaegerszeg, Kert u. 39.) gondoskodik az ingatlan állagmegóvásáról. Így az ingatlan állagmegóvásával együtt az emlékhelyek gondozása is a LÉSZ Kft. feladata. Az önkormányzat 2008. évi költségvetésének elfogadásakor a feladat ellátásának pénzügyi fedezetét a Közgyűlés biztosította a Kft. részére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számára továbbra is a Zalaegerszeg 3554 hrsz-ú ingatlan gyors értékesítése volna a legcélszerűbb megoldás. Ennek megfelelően javaslom ismételten megkísérelni az ingatlan eladását, de a jelenlegi ingatlanpiaci helyzetben ehhez az eredetileg meghatározott nettó 204.500.000,- Ft összegű eladási árat 10 %-os mértékben, 184.050.000,- Ft-ra javaslom csökkenteni.</w:t>
      </w:r>
    </w:p>
    <w:p>
      <w:pPr>
        <w:pStyle w:val="Normal"/>
        <w:jc w:val="both"/>
        <w:rPr/>
      </w:pPr>
      <w:r>
        <w:rPr>
          <w:sz w:val="24"/>
        </w:rPr>
        <w:t>Tekintettel arra, hogy az ÁFA-törvény 2008. január 1-től hatályba lépett módosítása után a Zalaegerszeg 3554 hrsz-ú ingatlan önkormányzatunk által történő értékesítése az előző évvel ellentétben már nem ÁFA-köteles, így a 184.050.000,- Ft eladási ár egyben bruttó árat is jel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Így a határozati javaslat 1. pontja az ingatlan új induló áraként már ezt a csökkentett bruttó 184.050.000,- Ft (ÁFA mentes) összegű eladási árat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pályázati kiírásban és az adásvételi szerződésben továbbra is fel kívánjuk tüntetni a vevőtől elvárt kötelezettségként az alábbiakat: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>-</w:t>
        <w:tab/>
        <w:t>A főépület pincéjében található 56-os és Trianoni emlékhely (emlékszoba) megőrzését, látogathatóságát a vevőnek az ingatlan megvásárlását követően is biztosítania kell.</w:t>
      </w:r>
    </w:p>
    <w:p>
      <w:pPr>
        <w:pStyle w:val="Heading"/>
        <w:ind w:left="426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Cs/>
        </w:rPr>
        <w:t>-</w:t>
        <w:tab/>
        <w:t>ZMJV Közgyűlésének az épített környezet helyi védelméről</w:t>
      </w:r>
      <w:r>
        <w:rPr>
          <w:rFonts w:cs="Times New Roman" w:ascii="Times New Roman" w:hAnsi="Times New Roman"/>
          <w:b w:val="false"/>
        </w:rPr>
        <w:t xml:space="preserve"> szóló többször módosított 11/2002. (V.17.) sz. önkormányzati rendelete alapján a Mártírok u. 5. sz. alatti ingatlan szerepel a helyi védettségű épületek között. A vonatkozó előírások betartása érdekében a rendelet hatályos előírásait a pályázati kiírásban szerepeltetni kell. </w:t>
      </w:r>
    </w:p>
    <w:p>
      <w:pPr>
        <w:pStyle w:val="Heading"/>
        <w:ind w:left="426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Tekintettel arra, hogy a rendelet módosítása is szerepel ZMJV Közgyűlése 2008. június 26-i ülésének napirendjén - amely szerint az ingatlan védettségének szabályozása a jelenlegihez képest meg fog változni -, a pályázati kiírásban a módosított rendelet szövegezését kell szerepeltetni.</w:t>
      </w:r>
    </w:p>
    <w:p>
      <w:pPr>
        <w:pStyle w:val="Heading"/>
        <w:ind w:left="426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 xml:space="preserve">A helyi építészeti értékvédelem részletes szabályait, a védelemből adódó építési mód meghatározását Zalaegerszeg Megyei Jogú Város építési szabályzatának megállapításáról szóló 13/2008. (IV.25.) számú önkormányzati rendelet Építészeti értékek védelme című fejezete, 27. §-a tartalmazza, mely előírásokra a pályázati kiírásban szintén külön fel kell hívni a pályázók figyelmét.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gatlan csökkentett eladási áron történő értékesítésére vonatkozó javaslatot a határozati javaslat 1. pontja tartalmazz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sz w:val="24"/>
        </w:rPr>
        <w:t xml:space="preserve">Zalaegerszeg 3554 hrsz-ú ingatlan értékesítésére vonatkozó korábbi előterjesztés kapcsán a </w:t>
      </w:r>
      <w:r>
        <w:rPr>
          <w:sz w:val="24"/>
          <w:szCs w:val="24"/>
        </w:rPr>
        <w:t>Gazdasági Bizottság már javasolta, hogy vizsgáljuk meg az őrzésen és fenntartáson túl az épület ésszerű hasznosításának a lehetőségét. (turisztikai férőhelyek, testvérvárosi kapcsolatok, kiránduló iskolák, stb.) Az egyéb hasznosítás lehetőségét (ingatlan bérbeadása, önkormányzati cégek általi hasznosítása, GESZ elhelyezése stb.) javasolta akkor a Pénzügyi Bizottság is, s ez szerepelt a korábbi közgyűlési határozatban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2007. szeptember 13-i ülésén szerepelt a „Gazdasági ellátó szervezet létrehozására vonatkozó szakértői anyag ismertetése” című előterjesztés. A ZMJVK 221/2007. (IX.13.) számú határozattal a közgyűlés gazdasági ellátó szervezet létrehozását tervezte az önkormányzat által fenntartott intézmények bevonásával a gazdasági adminisztráció, infrastruktúra-üzemeltetés és létesítmény gazdálkodásra kiterjedően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Mindezek alapján a Polgármesteri Hivatal (Műszaki Osztály, Városfejlesztési és Tervezési Osztály, Művelődési és Sportosztály, Népjóléti Osztály), valamint LÉSZ Kft. munkatársai megvizsgálták a Mártírok u. 5. sz. alatti volt Kaffka Kollégium épületének önkormányzati célokra történő hasznosítását. A gazdasági ellátó szervezet elhelyezésének egyik lehetséges helyszíneként az irodaépület kialakítás műszaki és gazdasági mutatói részletesen kidolgozásra és bemutatásra kerültek.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fentieknek megfelelően készült el a „Javaslat a Zalaegerszegi Gazdasági Ellátó Szervezet megalakítására, illetve egyéb intézményi megtakarítások elérésére” című előterjesztés a közgyűlés 2008. március 13-i ülésére. Az ennek kapcsán született ZMJVK 36/2008. (III.13.) számú határozattal azonban a közgyűlés nem hozta létre az önkormányzati intézmények gazdasági ellátó szervezeté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A fentiekben ismertetett előzményektől és a további ingatlanértékesítési szándéktól függetlenül újra célszerű lehet megvizsgálni a Mártírok u. 5. sz. alatti </w:t>
      </w:r>
      <w:r>
        <w:rPr>
          <w:sz w:val="24"/>
        </w:rPr>
        <w:t xml:space="preserve">épületegyüttes önkormányzati célokra történő hasznosításának </w:t>
      </w:r>
      <w:r>
        <w:rPr>
          <w:sz w:val="24"/>
          <w:szCs w:val="24"/>
        </w:rPr>
        <w:t>lehetőségét</w:t>
      </w:r>
      <w:r>
        <w:rPr>
          <w:sz w:val="24"/>
        </w:rPr>
        <w:t xml:space="preserve">. Ennek </w:t>
      </w:r>
      <w:r>
        <w:rPr>
          <w:sz w:val="24"/>
          <w:szCs w:val="24"/>
        </w:rPr>
        <w:t xml:space="preserve">azonban </w:t>
      </w:r>
      <w:r>
        <w:rPr>
          <w:sz w:val="24"/>
        </w:rPr>
        <w:t xml:space="preserve">olyan formában kellene megtörténnie, hogy az átalakítás és a későbbi üzemeltetés ne járjon többletköltségekkel az önkormányzat számára. </w:t>
      </w:r>
      <w:r>
        <w:rPr>
          <w:sz w:val="24"/>
          <w:szCs w:val="24"/>
        </w:rPr>
        <w:t>Az ily módon történő hasznosításra egyelőre két alternatíva körvonalazódott: egyrészt a b</w:t>
      </w:r>
      <w:r>
        <w:rPr>
          <w:sz w:val="24"/>
        </w:rPr>
        <w:t>érbeadás (az önkormányzati vagyonrendelet előírásai alapján), másrészt pedig a koncesszióba ad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épületegyüttes adottságai - a volt kollégiumi szobák összevonásával - elsősorban olcsó bekerülési és működtetési költségű lakások, illetve turisztikai szempontból alacsonyabb árfekvésű szálláshelyek, apartmanok kialakítását teszik lehetőv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avaslom, hogy amennyiben a volt Kaffka Kollégium épületegyüttesére kiírt pályázat eredménytelen, akkor a közgyűlés elé kelljen terjeszteni a költségkímélő hasznosítás részletesen kidolgozott koncepció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len előterjesztésben szereplő határozati javaslat 2. pontja ezt a feladato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i w:val="false"/>
        </w:rPr>
        <w:t xml:space="preserve">Az </w:t>
      </w:r>
      <w:r>
        <w:rPr/>
        <w:t>Ügyrendi, Jogi és Vagyonnyilatkozatot Ellenőrző Bizottság</w:t>
      </w:r>
      <w:r>
        <w:rPr>
          <w:b w:val="false"/>
          <w:i w:val="false"/>
        </w:rPr>
        <w:t xml:space="preserve"> az előterjesztést megtárgyalta, és 173/2008. sz. határozatával egyhangúlag – jogi szempontból – tárgyalásra alkalmasnak tartja az előterjesztést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Műszaki Bizottság</w:t>
      </w:r>
      <w:r>
        <w:rPr>
          <w:b w:val="false"/>
          <w:i w:val="false"/>
        </w:rPr>
        <w:t xml:space="preserve"> az előterjesztést megtárgyalta, és 101/2008. sz. határozatával 7 igen egyhangú szavazattal támogatta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Gazdasági Bizottság</w:t>
      </w:r>
      <w:r>
        <w:rPr>
          <w:b w:val="false"/>
          <w:i w:val="false"/>
        </w:rPr>
        <w:t xml:space="preserve"> megtárgyalta az előterjesztést, és 151/2008. sz. határozatával az előterjesztést 8 igen szavazattal javasolja a közgyűlésnek elfogadásra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  <w:sz w:val="20"/>
          <w:u w:val="single"/>
        </w:rPr>
      </w:pPr>
      <w:r>
        <w:rPr>
          <w:b w:val="false"/>
          <w:i w:val="false"/>
          <w:sz w:val="20"/>
          <w:u w:val="single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</w:rPr>
        <w:t xml:space="preserve">A </w:t>
      </w:r>
      <w:r>
        <w:rPr/>
        <w:t>Pénzügyi Bizottság</w:t>
      </w:r>
      <w:r>
        <w:rPr>
          <w:b w:val="false"/>
          <w:i w:val="false"/>
        </w:rPr>
        <w:t xml:space="preserve"> az előterjesztést megtárgyalta, és 70/2008. sz. határozatával az előterjesztést 5 igen szavazattal elfogadta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>
          <w:sz w:val="24"/>
        </w:rPr>
        <w:t>Kérem a T. Közgyűlést, hogy a fentiek alapján szíveskedjen dönteni a Zalaegerszeg 3554 hrsz-ú (Mártírok u. 5.) ingatlan hasznosítása ügy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1.</w:t>
        <w:tab/>
        <w:t>Zalaegerszeg Megyei Jogú Város Közgyűlése a Zalaegerszeg 3554 hrsz-ú (Mártírok u. 5.) 3.07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, kivett kollégium megnevezésű ingatlant pályázati eljárás lefolytatásával kívánja értékesíteni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>Az ingatlan induló ára bruttó 184.050.000,- Ft (ÁFA mentes)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ab/>
        <w:t>A pályázati kiírásban és az adásvételi szerződésben fel kell tüntetni az alábbiakat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sz w:val="24"/>
        </w:rPr>
      </w:pPr>
      <w:r>
        <w:rPr>
          <w:sz w:val="24"/>
        </w:rPr>
        <w:t>a Zalaegerszeg 3554 hrsz-ú ingatlan értékesítése annak jelenlegi állapotában történik.</w:t>
      </w:r>
    </w:p>
    <w:p>
      <w:pPr>
        <w:pStyle w:val="Heading"/>
        <w:ind w:left="426" w:hanging="284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</w:rPr>
        <w:tab/>
        <w:t>-</w:t>
        <w:tab/>
        <w:t>az épített környezet helyi védelméről</w:t>
      </w:r>
      <w:r>
        <w:rPr>
          <w:rFonts w:cs="Times New Roman" w:ascii="Times New Roman" w:hAnsi="Times New Roman"/>
          <w:b w:val="false"/>
        </w:rPr>
        <w:t xml:space="preserve"> szóló többször módosított 11/2002. (V.17.) sz. önkormányzati rendelet alapján a Mártírok u. 5. sz. alatti ingatlan szerepel a helyi védettségű épületek között.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 xml:space="preserve">Az ingatlanra vonatkozó előírások betartása érdekében a pályázat megjelentetésének időpontjában hatályos rendeleti előírásokat a pályázati kiírásban szerepeltetni kell. </w:t>
      </w:r>
    </w:p>
    <w:p>
      <w:pPr>
        <w:pStyle w:val="Heading"/>
        <w:ind w:left="426" w:hanging="284"/>
        <w:jc w:val="both"/>
        <w:rPr/>
      </w:pPr>
      <w:r>
        <w:rPr>
          <w:rFonts w:cs="Times New Roman" w:ascii="Times New Roman" w:hAnsi="Times New Roman"/>
          <w:b w:val="false"/>
        </w:rPr>
        <w:tab/>
        <w:t>-</w:t>
        <w:tab/>
        <w:t xml:space="preserve">a helyi építészeti értékvédelem részletes szabályait, a védelemből adódó építési mód meghatározását Zalaegerszeg Megyei Jogú Város építési szabályzatának megállapításáról szóló 13/2008. (IV.25.) számú önkormányzati rendelet Építészeti értékek védelme című fejezete, a rendelet 27. §-a tartalmazza, mely előírásokra a pályázati kiírásban külön fel kell hívni a pályázók figyelmét.  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z átépítéséhez szükséges</w:t>
      </w:r>
      <w:r>
        <w:rPr>
          <w:sz w:val="24"/>
        </w:rPr>
        <w:t xml:space="preserve"> építési és egyéb hatósági engedélyek beszerzése teljes egészében a vevő kockázata és kötelezettsége, a vevő lemond bármilyen ezzel kapcsolatos igény önkormányzat felé történő </w:t>
      </w:r>
      <w:r>
        <w:rPr>
          <w:sz w:val="24"/>
          <w:szCs w:val="24"/>
        </w:rPr>
        <w:t>érvényesítéséről.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-</w:t>
        <w:tab/>
        <w:t>a Zalaegerszeg 3554 hrsz-ú ingatlan pincéjében található 56-os és Trianoni emlékhelyet (emlékszobákat) jelenlegi állapotában meg kell őrizni, és biztosítani kell annak további fennmaradását és működését, valamint látogathatóságát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vételár megfizetése legkésőbb a szerződés aláírását követő 30 napon belül esedékes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 értékesítésével kapcsolatosan felmerülő költségek és illetékek a vevőt</w:t>
        <w:br/>
        <w:t>terhel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felkéri a polgármestert a pályázat (szükség esetén ismételt pályázat) kiírására, és felhatalmazza az adásvételi 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pályázat kiírására - 2008. július 15.</w:t>
      </w:r>
    </w:p>
    <w:p>
      <w:pPr>
        <w:pStyle w:val="Normal"/>
        <w:ind w:left="113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adásvételi szerződés megkötésére - 2008. szeptember 30.</w:t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.</w:t>
        <w:tab/>
        <w:t>Zalaegerszeg Megyei Jogú Város Közgyűlése felkéri a polgármestert, hogy a  Zalaegerszeg 3554 hrsz-ú (Mártírok u. 5.) ingatlan eladására kiírt pályázat eredménytelensége esetén kerüljenek kidolgozásra az ingatlan bérbeadására vagy koncesszió keretében történő hasznosítására vonatkozó javaslatok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>A közgyűlés felkéri a polgármestert, hogy a Zalaegerszeg 3554 hrsz-ú (Mártírok u. 5.) ingatlan hasznosítására vonatkozó elképzeléseket terjessze a közgyűlés el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8. december 31.</w:t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ind w:left="1134" w:hanging="1134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felkérésre – Udvar Sándor ügyvezető, LÉSZ Kft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, 2008. június 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 xml:space="preserve">                polgármester</w:t>
      </w:r>
      <w:r>
        <w:br w:type="page"/>
      </w:r>
    </w:p>
    <w:p>
      <w:pPr>
        <w:pStyle w:val="Normal"/>
        <w:jc w:val="right"/>
        <w:rPr/>
      </w:pPr>
      <w:r>
        <w:rPr/>
        <w:t>1/a. mellékl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drawing>
          <wp:inline distT="0" distB="0" distL="0" distR="0">
            <wp:extent cx="5754370" cy="8141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right"/>
        <w:rPr/>
      </w:pPr>
      <w:r>
        <w:rPr/>
        <w:t>1/b. mellékl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drawing>
          <wp:inline distT="0" distB="0" distL="0" distR="0">
            <wp:extent cx="5754370" cy="8141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2. mellékl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2"/>
        <w:gridCol w:w="3808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8.06.02</w:t>
            </w:r>
          </w:p>
        </w:tc>
      </w:tr>
      <w:tr>
        <w:trPr/>
        <w:tc>
          <w:tcPr>
            <w:tcW w:w="5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3554 helyrajzi szám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53</w:t>
              <w:br/>
              <w:t>Térképszelvény: 142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Mártírok út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kollégium                                0          3073       0.00</w:t>
              <w:br/>
              <w:t xml:space="preserve"> </w:t>
              <w:br/>
              <w:t>2. bejegyző határozat: 38682/2002.05.30</w:t>
              <w:br/>
              <w:t xml:space="preserve">   helyi jelentőségü védett ter.</w:t>
              <w:br/>
              <w:t xml:space="preserve">   HE2.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4. tulajdoni hányad: 1/1</w:t>
              <w:br/>
              <w:t xml:space="preserve">   bejegyző határozat, érkezési idő: 34988/1991.09.25</w:t>
              <w:br/>
              <w:t xml:space="preserve">   jogcím: jogutódlás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3/a.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érképkivonat - Mártírok u. 5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74690" cy="50076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500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3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74055" cy="43300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74055" cy="4340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3/c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48020" cy="43110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48020" cy="43110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4/a.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4/b. mellékle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4/c. mellékle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4/d. mellékle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4/e. mellékle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4/f. mellékle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05:00Z</dcterms:created>
  <dc:creator>POLGÁRMESTERI HIVATAL</dc:creator>
  <dc:description/>
  <cp:keywords/>
  <dc:language>en-US</dc:language>
  <cp:lastModifiedBy>Admin</cp:lastModifiedBy>
  <cp:lastPrinted>2008-06-18T15:48:00Z</cp:lastPrinted>
  <dcterms:modified xsi:type="dcterms:W3CDTF">2008-06-19T08:05:00Z</dcterms:modified>
  <cp:revision>2</cp:revision>
  <dc:subject/>
  <dc:title>MEGÁLLAPODÁS</dc:title>
</cp:coreProperties>
</file>