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/>
          <w:i/>
        </w:rPr>
        <w:t>..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32"/>
        </w:rPr>
      </w:pPr>
      <w:r>
        <w:rPr>
          <w:sz w:val="32"/>
        </w:rPr>
        <w:t>E L Ő T E R J E S Z T É 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</w:rPr>
        <w:t>2008. június 26-i 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u w:val="single"/>
        </w:rPr>
        <w:t>Tárgy:</w:t>
      </w:r>
      <w:r>
        <w:rPr>
          <w:b/>
          <w:i/>
        </w:rPr>
        <w:t xml:space="preserve"> </w:t>
      </w:r>
      <w:r>
        <w:rPr/>
        <w:t xml:space="preserve">Pályázat benyújtása  a közalkalmazotti létszámcsökkentéssel </w:t>
        <w:br/>
        <w:t xml:space="preserve">  kapcsolatos egyszeri hozzájárulás igénylésére.</w:t>
      </w:r>
    </w:p>
    <w:p>
      <w:pPr>
        <w:pStyle w:val="Normal"/>
        <w:ind w:left="851" w:hanging="851"/>
        <w:jc w:val="both"/>
        <w:rPr/>
      </w:pPr>
      <w:r>
        <w:rPr/>
        <w:br/>
      </w:r>
    </w:p>
    <w:p>
      <w:pPr>
        <w:pStyle w:val="Normal"/>
        <w:rPr/>
      </w:pPr>
      <w:r>
        <w:rPr>
          <w:b/>
          <w:i/>
          <w:u w:val="single"/>
        </w:rPr>
        <w:t>Előterjesztő:</w:t>
      </w:r>
      <w:r>
        <w:rPr>
          <w:b/>
          <w:i/>
        </w:rPr>
        <w:tab/>
        <w:tab/>
        <w:tab/>
        <w:tab/>
        <w:tab/>
        <w:t>Dr. Gyimesi Endre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Készítette:</w:t>
      </w:r>
      <w:r>
        <w:rPr>
          <w:b/>
          <w:i/>
        </w:rPr>
        <w:tab/>
        <w:tab/>
        <w:tab/>
        <w:tab/>
        <w:tab/>
        <w:t>Közgazdasági Osztály</w:t>
        <w:tab/>
        <w:tab/>
        <w:tab/>
        <w:tab/>
        <w:tab/>
        <w:tab/>
        <w:tab/>
        <w:tab/>
        <w:t>Adrovicz Béláné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>
          <w:b/>
          <w:i/>
          <w:u w:val="single"/>
        </w:rPr>
        <w:t>Egyeztetve</w:t>
      </w:r>
      <w:r>
        <w:rPr>
          <w:b/>
          <w:i/>
        </w:rPr>
        <w:t>:</w:t>
        <w:tab/>
        <w:tab/>
        <w:tab/>
        <w:tab/>
        <w:tab/>
        <w:t>Művelődési és Sport  Osztá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Tárgyalta:</w:t>
      </w:r>
      <w:r>
        <w:rPr>
          <w:b/>
          <w:i/>
        </w:rPr>
        <w:tab/>
        <w:tab/>
        <w:tab/>
        <w:tab/>
        <w:tab/>
        <w:t>Gazdasági  Bizottsá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Oktatási és Ifjúsági Bizottság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Pénzügyi Bizottság</w:t>
        <w:tab/>
        <w:tab/>
        <w:tab/>
        <w:tab/>
        <w:tab/>
        <w:tab/>
        <w:tab/>
        <w:tab/>
        <w:tab/>
        <w:t xml:space="preserve">Kulturális és Idegenforgalmi            </w:t>
        <w:tab/>
        <w:t xml:space="preserve">                                                      Bizottság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Törvényességi és tartalmi, forma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zempontból ellenőrizte:               </w:t>
        <w:tab/>
        <w:t xml:space="preserve">Dr.  Sándor Erzsébet sk.  aljegyző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isztelt Közgyűlés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Magyar Köztársaság 2008. évi költségvetéséről szóló 2007. évi CLXIX. törvény 5. számú mellékletének  9. pontjában foglalt  felhatalmazás alapján az 51. számú Magyar Közlönyben  közzétételre került a helyi önkormányzatok és a többcélú kistérségi társulások  létszámcsökkentési döntéseivel kapcsolatos egyszeri  költségvetési hozzájárulás igénylésének, döntési rendszerének, folyósításának és elszámolásának részletes feltételeiről szóló 15/2008. /III.27./ ÖTM   rendele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ponti költségvetés hozzájárulást biztosít a helyi önkormányzatoknak a feladatellátás racionálisabb megszervezése miatti – önkormányzati szintű álláshely megszüntetésével együtt járó – létszámcsökkentési döntéseikhez kapcsolódó jogszabályi kötelezettségeik teljesítéséhez. A törvény előírásai  szerint meg kell vizsgálni az önkormányzatnak intézményei létszámhelyzetét és az intézmények közötti tervezhető létszám és álláshely átcsoportosítás szükségességét, illetve lehetőségét. Ennek függvényében lehet meghozni a döntést a felmentéssel, végkielégítéssel együtt járó létszámcsökkentésről, az ehhez kapcsolódó állami támogatás igény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tot az a helyi önkormányzat nyújthat be, amely költségvetési szerveinél, ideértve az OEP által finanszírozott feladatokat ellátó költségvetési szerveket is,</w:t>
      </w:r>
    </w:p>
    <w:p>
      <w:pPr>
        <w:pStyle w:val="Szvegtrzsbehzssal2"/>
        <w:ind w:left="0" w:hanging="0"/>
        <w:rPr/>
      </w:pPr>
      <w:r>
        <w:rPr/>
        <w:t xml:space="preserve">- főfoglalkozásban, határozatlan idejű közszolgálati, közalkalmazotti </w:t>
        <w:br/>
        <w:t>jogviszonyban, vagy munkaviszonyban állók (kivéve a közhasznú munkavégzés címén foglalkoztatottak) jogviszonyának megszüntetésére vonatkozó 2007. szeptember 30-át követően hozott  döntést hajtott végre, ebből fizetési kötelezettsége keletkezett és a 2007. évi pályázat keretében ehhez  támogatásban nem részesül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>Ha a létszámcsökkentéssel érintett munkavállaló a munkaviszony megszüntetése, vagy az azzal kapcsolatos  járandósága tekintetében munkaügyi bírósághoz fordult jogorvoslatért, akkor az önkormányzat e munkáltató utáni fizetési kötelezettségének támogatására a pályázatot akkor nyújthatja be, amikor bíróság jogerősen megállapítja a munkáltató által hozott döntés jogszerűségét.</w:t>
      </w:r>
    </w:p>
    <w:p>
      <w:pPr>
        <w:pStyle w:val="TextBody"/>
        <w:rPr/>
      </w:pPr>
      <w:r>
        <w:rPr/>
        <w:t>Amennyiben a létszámcsökkentéssel érintett munkavállaló esetében az önkormányzat döntését követően a Munka Törvénykönyvéről szóló 1992. évi XXII. törvény 90 § /l/ bekezdésében foglaltakra tekintettel  csak  későbbi időpontban tudja a munkaviszonyt megszüntetni, akkor az Mt.  90 § /l/ bekezdése szerinti idő elteltét követően nyújthatja be e munkavállaló után a támogatási ig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tétel továbbá, hogy az önkormányzat költségvetési szerveinél a meglévő üres álláshelyeken, az előreláthatólag megüresedő álláshelyeken, vagy a tervezett új álláshelyeken, illetve szervezeti változás, feladatátadás következtében az önkormányzat fenntartási körén kívüli munkáltatónál létszámcsökkentéssel érintett álláshelyeken foglalkoztatott munkaviszonyban töltött ideje folyamatosságának megszakítása nélküli – foglalkoztatására nincs lehetőség.</w:t>
      </w:r>
    </w:p>
    <w:p>
      <w:pPr>
        <w:pStyle w:val="TextBody"/>
        <w:rPr/>
      </w:pPr>
      <w:r>
        <w:rPr/>
        <w:t>A megszüntetett álláshely legalább 5 évig nem állítható vissza kivéve, ha –önkormányzati rendeleten kívüli -  jogszabály változásból adódó többletfeladatok ezt indokolttá teszik. Amennyiben az önkormányzat fentiekben meghatározottaktól eltér, a pályázattal elnyert összeget kamatával növelten vissza kell fizetni.</w:t>
      </w:r>
    </w:p>
    <w:p>
      <w:pPr>
        <w:pStyle w:val="Normal"/>
        <w:jc w:val="both"/>
        <w:rPr/>
      </w:pPr>
      <w:r>
        <w:rPr/>
        <w:t>A pályázat  keretében  tényleges létszámcsökkentést megvalósító munkaviszony megszüntetése miatt jogszabályban előírt kötelezető mérték szerint kifizetett végkielégítés összege, valamint a felmentési idő felére járó ténylegesen kifizetett összeg támogatható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korengedményes nyugdíjazás esetén a nyugdíjazással kapcsolatos költségek megtéríthetők, ha azok összege nem haladja meg a jogviszony felmentéssel történő megszűnése esetén járó támogatás 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 benyújtott pályázatokat az önkormányzati és területfejlesztési miniszter által létrehozott Tárcaközi Bizottság bírálja el és állapítja meg a támogatás mérté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/2009. tanévtől az osztályok számának további csökkentése várható. Az új tanévben csak 20 első osztály indul az alapfokú oktatási intézményekben, míg a 2007/2008. tanév végén 23 osztály lép ki a rendszerből.</w:t>
      </w:r>
    </w:p>
    <w:p>
      <w:pPr>
        <w:pStyle w:val="Normal"/>
        <w:jc w:val="both"/>
        <w:rPr/>
      </w:pPr>
      <w:r>
        <w:rPr/>
        <w:t>Az intézmények vezetői a takarékoskodás jegyében osztályokat vonnak össze, csökkentik a csoportbontások számát, melyek szükségessé teszik a létszámgazdálkodás önkormányzati szintű áttekintését és az indokolt létszámcsökkentések végrehajtását.</w:t>
      </w:r>
    </w:p>
    <w:p>
      <w:pPr>
        <w:pStyle w:val="Normal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Az intézmények folyamatosan teszik meg a szükséges intézkedéseket, kezdeményezik a létszámok zárolás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Cs w:val="26"/>
          <w:u w:val="single"/>
        </w:rPr>
        <w:t>Az Ady Endre Általános Iskola, Gimnázium és Alapfokú Művészetoktatási</w:t>
      </w:r>
      <w:r>
        <w:rPr>
          <w:b/>
          <w:i/>
          <w:szCs w:val="26"/>
        </w:rPr>
        <w:t xml:space="preserve"> </w:t>
      </w:r>
      <w:r>
        <w:rPr>
          <w:b/>
          <w:i/>
          <w:szCs w:val="26"/>
          <w:u w:val="single"/>
        </w:rPr>
        <w:t>Intézményben</w:t>
      </w:r>
      <w:r>
        <w:rPr>
          <w:szCs w:val="26"/>
        </w:rPr>
        <w:t xml:space="preserve"> </w:t>
      </w:r>
      <w:r>
        <w:rPr/>
        <w:t xml:space="preserve"> a 2008. évi költségvetés elfogadásakor hét álláshely  zárolása vált szükségessé az óraszámemelések és a költségvetési megszorító intézkedések hatására.  A zárolt létszámból  3 fő technikai dolgozó  felmentési illetményére  nyújtunk be pályázatot, melynek összege járulékkal együtt 1.633.446,- Ft.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  <w:u w:val="single"/>
        </w:rPr>
        <w:t>A Landorhegyi és Pais Dezső Általános Iskola, Sportiskolában</w:t>
      </w:r>
      <w:r>
        <w:rPr/>
        <w:t xml:space="preserve"> a 2007 évi létszámcsökkentési döntést követően /24/2007.(V.11.)/ egy napközis nevelő esetében  gyermekgondozási szabadság miatt csak későbbi időpontban /2008.03.01./ kerülhetett sor a   jogviszony megszüntetésére. Az intézménynél végrehajtott  négy fő  munkaviszony megszűntetéséhez  a  pályázható  felmentési illetmény és végkielégítés összege járulékkal együtt  2.502.027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A Belvárosi Általános Iskolában</w:t>
      </w:r>
      <w:r>
        <w:rPr/>
        <w:t xml:space="preserve"> a tanulólétszám csökkenése miatt  egy fő pedagógus álláshely zárolására nyílt lehetőség. Az érintett dolgozó pályázható felmentési illetménye járulékkal együtt 1.137.621,- F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Az Öveges József Általános Művelődési Központban </w:t>
      </w:r>
      <w:r>
        <w:rPr/>
        <w:t xml:space="preserve"> felülvizsgálva az ellátandó feladatokat és a  rendelkezésre álló oktatói  állományt egy fő  pedagógus álláshely zárolására került sor.  A nyugdíjas dolgozó  pályázható felmentési illetménye járulékkal együtt  1.157.555.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A Pálóczi Horváth Ádám Alapfokú Művészetoktatási Intézményben</w:t>
      </w:r>
      <w:r>
        <w:rPr/>
        <w:t xml:space="preserve"> a feladatellátás  racionalizálásának   eredményeként egy pedagógus álláshely zárolása történt. A felmentéssel megszüntetett  közalkalmazott  pályázható felmentési illetménye és végkielégítése járulékkal együtt   2.357.881,- Ft  összeget tesz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Csány László Közgazdasági Szakközépiskola </w:t>
      </w:r>
      <w:r>
        <w:rPr/>
        <w:t>a költségvetési intézkedési terv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lapján  egy fő pedagógus álláshely zárolására nyílt lehetőség. A pályázatban szereplő   nyugdíjas pedagógus  felmentési illetménye  járulékkal együtt  1.514.499,-Ft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Ganz Ábrahám és Munkácsy Mihály Szakközépiskola és Szakiskolában </w:t>
      </w:r>
      <w:r>
        <w:rPr/>
        <w:t xml:space="preserve"> a feladatváltozások és a racionalizálások eredményeként  10,5 álláshely zárolására nyílt  lehetőség. A jelen pályázatban érintett hét fő pedagógus, és egy fő fizikai dolgozó  munkaviszony megszüntetésének pályázható egyszeri kiadási összege  38.130.040- F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A Páterdombi Szakképző Iskolában</w:t>
      </w:r>
      <w:r>
        <w:rPr/>
        <w:t xml:space="preserve"> a végrehajtott átszervezések eredményeként egy  pedagógus, egy ügyviteli alkalmazott, egy egyéb szakalkalmazott és három fizikai dolgozó álláshelyének     zárolása történt meg.  Az előterjesztésben  szereplő két  fő  közalkalmazotti  jogviszony megszüntetése alapján  pályázható összeg: 2.329.125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</w:t>
      </w:r>
      <w:r>
        <w:rPr>
          <w:b/>
          <w:u w:val="single"/>
        </w:rPr>
        <w:t>Griff Bábszínház</w:t>
      </w:r>
      <w:r>
        <w:rPr>
          <w:b/>
        </w:rPr>
        <w:t xml:space="preserve"> </w:t>
      </w:r>
      <w:r>
        <w:rPr/>
        <w:t>létszámkeretét Zalaegerszeg Megyei Jogú Város Közgyűlése a 285/2007. (XI.22.) számú határozatával 18 főben állapította meg. A Griff Bábszínház igazgatója 2008. január 23-án kelt megkeresésében - a munkakörök hatékonyabb átszervezésére  hivatkozással - kezdeményezte 1 fő ügyviteli dolgozó  álláshelyének zárolását.</w:t>
      </w:r>
    </w:p>
    <w:p>
      <w:pPr>
        <w:pStyle w:val="Normal"/>
        <w:jc w:val="both"/>
        <w:rPr/>
      </w:pPr>
      <w:r>
        <w:rPr/>
        <w:t>A létszámcsökkentésben érintett dolgozó pályázható felmentési illetménye és végkielégítése járulékkal együtt  3.018.766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rintett intézményekben az engedélyezett létszámkeret változását és a jelen pályázatban szereplő közalkalmazotti jogviszony megszűnéseket az alábbi táblázatban foglaljuk össze: 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  <w:gridCol w:w="1276"/>
        <w:gridCol w:w="12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</w:t>
            </w:r>
            <w:r>
              <w:rPr>
                <w:b/>
                <w:i/>
                <w:sz w:val="22"/>
              </w:rPr>
              <w:t>Intézmény 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özgyűlési rendelet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keret változás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 rendelet alapj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Jelen pályázatban érintet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y Endre Általános Iskola, Gimnázium és Alapfokú Művészetoktatási Intézmé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2008.(II.15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ndorhegyi és Pais Dezső Általános Iskola, Sport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/2007.(V.11.)   14/2008.(IV.25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             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lvárosi Általános 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/2007.(XII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Öveges József Általános Művelődési Közpo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4/2008.(IV.25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álóczi Horváth Ádám Alapfokú    Művészetoktatási Intézmény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2008.(II.15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ány László Közgazdasági Szakközép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/2007.(X.26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anz  Ábrahám és Munkácsy Mihály Szakközépiskola és Szakisko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/2008.(IV.25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áterdombi Szakképző 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2008.(II.15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/2008.(IV.25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riff Bábszính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2008. (II.15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Összesen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 xml:space="preserve">Az intézményenként azonosítható álláshely-megszüntetéssel járó létszámcsökkentésről készített tételes kivonatból, - melyben a döntések következményeként kialakuló önkormányzati szintű létszámadatok /létszámkeret/ is szerepelnek - látható, hogy a legutóbbi pályázat benyújtását követően 33,5 fővel (2629,8-2596,3)  csökkent   önkormányzati szinten a létszámkeret. A benyújtandó  pályázatban 22 fő közalkalmazott jogviszonyának megszüntetésével kapcsolatos egyszeri hozzájárulás igénylése szerepel. </w:t>
      </w:r>
    </w:p>
    <w:p>
      <w:pPr>
        <w:pStyle w:val="Normal"/>
        <w:jc w:val="both"/>
        <w:rPr/>
      </w:pPr>
      <w:r>
        <w:rPr/>
        <w:t>A létszámcsökkentéssel összefüggő pályázható kiadásokat  önállóan gazdálkodó szervezetenként az 1. számú melléklet tartalmazza.</w:t>
      </w:r>
    </w:p>
    <w:p>
      <w:pPr>
        <w:pStyle w:val="Normal"/>
        <w:ind w:left="42" w:hanging="0"/>
        <w:jc w:val="both"/>
        <w:rPr/>
      </w:pPr>
      <w:r>
        <w:rPr/>
        <w:t xml:space="preserve">A pályázati anyag összeállítása előtt a közoktatási intézmények a Művelődési és  Sport  Osztállyal lefolytatták a szükséges egyeztetéseket. </w:t>
      </w:r>
    </w:p>
    <w:p>
      <w:pPr>
        <w:pStyle w:val="Normal"/>
        <w:ind w:left="42" w:hanging="0"/>
        <w:jc w:val="both"/>
        <w:rPr/>
      </w:pPr>
      <w:r>
        <w:rPr/>
        <w:t>A  Kjt. által előirt és rendelkezésre álló adatnyilvántartás alapján  az érintett dolgozók önkormányzati intézményekben való elhelyezésére nincs lehetőség.</w:t>
      </w:r>
    </w:p>
    <w:p>
      <w:pPr>
        <w:pStyle w:val="Normal"/>
        <w:jc w:val="both"/>
        <w:rPr/>
      </w:pPr>
      <w:r>
        <w:rPr/>
        <w:t>A bizottsági ülésekre készített előterjesztés  a  Griff Bábszínház  l főt érintő pályázati anyagával egészült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Bizottsági határozato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Oktatási és Ifjúsági Bizottság a 81/2008.  számú határozatával  egyhangúlag – 6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/>
      </w:pPr>
      <w:r>
        <w:rPr/>
        <w:t>A Kulturális és Idegenforgalmi Bizottság  a 71/2008. számú határozatával egyhangúlag  - 7 igen szavazat – tárgyalásra alkalmasnak  tartja az előterjesztést.</w:t>
      </w:r>
    </w:p>
    <w:p>
      <w:pPr>
        <w:pStyle w:val="Normal"/>
        <w:jc w:val="both"/>
        <w:rPr/>
      </w:pPr>
      <w:r>
        <w:rPr/>
        <w:t>A Gazdasági Bizottság a 163/2008. számú határozatával az előterjesztést 8 igen szavazattal javasolja a közgyűlésnek elfogadásra, azzal a kiegészítéssel, hogy a Bábszínház létszámcsökkentési pályázata is kerüljön be az előterjesztésbe.</w:t>
      </w:r>
    </w:p>
    <w:p>
      <w:pPr>
        <w:pStyle w:val="Normal"/>
        <w:jc w:val="both"/>
        <w:rPr/>
      </w:pPr>
      <w:r>
        <w:rPr/>
        <w:t>A Pénzügyi Bizottság a   66/2008.  számú határozatával az előterjesztést 5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ind w:left="4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zvegtrzsbehzssal3"/>
        <w:numPr>
          <w:ilvl w:val="0"/>
          <w:numId w:val="2"/>
        </w:numPr>
        <w:rPr/>
      </w:pPr>
      <w:r>
        <w:rPr/>
        <w:t>Zalaegerszeg Megyei Jogú Város Közgyűlése pályázatot nyújt  be a létszámcsökkentési döntésével kapcsolatos egyszeri hozzájárulás igénylésére.</w:t>
      </w:r>
    </w:p>
    <w:p>
      <w:pPr>
        <w:pStyle w:val="Normal"/>
        <w:ind w:left="360" w:hanging="0"/>
        <w:jc w:val="both"/>
        <w:rPr/>
      </w:pPr>
      <w:r>
        <w:rPr/>
        <w:t>Az Ady Endre Általános Iskola, Gimnázium és Alapfokú Művészetoktatási Intézményben 3 fizikai dolgozó, a Landorhegyi és Pais Dezső Általános Iskolában, Sportiskolában 1 fő pedagógus, l fő ügyviteli alkalmazott és 2 fő fizikai alkalmazott, a Belvárosi Általános Iskolában 1 fő pedagógus, az Öveges József Általános Művelődési Központban l fő pedagógus, a Pálóczi Horváth Ádám Alapfokú Művészetoktatási Intézményben  l fő pedagógus, a Csány László Közgazdasági Szakközépiskolában 1 fő pedagógus, a Ganz Ábrahám és Munkácsy Mihály Szakközépiskola és Szakiskolában 7 fő pedagógus, és l fő fizikai dolgozó, a Páterdombi Szakképző Iskolában 1 fő pedagógus, l fő ügyviteli alkalmazott, a  Griff Bábszínházban l fő ügyviteli alkalmazott   közalkalmazotti jogviszonyának megszüntetésére került so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pályázatban érintett intézmények létszámkerete az alábbiak szerint módosult</w:t>
      </w:r>
    </w:p>
    <w:p>
      <w:pPr>
        <w:pStyle w:val="Normal"/>
        <w:ind w:left="42" w:hanging="0"/>
        <w:jc w:val="both"/>
        <w:rPr/>
      </w:pPr>
      <w:r>
        <w:rPr/>
      </w:r>
    </w:p>
    <w:tbl>
      <w:tblPr>
        <w:tblW w:w="7518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327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 megnevezés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étszámkeret változ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y Endre Általános Iskola, Gimnázium és Alapfokú Művészetoktatási  Intézmé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06,3 főről    99,3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orhegyi és Pais Dezső Általános Iskola , Sport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 főről 117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városi  Általános 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 főről 128,5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veges József ÁMK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főről 59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lóczi Horváth Ádám  Alapfokú Művészetoktatási Intézmén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főről  40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ány László Közgazdasági Szakközép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főről 51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nz Ábrahám és Munkácsy Mihály  Szakközépiskola és  Szakiskola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főről 157,5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terdombi Szakképző 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főről 140 főr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Griff Bábszínház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főről 17 főre</w:t>
            </w:r>
          </w:p>
        </w:tc>
      </w:tr>
    </w:tbl>
    <w:p>
      <w:pPr>
        <w:pStyle w:val="Normal"/>
        <w:ind w:left="42" w:hanging="0"/>
        <w:jc w:val="both"/>
        <w:rPr/>
      </w:pPr>
      <w:r>
        <w:rPr/>
      </w:r>
    </w:p>
    <w:p>
      <w:pPr>
        <w:pStyle w:val="Normal"/>
        <w:ind w:left="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 Közgyűlése megállapítja, hogy a  24/2007. (V.11.)  számú rendeletében jóváhagyott  álláshely zárolásból a   Landorhegyi és Pais Dezső Általános Iskola, Sportiskolában  l fő esetében a  közalkalmazotti jogviszony  megszüntetésére nem volt lehetőség, ezért a pályázat benyújtása érdekében a zárolásra vonatkozó  döntését jelen határozattal megerő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2" w:leader="none"/>
        </w:tabs>
        <w:ind w:left="402" w:hanging="360"/>
        <w:jc w:val="both"/>
        <w:rPr/>
      </w:pPr>
      <w:r>
        <w:rPr/>
        <w:t>Zalaegerszeg Megyei Jogú Város Közgyűlése nyilatkozik, hogy a jelen pályázatban szereplő létszámcsökkentéssel kapcsolatos többletkiadásaihoz a  2007. évi  pályázat keretében nem kapott támogatást. Nyilatkozik továbbá, hogy az önkormányzat költségvetési szerveinél a meglévő, az előreláthatólag megüresedő és a tervezett új álláshelyeken, illetve szervezeti változás, feladatátadás következtében az önkormányzat fenntartási körén kívüli munkáltatónál az érintett munkavállaló munkaviszonyban töltött idejük folyamatosságának megszakítása nélküli foglalkoztatására nincs lehetőség.</w:t>
      </w:r>
    </w:p>
    <w:p>
      <w:pPr>
        <w:pStyle w:val="Normal"/>
        <w:ind w:left="402" w:hanging="0"/>
        <w:jc w:val="both"/>
        <w:rPr/>
      </w:pPr>
      <w:r>
        <w:rPr/>
        <w:t>Felkéri a polgármestert a pályázat benyújtására.</w:t>
      </w:r>
    </w:p>
    <w:p>
      <w:pPr>
        <w:pStyle w:val="Normal"/>
        <w:ind w:left="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Határidő: </w:t>
      </w:r>
      <w:r>
        <w:rPr/>
        <w:t>2008 július  15.</w:t>
      </w:r>
    </w:p>
    <w:p>
      <w:pPr>
        <w:pStyle w:val="Normal"/>
        <w:jc w:val="both"/>
        <w:rPr/>
      </w:pPr>
      <w:r>
        <w:rPr>
          <w:b/>
          <w:i/>
        </w:rPr>
        <w:t>Felelős  :</w:t>
      </w:r>
      <w:r>
        <w:rPr/>
        <w:t xml:space="preserve"> </w:t>
      </w:r>
      <w:r>
        <w:rPr>
          <w:b/>
        </w:rPr>
        <w:t xml:space="preserve">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  június 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43" w:right="170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</w:t>
      </w:r>
      <w:r>
        <w:rPr>
          <w:b/>
          <w:i/>
        </w:rPr>
        <w:t>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2388"/>
        <w:gridCol w:w="1418"/>
        <w:gridCol w:w="992"/>
        <w:gridCol w:w="1134"/>
        <w:gridCol w:w="84"/>
        <w:gridCol w:w="767"/>
        <w:gridCol w:w="675"/>
        <w:gridCol w:w="175"/>
        <w:gridCol w:w="641"/>
        <w:gridCol w:w="163"/>
        <w:gridCol w:w="188"/>
        <w:gridCol w:w="749"/>
        <w:gridCol w:w="130"/>
        <w:gridCol w:w="830"/>
        <w:gridCol w:w="290"/>
        <w:gridCol w:w="830"/>
        <w:gridCol w:w="130"/>
        <w:gridCol w:w="830"/>
        <w:gridCol w:w="130"/>
        <w:gridCol w:w="830"/>
        <w:gridCol w:w="213"/>
        <w:gridCol w:w="141"/>
        <w:gridCol w:w="830"/>
        <w:gridCol w:w="163"/>
      </w:tblGrid>
      <w:tr>
        <w:trPr>
          <w:trHeight w:val="255" w:hRule="atLeast"/>
        </w:trPr>
        <w:tc>
          <w:tcPr>
            <w:tcW w:w="14757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0" w:name="RANGE!A3"/>
            <w:r>
              <w:rPr>
                <w:b/>
                <w:bCs/>
                <w:sz w:val="20"/>
              </w:rPr>
              <w:t>Összesítő táblázat a 2007. szeptember 30-át követően megvalósuló jogviszony megszűnések</w:t>
            </w:r>
            <w:bookmarkEnd w:id="0"/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yszeri többletkiadásaihoz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yázó neve:</w:t>
            </w:r>
          </w:p>
        </w:tc>
        <w:tc>
          <w:tcPr>
            <w:tcW w:w="446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laegerszeg Megyei Jogú Város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H kódja:</w:t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2054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yázat kulcsa (Igazgatóság tölti ki!):</w:t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mény megnevezés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étszámcsökkentés jogviszony megszűnéssel, felmentéssel*</w:t>
              <w:br/>
              <w:t>(fő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 évben pályázó által igényelhet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 évben pályázó által fizetend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entési időre járó illetmény 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égkielégítés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 járulék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adói járulék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esen (4+5+6+7)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entési időre járó illetmény *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égkielégítés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 járulék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adói járulék</w:t>
            </w:r>
          </w:p>
        </w:tc>
        <w:tc>
          <w:tcPr>
            <w:tcW w:w="10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esen</w:t>
              <w:br/>
            </w:r>
            <w:r>
              <w:rPr>
                <w:sz w:val="14"/>
                <w:szCs w:val="14"/>
              </w:rPr>
              <w:t>(9+10+11+12)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nged-ményes nyugdíj befizetése</w:t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14.</w:t>
            </w:r>
          </w:p>
        </w:tc>
      </w:tr>
      <w:tr>
        <w:trPr>
          <w:trHeight w:val="52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dy E. Művészeti Ált.Iskola és Gimn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07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675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886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123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3446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lvárosi Ált.Isk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18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93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85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7621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ndorhegyi és Pais D. Ált.Iskol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84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699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968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865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2027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veges ÁM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69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431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308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7555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álóczi  Művészeti Isk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3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990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801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588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57881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sány L. Szakközépiskol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73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273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42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4499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nz Á.-Munkácsy M.Szakközépiskol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792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0712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7705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659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130040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61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2388"/>
        <w:gridCol w:w="1418"/>
        <w:gridCol w:w="768"/>
        <w:gridCol w:w="224"/>
        <w:gridCol w:w="992"/>
        <w:gridCol w:w="226"/>
        <w:gridCol w:w="767"/>
        <w:gridCol w:w="675"/>
        <w:gridCol w:w="175"/>
        <w:gridCol w:w="641"/>
        <w:gridCol w:w="163"/>
        <w:gridCol w:w="188"/>
        <w:gridCol w:w="749"/>
        <w:gridCol w:w="130"/>
        <w:gridCol w:w="830"/>
        <w:gridCol w:w="290"/>
        <w:gridCol w:w="830"/>
        <w:gridCol w:w="130"/>
        <w:gridCol w:w="830"/>
        <w:gridCol w:w="130"/>
        <w:gridCol w:w="830"/>
        <w:gridCol w:w="354"/>
        <w:gridCol w:w="830"/>
        <w:gridCol w:w="354"/>
        <w:gridCol w:w="113"/>
        <w:gridCol w:w="717"/>
        <w:gridCol w:w="354"/>
        <w:gridCol w:w="226"/>
        <w:gridCol w:w="1297"/>
        <w:gridCol w:w="1297"/>
        <w:gridCol w:w="1297"/>
        <w:gridCol w:w="1297"/>
        <w:gridCol w:w="1297"/>
        <w:gridCol w:w="1297"/>
        <w:gridCol w:w="1297"/>
        <w:gridCol w:w="1297"/>
        <w:gridCol w:w="1297"/>
        <w:gridCol w:w="1297"/>
        <w:gridCol w:w="1297"/>
      </w:tblGrid>
      <w:tr>
        <w:trPr>
          <w:trHeight w:val="27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áterdombi Szakiskol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448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1702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934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29125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iff Bábszínház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76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934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321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608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18766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sen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830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6011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1551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2291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780960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átum: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laegerszeg, 2008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június 18.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7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H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……………………………………………              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b/>
                <w:i/>
                <w:sz w:val="20"/>
              </w:rPr>
              <w:t>Jegyző                                                                            polgármeste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: Adrovicz Bélán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ja  : 92/502-1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a táblázat sorai a 4., 5., 6., 7., 8. oszlopok tekintetében = a 3. melléklet 9., 10., 11., 12., 13. oszlopainak intézményenkénti összesen adataival</w:t>
            </w:r>
          </w:p>
        </w:tc>
        <w:tc>
          <w:tcPr>
            <w:tcW w:w="12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Ebben az oszlopban kell feltüntetni jogviszony esetén a felmentéssel/felmondással érintett foglalkoztatottak számát és illetményét.</w:t>
            </w:r>
          </w:p>
        </w:tc>
        <w:tc>
          <w:tcPr>
            <w:tcW w:w="12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4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4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567" w:gutter="0" w:header="709" w:top="1843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418" w:right="1418" w:gutter="0" w:header="709" w:top="1843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8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42" w:hanging="0"/>
      <w:jc w:val="both"/>
    </w:pPr>
    <w:rPr/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56:00Z</dcterms:created>
  <dc:creator>Közgazdasági Osztály</dc:creator>
  <dc:description/>
  <cp:keywords/>
  <dc:language>en-US</dc:language>
  <cp:lastModifiedBy>Admin</cp:lastModifiedBy>
  <cp:lastPrinted>2008-06-18T14:48:00Z</cp:lastPrinted>
  <dcterms:modified xsi:type="dcterms:W3CDTF">2008-06-20T08:35:00Z</dcterms:modified>
  <cp:revision>3</cp:revision>
  <dc:subject/>
  <dc:title> </dc:title>
</cp:coreProperties>
</file>