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2008. június 26-i ülésér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260" w:hanging="126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A lakások elidegenítéséből származó bevételek felhasználásának részletes szabályairól szóló 46/2007. (XI.30.) számú önkormányzati rendelet módosítása</w:t>
      </w:r>
    </w:p>
    <w:p>
      <w:pPr>
        <w:pStyle w:val="Normal"/>
        <w:ind w:left="3600" w:hanging="36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0" w:hanging="36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>Dr. Gyimesi Endre polgármester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2835" w:leader="none"/>
        </w:tabs>
        <w:ind w:left="4320" w:hanging="4320"/>
        <w:rPr/>
      </w:pPr>
      <w:r>
        <w:rPr>
          <w:b/>
          <w:i/>
          <w:sz w:val="26"/>
          <w:szCs w:val="26"/>
          <w:u w:val="single"/>
        </w:rPr>
        <w:t>Készítette:</w:t>
      </w:r>
      <w:r>
        <w:rPr>
          <w:b/>
          <w:i/>
          <w:sz w:val="26"/>
          <w:szCs w:val="26"/>
        </w:rPr>
        <w:t xml:space="preserve"> </w:t>
        <w:tab/>
        <w:tab/>
        <w:t>Városfejlesztési és Tervezési Osztály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>Czikora Róbert sk.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/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>-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/>
      </w:pPr>
      <w:r>
        <w:rPr>
          <w:b/>
          <w:i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ab/>
        <w:t>Ügyrendi, Jogi és Vagyonnyilatkozatot Ellenőrző Bizottság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>Gazdasági Bizottság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>Műszaki Bizottság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jc w:val="both"/>
        <w:rPr/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-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4320" w:hanging="43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Költségvetési, pénzügyi-gazdálkodási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4320" w:hanging="4320"/>
        <w:jc w:val="both"/>
        <w:rPr/>
      </w:pP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ab/>
        <w:t>Közgazdasági Osztály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4320" w:hanging="43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>Cziborné Vincze Amália sk.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Törvényességi és tartalmi-formai</w:t>
      </w:r>
    </w:p>
    <w:p>
      <w:pPr>
        <w:pStyle w:val="Normal"/>
        <w:tabs>
          <w:tab w:val="clear" w:pos="709"/>
          <w:tab w:val="left" w:pos="900" w:leader="none"/>
        </w:tabs>
        <w:ind w:left="4320" w:hanging="4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ab/>
        <w:t>Önkormányzati Osztá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Dr. Fata Anikó sk.</w:t>
      </w:r>
      <w:r>
        <w:rPr>
          <w:b/>
          <w:i/>
        </w:rPr>
        <w:tab/>
        <w:tab/>
        <w:tab/>
        <w:tab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akások és helyiségek bérletére, valamint az elidegenítésükre vonatkozó egyes szabályokról szóló 1993. évi LXXVIII. törvény (továbbiakban: lakástörvény) 2007. évi módosítása során újra szabályozásra kerültek az állam tulajdonából az önkormányzat tulajdonába került lakóépületek elidegenítéséből származó, 1994. március 31. napját követően befolyó bevételek (továbbiakban: lakásalap) felhasználási céljai és lehetősége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ábbi szabályok kötöttsége feloldásra került oly módon, hogy a törvénymódosítás a lakáscélú felhasználások körét kibővítette, és lehetővé tette az ezekhez közvetlenül kapcsolódó infrastrukturális beruházásokra való felhasználást is, beleértve a városrehabilitációs célokra történő igénybevétel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i változásra tekintettel Zalaegerszeg Megyei Jogú Város Közgyűlése 2007. november 22-i ülésén fogadta el új rendeletként a lakások elidegenítéséből származó bevételek felhasználásának részletes szabályairól szóló 46/2007. (XI.30.) számú önkormányzati rendeletét (továbbiakban: rendelet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rendelet </w:t>
      </w:r>
      <w:r>
        <w:rPr>
          <w:bCs/>
          <w:sz w:val="24"/>
          <w:szCs w:val="24"/>
        </w:rPr>
        <w:t xml:space="preserve">5. §-a rendelkezik a városrehabilitációs célú felhasználás részletes szabályairól. Az 5. § </w:t>
      </w:r>
      <w:r>
        <w:rPr>
          <w:sz w:val="24"/>
          <w:szCs w:val="24"/>
        </w:rPr>
        <w:t xml:space="preserve">(3) bekezdése rendelkezik arról, hogy a lakásalap felhasználható a városrehabilitációval érintett összefüggő városias beépítésű területeken, lakótelepeken, kiemelt főútvonalak mentén, városközponti területeken – többek között - új közterületek és a tömbbelsőben lévő közös használatú területek, kiemelten zöldterületek kialakítására, valamint szint alatti parkolók építésére, illetve tömbökhöz közvetlenül kapcsolódó közterületi rekonstrukciós és közmű-felújítási munkákra, meglévő utak, járdák felújítására is. Ezen célok megvalósulásához, a közterületek kialakításához szükséges a rehabilitációval érintett nem önkormányzati tulajdonú ingatlanok megszerzése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i szabályozás egyértelművé tétele érdekében technikai jellegű pontosítás szükséges, mely a városrehabilitációval érintett területeken a rendeletben meghatározott célok megvalósulásához szükséges ingatlanok megszerzését, mint felhasználási célt konkrétan is megjelöl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97/2007. (XI.22.) számú határozatában  rendelkezett a lakásalap 2008. évi kötött célú felhasználásáról. A Közgyűlés városrehabilitációra történő felhasználás céljára 150.000.000,- Ft összeget határozott meg, mely keretösszeg a rendeletben meghatározott szabályok szerint használható fel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  <w:szCs w:val="24"/>
        </w:rPr>
        <w:t xml:space="preserve">A </w:t>
      </w:r>
      <w:r>
        <w:rPr>
          <w:szCs w:val="24"/>
        </w:rPr>
        <w:t>Műszaki Bizottság</w:t>
      </w:r>
      <w:r>
        <w:rPr>
          <w:b w:val="false"/>
          <w:i w:val="false"/>
          <w:szCs w:val="24"/>
        </w:rPr>
        <w:t xml:space="preserve"> az előterjesztést megtárgyalta, és 105/2008. sz. határozatával a rendelet módosítását 8 igen egyhangú szavazattal támogatta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  <w:szCs w:val="24"/>
        </w:rPr>
        <w:t>A</w:t>
      </w:r>
      <w:r>
        <w:rPr>
          <w:szCs w:val="24"/>
        </w:rPr>
        <w:t xml:space="preserve"> Gazdasági Bizottság </w:t>
      </w:r>
      <w:r>
        <w:rPr>
          <w:b w:val="false"/>
          <w:i w:val="false"/>
          <w:szCs w:val="24"/>
        </w:rPr>
        <w:t>megtárgyalta az előterjesztést, és 154/2008. sz. határozatával az előterjesztést 8 igen szavazattal javasolja a közgyűlésnek elfogadásra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Az Ügyrendi, Jogi és Vagyonnyilatkozatot Ellenőrző Bizottság </w:t>
      </w:r>
      <w:r>
        <w:rPr>
          <w:b w:val="false"/>
          <w:i w:val="false"/>
          <w:szCs w:val="24"/>
        </w:rPr>
        <w:t>rendkívüli ülésen tárgyalja az előterjesztést és a bizottság határozata a közgyűlésen kerül ismertetésr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 szíveskedjen dönteni a lakások elidegenítéséből származó bevételek felhasználásának részletes szabályairól szóló rendelet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2008. június 18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ind w:left="4678" w:hanging="4678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laegerszeg Megyei Jogú Város Közgyűlésének</w:t>
      </w:r>
    </w:p>
    <w:p>
      <w:pPr>
        <w:pStyle w:val="Heading4"/>
        <w:ind w:left="4678" w:hanging="4678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…</w:t>
      </w:r>
      <w:r>
        <w:rPr>
          <w:i w:val="false"/>
          <w:sz w:val="24"/>
          <w:szCs w:val="24"/>
        </w:rPr>
        <w:t>/2008. (…  ...) számú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lakások elidegenítéséből származó bevételek felhasználásának</w:t>
      </w:r>
    </w:p>
    <w:p>
      <w:pPr>
        <w:pStyle w:val="Heading4"/>
        <w:ind w:left="4678" w:hanging="4678"/>
        <w:jc w:val="center"/>
        <w:rPr/>
      </w:pPr>
      <w:r>
        <w:rPr>
          <w:bCs/>
          <w:i w:val="false"/>
          <w:sz w:val="24"/>
          <w:szCs w:val="24"/>
        </w:rPr>
        <w:t>részletes szabályairól szóló 46/</w:t>
      </w:r>
      <w:r>
        <w:rPr>
          <w:i w:val="false"/>
          <w:sz w:val="24"/>
          <w:szCs w:val="24"/>
        </w:rPr>
        <w:t>2007. (XI.30.) számú</w:t>
      </w:r>
    </w:p>
    <w:p>
      <w:pPr>
        <w:pStyle w:val="Heading4"/>
        <w:ind w:left="4678" w:hanging="4678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önkormányzati rendelet módosításáró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laegerszeg Megyei Jogú Város Közgyűlése a lakások és helyiségek bérletére, valamint az elidegenítésükre vonatkozó egyes szabályokról szóló többször módosított 1993. évi LXXVIII. törvény (továbbiakban: Ltv.) 62. § (3) bekezdésében kapott felhatalmazás alapján a lakások elidegenítéséből származó bevételei felhasználásának részletes szabályairól szóló 46/2007. (XI.30.) számú önkormányzati rendeletet (továbbiakban: rendelet) az alábbiak szerint módosítj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5. §-ának (3) bekezdése az alábbi c) ponttal egészül ki, és ezzel egyidejűleg a jelenlegi c) és d) pontok megjelölése d) és e) pontra válto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)</w:t>
        <w:tab/>
        <w:t>az a) és b) pontban meghatározott célok megvalósításához szükséges ingatlanok megszerzésére,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E rendelet Zalaegerszeg Megyei Jogú Város Közlönyében történő kihirdetése napjá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Dr. Gyimesi Endre </w:t>
            </w:r>
          </w:p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Dr. Kovács Gábor 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jegyz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rendelet </w:t>
      </w:r>
      <w:r>
        <w:rPr>
          <w:bCs/>
          <w:sz w:val="24"/>
          <w:szCs w:val="24"/>
        </w:rPr>
        <w:t xml:space="preserve">5. § </w:t>
      </w:r>
      <w:r>
        <w:rPr>
          <w:sz w:val="24"/>
          <w:szCs w:val="24"/>
        </w:rPr>
        <w:t>(3) bekezdése rendelkezik arról, hogy az önkormányzati bérlakások elidegenítéséből származó bevételeket a városrehabilitációval érintett területeken – többek között - új közterületek és a tömbbelsőben lévő közös használatú területek, kiemelten zöldterületek kialakítására, valamint szint alatti parkolók építésére, valamint tömbökhöz közvetlenül kapcsolódó közterületi rekonstrukciós és közmű-felújítási munkákra, meglévő utak, járdák felújítására is lehet fordítani. A fentiek feltételezik a felsorolt célok megvalósuláshoz szükséges nem önkormányzati tulajdonban lévő ingatlanok megszerzését is, mely cél nevesí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§-hoz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hatályba lépését határozza meg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48:00Z</dcterms:created>
  <dc:creator>POLGÁRMESTERI HIVATAL</dc:creator>
  <dc:description/>
  <cp:keywords/>
  <dc:language>en-US</dc:language>
  <cp:lastModifiedBy>Admin</cp:lastModifiedBy>
  <cp:lastPrinted>2008-06-18T15:05:00Z</cp:lastPrinted>
  <dcterms:modified xsi:type="dcterms:W3CDTF">2008-06-19T08:48:00Z</dcterms:modified>
  <cp:revision>2</cp:revision>
  <dc:subject/>
  <dc:title>MEGÁLLAPODÁS</dc:title>
</cp:coreProperties>
</file>