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4. sz. melléklet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ZALAEGERSZEG MEGYEI JOGÚ VÁROS POLGÁRMESTERI HIVATALA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jc w:val="center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  <w:t>Adóosztály</w:t>
      </w:r>
    </w:p>
    <w:p>
      <w:pPr>
        <w:pStyle w:val="Normal"/>
        <w:jc w:val="center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LENŐRZÉSI NYOMVONAL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mallCaps/>
          <w:sz w:val="20"/>
          <w:u w:val="single"/>
        </w:rPr>
      </w:pPr>
      <w:r>
        <w:rPr>
          <w:b/>
          <w:i/>
          <w:smallCaps/>
          <w:sz w:val="20"/>
          <w:u w:val="single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3780"/>
        <w:gridCol w:w="1260"/>
        <w:gridCol w:w="1080"/>
        <w:gridCol w:w="1080"/>
        <w:gridCol w:w="1080"/>
        <w:gridCol w:w="1800"/>
        <w:gridCol w:w="1440"/>
      </w:tblGrid>
      <w:tr>
        <w:trPr/>
        <w:tc>
          <w:tcPr>
            <w:tcW w:w="3960" w:type="dxa"/>
            <w:tcBorders/>
          </w:tcPr>
          <w:p>
            <w:pPr>
              <w:pStyle w:val="TextBody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Tevékenység/feladat megnevezése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Jogszabály alap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PUT/ALA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DOKUMEN-TU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Output dokumentu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Felelős/kötele-zettség- vállal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Határidő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Ellenőrzé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0"/>
              </w:rPr>
              <w:t>po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Ellenőrzés gyakorisága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ellátja az önkormányzat által bevezetett helyi adókkal, a talajterhelési díjjal, államigazgatási eljárási illetékkel* és a gépjárműadóval kapcsolatos, valamint az egyéb feladat- és hatáskörébe tartozó adóhatósági feladatokat,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1991. évi XX. tv. 140. § (2),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990. évi C. tv. 6.§ e.)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>2003. évi LXXXIX. tv. 11. §, 21/A. § 24.§,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990. évi XCIII. tv. 29. §, 44/2004.(XII. 20.) PM r. 5.§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991. évi LXXXII. tv. 9. § ,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2003. évi XCII. tv. 10. § (1) c.), (2), (3), (4) bek. , 172.§ (7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relem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lebbez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nyvelés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zonyla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végzé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-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nyozó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*</w:t>
            </w:r>
          </w:p>
          <w:p>
            <w:pPr>
              <w:pStyle w:val="Normal"/>
              <w:rPr/>
            </w:pPr>
            <w:r>
              <w:rPr>
                <w:smallCaps/>
                <w:sz w:val="20"/>
              </w:rPr>
              <w:t xml:space="preserve">5 </w:t>
            </w:r>
            <w:r>
              <w:rPr>
                <w:sz w:val="20"/>
              </w:rPr>
              <w:t>nap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 nap,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15 nap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 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(kiadmányozó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folyamatosan ellenőrzi az adózók adófizetési kötelezettségének teljesítését, a bevallások helyességét és a vonatkozó törvények és önkormányzati rendelet által előírt egyéb kötelezettségek teljesítését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991. évi XX. tv. 140. § (2) c.), j.)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2003. évi XCII. tv. 85. § - 132.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tájékoztatja az adózókat az egyes adókhoz kapcsolódó szabályok, előírások változásairól és a fizetési kötelezettség teljesítésének állásáról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991. évi XX. tv. 140.§ (2) i.)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2003. évi XCII. tv. 43.§ (1)-(8) bek., 1. § (5) 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mallCap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üzemelteti az adóügyvitelt ellátó számítógépes rendszereket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13/1991. (V. 21.) PM. r. 13. 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dóelőírási csoport: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3780"/>
        <w:gridCol w:w="1260"/>
        <w:gridCol w:w="1080"/>
        <w:gridCol w:w="1080"/>
        <w:gridCol w:w="1080"/>
        <w:gridCol w:w="1800"/>
        <w:gridCol w:w="14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mallCaps/>
                <w:sz w:val="20"/>
              </w:rPr>
              <w:t>Tevékenység/feladat megnevezé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Jogszabály al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PUT/ALA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DOKUMEN-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mallCaps/>
                <w:sz w:val="20"/>
              </w:rPr>
              <w:t>Output dokumen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mallCaps/>
                <w:sz w:val="20"/>
              </w:rPr>
              <w:t>Felelős/kötele-zettség- vállal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Határid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Ellenőrzés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mallCaps/>
                <w:sz w:val="20"/>
              </w:rPr>
              <w:t>po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mallCaps/>
                <w:sz w:val="20"/>
              </w:rPr>
              <w:t>Ellenőrzés gyakorisága</w:t>
            </w:r>
          </w:p>
        </w:tc>
      </w:tr>
      <w:tr>
        <w:trPr>
          <w:trHeight w:val="163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 xml:space="preserve">vezeti a jogszabályban előírt nyilvántartásokat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3/1991. (V. 21.) PM. r.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 xml:space="preserve">1991. XX. tv. 140. § (2) s.) r.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vallá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jelenté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tszolgál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tá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nki, posta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fizet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ározat, naplók, analitikák, elektroni-kus nyilván-tartás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-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vezet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folyamat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 épített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i/o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végzi a vállalkozások bevallásainak kiküldését,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valamint a benyújtott bevallások feldolgozását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003. évi XCII. tv. 31-34.§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13/1991. (V. 21.) PM. r. 4/B. § (1), 14. § (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Art. szer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A D Ó K I V E T É S ,   Ö N A D Ó Z Á S   F O L Y A M A T </w:t>
            </w:r>
            <w:r>
              <w:rPr>
                <w:smallCaps/>
                <w:sz w:val="20"/>
              </w:rPr>
              <w:t>Á B R A</w:t>
            </w:r>
          </w:p>
        </w:tc>
      </w:tr>
      <w:tr>
        <w:trPr>
          <w:trHeight w:val="12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elkészíti a fizetési meghagyásokat, az adózó kérelmére a fizetési meghagyás módosítását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2003. évi XCII. tv. 42. § 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(1)-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vallás, kérel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határoz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 xml:space="preserve">30 </w:t>
            </w:r>
            <w:r>
              <w:rPr>
                <w:sz w:val="20"/>
              </w:rPr>
              <w:t>n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 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(kiadmányozó)</w:t>
            </w:r>
          </w:p>
        </w:tc>
      </w:tr>
      <w:tr>
        <w:trPr>
          <w:trHeight w:val="109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0"/>
              </w:rPr>
            </w:pPr>
            <w:r>
              <w:rPr>
                <w:sz w:val="20"/>
              </w:rPr>
              <w:t>az adózó túlfizetésre vonatkozó visszautalási kérelemről dönt (határozat, kiutalási adatlap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003. évi XCII. tv. 43. §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4)-(8), 123. §, 151. §</w:t>
            </w:r>
          </w:p>
          <w:p>
            <w:pPr>
              <w:pStyle w:val="Normal"/>
              <w:jc w:val="both"/>
              <w:rPr>
                <w:smallCaps/>
                <w:sz w:val="20"/>
              </w:rPr>
            </w:pPr>
            <w:r>
              <w:rPr>
                <w:sz w:val="20"/>
              </w:rPr>
              <w:t>13/1991. (V. 21.) PM. r. 10.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vallás, kérel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ároz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utalási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adatla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 xml:space="preserve">30 </w:t>
            </w:r>
            <w:r>
              <w:rPr>
                <w:sz w:val="20"/>
              </w:rPr>
              <w:t>n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űködési 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(kiadmányozó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végzi a pénzforgalmi tételek könyvelését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13/1991. (V. 21.) PM. r. 9. § (1)–(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ai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nki bizonylatok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ároz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plók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itiká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 (naplók)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ügyintéz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folyamat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énzfor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almi napló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zonyla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ok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von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 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(kiadmányozó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3780"/>
        <w:gridCol w:w="1260"/>
        <w:gridCol w:w="1080"/>
        <w:gridCol w:w="1080"/>
        <w:gridCol w:w="1080"/>
        <w:gridCol w:w="1800"/>
        <w:gridCol w:w="14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Tevékenység/feladat megnevezé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Jogszabály al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PUT/ALA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DOKUMEN-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Output dokumen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Felelős/kötele-zettség- vállal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Határid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Ellenőrzési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o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Ellenőrzés gyakoriság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0"/>
              </w:rPr>
            </w:pPr>
            <w:r>
              <w:rPr>
                <w:sz w:val="20"/>
              </w:rPr>
              <w:t>végzi a számlaegyenleg értesítések kiküldését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3. évi XCII. tv. 43. § (8)</w:t>
            </w:r>
          </w:p>
          <w:p>
            <w:pPr>
              <w:pStyle w:val="Normal"/>
              <w:jc w:val="both"/>
              <w:rPr>
                <w:smallCaps/>
                <w:sz w:val="20"/>
              </w:rPr>
            </w:pPr>
            <w:r>
              <w:rPr>
                <w:sz w:val="20"/>
              </w:rPr>
              <w:t>1991. évi XX. tv. 140. § (2) m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számla-egyenleg értesít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ozó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g. 3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tóber 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lőkészít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csoportvezet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</w:tc>
      </w:tr>
      <w:tr>
        <w:trPr>
          <w:trHeight w:val="47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0"/>
              </w:rPr>
            </w:pPr>
            <w:r>
              <w:rPr>
                <w:sz w:val="20"/>
              </w:rPr>
              <w:t>feladata a működő, valamint a megszűnt vállalkozások adóellenőrzésének lefolytatása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1. évi XX. tv. 140.§ (2) j.), g.)</w:t>
            </w:r>
          </w:p>
          <w:p>
            <w:pPr>
              <w:pStyle w:val="Normal"/>
              <w:jc w:val="both"/>
              <w:rPr>
                <w:smallCaps/>
                <w:sz w:val="20"/>
              </w:rPr>
            </w:pPr>
            <w:r>
              <w:rPr>
                <w:sz w:val="20"/>
              </w:rPr>
              <w:t>2003. évi XCII. tv. 85.§ - 131.§-132.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Art. szer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A D Ó E L L E N Ő R Z É S   F O L Y A M A T </w:t>
            </w:r>
            <w:r>
              <w:rPr>
                <w:smallCaps/>
                <w:sz w:val="20"/>
              </w:rPr>
              <w:t>Á B R 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adóigazolásokat állít ki,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mallCap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mallCaps/>
                <w:sz w:val="20"/>
              </w:rPr>
              <w:t xml:space="preserve">2004. </w:t>
            </w:r>
            <w:r>
              <w:rPr>
                <w:bCs/>
                <w:iCs/>
                <w:sz w:val="20"/>
              </w:rPr>
              <w:t>évi</w:t>
            </w:r>
            <w:r>
              <w:rPr>
                <w:bCs/>
                <w:iCs/>
                <w:smallCaps/>
                <w:sz w:val="20"/>
              </w:rPr>
              <w:t xml:space="preserve"> CXL</w:t>
            </w:r>
            <w:r>
              <w:rPr>
                <w:bCs/>
                <w:iCs/>
                <w:sz w:val="20"/>
              </w:rPr>
              <w:t xml:space="preserve"> tv. 83-84.§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/1968.(I. 24.) IM. r 5.§ (2)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991. évi XXXIV. tv. 2. § (5)</w:t>
            </w:r>
          </w:p>
          <w:p>
            <w:pPr>
              <w:pStyle w:val="Szvegtrzs2"/>
              <w:rPr/>
            </w:pPr>
            <w:r>
              <w:rPr>
                <w:bCs/>
                <w:iCs/>
                <w:sz w:val="20"/>
              </w:rPr>
              <w:t>297/2001.(XII.20.) Korm. r. 3. § (1) c.)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2003. évi XCII. tv. 85. §, 85/A. 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érel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igazo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, kiadmá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ozó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20"/>
              </w:rPr>
              <w:t xml:space="preserve">8 </w:t>
            </w:r>
            <w:r>
              <w:rPr>
                <w:sz w:val="20"/>
              </w:rPr>
              <w:t>n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kiadmányoz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egyedenkén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az adókötelezettség megállapítása érdekében adatokat gyűjt, tájékoztatást kér, helyszíni szemlét tart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mallCaps/>
                <w:sz w:val="20"/>
              </w:rPr>
              <w:t xml:space="preserve">1991. </w:t>
            </w:r>
            <w:r>
              <w:rPr>
                <w:bCs/>
                <w:iCs/>
                <w:sz w:val="20"/>
              </w:rPr>
              <w:t>évi</w:t>
            </w:r>
            <w:r>
              <w:rPr>
                <w:bCs/>
                <w:iCs/>
                <w:smallCaps/>
                <w:sz w:val="20"/>
              </w:rPr>
              <w:t xml:space="preserve"> XX. </w:t>
            </w:r>
            <w:r>
              <w:rPr>
                <w:bCs/>
                <w:iCs/>
                <w:sz w:val="20"/>
              </w:rPr>
              <w:t>tv</w:t>
            </w:r>
            <w:r>
              <w:rPr>
                <w:bCs/>
                <w:iCs/>
                <w:smallCaps/>
                <w:sz w:val="20"/>
              </w:rPr>
              <w:t xml:space="preserve">. 140. § (2) </w:t>
            </w:r>
            <w:r>
              <w:rPr>
                <w:sz w:val="20"/>
              </w:rPr>
              <w:t>1</w:t>
            </w:r>
            <w:r>
              <w:rPr>
                <w:bCs/>
                <w:iCs/>
                <w:smallCaps/>
                <w:sz w:val="20"/>
              </w:rPr>
              <w:t>.)</w:t>
            </w:r>
          </w:p>
          <w:p>
            <w:pPr>
              <w:pStyle w:val="Normal"/>
              <w:rPr/>
            </w:pPr>
            <w:r>
              <w:rPr>
                <w:bCs/>
                <w:iCs/>
                <w:smallCaps/>
                <w:sz w:val="20"/>
              </w:rPr>
              <w:t xml:space="preserve">2003. </w:t>
            </w:r>
            <w:r>
              <w:rPr>
                <w:bCs/>
                <w:iCs/>
                <w:sz w:val="20"/>
              </w:rPr>
              <w:t>évi</w:t>
            </w:r>
            <w:r>
              <w:rPr>
                <w:bCs/>
                <w:iCs/>
                <w:smallCaps/>
                <w:sz w:val="20"/>
              </w:rPr>
              <w:t xml:space="preserve"> XCII. </w:t>
            </w:r>
            <w:r>
              <w:rPr>
                <w:bCs/>
                <w:iCs/>
                <w:sz w:val="20"/>
              </w:rPr>
              <w:t>tv</w:t>
            </w:r>
            <w:r>
              <w:rPr>
                <w:bCs/>
                <w:iCs/>
                <w:smallCaps/>
                <w:sz w:val="20"/>
              </w:rPr>
              <w:t>. 119. § (1)</w:t>
            </w:r>
          </w:p>
          <w:p>
            <w:pPr>
              <w:pStyle w:val="Normal"/>
              <w:rPr/>
            </w:pPr>
            <w:r>
              <w:rPr>
                <w:bCs/>
                <w:iCs/>
                <w:smallCaps/>
                <w:sz w:val="20"/>
              </w:rPr>
              <w:t>52.§, 53.§, 54.§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mallCap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keres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laszlevé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-nyoz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 xml:space="preserve">8 </w:t>
            </w:r>
            <w:r>
              <w:rPr>
                <w:sz w:val="20"/>
              </w:rPr>
              <w:t>nap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 xml:space="preserve">15 </w:t>
            </w:r>
            <w:r>
              <w:rPr>
                <w:sz w:val="20"/>
              </w:rPr>
              <w:t>n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ezető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i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közreműködik a helyi adórendelet-tervezetek készítésében,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mallCaps/>
                <w:sz w:val="20"/>
              </w:rPr>
              <w:t xml:space="preserve">1991. </w:t>
            </w:r>
            <w:r>
              <w:rPr>
                <w:bCs/>
                <w:iCs/>
                <w:sz w:val="20"/>
              </w:rPr>
              <w:t>évi</w:t>
            </w:r>
            <w:r>
              <w:rPr>
                <w:bCs/>
                <w:iCs/>
                <w:smallCaps/>
                <w:sz w:val="20"/>
              </w:rPr>
              <w:t xml:space="preserve"> XX. </w:t>
            </w:r>
            <w:r>
              <w:rPr>
                <w:bCs/>
                <w:iCs/>
                <w:sz w:val="20"/>
              </w:rPr>
              <w:t>tv</w:t>
            </w:r>
            <w:r>
              <w:rPr>
                <w:bCs/>
                <w:iCs/>
                <w:smallCaps/>
                <w:sz w:val="20"/>
              </w:rPr>
              <w:t xml:space="preserve">. 140. § (2) </w:t>
            </w:r>
            <w:r>
              <w:rPr>
                <w:sz w:val="20"/>
              </w:rPr>
              <w:t>b</w:t>
            </w:r>
            <w:r>
              <w:rPr>
                <w:bCs/>
                <w:iCs/>
                <w:smallCaps/>
                <w:sz w:val="20"/>
              </w:rPr>
              <w:t>.)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mallCap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örvé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nde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gyz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ls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bályza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zerint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ormányza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zottság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l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zgyű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és: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etenkén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sz w:val="20"/>
              </w:rPr>
              <w:t>hitelezői követelést nyújt be valamennyi adónem vonatkozásában a felszámoló, végelszámoló felé, figyelemmel kíséri a felszámolási, végelszámolási, csődeljárásoka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991. évi IL. tv. 28.§ (2) f.)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sz w:val="20"/>
              </w:rPr>
              <w:t xml:space="preserve">2006. évi V. tv. 91. §, 102. § (2) c.), 106. § (1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égközlöny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íróság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égz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telező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gény bejelent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, osztály- 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 na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örvé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ellátja a talajterhelési díj fizetésének ellenőrzésével, bevallásával, adatszolgáltatás felülvizsgálatával kapcsolatos feladatok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003. évi LXXXIX. tv. 11. §, 21/A. §, 24. §, 25. 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LAVÍ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datszolg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val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hívás (eset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ndelet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örvé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int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na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 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kiadmányozó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3780"/>
        <w:gridCol w:w="1260"/>
        <w:gridCol w:w="1080"/>
        <w:gridCol w:w="1080"/>
        <w:gridCol w:w="1080"/>
        <w:gridCol w:w="1800"/>
        <w:gridCol w:w="14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Tevékenység/feladat megnevezé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Jogszabály al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PUT/ALA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DOKUMEN-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Output dokumen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Felelős/kötele-zettség- vállal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Határid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Ellenőrzési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o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0"/>
              </w:rPr>
              <w:t>Ellenőrzés gyakoriság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látja a luxusadóval kapcsolatos adóztatási feladatok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5. évi CXXI. tv. 8. -10. §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JVK 11/2006. (III.07.) számú önkormányzati rendele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luxusadóró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vall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hív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ározat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20"/>
              </w:rPr>
              <w:t xml:space="preserve">30 </w:t>
            </w:r>
            <w:r>
              <w:rPr>
                <w:sz w:val="20"/>
              </w:rPr>
              <w:t>nap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 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(kiadmányozó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gépjárműadót a Közigazgatási és Elektronikus Közszolgáltatások Központi Hivatala által szolgáltatott adatok alapján állapítja meg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991. évi XX. tv. 140. § (2) m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991. évi LXXXII. tv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2003. évi XCII. tv 125. § (4);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76. § (1) 3. sz. mell. G, 2-3; 5.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tszolgál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t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ároz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na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 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kiadmányozó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teljesíti a feladatköréhez tartozó ügyekkel kapcsolatos megkereséseket, megkeresésre, valamint az önkormányzati adókra vonatkozóan környezettanulmányt készít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mallCaps/>
                <w:sz w:val="20"/>
              </w:rPr>
              <w:t xml:space="preserve">2004. </w:t>
            </w:r>
            <w:r>
              <w:rPr>
                <w:bCs/>
                <w:iCs/>
                <w:sz w:val="20"/>
              </w:rPr>
              <w:t>évi</w:t>
            </w:r>
            <w:r>
              <w:rPr>
                <w:bCs/>
                <w:iCs/>
                <w:smallCaps/>
                <w:sz w:val="20"/>
              </w:rPr>
              <w:t xml:space="preserve"> CXL</w:t>
            </w:r>
            <w:r>
              <w:rPr>
                <w:bCs/>
                <w:iCs/>
                <w:sz w:val="20"/>
              </w:rPr>
              <w:t xml:space="preserve"> tv. 26. §</w:t>
            </w:r>
          </w:p>
          <w:p>
            <w:pPr>
              <w:pStyle w:val="Normal"/>
              <w:rPr/>
            </w:pPr>
            <w:r>
              <w:rPr>
                <w:bCs/>
                <w:iCs/>
                <w:smallCaps/>
                <w:sz w:val="20"/>
              </w:rPr>
              <w:t xml:space="preserve">1991. </w:t>
            </w:r>
            <w:r>
              <w:rPr>
                <w:bCs/>
                <w:iCs/>
                <w:sz w:val="20"/>
              </w:rPr>
              <w:t>évi XX. tv. 140.§ (2) e.)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 xml:space="preserve">2003. évi XCII. tv. 52.§, 53. §, 54. §, 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 xml:space="preserve">119.§ (1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keres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laszlevé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-nyoz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nap 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 n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méltányossági, részletfizetési, fizetési halasztási ügyekben környezettanulmányt készít, határozatot hoz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1. évi XX. tv. 140.§ (2) e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003. évi XCII. tv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3. §, 134. § (1)-(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rel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ározat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égz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na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 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kiadmányozó)</w:t>
            </w:r>
          </w:p>
        </w:tc>
      </w:tr>
      <w:tr>
        <w:trPr>
          <w:trHeight w:val="179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A D Ó E L L E N Ő R Z É S   F O L Y A M A T </w:t>
            </w:r>
            <w:r>
              <w:rPr>
                <w:smallCaps/>
                <w:sz w:val="20"/>
              </w:rPr>
              <w:t>Á B R 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elkészíti az adóztatással kapcsolatosan elrendelt információs anyagokat, értékeléseket és beszámolókat az illetékes központi szervek, hivatal szervezeti egységei , képviselőtestület és a lakosság fel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1990. évi C. tv. 8.§ (2),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1991. évi XX. tv. 140. § (2) s.) h.)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3/1991. (V.21.) PM.r. 14. § (1-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rendel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árás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sszesí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jstrom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vetelés értékelé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óerőké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sség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mlaki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nat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b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zámol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örvény alapján elrendel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e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dóeljárási csoport: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3780"/>
        <w:gridCol w:w="1260"/>
        <w:gridCol w:w="1080"/>
        <w:gridCol w:w="1080"/>
        <w:gridCol w:w="1080"/>
        <w:gridCol w:w="1800"/>
        <w:gridCol w:w="14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Tevékenység/feladat megnevezé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Jogszabály al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PUT/ALA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DOKUMEN-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Output dokumen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Felelős/kötele-zettség- vállal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Határid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Ellenőrzési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o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Ellenőrzés gyakorisága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ezeti a jogszabályban előírt nyilvántartásokat,</w:t>
            </w:r>
          </w:p>
          <w:p>
            <w:pPr>
              <w:pStyle w:val="Normal"/>
              <w:jc w:val="both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3/1991. (V. 21.) PM. r. </w:t>
            </w:r>
          </w:p>
          <w:p>
            <w:pPr>
              <w:pStyle w:val="Normal"/>
              <w:jc w:val="both"/>
              <w:rPr>
                <w:smallCaps/>
                <w:sz w:val="20"/>
              </w:rPr>
            </w:pPr>
            <w:r>
              <w:rPr>
                <w:sz w:val="20"/>
              </w:rPr>
              <w:t>1991.évi XX. tv. 140. § (2) s.) r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vallá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jelenté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tszolgál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tá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nki, posta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fizet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határozat, naplók, analitikák, elektroni-kus nyilván-tart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-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vezet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folyamat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 épített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i/o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figyelemmel kíséri a hátralékos adózók folyószámláit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003. évi XCII. tv. 150. § (1)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mallCap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rt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ht. szeri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</w:t>
            </w:r>
          </w:p>
        </w:tc>
      </w:tr>
      <w:tr>
        <w:trPr>
          <w:trHeight w:val="22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A D Ó V É G R E H A J T Á S     F O L Y A M A T </w:t>
            </w:r>
            <w:r>
              <w:rPr>
                <w:smallCaps/>
                <w:sz w:val="20"/>
              </w:rPr>
              <w:t>Á B R A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égrehajtást foganatosít a hátralékos adózókkal szemben a hatályos jogszabályok szerint, 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jc w:val="both"/>
              <w:rPr/>
            </w:pPr>
            <w:r>
              <w:rPr>
                <w:smallCaps/>
                <w:sz w:val="20"/>
              </w:rPr>
              <w:t xml:space="preserve">1991. </w:t>
            </w:r>
            <w:r>
              <w:rPr>
                <w:sz w:val="20"/>
              </w:rPr>
              <w:t>évi</w:t>
            </w:r>
            <w:r>
              <w:rPr>
                <w:smallCaps/>
                <w:sz w:val="20"/>
              </w:rPr>
              <w:t xml:space="preserve"> XX. </w:t>
            </w:r>
            <w:r>
              <w:rPr>
                <w:sz w:val="20"/>
              </w:rPr>
              <w:t xml:space="preserve">tv. </w:t>
            </w:r>
            <w:r>
              <w:rPr>
                <w:smallCaps/>
                <w:sz w:val="20"/>
              </w:rPr>
              <w:t xml:space="preserve">140.§ (2) </w:t>
            </w:r>
            <w:r>
              <w:rPr>
                <w:sz w:val="20"/>
              </w:rPr>
              <w:t>o</w:t>
            </w:r>
            <w:r>
              <w:rPr>
                <w:smallCaps/>
                <w:sz w:val="20"/>
              </w:rPr>
              <w:t xml:space="preserve">.), </w:t>
            </w:r>
            <w:r>
              <w:rPr>
                <w:sz w:val="20"/>
              </w:rPr>
              <w:t>r</w:t>
            </w:r>
            <w:r>
              <w:rPr>
                <w:smallCaps/>
                <w:sz w:val="20"/>
              </w:rPr>
              <w:t xml:space="preserve">.) </w:t>
            </w:r>
            <w:r>
              <w:rPr>
                <w:sz w:val="20"/>
              </w:rPr>
              <w:t>p.)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jc w:val="both"/>
              <w:rPr/>
            </w:pPr>
            <w:r>
              <w:rPr>
                <w:smallCaps/>
                <w:sz w:val="20"/>
              </w:rPr>
              <w:t xml:space="preserve">2003. </w:t>
            </w:r>
            <w:r>
              <w:rPr>
                <w:sz w:val="20"/>
              </w:rPr>
              <w:t>évi</w:t>
            </w:r>
            <w:r>
              <w:rPr>
                <w:smallCaps/>
                <w:sz w:val="20"/>
              </w:rPr>
              <w:t xml:space="preserve"> XCII.</w:t>
            </w:r>
            <w:r>
              <w:rPr>
                <w:sz w:val="20"/>
              </w:rPr>
              <w:t xml:space="preserve"> tv</w:t>
            </w:r>
            <w:r>
              <w:rPr>
                <w:smallCaps/>
                <w:sz w:val="20"/>
              </w:rPr>
              <w:t>. 144 – 164.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rt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ht. szeri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A D Ó V É G R E H A J T Á S     F O L Y A M A T </w:t>
            </w:r>
            <w:r>
              <w:rPr>
                <w:smallCaps/>
                <w:sz w:val="20"/>
              </w:rPr>
              <w:t>Á B R 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 xml:space="preserve">teljesíti a feladatköréhez tartozó ügyekkel kapcsolatos 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megkereséseket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mallCaps/>
                <w:sz w:val="20"/>
              </w:rPr>
              <w:t xml:space="preserve">2004. </w:t>
            </w:r>
            <w:r>
              <w:rPr>
                <w:bCs/>
                <w:iCs/>
                <w:sz w:val="20"/>
              </w:rPr>
              <w:t>évi</w:t>
            </w:r>
            <w:r>
              <w:rPr>
                <w:bCs/>
                <w:iCs/>
                <w:smallCaps/>
                <w:sz w:val="20"/>
              </w:rPr>
              <w:t xml:space="preserve"> CXL</w:t>
            </w:r>
            <w:r>
              <w:rPr>
                <w:bCs/>
                <w:iCs/>
                <w:sz w:val="20"/>
              </w:rPr>
              <w:t xml:space="preserve"> tv. 26. §</w:t>
            </w:r>
          </w:p>
          <w:p>
            <w:pPr>
              <w:pStyle w:val="Normal"/>
              <w:rPr/>
            </w:pPr>
            <w:r>
              <w:rPr>
                <w:bCs/>
                <w:iCs/>
                <w:smallCaps/>
                <w:sz w:val="20"/>
              </w:rPr>
              <w:t xml:space="preserve">1991. </w:t>
            </w:r>
            <w:r>
              <w:rPr>
                <w:bCs/>
                <w:iCs/>
                <w:sz w:val="20"/>
              </w:rPr>
              <w:t>évi XX. tv. 140.§ (2) e.)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2003. évi XCII. tv. 52-54. 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keres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laszlevé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20"/>
              </w:rPr>
              <w:t xml:space="preserve">15 </w:t>
            </w:r>
            <w:r>
              <w:rPr>
                <w:sz w:val="20"/>
              </w:rPr>
              <w:t xml:space="preserve">nap é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 n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 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(kiadmányozó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lefolytatja a helyi önkormányzatokhoz telepített idegen tartozások adók módjára történő végrehajtását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2003. évi XCII. tv 161. 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nap Art., Vht.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szer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A D Ó V É G R E H A J T Á S     F O L Y A M A T </w:t>
            </w:r>
            <w:r>
              <w:rPr>
                <w:smallCaps/>
                <w:sz w:val="20"/>
              </w:rPr>
              <w:t>Á B R 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kiállítja az adó- és értékbizonyítványok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1991. évi XX. tv. 140. § (2) d.) 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990. évi XCIII. tv. 101. §</w:t>
            </w:r>
          </w:p>
          <w:p>
            <w:pPr>
              <w:pStyle w:val="Normal"/>
              <w:rPr/>
            </w:pPr>
            <w:r>
              <w:rPr>
                <w:bCs/>
                <w:iCs/>
                <w:smallCaps/>
                <w:sz w:val="20"/>
              </w:rPr>
              <w:t xml:space="preserve">2004. </w:t>
            </w:r>
            <w:r>
              <w:rPr>
                <w:bCs/>
                <w:iCs/>
                <w:sz w:val="20"/>
              </w:rPr>
              <w:t>évi</w:t>
            </w:r>
            <w:r>
              <w:rPr>
                <w:bCs/>
                <w:iCs/>
                <w:smallCaps/>
                <w:sz w:val="20"/>
              </w:rPr>
              <w:t xml:space="preserve"> CXL</w:t>
            </w:r>
            <w:r>
              <w:rPr>
                <w:bCs/>
                <w:iCs/>
                <w:sz w:val="20"/>
              </w:rPr>
              <w:t xml:space="preserve"> tv. 83-84.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keresé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gyaté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jár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dó-é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rtékbiz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itvá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 xml:space="preserve">8 </w:t>
            </w:r>
            <w:r>
              <w:rPr>
                <w:sz w:val="20"/>
              </w:rPr>
              <w:t>n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 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(kiadmányozó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>hagyatéki hitelezőként bejelenti a hagyatéki leltárba az adótartozásokat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mallCaps/>
                <w:sz w:val="20"/>
              </w:rPr>
              <w:t xml:space="preserve">2003. </w:t>
            </w:r>
            <w:r>
              <w:rPr>
                <w:bCs/>
                <w:iCs/>
                <w:sz w:val="20"/>
              </w:rPr>
              <w:t xml:space="preserve">évi </w:t>
            </w:r>
            <w:r>
              <w:rPr>
                <w:bCs/>
                <w:iCs/>
                <w:smallCaps/>
                <w:sz w:val="20"/>
              </w:rPr>
              <w:t xml:space="preserve">XCII. 35.§ (2) </w:t>
            </w:r>
            <w:r>
              <w:rPr>
                <w:bCs/>
                <w:iCs/>
                <w:sz w:val="20"/>
              </w:rPr>
              <w:t>a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gyaté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ltá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jelent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oz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 n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 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kiadmányozó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3780"/>
        <w:gridCol w:w="1260"/>
        <w:gridCol w:w="1080"/>
        <w:gridCol w:w="1080"/>
        <w:gridCol w:w="1080"/>
        <w:gridCol w:w="1800"/>
        <w:gridCol w:w="14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Tevékenység/feladat megnevezé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Jogszabály al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PUT/ALA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DOKUMEN-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Output dokumen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Felelős/kötele-zettség- vállal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Határid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Ellenőrzési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o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Ellenőrzés gyakoriság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közreműködik a helyi adórendelet-tervezetek készítésében,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mallCap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990. évi C. tv. 1. § (1), 5.§</w:t>
            </w:r>
          </w:p>
          <w:p>
            <w:pPr>
              <w:pStyle w:val="Normal"/>
              <w:rPr>
                <w:bCs/>
                <w:iCs/>
                <w:smallCaps/>
                <w:sz w:val="20"/>
              </w:rPr>
            </w:pPr>
            <w:r>
              <w:rPr>
                <w:bCs/>
                <w:iCs/>
                <w:sz w:val="20"/>
              </w:rPr>
              <w:t xml:space="preserve">1991. évi XX. tv. 140. § (2) b.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örvé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rende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gyz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lső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bályz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i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ormányzati Osztá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zottság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l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zgyűlés: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etenkén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határozatot hoz a helyi adóra vonatkozóan, a részletfizetés, fizetési halasztás, egyéb méltányossági ügyekben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1. évi XX. tv. 140.§ (2) e.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03. évi XCII. tv. 133. §, </w:t>
            </w:r>
          </w:p>
          <w:p>
            <w:pPr>
              <w:pStyle w:val="Normal"/>
              <w:jc w:val="both"/>
              <w:rPr>
                <w:smallCaps/>
                <w:sz w:val="20"/>
              </w:rPr>
            </w:pPr>
            <w:r>
              <w:rPr>
                <w:sz w:val="20"/>
              </w:rPr>
              <w:t>134. § (1)-(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rel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ározat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égz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0 na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csoportvezet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 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kiadmányozó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pviseli a hivatalt a csődeljárás, felszámolási és végelszámolási eljárás során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991. évi IL. tv. 28. § , 66.§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6. évi V. tv. 91. §; 102. § (2), 106. § 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írósági végz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gyző-köny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írósági vég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atósági eljárás során adóellenőrzések megállapításai alapján határozatot hoz,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1. évi XX. tv. 140. § (2) j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3. évi XCII. tv 86.§-108.§,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120-130.§ 124/b. 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gyzőköny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revízi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áro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0 na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n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 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kiadmányozó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ározattal az adó megfizetésére kötelezi az adótartozásért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jogszabály alapján helyt állni köteles személy(eke)t, ha az adózó az esedékes adót nem fizette meg és azt tőle behajtani nem lehe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1. évi XX. tv. 140. § (2) p) r.)</w:t>
            </w:r>
          </w:p>
          <w:p>
            <w:pPr>
              <w:pStyle w:val="Normal"/>
              <w:jc w:val="both"/>
              <w:rPr>
                <w:smallCaps/>
                <w:sz w:val="20"/>
              </w:rPr>
            </w:pPr>
            <w:r>
              <w:rPr>
                <w:sz w:val="20"/>
              </w:rPr>
              <w:t>2003. évi XCII. tv 35. §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bíróság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ljár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határoza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hozat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jegyző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köny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áro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n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 épített (ügyintéző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sop.vez., ov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 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kiadmányozó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ellátja a talajterhelési díj behajtásával kapcsolatos feladatokat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2003. évi LXXXIX. tv., 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003. évi XCII. tv. 144.-164. 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t. szer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A D Ó V É G R E H A J T Á S I    F O L Y A M A T </w:t>
            </w:r>
            <w:r>
              <w:rPr>
                <w:smallCaps/>
                <w:sz w:val="20"/>
              </w:rPr>
              <w:t>Á B R 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A Gyámhivatal által kiszabott illetve megállapított eljárási bírság, eljárási költség és a kapcsolattartás meghiúsítása folytán keletkezett igazolt költségek behajtására végrehajtást foganatosí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49/1997. (IX.10.)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Korm.r. 16. § (1) és (4) bek.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004. évi CXL. tv. 135. § (1)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A D Ó V É G R E H A J T Á S I    F O L Y A M A T </w:t>
            </w:r>
            <w:r>
              <w:rPr>
                <w:smallCaps/>
                <w:sz w:val="20"/>
              </w:rPr>
              <w:t>Á B R A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valamint végrehajtást foganatosító szervként fizetési halasztást, vagy részletfizetést engedélyez, ha azt jogszabály nem tiltja és ahhoz a végrehajtást elrendelő Gyámhivatal előzetesen hozzájárult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kérelem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ározat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végzé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.vez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ztály-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vezető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30 nap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amatb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pítet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sop.vez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admány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osztályvezető)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gyedenké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ködés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folyamat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zető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kiadmányozó)</w:t>
            </w:r>
          </w:p>
        </w:tc>
      </w:tr>
    </w:tbl>
    <w:p>
      <w:pPr>
        <w:pStyle w:val="TextBody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907" w:right="1134" w:gutter="0" w:header="709" w:top="102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sz w:val="26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2">
    <w:name w:val="Body Text 22"/>
    <w:basedOn w:val="Normal"/>
    <w:qFormat/>
    <w:pPr>
      <w:widowControl w:val="false"/>
      <w:jc w:val="center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6:23:00Z</dcterms:created>
  <dc:creator>udvarm</dc:creator>
  <dc:description/>
  <cp:keywords/>
  <dc:language>en-US</dc:language>
  <cp:lastModifiedBy>andi</cp:lastModifiedBy>
  <dcterms:modified xsi:type="dcterms:W3CDTF">2008-06-19T06:23:00Z</dcterms:modified>
  <cp:revision>2</cp:revision>
  <dc:subject/>
  <dc:title>4</dc:title>
</cp:coreProperties>
</file>