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SEAT Autókereskedés (Zalaegerszeg 6233/20 hrsz – Nekeresdi u. 1.) területbőv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Nekeresd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Lábodi Róbert ügyvezető, Autó Lábodi Kft. - Zalaegerszeg, Nekeresdi u.1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07. december 20-i ülésének napirendjén szerepelt a „</w:t>
      </w:r>
      <w:r>
        <w:rPr>
          <w:i/>
          <w:sz w:val="24"/>
          <w:szCs w:val="24"/>
        </w:rPr>
        <w:t>SEAT Autókereskedés (Zalaegerszeg 6233/20 hrsz – Nekeresdi u. 1.) területbővítése”</w:t>
      </w:r>
      <w:r>
        <w:rPr>
          <w:sz w:val="24"/>
          <w:szCs w:val="24"/>
        </w:rPr>
        <w:t xml:space="preserve"> című előterjesztés. Ennek kapcsán született meg ZMJVK 338/2007. (XII.20.) sz. határozata, amellyel a közgyűlés méltányolta az Autó Lábodi Kft. (Zalaegerszeg, Nekeresdi u. 1.) ügyvezetője, Lábodi Róbert arra vonatkozó kérelmét, hogy  a 74-es főút nekeresdi körforgalmi csomópontjánál lévő, Zalaegerszeg 6233/20 hrsz-ú, 2.99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kivett autószalon és szerviz megnevezésű ingatlanon található SEAT Autókereskedését önkormányzati  tulajdonú területrészekkel bővíth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onatkozó közgyűlési határozat az előterjesztés </w:t>
      </w:r>
      <w:r>
        <w:rPr>
          <w:i/>
          <w:sz w:val="24"/>
          <w:szCs w:val="24"/>
        </w:rPr>
        <w:t xml:space="preserve">1/a-c. mellékletében, </w:t>
      </w:r>
      <w:r>
        <w:rPr>
          <w:sz w:val="24"/>
          <w:szCs w:val="24"/>
        </w:rPr>
        <w:t xml:space="preserve">a terület légifotója pedig a </w:t>
      </w:r>
      <w:r>
        <w:rPr>
          <w:i/>
          <w:sz w:val="24"/>
          <w:szCs w:val="24"/>
        </w:rPr>
        <w:t>2. mellékletben</w:t>
      </w:r>
      <w:r>
        <w:rPr>
          <w:sz w:val="24"/>
          <w:szCs w:val="24"/>
        </w:rPr>
        <w:t xml:space="preserve">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közgyűlési határozat 3. pontjának megfelelőn a Zalaegerszeg 6233/20 hrszú ingatlan bővíthetősége érdekében gondoskodtunk Zalaegerszeg Megyei Jogú Város Építési Szabályzatának (ZÉSZ) a Zalaegerszeg 6233/20 hrszú ingatlan közvetlen környezetére vonatkozó beépítési szabályai megfelelő módosításáról, melyre a közgyűlés 2008. április 17-i ülésén került sor, és a módosítás 2008. május 15. napjától hatály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ÉSZ módosítását megelőző eljárás során kiderült, hogy a ZMJVK 338/2007. (XII.20.) sz. határozatot megalapozó, </w:t>
      </w:r>
      <w:r>
        <w:rPr>
          <w:sz w:val="24"/>
        </w:rPr>
        <w:t xml:space="preserve">a </w:t>
      </w:r>
      <w:r>
        <w:rPr>
          <w:i/>
          <w:sz w:val="24"/>
        </w:rPr>
        <w:t>Nekeresdi körforgalom 74. sz. főút / 7328 ök. utak kereszteződésében az Autó Lábodi Kft. Zalaegerszeg területbővítés tervezet</w:t>
      </w:r>
      <w:r>
        <w:rPr>
          <w:sz w:val="24"/>
        </w:rPr>
        <w:t xml:space="preserve"> megnevezéssel, a zalaegerszegi VIANOVAPLAN Kft. által 2007. október 30-án készített tervrajzhoz képest a szabályozási vonal meg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AT autókereskedés által tervezett területbővítéssel érintett önkormányzati ingatlanok közterületek (járda, helyi közút), és így az önkormányzat forgalomképtelen törzsvagyonába tartoznak. A törzsvagyonba tartozó ingatlanok, ingatlanrészek forgalomképessé nyilvánítása a közgyűlés kizárólagos hatáskörébe tar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szabályi előírások miatt a ZMJVK 338/2007. (XII.20.) sz. határozat módosítására van szükség, amely az értékesítendő területek körét, a területek méretét és ennek megfelelően a teljes eladási árat érinti, a közgyűlési határozat többi része változatlanul érvényben ma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</w:rPr>
        <w:t>Tornyosné Mánfai Ilona földmérő által 18/2008. munkaszám alatt 2008. május 29-én készített v</w:t>
      </w:r>
      <w:r>
        <w:rPr>
          <w:sz w:val="24"/>
          <w:szCs w:val="24"/>
        </w:rPr>
        <w:t>áltozási vázrajz a ZÉSZ-nek már megfelel, így az előszerződés megkötésének és a telekalakítási eljárás lefolytatásának elvi akadálya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új telekmegosztási változási vázrajz eredeti példányai az előterjesztés elkészítésekor záradékolás céljából a zalaegerszegi Körzeti Földhivatalban van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redetileg tervezett, a közgyűlés által elfogadott területbővítés tervrajza a </w:t>
      </w:r>
      <w:r>
        <w:rPr>
          <w:i/>
          <w:sz w:val="24"/>
          <w:szCs w:val="24"/>
        </w:rPr>
        <w:t>3. mellékletben,</w:t>
      </w:r>
      <w:r>
        <w:rPr>
          <w:sz w:val="24"/>
          <w:szCs w:val="24"/>
        </w:rPr>
        <w:t xml:space="preserve"> a ZÉSZ-módosítást követően készített új változási vázrajz pedig a </w:t>
      </w:r>
      <w:r>
        <w:rPr>
          <w:i/>
          <w:sz w:val="24"/>
          <w:szCs w:val="24"/>
        </w:rPr>
        <w:t>4/a-b. melléklet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új változási vázrajzon (</w:t>
      </w:r>
      <w:r>
        <w:rPr>
          <w:i/>
          <w:sz w:val="24"/>
          <w:szCs w:val="24"/>
        </w:rPr>
        <w:t>4/a. mellékletben</w:t>
      </w:r>
      <w:r>
        <w:rPr>
          <w:sz w:val="24"/>
          <w:szCs w:val="24"/>
        </w:rPr>
        <w:t>) a földmérő azt is részletezte, hogy az érintett önkormányzati ingatlanok esetében a telekalakítás során milyen területváltozások történ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ható, hogy a Zalaegerszeg 6167/3 hrsz-ú önkormányzati ingatlan 9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éből csak 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erül értékesítésre és olvad be a SEAT autókereskedés Zalaegerszeg 6233/20 hrsz-ú ingatlanába. A maradék 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ovábbra is önkormányzati tulajdonba marad, s beolvad a Zalaegerszeg 6167/4 hrsz-ú önkormányzati ingatlanba.</w:t>
      </w:r>
    </w:p>
    <w:p>
      <w:pPr>
        <w:pStyle w:val="Normal"/>
        <w:jc w:val="both"/>
        <w:rPr/>
      </w:pPr>
      <w:r>
        <w:rPr>
          <w:sz w:val="24"/>
          <w:szCs w:val="24"/>
        </w:rPr>
        <w:t>Így a Zalaegerszeg 6167/4 hrsz-ú önkormányzati ingatlan tényleges területcsökkenése - az eladni kívánt 6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rész figyelembe vételével – mindösszesen 6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rábbiakhoz képest az is változás, hogy az új telekalakítás már nem érinti a Zalaegerszeg 6233/13 hrsz-ú önkormányzati közutat (Nekeresdi út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orábbi közgyűlési határozatban szereplő adatokhoz képest bekövetkezett változásokat a k</w:t>
      </w:r>
      <w:r>
        <w:rPr>
          <w:sz w:val="24"/>
        </w:rPr>
        <w:t>övetkező táblázat szemlélte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458"/>
        <w:gridCol w:w="2268"/>
        <w:gridCol w:w="2267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jes terüle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MJVK 338/2007. (XII.20.) határozatban szereplő, értékesítésre kijelölt területmére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ÉSZ módosításnak megfelelő változási vázrajz szerinti, értékesítésre kerülő területméret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233/13 hrs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22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z új területméretek és bruttó forgalmi értékek - melyek ÁFÁ-t nem tartalmaznak, mert az ingatlanok értékesítése mentes az ÁFA fizetési kötelezettség alól - az alábbiak szerint alakul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410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jes terüle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sel ténylegesen érintett területek mér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forgalmi érték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.000,-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ajlagos értékkel számítva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87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90.000,-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MJVK 338/2007. (XII.20.) számú határozatnak az előszerződés és a végleges adásvételi szerződés tartalmára vonatkozó része nem változik, az változatlanul hatályban marad.</w:t>
      </w:r>
    </w:p>
    <w:p>
      <w:pPr>
        <w:pStyle w:val="Normal"/>
        <w:jc w:val="both"/>
        <w:rPr/>
      </w:pPr>
      <w:r>
        <w:rPr>
          <w:sz w:val="24"/>
          <w:szCs w:val="24"/>
        </w:rPr>
        <w:t>Az Autó Lábodi Kft. 2007. december 18-án befizetett 233.000,- Ft összegű bánatpénzt az önkormányzat bankszámlájára a területek megvásárlásával kapcsolatos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z előterjesztést megtárgyalta, és 174/2008. sz.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, és 102/2008. sz. határozatával 7 igen egyhangú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megtárgyalta az előterjesztést, és 152/2008. sz. határozatával 8 igen szavazattal javasolja a közgyűlésnek elfogadásra.</w:t>
      </w:r>
    </w:p>
    <w:p>
      <w:pPr>
        <w:pStyle w:val="Normal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keresdi Településrészi Önkormányzat részéről észrevétel az anyagküldésig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a fentiekben ismertetett indokok alapján szíveskedjen dönteni a ZMJVK 338/2007. (XII.20.) számú határozat módosításá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  <w:r>
        <w:rPr>
          <w:sz w:val="24"/>
          <w:u w:val="single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 ZMJVK 338/2007. (XII.20.) számú határozatának 1. pontját és 2. pontjának bevezető részét az alábbiak szerint módosítja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.</w:t>
        <w:tab/>
        <w:t xml:space="preserve">Zalaegerszeg Megyei Jogú Város Közgyűlése forgalomképessé nyilvánítja az alábbiakban felsorolt ingatlanokat - a Tornyosné Mánfai Ilona földmérő által 18/2008. munkaszám alatt készített, a </w:t>
      </w:r>
      <w:r>
        <w:rPr>
          <w:i/>
          <w:sz w:val="24"/>
        </w:rPr>
        <w:t xml:space="preserve">6167/3, /4, 6168/6, 6233/20 hrsz-ú földrészletek telekhatár-rendezéséről szóló </w:t>
      </w:r>
      <w:r>
        <w:rPr>
          <w:sz w:val="24"/>
        </w:rPr>
        <w:t>változási vázrajz alapján - a következő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814"/>
        <w:gridCol w:w="3427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atlan teljes terület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galomképessé nyilvánított területrész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87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2.</w:t>
        <w:tab/>
        <w:t>A közgyűlés a jelen határozat 1. pontjával forgalomképessé nyilvánított ingatlanterületeket pályázati eljárás lefolytatása nélkül értékesíti - bruttó 1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forgalmi érték alapján számítva - az Autó Lábodi Kft. (Zalaegerszeg, Nekeresdi u.1.) részére -</w:t>
      </w:r>
      <w:r>
        <w:rPr>
          <w:i/>
          <w:sz w:val="24"/>
        </w:rPr>
        <w:t xml:space="preserve"> a Tornyosné Mánfai Ilona földmérő által 18/2008. munkaszám alatt készített, a 6167/3, /4, 6168/6, 6233/20 hrsz-ú földrészletek telekhatár-rendezéséről szóló változási vázrajz alapján -</w:t>
      </w:r>
      <w:r>
        <w:rPr>
          <w:sz w:val="24"/>
        </w:rPr>
        <w:t xml:space="preserve">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410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jes terüle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sel ténylegesen érintett területek mér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forgalmi érték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.000,-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ajlagos értékkel számítva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3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7/4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8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6168/6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000,- F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87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90.000,- Ft</w:t>
            </w:r>
          </w:p>
        </w:tc>
      </w:tr>
    </w:tbl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ruttó forgalmi érték ÁFÁ-t nem tartalmaz, mert az ingatlanok értékesítése mentes az ÁFA fizetési kötelezettség alól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A fenti ingatlanrészek csak együttesen értékesít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z előszerződés, valamint a végleges adásvételi szerződés megkö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előszerződés megkötésére: 2008. július 15.</w:t>
      </w:r>
    </w:p>
    <w:p>
      <w:pPr>
        <w:pStyle w:val="Normal"/>
        <w:ind w:left="1134" w:hanging="1134"/>
        <w:rPr/>
      </w:pPr>
      <w:r>
        <w:rPr>
          <w:b/>
          <w:i/>
          <w:sz w:val="24"/>
        </w:rPr>
        <w:tab/>
        <w:t>adásvételi szerződés megkötésére – telekalakítási eljárás jogerős befejezését követő 30 napon belül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8. június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1/a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437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1/b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4370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1/c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4370" cy="814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EAT autókereskedés és környéke légifotój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4250" cy="416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redetileg tervezett területbővítés tervrajz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14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ltozási vázrajz tervez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Változási vázrajz tervezet (folytatás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7:00Z</dcterms:created>
  <dc:creator>POLGÁRMESTERI HIVATAL</dc:creator>
  <dc:description/>
  <cp:keywords/>
  <dc:language>en-US</dc:language>
  <cp:lastModifiedBy>ZMJV. PH. </cp:lastModifiedBy>
  <cp:lastPrinted>2008-06-19T10:35:00Z</cp:lastPrinted>
  <dcterms:modified xsi:type="dcterms:W3CDTF">2008-06-20T11:05:00Z</dcterms:modified>
  <cp:revision>3</cp:revision>
  <dc:subject/>
  <dc:title>MEGÁLLAPODÁS</dc:title>
</cp:coreProperties>
</file>