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sz. melléklet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GYONNYILATKOZAT TÉTE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TELEZETTSÉGGEL JÁRÓ MUNKAKÖRÖK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egyes vagyonnyilatkozat-tételi kötelezettségekről szóló 2007. évi CLII. tv. alapján a Polgármesteri Hivatalban vagyonnyilatkozat-tételi kötelezettséggel járó munkakörök az alábbia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Vezetői megbízással rendelkező köztisztvisel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gazdasági Osztály:</w:t>
        <w:tab/>
        <w:tab/>
        <w:tab/>
        <w:t>pénzügyi 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énzügy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üzemgazdaság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zámviteli 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zámviteli szak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óosztály:</w:t>
        <w:tab/>
        <w:tab/>
        <w:tab/>
        <w:tab/>
        <w:tab/>
        <w:t>adóügy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dóügyi 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igazgatási osztály:</w:t>
        <w:tab/>
        <w:tab/>
        <w:tab/>
        <w:t>általános igazgatás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nyakönyv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özterület-felügy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mány- és lakcímnyilvántartó Iroda:</w:t>
        <w:tab/>
        <w:t>okmányirodai 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okmányirodai szak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űszaki Osztály:</w:t>
        <w:tab/>
        <w:tab/>
        <w:tab/>
        <w:tab/>
        <w:t>beruházás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eruházási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 xml:space="preserve">közmű- és mélyépítési létesítményfelelős </w:t>
      </w:r>
    </w:p>
    <w:p>
      <w:pPr>
        <w:pStyle w:val="Normal"/>
        <w:ind w:left="3540" w:right="-648" w:firstLine="708"/>
        <w:jc w:val="both"/>
        <w:rPr/>
      </w:pPr>
      <w:r>
        <w:rPr/>
        <w:t>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közmű-és mélyépítő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közlekedésszervező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közútkezelő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környezetvédelm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 xml:space="preserve">földművelésügyi- és erdőgazdálkodási </w:t>
      </w:r>
    </w:p>
    <w:p>
      <w:pPr>
        <w:pStyle w:val="Normal"/>
        <w:ind w:left="3540" w:right="-648" w:firstLine="708"/>
        <w:jc w:val="both"/>
        <w:rPr/>
      </w:pPr>
      <w:r>
        <w:rPr/>
        <w:t>szakreferens</w:t>
      </w:r>
    </w:p>
    <w:p>
      <w:pPr>
        <w:pStyle w:val="Normal"/>
        <w:ind w:right="-648" w:hanging="0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</w:r>
      <w:r>
        <w:rPr/>
        <w:t>gyepmester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jog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Városfejlesztési- és Tervezési Osztály:</w:t>
        <w:tab/>
        <w:t>vagyongazdálkodás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vagyongazdálkodási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területfejlesztés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főépítész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városrendezés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Építéshatósági Osztály:</w:t>
        <w:tab/>
        <w:tab/>
        <w:tab/>
        <w:t>építésügy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Művelődési és Sport Osztály:</w:t>
        <w:tab/>
        <w:tab/>
        <w:t>középiskola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intézményfenntartó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 xml:space="preserve"> </w:t>
        <w:tab/>
        <w:t>közművelődés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általános iskola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sportügy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óvoda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ifjúság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Népjóléti Osztály:</w:t>
        <w:tab/>
        <w:tab/>
        <w:tab/>
        <w:tab/>
        <w:t>intézmény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lakásgazdálkodás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szociálpolitikai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szociálpolitika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Jogi és Közbeszerzési Iroda:</w:t>
        <w:tab/>
        <w:tab/>
        <w:tab/>
        <w:t>jogi és közbeszerzés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Önkormányzati Osztály:</w:t>
        <w:tab/>
        <w:tab/>
        <w:tab/>
        <w:t>testület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szervezési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szervezés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informatikai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informatika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 xml:space="preserve">informatikai, tűz- és munkavédelmi </w:t>
      </w:r>
    </w:p>
    <w:p>
      <w:pPr>
        <w:pStyle w:val="Normal"/>
        <w:ind w:left="4248" w:right="-648" w:hanging="0"/>
        <w:jc w:val="both"/>
        <w:rPr/>
      </w:pPr>
      <w:r>
        <w:rPr/>
        <w:t>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Ellenőrzési Iroda:</w:t>
        <w:tab/>
        <w:tab/>
        <w:tab/>
        <w:tab/>
        <w:t>ellenőrzés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Polgármesteri Iroda:</w:t>
        <w:tab/>
        <w:tab/>
        <w:tab/>
        <w:tab/>
        <w:t>gazdasági tanácsadó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nemzetköz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nemzetközi és idegenforgalm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anyakönyvvezető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Gyámhivatal:</w:t>
        <w:tab/>
        <w:tab/>
        <w:tab/>
        <w:tab/>
        <w:tab/>
        <w:t>gyámügyi szakreferen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16:00Z</dcterms:created>
  <dc:creator>andi</dc:creator>
  <dc:description/>
  <cp:keywords/>
  <dc:language>en-US</dc:language>
  <cp:lastModifiedBy>andi</cp:lastModifiedBy>
  <dcterms:modified xsi:type="dcterms:W3CDTF">2008-06-19T06:16:00Z</dcterms:modified>
  <cp:revision>2</cp:revision>
  <dc:subject/>
  <dc:title>3</dc:title>
</cp:coreProperties>
</file>