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8. sz. mellékle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  <w:i/>
          <w:i/>
        </w:rPr>
      </w:pPr>
      <w:r>
        <w:rPr>
          <w:rFonts w:cs="TimesNewRoman;Times New Roman" w:ascii="TimesNewRoman;Times New Roman" w:hAnsi="TimesNewRoman;Times New Roman"/>
          <w:b/>
          <w:i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 xml:space="preserve">A Páterdombi Szakképző Iskola Szervezeti és Működési Szabályzatához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A SZABÁLYTALANSÁGOK KEZELÉSÉNEK ELJÁRÁSRENDJ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z államháztartás működési rendjéről szóló 217/1998. (XII. 30.) Kormányrendelet 145/A. § (5) bekezdésének megfelelően az Intézmény működése során esetlegesen előforduló szabálytalanságok megelőzésére, a szabálytalanságok kezelésére, a szabálytalanságok újbóli előfordulásának megelőzésére a jelen szabályzatban meghatározott eljárásrendet kell alkalmazni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A szabályzat célja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 szabálytalanságok kezelésével kapcsolatos eljárásrend kialakításának általános célja, hogy a különböző jogszabályokban és szabályzatokban meghatározott előírások megsértése esetén a hibák, hiányosságok, tévedések korrigálása, a felelősség megállapítása, az intézkedések foganatosítása egységes keretben történjen. A szabálytalanságok kezelésével kapcsolatos eljárásrend további célja, hogy hozzájáruljon a különböző jogszabályokban és szabályzatokban meghatározott előírások megszegésének, szabálytalanság kialakulásának megakadályozásához (megelőzés).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. A szabálytalanság fogalma, alapesetei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A szabálytalanság fogalma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zabálytalanság valamely létező szabálytól való eltérést jelent az államháztartás működési rendjében, a költségvetési gazdálkodás bármely gazdasági eseményében, a feladatellátás bármely tevékenységében, az egyes műveletekben. A szabálytalanságok fogalomköre igen széles, a korrigálható mulasztások vagy hiányosságok, illetve a fegyelmi-, büntető-, szabálysértési-, illetve kártérítési, eljárás megindítására okot adó cselekmények egyaránt beletartoznak. 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A szabálytalanságok alapesete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zándékosan okozott szabálytalanságok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em szándékos szabálytalanságok (figyelmetlenségből, hanyag magatartásból, helytelenül vezetett nyilvántartásból származó szabálytalanság)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zabályozatlanságból, hiányos szabályozásból eredő szabálytalanságok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. A szabálytalanság megelőzésével kapcsolatos felelősség, a szabálytalanság megelőzése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 szabálytalanságok megelőzése elsősorban a szabályozottságon alapul. A szabályozottság biztosítása, a szabálytalanságok megakadályozása elsődlegesen az igazgató felelőssége. A szabálytalanságok megelőzésével kapcsolatosan az igazgató gondoskodik arról, hogy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 jogszabályoknak megfelelő szabályzatok alapján működjön az Intézmény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a szabályozottságot, illetve a szabályok betartását folyamatosan kísérjék figyelemmel a vezetők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z Intézmény szervezeti felépítésében, belső szabályozottságában, működési rendjében rejlő hiányosságból eredő szabálytalanság esetén – a további szabálytalanság megelőzése céljából - hatékony intézkedés szülessék a szabálytalanság korrigálására, annak a mértéknek megfelelően, amilyen mértéket képviselt a szabálytalanság. Az igazgató felelőssége és feladata a szervezeti struktúrában meghatározott szervezeti egységek vezetői hatáskörének, felelősségének és beszámoltathatóságának szabályozottságán keresztül valósul meg. A közalkalmazottak konkrét feladatát, hatáskörét, felelősségét, beszámoltathatóságát a munkaköri leírások szabályozzák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. A szabálytalanságok észlelése, a szükséges intézkedések, eljárások elindítás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 szabálytalanságot észlelheti, megállapíthatja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3.1. valamely szervezeti egység munkatársa a FEUVE rendszeren belül;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3.2. szervezeti egység vezetői, illetve az igazgató a FEUVE rendszeren belül;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3.3. belső ellenőrzés, szakmai ellenőrzés;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3.4. külső ellenőrzési szerv;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3.5. minőségirányítás;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.6. az Intézmény szervezetén kívüli szervezet, személy (szerződéses partner, stb.).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3.1. A szabálytalanság észlelése a FEUVE rendszeren belül valamely szervezeti egység munkatársa által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 szabálytalanságot észlelő munkavállaló írásban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- a szolgálati út betartásával a szabálytalansággal érintett szervezeti egység vezetőjén keresztül értesíti az igazgatót,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amennyiben az észlelt szabálytalanság a szervezeti egység vezetőjét érinti, a felettes érintettsége esetén az igazgatót közvetlenül értesíti. A szervezeti egység vezetője, illetve felettese a szabálytalanság észlelésére vonatkozó feljegyzést nem tarthatja vissza. A szervezeti egység vezetője, felettese, illetve az igazgató a szabálytalanság megalapozottsága esetén - a feladat, hatáskör és felelősségi rendnek megfelelően - köteles gondoskodni a megfelelő intézkedés meghozataláról, indokolt esetben a szükséges eljárás megindításáról. A szervezeti egység vezetője, illetve felettese amennyiben a szabálytalanság súlyossága, az esetleges kihatások nagysága indokolja, haladéktalanul köteles tájékoztatni az igazgatót. Ha a szabálytalanság jelentősége indokolja, az igazgató közvetlenül tájékoztatja a felügyeleti szervet.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3.2. A szabálytalanság észlelése a FEUVE rendszeren belül a szervezeti egység vezetői, illetve az  igazgató által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z igazgató, illetve a szervezeti egységek vezetőinek észlelése alapján a feladat, hatáskör és felelősségi rendnek megfelelően kell intézkedést hozni a szabálytalanság korrigálására, megszüntetésére. A szervezeti egység vezetője amennyiben a szabálytalanság súlyossága, az esetleges kihatások nagysága indokolja, haladéktalanul köteles tájékoztatni az igazgatót. Ha a szabálytalanság jelentősége indokolja, az igazgató közvetlenül tájékoztatja a felügyeleti szervet.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3.3. A belső ellenőrzés, szakmai ellenőrzés szabálytalanságra vonatkozó megállapításai </w:t>
      </w:r>
      <w:r>
        <w:rPr>
          <w:rFonts w:cs="TimesNewRoman;Times New Roman" w:ascii="TimesNewRoman;Times New Roman" w:hAnsi="TimesNewRoman;Times New Roman"/>
        </w:rPr>
        <w:t xml:space="preserve">Amennyiben a belső ellenőr, illetőleg a szakmai ellenőr ellenőrzési tevékenysége során szabálytalanságot tapasztal, a költségvetési szervek belső ellenőrzéséről szóló 193/2003. (XI. 26.) Korm. rendelet rendelkezéseinek megfelelően jár el. A belső ellenőr, illetve szakmai ellenőr által feltárt szabálytalanságokat a vizsgálati jelentés tartalmazza, a megállapítások az ellenőrzött szervezeti egységek észrevételeinek figyelembe vételével kerülnek véglegesítésre. Az ellenőrzött szervezeti egységnek intézkedési tervet kell kidolgoznia a belső ellenőrzés, szakmai ellenőrzés megállapításai alapján. 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3.4. Külső ellenőrzési szerv szabálytalanságra vonatkozó megállapítása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A külső ellenőrzési szerv (pl. ÁSZ, Ellenőrzési Iroda, stb.) szabálytalanságra vonatkozó megállapításait az általa készített ellenőrzési jelentés tartalmazza. Az ellenőrzési jelentés egy példányát a belső ellenőrzés, szakmai ellenőrzés rendelkezésére kell bocsátani az ellenőrzési tevékenység elősegítése céljából. A szabálytalanságra vonatkozó megállapítások alapján az Intézménynek intézkedési tervet kell kidolgoznia. 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3.5. A minőségirányítás szabálytalanságra vonatkozó megállapításai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mennyiben a szabálytalanságot a minőségirányítás észleli, köteles értesíteni az érintett szervezeti egység vezetőjét. A minőségügyi csoport tagja a vonatkozó megállapításait a belső ellenőrzés, illetve szakmai ellenőrzés rendelkezésére bocsátja az ellenőrzési tevékenység elősegítése céljából. A szervezeti egység vezetője amennyiben a szabálytalanság súlyossága, az esetleges kihatások nagysága indokolja haladéktalanul köteles tájékoztatni az igazgatót. 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3.6. Az Intézmény szervezetén kívüli szervezet, személy (szerződéses partner, stb.) szabálytalanságra vonatkozó jelzése, bejelentése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z intézmény szervezetén kívüli szervezet, személy (szerződéses partner, stb.) az intézmény által esetlegesen elkövetett szabálytalanságra vonatkozó jelzése az alábbi módokon kerülhet az intézmény tudomására: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- az intézmény igazgatójához, vezetőihez vagy valamely terület vezetőjéhez címzett írásbeli bejelentés útján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- a titkárságra érkezett írásos bejelentés, vagy a szóbeli bejelentés alapján felvett jegyzőkönyv alapján. Az intézmény igazgatójához, illetve valamely szakterület vezetőjéhez címzett írásbeli bejelentés esetén a bejelentés egy másolati példányát haladéktalanul, de legkésőbb 2 munkanapon belül továbbítani szükséges, és az érintett szervezeti egység vezetője, a szervezeti egység vezetőjének érintettsége esetén az igazgató részére. A titkárságra érkezett írásos bejelentés másolati példányát, vagy a szóbeli bejelentés alapján felvett jegyzőkönyv másolati példányát haladéktalanul, de legkésőbb 2 munkanapon belül továbbítani szükséges az érintett szervezeti egység vezetője, a szervezeti egység vezetőjének érintettsége esetén az igazgató részére. A szabálytalansággal érintett szervezeti egység vezetőjének feladata a bejelentés érdemi megvizsgálása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–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alaposan mérlegelni kell a rendelkezésre álló információk alapján a szabálytalanság gyanújának megalapozottságát -, továbbá a szükséges intézkedések azonnali foganatosítása. A szervezeti egység vezetője amennyiben a szabálytalanság súlyossága, az esetleges kihatások nagysága indokolja haladéktalanul köteles tájékoztatni az igazgatót. Ha a szabálytalanság jelentősége indokolja, az igazgató közvetlenül tájékoztatja a felügyeleti szervet. 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3.7. Büntető- vagy szabálysértési ügy gyanúja esetén történő eljárás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üntető- vagy szabálysértési ügy gyanúja esetén a szükséges intézkedések meghozatala a hatáskörrel és illetékességgel rendelkező szervek értesítését is jelenti annak érdekében, hogy megalapozottság esetén a megfelelő eljárás megindításra kerüljön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  <w:r>
        <w:br w:type="page"/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. A szabálytalanság feltárása és a megszüntetésére tett intézkedések végrehajtása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4.1. A szabálytalanság feltárása, a megszüntetésre tett intézkedések végrehajtása 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b/>
          <w:b/>
          <w:bCs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4.1.1. Valamely szervezeti egység munkatársa, vagy vezetőjének észlelése a FEUVE rendszeren belül</w:t>
      </w:r>
    </w:p>
    <w:p>
      <w:pPr>
        <w:pStyle w:val="Normal"/>
        <w:autoSpaceDE w:val="false"/>
        <w:jc w:val="both"/>
        <w:rPr/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</w:rPr>
        <w:t xml:space="preserve"> </w:t>
      </w:r>
      <w:r>
        <w:rPr>
          <w:rFonts w:cs="TimesNewRoman;Times New Roman" w:ascii="TimesNewRoman;Times New Roman" w:hAnsi="TimesNewRoman;Times New Roman"/>
        </w:rPr>
        <w:t>A szabálytalanság kivizsgálását a szervezeti egység vezetője, érintettsége esetén a felettese, a felettes érintettsége esetén és a bonyolultabb esetekben az igazgató által kijelölt szakértői bizottság, a belső ellenőrzés, vagy a szakmai ellenőrzés végz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 szabálytalanság megszüntetésére vonatkozó intézkedés függ a szabálytalanság típusától és a feltárás időpontjától (munkafolyamat/elkövetés közben, vagy a munkafolyamat befejezése/elkövetés után), eszerint különbséget teszünk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önellenőrzéssel, FEUVE rendszeren belül észlelt, azonnal javítható szabálytalanság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FEUVE rendszeren belül észlelt, a megszüntetésre külön vezetői intézkedést igénylő szabálytalanság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kiemelt jelentőségű szabálytalanság között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i/>
        </w:rPr>
        <w:t>4.1.1.1. FEUVE rendszeren belül észlelt, azonnal javítható szabálytalanság</w:t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 munkatárs által önellenőrzéssel észlelt szabálytalanság, illetőleg a FEUVE rendszeren belül kiszűrt, külön vezetői intézkedést nem igénylő, azonnali javítással megszüntethető szabálytalanság esetén a javítást haladéktalanul el kell végezni. A szervezeti egység munkaértekezletein hasznos, ha a hasonló munkakörben dolgozók egymással megosztják az ezzel kapcsolatos tapasztalataikat, ezeket az eseteket a szabálytalanságok nyilvántartásában nem kell szerepeltetni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i/>
        </w:rPr>
        <w:t>4.1.1.2. FEUVE rendszeren belül észlelt, a megszüntetésre külön vezetői intézkedést igénylő szabálytalanság, kiemelt jelentőségű szabálytalanság</w:t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 szabálytalanság észlelését, az arról való tájékoztatást követően 2 munkanapon belül a szabálytalanság megszüntetésére, a szabálytalanság által okozott károk minimalizálása, illetve megelőzése, a szabálytalanság folytatásának megakadályozása érdekében intézkedni kell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i/>
        </w:rPr>
        <w:t>4.1.1.3. Kiemelt jelentőségű szabálytalanság</w:t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Kiemelt jelentőségű szabálytalanság (pénzügyi és/vagy személyi következménnyel járó, szándékosan okozott szabálytalanság) kellően megalapozottnak látszó gyanújának felmerülése esetén 3-5 munkanapon belül munkaértekezletet kell tartani.. A munkaértekezleten valamennyi azonos, illetve hasonló szakterülettel foglalkozó közalkalmazottnak jelen kell lennie. Ezen szabálytalanságokat a szabálytalanságok nyilvántartásában (7. pont) fel kell tüntetni. Egyéb esetekben a szabálytalansággal érintett szervezeti egységnek szükség szerint, de legalább 3 havonta tájékoztató jellegű munkaértekezletet kell tartani az érintett kör számára. A munkaértekezlet során fel kell hívni a résztvevők figyelmét a hasonló szabálytalanságok elkerülése érdekében megteendő intézkedésekre, a fokozott odafigyelésre. A szabálytalanságról született döntés esetén a soron következő rendes munkaértekezleten ismertetni kell a döntés tartalmát, következményeit, a szabálytalanság súlyának a döntéshozó által történő megítélését, az esetleges szankciókat, a megtett intézkedéseket. Elemezni kell a hasonló esetek előfordulásának gyakoriságát, a rendezés érdekében hozott intézkedések hatékonyságát, az esetlegesen sikertelen korrigálás feltételezhető okait.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Valamennyi szabálytalanság esetén különös figyelmet kell fordítani arra, hogy a FEUVE az adott szabálytalanságot miért nem szűrte ki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b/>
          <w:b/>
          <w:bCs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4.1.2. Belső ellenőrzés, illetőleg szakmai ellenőrzés által megállapított szabálytalanság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z ellenőrzött szervezeti egység által készített, a belső ellenőrzés, szakmai ellenőrzés megállapításaira vonatkozó – jóváhagyott - intézkedési tervet az ellenőrzött szervezeti egységnek végre kell hajtania. Az intézkedési terv végrehajtását a belső ellenőrzés, szakmai ellenőrzés utóvizsgálat keretében ellenőrzi. 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4.1.3. Külső ellenőrzési szerv által megállapított szabálytalanság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 külső ellenőrzési szerv vizsgálati jelentésében foglalt szabálytalanságokra vonatkozó, az intézmény által kidolgozott intézkedési tervet végre kell hajtani. Az intézkedési terv végrehajtását a külső ellenőrzési szerv utóvizsgálat keretében, valamint a belső ellenőrzés, illetve szakmai ellenőrzés is ellenőrizheti. 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4.1.4. A minőségirányítás által kifogásolt szabálytalanság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 szervezeti egység vezetője a minőségügyi csoport tagja által észrevételezett szabálytalanság megszüntetéséről köteles intézkedni, a szabálytalanság megszüntetésére tett intézkedések végrehajtásáról a minőségügyi csoport tagját köteles értesíteni. 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4.1.5. Az intézmény szervezetén kívüli szervezet, személy (szerződéses partner, stb.) által jelzett, bejelentett szabálytalanság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z intézmény szervezetén kívüli szervezet, személy (szerződéses partner, stb.) által tett bejelentés kapcsán írásbeli visszaigazolásnak kell történnie. 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4.2. A tényállás tisztázása szakértői bizottság kijelölése által vagy rendkívüli ellenőrzés útján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A bonyolultabb esetekben az igazgató vizsgálatot rendelhet el a tényállás tisztázására, vagy a belső ellenőrzés, illetőleg szakmai ellenőrzés által lefolytatandó rendkívüli vizsgálat kezdeményezése, elrendelése útján. A vizsgálat lefolytatására minimum háromtagú bizottságot lehet létrehozni, indokolt esetben külső szakértőt is igénybe lehet venni. A szervezeti egység vezetője, érintettsége esetén a felettese javaslatot tehet a bizottság tagjaira, a bizottság tagjait az igazgató jelöli ki, az összeférhetetlenségi szabályok figyelembe vételével. A szakértői bizottság a tényállás tisztázását követően javaslatot tesz a szükséges intézkedések megtételére, így egyebek között a szabálytalanság felszámolására, a hasonló esetek megelőzése érdekében szükséges intézkedések meghatározására, a felelősség megállapítására. A javaslatokról az igazgató dönt.</w:t>
      </w:r>
    </w:p>
    <w:p>
      <w:pPr>
        <w:pStyle w:val="Normal"/>
        <w:autoSpaceDE w:val="false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4.3. Jogkövetkezmények kezdeményezés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 jogkövetkezmény jellege szerint lehet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jogi jellegű (fegyelmi, szabálysértési vagy büntetőeljárás megindítása)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énzügyi jellegű (pénzbeli juttatás, kifizetés részben vagy egészben történő visszakövetelése, behajtása, kártérítési eljárás indítása)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zakmai jellegű (belső szabályozás szigorítása, betartásának fokozott ellenőrzése, stb.)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 jogkövetkezmények fajtái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z igazgató mérlegelési jogkörébe tartozó jogkövetkezmény (fegyelmi, szabálysértési eljárás megindítása, pénzbeli juttatások felfüggesztése, megvonása), az igazgató a mérlegelési jogkörébe tartozó jogkövetkezmények alkalmazását a szervezeti egység vezetőjére, illetve annak felettesére ruházhatja,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jogkövetkezmények kötelező kezdeményezése (büntetőeljárás megindítása, pénzbeli juttatásból történő kizárás, pénzbeli juttatás visszakövetelése, minden, a mérlegelési jogkörben nem tartozó szankció). 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4.4. Az igazgató tájékoztatása a szabálytalanságok kezelésérő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z intézményvezető a szabálytalanságok megakadályozása érdekében legalább évente egy alkalommal értékeli az intézmény egyes működési folyamatait. Az értékelési feladatok ellátásába más személyeket, különösen a folyamatgazdákat is bevonja. Az értékelés során át kell, hogy tekintsék legalább a következőke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z intézménynél, illetve annak tevékenységeinél, feladatellátásánál mennyire tudatos a FEUVE tevékenység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FEUVE rendszer fejlesztése, javítása megfelelő ütemben történik-e, kellő rugalmassággal válaszol-e a feltárt szabálytalanságok kezelésér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z ellenőrzési tapasztalatok nem utalnak-e olyan területekre, ahol a FEUVE rendszer még nem került kialakításr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FEUVE rendszerhez kapcsolódóan megfelelőek-e a kialakított ellenőrzési nyomvonalak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FEUVE szabályzata elkészült-e, annak betartására fordítanak-e kellő figyelmet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5. A szabálytalansággal kapcsolatos eljárások, intézkedések nyomon követés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z igazgató beszámolója, illetőleg a szervezeti egységek vezetőinek személyes beszámolói alapján a szabálytalansággal kapcsolatos eljárások, intézkedések nyomon követését az alábbiak szerint végzi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) az elrendelt vizsgálatokat, a meghozott döntéseket, a megindított eljárásokat nyomon követi,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b) a vizsgálatok során készített javaslatok végrehajtását figyelemmel kíséri,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) a feltárt szabálytalanságok típusa alapján további „szabálytalanság-lehetőségeket”, kockázatokat azonosít be, amelyről tájékoztatja a belső ellenőrzést, a szakmai ellenőrzést az ellenőrzési tevékenység elősegítése céljából,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d) gondoskodik a szabálytalanságfelelős negyedéves beszámolójának - a szabálytalanságok megelőzése céljából - a vezetői értekezleten való megtárgyalásáról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6. A szabálytalansággal kapcsolatos eljárások, intézkedések nyilvántartása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z igazgató a szabálytalansággal kapcsolatos eljárások, intézkedések nyilvántartásáról az alábbiak szerint gondoskodik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köteles a szabálytalanságokkal kapcsolatban keletkezett iratanyagokat elkülönítetten nyilvántartani, az arról készült nyilvántartást naprakészen és pontosan vezetni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szabálytalansághoz kapcsolódó írásos dokumentumokat elkülönített nyilvántartásban iktatatj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</w:rPr>
        <w:t xml:space="preserve">a megtett intézkedéseket és az azokhoz kapcsolódó határidőket nyilvántartja. A szabálytalanságok nyilvántartása elektronikusan történik. A szabálytalanságok kezelése jelen általános elveket, kötelezettségeket tartalmazó eljárásrendje mellett, az egyes szervezeti egységek vezetői intézkednek a FEUVE rendszerének a megfelelő eljárásrendbe és munkaköri leírásokba történő beépítéséről, a nyilvántartások vezetéséről, a rendszer működtetéséről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57:00Z</dcterms:created>
  <dc:creator>kosa.eszter</dc:creator>
  <dc:description/>
  <cp:keywords/>
  <dc:language>en-US</dc:language>
  <cp:lastModifiedBy>Szeli gábor</cp:lastModifiedBy>
  <cp:lastPrinted>2008-04-18T10:07:00Z</cp:lastPrinted>
  <dcterms:modified xsi:type="dcterms:W3CDTF">2008-06-03T09:13:00Z</dcterms:modified>
  <cp:revision>12</cp:revision>
  <dc:subject/>
  <dc:title>4</dc:title>
</cp:coreProperties>
</file>