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8. 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Polgármesteri Hivatal</w:t>
      </w:r>
    </w:p>
    <w:p>
      <w:pPr>
        <w:pStyle w:val="Normal"/>
        <w:jc w:val="center"/>
        <w:rPr/>
      </w:pPr>
      <w:r>
        <w:rPr>
          <w:b/>
        </w:rPr>
        <w:t>Műszaki Osztály Magasépítési Csoportjának ellenőrzési nyomvonala</w:t>
      </w:r>
      <w:r>
        <w:br w:type="page"/>
      </w:r>
    </w:p>
    <w:tbl>
      <w:tblPr>
        <w:tblW w:w="159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18"/>
        <w:gridCol w:w="2319"/>
        <w:gridCol w:w="2125"/>
        <w:gridCol w:w="2103"/>
        <w:gridCol w:w="1458"/>
        <w:gridCol w:w="1474"/>
        <w:gridCol w:w="1599"/>
        <w:gridCol w:w="1853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sz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vékenység/feladat megnevezés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gszabály alap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put/alap dokumentum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put dokumentum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lelős/ Kötelezettség-vállal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ridő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lenőrzési pon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lenőrzés gyakorisága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</w:rPr>
              <w:t>építészeti program, koncepció kidolgozásában, a megvalósíthatóság feltételeinek tisztázásában való részvétel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RRT, ZÉSZ, OTÉK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RRT, ZÉSZ, OTÉ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veté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intéző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vezető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 beszámoló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</w:rPr>
              <w:t>Javaslattétel a beruházások, felújítások pénzügyi fedezetének biztosítására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vetés-tervezet (előterjesztés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veté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vezető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ályvezető, jegyző Polgármeste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yedévent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ályvezető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ester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gyűlé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 beszámoló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</w:rPr>
              <w:t>a költségvetésben jóváhagyott beruházások, felújítások terveztetéséről és a szükséges tervpályázati eljárások lefolytatásáról való gondoskodá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. évi CXXIX. tv. és végrehajtási rendeletei, vag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JV Közgyűlésének 12/2006 (III.07) sz. önk. rendelete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ánlatkéréssel,  terv-pályázati eljárás megindításával, köz-beszerzési eljárás megindításával  kapcs. dokumentumo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lalkozási szerződések, megrendelések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intéző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soportvezető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sztályvezető Polgármeste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vezető Osztályvezető, polgármeste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dmányozáskor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beruházások, felújítások indításához a szükséges hatósági engedélyek beszerzés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13/1998.Korm.rendele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46/1997.  KTM rendel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/1996.  KHVM ren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15/2000. (XI.16.) KöViM rendelet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ósági engedély(ek) iránti kérelem, engedélyezési tervdokumentáció(k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ósági engedély(e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intéző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vezető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sztályvezető Polgármeste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vezető Osztályvezető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dmányozáskor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beruházások, felújítások kivitelezési munkáinak vállalkozásba adás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3. évi CXXIX. tv. és végrehajtási rendeletei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JV Kgy. 12/2006 (III.07) sz. önk. rendelete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jánlatkéréssel,  köz-beszerzési eljárás megindításával kapcs. dokumentumo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lalkozási szerződések, megrendelések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intéző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vezető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sztályvezető Polgármeste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vezető Osztályvezető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este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dmányozáskor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A közbeszerzési szakreferens révén a közbeszerzési eljárások hivatali szinten történő koordinálása, az önkormányzatra, mint ajánlatkérőre háruló, törvényi szabályozásából adódó kötelező feladatok ellátás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ZMJVK éves költségvetési rendelete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</w:rPr>
              <w:t xml:space="preserve">2003. évi CXXIX. sz. törvény </w:t>
            </w:r>
            <w:r>
              <w:rPr>
                <w:sz w:val="20"/>
                <w:szCs w:val="20"/>
              </w:rPr>
              <w:t>és végrehajtási rendelete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Hivatal szervezeti egységeinek közbeszerzési terv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Meghívó BT ülés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BT ülés napirendjéhez kapcs. dokumentumo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Önkormányzat éves közbeszerzési terve 2.Előzetes összesített tájékoztató /esetenként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Éves statisztikai összegz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Beszerzési testületi ülések jegyzőkönyve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Nyilvántartás a lefolytatott közbeszer-zési eljárásokró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ügyintéző, csoportvezetőOsztályvezető Polgármes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vezető Osztályvezető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eszerzési Testüle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dmányozáskor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A csoport feladatkörébe tartozó közbeszerzési eljárások lebonyolítása, esetenként ezzel  külső szervezet megbízása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ZMJVK éves költségvetési rendelete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</w:rPr>
              <w:t xml:space="preserve">2003. évi CXXIX. sz. törvény </w:t>
            </w:r>
            <w:r>
              <w:rPr>
                <w:sz w:val="20"/>
                <w:szCs w:val="20"/>
              </w:rPr>
              <w:t>és végrehajtási rendelete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ánlatkéréssel, vagy közbeszerzési eljárás megindításával kapcsolatos dokumentumok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lalkozási szerződések, vagy megrendelések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ügyintéző, csoportvezető,Polgármeste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ályvezető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vezető Osztályvezető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ester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dmányozáskor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az építési területek szanálásának előkészítésében való részvétel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/1997. (XII.29) sz. KTM rendel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terjeszté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gyűlési határozat eljárásokró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intéző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vezető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ályvezet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este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vezető Osztályvezető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dmányozáskor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a beruházások lebonyolításának koordinálása, beruházások műszaki ellenőrzése, illetve külső cég megbízása ezen munkák végzésér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/2003. (I.25.) sz. BM-GKM-KvVM rendele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MJVK éves költségvetési rendelete. </w:t>
            </w:r>
            <w:r>
              <w:rPr>
                <w:sz w:val="20"/>
              </w:rPr>
              <w:t xml:space="preserve">2003. évi CXXIX. sz. törvény </w:t>
            </w:r>
            <w:r>
              <w:rPr>
                <w:sz w:val="20"/>
                <w:szCs w:val="20"/>
              </w:rPr>
              <w:t>és végrehajtási rendelete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/2007. (X.31.) Korm. rendel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ánlatkéréssel, vagy közbeszerzési eljárás megindításával kapcsolatos dokumentumo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pítési napl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lalkozási szerződések, vagy megrendelések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ügyintéző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vezető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ályvezető Polgármeste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vezető Osztályvezető, jegyző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este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dmányozáskor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az építményt átadása a kezelő részér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hívó műszaki átadásr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szaki átadás-átvételi jegyzőkönyv, átadási dokumentáci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ügyintéző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vezető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ályvezető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ályvezető Csoportvezető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dmányozáskor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a megvalósult ingatlan a földhivatali ingatlan-nyilvántartásban történő átvezettetés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109/1999.(</w:t>
            </w:r>
            <w:r>
              <w:rPr>
                <w:b/>
                <w:sz w:val="20"/>
              </w:rPr>
              <w:t>X</w:t>
            </w:r>
            <w:r>
              <w:rPr>
                <w:sz w:val="20"/>
              </w:rPr>
              <w:t>II.29.) FVM rendele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relem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ajdoni lap és térképkivona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intéző, csoportvezetőOsztályvezető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ályvezető Csoportvezető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dmányozáskor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megvalósult beruházások és felújítások aktiválásának kezdeményezése Közgazdasági Osztálynál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adás-átvételii jegyzőkönyv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zembe helyezési okmán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intéző, csoportvezetőOsztályvezető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ályvezető Csoportvezető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dmányozáskor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a garancia tárgykörében a hibák kijavíttatására  intézkedések megtétel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181/2003.(XI.5.) Kormányrendelet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hívó garanciális bejárásr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könyv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ályvezető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ályvezető Csoportvezető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dmányozáskor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özvilágítási berendezés létesítésére / meglévő közvilágítási berendezés bővítésére, átalakítására, rekonstrukciójára, kor-szerűsítésére, áthelyezésére vonatkozó igények fogadás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1985.(XI.30.) sz. IpM rendelet 3.§ (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énybejelenté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latkoza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ajdonosi hozzájárulá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útkezelői hozzájárulá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intéző, csoportvezető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lgármes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ályvezető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vezető Osztályvezető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este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dmányozáskor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áramszolgáltató vállalattal közvilágítási szolgáltatási szerződés kötés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1985.(XI.30.) sz. IpM rendelet 3.§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világítási szerződés-tervezet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világítási szerződé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intéző,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vezető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ályvezető Polgármeste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vezető Osztályvezető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ester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dmányozáskor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özvilágításra vonatkozó kötelező előírások megtartásának ellenőrzés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1/1985.(XI.30.) sz. IpM rendelet 4.§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jelentése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intéző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ályvezető Jegyző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ályvezető Csoportvezető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dmányozáskor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a közvilágítás kivitelezési tervének elfogadása és jóváhagyás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11/1985.(XI.30.) sz. IpM rendelet 6.§ (2), mellékl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vdokumentáci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latkoza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intéző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vezető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ályvezető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ályvezető Csoportvezető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dmányozáskor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  <w:szCs w:val="20"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426" w:hanging="0"/>
      <w:jc w:val="both"/>
      <w:textAlignment w:val="baseline"/>
    </w:pPr>
    <w:rPr>
      <w:i/>
      <w:iCs/>
      <w:color w:val="FF000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25:00Z</dcterms:created>
  <dc:creator>Pgabi</dc:creator>
  <dc:description/>
  <cp:keywords/>
  <dc:language>en-US</dc:language>
  <cp:lastModifiedBy>andi</cp:lastModifiedBy>
  <cp:lastPrinted>2006-08-30T13:51:00Z</cp:lastPrinted>
  <dcterms:modified xsi:type="dcterms:W3CDTF">2008-06-19T06:25:00Z</dcterms:modified>
  <cp:revision>2</cp:revision>
  <dc:subject/>
  <dc:title>Sor</dc:title>
</cp:coreProperties>
</file>