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június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Csuti SK, Páterdombi LSC és az Olai LSC létesítményhasználatához bérleti díj támogatá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ózsi György sk.  Sportcsoport vezetőj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portbizottság a 2008. évi költségvetés tervezésekor, 2007. október 8-án kérte, hogy a sporttevékenységük folytatásához szükséges létesítményhasználat költségét biztosítsa a Csuti SK és a Páterdombi LSC részére. Ebben az évben a Police-Ola LSC is ilyen irányú kérelemmel fordult a Sportbizottsághoz.</w:t>
      </w:r>
    </w:p>
    <w:p>
      <w:pPr>
        <w:pStyle w:val="Normal"/>
        <w:jc w:val="both"/>
        <w:rPr/>
      </w:pPr>
      <w:r>
        <w:rPr>
          <w:sz w:val="22"/>
          <w:szCs w:val="22"/>
        </w:rPr>
        <w:t>A 2008. évi költségvetés tárgyalásakor a Sportbizottság ismételten kérte a támogatás beépítését a Máshova nem sorolt sporttevékenység előirányzatá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 helyzete akkor nem tette lehetővé, hogy a ZUK, a Zalaegerszegi Triatlon Klub, az Andráshidai LSC, a Kertvárosi LSC, a Botfai LSC, a Ságodi LSC létesítményhasználattal, illetve létesítmény üzemeltetéssel kapcsolatos támogatásai mellett újabb egyesületek ilyen célú támogatását felvegyük az előirányzatok köz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bbi sportegyesületek mellett a Sportcsarnokot, a Jégcsarnokot és a Városi Sportlétesítmény Gondnokság létesítményeit használó sportszervezetek is térítésmentesen vehetik igénybe a sportlétesítményeket. A Csuti SK bérlemény használati díja 2007. évben 1.368.078 Ft volt, 2008. évben 1.437.144 Ft lesz a LÉSZ Kft. kimutatása szerint. Az összesen 2.805.222 Ft összeget az egyesület nem tudja kigazdálkodni a megnövekedett sportszakmai működési költségek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terdombi LSC nem rendelkezik sportpályával, a bérleti díj 2008. évben 1.522.840 Ft-ba kerül, a Police Ola LSC a Dózsa pálya bérlésére 2008. évben 1.278.000 Ft-ot kö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 jelenlegi helyzetének figyelembe vételével a Csuti SK 2008. évi bérlemény használati díjának, 1.500.000 Ft-nak a biztosítását javaslom támogatásra a T. Közgyűlésnek, az általános tartalékkeret terh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. Közgyűlést az előterjesztés elfogadására.</w:t>
      </w:r>
    </w:p>
    <w:p>
      <w:pPr>
        <w:pStyle w:val="BodyText3"/>
        <w:ind w:left="2410" w:hanging="0"/>
        <w:rPr>
          <w:rFonts w:eastAsia="1;Times New Roman"/>
          <w:sz w:val="22"/>
          <w:szCs w:val="22"/>
        </w:rPr>
      </w:pPr>
      <w:r>
        <w:rPr>
          <w:rFonts w:eastAsia="1;Times New Roman"/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Sportbizottság 45/2008. sz. határozatával</w:t>
      </w:r>
      <w:r>
        <w:rPr>
          <w:sz w:val="22"/>
          <w:szCs w:val="22"/>
        </w:rPr>
        <w:t xml:space="preserve"> egyhangúlag – 8 igen szavazattal – az előterjesztést közgyűlési tárgyalásra ajánlj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Gazdasági Bizottság 168/2008. számú határozatával </w:t>
      </w:r>
      <w:r>
        <w:rPr>
          <w:sz w:val="22"/>
          <w:szCs w:val="22"/>
        </w:rPr>
        <w:t>az előterjesztést  5 igen, 1 tartózkodás,1 nem szavazattal javasolja a közgyűlésnek elfogad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Pénzügyi Bizottság 73/2008. számú határozatával</w:t>
      </w:r>
      <w:r>
        <w:rPr>
          <w:sz w:val="22"/>
          <w:szCs w:val="22"/>
        </w:rPr>
        <w:t xml:space="preserve"> javasolja, hogy támogatási szerződésben a támogatott engedményezze a LÉSZ Kft-re, hogy az összeg közvetlenül a  LÉSZ Kft. számlájára kerülhessen átutalásra. A bizottság javasolja,  hogy semmilyen támogatás ne kerüljön folyósításra az egyesületnek, amíg  az önkormányzat valamely szervezete felé tartozás áll fenn. A bizottság felhívja a figyelmet, hogy a támogatás egyszeri alkalom volt. 5 ig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uti Sk által benyújtott hozzájárulás a közvetlen utalásra mellékelve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a Csuti SK részére 1.500.000 Ft támogatást nyújt az általános tartalékkeret terhére, mely kizárólagosan a LÉSZ Kft. felé fennálló bérleti és közüzemi díj hátralék megfizetésére használható fe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08. június 30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08. június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rPr>
          <w:b/>
          <w:b/>
          <w:sz w:val="32"/>
        </w:rPr>
      </w:pPr>
      <w:r>
        <w:br w:type="page"/>
      </w:r>
      <w:r>
        <w:rPr>
          <w:b/>
          <w:sz w:val="32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21:00Z</dcterms:created>
  <dc:creator>PTE Zalaegerszeg</dc:creator>
  <dc:description/>
  <cp:keywords/>
  <dc:language>en-US</dc:language>
  <cp:lastModifiedBy>Admin</cp:lastModifiedBy>
  <cp:lastPrinted>2008-06-19T14:30:00Z</cp:lastPrinted>
  <dcterms:modified xsi:type="dcterms:W3CDTF">2008-06-19T13:06:00Z</dcterms:modified>
  <cp:revision>25</cp:revision>
  <dc:subject/>
  <dc:title>___________________________________________________________________________</dc:title>
</cp:coreProperties>
</file>