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június 26-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ébárti Szabadidőközpont fejlesztésének előkészí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uer Barbar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ületfejleszt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ális és Idegenforgalmi Bizotts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Bizotts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áshida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Zrt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Mimon Ágnes s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év decemberében a Nyugat-dunántúli Operatív Program keretében pályázat jelent meg „A régió történelmi és kulturális örökségének fenntartható hasznosítása és természeti értékeken alapuló aktív turisztikai programok fejlesztése” címmel. A Keresztury Dezső Általános Művelődési Központ témajavaslatot terjesztett elő a Gébárti-tó turisztikai programcsomagjának kidolgozására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pályázat első fordulójának benyújtási feltétele többek között, műszaki leírás és tanulmányterv megléte. </w:t>
      </w:r>
      <w:r>
        <w:rPr>
          <w:rFonts w:cs="Times New Roman" w:ascii="Times New Roman" w:hAnsi="Times New Roman"/>
          <w:szCs w:val="24"/>
        </w:rPr>
        <w:t xml:space="preserve">Ezek a dokumentumok akkor nem álltak rendelkezésre, és az idő rövidsége miatt nem állt módunkban a pályázati dokumentációt összeállítani.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z Európai Uniós pályázati rendszer felépítése értelmében a pályázati kiírások akciótervi időszakokban követik egymást. 2009-2010-es időszakban újra lehetőség nyílik a fent említett témában pályázat benyújtására. Ezt megcélozva, több egyeztetés eredményeként született meg a döntés a szabadidőközpont fejlesztésére irányuló fő komponensek meghatározására és a tervezést megindító tanulmányterv elkészítésére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jlesztésre tett javaslatokat – az eddigi működési tapasztalatok alapján – a Zalaegerszegi Bringa Klub, Hunyadi Horgászegyesület, a helyszínen működő kézműves Ház, a fenntartással megbízott Városgazdálkodási Kft. Képviselői fogalmazták meg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projekt a pályázat „C” komponensére nyújtható be, mely a tájegységi öko- és aktív turisztikai programcsomagok fejlesztését támogatja. Magába foglalja a szabadidő aktív eltöltését szolgáló terek kialakítását; vízi turizmus fejlesztését, fürdés, evezés céljára; valamint az ezekhez kapcsolódó infrastrukturális fejlesztéseket. Az elnyerhető támogatás maximális összege 500 millió Ft. A támogatás mértéke az összes elszámolható költség 85%-a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ébárti tavi strand fejlesztésére 2007. évben elkészült egy tanulmányterv, melyet Pelényi Gyula építész álmodott meg. Ennek folytatásaként készítette el a tó déli oldalának tanulmánytervét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trand fejlesztésének bemutatása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on található tárgyak és létesítmények szinte teljesen elhasználódtak, ezért megtartásuk nem szükséges. Laza beépítettséggel, a következő funkciók kerülnek elhelyezésre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ktárak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zesblokk, öltözők nemenként elválasztva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üfé, kölcsönző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binok, tusolók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ízi színpad, 400 főre nézőtér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andröplabda pálya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ónakkikötő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rvezés célja, hogy feltárja a strand további lehetőségeit, a régi fürdőhelyek emlékképei alapján stílust teremtsen. 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k a létesítmény használatának gazdagítására szolgál. Az ellátási színvonal javulása által szerencsésen idomul a már kialakult fürdővárosi egységbe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  <w:u w:val="single"/>
        </w:rPr>
        <w:t>A déli oldal fejlesztésének bemutatása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rvezett szabadidő központ a Neszele – Andráshida út felől megközelítve a tótól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>délre a kézműves házhoz kapcsolva jöhet létre. A területen lévő két épület a volt büfé és a városgazdálkodás szolgálati épülete elbontásra javasolt, hogy a megfogalmazott funkcionális igényeknek megfelelő nagyságú új létesítmény elhelyezhető legy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adidő központ elsősorban a város polgárainak használatára készül, de jelentős az idegenforgalmi igény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la folyó mentén tervezik egy Ausztriától Balatonig tartó kerékpárút létrehozását. A tervezendő létesítmény a kerékpáros turizmus fogadó – pihenőhelye un. ,,rest-area”-ja lehetne. Tehát az épületnek biztosítani kellett a városi és helyközi kerékpárosok felmerülő igényeit és a látogató létszámra méretezett toalett blokkok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ásik nagy használó csoport a tavi sporthorgászok népes tábora, részükre is meghatározott kiszolgáló helyiségek létesülnek. A harmadik igénylő csoport a városi kiránduló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adidő központban vannak vendéglátó és kereskedelmi egységek, vannak ügyviteli részek és vannak önálló és a kézműves házhoz kapcsolódó kulturális létesítmény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ér alkalmas csoportos rendezvények megszervezésére (raktárak biztosítják az átrendezés lehetőségé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erékpáros és gyalogos forgalom egy új híddal az egész tókörnyéket átfogj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vezett létesít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rdőn át és a gát mögötti parkban gyalogos séta tehető, érintve a már kialakult szoborparkot. Az új létesítmény mögötti kiserdőben kopjafa bemutatót javasol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Szabadidő központ</w:t>
      </w:r>
      <w:r>
        <w:rPr>
          <w:rFonts w:cs="Times New Roman" w:ascii="Times New Roman" w:hAnsi="Times New Roman"/>
          <w:szCs w:val="24"/>
        </w:rPr>
        <w:t>: négy épületrészből létrejövő együttes meghatározott teret- fórumot fog közre és úttal összekapcsolja az újat a régivel (kézműves ház főépületét). Kialakításra kerül egy fedett színp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ínpad alatt raktárak és haszonjármű (fűnyíró, hulladékgyűjtő) garázsa, kerti szerszám tárolója létesül ill. a kézműves ház területének déli lezárására egy fedett, nyitott szín lett tervezv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előadó és kiállító tér összenyitható lesz, nagyobb méretű kiállítások, bemutatók, esetleg kézműves vásár rendezhető meg it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Csónakázás:</w:t>
      </w:r>
      <w:r>
        <w:rPr>
          <w:rFonts w:cs="Times New Roman" w:ascii="Times New Roman" w:hAnsi="Times New Roman"/>
          <w:szCs w:val="24"/>
        </w:rPr>
        <w:t xml:space="preserve"> a szabadidő központtól északra 6 beállós csónakkikötő létesül. A kikötőkhöz kapcsolódik a csónakház, ahol a 6 – 8 csónak téli tárolása mellett pénztár (csónakbérelés, napi horgászjegy kiadás) és esővédelem megoldo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ónakkikötő létesül a strandnál, a kempingnél és a keleti szárny keleti oldalá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Horgászás</w:t>
      </w:r>
      <w:r>
        <w:rPr>
          <w:rFonts w:cs="Times New Roman" w:ascii="Times New Roman" w:hAnsi="Times New Roman"/>
          <w:szCs w:val="24"/>
        </w:rPr>
        <w:t xml:space="preserve">: a gáttól északkeletre lévő part és a nyugati szárny északi jelölt vége a ,,pecások” kedvelt helye. Ezeken a helyeken kb. 50 m-re egymástól horgászstégek kerülnek kialakít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Kerékpározás</w:t>
      </w:r>
      <w:r>
        <w:rPr>
          <w:rFonts w:cs="Times New Roman" w:ascii="Times New Roman" w:hAnsi="Times New Roman"/>
          <w:szCs w:val="24"/>
        </w:rPr>
        <w:t xml:space="preserve">: a tó keleti partvonala mentén létesülő kerékpárút a tervezett helyen készülő híddal bejut a ,,félszigetre, Ságod és a termálfürdő irányába teremt kapcsolatot ill. biztosítja a tó körbekerekezhetőségé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anulmányterv az épített elemeket egy egységes rendszer tagjaiként fogalmazza meg, ami a tófürdő épített elemeinél kialakult és az új részen gazdagodott. A dombházak azt a célt szolgálják, hogy a pihenőterületeken a növényzet, a zöld domináljon, amit az épület elvenne, azt a tetőn visszapótoljuk. A nagyon egyszerű, visszafogott formákkal és részletekkel pedig azt akartuk elérni, hogy a domináns épület a kézműves ház legyen továbbra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adidő központ meghatározott részei téli – nyári használatra alkalmasak lesznek. A gyerekek részére játszótér kialakítását javasoljuk, egyrészt a már meglévők kiegészítésével, felújításával, másrészt a keleti oldali két bekötőút közötti terület felhasználásáva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Gébárti-tó egészére – földnyelv, déli oldal - elkészült tanulmánytervek stílusformáiban egy egységes fejlesztési irányt jelölnek meg. Ezért javasoljuk, hogy a pályázati dokumentációban mindkét elképzelés kidolgozásra kerüljön, megadva ezzel a lehetőséget egy új, egységes arculatú szabadidőközpont létrehozásához. </w:t>
      </w:r>
      <w:r>
        <w:rPr>
          <w:rFonts w:cs="Times New Roman" w:ascii="Times New Roman" w:hAnsi="Times New Roman"/>
          <w:i/>
          <w:szCs w:val="24"/>
        </w:rPr>
        <w:t>(A tanulmánytervek a Városfejlesztési és Tervezési Osztályon és a Közgyűlésen megtekinthetőek, valamint a bizottsági üléseken bemutatásra kerültek)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Kérem a Tisztelt Közgyűlést, hogy támogassa a pályázat benyújtásához szükséges engedélyes tervdokumentáció elkészítését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azdasági Bizottság </w:t>
      </w:r>
      <w:r>
        <w:rPr>
          <w:rFonts w:cs="Times New Roman" w:ascii="Times New Roman" w:hAnsi="Times New Roman"/>
          <w:b/>
        </w:rPr>
        <w:t>167/2008. számú határozatában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az előterjesztést 7 igen szavazattal javasolja a közgyűlésnek elfogad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űszaki Bizottság </w:t>
      </w:r>
      <w:r>
        <w:rPr>
          <w:rFonts w:cs="Times New Roman" w:ascii="Times New Roman" w:hAnsi="Times New Roman"/>
          <w:b/>
          <w:szCs w:val="24"/>
        </w:rPr>
        <w:t xml:space="preserve">127/2008. számú határozatában </w:t>
      </w:r>
      <w:r>
        <w:rPr>
          <w:rFonts w:cs="Times New Roman" w:ascii="Times New Roman" w:hAnsi="Times New Roman"/>
          <w:szCs w:val="24"/>
        </w:rPr>
        <w:t>az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lőterjesztést 6 igen, 1 tartózkodás mellett támogatta azzal, hogy a határozati javaslatban összeg szerepeltetését nem tartja indokoltnak, továbbá minimális pályázati program megfogalmazását kéri. A javaslatok értelmében az előterjesztés kiegészítésre, illetve módosításra kerü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z előterjesztő a teljes fejlesztési program tervezésére kér támogatást a Közgyűléstől. Az elkészült engedélyes terv alapján a projekt a megvalósításkor szakaszolható, ütemezhető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ind w:left="0" w:right="-1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Ügyrendi, Jogi és Vagyonnyilatkozatot Ellenőrző Bizottság </w:t>
      </w:r>
      <w:r>
        <w:rPr>
          <w:rFonts w:cs="Times New Roman" w:ascii="Times New Roman" w:hAnsi="Times New Roman"/>
          <w:b/>
          <w:color w:val="000000"/>
        </w:rPr>
        <w:t>171/2008. számú határozatában</w:t>
      </w:r>
      <w:r>
        <w:rPr>
          <w:rFonts w:cs="Times New Roman" w:ascii="Times New Roman" w:hAnsi="Times New Roman"/>
          <w:color w:val="000000"/>
        </w:rPr>
        <w:t xml:space="preserve"> 5 igen szavazattal, 2 tartózkodással – jogi szempontból – tárgyalásra alkalmasnak tartja az előterjesztés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énzügyi Bizottság </w:t>
      </w:r>
      <w:r>
        <w:rPr>
          <w:rFonts w:cs="Times New Roman" w:ascii="Times New Roman" w:hAnsi="Times New Roman"/>
          <w:b/>
        </w:rPr>
        <w:t xml:space="preserve">69/2008. számú határozatában </w:t>
      </w:r>
      <w:r>
        <w:rPr>
          <w:rFonts w:cs="Times New Roman" w:ascii="Times New Roman" w:hAnsi="Times New Roman"/>
        </w:rPr>
        <w:t>az előterjesztést 5 igen szavazattal elfogadta.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Kulturális és Idegenforgalmi Bizottság </w:t>
      </w:r>
      <w:r>
        <w:rPr>
          <w:rFonts w:cs="Times New Roman" w:ascii="Times New Roman" w:hAnsi="Times New Roman"/>
          <w:b/>
        </w:rPr>
        <w:t xml:space="preserve">73/2008. sz. határozatában </w:t>
      </w:r>
      <w:r>
        <w:rPr>
          <w:rFonts w:cs="Times New Roman" w:ascii="Times New Roman" w:hAnsi="Times New Roman"/>
        </w:rPr>
        <w:t>egyhangúlag – 7 igen szavazat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andráshidai Településrészi Önkormányzattól észrevétel az anyagküldésig nem érkezet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zvegtrzs2"/>
        <w:spacing w:lineRule="auto" w:line="240"/>
        <w:rPr/>
      </w:pPr>
      <w:r>
        <w:rPr/>
        <w:t xml:space="preserve">Zalaegerszeg Megyei Jogú Város Közgyűlése egyetért a Gébárti Szabadidőközpont fejlesztésével, Pelényi Gyula építész által készített tanulmánytervben foglaltak szerint, és biztosítja a tervezési költségeket a 2008. évi költségvetésben a „stratégiai tervek, megvalósíthatósági tanulmányok” sor terhére. Felkéri a Polgármestert, hogy gondoskodjon az ágazati egyeztetések lefolytatásáról, az engedélyes tervdokumentáció elkészítéséről és engedélyeztetésérő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2008. október 3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Felelős:</w:t>
      </w:r>
      <w:r>
        <w:rPr>
          <w:rFonts w:cs="Times New Roman" w:ascii="Times New Roman" w:hAnsi="Times New Roman"/>
          <w:szCs w:val="24"/>
        </w:rPr>
        <w:t xml:space="preserve"> Dr. Gyimesi Endre polgármeste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június 1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 xml:space="preserve">      Polgármester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Cs w:val="28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jc w:val="both"/>
      <w:textAlignment w:val="auto"/>
    </w:pPr>
    <w:rPr>
      <w:rFonts w:ascii="Times New Roman" w:hAnsi="Times New Roman" w:cs="Times New Roman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01:00Z</dcterms:created>
  <dc:creator>andi</dc:creator>
  <dc:description/>
  <cp:keywords/>
  <dc:language>en-US</dc:language>
  <cp:lastModifiedBy>Admin</cp:lastModifiedBy>
  <cp:lastPrinted>2008-06-19T15:13:00Z</cp:lastPrinted>
  <dcterms:modified xsi:type="dcterms:W3CDTF">2008-06-19T14:10:00Z</dcterms:modified>
  <cp:revision>11</cp:revision>
  <dc:subject/>
  <dc:title> </dc:title>
</cp:coreProperties>
</file>