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…. 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8. június 26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588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egerszeg vállalkozásfejlesztési és befektetés-támogató programjáról szóló 4/2007. (II.09.) sz. önkormányzati rendelet módosítás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Mimon Ágnes sk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pjóléti Osztál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anádi Gyula sk.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, Lakás- és Egészségügyi Bizottság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minisztérium Támogatásokat Vizsgáló Irodával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özgyűlés!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Zalaegerszeg Megyei Jogú Város Közgyűlése 2007. február 1-jei ülésen fogadta el a </w:t>
      </w:r>
      <w:r>
        <w:rPr>
          <w:color w:val="000000"/>
          <w:sz w:val="22"/>
          <w:szCs w:val="22"/>
        </w:rPr>
        <w:t>Zalaegerszeg vállalkozásfejlesztési és befektetés - támogató programjáról szóló 4/2007. (II.09.) számú önkormányzati rendeletet. A rendelet 46 támogatási formát biztosít a városban</w:t>
      </w:r>
      <w:r>
        <w:rPr>
          <w:bCs/>
          <w:iCs/>
          <w:color w:val="000000"/>
          <w:sz w:val="22"/>
          <w:szCs w:val="22"/>
        </w:rPr>
        <w:t xml:space="preserve"> újonnan létrehozásra kerülő vagy már működő vállalkozások számára </w:t>
      </w:r>
      <w:r>
        <w:rPr>
          <w:color w:val="000000"/>
          <w:sz w:val="22"/>
          <w:szCs w:val="22"/>
        </w:rPr>
        <w:t xml:space="preserve">az európai unió és a jogharmonizált magyar jogszabályok állami támogatásra vonatkozó előírásai betartásával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rendelet 25-26. és 28-29. §-aiban ún. „csoportmentességi rendeletek” alapján nyújtott támogatások kerültek szabályozásra, ezek a képzési célú, illetve a tanácsadáshoz kapcsolódó támogatások. A jelenleg hatályos európai uniós jogszabályok (a 68/2001/EK bizottsági rendelet és a 70/2001/EK bizottsági rendelet) 2008. június 30-án hatályukat vesztik, ezen rendeleteket előre láthatólag 2008. július 1-jétől felváltja az ún. általános csoportmentességi rendelet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2"/>
          <w:szCs w:val="22"/>
        </w:rPr>
        <w:t>Az általános csoportmentességi rendelet tervezetéről 2008. április 28-án tartott Állami Támogatási Tanácsadó Bizottsági ülésen a Bizottság képviselői megerősítették, hogy a jelenleg hatályos csoportmentességi rendeletek alapján futó programok 2008. december 31-ig folytathatóak jelenlegi formájukban, az új uniós jogszabály átmeneti rendelkezései alapján. A Bizottság jelezte, hogy a 68/2001/EK és 70/2001/EK rendeletek alapján jelenleg működő programok automatikusan alkalmazhatóak 2008 végéig. Amennyiben azonban a hazai támogatási programok alapjául szolgáló magyar jogszabályok tartalmazzák az eredeti lejáratot, a 2008. június 30-át, és a támogatást nyújtó változatlan feltételek mellett fenn kívánja tartani azokat az év végéig, akkor szükséges a hazai jogszabályokban foglalt határidő módosítása még június 30. előtt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fent hivatkozott önkormányzati rendelet 27. és 30. §-a tartalmazza az uniós jogszabályok eredeti lejárati dátumát, emiatt – a befektetési program változatlan feltételekkel való fenntartása érdekében – szükséges a rendelet módosítása, abból az eredeti határidőre vonatkozó utalás törlés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új általános csoportmentességi rendelet megjelenését követően az önkormányzati rendelet érintett szakaszait felül kell majd vizsgálni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múlt időszakban történt változások miatt még egy okból felmerült a rendelet módosításának szükségessége. 2008. január 01-től hatályba lépett az új lakásrendelet, </w:t>
      </w:r>
      <w:r>
        <w:rPr>
          <w:bCs/>
          <w:color w:val="000000"/>
          <w:sz w:val="22"/>
          <w:szCs w:val="22"/>
        </w:rPr>
        <w:t>Zalaegerszeg Megyei Jogú Város Közgyűlésének</w:t>
      </w:r>
      <w:r>
        <w:rPr>
          <w:color w:val="000000"/>
          <w:sz w:val="22"/>
          <w:szCs w:val="22"/>
        </w:rPr>
        <w:t xml:space="preserve"> a lakások bérletéről, valamint elidegenítésükről szóló, </w:t>
      </w:r>
      <w:r>
        <w:rPr>
          <w:bCs/>
          <w:sz w:val="22"/>
          <w:szCs w:val="22"/>
        </w:rPr>
        <w:t>57/2007. (XII.28.)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önkormányzati rendelete. </w:t>
      </w:r>
    </w:p>
    <w:p>
      <w:pPr>
        <w:pStyle w:val="Normal"/>
        <w:jc w:val="both"/>
        <w:rPr/>
      </w:pPr>
      <w:r>
        <w:rPr>
          <w:sz w:val="22"/>
          <w:szCs w:val="22"/>
        </w:rPr>
        <w:t>A</w:t>
      </w:r>
      <w:r>
        <w:rPr>
          <w:bCs/>
          <w:sz w:val="22"/>
          <w:szCs w:val="22"/>
        </w:rPr>
        <w:t xml:space="preserve"> vállalkozásfejlesztésről szóló rendelet 19. § (4) bekezdése két lakást, a</w:t>
      </w:r>
      <w:r>
        <w:rPr>
          <w:sz w:val="22"/>
          <w:szCs w:val="22"/>
        </w:rPr>
        <w:t xml:space="preserve"> Zalaegerszeg, Köztársaság u. 55. I/1. és a Zalaegerszeg, Köztársaság u. 55. I/2. szám alattit nevesítette, mint a vállalkozások vezető tisztségviselőinek felajánlható lakásokat. Jelenleg nincs szükség mindkét lakás fenntartására vállalkozásfejlesztési támogatás céljából, a Zalaegerszeg, Köztársaság u. 55. I/2. szám alatti lakás a közgyűlési lakáskeret terhére, költségelvű jelleggel várhatóan ezen közgyűlésen kiutalásra kerül a Zala Megyei Kórház szájsebész főorvosa részére. Ezért indokolt annak a rendeletből való törlés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vállalkozásfejlesztésről szóló rendelet 19. §-ában a változásokat át kell vezetn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z </w:t>
      </w:r>
      <w:r>
        <w:rPr>
          <w:b/>
          <w:bCs/>
          <w:i/>
          <w:sz w:val="22"/>
          <w:szCs w:val="22"/>
        </w:rPr>
        <w:t>Ügyrendi, Jogi és Vagyonnyilatkozatot Ellenőrző Bizottság</w:t>
      </w:r>
      <w:r>
        <w:rPr>
          <w:bCs/>
          <w:sz w:val="22"/>
          <w:szCs w:val="22"/>
        </w:rPr>
        <w:t xml:space="preserve"> a 130/2008. sz. határozattal egyhangúlag – jogi szempontból – tárgyalásra alkalmasnak tartja az előterjesztés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 </w:t>
      </w:r>
      <w:r>
        <w:rPr>
          <w:b/>
          <w:bCs/>
          <w:i/>
          <w:sz w:val="22"/>
          <w:szCs w:val="22"/>
        </w:rPr>
        <w:t>Szociális, Lakás- és Egészségügyi Bizottság</w:t>
      </w:r>
      <w:r>
        <w:rPr>
          <w:bCs/>
          <w:sz w:val="22"/>
          <w:szCs w:val="22"/>
        </w:rPr>
        <w:t xml:space="preserve"> a 83/2008. sz. határozattal a rendeletmódosítással egyetért. (8 igen, egyhangú)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2"/>
          <w:szCs w:val="22"/>
        </w:rPr>
        <w:t>A fentiek, valamint a csatolt indokolás alapján kérem a rendelet módosítás elfogadását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, 2008. június 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i/>
          <w:sz w:val="22"/>
          <w:szCs w:val="22"/>
        </w:rPr>
        <w:t>Dr. Gyimesi Endre sk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 xml:space="preserve">           </w:t>
        <w:tab/>
        <w:t xml:space="preserve">        polgármester</w:t>
      </w:r>
      <w:r>
        <w:br w:type="page"/>
      </w:r>
    </w:p>
    <w:p>
      <w:pPr>
        <w:pStyle w:val="Normal"/>
        <w:ind w:right="7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laegerszeg Megyei Jogú Város Közgyűlésének</w:t>
      </w:r>
    </w:p>
    <w:p>
      <w:pPr>
        <w:pStyle w:val="Normal"/>
        <w:ind w:right="7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………</w:t>
      </w:r>
      <w:r>
        <w:rPr>
          <w:b/>
          <w:color w:val="000000"/>
          <w:sz w:val="24"/>
          <w:szCs w:val="24"/>
        </w:rPr>
        <w:t>/2008. ………. sz. önkormányzati rendelete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Zalaegerszeg vállalkozásfejlesztési és 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color w:val="000000"/>
          <w:sz w:val="24"/>
          <w:szCs w:val="24"/>
        </w:rPr>
        <w:t xml:space="preserve">befektetés - támogató programjáról szóló 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color w:val="000000"/>
          <w:sz w:val="24"/>
          <w:szCs w:val="24"/>
        </w:rPr>
        <w:t>4/2007. (II.09.) számú önkormányzati rendelet módosításáról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laegerszeg Megyei Jogú Város Közgyűlése a helyi önkormányzatokról szóló többször módosított 1990. évi LXV. tv. 16. § (1) bekezdésében kapott felhatalmazás alapján, valamint az Európai Közösséget létrehozó Szerződés 87. cikkének (1) bekezdése szerinti állami támogatásokkal kapcsolatos eljárásról és a regionális támogatási térképről szóló 85/2004. (IV. 19.) Korm. rendelet figyelembe vételével  Zalaegerszeg vállalkozásfejlesztési és befektetés-támogató programjáról szóló 4/2007. (II.09.) sz. önkormányzati rendeletét (a továbbiakban: Rendelet) az alábbiak szerint módosítja: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§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) A Rendelet 19. § (2) bekezdése helyébe az alábbi rendelkezések lépnek: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900" w:hanging="540"/>
        <w:jc w:val="both"/>
        <w:rPr/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(2)</w:t>
        <w:tab/>
        <w:t xml:space="preserve">Bérlőnek csak akkor jelölhető ki a vezető tisztségviselő, ha vállalja, hogy </w:t>
      </w:r>
      <w:r>
        <w:rPr>
          <w:bCs/>
          <w:color w:val="000000"/>
          <w:sz w:val="24"/>
          <w:szCs w:val="24"/>
        </w:rPr>
        <w:t>Zalaegerszeg Megyei Jogú Város Közgyűlésének</w:t>
      </w:r>
      <w:r>
        <w:rPr>
          <w:color w:val="000000"/>
          <w:sz w:val="24"/>
          <w:szCs w:val="24"/>
        </w:rPr>
        <w:t xml:space="preserve"> a lakások bérletéről, valamint elidegenítésükről szóló, </w:t>
      </w:r>
      <w:r>
        <w:rPr>
          <w:bCs/>
          <w:sz w:val="24"/>
          <w:szCs w:val="24"/>
        </w:rPr>
        <w:t>15/2008. (IV.25.) sz. önkormányzati rendeletével módosított 57/2007. (XII.28.</w:t>
      </w:r>
      <w:r>
        <w:rPr>
          <w:b/>
          <w:bCs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önkormányzati rendelete (továbbiakban: Lr.)</w:t>
      </w:r>
      <w:r>
        <w:rPr>
          <w:color w:val="000000"/>
          <w:sz w:val="24"/>
          <w:szCs w:val="24"/>
        </w:rPr>
        <w:t xml:space="preserve"> 3. számú mellékletében meghatározott költségelvű lakbért megfizeti.”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2) A Rendelet 19. § (4)-(5) bekezdései helyébe az alábbi rendelkezések lépnek: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900" w:hanging="540"/>
        <w:jc w:val="both"/>
        <w:rPr/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 xml:space="preserve">(4) </w:t>
        <w:tab/>
        <w:t>A felajánlható lakás:</w:t>
      </w:r>
    </w:p>
    <w:p>
      <w:pPr>
        <w:pStyle w:val="Normal"/>
        <w:ind w:left="900" w:hanging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Zalaegerszeg, Köztársaság u. 55. I. 1.</w:t>
      </w:r>
    </w:p>
    <w:p>
      <w:pPr>
        <w:pStyle w:val="Normal"/>
        <w:ind w:left="900" w:hanging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ind w:left="900" w:hanging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5)</w:t>
        <w:tab/>
        <w:t>A támogatás igénybevételének lehetőségét az önkormányzat csak akkor biztosítja, ha a (4) bekezdésben megjelölt lakásra bérlő kijelölésére még nem került sor.”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§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1) A Rendelet 27. § (2) bekezdése hatályát veszti, egyidejűleg a 27. § (1) bekezdés számozása 27. §-ra változik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2) A Rendelet 30. § (4) bekezdése hatályát veszti.</w:t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§</w:t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len rendelet Zalaegerszeg Megyei Jogú Város Közlönyében történő kihirdetés napján lép hatályb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Dr. Kovács Gábo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Dr. Gyimesi Endr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OKOLÁ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-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 19. §-a szabályozza a lakáshoz jutás segítése (bérlakás biztosítása) címmel jelölt támogatási formát. 2008. január 01-től hatályba lépett az új lakásrendelet, </w:t>
      </w:r>
      <w:r>
        <w:rPr>
          <w:bCs/>
          <w:color w:val="000000"/>
          <w:sz w:val="24"/>
          <w:szCs w:val="24"/>
        </w:rPr>
        <w:t>Zalaegerszeg Megyei Jogú Város Közgyűlésének</w:t>
      </w:r>
      <w:r>
        <w:rPr>
          <w:color w:val="000000"/>
          <w:sz w:val="24"/>
          <w:szCs w:val="24"/>
        </w:rPr>
        <w:t xml:space="preserve"> a lakások bérletéről, valamint elidegenítésükről szóló, </w:t>
      </w:r>
      <w:r>
        <w:rPr>
          <w:bCs/>
          <w:sz w:val="24"/>
          <w:szCs w:val="24"/>
        </w:rPr>
        <w:t>57/2007. (XII.28.)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önkormányzati rendelete, ezért a hatályon kívül helyezett önkormányzati rendeletre hivatkozást módosítani k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bCs/>
          <w:sz w:val="24"/>
          <w:szCs w:val="24"/>
        </w:rPr>
        <w:t xml:space="preserve"> 19. § (4) bekezdés két lakást, a</w:t>
      </w:r>
      <w:r>
        <w:rPr>
          <w:sz w:val="24"/>
          <w:szCs w:val="24"/>
        </w:rPr>
        <w:t xml:space="preserve"> Zalaegerszeg, Köztársaság u. 55. I/1. és a Zalaegerszeg, Köztársaság u. 55. I/2. szám alattit nevesítette, mint a vállalkozások vezető tisztségviselőinek felajánlható lakásokat. Jelenleg nincs szükség mindkét lakás fenntartására vállalkozásfejlesztési támogatás céljából, a Zalaegerszeg, Köztársaság u. 55. I/2. szám alatti lakás a közgyűlési lakáskeret terhére, költségelvű jelleggel várhatóan ezen közgyűlésen kiutalásra kerül a Zala Megyei Kórház szájsebész főorvosa részére. Ezért indokolt annak a rendeletből való törlése. A változás érinti a 19. § (5) bekezdését is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§-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Rendelet 27. § (2) bekezdése </w:t>
      </w:r>
      <w:r>
        <w:rPr>
          <w:color w:val="000000"/>
          <w:sz w:val="24"/>
          <w:szCs w:val="24"/>
        </w:rPr>
        <w:t>úgy rendelkezik, hogy az Európai Közösséget létrehozó Szerződés 87. és 88. cikkének a kis- és középvállalkozásoknak nyújtott támogatásokra való alkalmazásáról szóló a 1976/2006/EK bizottsági rendelettel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"/>
      </w:r>
      <w:r>
        <w:rPr>
          <w:color w:val="000000"/>
          <w:sz w:val="24"/>
          <w:szCs w:val="24"/>
        </w:rPr>
        <w:t xml:space="preserve"> módosított 2001. január 12-i 70/2001/EK bizottsági rendelet - HL L sorozat 10/33 2001. 01.13. – alapján folyósított támogatás odaítéléséről 2008. június 30-ig hozható döntés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 Rendelet 30. § (4) bekezdése – a tanácsadáshoz kapcsolódó támogatásokhoz hasonlóan – </w:t>
      </w:r>
      <w:r>
        <w:rPr>
          <w:sz w:val="24"/>
          <w:szCs w:val="24"/>
        </w:rPr>
        <w:t xml:space="preserve">tartalmazza </w:t>
      </w:r>
      <w:r>
        <w:rPr>
          <w:color w:val="000000"/>
          <w:sz w:val="24"/>
          <w:szCs w:val="24"/>
        </w:rPr>
        <w:t>az Európai Közösséget létrehozó Szerződés 87. és 88. cikkének a képzési támogatásokra való alkalmazásról szóló a 1976/2006/EK bizottsági rendelettel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"/>
      </w:r>
      <w:r>
        <w:rPr>
          <w:color w:val="000000"/>
          <w:sz w:val="24"/>
          <w:szCs w:val="24"/>
        </w:rPr>
        <w:t xml:space="preserve"> módosított 2001. január 12-i 68/2001/EK bizottsági rendelet -  HL L sorozat 10/20. 2001. 01.13. - eredeti lejáratára, a 2008. június 30-i időpontra való utalás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önkormányzat által megalkotott támogatási program változatlan feltételekkel történő folyamatos működtetése érdekében szükséges a két bekezdés törlése a rendeletből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3. §-hoz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 hatályba léptetéséről rendelkezik. A támogatási program folytonosságának biztosítása érdekében a rendelet módosítást 2008. június 29. napjáig ki kell hirdetni.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L L 368/85. 2006. 12. 2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L L 368/85. 2006. 12. 2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1410" w:hanging="0"/>
      <w:jc w:val="both"/>
    </w:pPr>
    <w:rPr>
      <w:i/>
      <w:iCs/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2:00:00Z</dcterms:created>
  <dc:creator>mara</dc:creator>
  <dc:description/>
  <cp:keywords/>
  <dc:language>en-US</dc:language>
  <cp:lastModifiedBy>Admin</cp:lastModifiedBy>
  <cp:lastPrinted>2008-06-12T14:00:00Z</cp:lastPrinted>
  <dcterms:modified xsi:type="dcterms:W3CDTF">2008-06-16T10:32:00Z</dcterms:modified>
  <cp:revision>3</cp:revision>
  <dc:subject/>
  <dc:title> </dc:title>
</cp:coreProperties>
</file>