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4"/>
        </w:rPr>
      </w:pPr>
      <w:r>
        <w:rPr>
          <w:b/>
          <w:sz w:val="34"/>
        </w:rPr>
        <w:t xml:space="preserve">    </w:t>
      </w: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szeptembe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páczai Csere János Általános Művelődési Központ Könyvtára részvétele a TIOP-1.2.3/08/01. kódszámú, a Könyvtári szolgáltatások összehangolt infrastruktúra-fejlesztése – „Tudásdepó-Expressz” elnevezésű pályázato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/>
            </w:pPr>
            <w:r>
              <w:rPr/>
              <w:t>Horváth Gábor sk. közművelődé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Kulturális és Idegenforgalmi Bizottság</w:t>
            </w:r>
          </w:p>
          <w:p>
            <w:pPr>
              <w:pStyle w:val="Normal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Apáczai Csere János Általános Művelődési Központ közművelődési intézményegység nyilvános könyvtára pályázatot kíván benyújtani a TIOP-1.2.3/08/01. kódszámú, a Könyvtári szolgáltatások összehangolt infrastruktúra-fejlesztése – „Tudásdepó-Expressz” elnevezésű pályáz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lemei:</w:t>
      </w:r>
    </w:p>
    <w:p>
      <w:pPr>
        <w:pStyle w:val="Normal"/>
        <w:jc w:val="both"/>
        <w:rPr/>
      </w:pPr>
      <w:r>
        <w:rPr/>
        <w:t>1. A jelenlegi ELKA 7.3. könyvtári integrációs rendszerről áttérés a fejlettebb TEXTLIB (a városban működő könyvtárakban már használatos, tehát kapcsolódni tud a könyvtár e felülethez) könyvtári integrációs rendszerre, mely lehetővé teszi a könyvtár on-line szolgáltatásainak (katalógus, előjegyzés, hosszabbítás, stb.) megvalósulását, mely a távoli elérhetőség biztosításával, kiszélesítésével esélyegyenlőség növelő és az egész életen át tartó tanulás feltételeinek biztosítéka is egyben. Ezért a TEXTLIB integrált könyvtári szoftver és egy szerver, továbbá öt munkaállomás a pályázat tárgya.</w:t>
      </w:r>
    </w:p>
    <w:p>
      <w:pPr>
        <w:pStyle w:val="Normal"/>
        <w:jc w:val="both"/>
        <w:rPr/>
      </w:pPr>
      <w:r>
        <w:rPr/>
        <w:t xml:space="preserve">2. A fogyatékkal élők számára biztosítandó speciális könyvtári szolgáltatásokhoz kapcsolódó infrastruktúra fejlesztés megvalósítása. Az intézmény Alapító okirata szerint is ellát fogyatékkal élő gimnáziumi tanulókat, illetve a Nyitott Ház Gyógypedagógiai Módszertani Intézmény különböző fogyatékkal élő tanulóit is folyamatosan, éves munkatervben rögzítette, havi idői munkarendben (intézményi havi tervek) fogadja a könyvtár különféle szolgáltatásokkal (pl. autisták olvasóvá nevelése, integrált könyvtári foglalkozás súlyos nagyothalló gyermekek számára, stb.). Az intézményben Esélyegyenlőségi munkaközösség is működik. A könyvtár egyben iskolai könyvtár is, a gimnázium súlyos nagyothallóinak tanulás segítésében és integrációjában is részt vesz. Az intézmény öntevékeny Nyugdíjas Klubjának tagjai között élettani helyzetből fakadóan lényegesebb magas a súlyos nagyothallók szá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lcsoportok: súlyos nagyothallók, hallásfogyatékkal élők, továbbá időskorú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ett tevékenységek, program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ógypedagógusok, könyvtárosok vezetésével speciális eszközökkel és a számítógéppark felhasználásával információszerzés bővítése, internet használat tanítása, könyvtári rendszerek megismertetése, fejlesztő programok, gyermekeknek szóló honlapok megismertetése és azok önálló használatának elsajátíttatása a fogyatékkal élő gyermekekkel fejlesztő foglalkozások formájáb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mnáziumi súlyos nagyothalló tanulók tanulástechnikai fejlesztése a pályázott eszközök segítségével heti rendszerességgel, gyógypedagógus vezetésév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yugdíjas Klub tagjai számára tanfolyami formában nyújt lehetőséget a könyvtár a számítógép és az internethasználat elsajátításá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nyvtár a tervezett programokat és tevékenységeket integrált formában kívánja megvalósítani, a településrészen, a városban élő célcsoportok és érintettek bevonásáv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nyvtár a pályázott eszközöket az eddig is végzett hátránykompenzáló tevékenységeinek (fogyatékosok és idősek könyvtári programjai) szakszerűbbé és hatékonyabbá tétele érdekében, hosszú távú programokban valósítja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rvezett könyvtári programok, tevékenységek az intézmény honlapján, azon belül a könyvtári oldalon külön részletességgel jelennek meg, továbbá a helyi médiák és reklámhordozók révén is nyilvánosságot kap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keres pályázat esetén az alábbi eszközök beszerzése válna lehetőv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teljesítményű szervergép és öt darab munkaállom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rendszer működéséhez szükséges szoftverek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sználói számítógép elsősorban fogyatékkal élőknek, tartozékaik, operációs rendszerek, felhasználói szoftverek, összesen kettő dara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őadássorozatokhoz és tanfolyamokhoz szkenner, színes nyomtató, projektor, vetítővászon, mikrofon, fejhallgatók, digitális táb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M rendszerű, rádióhullámmal működő mikrofon és vevőkészülék, kettő dara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költség a könyvtár becslése szerint 8.000e Ft körül alak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menedzselését és pénzügyi lebonyolítását az intézmény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való részvételhez a pályázó könyvtár fenntartójának önrészt nem kell biztosítani, vállalni kell viszont a projekt megvalósulását követően 2015-ig az elnyert pályázattal létrejövő szolgáltatások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urális és Idegenforgalmi Bizottság 88/2008. sz. határozatával egyhangúlag – 9 igen szavazat – támoga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Bizottság 197/2008. sz. határozatával az előterjesztést 10 igen szavazattal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Ügyrendi, Jogi és Vagyonnyilatkozatot Ellenőrző Bizottság 220/2008. sz. határozatával egyhangúlag –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t, hogy az Apáczai Csere János Általános Művelődési Központ Könyvtára pályázatát támogatni szíveske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hozzájárul ahhoz, hogy az Apáczai Csere János Általános Művelődési Központ Könyvtára részt vegyen a TIOP-1.2.3/08/01. kódszámú, a Könyvtári szolgáltatások összehangolt infrastruktúra-fejlesztése – „Tudásdepó-Expressz” elnevezésű pályázaton és felhatalmazza a polgármestert az előterjesztés mellékletét képező szándéknyilatkozat ki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2008. szeptember 30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Zalaegerszeg, 2008. szeptember 4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Dr. Gyimesi Endre sk.</w:t>
      </w:r>
    </w:p>
    <w:p>
      <w:pPr>
        <w:pStyle w:val="Szvegtrzs2"/>
        <w:spacing w:lineRule="auto" w:line="240" w:before="0" w:after="0"/>
        <w:ind w:left="4956" w:firstLine="708"/>
        <w:jc w:val="both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polgármester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laegerszeg Megyei Jogú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hatalmazza Dr. Gyimesi Endre polgármestert, hogy az Apáczai Csere János Általános Művelődési Központ fenntartójaként az alábbi nyilatkozatot megtegy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 xml:space="preserve">Zalaegerszeg Megyei Jogú Város Közgyűlése hozzájárulását adja az Apáczai Csere János Általános Művelődési Központ Könyvtárnak a TIOP 1.2.3.- Könyvtári szolgáltatások összehangolt infrastruktúra fejlesztése- „ Tudásdepó Expressz” pályázaton való részvételre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Közgyűlés …………/2008. sz. határozata alapján a fenti  pályázat elnyerése és felhasználása esetén vállalja, hogy a támogatott beruházással létrehozott kapacitásokat, szolgáltatásokat az 1083/2006 EK rendelet szerint a projekt befejezését követő 5. év végéig fenntartja és üzemelt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A Közgyűlés felhatalmazza a polgármestert a pályázat benyújtásával összefüggésben felmerülő fenntartói nyilatkozatok aláírásá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Gyimesi End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38:00Z</dcterms:created>
  <dc:creator>Felhasználó</dc:creator>
  <dc:description/>
  <cp:keywords/>
  <dc:language>en-US</dc:language>
  <cp:lastModifiedBy>Admin</cp:lastModifiedBy>
  <cp:lastPrinted>2008-09-04T12:26:00Z</cp:lastPrinted>
  <dcterms:modified xsi:type="dcterms:W3CDTF">2008-09-04T11:41:00Z</dcterms:modified>
  <cp:revision>3</cp:revision>
  <dc:subject/>
  <dc:title> </dc:title>
</cp:coreProperties>
</file>