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rFonts w:eastAsia="Wingdings" w:cs="Wingdings" w:ascii="Wingdings" w:hAnsi="Wingdings"/>
          <w:b/>
          <w:sz w:val="16"/>
          <w:szCs w:val="16"/>
        </w:rPr>
        <w:t>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6"/>
          <w:szCs w:val="16"/>
        </w:rPr>
        <w:t></w:t>
      </w:r>
      <w:r>
        <w:rPr>
          <w:b/>
          <w:i/>
          <w:sz w:val="16"/>
          <w:szCs w:val="16"/>
        </w:rPr>
        <w:t xml:space="preserve"> 92/502-106, fax: 92/311-474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16"/>
          <w:szCs w:val="16"/>
        </w:rPr>
        <w:t>Email: mayor@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szeptember 1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DIA MARKT Zalaegerszeg Video TV Hifi Elektro Photo Computer Kereskedelmi Kft. névhasználatához hozzájárul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 al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 Media Markt Saturn Holding Magyarország Kft. képviseletében Szíj Tibor és Karsten Sommer ügyvezetők és a</w:t>
      </w:r>
      <w:r>
        <w:rPr>
          <w:sz w:val="24"/>
          <w:szCs w:val="24"/>
        </w:rPr>
        <w:t xml:space="preserve"> MEDIA MARKT Zalaegerszeg Video TV Hifi Elektro Photo Computer Kereskedelmi Kft. </w:t>
      </w:r>
      <w:r>
        <w:rPr>
          <w:bCs/>
          <w:iCs/>
          <w:sz w:val="24"/>
          <w:szCs w:val="24"/>
        </w:rPr>
        <w:t xml:space="preserve">képviseletében Szánthó Balázs és Karsten Sommer ügyvezetők azzal a kéréssel fordultak Önkormányzatunkhoz, hogy a bejegyzés alatt álló </w:t>
      </w:r>
      <w:r>
        <w:rPr>
          <w:sz w:val="24"/>
          <w:szCs w:val="24"/>
        </w:rPr>
        <w:t xml:space="preserve">MEDIA MARKT Zalaegerszeg Video TV Hifi Elektro Photo Computer Kereskedelmi Kft. </w:t>
      </w:r>
      <w:r>
        <w:rPr>
          <w:bCs/>
          <w:iCs/>
          <w:sz w:val="24"/>
          <w:szCs w:val="24"/>
        </w:rPr>
        <w:t xml:space="preserve">(8900 Zalaegerszeg, Átkötő u. 1.) cégnevében, illetve a MEDIA MARKT Zalaegerszeg Kft. rövidített cégnévben Zalaegerszeg város nevének viseléséhez járuljon hozzá. </w:t>
      </w:r>
      <w:r>
        <w:rPr>
          <w:sz w:val="24"/>
          <w:szCs w:val="24"/>
        </w:rPr>
        <w:t>A Zala Megyei Bíróság, mint Cégbíróság hiánypótló végzésben felhívta a társaságot Zalaegerszeg Megyei Jogú Város Önkormányzatának a Zalaegerszeg név használatához történő hozzájárulása benyújtásár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DIA MARKT cégcsoport a közeljövőben MEDIA MARKT áruházat kíván létesíteni Zalaegerszegen. A cégcsoport üzletpolitikájának megfelelően a zalaegerszegi MEDIA MARKT áruház működtetésére önálló társaságot hoz létre. Az új társaság a MEDIA MARKT  áruház városhoz való kötődésének kifejezése céljából cégnevében is szeretné feltüntetni Zalaegerszeg  nev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gnyilvánosságról, a bírósági cégeljárásról és a végelszámolásról szóló 2006. évi V. tv. 4. § (5) bekezdése értelmében olyan elnevezést, amelyhez másnak jogi érdeke fűződik, csak a jogosult hozzájárulásával lehet a cégnévben szerepeltetni. A hozzájárulást a bejegyzési kérelemhez mellékel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aság alapító okiratának másolata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222/2008. számú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Kérem a T. Közgyűlést, hogy az alábbi határozati javaslat alapján szíveskedjen döntést hozni a névhasználathoz való hozzájárul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 xml:space="preserve">Zalaegerszeg Megyei Jogú Város Közgyűlése hozzájárul, hogy a MEDIA MARKT Zalaegerszeg Video TV Hifi Elektro Photo Computer Kereskedelmi Kft. (székhelye: 8900 Zalaegerszeg, Átkötő u. 1.) cégnevében, illetve </w:t>
      </w:r>
      <w:r>
        <w:rPr>
          <w:bCs/>
          <w:iCs/>
          <w:sz w:val="24"/>
          <w:szCs w:val="24"/>
        </w:rPr>
        <w:t xml:space="preserve">a MEDIA MARKT Zalaegerszeg Kft. rövidített cégnévben </w:t>
      </w:r>
      <w:r>
        <w:rPr>
          <w:sz w:val="24"/>
          <w:szCs w:val="24"/>
        </w:rPr>
        <w:t>Zalaegerszeg település neve szerepeljen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Felkéri a polgármestert, hogy a döntésről a kérelmezőt tájékoztass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8. szeptember 15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40" w:hanging="54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Dr. Gyimesi Endre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augusztus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7:00Z</dcterms:created>
  <dc:creator>andi</dc:creator>
  <dc:description/>
  <cp:keywords/>
  <dc:language>en-US</dc:language>
  <cp:lastModifiedBy>Admin</cp:lastModifiedBy>
  <cp:lastPrinted>2008-09-04T14:41:00Z</cp:lastPrinted>
  <dcterms:modified xsi:type="dcterms:W3CDTF">2008-09-05T10:17:00Z</dcterms:modified>
  <cp:revision>2</cp:revision>
  <dc:subject/>
  <dc:title> </dc:title>
</cp:coreProperties>
</file>