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 xml:space="preserve">ZALAEGERSZEG MEGYEI JOGÚ VÁROS     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b/>
          <w:sz w:val="20"/>
        </w:rPr>
        <w:t xml:space="preserve"> </w:t>
      </w:r>
      <w:r>
        <w:rPr>
          <w:b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sz w:val="22"/>
          <w:szCs w:val="22"/>
        </w:rPr>
        <w:t xml:space="preserve"> 92/502-106, fax: 92/311-474</w:t>
      </w:r>
      <w:r>
        <w:rPr>
          <w:b/>
          <w:sz w:val="20"/>
        </w:rPr>
        <w:t xml:space="preserve">   (11)       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Email: mayor@ph.zalaegerszeg.hu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lang w:val="de-DE"/>
        </w:rPr>
        <w:t xml:space="preserve"> </w:t>
      </w:r>
      <w:r>
        <w:rPr>
          <w:b/>
          <w:lang w:val="de-DE"/>
        </w:rPr>
        <w:tab/>
        <w:t xml:space="preserve"> </w:t>
        <w:tab/>
        <w:tab/>
        <w:tab/>
        <w:tab/>
        <w:tab/>
      </w:r>
      <w:r>
        <w:rPr>
          <w:lang w:val="de-DE"/>
        </w:rPr>
        <w:tab/>
        <w:t xml:space="preserve">                              napirendi pont anyaga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de-DE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08. szeptember 11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A belváros-rehabilitációs programhoz kapcsolódó szervezetfejlesztési feladatok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Városfejlesztési és Tervezési Osztály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Henics Attila sk. csoportvezet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 xml:space="preserve">Műszaki Bizottság </w:t>
            </w:r>
          </w:p>
          <w:p>
            <w:pPr>
              <w:pStyle w:val="Normal"/>
              <w:rPr/>
            </w:pPr>
            <w:r>
              <w:rPr/>
              <w:t>Pénzügyi bizottság</w:t>
            </w:r>
          </w:p>
          <w:p>
            <w:pPr>
              <w:pStyle w:val="Normal"/>
              <w:rPr/>
            </w:pPr>
            <w:r>
              <w:rPr/>
              <w:t>Gazdasági Bizottság</w:t>
            </w:r>
          </w:p>
          <w:p>
            <w:pPr>
              <w:pStyle w:val="Normal"/>
              <w:rPr/>
            </w:pPr>
            <w:r>
              <w:rPr/>
              <w:t>Ügyrendi, Jogi és Vagyonnyilatkozatot Ellenőrző Bizottsá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Béres László gazdasági tanácsadóva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 xml:space="preserve">Közgazdasági Osztály 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Dr. Sándor Erzsébet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Nyugat-Dunántúli Regionális Fejlesztési Tanács 2008. áprilisában döntött arról, mintegy 899 millió forintos támogatási összeggel javasolja a Kormánynak elfogadásra Zalaegerszeg Megyei Jogú Város Történelmi Városközpont Rehabilitációs és Revitalizációs Programjának az első akciótervi időszakban (2007-2008) tervezett projektjeit. A program 2007. decemberében és 2008 áprilisában is szerepelt a Közgyűlés előtt, ugyanakkor a benyújtandó végleges változatát jelen Közgyűlés is tárgyal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egyei jogú városok város-rehabilitációs programjainak összeállítására és végrehajtására a Nemzeti Fejlesztési Ügynökség egy ún. Tervezési Kézikönyvet tett közzé, amely részletesen tartalmazza a programmal szemben elvárt követelményeket. Az egyik fontos elvárás, hogy a beavatkozások végrehajtásához a megyei jogú városoknak városfejlesztő társaságot kell létrehozniuk. A létrehozás indoka egyebek mellett a hatékonyabb, rugalmasabb, átláthatóbb, piaci szemléletű menedzsment biztosítása. Új társaságot csak abban az esetben szükséges alapítani, ha a pályázó önkormányzatnak nincs városfejlesztési profilú cége. Amennyiben a meglévő cég a kézikönyvben leírt feltételeknek nem felel meg, az átalakítás, illetve az új cég alapítása jelenthet megoldá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fejlesztési társaság alapításával, működésével kapcsolatban egyebek között két alapvetően fontos elvárás fogalmazódik meg. Az egyik: a működés során keletkező eredményt a tulajdonos nem vonhatja el a cégtől, azt újabb város-rehabilitációs akciók, projektek végrehajtására kell fordítani. A kézikönyv nem fogalmaz egyértelműen a tekintetben, hogy a városfejlesztő cégnek non-profit társaságként kell létrejönnie, a non-profit szemlélet a profit-kivonás tilalmaként kell, hogy érvényesüljön a működés során.</w:t>
      </w:r>
    </w:p>
    <w:p>
      <w:pPr>
        <w:pStyle w:val="Normal"/>
        <w:jc w:val="both"/>
        <w:rPr/>
      </w:pPr>
      <w:r>
        <w:rPr/>
        <w:t>A másik fontos feltétel és elvárás, hogy a cég alapvetően fejlesztéssel foglalkozhat. Az elkövetkezendő hetekben várjuk az egyértelmű állásfoglalást a kiíró részéről, hogy a vagyongazdálkodás milyen módon válhat a cég tevékenységének részévé. A Kézikönyv alapesetben a három funkció (a fejlesztés, a vagyongazdálkodás, illetve az üzemeltetés) intézményi szintű szétválasztását, ugyanakkor szoros együttműködését várja el.</w:t>
      </w:r>
    </w:p>
    <w:p>
      <w:pPr>
        <w:pStyle w:val="Normal"/>
        <w:jc w:val="both"/>
        <w:rPr/>
      </w:pPr>
      <w:r>
        <w:rPr/>
        <w:t>Zalaegerszeg Megyei Jogú Város rendelkezik városfejlesztő társasággal, ugyanakkor a Zalaegerszegi Városfejlesztő Zrt. e két előbbi feltétel egyikét sem teljesíti hiánytalanul. Két megoldás jöhet szóba: új társaság alapítása, illetve a ZVF Zrt. átalak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társaság legfontosabb feladata a város-rehabilitációs akcióterületek teljes körű fejlesztéséhez kapcsolódó feladatok ellátása. Ezen belül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Akcióterületi terv készítése és felülvizsgálata 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azdaságfejlesztési elemek integrációja 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gazdasági partnerek koordinációja, civil és közigazgatási, államigazgatási partnerek koordinációja, lakosság bevonása 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izikai beruházásokat kiegészítő tartalmi fejlesztések megvalósítása (önállóan vagy partnerrel) 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enntartás koordinációja 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vábbi pályázati és egyéb (pl. befektetői) források felkutatása, a megvételre kijelölt ingatlanok megvásárlása (üzleti tárgyalások lebonyolítása, szerződések előkészítése és megkötése), 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terület előkészítési munkák irányítása (bontások, közműépítési munkák elvégeztetése, ingatlanrendezéssel kapcsolatos feladatok ellátása az építési telkek kialakítása érdekében), 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A közterületek rendezési munkáinak irányítása (tervek elkészíttetése, kivitelezési munkák pályáztatása, megrendelése, a munkálatok folyamatos ellenőrzése, az elkészült munkák átvétele), 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Az Önkormányzat beruházásában megvalósuló egyes létesítmények (pl. közintézmények, szociális lakás stb.) esetében a beruházói feladatok ellátása (terveztetés, kivitelezési munkák pályáztatása, megrendelése, a munkálatok folyamatos ellenőrzése, az elkészült munkák átvétele), 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magánvállalkozások építési tevékenységének koordinálása (javasolt funkciók, beépítési formák megvalósulásának elősegítése), </w:t>
      </w:r>
    </w:p>
    <w:p>
      <w:pPr>
        <w:pStyle w:val="Normal"/>
        <w:numPr>
          <w:ilvl w:val="0"/>
          <w:numId w:val="1"/>
        </w:numPr>
        <w:overflowPunct w:val="true"/>
        <w:jc w:val="both"/>
        <w:textAlignment w:val="auto"/>
        <w:rPr>
          <w:color w:val="000000"/>
          <w:szCs w:val="24"/>
        </w:rPr>
      </w:pPr>
      <w:r>
        <w:rPr>
          <w:color w:val="000000"/>
          <w:szCs w:val="24"/>
        </w:rPr>
        <w:t xml:space="preserve">Az akció mindenkori pénzügyi egyensúlyának biztosítása (a szükséges pénzforrások megszerzése, pályázatok és projektek elkészítése, esetleges bankhitelek felvétele), </w:t>
      </w:r>
    </w:p>
    <w:p>
      <w:pPr>
        <w:pStyle w:val="Normal"/>
        <w:numPr>
          <w:ilvl w:val="0"/>
          <w:numId w:val="1"/>
        </w:numPr>
        <w:overflowPunct w:val="true"/>
        <w:jc w:val="both"/>
        <w:textAlignment w:val="auto"/>
        <w:rPr/>
      </w:pPr>
      <w:r>
        <w:rPr>
          <w:szCs w:val="24"/>
        </w:rPr>
        <w:t xml:space="preserve">Adminisztratív, információs feladatok ellátása (kapcsolattartás az Önkormányzattal, a Hivatal osztályaival, lakossággal, vállalkozókkal, bankokkal)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őírás, hogy az önkormányzatnak rendeletben szükséges szabályoznia a város-rehabilitációs program végrehajtásával kapcsolatos kérdéseket, így többek között</w:t>
      </w:r>
      <w:r>
        <w:rPr>
          <w:color w:val="000000"/>
          <w:szCs w:val="24"/>
        </w:rPr>
        <w:t xml:space="preserve">: </w:t>
      </w:r>
    </w:p>
    <w:p>
      <w:pPr>
        <w:pStyle w:val="Normal"/>
        <w:jc w:val="both"/>
        <w:rPr/>
      </w:pPr>
      <w:r>
        <w:rPr>
          <w:color w:val="000000"/>
          <w:szCs w:val="24"/>
        </w:rPr>
        <w:t xml:space="preserve">– </w:t>
      </w:r>
      <w:r>
        <w:rPr>
          <w:color w:val="000000"/>
          <w:szCs w:val="24"/>
        </w:rPr>
        <w:t xml:space="preserve">az önkormányzati tulajdonosi jogok gyakorlását; </w:t>
      </w:r>
    </w:p>
    <w:p>
      <w:pPr>
        <w:pStyle w:val="Normal"/>
        <w:rPr/>
      </w:pPr>
      <w:r>
        <w:rPr>
          <w:color w:val="000000"/>
          <w:szCs w:val="24"/>
        </w:rPr>
        <w:t xml:space="preserve">– </w:t>
      </w:r>
      <w:r>
        <w:rPr>
          <w:color w:val="000000"/>
          <w:szCs w:val="24"/>
        </w:rPr>
        <w:t xml:space="preserve">az akcióterületi ingatlangazdálkodás szabályozását; </w:t>
      </w:r>
    </w:p>
    <w:p>
      <w:pPr>
        <w:pStyle w:val="Normal"/>
        <w:rPr/>
      </w:pPr>
      <w:r>
        <w:rPr>
          <w:color w:val="000000"/>
          <w:szCs w:val="24"/>
        </w:rPr>
        <w:t xml:space="preserve">– </w:t>
      </w:r>
      <w:r>
        <w:rPr>
          <w:color w:val="000000"/>
          <w:szCs w:val="24"/>
        </w:rPr>
        <w:t xml:space="preserve">a vagyongyarapítás nyereségének felhasználását; </w:t>
      </w:r>
    </w:p>
    <w:p>
      <w:pPr>
        <w:pStyle w:val="Normal"/>
        <w:rPr/>
      </w:pPr>
      <w:r>
        <w:rPr>
          <w:color w:val="000000"/>
          <w:szCs w:val="24"/>
        </w:rPr>
        <w:t xml:space="preserve">– </w:t>
      </w:r>
      <w:r>
        <w:rPr>
          <w:color w:val="000000"/>
          <w:szCs w:val="24"/>
        </w:rPr>
        <w:t xml:space="preserve">az akcióterületi fejlesztések szabályozását; </w:t>
      </w:r>
    </w:p>
    <w:p>
      <w:pPr>
        <w:pStyle w:val="Normal"/>
        <w:rPr/>
      </w:pPr>
      <w:r>
        <w:rPr>
          <w:color w:val="000000"/>
          <w:szCs w:val="24"/>
        </w:rPr>
        <w:t xml:space="preserve">– </w:t>
      </w:r>
      <w:r>
        <w:rPr>
          <w:color w:val="000000"/>
          <w:szCs w:val="24"/>
        </w:rPr>
        <w:t xml:space="preserve">a városfejlesztő társaság jogosítványait és kötelezettségeit; </w:t>
      </w:r>
    </w:p>
    <w:p>
      <w:pPr>
        <w:pStyle w:val="Normal"/>
        <w:rPr/>
      </w:pPr>
      <w:r>
        <w:rPr>
          <w:color w:val="000000"/>
          <w:szCs w:val="24"/>
        </w:rPr>
        <w:t xml:space="preserve">– </w:t>
      </w:r>
      <w:r>
        <w:rPr>
          <w:color w:val="000000"/>
          <w:szCs w:val="24"/>
        </w:rPr>
        <w:t xml:space="preserve">az önkormányzat jogosítványait és kötelezettségeit; </w:t>
      </w:r>
    </w:p>
    <w:p>
      <w:pPr>
        <w:pStyle w:val="Normal"/>
        <w:rPr/>
      </w:pPr>
      <w:r>
        <w:rPr>
          <w:color w:val="000000"/>
          <w:szCs w:val="24"/>
        </w:rPr>
        <w:t xml:space="preserve">– </w:t>
      </w:r>
      <w:r>
        <w:rPr>
          <w:color w:val="000000"/>
          <w:szCs w:val="24"/>
        </w:rPr>
        <w:t xml:space="preserve">a városfejlesztő társaság törzstőkéjét, a város-rehabilitációs fejlesztési források megszerzéséhez biztosítandó saját forrást; </w:t>
      </w:r>
    </w:p>
    <w:p>
      <w:pPr>
        <w:pStyle w:val="Normal"/>
        <w:rPr/>
      </w:pPr>
      <w:r>
        <w:rPr>
          <w:color w:val="000000"/>
          <w:szCs w:val="24"/>
        </w:rPr>
        <w:t xml:space="preserve">– </w:t>
      </w:r>
      <w:r>
        <w:rPr>
          <w:color w:val="000000"/>
          <w:szCs w:val="24"/>
        </w:rPr>
        <w:t xml:space="preserve">az együttműködést a vagyongazdálkodásért és az üzemeltetésért felelős szervezetekkel;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color w:val="000000"/>
          <w:szCs w:val="24"/>
        </w:rPr>
        <w:t xml:space="preserve">Az önkormányzat és a városfejlesztő társaság megállapodást köt a város-rehabilitáció megvalósítására a kijelölt akcióterületen, amely legalább a következőket tartalmazza: </w:t>
      </w:r>
    </w:p>
    <w:p>
      <w:pPr>
        <w:pStyle w:val="Normal"/>
        <w:overflowPunct w:val="true"/>
        <w:jc w:val="both"/>
        <w:textAlignment w:val="auto"/>
        <w:rPr>
          <w:color w:val="000000"/>
          <w:szCs w:val="24"/>
        </w:rPr>
      </w:pPr>
      <w:r>
        <w:rPr>
          <w:color w:val="000000"/>
          <w:szCs w:val="24"/>
        </w:rPr>
        <w:t xml:space="preserve">– </w:t>
      </w:r>
      <w:r>
        <w:rPr>
          <w:color w:val="000000"/>
          <w:szCs w:val="24"/>
        </w:rPr>
        <w:t xml:space="preserve">a városfejlesztő társaság az önkormányzat nevében valósítja meg a fejlesztést a kijelölt akcióterületen (az önkormányzati rendelet tartalmának megfelelően); 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– </w:t>
      </w:r>
      <w:r>
        <w:rPr>
          <w:color w:val="000000"/>
          <w:szCs w:val="24"/>
        </w:rPr>
        <w:t xml:space="preserve">az akcióterület fejlesztése során keletkező közvetlen fejlesztési bevételeket a városfejlesztő társaság visszaforgatja a fejlesztésbe, azokat az önkormányzat nem vonhatja el; 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– </w:t>
      </w:r>
      <w:r>
        <w:rPr>
          <w:color w:val="000000"/>
          <w:szCs w:val="24"/>
        </w:rPr>
        <w:t xml:space="preserve">az éves beszámolás és az akcióterületi terv évenkénti aktualizálásának rendjét; 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– </w:t>
      </w:r>
      <w:r>
        <w:rPr>
          <w:color w:val="000000"/>
          <w:szCs w:val="24"/>
        </w:rPr>
        <w:t xml:space="preserve">az évközi rendszeres önkormányzati ellenőrzés rendjét; 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– </w:t>
      </w:r>
      <w:r>
        <w:rPr>
          <w:color w:val="000000"/>
          <w:szCs w:val="24"/>
        </w:rPr>
        <w:t xml:space="preserve">a társaság díjazását; 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– </w:t>
      </w:r>
      <w:r>
        <w:rPr>
          <w:color w:val="000000"/>
          <w:szCs w:val="24"/>
        </w:rPr>
        <w:t>a vagyonkezelővel történő együttműködést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/>
        <w:t>A városfejlesztő cégnek minimum a következő kompetenciákkal kell rendelkeznie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Az önkormányzat nevében hajtja végre a városfejlesztési akciót, vagyis az önkormányzat a városfejlesztés gazdája, stratégiai irányainak kijelölője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Az önkormányzati határozattal kijelölt először egy, majd további rehabilitációs akcióterületek teljes körű fejlesztéséhez kapcsolódó kompetenciák (felsorolt feladatkör szerint)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Az értékesítésből, bérbeadásából származó bevételek akcióterületi fejlesztésekre való visszaforgatása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Befektetőkkel való tárgyalás, szerződéskötés az akcióterületi rehabilitáció érdekében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Amennyiben befektető bevonására kerül sor, és a végrehajtás indokolja a közszféra és a vállalkozó által közösen létrehozott projekttársaság felállítását, az önkormányzat részéről minden esetben az akcióterületi rehabilitáció keretében a városfejlesztő cég vesz ebben részt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Az önkormányzati bizottságok csak a rehabilitáció stratégiai irányait határozzák meg (és ellenőrzik azok megvalósulását), az operatív irányítás a városfejlesztő társaság kompetenciájába tartozik. Ezt a társaság alapító okiratában is fel kell tünte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mint a fentiekből is kiderül a létrehozandó cég feladat és tevékenységi köre rendkívül széles a kijelölt akcióterület vonatkozásában. Ezért, valamint a Városfejlesztő Zrt. jelenlegi és tervezett tevékenységei (inkubátorház, ipari infrastruktúra-fejlesztés, egyebek), illetve a non-profit működés kötelme miatt új gazdasági társaság létrehozását javasoljuk. Az előzetes konzultációk alapján a 100 százalékos városi tulajdon, illetve a legalább 75 százalék városi tulajdon és legfeljebb 25 százalék Városfejlesztő Zrt. tulajdon alapján jöhetne létre az új cég. Ez utóbbi eset előnye a társasági döntéshozatal gyorsasága, a fejlesztési tapasztalatok hasznosítása az új cégben, illetve a finanszírozási lehetőségek bővülése. A 100 százalékos városi tulajdonlás melletti érv mindenek előtt a finanszírozási háttér egyértelműsége és egyszerűbb volta, valamint az esetleges kompetencia-viták elkerülése.</w:t>
      </w:r>
    </w:p>
    <w:p>
      <w:pPr>
        <w:pStyle w:val="Normal"/>
        <w:jc w:val="both"/>
        <w:rPr/>
      </w:pPr>
      <w:r>
        <w:rPr/>
        <w:t>Megjegyezzük, hogy a létrehozandó cég felügyelő bizottságában kötelezően közgyűlési képviselők kapnak helyet, így a közgyűlési ellenőrzés elvileg folyamatos és közvetlen.</w:t>
      </w:r>
    </w:p>
    <w:p>
      <w:pPr>
        <w:pStyle w:val="Normal"/>
        <w:jc w:val="both"/>
        <w:rPr/>
      </w:pPr>
      <w:r>
        <w:rPr/>
        <w:t xml:space="preserve">A társaság létrehozásával párhuzamosan szükséges átgondolni a Városfejlesztő Zrt. és az önkormányzat között létrejött vagyongazdálkodási szerződést is. Ennek oka, hogy célszerű újragondolni az akcióterületen belüli és kívüli vagyongazdálkodási feladatokat. </w:t>
      </w:r>
    </w:p>
    <w:p>
      <w:pPr>
        <w:pStyle w:val="Normal"/>
        <w:jc w:val="both"/>
        <w:rPr/>
      </w:pPr>
      <w:r>
        <w:rPr/>
        <w:t>A társaság ideálisan 4-5 főállású alkalmazottal végzi a fenti tevékenységeit, az éves működési költsége 25-30 millió forint. A 2007-2008-as Akcióterületi Terv jelenleg 56 millió forintot irányoz elő két évre a menedzsmentszervezet működésére és a szükséges külső szolgáltatások (közbeszerzési tanácsadó, független mérnök, stb.) megvásárlására. Az összegek 85 százalékát a város-rehabilitációs programhoz elnyert támogatás biztosítja. Határozott cél, hogy a fejlesztési tevékenység, a visszaforgatott fejlesztési bevételeknek köszönhetően folyamatos, és többek között az egyéb pályázati lehetőségeknek köszönhetően önfinanszírozó legy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elen előterjesztés célja, abban dönteni, hogy az önkormányzat önállóan, vagy a Városfejlesztő Zrt. részvételével alapítson gazdasági társaságot a város-rehabilitációs program végrehajtására.</w:t>
      </w:r>
    </w:p>
    <w:p>
      <w:pPr>
        <w:pStyle w:val="Normal"/>
        <w:jc w:val="both"/>
        <w:rPr/>
      </w:pPr>
      <w:r>
        <w:rPr/>
        <w:t>A társaságot, tényleges tevékenységének elindulásáig – a felmerülő költségek miatt – nem célszerű létrehozni. Jelenlegi információink szerint a támogatási szerződés megkötésére 2009. első negyedévében kerül sor. Ezért javasoljuk, hogy a Közgyűlés decemberi ülésén tárgyalja a társaság létrehozásával kapcsolatos előterjesztést és a kapcsolódó rendelet- és szerződésmódosítás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, vitassa meg az előterjesztést és döntsön az alternatív határozati javaslat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>
          <w:sz w:val="22"/>
          <w:szCs w:val="22"/>
        </w:rPr>
        <w:t>A</w:t>
      </w:r>
      <w:r>
        <w:rPr>
          <w:b/>
          <w:sz w:val="22"/>
          <w:szCs w:val="22"/>
        </w:rPr>
        <w:t xml:space="preserve"> Műszaki Bizottság</w:t>
      </w:r>
      <w:r>
        <w:rPr>
          <w:sz w:val="22"/>
          <w:szCs w:val="22"/>
        </w:rPr>
        <w:t xml:space="preserve"> 146/2008. sz. határozatával az előterjesztés „A” alternatíváját  5 igen szavazattal, 3 tartózkodással támogatja.</w:t>
      </w:r>
    </w:p>
    <w:p>
      <w:pPr>
        <w:pStyle w:val="Normal"/>
        <w:ind w:left="240" w:hanging="0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Gazdasági Bizottság</w:t>
      </w:r>
      <w:r>
        <w:rPr>
          <w:sz w:val="22"/>
          <w:szCs w:val="22"/>
        </w:rPr>
        <w:t xml:space="preserve"> 183/2008. sz. határozatával az előterjesztést javasolja a közgyűlésnek tárgyalásra.</w:t>
      </w:r>
    </w:p>
    <w:p>
      <w:pPr>
        <w:pStyle w:val="TextBodyIndent"/>
        <w:tabs>
          <w:tab w:val="clear" w:pos="708"/>
          <w:tab w:val="left" w:pos="8760" w:leader="none"/>
          <w:tab w:val="left" w:pos="9000" w:leader="none"/>
        </w:tabs>
        <w:spacing w:before="0" w:after="0"/>
        <w:ind w:left="240" w:right="71" w:hanging="0"/>
        <w:jc w:val="both"/>
        <w:rPr/>
      </w:pPr>
      <w:r>
        <w:rPr>
          <w:sz w:val="22"/>
          <w:szCs w:val="22"/>
        </w:rPr>
        <w:t xml:space="preserve">Az </w:t>
      </w:r>
      <w:r>
        <w:rPr>
          <w:b/>
          <w:sz w:val="22"/>
          <w:szCs w:val="22"/>
        </w:rPr>
        <w:t>Ügyrendi, Jogi és Vagyonnyilatkozatot Ellenőrző Bizottság</w:t>
      </w:r>
      <w:r>
        <w:rPr>
          <w:sz w:val="22"/>
          <w:szCs w:val="22"/>
        </w:rPr>
        <w:t xml:space="preserve"> 204/2008. sz. határozatával egyhangúlag – jogi szempontból – tárgyalásra alkalmasnak tartja az előterjesztést.</w:t>
      </w:r>
    </w:p>
    <w:p>
      <w:pPr>
        <w:pStyle w:val="Szvegtrzs3"/>
        <w:spacing w:before="0" w:after="0"/>
        <w:ind w:left="2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Pénzügyi Bizottság</w:t>
      </w:r>
      <w:r>
        <w:rPr>
          <w:sz w:val="22"/>
          <w:szCs w:val="22"/>
        </w:rPr>
        <w:t xml:space="preserve"> 83/2008. sz. határozatával az alternatívák között nem foglalt állást. A bizottság olyan szervezeti megoldást tudna elképzelni, amely a legolcsóbban és leghatékonyabban működik, és a hivatalt is tehermentesíti.</w:t>
      </w:r>
    </w:p>
    <w:p>
      <w:pPr>
        <w:pStyle w:val="Szvegtrzs3"/>
        <w:spacing w:before="0" w:after="0"/>
        <w:ind w:left="24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z előterjesztő egyetért a Bizottság javaslatával, a szervezet létrehozása során törekedni fogunk a Bizottság határozatában foglaltak megvalósítására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lternatív határozati javasl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„</w:t>
      </w:r>
      <w:r>
        <w:rPr/>
        <w:t>A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 Megyei Jogú Város Közgyűlése egyszemélyes korlátolt felelősségű gazdasági társaságot kíván létrehozni a város-rehabilitációs akcióterületek fejlesztésének végrehajtására. Felkéri a polgármestert, gondoskodjon az önkormányzati rendelet és az egyéb szükséges döntések előkészítéséről és terjessze azokat a Közgyűlés el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elelős</w:t>
      </w:r>
      <w:r>
        <w:rPr/>
        <w:t>: Dr. Gyimesi Endre polgármester</w:t>
      </w:r>
    </w:p>
    <w:p>
      <w:pPr>
        <w:pStyle w:val="Normal"/>
        <w:jc w:val="both"/>
        <w:rPr/>
      </w:pPr>
      <w:r>
        <w:rPr>
          <w:b/>
        </w:rPr>
        <w:t>Határidő:</w:t>
      </w:r>
      <w:r>
        <w:rPr/>
        <w:t xml:space="preserve"> 2008. december 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B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 Megyei Jogú Város Közgyűlése a Zalaegerszegi Városfejlesztő Zrt-vel közösen korlátolt felelősségű gazdasági társaságot kíván alapítani a város-rehabilitációs akcióterületek fejlesztésének végrehajtására, úgy hogy a Zalaegerszegi Városfejlesztő Zrt. vagyoni hozzájárulásának mértéke a társaság jegyzett tőkéjének legfeljebb 25 százaléka legyen. Felkéri a polgármestert, gondoskodjon a szükséges egyeztetések lefolytatásáról, az önkormányzati rendelet és az egyéb szükséges döntések előkészítéséről és terjessze azokat a Közgyűlés el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elelős:</w:t>
      </w:r>
      <w:r>
        <w:rPr/>
        <w:t xml:space="preserve"> Dr. Gyimesi Endre polgármester</w:t>
      </w:r>
    </w:p>
    <w:p>
      <w:pPr>
        <w:pStyle w:val="Normal"/>
        <w:jc w:val="both"/>
        <w:rPr/>
      </w:pPr>
      <w:r>
        <w:rPr>
          <w:b/>
        </w:rPr>
        <w:t>Határidő:</w:t>
      </w:r>
      <w:r>
        <w:rPr/>
        <w:t xml:space="preserve"> 2008. december 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8. szeptember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ab/>
      </w:r>
      <w:r>
        <w:rPr>
          <w:b/>
          <w:i/>
        </w:rPr>
        <w:t>Dr. Gyimesi Endre sk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polgármester</w:t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overflowPunct w:val="true"/>
      <w:spacing w:before="0" w:after="120"/>
      <w:textAlignment w:val="auto"/>
    </w:pPr>
    <w:rPr>
      <w:rFonts w:ascii="Verdana" w:hAnsi="Verdana" w:cs="Verdana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9:54:00Z</dcterms:created>
  <dc:creator>Pestiné Kenéz Éva</dc:creator>
  <dc:description/>
  <cp:keywords/>
  <dc:language>en-US</dc:language>
  <cp:lastModifiedBy>Admin</cp:lastModifiedBy>
  <cp:lastPrinted>2008-09-05T08:18:00Z</cp:lastPrinted>
  <dcterms:modified xsi:type="dcterms:W3CDTF">2008-09-05T10:36:00Z</dcterms:modified>
  <cp:revision>7</cp:revision>
  <dc:subject/>
  <dc:title>    ZALAEGERSZEG MEGYEI JOGÚ VÁROS ALPOLGÁRMESTERÉTŐL</dc:title>
</cp:coreProperties>
</file>