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02870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1pt" to="449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ZALAEGERSZEG ÉS KÖRNYÉKE CSATORNAHÁLÓZAT ÉS SZENNYVÍZTISZTÍTÓ-TELEP FEJLESZTÉSÉRE LÉTREHOZOTT ÖNKORMÁNYZATI TÁRSULÁS TÁRSULÁSI TANÁCSA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>........ napirendi pont anyag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E L Ő T E R J E S Z T É S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i/>
        </w:rPr>
        <w:t>2008. szeptember 11-i ülésér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80" w:hanging="1080"/>
        <w:jc w:val="both"/>
        <w:rPr>
          <w:bCs/>
          <w:iCs/>
        </w:rPr>
      </w:pPr>
      <w:r>
        <w:rPr>
          <w:b/>
          <w:iCs/>
          <w:u w:val="single"/>
        </w:rPr>
        <w:t>Tárgy:</w:t>
      </w:r>
      <w:r>
        <w:rPr>
          <w:iCs/>
        </w:rPr>
        <w:t xml:space="preserve">   </w:t>
      </w:r>
      <w:r>
        <w:rPr>
          <w:bCs/>
          <w:iCs/>
        </w:rPr>
        <w:t>Zalaegerszeg és környéke csatornahálózat és szennyvíztisztító-telep fejlesztésére létrehozott Önkormányzati Társulás Szervezeti és Működési Szabályzatának módosítása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  <w:iCs/>
          <w:u w:val="single"/>
        </w:rPr>
        <w:t>Előterjesztő:</w:t>
      </w:r>
      <w:r>
        <w:rPr>
          <w:b/>
          <w:iCs/>
        </w:rPr>
        <w:tab/>
        <w:tab/>
        <w:tab/>
        <w:tab/>
        <w:tab/>
      </w:r>
      <w:r>
        <w:rPr>
          <w:bCs/>
          <w:iCs/>
        </w:rPr>
        <w:t>Rigó Csaba, a Társulási Tanács elnöke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>
          <w:b/>
          <w:iCs/>
          <w:u w:val="single"/>
        </w:rPr>
        <w:t>Készítette:</w:t>
      </w:r>
      <w:r>
        <w:rPr>
          <w:b/>
          <w:iCs/>
        </w:rPr>
        <w:tab/>
        <w:tab/>
        <w:tab/>
        <w:tab/>
        <w:tab/>
      </w:r>
      <w:r>
        <w:rPr>
          <w:bCs/>
          <w:iCs/>
        </w:rPr>
        <w:t>Rigó Csaba, a Társulási Tanács elnöke</w:t>
      </w:r>
      <w:r>
        <w:rPr>
          <w:b/>
          <w:iCs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Cs/>
        </w:rPr>
      </w:pPr>
      <w:r>
        <w:rPr>
          <w:b/>
          <w:iCs/>
        </w:rPr>
        <w:tab/>
      </w:r>
    </w:p>
    <w:p>
      <w:pPr>
        <w:pStyle w:val="Normal"/>
        <w:rPr/>
      </w:pPr>
      <w:r>
        <w:rPr>
          <w:b/>
          <w:iCs/>
          <w:u w:val="single"/>
        </w:rPr>
        <w:t>Egyeztetve:</w:t>
      </w:r>
      <w:r>
        <w:rPr>
          <w:b/>
          <w:iCs/>
        </w:rPr>
        <w:t xml:space="preserve"> </w:t>
      </w:r>
      <w:r>
        <w:rPr>
          <w:iCs/>
        </w:rPr>
        <w:tab/>
        <w:tab/>
        <w:tab/>
        <w:tab/>
        <w:tab/>
        <w:t>Műszaki Osztály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/>
      </w:pPr>
      <w:r>
        <w:rPr>
          <w:b/>
          <w:iCs/>
          <w:u w:val="single"/>
        </w:rPr>
        <w:t>Tárgyalta:</w:t>
      </w:r>
      <w:r>
        <w:rPr>
          <w:b/>
          <w:iCs/>
        </w:rPr>
        <w:tab/>
        <w:tab/>
        <w:tab/>
        <w:tab/>
        <w:tab/>
      </w:r>
      <w:r>
        <w:rPr>
          <w:bCs/>
          <w:iCs/>
        </w:rPr>
        <w:t xml:space="preserve">Ügyrendi, Jogi és Vagyonnyilatkozatot Ellenőrző </w:t>
        <w:tab/>
        <w:tab/>
        <w:tab/>
        <w:tab/>
        <w:tab/>
        <w:tab/>
        <w:t xml:space="preserve">Bizottság 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ab/>
        <w:tab/>
        <w:tab/>
        <w:tab/>
        <w:tab/>
        <w:t>Gazdasági Bizottság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ab/>
        <w:tab/>
        <w:tab/>
        <w:tab/>
        <w:tab/>
        <w:t>Műszaki Bizottság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b/>
          <w:iCs/>
          <w:u w:val="single"/>
        </w:rPr>
        <w:t>Költségvetési, pénzügyi-gazdálkodási szempontból ellenőrizte:</w:t>
      </w:r>
      <w:r>
        <w:rPr>
          <w:iCs/>
        </w:rPr>
        <w:tab/>
        <w:t xml:space="preserve">  Közgazdasági Osztály</w:t>
      </w:r>
    </w:p>
    <w:p>
      <w:pPr>
        <w:pStyle w:val="Normal"/>
        <w:rPr>
          <w:iCs/>
        </w:rPr>
      </w:pPr>
      <w:r>
        <w:rPr>
          <w:b/>
          <w:iCs/>
        </w:rPr>
        <w:tab/>
        <w:tab/>
        <w:tab/>
        <w:tab/>
        <w:tab/>
        <w:tab/>
        <w:tab/>
        <w:tab/>
      </w:r>
      <w:r>
        <w:rPr>
          <w:iCs/>
        </w:rPr>
        <w:t>Cziborné Vincze Amália sk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>
          <w:b/>
          <w:iCs/>
          <w:u w:val="single"/>
        </w:rPr>
        <w:t>Törvényességi és tartalmi-formai szempontból ellenőrizte:</w:t>
      </w:r>
      <w:r>
        <w:rPr>
          <w:b/>
          <w:iCs/>
        </w:rPr>
        <w:tab/>
      </w:r>
      <w:r>
        <w:rPr>
          <w:iCs/>
        </w:rPr>
        <w:t>Önkormányzati Osztály</w:t>
      </w:r>
      <w:r>
        <w:rPr>
          <w:bCs/>
          <w:iCs/>
        </w:rPr>
        <w:t xml:space="preserve"> </w:t>
      </w:r>
    </w:p>
    <w:p>
      <w:pPr>
        <w:pStyle w:val="Normal"/>
        <w:rPr>
          <w:iCs/>
        </w:rPr>
      </w:pPr>
      <w:r>
        <w:rPr>
          <w:b/>
          <w:iCs/>
        </w:rPr>
        <w:tab/>
        <w:tab/>
        <w:tab/>
        <w:tab/>
        <w:tab/>
        <w:tab/>
        <w:tab/>
        <w:tab/>
      </w:r>
      <w:r>
        <w:rPr>
          <w:iCs/>
        </w:rPr>
        <w:tab/>
        <w:t>Dr. Fata Anikó sk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>
          <w:b/>
          <w:i/>
        </w:rPr>
        <w:t xml:space="preserve">Tisztelt </w:t>
      </w:r>
      <w:r>
        <w:rPr>
          <w:b/>
          <w:bCs/>
          <w:i/>
          <w:iCs/>
        </w:rPr>
        <w:t>Közgyűlés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Zalaegerszeg Megyei Jogú Város Polgármesteri Hivatal Ellenőrzési Irodája ellenőrzést tartott Zalaegerszeg és környéke csatornahálózat és szennyvíztisztító-telep fejlesztésére létrehozott Önkormányzati Társulásná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25-3/2008. sz. ellenőrzési jelentés a Társulás Szervezeti és Működési Szabályzatának </w:t>
      </w:r>
      <w:r>
        <w:rPr>
          <w:i/>
        </w:rPr>
        <w:t>aktualizálását</w:t>
      </w:r>
      <w:r>
        <w:rPr/>
        <w:t xml:space="preserve"> javasolta. A Társulás az ellenőrzési jelentésnek megfelelően a szervezeti és működési szabályzat aktualizálását határidőben teljesítet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rvezeti és működési szabályzat rendelkezései pontosításra és kiegészítésre kerültek az államháztartás működési rendjéről szóló 217/1998. (XII.30.) Kormányrendelet 10. §-ában foglalt szabályoknak megfelelően, illetve a pénzügyi-gazdasági feladatok megfelelő részletességgel szabályozásra kerültek. Meghatározásra került a közérdekű adatok megismerésének rendje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Műszaki Bizottság</w:t>
      </w:r>
      <w:r>
        <w:rPr/>
        <w:t xml:space="preserve"> 151/2008. sz. határozatával 7 igen szavazattal tárgyalásra alkalmasnak tartja az előterjesztést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219/2008. sz. határozatával egyhangúlag – jogi szempontból – tárgyalásra alkalmasnak tartja az előterjesztést az alábbi módosítással, illetve a </w:t>
      </w:r>
      <w:r>
        <w:rPr>
          <w:b/>
          <w:i/>
        </w:rPr>
        <w:t>Gazdasági Bizottság</w:t>
      </w:r>
      <w:r>
        <w:rPr/>
        <w:t xml:space="preserve"> 200/2008. számú határozatával az előterjesztést az alábbi kiegészítéssel 10 igen szavazattal elfogadta:</w:t>
      </w:r>
    </w:p>
    <w:p>
      <w:pPr>
        <w:pStyle w:val="TextBodyIndent"/>
        <w:tabs>
          <w:tab w:val="clear" w:pos="708"/>
          <w:tab w:val="left" w:pos="9000" w:leader="none"/>
        </w:tabs>
        <w:ind w:left="0" w:right="72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000" w:leader="none"/>
        </w:tabs>
        <w:ind w:left="0" w:right="72" w:hanging="0"/>
        <w:jc w:val="both"/>
        <w:rPr/>
      </w:pPr>
      <w:r>
        <w:rPr/>
        <w:t>„</w:t>
      </w:r>
      <w:r>
        <w:rPr/>
        <w:t>III. fejezet 8. pont: A Társulás gazdálkodása során történő kötelezettség vállalásokkal kapcsolatban a Társulás képviselője, ill. alkalmazottja ZMJV PH pénzgazdálkodási szabályzatában foglaltak szerint a számlán vagy egyéb bizonylaton a szakmai teljesítést igazolja, majd érvényesítést követően utalványozza és átvétel igazolása ellenében átadja ZMJV PH Közgazdasági Osztálya kijelölt munkatársának, aki ellenjegyzést követően a számla kifizetéséről, ill. a könyveléshez szükséges feladatok elvégzéséről gondoskodik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ok javaslata a szervezeti és működési szabályzaton átvezetésre ker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abályzatot a Társulási Tanács 2008. szeptember 4-i ülésén megtárgyalta és 19/2008. (IX.4.) számú határozatával elfogadta. A hatálybalépéshez szükséges, hogy azt valamennyi tagönkormányzat képviselő-testülete jóváhagy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ódosításokkal egységes szerkezetbe foglalt Szervezeti és Működési Szabályzatot jelen előterjesztés melléklete tartalmazza, melyben a módosult rendelkezések vastag, dőlt betűvel kiemelésre kerültek.</w:t>
      </w:r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>
          <w:b w:val="false"/>
          <w:i w:val="false"/>
          <w:u w:val="none"/>
        </w:rPr>
        <w:t xml:space="preserve">Kérem, hogy a Tisztelt Közgyűlés az előterjesztés megtárgyalása után a Társulás módosításokkal egységes szerkezetbe foglalt Szervezeti és Működési Szabályzatát hagyja jóvá. </w:t>
      </w:r>
    </w:p>
    <w:p>
      <w:pPr>
        <w:pStyle w:val="Normal"/>
        <w:rPr>
          <w:b/>
          <w:b/>
          <w:i/>
          <w:i/>
          <w:u w:val="none"/>
        </w:rPr>
      </w:pPr>
      <w:r>
        <w:rPr>
          <w:b/>
          <w:i/>
          <w:u w:val="none"/>
        </w:rPr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Heading6"/>
        <w:rPr/>
      </w:pPr>
      <w:r>
        <w:rPr/>
        <w:t>Határozati javasla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egyei Jogú Város Közgyűlése az „Önkormányzati Társulás Zalaegerszeg és környéke csatornahálózat és szennyvíztisztító-telep fejlesztésére” módosításokkal egységes szerkezetbe foglalt Szervezeti és Működési Szabályzatát az előterjesztés mellékletében foglaltak szerint jóváhagy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gyűlés felkéri a polgármestert, hogy a döntésről a Társulást tájékoztass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Határidő:</w:t>
      </w:r>
      <w:r>
        <w:rPr/>
        <w:t xml:space="preserve"> </w:t>
        <w:tab/>
        <w:t>2008. október 15.</w:t>
      </w:r>
    </w:p>
    <w:p>
      <w:pPr>
        <w:pStyle w:val="Normal"/>
        <w:jc w:val="both"/>
        <w:rPr/>
      </w:pPr>
      <w:r>
        <w:rPr>
          <w:b/>
          <w:i/>
          <w:u w:val="single"/>
        </w:rPr>
        <w:t>Felelős:</w:t>
      </w:r>
      <w:r>
        <w:rPr/>
        <w:t xml:space="preserve"> </w:t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8. szeptember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color w:val="FF0000"/>
        </w:rPr>
        <w:tab/>
        <w:tab/>
        <w:tab/>
        <w:tab/>
        <w:tab/>
        <w:tab/>
        <w:tab/>
      </w:r>
      <w:r>
        <w:rPr>
          <w:b/>
          <w:i/>
        </w:rPr>
        <w:t>Rigó Csaba sk.</w:t>
      </w:r>
    </w:p>
    <w:p>
      <w:pPr>
        <w:pStyle w:val="Normal"/>
        <w:jc w:val="both"/>
        <w:rPr/>
      </w:pPr>
      <w:r>
        <w:rPr>
          <w:b/>
          <w:i/>
        </w:rPr>
        <w:tab/>
        <w:tab/>
        <w:tab/>
        <w:tab/>
        <w:tab/>
        <w:tab/>
        <w:t xml:space="preserve">  a Társulási Tanác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ing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ing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ing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ing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ing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ing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ing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ing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ing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ing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ing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ing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ing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ing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ing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ing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ing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ing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ing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ing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ing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ing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ing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ing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ing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ing"/>
        <w:jc w:val="right"/>
        <w:rPr/>
      </w:pPr>
      <w:r>
        <w:rPr>
          <w:rFonts w:cs="Garamond" w:ascii="Garamond" w:hAnsi="Garamond"/>
          <w:sz w:val="28"/>
          <w:szCs w:val="28"/>
        </w:rPr>
        <w:t>MELLÉKLET</w:t>
      </w:r>
    </w:p>
    <w:p>
      <w:pPr>
        <w:pStyle w:val="Heading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ing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Önkormányzati Társulás Zalaegerszeg és környéke csatornahálózat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és szennyvíztisztító-telep fejlesztésér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  <w:t>Társulási Tanácsának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  <w:t>Szervezeti és Működési Szabályzat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Cs/>
          <w:sz w:val="32"/>
          <w:szCs w:val="32"/>
        </w:rPr>
        <w:t>(Módosításokkal egységes szerkezetben)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numPr>
          <w:ilvl w:val="0"/>
          <w:numId w:val="15"/>
        </w:numPr>
        <w:ind w:left="0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ÁLTALÁNOS RENDELKEZÉSEK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0" w:hanging="3600"/>
        <w:jc w:val="both"/>
        <w:rPr/>
      </w:pPr>
      <w:r>
        <w:rPr>
          <w:rFonts w:cs="Garamond" w:ascii="Garamond" w:hAnsi="Garamond"/>
          <w:bCs/>
        </w:rPr>
        <w:t>A Társulás neve:</w:t>
        <w:tab/>
        <w:t>Önkormányzati Társulás Zalaegerszeg és környéke csatornahálózat és szennyvíztisztítótelep fejlesztésére</w:t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ind w:left="3600" w:hanging="324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Idegen nyelvű elnevezése:</w:t>
        <w:tab/>
        <w:t>Assemble of Municipalitis for Wastewater Treatment in the Agglomeration of Zalaegerszeg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>
          <w:rFonts w:cs="Garamond" w:ascii="Garamond" w:hAnsi="Garamond"/>
          <w:bCs/>
        </w:rPr>
        <w:t>A Társulás székhelye:</w:t>
        <w:tab/>
        <w:tab/>
        <w:t>8900 Zalaegerszeg, Kossuth L. u. 17-19.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ind w:left="360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elephelye:</w:t>
        <w:tab/>
        <w:tab/>
        <w:t>8900 Zalaegerszeg, Széchenyi tér 4-6. I. em.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1800" w:hanging="1800"/>
        <w:rPr/>
      </w:pPr>
      <w:r>
        <w:rPr>
          <w:rFonts w:cs="Garamond" w:ascii="Garamond" w:hAnsi="Garamond"/>
          <w:bCs/>
        </w:rPr>
        <w:t>Működési területe:</w:t>
        <w:tab/>
        <w:tab/>
        <w:tab/>
        <w:t>a társult önkormányzatok közigazgatási területe</w:t>
      </w:r>
    </w:p>
    <w:p>
      <w:pPr>
        <w:pStyle w:val="Normal"/>
        <w:ind w:left="360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numPr>
          <w:ilvl w:val="0"/>
          <w:numId w:val="15"/>
        </w:numPr>
        <w:ind w:left="0" w:hanging="0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ELŐZETES MEGÁLLAPÍTÁSOK</w:t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136" w:leader="none"/>
        </w:tabs>
        <w:ind w:left="360" w:hanging="360"/>
        <w:jc w:val="both"/>
        <w:rPr>
          <w:rFonts w:ascii="Garamond" w:hAnsi="Garamond" w:cs="Garamond"/>
          <w:b/>
          <w:b/>
          <w:bCs/>
          <w:i/>
          <w:i/>
          <w:u w:val="single"/>
        </w:rPr>
      </w:pPr>
      <w:r>
        <w:rPr>
          <w:rFonts w:cs="Garamond" w:ascii="Garamond" w:hAnsi="Garamond"/>
          <w:b/>
          <w:bCs/>
          <w:i/>
          <w:u w:val="single"/>
        </w:rPr>
        <w:t xml:space="preserve">Az Alapító Okirat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136" w:leader="none"/>
        </w:tabs>
        <w:jc w:val="both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  <w:t>kelte:</w:t>
        <w:tab/>
        <w:t>2004. június 15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136" w:leader="none"/>
        </w:tabs>
        <w:jc w:val="both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  <w:t>száma:</w:t>
        <w:tab/>
        <w:t>11/2005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136" w:leader="none"/>
        </w:tabs>
        <w:ind w:left="360" w:hanging="360"/>
        <w:jc w:val="both"/>
        <w:rPr/>
      </w:pPr>
      <w:r>
        <w:rPr>
          <w:rFonts w:cs="Garamond" w:ascii="Garamond" w:hAnsi="Garamond"/>
          <w:b/>
          <w:bCs/>
          <w:i/>
          <w:u w:val="single"/>
        </w:rPr>
        <w:t>A Társulás alaptevékenysége</w:t>
      </w:r>
    </w:p>
    <w:p>
      <w:pPr>
        <w:pStyle w:val="Normal"/>
        <w:tabs>
          <w:tab w:val="clear" w:pos="708"/>
          <w:tab w:val="left" w:pos="2136" w:leader="none"/>
        </w:tabs>
        <w:jc w:val="both"/>
        <w:rPr>
          <w:rFonts w:ascii="Garamond" w:hAnsi="Garamond" w:cs="Garamond"/>
          <w:b/>
          <w:b/>
          <w:bCs/>
          <w:i/>
          <w:i/>
          <w:u w:val="single"/>
        </w:rPr>
      </w:pPr>
      <w:r>
        <w:rPr>
          <w:rFonts w:cs="Garamond" w:ascii="Garamond" w:hAnsi="Garamond"/>
          <w:b/>
          <w:bCs/>
          <w:i/>
          <w:u w:val="single"/>
        </w:rPr>
      </w:r>
    </w:p>
    <w:p>
      <w:pPr>
        <w:pStyle w:val="Szvegtrzs2"/>
        <w:widowControl/>
        <w:ind w:left="360" w:hanging="0"/>
        <w:rPr>
          <w:rFonts w:ascii="Garamond" w:hAnsi="Garamond" w:cs="Garamond"/>
          <w:b/>
          <w:b/>
          <w:i/>
          <w:i/>
          <w:color w:val="000000"/>
        </w:rPr>
      </w:pPr>
      <w:r>
        <w:rPr>
          <w:rFonts w:cs="Garamond" w:ascii="Garamond" w:hAnsi="Garamond"/>
          <w:b/>
          <w:i/>
          <w:color w:val="000000"/>
        </w:rPr>
        <w:t>A Társulás tagjai a Ttv. 11. § és 20. § (3) bekezdésében kapott felhatalmazással élve, a Társulásra ruházzák át – önkormányzati rendeleteik egyidejű módosítása mellett – az alábbi feladat- és hatásköröket: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/>
          <w:i/>
          <w:color w:val="000000"/>
        </w:rPr>
      </w:pPr>
      <w:r>
        <w:rPr>
          <w:rFonts w:cs="Garamond" w:ascii="Garamond" w:hAnsi="Garamond"/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2136" w:leader="none"/>
        </w:tabs>
        <w:ind w:left="360" w:hanging="0"/>
        <w:jc w:val="both"/>
        <w:rPr/>
      </w:pPr>
      <w:r>
        <w:rPr>
          <w:rFonts w:cs="Garamond" w:ascii="Garamond" w:hAnsi="Garamond"/>
          <w:b/>
          <w:i/>
        </w:rPr>
        <w:t>A Társulás a helyi önkormányzatokról szóló 1990. évi LXV. tv. 8. § (1) bekezdésben meghatározott csatornázás megoldása helyi közszolgáltatási, valamint a vízgazdálkodásról szóló 1995. évi LVII. tv. 4. § (1) a), b) pontjában, illetve (2) bekezdés b), c) pontjában meghatározott önkormányzati közszolgáltatási feladatokat az alapító okiratban meghatározott működési (szolgáltatási) területen alaptevékenységként, feladatvégzési és ellátási kötelezettséggel, az alapítók szakmai és gazdasági felügyelete mellett végzi.</w:t>
      </w:r>
    </w:p>
    <w:p>
      <w:pPr>
        <w:pStyle w:val="Normal"/>
        <w:tabs>
          <w:tab w:val="clear" w:pos="708"/>
          <w:tab w:val="left" w:pos="2136" w:leader="none"/>
        </w:tabs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ind w:firstLine="36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A Társulás az alaptevékenységén kívül vállalkozási tevékenységet nem folytat.</w:t>
      </w:r>
    </w:p>
    <w:p>
      <w:pPr>
        <w:pStyle w:val="Normal"/>
        <w:tabs>
          <w:tab w:val="clear" w:pos="708"/>
          <w:tab w:val="left" w:pos="2136" w:leader="none"/>
        </w:tabs>
        <w:jc w:val="both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136" w:leader="none"/>
        </w:tabs>
        <w:ind w:left="360" w:hanging="360"/>
        <w:jc w:val="both"/>
        <w:rPr/>
      </w:pPr>
      <w:r>
        <w:rPr>
          <w:rFonts w:cs="Garamond" w:ascii="Garamond" w:hAnsi="Garamond"/>
          <w:b/>
          <w:bCs/>
          <w:i/>
          <w:u w:val="single"/>
        </w:rPr>
        <w:t>A Társulás feladatainak, tevékenységének forrása:</w:t>
      </w:r>
    </w:p>
    <w:p>
      <w:pPr>
        <w:pStyle w:val="Normal"/>
        <w:tabs>
          <w:tab w:val="clear" w:pos="708"/>
          <w:tab w:val="left" w:pos="2136" w:leader="none"/>
        </w:tabs>
        <w:jc w:val="both"/>
        <w:rPr>
          <w:rFonts w:ascii="Garamond" w:hAnsi="Garamond" w:cs="Garamond"/>
          <w:b/>
          <w:b/>
          <w:bCs/>
          <w:i/>
          <w:i/>
          <w:u w:val="single"/>
        </w:rPr>
      </w:pPr>
      <w:r>
        <w:rPr>
          <w:rFonts w:cs="Garamond" w:ascii="Garamond" w:hAnsi="Garamond"/>
          <w:b/>
          <w:bCs/>
          <w:i/>
          <w:u w:val="single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Európai Unió Kohéziós Alapjából (KA) igényelt és 36.658.476.-EUR összegben elnyert támogatás (EU Bizottsági határozat száma: CCI: 2004 HU 16 C PE 002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 xml:space="preserve">Állami és önkormányzati forrás: 12.219.492.-EUR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Garamond" w:ascii="Garamond" w:hAnsi="Garamond"/>
          <w:b/>
          <w:i/>
        </w:rPr>
        <w:t>Tagok által biztosított működési hozzájárulás</w:t>
      </w:r>
    </w:p>
    <w:p>
      <w:pPr>
        <w:pStyle w:val="Normal"/>
        <w:tabs>
          <w:tab w:val="clear" w:pos="708"/>
          <w:tab w:val="left" w:pos="2136" w:leader="none"/>
        </w:tabs>
        <w:jc w:val="both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136" w:leader="none"/>
        </w:tabs>
        <w:ind w:left="360" w:hanging="360"/>
        <w:jc w:val="both"/>
        <w:rPr>
          <w:rFonts w:ascii="Garamond" w:hAnsi="Garamond" w:cs="Garamond"/>
          <w:b/>
          <w:b/>
          <w:bCs/>
          <w:i/>
          <w:i/>
          <w:u w:val="single"/>
        </w:rPr>
      </w:pPr>
      <w:r>
        <w:rPr>
          <w:rFonts w:cs="Garamond" w:ascii="Garamond" w:hAnsi="Garamond"/>
          <w:b/>
          <w:bCs/>
          <w:i/>
          <w:u w:val="single"/>
        </w:rPr>
        <w:t>A Társulás költségvetésének végrehajtására szolgáló számlaszám:</w:t>
      </w:r>
    </w:p>
    <w:p>
      <w:pPr>
        <w:pStyle w:val="Normal"/>
        <w:tabs>
          <w:tab w:val="clear" w:pos="708"/>
          <w:tab w:val="left" w:pos="2136" w:leader="none"/>
        </w:tabs>
        <w:jc w:val="both"/>
        <w:rPr>
          <w:rFonts w:ascii="Garamond" w:hAnsi="Garamond" w:cs="Garamond"/>
          <w:b/>
          <w:b/>
          <w:bCs/>
          <w:i/>
          <w:i/>
          <w:u w:val="single"/>
        </w:rPr>
      </w:pPr>
      <w:r>
        <w:rPr>
          <w:rFonts w:cs="Garamond" w:ascii="Garamond" w:hAnsi="Garamond"/>
          <w:b/>
          <w:bCs/>
          <w:i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060" w:leader="none"/>
        </w:tabs>
        <w:jc w:val="both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  <w:t>működési költségek:</w:t>
        <w:tab/>
        <w:t>11749008-15560263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060" w:leader="none"/>
        </w:tabs>
        <w:jc w:val="both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  <w:t xml:space="preserve">projekt önrész: </w:t>
        <w:tab/>
        <w:t>11749008-15560263-08350000</w:t>
      </w:r>
    </w:p>
    <w:p>
      <w:pPr>
        <w:pStyle w:val="Normal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</w:r>
    </w:p>
    <w:p>
      <w:pPr>
        <w:pStyle w:val="Normal"/>
        <w:numPr>
          <w:ilvl w:val="0"/>
          <w:numId w:val="15"/>
        </w:numPr>
        <w:ind w:left="0" w:hanging="0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bCs/>
          <w:i/>
        </w:rPr>
        <w:t>PÉNZÜGYI-GAZDASÁGI FELADATOK</w:t>
      </w:r>
    </w:p>
    <w:p>
      <w:pPr>
        <w:pStyle w:val="Normal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2136" w:leader="none"/>
        </w:tabs>
        <w:ind w:left="360" w:hanging="360"/>
        <w:jc w:val="both"/>
        <w:rPr/>
      </w:pPr>
      <w:r>
        <w:rPr>
          <w:rFonts w:cs="Garamond" w:ascii="Garamond" w:hAnsi="Garamond"/>
          <w:b/>
          <w:bCs/>
          <w:i/>
        </w:rPr>
        <w:t>A Társulás, mint részben önállóan gazdálkodó költségvetési szerv pénzügyi gazdasági feladatait Zalaegerszeg MJV Polgármesteri Hivatal (ZMJV PH), mint önállóan gazdálkodó költségvetési szerv látja el.</w:t>
      </w:r>
    </w:p>
    <w:p>
      <w:pPr>
        <w:pStyle w:val="Normal"/>
        <w:tabs>
          <w:tab w:val="clear" w:pos="708"/>
          <w:tab w:val="left" w:pos="2136" w:leader="none"/>
        </w:tabs>
        <w:jc w:val="both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2136" w:leader="none"/>
        </w:tabs>
        <w:ind w:left="360" w:hanging="360"/>
        <w:jc w:val="both"/>
        <w:rPr/>
      </w:pPr>
      <w:r>
        <w:rPr>
          <w:rFonts w:cs="Garamond" w:ascii="Garamond" w:hAnsi="Garamond"/>
          <w:b/>
          <w:bCs/>
          <w:i/>
        </w:rPr>
        <w:t>A Társulás részére a működési és fejlesztési hozzájárulás összegét a tagok éves költségvetésükben biztosítják.</w:t>
      </w:r>
    </w:p>
    <w:p>
      <w:pPr>
        <w:pStyle w:val="Normal"/>
        <w:tabs>
          <w:tab w:val="clear" w:pos="708"/>
          <w:tab w:val="left" w:pos="2136" w:leader="none"/>
        </w:tabs>
        <w:jc w:val="both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2136" w:leader="none"/>
        </w:tabs>
        <w:ind w:left="360" w:hanging="360"/>
        <w:jc w:val="both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  <w:t>A Társulás elkészíti éves költségvetését – az Áht. és az Ámr. rendelkezéseinek megfelelő szerkezetben – bevételeknél forrásonként, kiadásoknál kiemelt előirányzatonként. A Társulás költségvetését a Társulási Tanács határozattal hagyja jóvá, amit mellékleteivel együtt megküld a ZMJV Polgármesteri hivatalnak. ZMJV Közgyűlése a Társulás költségvetését változatlan formában elkülönítetten beépíti a költségvetésébe, rendeletében a Közgyűlés tudomásul veszi a Társulási Tanács határozatát.</w:t>
      </w:r>
    </w:p>
    <w:p>
      <w:pPr>
        <w:pStyle w:val="Normal"/>
        <w:tabs>
          <w:tab w:val="clear" w:pos="708"/>
          <w:tab w:val="left" w:pos="2136" w:leader="none"/>
        </w:tabs>
        <w:jc w:val="both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2136" w:leader="none"/>
        </w:tabs>
        <w:ind w:left="360" w:hanging="360"/>
        <w:jc w:val="both"/>
        <w:rPr/>
      </w:pPr>
      <w:r>
        <w:rPr>
          <w:rFonts w:cs="Garamond" w:ascii="Garamond" w:hAnsi="Garamond"/>
          <w:b/>
          <w:bCs/>
          <w:i/>
        </w:rPr>
        <w:t>ZMJV PH a Társulás részére az Ámr. 104.§-a alapján költségvetési elszámolási számlát nyit, amely a Tárulás gazdálkodásával kapcsolatos pénzforgalom elszámolására szolgál.</w:t>
      </w:r>
    </w:p>
    <w:p>
      <w:pPr>
        <w:pStyle w:val="Normal"/>
        <w:tabs>
          <w:tab w:val="clear" w:pos="708"/>
          <w:tab w:val="left" w:pos="2136" w:leader="none"/>
        </w:tabs>
        <w:jc w:val="both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2136" w:leader="none"/>
        </w:tabs>
        <w:ind w:left="360" w:hanging="360"/>
        <w:jc w:val="both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  <w:t>A Társulás év közben gondoskodik előirányzatának módosításáról. Az előirányzat átcsoportosításokról a Társulási Tanács határozattal dönt. Az előirányzat módosítást az eredeti költségvetési határozattal azonos szerkezetben kell elfogadni, egyértelműen megjelölve, hogy melyik előirányzat milyen mértékben módosul. A Társulási Tanács határozatának hiányában az előirányzatok nem módosíthatók.</w:t>
      </w:r>
    </w:p>
    <w:p>
      <w:pPr>
        <w:pStyle w:val="Normal"/>
        <w:tabs>
          <w:tab w:val="clear" w:pos="708"/>
          <w:tab w:val="left" w:pos="2136" w:leader="none"/>
        </w:tabs>
        <w:jc w:val="both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2136" w:leader="none"/>
        </w:tabs>
        <w:ind w:left="360" w:hanging="360"/>
        <w:jc w:val="both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  <w:t>Az éves gazdálkodás során a kötelezettségvállalásra, utalványozásra a Társulás Tanács elnöke, elnökhelyettese, ill. az elnök által írásban felhatalmazott személy jogosult.</w:t>
      </w:r>
    </w:p>
    <w:p>
      <w:pPr>
        <w:pStyle w:val="Normal"/>
        <w:tabs>
          <w:tab w:val="clear" w:pos="708"/>
          <w:tab w:val="left" w:pos="2136" w:leader="none"/>
        </w:tabs>
        <w:jc w:val="both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2136" w:leader="none"/>
        </w:tabs>
        <w:ind w:left="360" w:hanging="360"/>
        <w:jc w:val="both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  <w:t>A Társulás bankszámlájáról kifizetés elsősorban utalással történhet, kivételes esetben készpénzes kifizetésre is lehetőség van.</w:t>
      </w:r>
    </w:p>
    <w:p>
      <w:pPr>
        <w:pStyle w:val="Normal"/>
        <w:tabs>
          <w:tab w:val="clear" w:pos="708"/>
          <w:tab w:val="left" w:pos="2136" w:leader="none"/>
        </w:tabs>
        <w:jc w:val="both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2136" w:leader="none"/>
        </w:tabs>
        <w:ind w:left="360" w:hanging="360"/>
        <w:jc w:val="both"/>
        <w:rPr/>
      </w:pPr>
      <w:r>
        <w:rPr>
          <w:rFonts w:cs="Garamond" w:ascii="Garamond" w:hAnsi="Garamond"/>
          <w:b/>
          <w:bCs/>
          <w:i/>
        </w:rPr>
        <w:t>A Társulás gazdálkodása során történő kötelezettség vállalásokkal kapcsolatban a Társulás képviselője, ill. alkalmazottja ZMJV PH pénzgazdálkodási szabályzatában foglaltak szerint a számlán vagy egyéb bizonylaton a szakmai teljesítést igazolja, majd érvényesítést követően utalványozza és átvétel igazolása ellenében átadja ZMJV PH Közgazdasági Osztálya kijelölt munkatársának, aki ellenjegyzést követően a számla kifizetéséről, ill. a könyveléshez szükséges feladatok elvégzéséről gondoskodik.</w:t>
      </w:r>
    </w:p>
    <w:p>
      <w:pPr>
        <w:pStyle w:val="Normal"/>
        <w:tabs>
          <w:tab w:val="clear" w:pos="708"/>
          <w:tab w:val="left" w:pos="2136" w:leader="none"/>
        </w:tabs>
        <w:jc w:val="both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2136" w:leader="none"/>
        </w:tabs>
        <w:ind w:left="360" w:hanging="360"/>
        <w:jc w:val="both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  <w:t>A tárgyi eszközök nyilvántartásának feladatait a Társulás is ellátja, a Polgármesteri Hivatal Közgazdasági Osztályával egyeztetve.</w:t>
      </w:r>
    </w:p>
    <w:p>
      <w:pPr>
        <w:pStyle w:val="Normal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</w:r>
    </w:p>
    <w:p>
      <w:pPr>
        <w:pStyle w:val="Normal"/>
        <w:numPr>
          <w:ilvl w:val="0"/>
          <w:numId w:val="15"/>
        </w:numPr>
        <w:ind w:left="0" w:hanging="0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A KÖZÉRDEKŰ ADATOK NYILVÁNOSSÁGA</w:t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2136" w:leader="none"/>
        </w:tabs>
        <w:ind w:left="360" w:hanging="360"/>
        <w:jc w:val="both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  <w:u w:val="single"/>
        </w:rPr>
        <w:t>Közérdekű adatnak</w:t>
      </w:r>
      <w:r>
        <w:rPr>
          <w:rFonts w:cs="Garamond" w:ascii="Garamond" w:hAnsi="Garamond"/>
          <w:b/>
          <w:bCs/>
          <w:i/>
        </w:rPr>
        <w:t xml:space="preserve"> minősül az állami vagy helyi önkormányzati feladatot, valamint jogszabályban meghatározott egyéb közfeladatot ellátó szerv vagy személy kezelésében lévő, valamint a tevékenységére vonatkozó, a személyes adat fogalma alá nem eső, bármilyen módon vagy formában rögzített információ vagy ismeret, függetlenül kezelésének módjától, önálló vagy gyűjteményes jellegétől.</w:t>
      </w:r>
    </w:p>
    <w:p>
      <w:pPr>
        <w:pStyle w:val="Normal"/>
        <w:tabs>
          <w:tab w:val="clear" w:pos="708"/>
          <w:tab w:val="left" w:pos="2136" w:leader="none"/>
        </w:tabs>
        <w:jc w:val="both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2136" w:leader="none"/>
        </w:tabs>
        <w:ind w:left="360" w:hanging="360"/>
        <w:jc w:val="both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  <w:t>A Társulás a feladatkörébe tartozó ügyekben biztosítja a közvélemény gyors és pontos tájékoztatását.</w:t>
      </w:r>
    </w:p>
    <w:p>
      <w:pPr>
        <w:pStyle w:val="Normal"/>
        <w:tabs>
          <w:tab w:val="clear" w:pos="708"/>
          <w:tab w:val="left" w:pos="2136" w:leader="none"/>
        </w:tabs>
        <w:jc w:val="both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2136" w:leader="none"/>
        </w:tabs>
        <w:ind w:left="360" w:hanging="360"/>
        <w:jc w:val="both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  <w:t>A Társulás honlapja: www.kazeg.hu</w:t>
      </w:r>
    </w:p>
    <w:p>
      <w:pPr>
        <w:pStyle w:val="Normal"/>
        <w:tabs>
          <w:tab w:val="clear" w:pos="708"/>
          <w:tab w:val="left" w:pos="2136" w:leader="none"/>
        </w:tabs>
        <w:jc w:val="both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2136" w:leader="none"/>
        </w:tabs>
        <w:ind w:left="360" w:hanging="360"/>
        <w:jc w:val="both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  <w:t>A közérdekű adat megismerése iránt bárki - szóban, írásban vagy elektronikus úton - igényt nyújthat be. A közérdekű adat megismerésére irányuló igénynek a Társulás az igény tudomására jutását követő legrövidebb idő alatt, legfeljebb azonban 15 napon belül tesz eleget. Az adatokat tartalmazó dokumentumról vagy dokumentumrészről, annak tárolási módjától függetlenül az igénylő másolatot kaphat, a Társulás azonban kizárólag a másolat készítéséért - legfeljebb az azzal kapcsolatban felmerült költség mértékéig terjedően - állapíthat meg költségtérítést, amelynek összegét az igénylő kérésére előre közölni kell.</w:t>
      </w:r>
    </w:p>
    <w:p>
      <w:pPr>
        <w:pStyle w:val="Normal"/>
        <w:tabs>
          <w:tab w:val="clear" w:pos="708"/>
          <w:tab w:val="left" w:pos="2136" w:leader="none"/>
        </w:tabs>
        <w:jc w:val="both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2136" w:leader="none"/>
        </w:tabs>
        <w:ind w:left="360" w:hanging="360"/>
        <w:jc w:val="both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  <w:t>Ha a közérdekű adatot tartalmazó dokumentum az igénylő által meg nem ismerhető adatot is tartalmaz, a másolaton a meg nem ismerhető adatot felismerhetetlenné kell tenni.</w:t>
      </w:r>
    </w:p>
    <w:p>
      <w:pPr>
        <w:pStyle w:val="Normal"/>
        <w:tabs>
          <w:tab w:val="clear" w:pos="708"/>
          <w:tab w:val="left" w:pos="2136" w:leader="none"/>
        </w:tabs>
        <w:jc w:val="both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2136" w:leader="none"/>
        </w:tabs>
        <w:ind w:left="360" w:hanging="360"/>
        <w:jc w:val="both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  <w:t>Az adatigénylésnek közérthető formában és - amennyiben az aránytalan költséggel nem jár - az igénylő által kívánt technikai eszközzel, illetve módon kell eleget tenni. Az adatigénylést nem lehet elutasítani arra való hivatkozással, hogy annak közérthető formában nem lehet eleget tenni.</w:t>
      </w:r>
    </w:p>
    <w:p>
      <w:pPr>
        <w:pStyle w:val="Normal"/>
        <w:tabs>
          <w:tab w:val="clear" w:pos="708"/>
          <w:tab w:val="left" w:pos="2136" w:leader="none"/>
        </w:tabs>
        <w:jc w:val="both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2136" w:leader="none"/>
        </w:tabs>
        <w:ind w:left="360" w:hanging="360"/>
        <w:jc w:val="both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  <w:t>A Társulás évente értesíti az adatvédelmi biztost az elutasított igényekről, valamint az elutasítások indokairól.</w:t>
      </w:r>
    </w:p>
    <w:p>
      <w:pPr>
        <w:pStyle w:val="Normal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</w:r>
    </w:p>
    <w:p>
      <w:pPr>
        <w:pStyle w:val="Normal"/>
        <w:numPr>
          <w:ilvl w:val="0"/>
          <w:numId w:val="15"/>
        </w:numPr>
        <w:ind w:left="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A TÁRSULÁS MŰKÖDÉSE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2136" w:leader="none"/>
        </w:tabs>
        <w:ind w:left="360" w:hanging="36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vezető döntéshozó szerve a Társulási Tanács, létszáma: 42 fő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2136" w:leader="none"/>
        </w:tabs>
        <w:ind w:left="360" w:hanging="360"/>
        <w:jc w:val="both"/>
        <w:rPr/>
      </w:pPr>
      <w:r>
        <w:rPr>
          <w:rFonts w:cs="Garamond" w:ascii="Garamond" w:hAnsi="Garamond"/>
          <w:bCs/>
        </w:rPr>
        <w:t>A Társulási Tanácsban a tagönkormányzatokat a települési önkormányzatok által delegált személyek (polgármesterek, alpolgármesterek, önkormányzati képviselők) képviselik. A Társulás tagja eseti jelleggel egy alkalomra szólóan közokiratba vagy teljes bizonyító erejű magánokiratba foglalt meghatalmazást adhat az általa delegált képviselő helyettesítésére. A meghatalmazás hatálya határozatképtelenség miatt megismételt ülésre is kiterjed.</w:t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2136" w:leader="none"/>
        </w:tabs>
        <w:ind w:left="360" w:hanging="36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i Tanács szükség szerint, de évente legalább két ülést tart.</w:t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2136" w:leader="none"/>
        </w:tabs>
        <w:ind w:left="360" w:hanging="36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i Tanács üléseit a Társulási Tanács elnöke által az előzetesen kiküldött meghívóban megjelölt helyszínen, rendszerint azonban 8900 Zalaegerszeg, Széchenyi tér 4-6. I. em. sz. alatt tartja.</w:t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2136" w:leader="none"/>
        </w:tabs>
        <w:ind w:left="360" w:hanging="36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i Tanács ülését össze kell hívni:</w:t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numPr>
          <w:ilvl w:val="1"/>
          <w:numId w:val="2"/>
        </w:numPr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évente legalább két alkalommal a Társulás által meghatározott időpontban,</w:t>
      </w:r>
    </w:p>
    <w:p>
      <w:pPr>
        <w:pStyle w:val="Normal"/>
        <w:numPr>
          <w:ilvl w:val="1"/>
          <w:numId w:val="2"/>
        </w:numPr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Társulás bármely tagjának – napirendet tartalmazó – indítványára,</w:t>
      </w:r>
    </w:p>
    <w:p>
      <w:pPr>
        <w:pStyle w:val="Normal"/>
        <w:numPr>
          <w:ilvl w:val="1"/>
          <w:numId w:val="2"/>
        </w:numPr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Zala Megyei Közigazgatási Hivatal vezetőjének indítványára (törvényességi ellenőrzési jogkör gyakorlása).</w:t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2136" w:leader="none"/>
        </w:tabs>
        <w:ind w:left="360" w:hanging="36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mennyiben a Társulási Tanács elnöke az 5. pont b) alpontjában meghatározott indítványra 15 napon belül nem hívja össze a Társulási Tanács ülését, akkor a Zala Megyei Közigazgatási Hivatal vezetőjének eljárása kezdeményezhető.</w:t>
      </w:r>
    </w:p>
    <w:p>
      <w:pPr>
        <w:pStyle w:val="Normal"/>
        <w:tabs>
          <w:tab w:val="clear" w:pos="708"/>
          <w:tab w:val="left" w:pos="2136" w:leader="none"/>
        </w:tabs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2136" w:leader="none"/>
        </w:tabs>
        <w:ind w:left="360" w:hanging="360"/>
        <w:jc w:val="both"/>
        <w:rPr/>
      </w:pPr>
      <w:r>
        <w:rPr>
          <w:rFonts w:cs="Garamond" w:ascii="Garamond" w:hAnsi="Garamond"/>
          <w:bCs/>
        </w:rPr>
        <w:t xml:space="preserve">A Társulási Tanács ülése rendkívüli esetben, kivételesen rövid úton: </w:t>
      </w:r>
      <w:r>
        <w:rPr>
          <w:rFonts w:cs="Garamond" w:ascii="Garamond" w:hAnsi="Garamond"/>
          <w:bCs/>
          <w:i/>
        </w:rPr>
        <w:t xml:space="preserve">telefon </w:t>
      </w:r>
      <w:r>
        <w:rPr>
          <w:rFonts w:cs="Garamond" w:ascii="Garamond" w:hAnsi="Garamond"/>
          <w:bCs/>
        </w:rPr>
        <w:t xml:space="preserve">vagy </w:t>
      </w:r>
      <w:r>
        <w:rPr>
          <w:rFonts w:cs="Garamond" w:ascii="Garamond" w:hAnsi="Garamond"/>
          <w:bCs/>
          <w:i/>
        </w:rPr>
        <w:t xml:space="preserve">telefax </w:t>
      </w:r>
      <w:r>
        <w:rPr>
          <w:rFonts w:cs="Garamond" w:ascii="Garamond" w:hAnsi="Garamond"/>
          <w:b/>
          <w:bCs/>
          <w:u w:val="single"/>
        </w:rPr>
        <w:t>és</w:t>
      </w:r>
      <w:r>
        <w:rPr>
          <w:rFonts w:cs="Garamond" w:ascii="Garamond" w:hAnsi="Garamond"/>
          <w:bCs/>
        </w:rPr>
        <w:t xml:space="preserve"> </w:t>
      </w:r>
      <w:r>
        <w:rPr>
          <w:rFonts w:cs="Garamond" w:ascii="Garamond" w:hAnsi="Garamond"/>
          <w:bCs/>
          <w:i/>
        </w:rPr>
        <w:t>e-mail</w:t>
      </w:r>
      <w:r>
        <w:rPr>
          <w:rFonts w:cs="Garamond" w:ascii="Garamond" w:hAnsi="Garamond"/>
          <w:bCs/>
        </w:rPr>
        <w:t xml:space="preserve"> is összehívható. </w:t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2136" w:leader="none"/>
        </w:tabs>
        <w:ind w:left="360" w:hanging="36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i Tanácsülésére meg kell hívni: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i Tanács tagjait,</w:t>
      </w:r>
    </w:p>
    <w:p>
      <w:pPr>
        <w:pStyle w:val="Normal"/>
        <w:ind w:left="36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Tanácskozási joggal: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munkatársait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Garamond" w:ascii="Garamond" w:hAnsi="Garamond"/>
          <w:bCs/>
        </w:rPr>
        <w:t xml:space="preserve">a Projekt Menedzselő Egység (továbbiakban: </w:t>
      </w:r>
      <w:r>
        <w:rPr>
          <w:rFonts w:cs="Garamond" w:ascii="Garamond" w:hAnsi="Garamond"/>
          <w:bCs/>
          <w:i/>
        </w:rPr>
        <w:t>PME</w:t>
      </w:r>
      <w:r>
        <w:rPr>
          <w:rFonts w:cs="Garamond" w:ascii="Garamond" w:hAnsi="Garamond"/>
          <w:bCs/>
        </w:rPr>
        <w:t>) tagjait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Garamond" w:ascii="Garamond" w:hAnsi="Garamond"/>
          <w:bCs/>
        </w:rPr>
        <w:t xml:space="preserve">Zalaegerszeg Megyei Jogú Város (továbbiakban: </w:t>
      </w:r>
      <w:r>
        <w:rPr>
          <w:rFonts w:cs="Garamond" w:ascii="Garamond" w:hAnsi="Garamond"/>
          <w:bCs/>
          <w:i/>
        </w:rPr>
        <w:t>ZMJV</w:t>
      </w:r>
      <w:r>
        <w:rPr>
          <w:rFonts w:cs="Garamond" w:ascii="Garamond" w:hAnsi="Garamond"/>
          <w:bCs/>
        </w:rPr>
        <w:t>) jegyzőjét, aljegyzőjét, tagönkormányzatok jegyzőit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ZMJV </w:t>
      </w:r>
      <w:r>
        <w:rPr>
          <w:rFonts w:cs="Garamond" w:ascii="Garamond" w:hAnsi="Garamond"/>
        </w:rPr>
        <w:t>Polgármesteri Hivatal Közgazdasági Osztályvezetőjét.</w:t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2136" w:leader="none"/>
        </w:tabs>
        <w:ind w:left="360" w:hanging="36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i Tanács ülésére szóló meghívónak tartalmaznia kell: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ülés helyét és időpontját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Garamond" w:ascii="Garamond" w:hAnsi="Garamond"/>
          <w:bCs/>
        </w:rPr>
        <w:t>a javasolt napirendi pontokat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előterjesztők nevét.</w:t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2136" w:leader="none"/>
        </w:tabs>
        <w:ind w:left="360" w:hanging="36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meghívót a Társulási Tanács elnöke írja alá.</w:t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2136" w:leader="none"/>
        </w:tabs>
        <w:ind w:left="360" w:hanging="360"/>
        <w:jc w:val="both"/>
        <w:rPr/>
      </w:pPr>
      <w:r>
        <w:rPr>
          <w:rFonts w:cs="Garamond" w:ascii="Garamond" w:hAnsi="Garamond"/>
          <w:bCs/>
        </w:rPr>
        <w:t xml:space="preserve">A meghívóhoz </w:t>
      </w:r>
      <w:r>
        <w:rPr>
          <w:rFonts w:cs="Garamond" w:ascii="Garamond" w:hAnsi="Garamond"/>
          <w:bCs/>
          <w:i/>
        </w:rPr>
        <w:t>elektronikusan</w:t>
      </w:r>
      <w:r>
        <w:rPr>
          <w:rFonts w:cs="Garamond" w:ascii="Garamond" w:hAnsi="Garamond"/>
          <w:bCs/>
        </w:rPr>
        <w:t xml:space="preserve"> (e-mail útján) kell mellékelni az előterjesztéseket, határozattervezeteket, kivéve amelyek idő előtti nyilvánosságra hozatala a Társulás működését vagy a projekt előrehaladását hátrányosan érinti vagy veszélyeztetni.</w:t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2136" w:leader="none"/>
        </w:tabs>
        <w:ind w:left="360" w:hanging="36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i Tanács ülésére szóló meghívót és az előterjesztéseket a 8. pontban megjelölt személyek részére olyan időpontban kell megküldeni – a 7. pontban foglaltak kivételével –, hogy azt az ülés időpontját megelőző 15 nappal korábban megkapják.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15"/>
        </w:numPr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A TÁRSULÁSI TANÁCS ÜLÉSE</w:t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A./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i Tanács ülése nyilvános. A nyilvános ülésen a hallgatóság az ülés rendjét nem zavarhatja (az elnök a III/7.§ pontban foglaltak szerint intézkedhet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A Társulási Tanács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u w:val="single"/>
        </w:rPr>
        <w:t>zárt ülést tart: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álasztás, kinevezés, felmentés, vezetői megbízatás adása illetőleg visszavonása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összeférhetetlenség tárgyalása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u w:val="single"/>
        </w:rPr>
        <w:t>zárt ülés rendelhető el: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ulás vagyonával való rendelkezés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ármely más esetben, ha a nyilvános tárgyalás a </w:t>
      </w:r>
      <w:r>
        <w:rPr>
          <w:rFonts w:cs="Garamond" w:ascii="Garamond" w:hAnsi="Garamond"/>
          <w:bCs/>
        </w:rPr>
        <w:t>Társulás működését vagy a projekt előrehaladását hátrányosan érintené, veszélyeztetné, továbbá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ha a nyilvános tárgyalás üzleti érdeket sérten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árt ülésen a Társulási Tanács tagjai, továbbá meghívása esetén az érintett vesz rész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B./ A munkaterv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1428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ulási Tanács működésének alapja a munkaterv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1428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ulási Tanács éves munkatervének tervezetét a Társulási Tanács elnöke terjeszti jóváhagyásra a Társulási Tanács elé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1428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lnök a munkaterv tervezetének elkészítésekor javaslatot kér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Garamond" w:ascii="Garamond" w:hAnsi="Garamond"/>
        </w:rPr>
        <w:t>a Társulási Tanács tagjaitól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ulás munkatársaitól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ME tagjaitól.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MJV jegyzőjétől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MJV Polgármesteri Hivatal Közgazdasági Osztályvezetőjétől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1428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munkaterv tartalmazza: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ülések tervezett időpontját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ülések várható napirendjét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napirendi pontok készítésében részt vevő szerveket, személyeket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okat a témákat, amelyekhez a tagönkormányzatok képviselő testületeinek előzetes döntését, állásfoglalását kell kérni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lőterjesztések elkészítésének határidejét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Garamond" w:ascii="Garamond" w:hAnsi="Garamond"/>
        </w:rPr>
        <w:t>az ülésre külön meghívott szerveket, személyeke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1428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munkatervi javaslat jóváhagyásra való előterjesztésekor tájékoztatást kell adni a munkatervbe fel nem vett javaslatokról is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1428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munkatervet a tárgyévet megelőző év december 20. napjáig állapítja meg a Társulási Tanács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1428" w:leader="none"/>
        </w:tabs>
        <w:ind w:left="360" w:hanging="360"/>
        <w:jc w:val="both"/>
        <w:rPr/>
      </w:pPr>
      <w:r>
        <w:rPr>
          <w:rFonts w:cs="Garamond" w:ascii="Garamond" w:hAnsi="Garamond"/>
        </w:rPr>
        <w:t>Az elfogadott munkatervet meg kell küldeni, ill. meg kell jelentetni: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ulási Tanács tagjainak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ulási Tanács ülése állandó meghívottainak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munkatervben érintett előterjesztőknek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ulás honlapján (www.kazeg.hu)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./ Előterjesztések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lőterjesztésnek minősül a munkatervbe felvett, a jelen szabályzat II/8. pontjában megjelölt személyek által előzetesen javasolt határozat-tervezet, beszámoló és tájékoztató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ulási Tanács ülését megelőzően – legalább 10 nappal – 3.3. pontban megjelölt személyek írásban előterjesztést nyújthatnak be, ennek napirendre tűzéséről a Társulási Tanács elnöke foglal állást. Az elnök elutasító véleménye esetén a napirendre vételről a Társulási Tanács egyszerű szótöbbséggel határoz, de a napirendre vétel kötelező abban az esetben, ha azt a Társulási Tanács – összes szavazatok 30%-ával rendelkező – tagjai kezdeményezi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ulási Tanács elé előterjesztési joggal rendelkezik: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lnök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lnökhelyettes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anács tagja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ötelező írásos előterjesztést készíteni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Garamond" w:ascii="Garamond" w:hAnsi="Garamond"/>
        </w:rPr>
        <w:t>a Társulás költségvetése, a költségvetés módosítása tárgyában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ulás tulajdonával és vagyonával kapcsolatos ügyekben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Garamond" w:ascii="Garamond" w:hAnsi="Garamond"/>
        </w:rPr>
        <w:t>a Társulás és a Társulási Tanács alapvető jelentőségű szervezeti és működési rendjének kialakítása, megváltoztatása, szervezeti és működési formák megszüntetése tárgyában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ulás hatáskörébe tartozó személyi ügyekben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alamint az Alapító Okirat VIII.1.1 pontjában meghatározott, a Társulási Tanács kizárólagos feladat- és hatáskörébe tartozó ügyekben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lőterjesztések formai és tartalmi követelményei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Garamond" w:ascii="Garamond" w:hAnsi="Garamond"/>
        </w:rPr>
        <w:t>tárgy pontos bemutatása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lőkészítésben résztvevők megnevezése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indazon körülmények, összefüggések és tényszerű információk feltüntetése, amelyek indokolják a javasolt döntést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lőterjesztésnek alkalmasnak kell lenni a tárgykör valósághű bemutatására, megfelelő következtetések levonására, és a legcélszerűbb döntések meghozatalára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mennyiben a munkaterv az előterjesztés tárgyalásához a tagönkormányzatok képviselőtestületei előzetes véleményezését követelik meg, a vélemény csatolása kötelező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A határozati javaslat: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pcsolódnia kell az előterjesztés megállapításaihoz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örvényesnek, célszerűnek, szakszerűnek és végrehajthatónak kell lennie, konkrétan meghatározva a végrehajtás objektív és szubjektív feltételeit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Garamond" w:ascii="Garamond" w:hAnsi="Garamond"/>
        </w:rPr>
        <w:t>ha a döntések végrehajtásának több módja is lehetséges, tartalmaznia kell az alternatívákat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endelkeznie kell az ugyanabban a tárgykörben korábban hozott és hatályos határozat sorsáról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eg kell jelölni a végrehajtásért felelős személyt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eg kell jelölni a végrehajtás határidejé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center"/>
        <w:rPr/>
      </w:pPr>
      <w:r>
        <w:rPr>
          <w:rFonts w:cs="Garamond" w:ascii="Garamond" w:hAnsi="Garamond"/>
          <w:b/>
        </w:rPr>
        <w:t>D./ Sürgősségi indítvány</w:t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ürgősségi indítványnak minősül minden olyan indítvány, amely az ülés meghívójában nem szerepel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sürgősségi indítvány benyújtásának feltételei: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sürgősségi indítvány – a sürgősség tényének rövid indokolásával – legkésőbb 48 órával az ülés kezdetét megelőzően, írásban nyújtható be az elnöknél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ha a Társulási Tanács nem ismeri el a sürgősséget, úgy az indítványt egyszerű napirendi javaslatként kell kezelni, és a napirendek tárgyalásakor állást kell foglalni arról, hogy mikorra tűzik napirendre, illetve hányadik napirendként tárgyalják, amennyiben megfelel az előterjesztések rendjére vonatkozó szabályoknak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Garamond" w:ascii="Garamond" w:hAnsi="Garamond"/>
        </w:rPr>
        <w:t>ha a Társulási Tanács helyt ad a sürgősségi indítványnak, úgy azt a meghívóban közölt napirendek előtt tárgyalja, kivéve, ha a Társulási Tanács másként dönt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sürgősségi indítvány elektronikus úton is benyújtható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sürgősség tárgyának elfogadásához olyan szavazati többség szükséges, amilyen az ügy érdemi elbírálásához kell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./ A Társulási Tanács tanácskozási rendje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Az elnök a Társulási Tanács ülés vezetése során: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egállapítja, hogy a Társulási Tanács ülésének összehívása az Alapító Okirat és SZMSZ rendelkezéseinek megfelelően történt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egállapítja az ülés határozatképességét, 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lőterjeszti az ülés napirendjét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Garamond" w:ascii="Garamond" w:hAnsi="Garamond"/>
        </w:rPr>
        <w:t>tájékoztatást ad a lejárt határidejű döntések végrehajtásáról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ájékoztatást ad az előző Társulási Tanács ülésén elhangzott bejelentések nyomán tett intézkedésekről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lnök előterjeszti a napirendi tervezetet, amelyről a Társulási Tanács egyszerű szótöbbséggel, vita nélkül határoz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ulási Tanács az elnök előterjesztése alapján dönt: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ejárt határidejű határozatok végrehajtásáról szóló jelentés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lőző Társulási Tanács ülését követő időszakban végzett munkáról szóló beszámoló, valamint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lőző ülést követő fontosabb intézkedésekről, eseményekről adott tájékoztatok elfogadásáról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lnök az egyes előterjesztések felett külön-külön vitát nyit, javasolhatja egyes napirendek összevont tárgyalását. Az előterjesztőhöz a Társulási Tanács tagjai, a tanácskozási joggal meghívottak kérdést intézhetnek, amelyre a vita előtt választ kell ad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írásbeli előterjesztést az előterjesztő szóban vagy írásban kiegészítheti, ha azt az anyag leadása és az ülés közötti időszakban bekövetkezett változások indokoljá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ulási Tanács tanácskozásának rendje: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lnök határozza meg a hozzászólók sorrendjét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lőkészítésben résztvevő, az előterjesztő és a javaslat előadója határozathozatal előtt bármikor felszólalhat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lőterjesztő a határozathozatal előtt a beérkezett módosító indítványokról véleményt mond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gyalt napirendet érintő ügyrendi kérdésben bármelyik tag bármikor szót kérhe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Ügyrendi kérdés: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napirendi pont tárgyalásának elhalasztására, elnapolására vonatkozó javaslat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avaslat a hozzászólók listájának lezárására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ita lezárására vonatkozó javaslat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zavazás módjára vonatkozó javaslat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ügyrendi javaslatok felett a Társulási Tanács vita nélkül, egyszerű szótöbbséggel dön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ulási Tanács ülésein a tanácskozási joggal meghívottak a tevékenységi körüket érintő előterjesztések kapcsán felszólalhatnak. A felszólalás időtartamát az elnök korlátozhatj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hozzászólásokat követően az elnök a vitát lezárja, összefoglalja a vita lényegét, kitér az előterjesztéstől eltérő véleményekre, a határozati javaslatot érintő valamennyi módosításra. Intézkedik a tanácskozás során elhangzott egyéb javaslatok, észrevételek érdemi megválaszolásáról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vita lezárása után a napirend előterjesztője válaszol a hozzászólásokr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vita lezárását követően, a szavazás elrendelésétől annak befejezéséig sem érdemi, sem ügyrendi hozzászólásnak helye nincs, kivéve a személyes érintettség bejelentésé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./ Határozathozatal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anács ülése akkor határozatképes, ha azon a szavazatok több, mint felével rendelkező képviselők személyesen jelen vannak, vagy meghatalmazott útján képviseltetik magukat.</w:t>
      </w:r>
    </w:p>
    <w:p>
      <w:pPr>
        <w:pStyle w:val="Normal"/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határozatképtelenség miatt elmaradt ülés megváltoztatott napirenddel is összehívható, de a C. 3-6. pontok rendelkezései akkor is irányadó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döntéshozatalból kizárható az, akit vagy akinek hozzátartozóját az ügy személyesen érinti. A tagönkormányzat képviselője köteles bejelenteni személyes érintettségét. A kizárásról az érintett tag kezdeményezésére vagy bármely tag javaslatára a Társulási Tanács dönt. A kizárt tagot a határozatképesség szempontjából jelenlevőnek kell tekinten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ülés jegyzőkönyvében a 8. pontban meghatározottak miatt nem szavazó tagok nevét külön fel kell tüntet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ulás döntéseit általában nyílt szavazással hozza. A Társulási Tanács ülésén szavazni személyesen, vagy a Társulás tagja által – a II/2. pontban meghatározottak szerint – írásban meghatalmazott helyettes útján lehe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nyílt szavazás a szavazólap felemelésével történik. A szavazólapon a képviselt település neve, az általa gyakorolt szavazatszám, valamint a Társulás bélyegzője szerepel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7"/>
        </w:numPr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év szerinti szavazást kell tartani: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ha az elnök indítványozza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ulási Tanács tagjának javaslatára, ha azt a jelen lévő tagok 1/3-a kér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év szerinti szavazás esetén az elnök felolvassa a tagönkormányzatok képviselőinek névsorát. A tagönkormányzat képviselője felállva „igen” vagy „nem” vagy „tartózkodom” nyilatkozattal szavaznak. Az elnök a szavazást a névsoron feltünteti, a szavazatokat összeszámolja, és a szavazás eredményét kihirdeti. A névsort a jegyzőkönyvhöz csatolni kell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szavazás rendje: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lnök az előterjesztésben szereplő és a vita során elhangzott határozati javaslatokat egyenként megszavaztatja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lőbb a módosító és kiegészítő, majd az eredeti javaslatok felett kell dönteni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Garamond" w:ascii="Garamond" w:hAnsi="Garamond"/>
        </w:rPr>
        <w:t xml:space="preserve">szavazásnál először az </w:t>
      </w:r>
      <w:r>
        <w:rPr>
          <w:rFonts w:cs="Garamond" w:ascii="Garamond" w:hAnsi="Garamond"/>
          <w:i/>
        </w:rPr>
        <w:t>igen</w:t>
      </w:r>
      <w:r>
        <w:rPr>
          <w:rFonts w:cs="Garamond" w:ascii="Garamond" w:hAnsi="Garamond"/>
        </w:rPr>
        <w:t xml:space="preserve">t, majd a </w:t>
      </w:r>
      <w:r>
        <w:rPr>
          <w:rFonts w:cs="Garamond" w:ascii="Garamond" w:hAnsi="Garamond"/>
          <w:i/>
        </w:rPr>
        <w:t>nem</w:t>
      </w:r>
      <w:r>
        <w:rPr>
          <w:rFonts w:cs="Garamond" w:ascii="Garamond" w:hAnsi="Garamond"/>
        </w:rPr>
        <w:t xml:space="preserve">et, végül a </w:t>
      </w:r>
      <w:r>
        <w:rPr>
          <w:rFonts w:cs="Garamond" w:ascii="Garamond" w:hAnsi="Garamond"/>
          <w:i/>
        </w:rPr>
        <w:t>tartózkodás</w:t>
      </w:r>
      <w:r>
        <w:rPr>
          <w:rFonts w:cs="Garamond" w:ascii="Garamond" w:hAnsi="Garamond"/>
        </w:rPr>
        <w:t>t tartalmazó elnöki kérdésre adandóan kell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szavazás eredményének megállapítása után az elnök kihirdeti a határozato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Ha a szavazás eredménye felől kétség merülne fel, bármely tag kérésére az elnök köteles megismételtetni a szavazás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ulási Tanács határozatait külön-külön – a naptári év elejétől kezdődően – folyamatos sorszámmal és évszámmal kell ellátni. A Társulási Tanács határozatairól a Társulási Tanács elnöke határidős nyilvántartást veze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G./ A tanácskozás rendjének fenntartása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40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anácskozás rendjének fenntartása az elnök feladata, ha nem az elnök vezeti, úgy a levezető elnök feladat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40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ülés hallgatósága az ülésen véleményét semmilyen formában nem nyilváníthatja k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40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lnök: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igyelmezteti a hozzászólót, aki eltért a tárgytól, vagy ha a tanácskozáshoz nem illő, másokat sértő a fogalmazása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endreutasítja azt, aki az üléshez méltatlan magatartást tanúsít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endreutasítja azt a felszólalót, aki a felszólalás során a Társulási Tanács tekintélyét vagy valamely tagot sértő kifejezést használ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igyelmezteti azt az ülésen jelen lévőt, aki a tanácskozás rendjét magatartásával zavarja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smételt rendzavarás esetén az ülésterem elhagyására kötelezi a nem tanácstag rendzavaró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40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Ha a Társulási Tanács ülésén olyan rendzavarás történik, amely a tanácskozás folytatását lehetetlenné teszi, az elnök az ülést határozott időre félbeszakíthatja, vagy elhagyja az elnöki széket, ezzel az ülés félbeszakad, és csak akkor folytatódik, ha az elnök ismét összehívj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40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lnöknek a rendfenntartás érdekében tett intézkedései ellen felszólalni, azokat visszautasítani nem lehet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./ A Társulási Tanács jegyzőkönyv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1428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ulási Tanács üléséről jegyzőkönyvet kell készíteni. A zárt ülésről külön jegyzőkönyvet kell készíten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1428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jegyzőkönyvnek tartalmaznia kell: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ülés helyét és időpontját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ülésen megjelent tagok nevét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ülésen végig, illetőleg annak egyes napirendi pontjainál tanácskozási joggal jelenlévők nevét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lfogadott napirendet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apirendi pontonként az előterjesztők nevét, szóbeli előterjesztés esetén annak rövid tartalmát, a felszólalók nevét és mondanivalójuk lényegét, a szóban előterjesztett határozati javaslatokat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öntésenként a szavazás eredményét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ulási Tanács tagja írásos különvéleményét, vagy az általa elmondottak szó szerinti rögzítését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levezető elnök és a Társulási Tanács által ülésenként megválasztott jegyzőkönyv hitelesítő aláírásá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1428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jegyzőkönyv mellékletei: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meghívó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lőterjesztések, 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határozattervezetek egy példánya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lenléti ív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g írásbeli beadvány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1428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ulási Tanács ülése jegyzőkönyvének elkészítéséről az elnök gondoskodi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1428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elnök a jegyzőkönyv egy példányát a Közigazgatási Hivatalhoz való felterjesztéssel egyidejűleg megküldeni köteles a tagönkormányzatoknak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/ A Társulási Tanács tagja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ulási Tanács tagja a Társulás egészéért vállalt felelősséggel képviseli a településének érdekeit. Részt vehet a Társulási Tanács döntéseinek előkészítésében, végrehajtásának szervezésében és ellenőrzésében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ag joga: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érésére az írásban is benyújtott hozzászólását a jegyzőkönyvhöz mellékelni kell, illetőleg kérésére a véleményét szó szerint rögzíteni kell a jegyzőkönyvben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evékenyen részt venni a Társulási Tanács munkájában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elkérés alapján részt venni a Társulási Tanács ülésének előkészítésében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ármely kérdésben észrevétellel és kérdéssel élhet a tagok ill. képviselőik felé, felvilágosítást kérhet a PME-től, valamint a külső szakértőktől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ag kötelezettsége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-    tevékenyen részt venni a Társulási Tanács munkájában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írásban vagy szóban bejelenteni, ha a Társulási Tanács ülésén való részvételben vagy egyéb megbízatásának teljesítésében akadályoztatva van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vele szemben felmerült kizárási okot a vita előtt, azt megelőzően bejelente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5"/>
        </w:numPr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ZERVEZETI   FELÉPÍTÉS,</w:t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</w:t>
      </w:r>
      <w:r>
        <w:rPr>
          <w:rFonts w:cs="Garamond" w:ascii="Garamond" w:hAnsi="Garamond"/>
          <w:b/>
        </w:rPr>
        <w:t>FELADAT- ÉS HATÁSKÖRÖK</w: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ulás, Társulási Tanács és a PME az alábbi szervezeti rendszert alkotja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720" w:hanging="1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ulás döntéshozó szerve:</w:t>
        <w:tab/>
        <w:t>Társulási Tanác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720" w:hanging="1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ulás felügyeleti szerve:</w:t>
        <w:tab/>
        <w:t>Társult Települési Önkormányzato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720" w:hanging="1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ulás pénzügyi szerve:</w:t>
        <w:tab/>
        <w:t>ZMJV Polgármesteri Hivatal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720" w:hanging="1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ulás vezetője, képviselője:</w:t>
        <w:tab/>
        <w:t>Társulási Tanács Elnök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720" w:hanging="1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ulás vezetője, képviselője, helyettese: Társulási Tanács Elnökhelyettes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720" w:hanging="1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A Projekt végrehajtó szerve:</w:t>
        <w:tab/>
        <w:t>Projekt Menedzselő Egység (PME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720" w:hanging="1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örvényességi ellenőrzés szerve:</w:t>
        <w:tab/>
        <w:t>Zala Megyei Közigazgatási Hivatal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A PME a Társulás KA Projekt végrehajtó munkaszervezeteként működik, vezetője felelős a projekt végrehajtásáért, előrehaladásáért. A Társulás és a PME szerkezeti felépítését, szervezeti ábráját az </w:t>
      </w:r>
      <w:hyperlink w:anchor="melléklet">
        <w:r>
          <w:rPr>
            <w:rStyle w:val="InternetLink"/>
            <w:rFonts w:cs="Garamond" w:ascii="Garamond" w:hAnsi="Garamond"/>
            <w:color w:val="000000"/>
            <w:u w:val="none"/>
          </w:rPr>
          <w:t>1. sz. melléklet</w:t>
        </w:r>
      </w:hyperlink>
      <w:r>
        <w:rPr>
          <w:rFonts w:cs="Garamond" w:ascii="Garamond" w:hAnsi="Garamond"/>
        </w:rPr>
        <w:t xml:space="preserve"> tartalmazz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b/>
          <w:i/>
        </w:rPr>
        <w:t>Társulási Tanács elnöke</w:t>
      </w:r>
      <w:r>
        <w:rPr>
          <w:rFonts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ányítja a projekt megvalósításának teljes menetét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  <w:szCs w:val="22"/>
        </w:rPr>
        <w:t>felel a Társulás bármely munkatársa feladatainak maradéktalan végrehajttatásáért, a teljesítést ellenőrzi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épviseli a Társulást és a projektet harmadik személyekkel szemben, bíróságok és más hatóságok előtt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ulás, mint ajánlatkérő képviseletében gondoskodik a közbeszerzési eljárások működtetéséről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enyújtja a KA pályázatot a Közreműködő Szervezethez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mogatási szerződést a Tagok nevében aláírja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ájékoztatja a Társulás nevében a nyilvánosságot a projekt állásáról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endszeresen beszámol a v</w:t>
      </w:r>
      <w:r>
        <w:rPr>
          <w:rFonts w:cs="Garamond" w:ascii="Garamond" w:hAnsi="Garamond"/>
          <w:szCs w:val="22"/>
        </w:rPr>
        <w:t>égső Kedvezményezettek (önkormányzatoknak), a Közreműködő Szervezet és az Irányító Hatóság számára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  <w:szCs w:val="22"/>
        </w:rPr>
        <w:t>a felettes hatóságok és az európai uniós szervek által a projekt végrehajtása során megkövetelt feladatok teljesítéséről történő gondoskodás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  <w:szCs w:val="22"/>
        </w:rPr>
        <w:t>az adatszolgáltatás és az informatikai rendszer összehangolása, irányítása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  <w:szCs w:val="22"/>
        </w:rPr>
        <w:t>visszaélések (</w:t>
      </w:r>
      <w:r>
        <w:rPr>
          <w:rFonts w:cs="Garamond" w:ascii="Garamond" w:hAnsi="Garamond"/>
          <w:i/>
          <w:szCs w:val="22"/>
        </w:rPr>
        <w:t>irregularities</w:t>
      </w:r>
      <w:r>
        <w:rPr>
          <w:rFonts w:cs="Garamond" w:ascii="Garamond" w:hAnsi="Garamond"/>
          <w:szCs w:val="22"/>
        </w:rPr>
        <w:t>) kezelése és jelentése a felelős szerveknek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  <w:szCs w:val="22"/>
        </w:rPr>
        <w:t>a projektet, a projekt előrehaladást bemutató honlap létrehozása és működtetése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  <w:szCs w:val="22"/>
        </w:rPr>
        <w:t>Egyéb, a Támogatási Szerződés szerint delegált feladatok ellátása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kialakítja és szervezi a Társulás belső napi működési rendjét, s azt jóváhagyatja a Társulással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a Társulásban és PME-ben tevékenykedő munkatársak számára megteremti a zökkenőmentes kommunikáció feltételeit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ulás számlavezetéséről gondoskodik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tézkedik a Magyar Államkincstár Területi Igazgatóságánál (korábban: TÁH, TÁKISZ) a Társulás törzskönyvi nyilvántartásában szereplő adatok változásának nyilvántartásba vétele iránt, az alapító okirat módosítását követő 15 napon belül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ányítja a Társulás gazdálkodását és a projekt megvalósításának teljes menetét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összehívja a Társulási Tanács üléseit, összeállítja az ülések napirendjét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ondoskodik a Társulás éves mérlegének, vagyonkimutatásának, költségvetésének, éves beszámolójának elkészítéséről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ulás mérlegét Tagok számára hozzáférhetővé teszi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llátja a Társulás adminisztrációjával kapcsolatos feladatokat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évente legalább egy alkalommal jelentést készít a Társulási Tanács részére a Társulás működéséről, feladatainak ellátásáról, a társulási cél megvalósulásáról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llátja mindazon feladatokat, melyet az alapító okirat, illetve a Társulási Tanács számára előír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ármely kérdésben észrevétellel és kérdéssel élhet a Tagok, illetve képviselőik, a hatóságok, közreműködő szervek, személyek felé, beszámoltathatja a Társulásban közreműködő bármely érdekeltet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Garamond" w:ascii="Garamond" w:hAnsi="Garamond"/>
        </w:rPr>
        <w:t>működteti a Társulás Internetes portálját (</w:t>
      </w:r>
      <w:hyperlink r:id="rId2">
        <w:r>
          <w:rPr>
            <w:rStyle w:val="InternetLink"/>
            <w:rFonts w:cs="Garamond" w:ascii="Garamond" w:hAnsi="Garamond"/>
          </w:rPr>
          <w:t>www.kazeg.hu</w:t>
        </w:r>
      </w:hyperlink>
      <w:r>
        <w:rPr>
          <w:rFonts w:cs="Garamond" w:ascii="Garamond" w:hAnsi="Garamond"/>
        </w:rPr>
        <w:t>)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ialakítja Társulás, mint részben önállóan gazdálkodó intézmény szabályzat rendszerét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endszeresen beszámol a Kedvezményezettnek és Társulás tagjainak a Társulás működéséről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  <w:szCs w:val="22"/>
        </w:rPr>
        <w:t>elősegíti és végrehajttatja a Társulás tagjainak határozatait, azok végrehajtását ellenőrzi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  <w:szCs w:val="22"/>
        </w:rPr>
        <w:t>Döntéshozatal operatív ügyekben és stratégiai döntések megszerzése a kedvezményezett önkormányzatoktól (Társulás)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b/>
          <w:i/>
        </w:rPr>
        <w:t>Társulási Tanács elnökhelyettese</w:t>
      </w:r>
      <w:r>
        <w:rPr>
          <w:rFonts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egíti az elnök munkáját, illetve 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kadályoztatása esetén teljes jogkörrel helyettesít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b/>
          <w:i/>
        </w:rPr>
        <w:t>PME vezetője</w:t>
      </w:r>
      <w:r>
        <w:rPr>
          <w:rFonts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felel a PME egység bármely tagja feladatainak maradéktalan végrehajttatásáért, a teljesítést ellenőrzi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</w:rPr>
        <w:t>köteles az általa menedzselt projektet alaposan megismerni és annak végrehajtását a hazai és EU Kohéziós Alap szabályok, valamint a Támogatási Szerződésben foglaltak szerint lebonyolítani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</w:rPr>
        <w:t>a projekttel kapcsolatos bármely kérdésben észrevételt tehet, a Társulás, a KvVM Közreműködő Szervezet (KSZ), az Irányító Hatóság (IH)  és a szakhatóságok felé, illetve ezektől információt kérhet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aktív részvétel a projekt előkészítés és tendereztetés technikai segítségnyújtásában, továbbá a közbeszerzési eljárások lebonyolításában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üzemeltetés megindításának megszervezése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felelős minden, a projekttel kapcsolatos bizonylat előzetes műszaki jóváhagyásáért, melyet aláírásával erősít meg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egyéb, a Támogatási Szerződés szerint delegált feladatok ellátása.</w:t>
      </w:r>
    </w:p>
    <w:p>
      <w:pPr>
        <w:pStyle w:val="Normal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 xml:space="preserve">A </w:t>
      </w:r>
      <w:r>
        <w:rPr>
          <w:rFonts w:cs="Garamond" w:ascii="Garamond" w:hAnsi="Garamond"/>
          <w:b/>
          <w:bCs/>
          <w:i/>
        </w:rPr>
        <w:t>PME vezető helyettes</w:t>
      </w:r>
      <w:r>
        <w:rPr>
          <w:rFonts w:cs="Garamond" w:ascii="Garamond" w:hAnsi="Garamond"/>
          <w:bCs/>
        </w:rPr>
        <w:t xml:space="preserve">, </w:t>
      </w:r>
      <w:r>
        <w:rPr>
          <w:rFonts w:cs="Garamond" w:ascii="Garamond" w:hAnsi="Garamond"/>
          <w:b/>
          <w:bCs/>
          <w:i/>
        </w:rPr>
        <w:t>műszaki szakértő</w:t>
      </w:r>
      <w:r>
        <w:rPr>
          <w:rFonts w:cs="Garamond" w:ascii="Garamond" w:hAnsi="Garamond"/>
          <w:bCs/>
        </w:rPr>
        <w:t>: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távollétében helyettesíti a PME vezetőjét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</w:rPr>
        <w:t>a közbeszerzési pályázaton kiválasztott „Mérnökcég”-gel együttműködve felügyeli a projekt megvalósításának, kivitelezésének teljes rendjét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a munkák és kifizetések ellenőrzése, szükség esetén intézkedések megtétele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</w:rPr>
        <w:t>ellenőrzi és felügyeli a tervezést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a megvalósítás fázisában kezeli a mérnök által javasolt változtatásokat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ellenőrzés koordinálása az átvétel és a garanciális időszak folyamán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</w:rPr>
        <w:t>beszámoltatja a projektben közreműködő érdekelteket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</w:rPr>
        <w:t>közreműködik a projekt végrehajtásához szükséges szerződések és megállapodások tervezetének előkészítésében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</w:rPr>
        <w:t>közreműködik a KA eljárási rend szerinti beruházási program műszaki tartalmának és a kivitelezési ütemterv tervezetének összeállításában, ellenőrzi annak végrehajtását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</w:rPr>
        <w:t>közreműködik a projekt keretében megvalósuló vagyon hasznosítására vonatkozó koncepció kidolgozásában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</w:rPr>
        <w:t>ellát minden olyan eseti feladatot, amellyel a Projekt Iroda vezetője megbízza.</w:t>
      </w:r>
    </w:p>
    <w:p>
      <w:pPr>
        <w:pStyle w:val="Normal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b/>
          <w:bCs/>
          <w:i/>
        </w:rPr>
        <w:t>Projekt koordinátor</w:t>
      </w:r>
      <w:r>
        <w:rPr>
          <w:rFonts w:cs="Garamond" w:ascii="Garamond" w:hAnsi="Garamond"/>
          <w:bCs/>
        </w:rPr>
        <w:t>: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a projekt sikere érdekében elősegíti a PME vezetőjének a munkáját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a projekttel kapcsolatos értekezletek, rendezvények megszervezése és emlékeztetők készítése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minden a projekthez kapcsolódó irat és dokumentáció kezelése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PR tevékenység koordinálása, az EU által előírt tájékoztatási kötelezettség teljesítése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egyéb, a Támogatási Szerződés szerint delegált feladatok ellátása.</w:t>
      </w:r>
    </w:p>
    <w:p>
      <w:pPr>
        <w:pStyle w:val="Normal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 xml:space="preserve">A </w:t>
      </w:r>
      <w:r>
        <w:rPr>
          <w:rFonts w:cs="Garamond" w:ascii="Garamond" w:hAnsi="Garamond"/>
          <w:b/>
          <w:bCs/>
          <w:i/>
        </w:rPr>
        <w:t>Pénzügyi munkatárs</w:t>
      </w:r>
      <w:r>
        <w:rPr>
          <w:rFonts w:cs="Garamond" w:ascii="Garamond" w:hAnsi="Garamond"/>
          <w:bCs/>
        </w:rPr>
        <w:t>: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a Társulás és az adott projekt részére elkülönített számla megnyitásának lebonyolítása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a támogatás gyors és hatékony ellenőrizhetősége érdekében elkülönített pénzügyi nyilvántartási rend kialakítása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a projekt kiadási és bevételi előirányzatainak kezelése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a beruházás forrás-összetételének további alakítása, kérelmezése, ellenőrzése (pl. BM önerő alap pályázat koordinálása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ha szükséges Pénzügyi Ütemterv és ellenőrzési jelentések készítése és egyeztetése (havi/heti bontással), havi pénzügyi adatszolgáltatás a KSZ-nek, Pénzügyminisztériumnak (PM), IH-nak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az önkormányzati önrész beszedése és rendelkezésre bocsátása. Az önkormányzatok tájékoztatása/felhívása az önrész tárgyévi költségvetésükbe történő betervezése érdekében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könyvvizsgálat lebonyolításában közreműködés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a beruházás megvalósításával kapcsolatos pénzügyi folyamatok hatályos jogszabályok szerinti pénzügyi ellenőrzésének biztosítása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egyéb, a Támogatási Szerződés szerint delegált feladatok ellátása.</w:t>
      </w:r>
    </w:p>
    <w:p>
      <w:pPr>
        <w:pStyle w:val="Normal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Az </w:t>
      </w:r>
      <w:r>
        <w:rPr>
          <w:rFonts w:cs="Garamond" w:ascii="Garamond" w:hAnsi="Garamond"/>
          <w:b/>
          <w:i/>
        </w:rPr>
        <w:t>EU KA projekt tanácsadó</w:t>
      </w:r>
      <w:r>
        <w:rPr>
          <w:rFonts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avaslatot tesz a szerződési célok megvalósításának ütemezésére és közreműködik a projekt megvalósításában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igyelemmel kíséri a hatályos KA előírásokat, azok projektet érintő változásairól tájékoztatást ad a PME munkatársainak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özreműködik a projekt végrehajtásához szükséges szerződések, megállapodások előkészítésében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pcsolatot tart a KSZ-szel és az Irányító Hatósággal. Összehangolja a kapcsolódó adatszolgáltatást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  <w:szCs w:val="22"/>
        </w:rPr>
        <w:t>közreműködés a projekttel kapcsolatban felmerülő módosítási igények kezelésében, az ehhez szükséges dokumentumok elkészítésében, azok KSZ-szel történő egyeztetésében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  <w:szCs w:val="22"/>
        </w:rPr>
        <w:t>Részt vesz a Kedvezményezett Monitoring Bizottsági képviseletének ellátásában. Koordinálja a Monitoring Sheet-ek összeállítását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  <w:szCs w:val="22"/>
        </w:rPr>
        <w:t>minden szükséges eljárás megszervezése, koordinálása és irányítása a Támogatási Kérelem benyújtása és jóváhagyása kapcsán (pl. az EU kérdéseinek megválaszolása)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  <w:szCs w:val="22"/>
        </w:rPr>
        <w:t>a Bizottsági Döntésben szereplő speciális feltételek teljesítéséhez szükséges dokumentumok elkészítésének irányítás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 xml:space="preserve">A </w:t>
      </w:r>
      <w:r>
        <w:rPr>
          <w:rFonts w:cs="Garamond" w:ascii="Garamond" w:hAnsi="Garamond"/>
          <w:b/>
          <w:bCs/>
          <w:i/>
        </w:rPr>
        <w:t>Műszaki szakértő/tanácsadó</w:t>
      </w:r>
      <w:r>
        <w:rPr>
          <w:rFonts w:cs="Garamond" w:ascii="Garamond" w:hAnsi="Garamond"/>
          <w:bCs/>
        </w:rPr>
        <w:t>: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közreműködés a szükséges hatósági engedélyek (IPPC, vízjogi, építési, üzembe helyezési, stb. engedélyek) beszerzésében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közreműködés a munkaterület időbeni birtokba vételének lebonyolításában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közreműködés a kivitelezői és beszállítói szerződések megkötésében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részvétel helyszíni ellenőrzések koordinálásában, felügyeletében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iCs/>
          <w:szCs w:val="22"/>
        </w:rPr>
        <w:t>közreműködés/felügyelet a projekt kivitelezési, szállítási és szolgáltatási szerződéseinek közbeszerzési eljárásának lebonyolításában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</w:rPr>
        <w:t>Közreműködik a projektben közreműködő érdekeltek beszámoltatásában.</w:t>
      </w:r>
    </w:p>
    <w:p>
      <w:pPr>
        <w:pStyle w:val="Normal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 xml:space="preserve">A </w:t>
      </w:r>
      <w:r>
        <w:rPr>
          <w:rFonts w:cs="Garamond" w:ascii="Garamond" w:hAnsi="Garamond"/>
          <w:b/>
          <w:bCs/>
          <w:i/>
        </w:rPr>
        <w:t>Jogi szakértő</w:t>
      </w:r>
      <w:r>
        <w:rPr>
          <w:rFonts w:cs="Garamond" w:ascii="Garamond" w:hAnsi="Garamond"/>
          <w:bCs/>
        </w:rPr>
        <w:t>: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földvásárlás jogi feladatainak ellátása a létesítmények számára, a földvásárláshoz szükséges hivatalos értékbecslések beszerzése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iCs/>
          <w:szCs w:val="22"/>
        </w:rPr>
        <w:t>szükség esetén szerződéses tárgyalások megszervezése, lefolytatása, a vállalt szerződéses kötelezettségek teljesítésének ellenőrzése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bCs/>
          <w:szCs w:val="22"/>
        </w:rPr>
        <w:t>társulási Megállapodás elkészítése, egyeztetése, szükség esetén módosítások átvezetése, a tárulás bejegyeztetése, gazdasági tevékenység folytatásához szükséges feladatok ellátása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bCs/>
          <w:szCs w:val="22"/>
        </w:rPr>
        <w:t>a projekt élete (project life cycle) során kialakuló konfliktusok és jogviták rendezése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bCs/>
          <w:szCs w:val="22"/>
        </w:rPr>
        <w:t>közreműködés a Kedvezményezett és a Közreműködő Szervezet között kötendő Támogatási Szerződés elkészítésében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bCs/>
          <w:szCs w:val="22"/>
        </w:rPr>
        <w:t>egyéb, a Támogatási Szerződés szerint delegált feladatok ellátása.</w:t>
      </w:r>
    </w:p>
    <w:p>
      <w:pPr>
        <w:pStyle w:val="Normal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 xml:space="preserve">A </w:t>
      </w:r>
      <w:r>
        <w:rPr>
          <w:rFonts w:cs="Garamond" w:ascii="Garamond" w:hAnsi="Garamond"/>
          <w:b/>
          <w:bCs/>
          <w:i/>
        </w:rPr>
        <w:t>Könyvvizsgáló</w:t>
      </w:r>
      <w:r>
        <w:rPr>
          <w:rFonts w:cs="Garamond" w:ascii="Garamond" w:hAnsi="Garamond"/>
          <w:bCs/>
        </w:rPr>
        <w:t>: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a könyvvizsgálat lebonyolítása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ellenőrzi és vizsgálja a projekt végrehajtásával kapcsolatos valamennyi okiratot, szabályzatot, nyilvántartást, bizonylatot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ellenőrzi a szükséges Pénzügyi Ütemterv, ellenőrzési jelentések készítése és egyeztetése (havi/heti bontással), havi pénzügyi adatszolgáltatás a KSZ-nek, PM-nek, IH-nak.</w:t>
      </w:r>
    </w:p>
    <w:p>
      <w:pPr>
        <w:pStyle w:val="Normal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 xml:space="preserve">A </w:t>
      </w:r>
      <w:r>
        <w:rPr>
          <w:rFonts w:cs="Garamond" w:ascii="Garamond" w:hAnsi="Garamond"/>
          <w:b/>
          <w:bCs/>
          <w:i/>
        </w:rPr>
        <w:t>Független hivatalos közbeszerzési tanácsadó</w:t>
      </w:r>
      <w:r>
        <w:rPr>
          <w:rFonts w:cs="Garamond" w:ascii="Garamond" w:hAnsi="Garamond"/>
          <w:bCs/>
        </w:rPr>
        <w:t>: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közbeszerzésekről szóló 2003. évi CXXIX. tv. 9. §, 11. §-ban meghatározott független hivatalos közbeszerzési tanácsadói feladatok ellátása.</w:t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15"/>
        </w:numPr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RÓ RENDELKEZÉSEK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Jelen Szervezeti és Működési Szabályzat a tagönkormányzatok képviselő-testületei által történő elfogadás és a felügyeleti szerv jóváhagyását követően lép hatályb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ulási Tanács határozatai megtekinthetők: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ulás 8900 Zalaegerszeg, Széchenyi tér 4-6. I. em. sz. alatti irodahelyiségében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ulás honlapján (www.kazeg.hu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len Szervezeti és Működési Szabályzat elfogadása a Társulási Tanács ülésének – az Ötv. 15.§-ában meghatározott – minősített többségű határozatával történik, annak elfogadásához a tagönkormányzatok képviselő-testületeinek jóváhagyása szükséges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Zalaegerszeg, 2008. szeptember 4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……………………………………………</w:t>
            </w:r>
            <w:r>
              <w:rPr>
                <w:rFonts w:cs="Garamond" w:ascii="Garamond" w:hAnsi="Garamond"/>
                <w:b/>
              </w:rPr>
              <w:t>.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igó Csaba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ársulási Tanács elnöke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RADÉK: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Jelen szabályzatot a Társulási Tanács 19/2008. (IX.4.) sz. határozatával jóváhagy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overflowPunct w:val="false"/>
      <w:autoSpaceDE w:val="false"/>
      <w:jc w:val="center"/>
      <w:textAlignment w:val="baseline"/>
      <w:outlineLvl w:val="2"/>
    </w:pPr>
    <w:rPr>
      <w:b/>
      <w:bCs/>
      <w:caps/>
      <w:color w:val="FF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textAlignment w:val="baseline"/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Tahoma" w:hAnsi="Tahoma" w:cs="Tahoma"/>
    </w:rPr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color w:val="FF000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Cs w:val="20"/>
    </w:rPr>
  </w:style>
  <w:style w:type="paragraph" w:styleId="Szvegtrzs3">
    <w:name w:val="Szövegtörzs 3"/>
    <w:basedOn w:val="Normal"/>
    <w:qFormat/>
    <w:pPr>
      <w:keepNext w:val="true"/>
      <w:overflowPunct w:val="false"/>
      <w:autoSpaceDE w:val="false"/>
      <w:jc w:val="both"/>
      <w:textAlignment w:val="baseline"/>
    </w:pPr>
    <w:rPr>
      <w:color w:val="000000"/>
    </w:rPr>
  </w:style>
  <w:style w:type="paragraph" w:styleId="Szvegtrzsbehzssal2">
    <w:name w:val="Szövegtörzs behúzással 2"/>
    <w:basedOn w:val="Normal"/>
    <w:qFormat/>
    <w:pPr>
      <w:overflowPunct w:val="false"/>
      <w:autoSpaceDE w:val="false"/>
      <w:ind w:left="360" w:hanging="0"/>
      <w:jc w:val="center"/>
      <w:textAlignment w:val="baseline"/>
    </w:pPr>
    <w:rPr>
      <w:b/>
      <w:color w:val="000000"/>
    </w:rPr>
  </w:style>
  <w:style w:type="paragraph" w:styleId="Footnote">
    <w:name w:val="Footnote Text"/>
    <w:basedOn w:val="Normal"/>
    <w:pPr/>
    <w:rPr>
      <w:rFonts w:ascii="Arial Narrow" w:hAnsi="Arial Narrow" w:cs="Arial Narrow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zeg.h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8:49:00Z</dcterms:created>
  <dc:creator>. </dc:creator>
  <dc:description/>
  <cp:keywords/>
  <dc:language>en-US</dc:language>
  <cp:lastModifiedBy>Admin</cp:lastModifiedBy>
  <cp:lastPrinted>2008-09-04T17:29:00Z</cp:lastPrinted>
  <dcterms:modified xsi:type="dcterms:W3CDTF">2008-09-05T08:52:00Z</dcterms:modified>
  <cp:revision>3</cp:revision>
  <dc:subject/>
  <dc:title>ZALAEGERSZEG ÉS KÖRNYÉKE CSATORNAHÁLÓZAT ÉS SZENNYVÍZTISZTÍTÓTELEP FEJLESZTÉSÉRE LÉTREHOZOTT ÖNKORMÁNYZATI TÁRSULÁS TÁRSULÁSI </dc:title>
</cp:coreProperties>
</file>