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  <w:t>………</w:t>
      </w:r>
      <w:r>
        <w:rPr>
          <w:rFonts w:cs="Century Schoolbook;Times New Roman" w:ascii="Century Schoolbook;Times New Roman" w:hAnsi="Century Schoolbook;Times New Roman"/>
          <w:sz w:val="24"/>
          <w:szCs w:val="24"/>
        </w:rPr>
        <w:t>. napirendi pont</w:t>
      </w:r>
    </w:p>
    <w:p>
      <w:pPr>
        <w:pStyle w:val="Normal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szeptember 11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„Ivóvízkút fúrása az egészséges ivóvízért” című pályázat támogatási szerződésének módosítása (14/a jelű ivóvízkút)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orváth Péter sk., közmű- és mélyépítő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Pénzügy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>Közgazdasági Osztály</w:t>
      </w:r>
    </w:p>
    <w:p>
      <w:pPr>
        <w:pStyle w:val="TextBody"/>
        <w:tabs>
          <w:tab w:val="clear" w:pos="708"/>
          <w:tab w:val="left" w:pos="6237" w:leader="none"/>
        </w:tabs>
        <w:ind w:left="1410" w:hanging="1410"/>
        <w:rPr>
          <w:sz w:val="24"/>
        </w:rPr>
      </w:pPr>
      <w:r>
        <w:rPr>
          <w:sz w:val="24"/>
        </w:rPr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663" w:leader="none"/>
        </w:tabs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TextBody"/>
        <w:tabs>
          <w:tab w:val="clear" w:pos="708"/>
          <w:tab w:val="left" w:pos="6237" w:leader="none"/>
        </w:tabs>
        <w:ind w:left="1410" w:hanging="1410"/>
        <w:rPr>
          <w:sz w:val="24"/>
        </w:rPr>
      </w:pPr>
      <w:r>
        <w:rPr>
          <w:sz w:val="24"/>
        </w:rPr>
        <w:tab/>
        <w:tab/>
        <w:t>Dr. Péter György s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94/2007. számú határozatában felkérte a polgármestert, hogy gondoskodjon pályázat benyújtásáról „Ivóvízkút fúrása az egészséges ivóvízért” címmel a</w:t>
      </w:r>
      <w:r>
        <w:rPr>
          <w:bCs/>
          <w:sz w:val="24"/>
          <w:szCs w:val="24"/>
        </w:rPr>
        <w:t xml:space="preserve"> helyi önkormányzatok fejlesztési feladatainak támogatására kiírt felhívásra. </w:t>
      </w:r>
      <w:r>
        <w:rPr>
          <w:sz w:val="24"/>
          <w:szCs w:val="24"/>
        </w:rPr>
        <w:t>Az Önkormányzat nyert a pályázaton, azonban az igényeltnél kevesebb összeget, így a Támogatási Szerződés megkötéséhez a 212/2007. számú határozatban rögzítésre került a támogatás összege és a megnövekedett saját rész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ának időpontjában hatályos jogszabályok szerint a beruházás után az Önkormányzat nem igényelhette vissza az Általános Forgalmi Adót. Ezért a bruttó beruházási összeg alapján igényelte a támogatást. A megítélt vissza nem térítendő támogatás összege 8.000.000,- Ft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sel megépült 14/a jelű vízműkút Zalaegerszeg MJV Önkormányzata és a szolgáltató Észak Zalai Víz- és Csatornamű Zrt. között létrejött – 2008. január 1. napján hatályba lépett – vagyonkezelési szerződés alapján vagyonkezelésbe átadásra kerül. A vagyonkezelésbe adás, mint szolgáltatás a 2007. évi CXXVII. Törvény (ÁFA tv.) változása szerint a törvény hatályba lépését követően megvalósított vagyonelemekre vonatkozóan ÁFA köteles tevékenység, ezért a beruházás ÁFA-ja is visszaigényel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kezelési szerződés létrejöttére, és az ÁFA törvény változására tekintettel az Önkormányzat kérelmezte a támogatási szerződés 19.799.000,- Ft tényleges nettó bekerülési költségéhez viszonyított, a megítélt 38,10 %-os támogatási intenzitás szerinti módosítását, mely módosítás kezdeményezéshez a Támogató hozzájár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mogatás lehívása a beruházás megvalósulását követően válik lehetővé, emiatt szükséges támogatott projekt költségvetésének nettó összegek szerinti módosítása. Az eredeti támogatási szerződésben szereplő 8.000.000,- Ft támogatási összeg és az engedélyezett módosításban szereplő 7.543.419,- Ft támogatási összeg különbözetéről (456.581,- Ft) a Közgyűlésnek határozatban kell lemond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mondásra vonatkozó számadatokat az 1. számú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 következő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Az Ügyrendi, Jogi és Vagyonnyilatkozatot Ellenőrző Bizottság 199/2008. sz. határozatával egyhangúlag – jogi szempontból – tárgyalásra alkalmasnak tartja az előterjesztést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űszaki Bizottság 147/2008. sz. határozatával az előterjesztést megtárgyalta és 8 igen szavazattal</w:t>
      </w:r>
      <w:r>
        <w:rPr/>
        <w:t xml:space="preserve"> </w:t>
      </w:r>
      <w:r>
        <w:rPr>
          <w:sz w:val="24"/>
          <w:szCs w:val="24"/>
        </w:rPr>
        <w:t>javasolja a közgyűlésnek az előterjeszt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Gazdasági Bizottság 204/2008. sz. határozatával az előterjesztést 10 igen szavazatta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nzügyi Bizottság 77/2008. sz. határozatával az előterjesztést 3 igen szavazattal elfogad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 fent leírtakra tekintettel a határozati javaslatot elfogadni szíveskedj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</w:t>
      </w:r>
      <w:r>
        <w:rPr>
          <w:bCs/>
          <w:sz w:val="24"/>
          <w:szCs w:val="24"/>
        </w:rPr>
        <w:t>helyi önkormányzatok fejlesztési feladatainak támogatására (CÉDE)</w:t>
      </w:r>
      <w:r>
        <w:rPr>
          <w:sz w:val="24"/>
          <w:szCs w:val="24"/>
        </w:rPr>
        <w:t xml:space="preserve"> kiírt pályázati felhíváson „Ivóvízkút fúrása az egészséges ivóvízért” címmel elnyert támogatás </w:t>
      </w:r>
      <w:r>
        <w:rPr>
          <w:b/>
          <w:sz w:val="24"/>
          <w:szCs w:val="24"/>
        </w:rPr>
        <w:t>456.581,- Ft</w:t>
      </w:r>
      <w:r>
        <w:rPr>
          <w:sz w:val="24"/>
          <w:szCs w:val="24"/>
        </w:rPr>
        <w:t xml:space="preserve"> azaz négyszázövenhatezer-ötszáznyolcvanegy forint összegű részéről a 2007. évi CXXVII. Törvény (ÁFA tv.) projekt megvalósításának idején hatályba lépett változásai miatt lemond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özgyűlés döntéséről a Magyar Államkincstár Regionális Igazgatóságának Zala Megyei Állampénztári Irodáját tájékoztass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október 3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. szeptembe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számú melléklet</w:t>
      </w:r>
    </w:p>
    <w:tbl>
      <w:tblPr>
        <w:tblW w:w="109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663"/>
        <w:gridCol w:w="6250"/>
        <w:gridCol w:w="1420"/>
      </w:tblGrid>
      <w:tr>
        <w:trPr>
          <w:trHeight w:val="375" w:hRule="atLeast"/>
        </w:trPr>
        <w:tc>
          <w:tcPr>
            <w:tcW w:w="957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%3AE21"/>
            <w:r>
              <w:rPr/>
              <w:t>14/a jelű ivóvízkút fúrása</w:t>
            </w:r>
            <w:bookmarkEnd w:id="0"/>
          </w:p>
          <w:tbl>
            <w:tblPr>
              <w:tblW w:w="94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99"/>
              <w:gridCol w:w="1299"/>
              <w:gridCol w:w="2671"/>
              <w:gridCol w:w="2777"/>
              <w:gridCol w:w="1390"/>
            </w:tblGrid>
            <w:tr>
              <w:trPr>
                <w:trHeight w:val="375" w:hRule="atLeast"/>
              </w:trPr>
              <w:tc>
                <w:tcPr>
                  <w:tcW w:w="8046" w:type="dxa"/>
                  <w:gridSpan w:val="4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59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Pályázatban szereplő adatok:</w:t>
                  </w:r>
                </w:p>
              </w:tc>
              <w:tc>
                <w:tcPr>
                  <w:tcW w:w="267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ttó összegek</w:t>
                  </w:r>
                </w:p>
              </w:tc>
              <w:tc>
                <w:tcPr>
                  <w:tcW w:w="2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uttó összegek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ámogatás intenzitá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gényelt támogatás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500 000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 600 0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,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Önerő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 000 000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 400 0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,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 összköltsége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 500 000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 000 0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59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Támogatási döntés utáni helyzet:</w:t>
                  </w:r>
                </w:p>
              </w:tc>
              <w:tc>
                <w:tcPr>
                  <w:tcW w:w="267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ttó összegek</w:t>
                  </w:r>
                </w:p>
              </w:tc>
              <w:tc>
                <w:tcPr>
                  <w:tcW w:w="2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uttó összegek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ámogatás intenzitá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gítélt támogatás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 666 667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 000 0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,1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Önerő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833 333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 000 0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,9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jekt összköltsége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 500 000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 000 0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9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Vállalkozói szerződés megkötése után:</w:t>
                  </w:r>
                </w:p>
              </w:tc>
              <w:tc>
                <w:tcPr>
                  <w:tcW w:w="267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ettó összegek</w:t>
                  </w:r>
                </w:p>
              </w:tc>
              <w:tc>
                <w:tcPr>
                  <w:tcW w:w="27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ámogatás intenzitá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ámogatás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 543 419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,1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Önerő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 255 581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,9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9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erződés szerinti összeg:</w:t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 799 000</w:t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 758 800 Ft</w:t>
                  </w:r>
                </w:p>
              </w:tc>
              <w:tc>
                <w:tcPr>
                  <w:tcW w:w="1390" w:type="dxa"/>
                  <w:tcBorders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9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Lemondás összege:</w:t>
                  </w:r>
                </w:p>
              </w:tc>
              <w:tc>
                <w:tcPr>
                  <w:tcW w:w="267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16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56 581 F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35:00Z</dcterms:created>
  <dc:creator>ZMJV</dc:creator>
  <dc:description/>
  <cp:keywords/>
  <dc:language>en-US</dc:language>
  <cp:lastModifiedBy>Admin</cp:lastModifiedBy>
  <cp:lastPrinted>2008-09-04T13:31:00Z</cp:lastPrinted>
  <dcterms:modified xsi:type="dcterms:W3CDTF">2008-09-04T13:58:00Z</dcterms:modified>
  <cp:revision>9</cp:revision>
  <dc:subject/>
  <dc:title> </dc:title>
</cp:coreProperties>
</file>