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b/>
          <w:i/>
        </w:rPr>
        <w:t>........ napirendi pont anya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32"/>
        </w:rPr>
      </w:pPr>
      <w:r>
        <w:rPr>
          <w:sz w:val="32"/>
        </w:rPr>
        <w:t>E L Ő T E R J E S Z T É 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i/>
        </w:rPr>
        <w:t>2008. szeptember 11-i  ül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u w:val="single"/>
        </w:rPr>
        <w:t>Tárgy:</w:t>
      </w:r>
      <w:r>
        <w:rPr>
          <w:b/>
          <w:i/>
        </w:rPr>
        <w:t xml:space="preserve"> </w:t>
      </w:r>
      <w:r>
        <w:rPr/>
        <w:t xml:space="preserve">Pályázat benyújtása  a közalkalmazotti létszámcsökkentéssel </w:t>
        <w:br/>
        <w:t xml:space="preserve">  kapcsolatos egyszeri hozzájárulás igénylésére.</w:t>
      </w:r>
    </w:p>
    <w:p>
      <w:pPr>
        <w:pStyle w:val="Normal"/>
        <w:ind w:left="851" w:hanging="851"/>
        <w:jc w:val="both"/>
        <w:rPr/>
      </w:pPr>
      <w:r>
        <w:rPr/>
        <w:br/>
      </w:r>
    </w:p>
    <w:p>
      <w:pPr>
        <w:pStyle w:val="Normal"/>
        <w:rPr/>
      </w:pPr>
      <w:r>
        <w:rPr>
          <w:b/>
          <w:i/>
          <w:u w:val="single"/>
        </w:rPr>
        <w:t>Előterjesztő:</w:t>
      </w:r>
      <w:r>
        <w:rPr>
          <w:b/>
          <w:i/>
        </w:rPr>
        <w:tab/>
        <w:tab/>
        <w:tab/>
        <w:tab/>
        <w:tab/>
        <w:t>Dr. Gyimesi Endre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Készítette:</w:t>
      </w:r>
      <w:r>
        <w:rPr>
          <w:b/>
          <w:i/>
        </w:rPr>
        <w:tab/>
        <w:tab/>
        <w:tab/>
        <w:tab/>
        <w:tab/>
        <w:t>Közgazdasági Osztály</w:t>
        <w:tab/>
        <w:tab/>
        <w:tab/>
        <w:tab/>
        <w:tab/>
        <w:tab/>
        <w:tab/>
        <w:tab/>
        <w:t>Adrovicz Béláné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>
          <w:b/>
          <w:i/>
          <w:u w:val="single"/>
        </w:rPr>
        <w:t>Egyeztetve</w:t>
      </w:r>
      <w:r>
        <w:rPr>
          <w:b/>
          <w:i/>
        </w:rPr>
        <w:t>:</w:t>
        <w:tab/>
        <w:tab/>
        <w:tab/>
        <w:tab/>
        <w:tab/>
        <w:t>Művelődési és Sport  Osztál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Tárgyalta:</w:t>
      </w:r>
      <w:r>
        <w:rPr>
          <w:b/>
          <w:i/>
        </w:rPr>
        <w:tab/>
        <w:tab/>
        <w:tab/>
        <w:tab/>
        <w:tab/>
        <w:t>Gazdasági  Bizottsá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Oktatási és Ifjúsági Bizottság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Pénzügyi Bizottság</w:t>
        <w:tab/>
        <w:tab/>
        <w:tab/>
        <w:tab/>
        <w:tab/>
        <w:tab/>
        <w:tab/>
        <w:tab/>
        <w:tab/>
        <w:t xml:space="preserve">Szociális, Lakás és Egészségügyi            </w:t>
        <w:tab/>
        <w:t xml:space="preserve">                                                      Bizottság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Törvényességi és tartalmi, forma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zempontból ellenőrizte:               </w:t>
        <w:tab/>
        <w:t xml:space="preserve">Dr.  Sándor Erzsébet sk.  aljegyző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Tisztelt Közgyűlés!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Magyar Köztársaság 2008. évi költségvetéséről szóló 2007. évi CLXIX. törvény 5. számú mellékletének  9. pontjában foglalt  felhatalmazás alapján az 51. számú Magyar Közlönyben  közzétételre került a helyi önkormányzatok és a többcélú kistérségi társulások  létszámcsökkentési döntéseivel kapcsolatos egyszeri  költségvetési hozzájárulás igénylésének, döntési rendszerének, folyósításának és elszámolásának részletes feltételeiről szóló 15/2008. (III.27.) ÖTM   rendele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zponti költségvetés hozzájárulást biztosít a helyi önkormányzatoknak a feladatellátás racionálisabb megszervezése miatti – önkormányzati szintű álláshely megszüntetésével együtt járó – létszámcsökkentési döntéseikhez kapcsolódó jogszabályi kötelezettségeik teljesítéséhez. A törvény előírásai  szerint meg kell vizsgálni az önkormányzatnak intézményei létszámhelyzetét és az intézmények közötti tervezhető létszám és álláshely átcsoportosítás szükségességét, illetve lehetőségét. Ennek függvényében lehet meghozni a döntést a felmentéssel, végkielégítéssel együtt járó létszámcsökkentésről, az ehhez kapcsolódó állami támogatás igény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atot az a helyi önkormányzat nyújthat be, amely költségvetési szerveinél, ideértve az OEP által finanszírozott feladatokat ellátó költségvetési szerveket is,</w:t>
      </w:r>
    </w:p>
    <w:p>
      <w:pPr>
        <w:pStyle w:val="Szvegtrzsbehzssal2"/>
        <w:ind w:left="0" w:hanging="0"/>
        <w:rPr/>
      </w:pPr>
      <w:r>
        <w:rPr/>
        <w:t xml:space="preserve">- főfoglalkozásban, határozatlan idejű közszolgálati, közalkalmazotti </w:t>
        <w:br/>
        <w:t>jogviszonyban, vagy munkaviszonyban állók (kivéve a közhasznú munkavégzés címén foglalkoztatottak) jogviszonyának megszüntetésére vonatkozó 2007. szeptember 30-át követően hozott  döntést hajtott végre, ebből fizetési kötelezettsége keletkezett és a 2007. évi pályázat keretében ehhez  támogatásban nem részesül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>Ha a létszámcsökkentéssel érintett munkavállaló a munkaviszony megszüntetése, vagy az azzal kapcsolatos  járandósága tekintetében munkaügyi bírósághoz fordult jogorvoslatért, akkor az önkormányzat e munkáltató utáni fizetési kötelezettségének támogatására a pályázatot akkor nyújthatja be, amikor bíróság jogerősen megállapítja a munkáltató által hozott döntés jogszerűségét.</w:t>
      </w:r>
    </w:p>
    <w:p>
      <w:pPr>
        <w:pStyle w:val="TextBody"/>
        <w:rPr/>
      </w:pPr>
      <w:r>
        <w:rPr/>
        <w:t>Amennyiben a létszámcsökkentéssel érintett munkavállaló esetében az önkormányzat döntését követően a Munka Törvénykönyvéről szóló 1992. évi XXII. törvény 90. § (l) bekezdésében foglaltakra tekintettel  csak  későbbi időpontban tudja a munkaviszonyt megszüntetni, akkor az Mt.  90. § (l) bekezdése szerinti idő elteltét követően nyújthatja be e munkavállaló után a támogatási ig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tétel továbbá, hogy az önkormányzat költségvetési szerveinél a meglévő üres álláshelyeken, az előreláthatólag megüresedő álláshelyeken, vagy a tervezett új álláshelyeken, illetve szervezeti változás, feladatátadás következtében az önkormányzat fenntartási körén kívüli munkáltatónál létszámcsökkentéssel érintett álláshelyeken foglalkoztatott munkaviszonyban töltött ideje folyamatosságának megszakítása nélküli – foglalkoztatására nincs lehetőség.</w:t>
      </w:r>
    </w:p>
    <w:p>
      <w:pPr>
        <w:pStyle w:val="TextBody"/>
        <w:rPr/>
      </w:pPr>
      <w:r>
        <w:rPr/>
        <w:t>A megszüntetett álláshely legalább 5 évig nem állítható vissza kivéve, ha –önkormányzati rendeleten kívüli -  jogszabály változásból adódó többletfeladatok ezt indokolttá teszik. Amennyiben az önkormányzat fentiekben meghatározottaktól eltér, a pályázattal elnyert összeget kamatával növelten vissza kell fizetni.</w:t>
      </w:r>
    </w:p>
    <w:p>
      <w:pPr>
        <w:pStyle w:val="Normal"/>
        <w:jc w:val="both"/>
        <w:rPr/>
      </w:pPr>
      <w:r>
        <w:rPr/>
        <w:t>A pályázat  keretében  tényleges létszámcsökkentést megvalósító munkaviszony megszüntetése miatt jogszabályban előírt kötelező mérték szerint kifizetett végkielégítés összege, valamint a felmentési idő felére járó ténylegesen kifizetett összeg támogatható.</w:t>
      </w:r>
    </w:p>
    <w:p>
      <w:pPr>
        <w:pStyle w:val="Normal"/>
        <w:jc w:val="both"/>
        <w:rPr/>
      </w:pPr>
      <w:r>
        <w:rPr/>
        <w:t>Korengedményes nyugdíjazás esetén a nyugdíjazással kapcsolatos költségek megtéríthetők, ha azok összege nem haladja meg a jogviszony felmentéssel történő megszűnése esetén járó támogatás össz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 benyújtott pályázatokat az önkormányzati és területfejlesztési miniszter által létrehozott Tárcaközi Bizottság bírálja el és állapítja meg a támogatás mértékét.</w:t>
      </w:r>
    </w:p>
    <w:p>
      <w:pPr>
        <w:pStyle w:val="Normal"/>
        <w:jc w:val="both"/>
        <w:rPr/>
      </w:pPr>
      <w:r>
        <w:rPr/>
        <w:t xml:space="preserve">Pályázatok benyújtása három ütemben történik. Önkormányzatunk 2008. július 15-ig, a II.  ütemben  22 álláshely megszüntetésének költségeihez már benyújtotta pályázatát. </w:t>
      </w:r>
    </w:p>
    <w:p>
      <w:pPr>
        <w:pStyle w:val="Normal"/>
        <w:jc w:val="both"/>
        <w:rPr/>
      </w:pPr>
      <w:r>
        <w:rPr/>
        <w:t>Jelen előterjesztés a  III. ütemben, 2008 október 1-ig benyújtható pályázat anyagá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ktatási intézményekben az osztályok számának csökkenése és a kötelező óraszámok emelkedése szükségessé tette további létszámcsökkentések végrehajtását, pedagógusok és technikai alkalmazottak munkaviszonyának megszüntet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Cs w:val="26"/>
          <w:u w:val="single"/>
        </w:rPr>
        <w:t>Az Ady Endre Általános Iskola, Gimnázium és Alapfokú Művészetoktatási</w:t>
      </w:r>
      <w:r>
        <w:rPr>
          <w:b/>
          <w:i/>
          <w:szCs w:val="26"/>
        </w:rPr>
        <w:t xml:space="preserve"> </w:t>
      </w:r>
      <w:r>
        <w:rPr>
          <w:b/>
          <w:i/>
          <w:szCs w:val="26"/>
          <w:u w:val="single"/>
        </w:rPr>
        <w:t>Intézményben</w:t>
      </w:r>
      <w:r>
        <w:rPr>
          <w:szCs w:val="26"/>
        </w:rPr>
        <w:t xml:space="preserve"> </w:t>
      </w:r>
      <w:r>
        <w:rPr/>
        <w:t xml:space="preserve"> a 2008. évi költségvetés elfogadásakor hét álláshely  zárolása vált szükségessé az óraszámemelések és a költségvetési megszorító intézkedések hatására.     </w:t>
      </w:r>
    </w:p>
    <w:p>
      <w:pPr>
        <w:pStyle w:val="Normal"/>
        <w:jc w:val="both"/>
        <w:rPr/>
      </w:pPr>
      <w:r>
        <w:rPr/>
        <w:t xml:space="preserve">A zárolt álláshelyek közül 2008. július 15-ig 3 fő technikai dolgozó  munkaviszonyának megszüntetésével kapcsolatos kiadásokra nyújtottunk be pályázatot.  </w:t>
      </w:r>
    </w:p>
    <w:p>
      <w:pPr>
        <w:pStyle w:val="Normal"/>
        <w:jc w:val="both"/>
        <w:rPr/>
      </w:pPr>
      <w:r>
        <w:rPr/>
        <w:t>A jelen előterjesztésben szereplő és létszámcsökkentésben érintett  3 fő pedagógus és 1 fő ügyviteli alkalmazott előzetesen számított adatok alapján pályázható felmentési illetménye és végkielégítése  5.729.589.- F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A Belvárosi Általános Iskolában</w:t>
      </w:r>
      <w:r>
        <w:rPr/>
        <w:t xml:space="preserve"> az előzetesen elkészített 2008/2009-es tanévi tantárgyfelosztás alapján 2008. I. negyedévében 7 pedagógus és 1 ügyviteli alkalmazotti álláshely zárolására nyílt lehetőség. A pályázat II. ütemében l pedagógus felmentésével kapcsolatos kiadásokat  már igényelte önkormányzatunk. További pályázat benyújtására a fennmaradó zárolt álláshelyek megszüntetésével összhangban kerülhet sor.</w:t>
      </w:r>
    </w:p>
    <w:p>
      <w:pPr>
        <w:pStyle w:val="Normal"/>
        <w:jc w:val="both"/>
        <w:rPr/>
      </w:pPr>
      <w:r>
        <w:rPr/>
        <w:t>Jelen  előterjesztésben szereplő 1 pedagógus és 1 ügyviteli alkalmazott az előzetes adatok alapján számított pályázható felmentési illetménye járulékkal együtt  2.715.271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A Páterdombi Szakképző Iskolában</w:t>
      </w:r>
      <w:r>
        <w:rPr/>
        <w:t xml:space="preserve"> a végrehajtott átszervezések eredményeként 2008. évben 10  álláshely zárolása történt meg, melyből 5 betöltetlen álláshely volt.  2 álláshely  megszüntetésének költségeire önkormányzatunk a II. ütemben pályázott.</w:t>
      </w:r>
    </w:p>
    <w:p>
      <w:pPr>
        <w:pStyle w:val="Normal"/>
        <w:jc w:val="both"/>
        <w:rPr/>
      </w:pPr>
      <w:r>
        <w:rPr/>
        <w:t>Az előterjesztésben  szereplő három   fő  pedagógus közalkalmazotti   jogviszonyának  megszüntetése után az előzetes adatok alapján számított igényelhető  összeg:  6.510.880,- 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A Városi Középiskolai  Kollégiumban </w:t>
      </w:r>
      <w:r>
        <w:rPr/>
        <w:t xml:space="preserve"> a 2007. évi létszámcsökkentést követően /9/2007.(II.9.)/ egy fő kollégiumi nevelő a jogviszony megszüntetése tekintetében  munkaügyi bírósághoz fordult. A hivatkozott 15/2008. (III.27.) ÖTM rendelet 4. § (2) bekezdése szerint  az említett foglalkoztatott utáni fizetési kötelezettség támogatására az igénylés akkor nyújtható be, amikor a bíróság jogerősen megállapítja a munkáltató által hozott döntés jogszerűségét. A bírósági eljárás lezárult, a jogerős végzés alapján az előzetes adatokkal számított  pályázható támogatás összege  4.854.878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Az Egészségügyi Intézmények Gazdasági Ellátó Szervezete </w:t>
      </w:r>
      <w:r>
        <w:rPr/>
        <w:t xml:space="preserve"> részben önállóan gazdálkodó intézményében,  az Egyesített Bölcsődéknél a főzőkonyhák összevonása  2 álláshely  zárolását eredményezte.  A felmentésben érintett 2 dolgozó  előzetes adatok alapján számított pályázható felmentési illetménye és végkielégítése összesen 3.908.573,- Ft-ot tesz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rintett intézményekben az engedélyezett létszámkeret változását és a jelen pályázatban szereplő közalkalmazotti jogviszony megszűnéseket az alábbi táblázatban foglaljuk össze: 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  <w:gridCol w:w="1276"/>
        <w:gridCol w:w="12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</w:t>
            </w:r>
            <w:r>
              <w:rPr>
                <w:b/>
                <w:i/>
                <w:sz w:val="22"/>
              </w:rPr>
              <w:t>Intézmény 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özgyűlési rendelet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étszám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keret változás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 rendelet alapj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Jelen pályázatban érintet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étszá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y Endre Általános Iskola, Gimnázium és Alapfokú Művészetoktatási Intézmé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2008.(II.15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lvárosi Általános  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/2008.(IV.25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             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áterdombi Szakképző 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/2008.(VI.27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gészségügyi Intézmények Gazdasági Ellátó Szervez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4/2008.(IV.25.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árosi Középiskolai Kollég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/2007.(II.9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Össze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A létszámcsökkentéssel összefüggő pályázható kiadásokat  önállóan gazdálkodó szervezetenként az 1. számú melléklet, a létszámváltozásokat a 2. számú melléklet 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" w:hanging="0"/>
        <w:jc w:val="both"/>
        <w:rPr/>
      </w:pPr>
      <w:r>
        <w:rPr/>
        <w:t xml:space="preserve">A pályázati anyag összeállítása előtt az érintett intézmények a Művelődési és  Sport  Osztállyal, valamint a Népjóléti Osztállyal  lefolytatták a szükséges egyeztetéseket. </w:t>
      </w:r>
    </w:p>
    <w:p>
      <w:pPr>
        <w:pStyle w:val="Normal"/>
        <w:ind w:left="42" w:hanging="0"/>
        <w:jc w:val="both"/>
        <w:rPr/>
      </w:pPr>
      <w:r>
        <w:rPr/>
        <w:t>A  Kjt. által előirt és rendelkezésre álló adatnyilvántartás alapján  az érintett dolgozók önkormányzati intézményekben való elhelyezésére nincs lehetőség.</w:t>
      </w:r>
    </w:p>
    <w:p>
      <w:pPr>
        <w:pStyle w:val="Normal"/>
        <w:ind w:left="42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izottsági határozatok</w:t>
      </w:r>
    </w:p>
    <w:p>
      <w:pPr>
        <w:pStyle w:val="Normal"/>
        <w:jc w:val="both"/>
        <w:rPr/>
      </w:pPr>
      <w:r>
        <w:rPr/>
        <w:t>A Gazdasági Bizottság a 207/2008.számú határozattal az előterjesztést 10 igen szavazattal elfogadta.</w:t>
      </w:r>
    </w:p>
    <w:p>
      <w:pPr>
        <w:pStyle w:val="Normal"/>
        <w:jc w:val="both"/>
        <w:rPr/>
      </w:pPr>
      <w:r>
        <w:rPr/>
        <w:t>Az Oktatási és Ifjúsági Bizottság egyhangúlag – 8 igen szavazattal – a 127/2008. számú határozatával támogatta a határozati javaslatban megfogalmazottakat, az előterjesztést közgyűlési tárgyalásra alkalmasnak találta.</w:t>
      </w:r>
    </w:p>
    <w:p>
      <w:pPr>
        <w:pStyle w:val="Normal"/>
        <w:jc w:val="both"/>
        <w:rPr/>
      </w:pPr>
      <w:r>
        <w:rPr/>
        <w:t>A Pénzügyi Bizottság az előterjesztést – a 76/2008. számú határozattal – 3 igen szavazattal elfogadta.</w:t>
      </w:r>
    </w:p>
    <w:p>
      <w:pPr>
        <w:pStyle w:val="Normal"/>
        <w:jc w:val="both"/>
        <w:rPr/>
      </w:pPr>
      <w:r>
        <w:rPr/>
        <w:t xml:space="preserve">A Szociális, Lakás- és Egészségügyi Bizottság a 121/2008. számú határozatában az előterjesztést közgyűlési tárgyalásra alkalmasnak tartja. </w:t>
      </w:r>
    </w:p>
    <w:p>
      <w:pPr>
        <w:pStyle w:val="Normal"/>
        <w:ind w:left="42" w:hanging="0"/>
        <w:jc w:val="both"/>
        <w:rPr/>
      </w:pPr>
      <w:r>
        <w:rPr/>
      </w:r>
    </w:p>
    <w:p>
      <w:pPr>
        <w:pStyle w:val="Normal"/>
        <w:ind w:left="4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ind w:left="4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zvegtrzsbehzssal3"/>
        <w:numPr>
          <w:ilvl w:val="0"/>
          <w:numId w:val="2"/>
        </w:numPr>
        <w:rPr/>
      </w:pPr>
      <w:r>
        <w:rPr/>
        <w:t>Zalaegerszeg Megyei Jogú Város Közgyűlése pályázatot nyújt  be a létszámcsökkentési döntésével kapcsolatos egyszeri hozzájárulás igénylésére.</w:t>
      </w:r>
    </w:p>
    <w:p>
      <w:pPr>
        <w:pStyle w:val="Normal"/>
        <w:ind w:left="360" w:hanging="0"/>
        <w:jc w:val="both"/>
        <w:rPr/>
      </w:pPr>
      <w:r>
        <w:rPr/>
        <w:t>Az Ady Endre Általános Iskola, Gimnázium és Alapfokú Művészetoktatási Intézményben 3 fő pedagógus és l fő  ügyviteli alkalmazott, a Belvárosi Általános Iskolában 1 fő pedagógus és l fő ügyviteli alkalmazott, a Páterdombi Szakképző Iskolában  3 fő pedagógus, az Egészségügyi Gazdasági Ellátó Szervezetnél 2 fő fizikai dolgozó, a Városi Középiskolai Kollégiumban 1 fő pedagógus   közalkalmazotti jogviszonyának megszüntetésére került so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A pályázatban érintett intézmények létszámkerete  az önkormányzat rendelete alapján 2008. évben az alábbiak szerint módosult</w:t>
      </w:r>
    </w:p>
    <w:p>
      <w:pPr>
        <w:pStyle w:val="Normal"/>
        <w:ind w:left="42" w:hanging="0"/>
        <w:jc w:val="both"/>
        <w:rPr/>
      </w:pPr>
      <w:r>
        <w:rPr/>
      </w:r>
    </w:p>
    <w:tbl>
      <w:tblPr>
        <w:tblW w:w="751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1"/>
        <w:gridCol w:w="3270"/>
      </w:tblGrid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ézmény megnevezés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étszámkeret változása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y Endre Általános Iskola, Gimnázium és Alapfokú Művészetoktatási  Intézmén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06,3 főről    98,3 főre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városi  Általános Isko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 főről 120,5főre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áterdombi Szakképző Isko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főről 140 főre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Egészségügyi Intézmények Gazdasági Ellátó Szerveze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főről 237 főr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Zalaegerszeg Megyei Jogú Város  Közgyűlése megállapítja, hogy a  9/2007. (II.9.)  számú rendeletében jóváhagyott  álláshely zárolásból a   Városi Középiskolai Kollégiumban  munkaügyi bírósági eljárás miatt   l fő foglalkoztatott után a fizetési kötelezettség támogatásának igénylésére nem volt lehetőség, ezért a pályázat benyújtása érdekében az álláshely  zárolásra vonatkozó  döntését jelen határozattal megerősíti.</w:t>
      </w:r>
    </w:p>
    <w:p>
      <w:pPr>
        <w:pStyle w:val="Normal"/>
        <w:ind w:left="360" w:hanging="0"/>
        <w:jc w:val="both"/>
        <w:rPr/>
      </w:pPr>
      <w:r>
        <w:rPr/>
        <w:t>A Városi Középiskolai Kollégium létszámkerete 2007. évben 84 főröl 65 főre csökkent a közgyűlés döntése alapjá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Zalaegerszeg Megyei Jogú Város Közgyűlése nyilatkozik, hogy a jelen pályázatban szereplő létszámcsökkentéssel kapcsolatos többletkiadásaihoz a  2007.és 2008.  évi  pályázat keretében nem kapott támogatást. Nyilatkozik továbbá, hogy az önkormányzat költségvetési szerveinél a meglévő, az előreláthatólag megüresedő és a tervezett új álláshelyeken, illetve szervezeti változás, feladatátadás következtében az önkormányzat fenntartási körén kívüli munkáltatónál az érintett munkavállaló munkaviszonyban töltött idejük folyamatosságának megszakítása nélküli foglalkoztatására nincs lehetőség.</w:t>
      </w:r>
    </w:p>
    <w:p>
      <w:pPr>
        <w:pStyle w:val="Normal"/>
        <w:ind w:left="402" w:hanging="0"/>
        <w:jc w:val="both"/>
        <w:rPr/>
      </w:pPr>
      <w:r>
        <w:rPr/>
        <w:t>Felkéri a polgármestert a pályázat benyújtására.</w:t>
      </w:r>
    </w:p>
    <w:p>
      <w:pPr>
        <w:pStyle w:val="Normal"/>
        <w:ind w:left="402" w:hanging="0"/>
        <w:jc w:val="both"/>
        <w:rPr/>
      </w:pPr>
      <w:r>
        <w:rPr/>
      </w:r>
    </w:p>
    <w:p>
      <w:pPr>
        <w:pStyle w:val="Normal"/>
        <w:ind w:firstLine="402"/>
        <w:jc w:val="both"/>
        <w:rPr/>
      </w:pPr>
      <w:r>
        <w:rPr>
          <w:b/>
          <w:i/>
        </w:rPr>
        <w:t xml:space="preserve">Határidő: </w:t>
      </w:r>
      <w:r>
        <w:rPr/>
        <w:t>2008  október 1.</w:t>
      </w:r>
    </w:p>
    <w:p>
      <w:pPr>
        <w:pStyle w:val="Normal"/>
        <w:ind w:firstLine="402"/>
        <w:jc w:val="both"/>
        <w:rPr/>
      </w:pPr>
      <w:r>
        <w:rPr>
          <w:b/>
          <w:i/>
        </w:rPr>
        <w:t>Felelős  :</w:t>
      </w:r>
      <w:r>
        <w:rPr/>
        <w:t xml:space="preserve"> </w:t>
      </w:r>
      <w:r>
        <w:rPr>
          <w:b/>
        </w:rPr>
        <w:t xml:space="preserve"> </w:t>
      </w:r>
      <w:r>
        <w:rPr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szeptembe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</w:t>
      </w:r>
      <w:r>
        <w:rPr>
          <w:b/>
          <w:i/>
        </w:rPr>
        <w:t>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843" w:right="170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hyperlink r:id="rId4">
        <w:r>
          <w:rPr>
            <w:rStyle w:val="InternetLink"/>
            <w:b/>
            <w:i/>
          </w:rPr>
          <w:t>2. sz. melléklet</w:t>
        </w:r>
      </w:hyperlink>
    </w:p>
    <w:tbl>
      <w:tblPr>
        <w:tblW w:w="288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163"/>
        <w:gridCol w:w="2388"/>
        <w:gridCol w:w="1418"/>
        <w:gridCol w:w="992"/>
        <w:gridCol w:w="1134"/>
        <w:gridCol w:w="84"/>
        <w:gridCol w:w="908"/>
        <w:gridCol w:w="534"/>
        <w:gridCol w:w="459"/>
        <w:gridCol w:w="357"/>
        <w:gridCol w:w="163"/>
        <w:gridCol w:w="614"/>
        <w:gridCol w:w="323"/>
        <w:gridCol w:w="669"/>
        <w:gridCol w:w="291"/>
        <w:gridCol w:w="701"/>
        <w:gridCol w:w="419"/>
        <w:gridCol w:w="432"/>
        <w:gridCol w:w="528"/>
        <w:gridCol w:w="464"/>
        <w:gridCol w:w="496"/>
        <w:gridCol w:w="354"/>
        <w:gridCol w:w="142"/>
        <w:gridCol w:w="688"/>
        <w:gridCol w:w="163"/>
        <w:gridCol w:w="163"/>
        <w:gridCol w:w="1297"/>
        <w:gridCol w:w="1297"/>
        <w:gridCol w:w="1297"/>
        <w:gridCol w:w="1297"/>
        <w:gridCol w:w="1297"/>
        <w:gridCol w:w="1297"/>
        <w:gridCol w:w="1297"/>
        <w:gridCol w:w="1297"/>
        <w:gridCol w:w="1297"/>
        <w:gridCol w:w="1297"/>
      </w:tblGrid>
      <w:tr>
        <w:trPr>
          <w:trHeight w:val="255" w:hRule="atLeast"/>
        </w:trPr>
        <w:tc>
          <w:tcPr>
            <w:tcW w:w="14757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0" w:name="RANGE!A3"/>
            <w:r>
              <w:rPr>
                <w:b/>
                <w:bCs/>
                <w:sz w:val="20"/>
              </w:rPr>
              <w:t>Összesítő táblázat a 2007. szeptember 30-át követően megvalósuló jogviszony megszűnések</w:t>
            </w:r>
            <w:bookmarkEnd w:id="0"/>
          </w:p>
        </w:tc>
        <w:tc>
          <w:tcPr>
            <w:tcW w:w="141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757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yszeri többletkiadásaihoz</w:t>
            </w:r>
          </w:p>
        </w:tc>
        <w:tc>
          <w:tcPr>
            <w:tcW w:w="141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ályázó neve:</w:t>
            </w:r>
          </w:p>
        </w:tc>
        <w:tc>
          <w:tcPr>
            <w:tcW w:w="4468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laegerszeg Megyei Jogú Város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H kódja:</w:t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2054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 évben pályázó által fizetend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mény megnevezés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étszámcsökkentés jogviszony megszűnéssel, felmentéssel*</w:t>
              <w:br/>
              <w:t>(fő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. évben pályázó által igényelhet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nged-ményes nyugdíj befizeté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3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entési időre járó illetmény 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égkielégíté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 járulé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adói járulé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esen (4+5+6+7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mentési időre járó illetmény *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égkielégíté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 járulé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adói járulé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Összesen</w:t>
              <w:br/>
            </w:r>
            <w:r>
              <w:rPr>
                <w:sz w:val="14"/>
                <w:szCs w:val="14"/>
              </w:rPr>
              <w:t>(9+10+11+1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3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313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dy E. Művészeti Ált.Iskola és Gimn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79.2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761.36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58.77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.21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729.58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lvárosi Ált.Isk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3.3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.473.694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6.53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.711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715.27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áterdombi Szakiskol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3.09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9.298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89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71.28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.053.025 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.849.600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.37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1.591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239.59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gészségügyi  Intézmények  GazdaságiEllátó Szervezet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3.1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51.43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.14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.739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76.50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.10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141.30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58.56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7.093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632.071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5      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árosi Középisk. Kollégium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73.3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04.46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66.60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.337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854.87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sszesen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972.2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791.06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701.349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2.89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847.52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48.13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990.90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663.938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8.684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871.664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átum:</w:t>
            </w:r>
          </w:p>
        </w:tc>
        <w:tc>
          <w:tcPr>
            <w:tcW w:w="380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egerszeg, 2008. szeptember 4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3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899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H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……………………………………………              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b/>
                <w:i/>
                <w:sz w:val="20"/>
              </w:rPr>
              <w:t>Jegyző                                                                            polgármes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: Adrovicz Bélán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ja  : 92/502-155</w:t>
            </w:r>
          </w:p>
        </w:tc>
        <w:tc>
          <w:tcPr>
            <w:tcW w:w="1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89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567" w:right="567" w:gutter="0" w:header="709" w:top="1843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1418" w:right="1418" w:gutter="0" w:header="709" w:top="1843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Pályázatközalk_létszámcsökk.doc.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Pályázatközalk_létszámcsökk.doc.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Pályázatközalk_létszámcsökk.doc.</w:t>
    </w:r>
  </w:p>
  <w:p>
    <w:pPr>
      <w:pStyle w:val="Footer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8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42" w:hanging="0"/>
      <w:jc w:val="both"/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24_mell.xl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30:00Z</dcterms:created>
  <dc:creator>Közgazdasági Osztály</dc:creator>
  <dc:description/>
  <cp:keywords/>
  <dc:language>en-US</dc:language>
  <cp:lastModifiedBy>tt</cp:lastModifiedBy>
  <cp:lastPrinted>2008-08-27T14:20:00Z</cp:lastPrinted>
  <dcterms:modified xsi:type="dcterms:W3CDTF">2008-09-08T10:40:00Z</dcterms:modified>
  <cp:revision>36</cp:revision>
  <dc:subject/>
  <dc:title> </dc:title>
</cp:coreProperties>
</file>