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…</w:t>
      </w:r>
      <w:r>
        <w:rPr>
          <w:b/>
          <w:i/>
          <w:sz w:val="24"/>
        </w:rPr>
        <w:t>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szeptember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 xml:space="preserve"> Tulajdonosi hozzájárulás megadása a Göcseji Falumúzeum Zalaegerszeg 6555/2 hrsz-ú ingatlant érintő fejlesztéséhez</w:t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Tombi Lajos al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2"/>
        <w:ind w:left="4678" w:hanging="0"/>
        <w:rPr/>
      </w:pPr>
      <w:r>
        <w:rPr/>
        <w:t>Nátrán István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Jogi és Közbeszerzési Iroda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Dr. Peitler Pé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özgyűlésre meghívást kap:</w:t>
      </w:r>
      <w:r>
        <w:rPr>
          <w:sz w:val="26"/>
        </w:rPr>
        <w:tab/>
      </w:r>
      <w:r>
        <w:rPr>
          <w:b/>
          <w:i/>
          <w:sz w:val="26"/>
        </w:rPr>
        <w:t>Kasza Sándo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Zala Megyei Fejlesztési Kht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, formai</w:t>
      </w:r>
    </w:p>
    <w:p>
      <w:pPr>
        <w:pStyle w:val="Normal"/>
        <w:ind w:left="4678" w:hanging="4678"/>
        <w:rPr>
          <w:b/>
          <w:b/>
          <w:i/>
          <w:i/>
          <w:szCs w:val="24"/>
          <w:u w:val="single"/>
        </w:rPr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Cs w:val="24"/>
        </w:rPr>
        <w:t xml:space="preserve"> </w:t>
        <w:tab/>
      </w:r>
      <w:r>
        <w:rPr>
          <w:b/>
          <w:i/>
          <w:sz w:val="26"/>
        </w:rPr>
        <w:t>Önkormányzat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Dr. Péter György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, 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  <w:r>
        <w:br w:type="page"/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Zala Megyei Közgyűlés alelnöke 2005. január 18-án azzal a kéréssel fordult ZMJV Polgármesteri Hivatalához, hogy a Zalaegerszeg 6555/2 hrsz-ú ingatlant /1. számú melléklet/ adja ingyenes használatba a Zala Megyei Múzeumok Igazgatósága számára. A Zala Megyei Múzeumok Igazgatósága pályázatot kívánt benyújtani – a fenti ingatlanon létesítendő – kiszolgáló komplexum építéséhez. A pályázat beadásához szükséges önrészt a Zala Megyei Közgyűlés 2004. december 10-i ülésén biztosította. A pályázat 2005. évben sikertelen lett, azonban bíztatást kaptak a folytatásra, ezért az épület megépítésére 2006. évben is pályázatot kívántak benyújtani, melyhez ZMJV Önkormányzatától a 2005-ös pályázathoz biztosított ingyenes használatot és a tulajdonosi hozzájárulást kérték. Ezt ZMJV Közgyűlése a 36/2005/1. számú határozatában biztosította, melyet azonban a pályázat sikertelensége miatt a ZMJVK 257/2005. számú határozatával hatályon kívül helyez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006. márciusában az ügy ismét közgyűlés elé került hasonló tartalommal, amit ZMJV Közgyűlése a 48/2006 számú határozatában támogatott. Zalaegerszeg MJV Önkormányzata a határozatban foglaltaknak megfelelően kiadta a tulajdonosi hozzájárulást, illetve aláírta a Megyei Önkormányzattal a megállapodást.  A 48/2006. számú ZMJVK határozatot a ZMJVK 146/2006. számú határozata módosította. A pályázaton a Megyei Önkormányzat a projekt megvalósításához szükséges összegnél kevesebb forráshoz jutott, így azt nem sikerült megvalósítania. Mivel a beruházás nem valósult meg, jelen előterjesztéshez kapcsolódó határozati javaslattal a határozatot és annak módosítását hatályon kívül kell helyezni annak ellenére, hogy az Önkormányzat a határozatban foglaltaknak megfelelően járt el és teljesítette az abban foglaltakat. A Közgyűlés projekttel kapcsolatos korábbi határozatai a 2. számú mellékletben olvas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07. év végén megkeresés érkezett az Önkormányzat felé a Zala Megyei Fejlesztési Kht. részéről, miszerint a Kht. vállalná a régóta tervezett épület megvalósítását. Ehhez gyakorlatilag minden feltétel adott a Város részéről, az eredeti tervekhez képest csak a megvalósító személye változna. A Kht. képviselőjével folytatott tárgyalások során tisztázódott, hogy a társaság vállalná a korábban elkészített tervek megvalósítását. A Pelényi Gyula építészmérnök által készített tervet 2006-ban Zalaegerszeg MJV Önkormányzata készíttette, melyet azonban a projekt leállása után értékesített a Város a Zala Megyei Önkormányzatnak. Így – tekintve, hogy város csak a korábban már elkészített tervek megvalósításához járul hozzá a területen - a Kht.-t tájékoztattuk, hogy a tervek felhasználási jogait a Zala Megyei Önkormányzattól kell megszereznie, hiszen minden kapcsolódó jog az övék. A Kht. képviselője 2008. augusztus 27-én eljuttatta a Polgármesteri Hivatalhoz a Zala Megyei Önkormányzattal kötött Terv átruházási megállapodást, melyben rögzítették a felek, hogy a Megyei Önkormányzat ingyenesen átadja a hivatkozott terv használati jogát a Kht. részére (3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 Zalaegerszeg 6555/2 hrsz-ú, 8.21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 ingatlan, ZMJV Önkormányzat forgalomképtelen törzsvagyonát képezi. Az ingatlan-nyilvántartásban közterületként szerepel, országos egyedi műemléki védettséget élve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gatlant a Város nem kívánja értékesíteni, ezért bármilyen, nem az Önkormányzat által végzett építkezéshez elengedhetetlen a tulajdonosi hozzájárulás megadása. Az épület jogerős használatbavételi engedélyének kiadásával egyidejűleg, ZMJV Közgyűlése földhasználati jogot kell, hogy biztosítson az épület feltüntetéséhez, azonban megterhelni csak forgalomképes ingatlant lehet, ezért forgalomképessé kell nyilvánítani a Zalaegerszeg, 6555/2 hrsz-ú ingatl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Domonkos Csaba Ingatlanforgalmi és kisajátítási szakértő által készített szakvélemény alapján a Zalaegerszeg 6555/2 hrsz-ú ingatlan fajlagos forgalmi értéke 10.000,- forin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+Áfa, ami azt jelenti a vagyonrendelet alapján, hogy a hasznosításra pályázati kiírást kellene közzétenni. Mivel a Város kizárólag a Megyei Önkormányzat tulajdonában levő terv megvalósítását kívánja engedélyezni és annak használati jogával egyedül a Zala Megyei Fejlesztési Kht. rendelkezik, kérjük a tisztelt Közgyűlést, hogy a pályáztatástól szíveskedjen eltekin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becslés alapján a terület földhasználati díja 500 Ft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év +Áfa /2. melléklet/. A földhasználati díjat 5 év időtartamra célszerű meghatározni, utána a földhasználati jog ellenértéke újabb tárgyalások alapját kell, hogy képezze, tekintettel a vasútberuházásra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rojekt megvalósítása Zalaegerszeg Város szempontjából mindenképpen előnyös lenne, hiszen a Zala Megyei Múzeumok Igazgatósága által üzemeltetett Göcsej Falumúzeum környezetében egy igényes idegenforgalmi komplexum jöhetne létre. A beruházó Kht. az eredetileg tervezett vendéglátó-ipari egységet egyéb, főleg az egészséges életmód népszerűsítésével kapcsolatos funkciókkal egészítené ki, emellett egy új, konferenciák, nagyobb rendezvények megtartására is alkalmas épület jönne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00"/>
          <w:sz w:val="24"/>
        </w:rPr>
      </w:pPr>
      <w:r>
        <w:rPr>
          <w:color w:val="FFFF00"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color w:val="000000"/>
        </w:rPr>
        <w:t>Az Ügyrendi, Jogi és Vagyonnyilatkozatot Ellenőrző Bizottság</w:t>
      </w:r>
      <w:r>
        <w:rPr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egyhangúlag – jogi szempontból – </w:t>
      </w:r>
      <w:r>
        <w:rPr>
          <w:color w:val="000000"/>
          <w:u w:val="single"/>
        </w:rPr>
        <w:t>223/2008. sz. határozatával</w:t>
      </w:r>
      <w:r>
        <w:rPr>
          <w:b w:val="false"/>
          <w:i w:val="false"/>
          <w:color w:val="000000"/>
        </w:rPr>
        <w:t xml:space="preserve"> tárgyalásra alkalmasnak tartja az előterjesztést</w:t>
      </w:r>
    </w:p>
    <w:p>
      <w:pPr>
        <w:pStyle w:val="TextBodyIndent"/>
        <w:ind w:left="0" w:right="1687" w:hanging="0"/>
        <w:rPr>
          <w:color w:val="FFFF00"/>
          <w:szCs w:val="24"/>
        </w:rPr>
      </w:pPr>
      <w:r>
        <w:rPr>
          <w:color w:val="FFFF00"/>
          <w:szCs w:val="24"/>
        </w:rPr>
        <w:tab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143/2008. sz. határozatában </w:t>
      </w:r>
      <w:r>
        <w:rPr>
          <w:sz w:val="24"/>
          <w:szCs w:val="24"/>
        </w:rPr>
        <w:t>6 igen szavazattal, 2 tartózkodás mellett javasolja a közgyűlésnek az előterjesztés elfogadását.</w:t>
      </w:r>
    </w:p>
    <w:p>
      <w:pPr>
        <w:pStyle w:val="Szvegtrzs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jc w:val="left"/>
        <w:rPr/>
      </w:pPr>
      <w:r>
        <w:rPr>
          <w:szCs w:val="24"/>
        </w:rPr>
        <w:t xml:space="preserve">A </w:t>
      </w:r>
      <w:r>
        <w:rPr>
          <w:i/>
          <w:szCs w:val="24"/>
        </w:rPr>
        <w:t>Gazdasági Bizottság</w:t>
      </w:r>
      <w:r>
        <w:rPr>
          <w:szCs w:val="24"/>
        </w:rPr>
        <w:t xml:space="preserve"> az előterjesztést </w:t>
      </w:r>
      <w:r>
        <w:rPr>
          <w:b/>
          <w:i/>
          <w:szCs w:val="24"/>
          <w:u w:val="single"/>
        </w:rPr>
        <w:t>190/2008. számú határozatával</w:t>
      </w:r>
      <w:r>
        <w:rPr>
          <w:szCs w:val="24"/>
        </w:rPr>
        <w:t xml:space="preserve"> 10 igen szavazattal</w:t>
      </w:r>
    </w:p>
    <w:p>
      <w:pPr>
        <w:pStyle w:val="Szvegtrzs3"/>
        <w:jc w:val="left"/>
        <w:rPr>
          <w:szCs w:val="24"/>
        </w:rPr>
      </w:pPr>
      <w:r>
        <w:rPr>
          <w:szCs w:val="24"/>
        </w:rPr>
        <w:t>elfogadta.</w:t>
      </w:r>
    </w:p>
    <w:p>
      <w:pPr>
        <w:pStyle w:val="Normal"/>
        <w:rPr>
          <w:color w:val="FFFF00"/>
          <w:szCs w:val="24"/>
        </w:rPr>
      </w:pPr>
      <w:r>
        <w:rPr>
          <w:color w:val="FFFF00"/>
          <w:szCs w:val="24"/>
        </w:rPr>
      </w:r>
    </w:p>
    <w:p>
      <w:pPr>
        <w:pStyle w:val="Normal"/>
        <w:jc w:val="both"/>
        <w:rPr>
          <w:color w:val="FFFF00"/>
          <w:sz w:val="24"/>
        </w:rPr>
      </w:pPr>
      <w:r>
        <w:rPr>
          <w:color w:val="FFFF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. Közgyűlést, hogy a fentiek alapján szíveskedjen dönteni az ingatlan hasznosításáról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laegerszeg MJV Közgyűlése hatályon kívül helyezi a ZMJVK 48/2006. és az azt módosító ZMJVK 146/2006. számú határozatá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MJV Közgyűlése a Zalaegerszeg 6555/2 hrsz-ú 8219 m2 nagyságú közterület megnevezésű ingatlanra a Zala Megyei Fejlesztési Kht. által létesítendő kiszolgáló komplexum kivitelezési munkáinak elvégzése, és a megvalósításhoz szükséges engedélyek megszerzése érdekében a tulajdonosi hozzájárulást megadja. A Közgyűlés egyetért azzal, hogy figyelembe véve, hogy a megvalósítandó projekt a köz javát szolgálja és egyedül a Zala Megyei Fejlesztési Kht. rendelkezik a Zalaegerszeg MJV Önkormányzata által elfogadott és a Zala Megyei Önkormányzat tulajdonában levő tervek hasznosítási jogával, a szükséges földhasználati jogot pályáztatás nélkül adja a Zala Megyei Fejlesztési Kht.-nak. A Közgyűlés a Zala Megyei Fejlesztési Kht. által felépítendő épület önálló ingatlanként való feltüntetéséhez szükséges földhasználati jog bejegyzése érdekében a Zalaegerszeg 6555/2 hrsz-ú ingatlant forgalomképessé nyilvánítja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ZMJV Közgyűlése az épület használatba vételi engedélyének jogerőre emelkedésétől számított 5 éves időtartamra 500 Ft/m2/év+ÁFA áron földhasználati jogot biztosít a Zalaegerszeg 6555/2 hrsz-ú ingatlanból a létesítendő épület által elfoglalt kb. 900 m2 területre a Zala Megyei Fejlesztési Kht. számára azzal a feltétellel, hogy az 5 év eltelte után a földhasználat ellenértékét a felek újra meghatározzák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földhasználati jog alapításával kapcsolatosan felmerülő bármely költség a Zala Megyei Fejlesztési Kht.-t terheli. A földhasználati díj megfizetésén felül a Kht. vállalja, hogy minimum az alábbi szolgáltatásokat biztosítja Zalaegerszeg MJV számá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tervekben szereplő parkolóhelyek kiépítése az Önkormányzat számár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épület konferenciatermének ingyenes használata évente minimum 2 alkalomma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egészségügyi szolgáltatások térítésmentes igénybevételének lehetősége megegyezés szerint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fentiekben meghatározott szolgáltatások és az esetleges további felajánlott szolgáltatásokról a felek külön megállapodást kötnek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létesítendő épületnek igényesnek, stílusában a falumúzeum képébe illeszkedőnek kell lennie, ennek érdekében a Zalaegerszeg MJV Önkormányzata által megrendelt és a Zala Megyei Önkormányzat tulajdonát képező, Pelényi Gyula által készített építési engedélyezési tervet kell megvalósítania. Az építési munkálatok kivitelezése során a beruházónak Zalaegerszeg MJV Önkormányzatával folyamatosan egyeztetni szükséges. A Zala Megyei Fejlesztési Kht. kötelezettsége beszerezni a földhasználati jog alapításához a műemléki védettség jogosultjának írásbeli hozzájárulását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A Zala Megyei Fejlesztési Kht. az építkezések során saját költségén köteles a természeti környezetet ZMJV Önkormányzatával egyeztetett és jóváhagyott tervek alapján kialakítan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MJV Önkormányzata semmilyen, a felépítendő ingatlannal kapcsolatban felmerülő költséget nem kíván vállaln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A Közgyűlés felkéri a polgármestert, hogy a forgalomképessé nyilvánításhoz szükséges intézkedéseket tegye meg és felhatalmazza, hogy a földhasználati jog alapítására és a felajánlott szolgáltatásokra vonatkozó megállapodást aláírj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ab/>
        <w:t>2008. december 31.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u w:val="single"/>
        </w:rPr>
        <w:t>Felelős:</w:t>
      </w:r>
      <w:r>
        <w:rPr>
          <w:sz w:val="24"/>
        </w:rPr>
        <w:tab/>
        <w:t>Tombi Lajos alpolgármeste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Zalaegerszeg, 2008. szeptember 4.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Tombi Lajos sk.</w:t>
        <w:tab/>
        <w:tab/>
        <w:tab/>
        <w:tab/>
        <w:tab/>
        <w:t xml:space="preserve">   </w:t>
        <w:tab/>
        <w:tab/>
        <w:tab/>
        <w:tab/>
        <w:tab/>
        <w:t xml:space="preserve">                   alpolgármester 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. számú mellék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elyszínraj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87085" cy="710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. számú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előző határozatok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:  Tulajdonosi hozzájárulás megadása a Zala Megyei Múzeumok Igazgatósága Zalaegerszeg, Batthyány u. 2.  Zalaegerszeg 6555/2 hrsz-ú ingatlant érintő fejlesztéséhe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ZMJVK  36/2005. sz. határozat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>1.) ZMJV Közgyűlése a Zalaegerszeg 6555/2 hrsz-ú 82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özterület megnevezésű ingatlanra a Zala Megyei Múzeumok Igazgatósága Zalaegerszeg, Batthyány u. 2. által létesítendő kiszolgáló komplexum kivitelezési munkáinak elvégzése, és a megvalósításhoz szükséges engedélyek megszerzése érdekében a tulajdonosi hozzájárulást megadja. A közgyűlés a Zala Megyei Múzeumok Igazgatósága által felépítendő épület önálló ingatlanként való feltüntetéséhez szükséges földhasználati jog bejegyzése érdekében a Zalaegerszeg 6555/2 hrsz-ú ingatlant forgalomképessé nyilvánítja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ab/>
        <w:t>ZMJV Közgyűlése az épület használatba vételi engedélyének jogerőre emelkedésétől számított 10 éves időtartamra 13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év+ÁFA áron földhasználati jogot biztosít a Zalaegerszeg 6555/2 hrsz-ú ingatlanból a létesítendő épület által elfoglalt kb. 9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e a Zala Megyei Múzeumok Igazgatósága számára azzal a feltétellel, hogy a 10 év eltelte után a földhasználat ellenértékét a felek újra meghatározzák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ZMJV Közgyűlése a fent meghatározott 10 éves időtartam alatt a földhasználat díjának megfizetésétől eltekint, azonban a földhasználati díj ÁFA terhe, illetve a földhasználati jog alapításával kapcsolatosan felmerülő bármely költség a Zala Megyei Múzeumok Igazgatóságát terhel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A múzeum az építkezések során saját költségén köteles a természeti környezetet ZMJV Önkormányzatával egyeztetett és jóváhagyott tervek alapján kialakítani, és méltó helyet biztosítani a területen elhelyezésre kerülő királyi pár szobrának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ZMJV Önkormányzata semmilyen, a felépítendő ingatlannal kapcsolatban felmerülő költséget nem kíván vállaln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zgyűlés felkéri a polgármestert, hogy a forgalomképessé nyilvánításhoz szükséges intézkedéseket tegye meg, és felhatalmazza, hogy a földhasználati jog alapítására vonatkozó megállapodást aláírja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005. szeptember 30.</w:t>
      </w:r>
    </w:p>
    <w:p>
      <w:pPr>
        <w:pStyle w:val="Normal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) A közgyűlés felhatalmazza a polgármestert, hogy a Zala Megyei Múzeumok Igazgatósága sikeres pályázata esetén egyeztetéseket folytasson a szennyvízvezeték Zalaegerszeg 6555/1 hrsz-ú ingatlan telekhatáráig történő kiépítésével kapcsolatban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006. december 31.</w:t>
      </w:r>
    </w:p>
    <w:p>
      <w:pPr>
        <w:pStyle w:val="Normal"/>
        <w:ind w:left="993" w:hanging="284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993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) A 6555/2 hrsz-ú ingatlanon létesítendő kiszolgáló komplexum építési engedélyének kiadásához a Zala Megyei Múzeumok Igazgatóságának előzetesen be kell szereznie Zalaegerszeg Megyei Jogú Város Közgyűlése Műszaki Bizottsága véleményét.</w:t>
      </w:r>
    </w:p>
    <w:p>
      <w:pPr>
        <w:pStyle w:val="Normal"/>
        <w:ind w:left="993" w:hanging="284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6. december 31.</w:t>
      </w:r>
    </w:p>
    <w:p>
      <w:pPr>
        <w:pStyle w:val="Normal"/>
        <w:ind w:left="993" w:hanging="284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Tombi Lajos alpolgármester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Tulajdonosi hozzájárulás megadása a Göcseji Falumúzeum Zalaegerszeg 6555/2 hrsz-ú ingatlant érintő fejlesztéséhez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MJVK 48/2006. sz. határozat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MJV Közgyűlése a Zalaegerszeg 6555/2 hrsz-ú 82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közterület megnevezésű ingatlanra a Zala Megyei Múzeumok Igazgatósága által létesítendő kiszolgáló komplexum kivitelezési munkáinak elvégzése, és a megvalósításhoz szükséges engedélyek megszerzése érdekében a tulajdonosi hozzájárulást megadja. A Közgyűlés a Zala Megyei Múzeumok Igazgatósága által felépítendő épület önálló ingatlanként való feltüntetéséhez szükséges földhasználati jog bejegyzése érdekében a Zalaegerszeg 6555/2 hrsz-ú ingatlant forgalomképessé nyilvánítja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MJV Közgyűlése az épület használatba vételi engedélyének jogerőre emelkedésétől számított 5 éves időtartamra 13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év+ÁFA áron földhasználati jogot biztosít a Zalaegerszeg 6555/2 hrsz-ú ingatlanból a létesítendő épület által elfoglalt kb. 9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re a Zala Megyei Múzeumok Igazgatósága számára azzal a feltétellel, hogy az  5 év eltelte után a földhasználat ellenértékét a felek újra meghatározzák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MJV Közgyűlése a fent meghatározott 5 éves időtartam alatt a földhasználat díjának megfizetésétől eltekint, azonban a földhasználati díj ÁFA terhe, illetve a földhasználati jog alapításával kapcsolatosan felmerülő bármely költség a Zala Megyei Múzeumok Igazgatóságát terhel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étesítendő épületnek igényesnek, stílusában a falumúzeum képébe illeszkedőnek kell lennie, ennek érdekében az építési engedélyezési tervet a Műszaki Bizottsággal előzetesen véleményeztetni kell. Zala Megyei Múzeumok Igazgatóságának kötelezettsége beszerezni a földhasználati jog alapításához a műemléki védettség jogosultjának írásbeli hozzájárulását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Múzeumok Igazgatósága az építkezések során saját költségén köteles a természeti környezetet ZMJV Önkormányzatával egyeztetett és jóváhagyott tervek alapján kialakítan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MJV Önkormányzata semmilyen, a felépítendő ingatlannal kapcsolatban felmerülő költséget nem kíván vállaln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forgalomképessé nyilvánításhoz szükséges intézkedéseket tegye meg és felhatalmazza, hogy a földhasználati jog alapítására vonatkozó megállapodást aláírj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7. szeptember. 30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:  ZMJVK 48/2006. sz. határozatának módosítása a Göcseji Falumúzeum Zalaegerszeg 6555/2 hrsz-ú ingatlant érintő fejlesztés elősegítése érdekébe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MJVK 146/2006. sz. határoza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1.)</w:t>
        <w:tab/>
        <w:t xml:space="preserve">ZMJV Közgyűlése a ZMJVK 48/2006. számú határozatának 2-3. bekezdését az  </w:t>
        <w:br/>
        <w:t>alábbiak szerint módosítja: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ZMJV Közgyűlése a Zala Megyei Önkormányzat részéről megvalósítani kívánt Fogadó épület által elfoglalt földrészlet egészére kiterjedő ingyenes földhasználati jogot biztosít az épület fennállásáig, melynek eszmei értékét a pályázatban önrészként biztosított összeggel azonosan bruttó 21.369.400 Ft-ban fogadja el. A Közgyűlés az ingyenes földhasználati jog ellenértékéül a földhasználati jog eszmei értékével azonos mértékű tulajdoni hányadot ingyenesen szerez a Fogadó épületben.”</w:t>
      </w:r>
    </w:p>
    <w:p>
      <w:pPr>
        <w:pStyle w:val="Normal"/>
        <w:ind w:left="993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)</w:t>
        <w:tab/>
        <w:t>ZMJV Közgyűlése az előterjesztés mellékletét képező szerződést jóváhagyja az alábbi módosítással: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7. pont: Városi Önkormányzat a 3. pontban megjelölt építési engedélynek megfelelő kivitelezés érdekében Megyei Önkormányzat számára a fogadóépület által elfoglalt földrészlet egészére kiterjedő ingyenes földhasználati jogot biztosít az 1. pontban foglalt ingatlanra az épület fennállásáig, melynek eszmei értéke azonos az 5. pontban meghatározott, önrészként  biztosított összeggel.”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s felhatalmazza a polgármestert annak aláírására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006. június 15.</w:t>
      </w:r>
    </w:p>
    <w:p>
      <w:pPr>
        <w:pStyle w:val="Normal"/>
        <w:ind w:left="993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. számú mellékle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769610" cy="815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4. számú mellékle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ékbecslé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4215" cy="810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rtékbecslés aktualizálás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drawing>
          <wp:inline distT="0" distB="0" distL="0" distR="0">
            <wp:extent cx="5845175" cy="8269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276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16:00Z</dcterms:created>
  <dc:creator>POLGÁRMESTERI HIVATAL</dc:creator>
  <dc:description/>
  <cp:keywords/>
  <dc:language>en-US</dc:language>
  <cp:lastModifiedBy>ZMJV PH</cp:lastModifiedBy>
  <cp:lastPrinted>2008-09-04T16:36:00Z</cp:lastPrinted>
  <dcterms:modified xsi:type="dcterms:W3CDTF">2008-09-05T07:27:00Z</dcterms:modified>
  <cp:revision>3</cp:revision>
  <dc:subject/>
  <dc:title>MEGÁLLAPODÁS</dc:title>
</cp:coreProperties>
</file>