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szeptember 11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ab/>
        <w:t xml:space="preserve">Alsóerdei Sportcentrum fejlesztése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Heading8"/>
        <w:ind w:left="4678" w:hanging="4678"/>
        <w:rPr/>
      </w:pPr>
      <w:r>
        <w:rPr/>
        <w:tab/>
        <w:t>Abai Erika sk.</w:t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/>
      </w:pPr>
      <w:r>
        <w:rPr/>
      </w:r>
    </w:p>
    <w:p>
      <w:pPr>
        <w:pStyle w:val="Heading8"/>
        <w:ind w:left="4678" w:hanging="4678"/>
        <w:rPr/>
      </w:pPr>
      <w:r>
        <w:rPr>
          <w:u w:val="single"/>
        </w:rPr>
        <w:t>Egyeztetve:</w:t>
      </w:r>
      <w:r>
        <w:rPr/>
        <w:tab/>
        <w:t>Főépítészi Csoport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/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Sportbizottság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u w:val="single"/>
        </w:rPr>
        <w:t>Közgyűlésre meghívást kap:</w:t>
      </w:r>
      <w:r>
        <w:rPr>
          <w:b/>
          <w:bCs/>
          <w:i/>
          <w:iCs/>
          <w:sz w:val="26"/>
        </w:rPr>
        <w:t xml:space="preserve"> </w:t>
        <w:tab/>
        <w:t>-</w:t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sz w:val="26"/>
        </w:rPr>
        <w:tab/>
      </w:r>
      <w:r>
        <w:rPr>
          <w:b/>
          <w:i/>
          <w:sz w:val="26"/>
        </w:rPr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artalmi, formai 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sz w:val="26"/>
        </w:rPr>
      </w:pPr>
      <w:r>
        <w:rPr>
          <w:b/>
          <w:i/>
          <w:sz w:val="26"/>
        </w:rPr>
        <w:tab/>
        <w:tab/>
        <w:tab/>
        <w:tab/>
        <w:tab/>
        <w:tab/>
        <w:t xml:space="preserve">      Dr. Péter György sk.</w:t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zalaegerszegi 720 és 721/2 hrsz-ú ingatlanok elidegenítését Zalaegerszeg Megyei Jogú Város Közgyűlése 2008. április 17-i ülésén tárgyalta. Az ingatlan értékesítésére kiírt nyilvános pályázatban rögzített feltételek alapján az eladás érdeklődés hiányában meghiúsult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Zalaegerszeg Megyei Jogú Város Önkormányzata az Alsóerdő területén lévő, zalaegerszegi 116 hrsz-ú Ifjúsági Centrum fejlesztését tervezi, ahol sportlétesítményeket, elsősorban labdarúgó pályát kíván létrehozni. A sportlétesítmények – futballpálya, öltözők, kosárlabda pálya, futópálya – megépítésének költségére költségvetési fedezet nem áll rendelkezésre. A sportpályák és öltözők megépítését a zalaegerszegi 720 és a 721 hrsz-ú ingatlanból leválasztott 721/2 hrsz-ú területek eladásából az Önkormányzat fedezni tudná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Zaladria Kft. - a zalaegerszegi 719 és 722 hrsz-ú ingatlanok tulajdonosa - a zalaegerszegi 720 és 721/2 hrsz-ú ingatlanok tulajdonjogának megszerzése érdekében benyújtott egy szerződés tervezetet, mely alapján vállalná a zalaegerszegi 116 hrsz-ú ingatlanon labdarúgó pálya és az ahhoz szükséges öltözők megépítését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Mivel ez az ingatlan-felépítménycsere építési beruházásnak minősül, a beruházás várható költségét figyelembe véve hirdetmény nélküli közbeszerzési eljárás keretében lenne realizálható. Emiatt célszerű a zalaegerszegi 720 és 721/2 hrsz-ú ingatlanok elidegenítését adásvétel útján lebonyolítani, és a befolyó összegből az Önkormányzat a tervek elkészíttetése után, a közbeszerzés kiírását követően megvalósíthatná fejlesztési elképzeléseit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z Önkormányzat 2008. májusában nyilvános pályázat útján kívánta értékesíteni a zalaegerszegi 720 és 721/2 hrsz-ú ingatlanokat. A pályázat sikertelen volt, illetve a 90 napos határidő lejártáig sem jelentkezett vevő az ingatlanokra, ezért a Vagyonrendeletnek megfelelően zárkörű versenyeztetési eljárás lebonyolítására van lehetőség. Tekintettel arra, hogy az Önkormányzat tulajdonában lévő zalaegerszegi 720 és 721/2 hrsz-ú ingatlanok beékelődnek a Zaladria Kft. tulajdonában lévő zalaegerszegi 719 és 722 hrsz-ú ingatlanok közé, ezért célszerű lenne a területeket a Kft. részére értékesíteni, azonban a versenyhelyzet fenntartása miatt más pályázó számára is fenn kell tartani az ingatlanok megvásárlásának lehetőségét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zalaegerszegi 720 és 721 hrsz-ú ingatlanokról értékbecslést készíttettünk, mely alapján a 2 db, együttesen 10.188 m2 nagyságú ingatlan forgalmi értéke 20.376.000,-Ft + ÁFA. A májusban megjelent pályázati kiírásban a 721/2 hrsz-ú, 4558 m2 nagyságú ingatlant kínáltuk eladásra, mivel a területen szennyvízátemelő létesült, ami 437 m2-rel csökkentette a beépítetlen terület nagyságát. A földhivatali átvezetés még nem történt meg, ezért az ingatlan még 721 hrsz-on szerepel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z Önkormányzat a területek eladási árát a korábbi, 2008. április 17-i közgyűlési előterjesztésben szereplő műszaki bizottsági javaslatnak megfelelően 6.000,-Ft/m2 induló fajlagos érték figyelembevételével állapítaná meg az értékbecslésben szereplő 3.000,-Ft-tal szemben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Zalaegerszeg Város Építési Szabályzatának az érintett területre vonatkozó előírásai megváltoztak. Az ingatlanok Ksp jelű övezet, sportterület építési övezetbe tartoznak. Az övezet területén elhelyezhető építmények: sportépítmények, a sportterület rendeltetéséhez kapcsolódó kereskedelmi-, szolgáltató-, vendéglátó-, szálláshely szolgáltató építmény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szabályozás a korábbi 15% helyett 40%-os beépítési lehetőséget, 10,5 m helyett 12,5 m építménymagasságot szabályoz, illetve a 65% zöldfelület mértékét 15%-ra csökkenti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z Építési Szabályzat változását az értékbecslők a szakvéleményükben figyelembe veszik, azonban fenti területeken a sportfunkció megmaradt, ezért a beépítési százalékok az értéket jelentősen nem befolyásolják. Emiatt az értékbecslés aktualizálása nem történt meg, továbbra is nettó 6.000.-Ft/m2 nettó fajlagos érték az irányadó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 pénzügyi teljesítés tekintetében - mivel a korábbi pályázati kiírásban a vételár teljes összegének egy összegben történő megfizetését kérte az Önkormányzat - a könnyebb teljesíthetőség érdekében a vételár 2 részletben kerülne megállapításra. Az első vételárrész 40 millió Ft + ÁFA kifizetését az előszerződés aláírásával egyidejűleg, a fennmaradó összeget pedig a végleges adásvételi szerződés aláírásával egyidejűleg kellene a nyertes pályázónak befizetnie azzal, hogy a területekre vonatkozóan elidegenítési és terhelési tilalom, valamint jelzálogjog kerülne bejegyzésre az Önkormányzat javára. Az elidegenítési és terhelési tilalom, illetve a jelzálogjog a fennmaradó teljes vételár kifizetését követően törölhető az ingatlanokról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Az adásvételi szerződésben az alábbiak feltüntetése szükséges: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értékesítése annak jelenlegi állapotában történ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 Zalaegerszeg város Építési Szabályzatában (ZÉSZ) jelenleg Ksp. építési övezetként, 40 %-os beépítési lehetőséggel, 12,5 m-es építménymagassággal és 15% zöldfelülettel szerep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ok esetleges más célú beépítéséhez szükséges ZÉSZ módosítás kezdeményezése, és annak megvalósulása vevő költsége és kockázat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okat jelenleg – a szükséges hatósági engedélyek megszerzését követően, beépíthetőségük esetén – kizárólag sport célra lehet hasznosíta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az ingatlan megközelítéséhez szükséges építési munkálatok elvégzése, egy esetleges csomópont kiépítése és ezek költségei a vevőt terhel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első, 40.000.000,-Ft + ÁFA vételárrész megfizetése legkésőbb az előszerződés aláírásával egyidejűleg esedéke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eljes vételár kifizetéséig (a jogerős telekalakítási eljárás befejezését követő 30 napon belül) az Önkormányzat elidegenítési és terhelési tilalmat köt ki, illetve jelzálogjogot jegyeztet be a zalaegerszegi 720, és a földhivatali átvezetés után létrejövő 721/2 hrsz-ú ingatlanok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ok értékesítésével kapcsolatosan felmerülő költségek és illetékek a vevőt</w:t>
        <w:br/>
        <w:t>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ZMJV Építési Szabályzatának megállapításáról szóló 13/2008. (IV.25.) számú önkormányzati rendelet jóváhagyása és hatályba lépése után a Zaladria Kft. megkeresésében a területre vonatkozó szabályozási terv módosítását kérte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Tekintettel arra, hogy a zalaegerszegi 116 hrsz-ú ingatlanon sportcélú fejlesztés megvalósítását tervezzük, így az érintett ingatlanok közelében lévő Ksp. jelű övezet fenntartása nem célszerű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Az épített környezet alakításáról és védelméről szóló többször módosított 1997. évi LXXVIII. törvény – Építési törvény -  9. § értelmében a településszerkezeti és a szabályozási terv módosításához önkormányzati településfejlesztési döntés szükséges, amelyet a közgyűlés határozatban fogalmaz meg. E határozat meghozatalát követően kell a törvény 9. § (2) b.) pont alapján az előzetes államigazgatási véleményezési eljárást megindí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egerszegi 116 hrsz-ú ingatlannal kapcsolatban az Apáczai Csere János Általános Művelődési Központ kezdeményezte a kezelői jog átvállalását. Az ingatlan jelenlegi kezelője a Keresztury ÁMK. Az Önkormányzat a 2008. évi költségvetésében a kezelői jog fenntartásához nem rendelt önkormányzati forrást.  Amennyiben az Apáczai ÁMK részére átadásra kerülne a kezelés joga, az idei évben a terület karbantartását még költségvetési fedezet nélkül kellene vállalniuk. Figyelemmel arra azonban, hogy az ingatlan őrzése és karbantartása az intézmény költségvetését nagymértékben terheli, ezért a 2009. évben erre külön költségvetési sort szükséges elkülöníten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terjesztéssel kapcsolatban a bizottságok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9070" w:leader="none"/>
        </w:tabs>
        <w:ind w:left="0" w:right="-2" w:hanging="0"/>
        <w:rPr/>
      </w:pPr>
      <w:r>
        <w:rPr>
          <w:b w:val="false"/>
          <w:i w:val="false"/>
        </w:rPr>
        <w:t>Az Ügyrendi, Jogi és Vagyonnyilatkozatot Ellenőrző Bizottság 221/2008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portbizottság 57/2008. sz. határozatával támogatja a városban létrejövő sportlétesítményeket, így az Alsóerdei Sportcentrumot is. Amennyiben kérik, a szakmai javaslatokat a kivitelezők rendelkezésére bocsátják. A Sportbizottság 7 igen egyhangú szavazattal tárgyalásra ajánlja a közgyűlésnek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űszaki Bizottság 142/2008. sz. határozatával 8 igen szavazattal tárgyalásra alkalmasnak tartja az előterjesztést.</w:t>
      </w:r>
    </w:p>
    <w:p>
      <w:pPr>
        <w:pStyle w:val="Szvegtrzs3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zvegtrzs3"/>
        <w:rPr/>
      </w:pPr>
      <w:r>
        <w:rPr>
          <w:szCs w:val="24"/>
        </w:rPr>
        <w:t>A Gazdasági Bizottság  194/2008. sz. határozatával a határozati javaslatokkal egyetért, ugyanakkor javasolja úgy módosítani a  határozati javaslat I. pontjának utolsó előtti  bekezdését, hogy az első, 40.000 eFt+ÁFA vételárrész megfizetése a szerződés megkötésekor, de legkésőbb 2008.  október 15-ig történjen meg. 9 igen, 1 tartózkodás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 xml:space="preserve">A bizottsági határozatoknak megfelelően a határozati javaslat módosít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Kérem a T. Közgyűlést, hogy fentiek alapján szíveskedjenek dönteni az előterjesztéssel kapcsolatban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Határozati javaslat: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 xml:space="preserve">I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Zalaegerszeg Megyei Jogú Város Közgyűlése a 76/2008. sz. határozatát hatályon kívül helyezi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b/>
          <w:i/>
        </w:rPr>
        <w:t>II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Zalaegerszeg Megyei Jogú Város Közgyűlése zártkörű meghívásos versenyeztetési eljárás útján értékesíti a zalaegerszegi 720 és a létrejövő 721/2 hrsz-ú, beépítetlen terület megnevezésű forgalomképes ingatlanokat. Az ingatlanok induló ára nettó 6.000,-Ft/m2 fajlagos értékkel számítva bruttó 70.207.200,-Ft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A pályázatban és az adásvételi szerződésben az alábbiak feltüntetése szükséges: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 értékesítése annak jelenlegi állapotában történi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 Zalaegerszeg város Építési Szabályzatában (ZÉSZ) jelenleg Ksp. építési övezetként, 40 %-os beépítési lehetőséggel, 12,5 m-es építménymagassággal és 15% zöldfelülettel szerepe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esetleges más célú beépítéséhez szükséges ZÉSZ módosítás kezdeményezése, és annak megvalósulása vevő költsége és kockázat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ok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gatlanokat jelenleg – a szükséges hatósági engedélyek megszerzését követően, beépíthetőségük esetén – kizárólag sport célra lehet hasznosíta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az ingatlan megközelítéséhez szükséges építési munkálatok elvégzése, egy esetleges csomópont kiépítése és ezek költségei a vevőt terhel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első, 40.000.000,-Ft + ÁFA vételárrész megfizetése legkésőbb az előszerződés aláírásával egyidejűleg esedék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teljes vételár kifizetéséig (a jogerős telekalakítási eljárás lefolytatását követő 30 napon belül) az Önkormányzat elidegenítési és terhelési tilalmat köt ki, illetve jelzálogjogot jegyeztet be a zalaegerszegi 720 és a telekalakítás után létrejövő 721/2 hrsz-ú ingatlanok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ok értékesítésével kapcsolatosan felmerülő költségek és illetékek a vevőt</w:t>
        <w:br/>
        <w:t>terhel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felhatalmazza a polgármestert a zárkörű meghívásos pályázat kiírására és az adásvételi szerződés aláírásár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ab/>
        <w:t>zárkörű meghívásos pályázat kiírására: 2008. szeptember 15.</w:t>
        <w:tab/>
      </w:r>
    </w:p>
    <w:p>
      <w:pPr>
        <w:pStyle w:val="Normal"/>
        <w:ind w:left="1276" w:firstLine="142"/>
        <w:rPr/>
      </w:pPr>
      <w:r>
        <w:rPr>
          <w:b/>
          <w:i/>
          <w:sz w:val="24"/>
        </w:rPr>
        <w:t>előszerződés megkötésére: 2008. október 15.</w:t>
      </w:r>
    </w:p>
    <w:p>
      <w:pPr>
        <w:pStyle w:val="Normal"/>
        <w:ind w:left="1276"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>végleges adásvételi szerződés megkötésére:</w:t>
      </w:r>
    </w:p>
    <w:p>
      <w:pPr>
        <w:pStyle w:val="Normal"/>
        <w:ind w:left="1276"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>telekalakítási eljárás jogerős lefolytatását követő 30 napon belül</w:t>
      </w:r>
    </w:p>
    <w:p>
      <w:pPr>
        <w:pStyle w:val="Normal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III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Zalaegerszeg Megyei Jogú Város Közgyűlése hozzájárul ahhoz, hogy az értékesített zalaegerszegi 720 és a létrejövő 721/2 hrsz-ú ingatlanokból befolyó vételár nettó összegét az Önkormányzat a zalaegerszegi 116 hrsz-ú ingatlanon sportlétesítmények, elsősorban labdarúgó pálya terveztetésére, megépítésére és az ehhez szükséges egyéb munkálatok költségeire fordítsa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Normal"/>
        <w:ind w:left="1276" w:hanging="1276"/>
        <w:rPr>
          <w:b/>
          <w:b/>
          <w:i/>
          <w:i/>
          <w:sz w:val="24"/>
        </w:rPr>
      </w:pPr>
      <w:r>
        <w:rPr/>
        <w:t xml:space="preserve"> </w:t>
      </w: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ab/>
        <w:t>2009. december 31.</w:t>
      </w:r>
    </w:p>
    <w:p>
      <w:pPr>
        <w:pStyle w:val="Normal"/>
        <w:rPr/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IV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Zalaegerszeg Megyei Jogú Város Közgyűlése módosítani kívánja a Zalaegerszegi, Alsóerdei út mentén lévő zalaegerszegi 696/1, 719, 720, 721 és 722 hrsz-ú ingatlanokat érintő sportterület rendeltetésű övezet rendezési tervét az alábbi módon: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/>
        <w:t>településközponti vegyes rendeltetésű övezetre való módosítás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/>
        <w:t>a normatív szabályozás módosítása</w:t>
      </w:r>
    </w:p>
    <w:p>
      <w:pPr>
        <w:pStyle w:val="BodyText2"/>
        <w:tabs>
          <w:tab w:val="clear" w:pos="709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Felhatalmazza a polgármestert, hogy a célok megvalósítása érdekében a kérelmezővel a településrendezési szerződést kösse meg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Felkéri a polgármestert, hogy a Zalaegerszeg Megyei Jogú Város Építési Szabályzatának (ZÉSZ) megállapításáról szóló 13/2008. (IV.25.) számú rendelet fenti módosítását a 2008. október 16-i ülésre terjessze elő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  <w:u w:val="single"/>
        </w:rPr>
        <w:t>Határidő:</w:t>
      </w:r>
      <w:r>
        <w:rPr>
          <w:b/>
          <w:i/>
        </w:rPr>
        <w:tab/>
        <w:t>2008. október 16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  <w:u w:val="single"/>
        </w:rPr>
        <w:t>Felelős:</w:t>
      </w:r>
      <w:r>
        <w:rPr>
          <w:u w:val="single"/>
        </w:rPr>
        <w:t xml:space="preserve"> </w:t>
      </w:r>
      <w:r>
        <w:rPr/>
        <w:tab/>
      </w:r>
      <w:r>
        <w:rPr>
          <w:b/>
          <w:i/>
        </w:rPr>
        <w:t>Dr. Gyimesi Endre polgármester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b/>
          <w:i/>
        </w:rPr>
        <w:t>V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 xml:space="preserve">Zalaegerszeg Megyei Jogú Város Közgyűlése felkéri a polgármestert, hogy intézkedjen a zalaegerszegi 116 hrsz-ú ingatlan kezelői jogának az Apáczai Csere János ÁMK (Zalaegerszeg, Apáczai tér 5.) részére történő átadásáról. 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Normal"/>
        <w:ind w:left="1276" w:hanging="1276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ab/>
        <w:t>2009. december 31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b/>
          <w:i/>
          <w:u w:val="single"/>
        </w:rPr>
        <w:t>Felelős:</w:t>
      </w:r>
      <w:r>
        <w:rPr>
          <w:b/>
          <w:i/>
        </w:rPr>
        <w:t xml:space="preserve"> </w:t>
        <w:tab/>
        <w:t>Dr. Gyimesi Endre polgármester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>Zalaegerszeg, 2008. szeptember 4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  <w:i/>
        </w:rPr>
        <w:t>Dr. Gyimesi Endre sk.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polgármester</w:t>
      </w:r>
      <w:r>
        <w:rPr/>
        <w:tab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Normal"/>
        <w:ind w:left="638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ályázati kiírás</w:t>
        <w:tab/>
        <w:tab/>
        <w:tab/>
        <w:tab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Eladó önkormányzati terüle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Önkormányzata </w:t>
      </w:r>
      <w:r>
        <w:rPr>
          <w:b/>
          <w:sz w:val="24"/>
          <w:szCs w:val="24"/>
        </w:rPr>
        <w:t>zártkörű meghívásos pályáztatás</w:t>
      </w:r>
      <w:r>
        <w:rPr>
          <w:sz w:val="24"/>
          <w:szCs w:val="24"/>
        </w:rPr>
        <w:t xml:space="preserve"> útján kívánja értékesíteni az alábbi ingatlanokat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1260"/>
        <w:gridCol w:w="2340"/>
        <w:gridCol w:w="207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í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Zalaegerszeg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nev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apterület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tó induló (licit) ár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i biztosíték</w:t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lsóerdei út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 hrsz.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2"/>
              </w:rPr>
              <w:t>721/2 hrsz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/>
              <w:t>kivett beépítetlen</w:t>
            </w:r>
            <w:r>
              <w:rPr>
                <w:sz w:val="23"/>
              </w:rPr>
              <w:t xml:space="preserve"> </w:t>
            </w:r>
            <w:r>
              <w:rPr/>
              <w:t>terüle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 m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 m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1.158.000,-Ft</w:t>
            </w:r>
          </w:p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27.348.000,-F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58.506.000,-Ft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738.960,-Ft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u w:val="single"/>
              </w:rPr>
              <w:t>3.281.760,-Ft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7.020.720,-Ft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ot </w:t>
      </w:r>
      <w:r>
        <w:rPr>
          <w:b/>
          <w:i/>
          <w:sz w:val="24"/>
          <w:szCs w:val="24"/>
        </w:rPr>
        <w:t xml:space="preserve">„Alsóerdő </w:t>
      </w:r>
      <w:r>
        <w:rPr>
          <w:sz w:val="24"/>
          <w:szCs w:val="24"/>
        </w:rPr>
        <w:t>” jeligével, zárt borítékban lehet be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forgalomképes zalaegerszegi 720 és 721/2 hrsz-ú, összesen 9.75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kivett beépítetlen terület megnevezésű ingatlanokat zártkörű meghívásos pályázati eljárás lefolytatásával együttesen kívánja értékesíteni. A 721 hrsz-ú ingatlan a jelenlegi ingatlan-nyilvántartás adatai szerint 4995 m2. A Zalaegerszeg és Térsége Szennyvízelvezetési és Kezelési Projekt keretében az ingatlan 721/1 és 721/2 hrsz-on megosztásra került szennyvízátemelő elhelyezése miatt. A zalaegerszegi 721/2 hrsz-ú ingatlan 4558 m2-rel továbbra is az Önkormányzat tulajdonában marad. A földhivatali átvezetés folyamatban van, ezért az ingatlan tulajdoni lapján a változás még nem került feltüntet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i 720 és 721/2 hrsz-ú ingatlanok az Alsóerdei úton, közvetlenül a GE Tungsram zalaegerszegi sporttelepével szemben található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Feltétele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 értékesítése annak jelenlegi állapotában történi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 Zalaegerszeg város Építési Szabályzatában (ZÉSZ) jelenleg Ksp. jelű építési övezetként, 40 %-os beépítési lehetőséggel, 12,5 m-es építménymagassággal és 15% zöldfelülettel szerepe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ok esetleges más célú beépítéséhez szükséges ZÉSZ módosítás kezdeményezése, és annak megvalósulása vevő költsége és kockázat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ok beépítéséhez szükséges építési és telekalakítási engedély, valamint egyéb hatósági engedélyek beszerzése teljes egészében a vevő kockázata és kötelezettsége, a vevő lemond bármilyen ezzel kapcsolatos igény Önkormányzat felé történő érvényesítésérő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okat jelenleg – a szükséges hatósági engedélyek megszerzését követően, beépíthetőségük esetén – kizárólag sport célra lehet hasznosítan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gatlan megközelítéséhez szükséges építési munkálatok elvégzése, egy esetleges csomópont kiépítése és ezek költségei a vevőt terhel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első, 40.000.000,-Ft + ÁFA vételárrész megfizetése legkésőbb az előszerződés aláírásával egyidejűleg esedéke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ljes vételár kifizetéséig (a végleges adásvételi szerződés aláírásával egyidejűleg) az Önkormányzat elidegenítési és terhelési tilalmat köt ki és jelzálogjogot jegyeztet be a zalaegerszegi 720 és a Földhivatalnál átvezetésre kerülő 721/2 hrsz-ú ingatlanokra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 értékesítésével kapcsolatosan felmerülő költségek és illetékek a vevőt</w:t>
        <w:br/>
        <w:t>terhe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ánlattételre jogosult a Zalaegerszegi Városfejlesztő Zrt. (8900 Zalaegerszeg, Sütő u. 4.) és a Zaladria Kft. (8900 Zalaegerszeg, Gyümölcsös u. 19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ok értékesítése a zártkörű meghívásos pályázat alapján a feltételek teljesítése esetén a magasabb ajánlatot tevő részére történ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énzügyi lízing konstrukcióban történő finanszírozás esetén a Kiíró a nyertes pályázó tulajdonjogának megszerzése érdekében a lízingbe adó társasággal köt szerződést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ályázati aján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ajánlatnak tartalmaznia kell: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ályázó nevét, címé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Hivatkozás a zártkörű meghívásos pályázat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megvásárolni kívánt ingatlanok pontos meghatározását, a pályázó ajánlatát az ingatlan vételárára vonatkozóan, amely a kiinduló vételárnál kevesebb nem lehe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i biztosíték befizetésének igazolását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yilatkozatot a pályázati feltételek elfogadásáról és az ellenszolgáltatás teljesítésére vonatkozó kötelezettség vállalásáról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ályázati biztosíték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érvényességének feltétele pályázati biztosíték (bánatpénz) befizetése és a befizetés igazolásának becsatolása a pályázati ajánlat mellékleteként.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i biztosítékot a ZMJV Önkormányzata OTP Bank Rt-nél vezetett 11749008-15432704 számú bankszámlájára kell befizetni. Az összeg eredményes pályázat esetén a vételárba is beszámításra kerülő foglalónak minősül. Nem nyertes pályázó részére a pályázó részéről befizetett bánatpénz az eredményhirdetéstől számított 15 napon belül, kamatmentesen visszajár. Szintén 15 napon belül kamatmentesen visszafizeti a kiíró a bánatpénzt a pályázóknak akkor, ha a pályázati felhívást visszavonja, vagy azt eredménytelennek nyilvánít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4"/>
          <w:szCs w:val="24"/>
          <w:u w:val="single"/>
        </w:rPr>
        <w:t>Pályázat beadásának határideje:</w:t>
      </w:r>
      <w:r>
        <w:rPr>
          <w:sz w:val="24"/>
          <w:szCs w:val="24"/>
        </w:rPr>
        <w:tab/>
        <w:t>2008. október 2. (csütörtök) 15,00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4"/>
          <w:szCs w:val="24"/>
          <w:u w:val="single"/>
        </w:rPr>
        <w:t>Helye:</w:t>
      </w:r>
      <w:r>
        <w:rPr>
          <w:sz w:val="24"/>
          <w:szCs w:val="24"/>
        </w:rPr>
        <w:tab/>
        <w:t>ZMJV Polgármesteri Hivatal IV. em. 210-211.</w:t>
      </w:r>
    </w:p>
    <w:p>
      <w:pPr>
        <w:pStyle w:val="Normal"/>
        <w:ind w:left="450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8900 Zalaegerszeg, Kossuth u. 17-19.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4"/>
          <w:szCs w:val="24"/>
          <w:u w:val="single"/>
        </w:rPr>
        <w:t>Módja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Személyesen vagy postai út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akkor minősül határidőre benyújtottnak, ha az ajánlattételi határidő lejártáig a megadott címre beérkezik. A késve érkezett ajánlatokat a kiíró érvénytelennek minős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4"/>
          <w:szCs w:val="24"/>
          <w:u w:val="single"/>
        </w:rPr>
        <w:t>Pályázat bontásának időpontja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ab/>
        <w:t>2008. október 3. (péntek) 10,00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4"/>
          <w:szCs w:val="24"/>
          <w:u w:val="single"/>
        </w:rPr>
        <w:t>Helye:</w:t>
      </w:r>
      <w:r>
        <w:rPr>
          <w:sz w:val="24"/>
          <w:szCs w:val="24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  <w:tab/>
        <w:t>8900 Zalaegerszeg, Kossuth u. 17-19.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  <w:t>A pályázat bontása - külön meghívó nélkül - a megjelent pályázók jelenlétében történik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4500"/>
        <w:jc w:val="both"/>
        <w:rPr/>
      </w:pPr>
      <w:r>
        <w:rPr>
          <w:b/>
          <w:i/>
          <w:sz w:val="24"/>
          <w:szCs w:val="24"/>
          <w:u w:val="single"/>
        </w:rPr>
        <w:t xml:space="preserve">Pályázati tárgyalás időpontja: </w:t>
      </w:r>
      <w:r>
        <w:rPr>
          <w:sz w:val="24"/>
          <w:szCs w:val="24"/>
        </w:rPr>
        <w:tab/>
        <w:t>2008. október 3.(péntek) 10,15 óra</w:t>
      </w:r>
    </w:p>
    <w:p>
      <w:pPr>
        <w:pStyle w:val="Normal"/>
        <w:ind w:left="4500" w:hanging="2160"/>
        <w:jc w:val="both"/>
        <w:rPr/>
      </w:pPr>
      <w:r>
        <w:rPr>
          <w:b/>
          <w:i/>
          <w:sz w:val="24"/>
          <w:szCs w:val="24"/>
          <w:u w:val="single"/>
        </w:rPr>
        <w:t>Helye:</w:t>
      </w:r>
      <w:r>
        <w:rPr>
          <w:sz w:val="24"/>
          <w:szCs w:val="24"/>
        </w:rPr>
        <w:tab/>
        <w:t>ZMJV Polgármesteri Hivatal IV. em. 401. tárgyaló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  <w:tab/>
        <w:t>8900 Zalaegerszeg, Kossuth u. 17-19.</w:t>
      </w:r>
    </w:p>
    <w:p>
      <w:pPr>
        <w:pStyle w:val="Normal"/>
        <w:ind w:left="4500" w:hanging="4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4500"/>
        <w:jc w:val="both"/>
        <w:rPr/>
      </w:pPr>
      <w:r>
        <w:rPr>
          <w:sz w:val="24"/>
          <w:szCs w:val="24"/>
        </w:rPr>
        <w:t xml:space="preserve">A pályázat </w:t>
      </w:r>
      <w:r>
        <w:rPr>
          <w:b/>
          <w:i/>
          <w:sz w:val="24"/>
          <w:szCs w:val="24"/>
        </w:rPr>
        <w:t>eredményhirdetése</w:t>
      </w:r>
      <w:r>
        <w:rPr>
          <w:sz w:val="24"/>
          <w:szCs w:val="24"/>
        </w:rPr>
        <w:t xml:space="preserve"> a pályázati tárgyalás befejezésével egyidejűleg történik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Regisztráció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i regisztráció a bontás meghirdetett időpontja előtt 15 perccel kezdő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köteles a pályázati tárgyaláson személyesen megjelenni, olyan időpontban, hogy regisztrálása a fentiek szerint megtörténhessen.</w:t>
      </w:r>
    </w:p>
    <w:p>
      <w:pPr>
        <w:pStyle w:val="Normal"/>
        <w:jc w:val="both"/>
        <w:rPr/>
      </w:pPr>
      <w:r>
        <w:rPr>
          <w:sz w:val="24"/>
          <w:szCs w:val="24"/>
        </w:rPr>
        <w:t>A Gazdasági társaság képviselője egy hónapnál nem régebbi cégkivonattal és aláírási címpéldánnyal köteles magát igaz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legalább teljes bizonyító erejű magánokiratba foglalt meghatalmazással is képviseltetheti magát a pályázati tárgyaláso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ontás alkalmával megállapításra kerül, hogy mely ajánlat érvényes és mely érvénytelen. A pályázati tárgyaláson az ajánlattevő abban az esetben vehet részt, amennyiben ajánlatát a kiíró nem minősítette érvénytelennek. Érvénytelen az ajánlat, ha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ot a benyújtásra meghatározott határidő eltelte után nyújtották be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ánatpénzt az ajánlattevő nem bocsátotta a kiíró rendelkezésére, vagy annak befizetését nem igazolta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lyan ajánlattevő nyújtotta be, aki nem jogosult részt venni a pályázaton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jánlat nem felel meg a pályázati kiírás tartalmi feltételeinek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ati felhívásban megadott induló árnál alacsonyabb összegű ajánlati árat tartalmaz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ati felhívásban meghatározott mellékleteket nem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író tájékoztatja a pályázókat, hogy a benyújtott ajánlatok között fennálló 20%-nál nagyobb ajánlati árkülönbözet esetén nem köteles versenytárgyalást (licitet) tartani. Ha a beérkezett pályázatok különbsége nem haladja meg a 20%-ot, akkor az ajánlatok között a bontást követően licites versenytárgyalásra kerül sor. Ha a beérkezett vagy a pályázati tárgyalás (licit) során megtett ajánlatok összege megegyezik, és új ajánlatot egyik ajánlattevő sem tesz, a tárgyalást vezető személy a nyertes ajánlattevőt sorsolással állapítj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Licit tárgya:</w:t>
      </w:r>
      <w:r>
        <w:rPr>
          <w:sz w:val="24"/>
          <w:szCs w:val="24"/>
        </w:rPr>
        <w:t xml:space="preserve"> az ingatlanok eladási 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duló licit ár a benyújtott pályázatokban megajánlott legmagasabb vételár. A licit lebonyolítása során az ajánlatokat legalább a licitet levezető személy által meghatározott összeggel lehet eme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cit nyertese a magasabb vételárat ajánló pályázó. 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tevők az ajánlatukhoz az elbírálástól számított 30 napig, illetve az általuk befizetett bánatpénz visszautalásának napjáig kötve vannak. A győztes pályázó az eredményhirdetéstől számított 30 napon belül köteles megkötni az adásvételi szerződ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ásvételi szerződés elkészítéséről ZMJV Polgármesteri Hivatala gondosko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fizetett ajánlati biztosíték (bánatpénz) a megkötött adásvételi szerződésben foglalónak minősül, és a vételárba beszámításra kerül. Amennyiben a pályázat nyertese valamely okból visszavonja vételi szándékát az ajánlati kötöttség ideje alatt, vagy nem köti meg az adásvételi szerződést a fenti határidőn belül, az ajánlati biztosítékot elveszti és a kiíró döntése szerint helyébe a pályázat 2. helyezettj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Vételár megfizetés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A vevő az első vételárrészt a szerződéskötéstől számított 30 napon belül köteles kifizetni.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a vételár teljes kiegyenlítéséig (2009. június 30.) kiköti a tulajdonjog fenntartását és a teljes vételár meghatározott időre történő meg nem fizetése esetére a foglaló megtartása mellett az elállási jog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tulajdonjog változás ingatlan-nyilvántartásban történő átvezetésének költségei a Vevőt terhel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ályázattal kapcsolatosan érdeklődni, a helyszíni megtekintésre időpontot egyeztetni, illetve a pályázati ajánlatot benyújtani ZMJV Polgármesteri Hivatala Zalaegerszeg, Kossuth u. 17-19. II. emelet, 210-211. sz. irodáiban (Telefon: 92/502-127, 92/502-129)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MJV Önkormányzata a pályázati kiírást az ajánlat benyújtására meghatározott időpontig indoklás nélkül visszavon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szeptember 4.</w:t>
      </w:r>
    </w:p>
    <w:p>
      <w:pPr>
        <w:pStyle w:val="Normal"/>
        <w:ind w:left="5749" w:firstLine="63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left="5749" w:firstLine="63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polgármester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>2. sz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7"/>
        <w:gridCol w:w="3883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8.27</w:t>
            </w:r>
          </w:p>
        </w:tc>
      </w:tr>
      <w:tr>
        <w:trPr/>
        <w:tc>
          <w:tcPr>
            <w:tcW w:w="5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719 helyrajzi szám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33</w:t>
              <w:br/>
              <w:t>Térképszelvény: 193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Széljegy: 38860/2008 2008.05.16</w:t>
              <w:br/>
              <w:t xml:space="preserve">   Tulajdonjog bejegyzése iránti kérelem, ZADEBO INGATLANFORGALMAZÓ ÉS INGATANFEJLESZTŐ KFT. </w:t>
              <w:br/>
              <w:t xml:space="preserve">     1067 BUDAPEST Teréz körút 23. galéria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len terület                      0          8888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3. tulajdoni hányad: 960/1344</w:t>
              <w:br/>
              <w:t xml:space="preserve">   bejegyző határozat, érkezési idő: 39631/2/2006.08.15</w:t>
              <w:br/>
              <w:t xml:space="preserve">   jogcím: adásvétel 39631/2006.07.18</w:t>
              <w:br/>
              <w:t xml:space="preserve">   utalás: II /8-22, II /2, II /4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4. tulajdoni hányad: 192/1344</w:t>
              <w:br/>
              <w:t xml:space="preserve">   bejegyző határozat, érkezési idő: 40654/2/2006.08.15</w:t>
              <w:br/>
              <w:t xml:space="preserve">   jogcím: adásvétel 40654/2006.08.09</w:t>
              <w:br/>
              <w:t xml:space="preserve">   utalás: II /1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6. tulajdoni hányad: 192/1344</w:t>
              <w:br/>
              <w:t xml:space="preserve">   bejegyző határozat, érkezési idő: 40938/2006.08.15</w:t>
              <w:br/>
              <w:t xml:space="preserve">   jogcím: adásvétel</w:t>
              <w:br/>
              <w:t xml:space="preserve">   utalás: II /25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, érkezési idő: 40772/2006.08.11</w:t>
              <w:br/>
              <w:t xml:space="preserve">   Jelzálogjog 72 121 000 FT,azaz hetvenkétmillió-százhuszonegyezer FT kölcsön és járulékai </w:t>
              <w:br/>
              <w:t xml:space="preserve">   erejéig .</w:t>
              <w:br/>
              <w:t xml:space="preserve">   Lásd a 722, 0872/46 és 24243-as helyrajzi számokat is.</w:t>
              <w:br/>
              <w:t xml:space="preserve">   utalás: II /23-24, II /26.</w:t>
              <w:br/>
              <w:t xml:space="preserve">   jogosult: </w:t>
              <w:br/>
              <w:t xml:space="preserve">     név: HÉVÍZ ÉS VIDÉKE TAKARÉKSZÖVETKEZET törzsszám: 10046364</w:t>
              <w:br/>
              <w:t xml:space="preserve">     cím   : 8380 HÉVÍZ Széchenyi utca 66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bejegyző határozat, érkezési idő: 39447/2007.04.21</w:t>
              <w:br/>
              <w:t xml:space="preserve">   Jelzálogjog (keretbiztosítéki) 85 000 000 FT,azaz nyolcvanötmillió FT erejéig .</w:t>
              <w:br/>
              <w:t xml:space="preserve">   Egyetemleges.Lásd a zalaegerszegi 722.hrsz-t is.</w:t>
              <w:br/>
              <w:t xml:space="preserve">   jogosult: </w:t>
              <w:br/>
              <w:t xml:space="preserve">     név: CIB KÖZÉP-EURÓPAI NEMZETKÖZI BANK ZÁRTKÖRŰEN MŰKÖDŐ RT. törzsszám: 10136915</w:t>
              <w:br/>
              <w:t xml:space="preserve">     cím   : 1027 BUDAPEST II.KER. Medve utca 4-1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5. bejegyző határozat, érkezési idő: 48395/2007.11.05</w:t>
              <w:br/>
              <w:t xml:space="preserve">   Jelzálogjog (keretbiztosítéki) 90 000 000 FT,azaz kilencvenmillió FT erejéig .</w:t>
              <w:br/>
              <w:t xml:space="preserve">   Lásd a zalaegerszegi 722 helyrajzi számú ingatlant is.</w:t>
              <w:br/>
              <w:t xml:space="preserve">   jogosult: </w:t>
              <w:br/>
              <w:t xml:space="preserve">     név: ZADEBO INGATLANFORGALMAZÓ ÉS INGATANFEJLESZTŐ KFT. törzsszám: 14074354</w:t>
              <w:br/>
              <w:t xml:space="preserve">     cím   : 1067 BUDAPEST Teréz körút 23. galéria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6. bejegyző határozat, érkezési idő: 48395/2007.11.05</w:t>
              <w:br/>
              <w:t xml:space="preserve">   Vételi jog </w:t>
              <w:br/>
              <w:t xml:space="preserve">   jogosult: </w:t>
              <w:br/>
              <w:t xml:space="preserve">     név: ZADEBO INGATLANFORGALMAZÓ ÉS INGATANFEJLESZTŐ KFT. törzsszám: 14074354</w:t>
              <w:br/>
              <w:t xml:space="preserve">     cím   : 1067 BUDAPEST Teréz körút 23. galéria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>3. sz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8"/>
        <w:gridCol w:w="3882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4.01</w:t>
            </w:r>
          </w:p>
        </w:tc>
      </w:tr>
      <w:tr>
        <w:trPr/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720 helyrajzi szám</w:t>
            </w:r>
          </w:p>
        </w:tc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93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len terület                      0          5193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tulajdoni hányad: 1/1</w:t>
              <w:br/>
              <w:t xml:space="preserve">   bejegyző határozat, érkezési idő: 36927/2001.05.25</w:t>
              <w:br/>
              <w:t xml:space="preserve">   jogcím: adásvétel</w:t>
              <w:br/>
              <w:t xml:space="preserve">   utalás: II /1-2.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>4. sz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8"/>
        <w:gridCol w:w="3882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4.01</w:t>
            </w:r>
          </w:p>
        </w:tc>
      </w:tr>
      <w:tr>
        <w:trPr/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721 helyrajzi szám</w:t>
            </w:r>
          </w:p>
        </w:tc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93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beépítetlen terület                      0          4995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5. tulajdoni hányad: 1/1</w:t>
              <w:br/>
              <w:t xml:space="preserve">   bejegyző határozat, érkezési idő: 34990/1991.09.25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>5. sz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8"/>
        <w:gridCol w:w="3882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8.27</w:t>
            </w:r>
          </w:p>
        </w:tc>
      </w:tr>
      <w:tr>
        <w:trPr/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722 helyrajzi szám</w:t>
            </w:r>
          </w:p>
        </w:tc>
        <w:tc>
          <w:tcPr>
            <w:tcW w:w="3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33</w:t>
              <w:br/>
              <w:t>Térképszelvény: 193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Széljegy: 36759/2008 2008.04.10</w:t>
              <w:br/>
              <w:t xml:space="preserve">   Egyéb adatváltozás átvezetése iránti kérelem, HÉVÍZ ÉS VIDÉKE TAKARÉKSZÖVETKEZET 8380 HÉVÍZ </w:t>
              <w:br/>
              <w:t xml:space="preserve">     Széchenyi út 66</w:t>
              <w:br/>
              <w:t>Széljegy: 38860/2008 2008.05.16</w:t>
              <w:br/>
              <w:t xml:space="preserve">   Tulajdonjog bejegyzése iránti kérelem, ZADEBO INGATLANFORGALMAZÓ ÉS INGATANFEJLESZTŐ KFT. </w:t>
              <w:br/>
              <w:t xml:space="preserve">     1067 BUDAPEST Teréz körút 23. galéria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lakóház, udvar, gazdasági épület         0        3.8526       0.00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3. tulajdoni hányad: 960/1344</w:t>
              <w:br/>
              <w:t xml:space="preserve">   bejegyző határozat, érkezési idő: 39631/2/2006.08.15</w:t>
              <w:br/>
              <w:t xml:space="preserve">   jogcím: adásvétel 39631/2006.07.18</w:t>
              <w:br/>
              <w:t xml:space="preserve">   utalás: II /8-22, II /2, II /4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4. tulajdoni hányad: 192/1344</w:t>
              <w:br/>
              <w:t xml:space="preserve">   bejegyző határozat, érkezési idő: 40654/2/2006.08.15</w:t>
              <w:br/>
              <w:t xml:space="preserve">   jogcím: adásvétel 40654/2006.08.09</w:t>
              <w:br/>
              <w:t xml:space="preserve">   utalás: II /1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26. tulajdoni hányad: 192/1344</w:t>
              <w:br/>
              <w:t xml:space="preserve">   bejegyző határozat, érkezési idő: 40938/2006.08.15</w:t>
              <w:br/>
              <w:t xml:space="preserve">   jogcím: adásvétel</w:t>
              <w:br/>
              <w:t xml:space="preserve">   utalás: II /25.</w:t>
              <w:br/>
              <w:t xml:space="preserve">   jogállás: tulajdonos</w:t>
              <w:br/>
              <w:t xml:space="preserve">   név: ZALADRIA EXPORT IMPORT KERESKEDELMI ÉS SZOLGÁLTATÓ KFT</w:t>
              <w:br/>
              <w:t xml:space="preserve">   cím: 8900 ZALAEGERSZEG Gyümölcsös utca 19.</w:t>
              <w:br/>
              <w:t xml:space="preserve">   törzsszám: 11357746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3. bejegyző határozat, érkezési idő: 40772/2006.08.11</w:t>
              <w:br/>
              <w:t xml:space="preserve">   Jelzálogjog 72 121 000 FT,azaz hetvenkétmillió-százhuszonegyezer FT kölcsön és járulékai </w:t>
              <w:br/>
              <w:t xml:space="preserve">   erejéig .</w:t>
              <w:br/>
              <w:t xml:space="preserve">   Lásd a 719, 0872/46 és 24243-as helyrajzi számokat is.</w:t>
              <w:br/>
              <w:t xml:space="preserve">   utalás: II /23-24, II /26.</w:t>
              <w:br/>
              <w:t xml:space="preserve">   jogosult: </w:t>
              <w:br/>
              <w:t xml:space="preserve">     név: HÉVÍZ ÉS VIDÉKE TAKARÉKSZÖVETKEZET törzsszám: 10046364</w:t>
              <w:br/>
              <w:t xml:space="preserve">     cím   : 8380 HÉVÍZ Széchenyi utca 66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4. bejegyző határozat, érkezési idő: 40772/2006.08.11</w:t>
              <w:br/>
              <w:t xml:space="preserve">   Vételi jog  2011.08.10-ig </w:t>
              <w:br/>
              <w:t xml:space="preserve">   jogosult: </w:t>
              <w:br/>
              <w:t xml:space="preserve">     név: HÉVÍZ ÉS VIDÉKE TAKARÉKSZÖVETKEZET törzsszám: 10046364</w:t>
              <w:br/>
              <w:t xml:space="preserve">     cím   : 8380 HÉVÍZ Széchenyi utca 66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5. bejegyző határozat, érkezési idő: 39447/2007.04.21</w:t>
              <w:br/>
              <w:t xml:space="preserve">   Jelzálogjog (keretbiztosítéki) 85 000 000 FT,azaz nyolcvanötmillió FT erejéig .</w:t>
              <w:br/>
              <w:t xml:space="preserve">   Egyetemleges.Lásd a zalaegerszegi 719.hrsz-t is.</w:t>
              <w:br/>
              <w:t xml:space="preserve">   jogosult: </w:t>
              <w:br/>
              <w:t xml:space="preserve">     név: CIB KÖZÉP-EURÓPAI NEMZETKÖZI BANK ZÁRTKÖRŰEN MŰKÖDŐ RT. törzsszám: 10136915</w:t>
              <w:br/>
              <w:t xml:space="preserve">     cím   : 1027 BUDAPEST II.KER. Medve utca 4-1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6. bejegyző határozat, érkezési idő: 48395/2007.11.05</w:t>
              <w:br/>
              <w:t xml:space="preserve">   Jelzálogjog (keretbiztosítéki) 90 000 000 FT,azaz kilencvenmillió FT erejéig .</w:t>
              <w:br/>
              <w:t xml:space="preserve">   ,  Lásd a zalaegerszegi 719 helyrajzi számú ingatlant is.</w:t>
              <w:br/>
              <w:t xml:space="preserve">   jogosult: </w:t>
              <w:br/>
              <w:t xml:space="preserve">     név: ZADEBO INGATLANFORGALMAZÓ ÉS INGATANFEJLESZTŐ KFT. törzsszám: 14074354</w:t>
              <w:br/>
              <w:t xml:space="preserve">     cím   : 1067 BUDAPEST Teréz körút 23. galéria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7. bejegyző határozat, érkezési idő: 48395/2007.11.05</w:t>
              <w:br/>
              <w:t xml:space="preserve">   Vételi jog </w:t>
              <w:br/>
              <w:t xml:space="preserve">   jogosult: </w:t>
              <w:br/>
              <w:t xml:space="preserve">     név: ZADEBO INGATLANFORGALMAZÓ ÉS INGATANFEJLESZTŐ KFT. törzsszám: 14074354</w:t>
              <w:br/>
              <w:t xml:space="preserve">     cím   : 1067 BUDAPEST Teréz körút 23. galéria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4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>6. sz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6117590" cy="865505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/>
      </w:pPr>
      <w:r>
        <w:rPr>
          <w:b/>
          <w:i/>
          <w:szCs w:val="24"/>
        </w:rPr>
        <w:tab/>
        <w:tab/>
        <w:tab/>
        <w:tab/>
        <w:tab/>
        <w:tab/>
        <w:tab/>
        <w:tab/>
        <w:tab/>
        <w:tab/>
        <w:t>7. sz. melléklet</w:t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5640" cy="406844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tabs>
          <w:tab w:val="clear" w:pos="709"/>
          <w:tab w:val="left" w:pos="851" w:leader="none"/>
        </w:tabs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754370" cy="814133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493"/>
        </w:tabs>
        <w:ind w:left="1493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78" w:hanging="4678"/>
      <w:outlineLvl w:val="7"/>
    </w:pPr>
    <w:rPr>
      <w:b/>
      <w:i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660066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660" w:right="1388" w:hanging="0"/>
      <w:jc w:val="both"/>
    </w:pPr>
    <w:rPr>
      <w:rFonts w:ascii="Arial Narrow" w:hAnsi="Arial Narrow" w:cs="Arial Narrow"/>
      <w:sz w:val="22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tmlhead1">
    <w:name w:val="html-head1"/>
    <w:basedOn w:val="Normal"/>
    <w:next w:val="Normal"/>
    <w:qFormat/>
    <w:pPr>
      <w:keepNext w:val="true"/>
      <w:widowControl w:val="false"/>
      <w:autoSpaceDE w:val="false"/>
      <w:spacing w:before="90" w:after="180"/>
    </w:pPr>
    <w:rPr>
      <w:rFonts w:ascii="Arial" w:hAnsi="Arial" w:cs="Arial"/>
      <w:sz w:val="32"/>
      <w:szCs w:val="32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57:00Z</dcterms:created>
  <dc:creator>POLGÁRMESTERI HIVATAL</dc:creator>
  <dc:description/>
  <cp:keywords/>
  <dc:language>en-US</dc:language>
  <cp:lastModifiedBy>ZMJV PH</cp:lastModifiedBy>
  <cp:lastPrinted>2008-09-04T12:07:00Z</cp:lastPrinted>
  <dcterms:modified xsi:type="dcterms:W3CDTF">2008-09-05T07:26:00Z</dcterms:modified>
  <cp:revision>3</cp:revision>
  <dc:subject/>
  <dc:title>MEGÁLLAPODÁS</dc:title>
</cp:coreProperties>
</file>