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862330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1695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1.3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1695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311-474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Email: mayor@zalaegerszeg.hu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  <w:sz w:val="24"/>
        </w:rPr>
      </w:pPr>
      <w:r>
        <w:rPr>
          <w:b/>
          <w:sz w:val="24"/>
        </w:rPr>
        <w:t>…</w:t>
      </w:r>
      <w:r>
        <w:rPr>
          <w:b/>
          <w:sz w:val="24"/>
        </w:rPr>
        <w:t>.. napirendi pont anyaga</w:t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</w:rPr>
        <w:t>2008. szeptember 11-i ülésé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árgy:</w:t>
      </w:r>
      <w:r>
        <w:rPr>
          <w:sz w:val="24"/>
        </w:rPr>
        <w:t xml:space="preserve"> </w:t>
        <w:tab/>
        <w:tab/>
        <w:t>Tájékoztató külföldi utazásról (Marosvásárhel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  <w:tab/>
        <w:t>Dr. Gyimesi Endre polgármes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ab/>
        <w:t>Horváth Gábor bizottsági tag</w:t>
      </w:r>
    </w:p>
    <w:p>
      <w:pPr>
        <w:pStyle w:val="Normal"/>
        <w:rPr/>
      </w:pPr>
      <w:r>
        <w:rPr>
          <w:sz w:val="24"/>
        </w:rPr>
        <w:tab/>
        <w:tab/>
        <w:tab/>
        <w:t>Pénzes Csaba bizottsági ta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örvényességi és tartalmi-formai szempontból ellenőrizte:</w:t>
      </w:r>
      <w:r>
        <w:rPr>
          <w:sz w:val="24"/>
        </w:rPr>
        <w:t xml:space="preserve"> </w:t>
        <w:tab/>
        <w:t>Önkormányzati Osztá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Zsupanek Péter s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rdélyi testvérvárosunk Marosvásárhely meghívására idén Horváth Gábor a Nemzetközi és Esélyegyenlőségi Bizottság tagja és Pénzes Csaba a Kulturális és Idegenforgalmi Bizottság tagja utaztak a 12. alkalommal megrendezésre kerülő „Marosvásárhelyi Napok” rendezvénysorozat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számolójukat a mellékletben olvashatjá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, 2008. augusztus 2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both"/>
        <w:rPr>
          <w:b/>
          <w:b/>
          <w:sz w:val="24"/>
        </w:rPr>
      </w:pPr>
      <w:r>
        <w:rPr>
          <w:b/>
          <w:sz w:val="24"/>
        </w:rPr>
        <w:t>Dr. Gyimesi Endre sk.</w:t>
      </w:r>
    </w:p>
    <w:p>
      <w:pPr>
        <w:pStyle w:val="Normal"/>
        <w:ind w:left="5664" w:hanging="0"/>
        <w:jc w:val="both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polgármester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Marosvásárhelyi Napok rendezvénysorozat 2008. június 23-29-ig került megrendezésre. Az idén a tizenkettedik alkalommal.</w:t>
      </w:r>
    </w:p>
    <w:p>
      <w:pPr>
        <w:pStyle w:val="Normal"/>
        <w:jc w:val="both"/>
        <w:rPr/>
      </w:pPr>
      <w:r>
        <w:rPr>
          <w:sz w:val="24"/>
          <w:szCs w:val="24"/>
        </w:rPr>
        <w:t>A testvérvárosba utazó delegáció tagjai voltak: Horváth Gábor a Nemzetközi és Esélyegyenlőségi Bizottság valamint Pénzes Csaba a Kulturális és Idegenforgalmi Bizottság tagjai.</w:t>
      </w:r>
    </w:p>
    <w:p>
      <w:pPr>
        <w:pStyle w:val="Normal"/>
        <w:jc w:val="both"/>
        <w:rPr/>
      </w:pPr>
      <w:r>
        <w:rPr>
          <w:sz w:val="24"/>
          <w:szCs w:val="24"/>
        </w:rPr>
        <w:t>Velünk utazott dr. Hóbor Erzsébet, Zalaegerszeg Díszpolgára, a Zalaegerszeg-Marosvásárhely Baráti Társaság Egyesület volt elnöke.</w:t>
      </w:r>
    </w:p>
    <w:p>
      <w:pPr>
        <w:pStyle w:val="Normal"/>
        <w:jc w:val="both"/>
        <w:rPr/>
      </w:pPr>
      <w:r>
        <w:rPr>
          <w:sz w:val="24"/>
          <w:szCs w:val="24"/>
        </w:rPr>
        <w:t>Városunk delegációja június 24-én kedden az esti órákban érkezett meg Marosvásárhelyre. Elszállásolása a Concordia Szállóban volt. A delegációt a Polgármesteri Hivatal és az ottani MAZA társegyesület képviselői fogadták.</w:t>
      </w:r>
    </w:p>
    <w:p>
      <w:pPr>
        <w:pStyle w:val="Normal"/>
        <w:jc w:val="both"/>
        <w:rPr/>
      </w:pPr>
      <w:r>
        <w:rPr>
          <w:sz w:val="24"/>
          <w:szCs w:val="24"/>
        </w:rPr>
        <w:t>Másnap délelőtt a delegáció részt vett a helyi fotóklub várbeli kiállításának megnyitóján és találkozott azokkal a fotóművészekkel, akik az Egerszeg Fesztivál alkalmából nálunk állították ki képeiket. Ezt követően látogatást tettünk Lokodi Edit Emőkénél, Maros Megye Tanácsa elnökénél.</w:t>
      </w:r>
    </w:p>
    <w:p>
      <w:pPr>
        <w:pStyle w:val="Normal"/>
        <w:jc w:val="both"/>
        <w:rPr/>
      </w:pPr>
      <w:r>
        <w:rPr>
          <w:sz w:val="24"/>
          <w:szCs w:val="24"/>
        </w:rPr>
        <w:t>18 órakor a Kultúrpalota Tükör termében került sor a díszpolgári címek és „Pro Urbe” kitüntetések átadására. Mindkét elismerésből négyet adott át dr. Dorin Florea polgármester és Csegzi Sándor alpolgármester. A „Pro Urbe” kitüntetettek között volt dr. Hóbor Erzsébet, aki a két város közti baráti kapcsolatok kiépítése, számtalan kulturális és sport esemény megrendezése, a városok polgárai között egyre élénkülő baráti kapcsolat megteremtése miatt kapta az elismerést. Az ünnepség nagyon emelkedett hangvételű és szépen megrendezett volt. Az ottani baráti egyesületből igen sokan voltak jel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ogadás után dr. Szili Katalin a Magyar Országgyűlés elnöke –szintén „Pro Urbe” kitüntetett- adott a Continental Szállóban díszvacsorát, melyen Marosvásárhely neves magyar ajkú személyiségei /orvosok, írók, képzőművészek/, a nagykövetség képviselői, a csíkszeredai volt és jelenlegi főkonzul, Csegzi Sándor alpolgármester és neje, valamint Horváth Gábor és dr. Hóbor Erzsébet vettek rész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únius 26-án, csütörtökön Balás Árpád idegenvezetésével városnézésre került sor, majd a Teleki Tékát mutatta be Spielmann Mihály. Ezt követően hivatalosan is megnyitották a Gazdasági Kiállítást a Nemzeti Színház előtti téren. A kiállítás a Rózsák tere bal oldalán, a tér teljes hosszában elhúzódva került megrendezésre, igen sok sátorban és szabadtéren kiállított termékkel. A zalaegerszegi Tourinform iroda idei bemutatkozását is rendkívül nagy érdeklődés övezete, minden kiadványuk elfogyott. A XII. Marosvásárhelyi Napok hivatalos megnyitására 18 órakor került sor, ezt követően pedig a hivatalos delegációk részére közös vacsorát adott a polgármester a Tempo Étteremben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énteken déli 12 órakor dr. Dorin Florea a városházán fogadta a testvérvárosokból érkező delegációkat. Aznap este 18 órakor - városunkat képviselve- a Canterina Kórus adott nagy sikerű hangversenyt. A pénteki ünnepség- és eseménysorozat a President nevű komplexumban megrendezett polgármesteri hivatali bállal zárult. </w:t>
      </w:r>
    </w:p>
    <w:p>
      <w:pPr>
        <w:pStyle w:val="Normal"/>
        <w:jc w:val="both"/>
        <w:rPr/>
      </w:pPr>
      <w:r>
        <w:rPr>
          <w:sz w:val="24"/>
          <w:szCs w:val="24"/>
        </w:rPr>
        <w:t>Szombaton a delegációk közös kirándulást tettek Szebenbe, mely 2007-ben Európa kulturális fővárosa volt, valamint a Fogarasi havasokba. Hazautazásra június 29-én, vasárnap került s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jük a Tisztelt Közgyűlést a tájékoztató elfogadására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08. augusztus 2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Horváth Gábor</w:t>
        <w:tab/>
        <w:tab/>
        <w:tab/>
        <w:tab/>
        <w:tab/>
        <w:t>Pénzes Csab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bizottsági tag</w:t>
        <w:tab/>
        <w:tab/>
        <w:tab/>
        <w:tab/>
        <w:tab/>
        <w:tab/>
        <w:t>bizottsági tag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2:00:00Z</dcterms:created>
  <dc:creator>Felhasználó</dc:creator>
  <dc:description/>
  <cp:keywords/>
  <dc:language>en-US</dc:language>
  <cp:lastModifiedBy>Admin</cp:lastModifiedBy>
  <cp:lastPrinted>2008-08-25T11:50:00Z</cp:lastPrinted>
  <dcterms:modified xsi:type="dcterms:W3CDTF">2008-09-04T11:58:00Z</dcterms:modified>
  <cp:revision>3</cp:revision>
  <dc:subject/>
  <dc:title> </dc:title>
</cp:coreProperties>
</file>