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8205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6.6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softHyphen/>
                      </w:r>
                      <w:r>
                        <w:rPr/>
                        <w:drawing>
                          <wp:inline distT="0" distB="0" distL="0" distR="0">
                            <wp:extent cx="878205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6, fax: 92/311-474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>E-mail: mayor@zalaegerszeg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....... 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2008. október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 xml:space="preserve"> 2008. évi közmeghallgatás megtartás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ab/>
        <w:tab/>
        <w:t>Dr. Gyimesi Endre polgármester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Cs/>
        </w:rPr>
        <w:t>Önkormányzati Osztály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>Bükiné Mándli Mária sk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ab/>
        <w:tab/>
        <w:tab/>
        <w:t>Ügyrendi, Jogi  és Vagyonnyilatkozatot Ellenőrző Bizottság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>Cigány Kisebbségi Önkormányzat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Törvényességi , tartalmi, formai szempontból ellenőrizte:</w:t>
      </w:r>
      <w:r>
        <w:rPr>
          <w:rFonts w:cs="Times New Roman" w:ascii="Times New Roman" w:hAnsi="Times New Roman"/>
          <w:b/>
        </w:rPr>
        <w:tab/>
        <w:t>Zsupanek Péter sk.</w:t>
        <w:tab/>
        <w:tab/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elyi önkormányzatokról szóló 1990. évi LXV. törvény 13. §-a értelméb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„</w:t>
      </w:r>
      <w:r>
        <w:rPr/>
        <w:t>a képviselőtestület évente legalább egyszer előre meghirdetett közmeghallgatást tart, amelyen a választópolgárok és a helyben érdekelt szervezetek képviselői közérdekű kérdést és  javaslatot tehetn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Times New Roman" w:ascii="Times New Roman" w:hAnsi="Times New Roman"/>
        </w:rPr>
        <w:t xml:space="preserve">A többcélú kistérségi társulásokról szóló 2004. évi CVII. törvény 6.§ (4) bekezdése értelmében a társulási tanács tagjai a települési önkormányzat képviselő testülete által tartott </w:t>
      </w:r>
      <w:r>
        <w:rPr>
          <w:rFonts w:cs="Times New Roman" w:ascii="Times New Roman" w:hAnsi="Times New Roman"/>
          <w:i/>
        </w:rPr>
        <w:t>közmeghallgatáson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tájékoztathatják a lakosságot a többcélú kistérségi társulás tevékenységéről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irendre vételi  javaslattal  erre szeretnék figyelemmel l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vaslom, hogy ebben az évben </w:t>
      </w:r>
      <w:r>
        <w:rPr>
          <w:rFonts w:cs="Times New Roman" w:ascii="Times New Roman" w:hAnsi="Times New Roman"/>
          <w:b/>
        </w:rPr>
        <w:t>2008. december 03-án  (szerdán) 17.00 órai</w:t>
      </w:r>
      <w:r>
        <w:rPr>
          <w:rFonts w:cs="Times New Roman" w:ascii="Times New Roman" w:hAnsi="Times New Roman"/>
        </w:rPr>
        <w:t xml:space="preserve"> kezdettel kerüljön megtartásra a közmeghallgatá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elyszínéül a Zalaegerszeg, Széchenyi tér 5. szám alatti Dísztermet javaslom a Tisztelt 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-1" w:hanging="0"/>
        <w:rPr/>
      </w:pPr>
      <w:r>
        <w:rPr/>
        <w:t>230/2008. sz. határozatával az Ügyrendi, Jogi és Vagyonnyilatkozatot Ellenőrző Bizottság egyhangúlag – jogi szempontból – tárgyalásra alkalmasnak tartja az előterjesztést.</w:t>
      </w:r>
    </w:p>
    <w:p>
      <w:pPr>
        <w:pStyle w:val="TextBodyIndent"/>
        <w:tabs>
          <w:tab w:val="clear" w:pos="708"/>
          <w:tab w:val="left" w:pos="9072" w:leader="none"/>
        </w:tabs>
        <w:ind w:left="0" w:right="-1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Cigány Kisebbségi Önkormányzata  82/2008. számú határozatával az előterjesztéssel egyetért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a </w:t>
      </w:r>
      <w:r>
        <w:rPr>
          <w:rFonts w:cs="Times New Roman" w:ascii="Times New Roman" w:hAnsi="Times New Roman"/>
          <w:b/>
          <w:bCs/>
        </w:rPr>
        <w:t>2008. évi közmeghallgatást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</w:rPr>
        <w:t>2008. december 03-án (szerdán) 17.00 órára hívja össz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elyszíne:</w:t>
      </w:r>
      <w:r>
        <w:rPr>
          <w:rFonts w:cs="Times New Roman" w:ascii="Times New Roman" w:hAnsi="Times New Roman"/>
        </w:rPr>
        <w:t xml:space="preserve"> Zalaegerszeg Város Díszterme ( Zalaegerszeg, Széchenyi tér 5. szám 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közmeghallgatás napirendje: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) Tájékoztató a Többcélú Kistérségi Társulás tevékenységéről,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)  Közérdekű  kérdések , felvetések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gyűlés felkéri a polgármestert, hogy az érintettek  tájékoztatásáról gondoskodjo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2008. december 03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október 0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Gyimesi Endre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H:/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49:00Z</dcterms:created>
  <dc:creator>SZÁMÍTÁSTECHNIKA</dc:creator>
  <dc:description/>
  <cp:keywords/>
  <dc:language>en-US</dc:language>
  <cp:lastModifiedBy>Admin</cp:lastModifiedBy>
  <cp:lastPrinted>2008-10-06T15:52:00Z</cp:lastPrinted>
  <dcterms:modified xsi:type="dcterms:W3CDTF">2008-10-08T08:14:00Z</dcterms:modified>
  <cp:revision>3</cp:revision>
  <dc:subject/>
  <dc:title>- </dc:title>
</cp:coreProperties>
</file>