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jc w:val="right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jc w:val="right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</w:r>
      <w:r>
        <w:rPr/>
        <w:t>napirendi pont anya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október 1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160"/>
      </w:tblGrid>
      <w:tr>
        <w:trPr/>
        <w:tc>
          <w:tcPr>
            <w:tcW w:w="402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aegerszeg város úthálózatának 5 éves felújítási koncepciója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ombi Lajos sk. alpolgármester 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Műszaki Osztály</w:t>
            </w:r>
          </w:p>
          <w:p>
            <w:pPr>
              <w:pStyle w:val="Normal"/>
              <w:rPr/>
            </w:pPr>
            <w:r>
              <w:rPr/>
              <w:t>Vas István sk. közútkezelő szakreferens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Műszak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Településrészi önkormányzatok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Cziborné Vincze Amália sk.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özúti infrastruktúrát</w:t>
      </w:r>
      <w:r>
        <w:rPr/>
        <w:t xml:space="preserve"> alkotó főbb elemek az utak, a hidak, a parkolók, a kerékpárutak, a járdák, valamint a forgalomtechnikai létesítmények (pl. jelzőlámpák, kresztáblák, burkolati jele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Önkormányzatának tulajdonában és kezelésében lévő közúti infrastruktúra fő adatait az alábbi táblázat szemléltet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800"/>
        <w:gridCol w:w="1800"/>
      </w:tblGrid>
      <w:tr>
        <w:trPr/>
        <w:tc>
          <w:tcPr>
            <w:tcW w:w="324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ennyiség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gyon érték</w:t>
            </w:r>
          </w:p>
        </w:tc>
      </w:tr>
      <w:tr>
        <w:trPr/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nyv szerint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ül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özút összesen</w:t>
            </w:r>
            <w:r>
              <w:rPr/>
              <w:t>: ebbő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9 k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11 743 MF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13 130 MF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- belterületi közú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15 k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8 293 MF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9 362 MF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külterületi közú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94 k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3 450 MF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3 768 MF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180"/>
              <w:jc w:val="both"/>
              <w:rPr/>
            </w:pPr>
            <w:r>
              <w:rPr/>
              <w:t>- burkolattal ellátott bel- és külterületi út összes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19 k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rékpárú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,5 k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87 MF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324 MF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alogjárda és gyalogú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5 k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 024 MF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 250 MF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Kiépített parkolók,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00 MF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86 MF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lzőlámpás csomópon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d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özúti jelzőtábl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~8.000 d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0 MFt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 854 MF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 670 M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adatok és is jól érzékeltetik, hogy az </w:t>
      </w:r>
      <w:r>
        <w:rPr>
          <w:b/>
        </w:rPr>
        <w:t>509 km hosszú úthálózat,</w:t>
      </w:r>
      <w:r>
        <w:rPr/>
        <w:t xml:space="preserve"> illetve a közúti infrastruktúra fenntartása és felújítása Zalaegerszeg Önkormányzatára is súlyos feladatot ró, melynek teljesítése csak jelentős anyagi és humán erőforrás igénybevételével biztosítható.</w:t>
      </w:r>
    </w:p>
    <w:p>
      <w:pPr>
        <w:pStyle w:val="Normal"/>
        <w:jc w:val="both"/>
        <w:rPr/>
      </w:pPr>
      <w:r>
        <w:rPr/>
        <w:t xml:space="preserve">Az Önkormányzat tulajdonában lévő közlekedési létesítmények becsült </w:t>
      </w:r>
      <w:r>
        <w:rPr>
          <w:b/>
        </w:rPr>
        <w:t>vagyoni értéke</w:t>
      </w:r>
      <w:r>
        <w:rPr/>
        <w:t xml:space="preserve"> </w:t>
        <w:br/>
      </w:r>
      <w:r>
        <w:rPr>
          <w:b/>
        </w:rPr>
        <w:t>16,7 milliárd forint</w:t>
      </w:r>
      <w:r>
        <w:rPr/>
        <w:t xml:space="preserve">. Átlagosan évi 3%-os értékcsökkenéssel számolva a közlekedési infrastruktúra vagyonérték megőrzéséhez mintegy </w:t>
      </w:r>
      <w:r>
        <w:rPr>
          <w:b/>
        </w:rPr>
        <w:t>500 millió Ft/év összeget kellene felújításra fordítani. 2004-2007. időszakban átlagosan 215 mFt/év előirányzat került felhasználás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i utakon kívül a városi úthálózat részét képezi a Magyar Állam tulajdonában lévő </w:t>
      </w:r>
      <w:r>
        <w:rPr>
          <w:b/>
          <w:i/>
        </w:rPr>
        <w:t>30 km</w:t>
      </w:r>
      <w:r>
        <w:rPr/>
        <w:t xml:space="preserve"> hosszú közút is, melyek kezelői, üzemeltetői feladataikat a Magyar Közút Kht. látja el. A város területén lévő jelzőlámpás csomópontokat a Magyar Közút Kht. üzemelteti, de a költségek egyharmada az önkormányzatot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Közúti közlekedésről szóló 1988. évi I. törvény</w:t>
      </w:r>
      <w:r>
        <w:rPr/>
        <w:t xml:space="preserve">, valamint a </w:t>
      </w:r>
      <w:r>
        <w:rPr>
          <w:i/>
        </w:rPr>
        <w:t>helyi közutak kezelésének szakmai szabályairól szóló 5/2004. (I. 28.) GKM rendelet</w:t>
      </w:r>
      <w:r>
        <w:rPr/>
        <w:t xml:space="preserve"> előírásainak megfelelő minőségű közúti infrastruktúra fenntartása az önkormányzatok kiemelt és egyben igen költséges feladatát jelen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u w:val="single"/>
        </w:rPr>
        <w:t>útfenntartás</w:t>
      </w:r>
      <w:r>
        <w:rPr/>
        <w:t xml:space="preserve"> dologi kiadásainak biztosítása alapvetően fontos az útállapot szempontjából, mert a kátyúzásokat, a padkarendezéseket és egyéb útfenntartási feladatokat a kellő időben és a szükséges mértékben kell elvégezni. Ezeket a tevékenységeket közlekedésbiztonsági okok miatt sem lehet megtakarítani, mivel nemcsak a közlekedési körülmények javulnak általuk, hanem egyben a hosszú távú állagmegóvás eszközei is. </w:t>
      </w:r>
    </w:p>
    <w:p>
      <w:pPr>
        <w:pStyle w:val="Normal"/>
        <w:jc w:val="both"/>
        <w:rPr/>
      </w:pPr>
      <w:r>
        <w:rPr/>
        <w:t>Az állagmegóvás, illetve javítás azért is fontos, mert a közepes állapotú utakon az elmaradó karbantartás következtében a romlási folyamat annyira felgyorsul, hogy a burkolat javíthatatlanná válik, és ennek következtében az elmúlt évek fenntartásra fordított költségei is kárba vesznek.</w:t>
      </w:r>
    </w:p>
    <w:p>
      <w:pPr>
        <w:pStyle w:val="Normal"/>
        <w:jc w:val="both"/>
        <w:rPr/>
      </w:pPr>
      <w:r>
        <w:rPr/>
        <w:t xml:space="preserve">A napjainkra jellemző szűkös költségvetési környezetben azonban jelentősen megnő az </w:t>
      </w:r>
      <w:r>
        <w:rPr>
          <w:b/>
          <w:u w:val="single"/>
        </w:rPr>
        <w:t>útgazdálkodás</w:t>
      </w:r>
      <w:r>
        <w:rPr/>
        <w:t xml:space="preserve"> szerepe. Egyáltalán nem mellékes, hogy a romló útállapotok és a növekvő forgalom miatt mikor, milyen típusú és mértékű útfelújítások történnek. Késlekedés, elmaradás esetén később már csak költségesebb beavatkozásokat lehet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úti infrastrukturális célok eléréséhez normatív értékeléseket is figyelembe lehet venni.</w:t>
      </w:r>
    </w:p>
    <w:p>
      <w:pPr>
        <w:pStyle w:val="Normal"/>
        <w:jc w:val="both"/>
        <w:rPr/>
      </w:pPr>
      <w:r>
        <w:rPr/>
        <w:t xml:space="preserve">A helyi közutak kezelésének szakmai szabályairól szóló 5/2004. (I.28.) GKM rendelet (továbbiakban: </w:t>
      </w:r>
      <w:r>
        <w:rPr>
          <w:i/>
        </w:rPr>
        <w:t>rendelet</w:t>
      </w:r>
      <w:r>
        <w:rPr/>
        <w:t xml:space="preserve">) által előírt </w:t>
      </w:r>
      <w:r>
        <w:rPr>
          <w:b/>
        </w:rPr>
        <w:t>műszaki értékmérő paraméterek</w:t>
      </w:r>
      <w:r>
        <w:rPr/>
        <w:t xml:space="preserve"> – forgalom nagysága, burkolat élettartama, teherbírási értékek, repedezettség, nyomvályúsodás mértéke, beavatkozások helye és mértéke stb. – meghatározása összetett, munkaigényes felad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nek érzékeltetésére a következő táblázatban példaként összefoglaljuk a közútkezelő számára a </w:t>
      </w:r>
      <w:r>
        <w:rPr>
          <w:i/>
        </w:rPr>
        <w:t>rendeletben</w:t>
      </w:r>
      <w:r>
        <w:rPr/>
        <w:t xml:space="preserve"> előírt, jogszabályi </w:t>
      </w:r>
      <w:r>
        <w:rPr>
          <w:b/>
        </w:rPr>
        <w:t>ellenőrzési kötelezettségeket</w:t>
      </w:r>
      <w:r>
        <w:rPr/>
        <w:t xml:space="preserve"> Zalaegerszeg úthálózatára vonatkoztatva:</w:t>
      </w:r>
    </w:p>
    <w:p>
      <w:pPr>
        <w:pStyle w:val="Normal"/>
        <w:jc w:val="both"/>
        <w:rPr/>
      </w:pPr>
      <w:r>
        <w:rPr/>
      </w:r>
    </w:p>
    <w:tbl>
      <w:tblPr>
        <w:tblW w:w="92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1576"/>
        <w:gridCol w:w="1468"/>
        <w:gridCol w:w="782"/>
        <w:gridCol w:w="1105"/>
        <w:gridCol w:w="1572"/>
        <w:gridCol w:w="688"/>
        <w:gridCol w:w="1209"/>
      </w:tblGrid>
      <w:tr>
        <w:trPr>
          <w:trHeight w:val="604" w:hRule="atLeast"/>
        </w:trPr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rsz</w:t>
            </w:r>
          </w:p>
        </w:tc>
        <w:tc>
          <w:tcPr>
            <w:tcW w:w="30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esorolás</w:t>
            </w:r>
          </w:p>
        </w:tc>
        <w:tc>
          <w:tcPr>
            <w:tcW w:w="1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ossz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llenőrzés  gyakorisága</w:t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hetente ellenőrizendő hossz </w:t>
            </w:r>
          </w:p>
        </w:tc>
      </w:tr>
      <w:tr>
        <w:trPr>
          <w:trHeight w:val="3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rendű főút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t naponta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/hét</w:t>
            </w:r>
          </w:p>
        </w:tc>
      </w:tr>
      <w:tr>
        <w:trPr>
          <w:trHeight w:val="3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yűjtő, kiszolgáló, lakó utak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ente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/hét</w:t>
            </w:r>
          </w:p>
        </w:tc>
      </w:tr>
      <w:tr>
        <w:trPr>
          <w:trHeight w:val="3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területi közút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ente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/hét</w:t>
            </w:r>
          </w:p>
        </w:tc>
      </w:tr>
      <w:tr>
        <w:trPr>
          <w:trHeight w:val="3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ékpárút, járda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yedév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/hét</w:t>
            </w:r>
          </w:p>
        </w:tc>
      </w:tr>
      <w:tr>
        <w:trPr>
          <w:trHeight w:val="3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úti kereszteződés /7 db/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nta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/hét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megközlekedési útvonal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t naponta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/hét</w:t>
            </w:r>
          </w:p>
        </w:tc>
      </w:tr>
      <w:tr>
        <w:trPr>
          <w:trHeight w:val="3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gépkocsival: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lterület*: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~3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m/hét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→ </w:t>
            </w:r>
            <w:r>
              <w:rPr>
                <w:b/>
                <w:bCs/>
                <w:i/>
                <w:iCs/>
                <w:sz w:val="22"/>
                <w:szCs w:val="22"/>
              </w:rPr>
              <w:t>60 km/nap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ülterület: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m/hét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→ </w:t>
            </w:r>
            <w:r>
              <w:rPr>
                <w:b/>
                <w:bCs/>
                <w:i/>
                <w:iCs/>
                <w:sz w:val="22"/>
                <w:szCs w:val="22"/>
              </w:rPr>
              <w:t>60 km/nap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lenőrzés gyalogosan: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m/hét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→ </w:t>
            </w:r>
            <w:r>
              <w:rPr>
                <w:b/>
                <w:bCs/>
                <w:i/>
                <w:iCs/>
                <w:sz w:val="22"/>
                <w:szCs w:val="22"/>
              </w:rPr>
              <w:t>5,4 km/nap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,4 km/nap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szükséges adatok felvétele, az adatbázis megteremtése, a helyi közutakról vezetett nyilvántartás felállítása érdekében a szakmai előkészítő munkát a hivatal megkezdte, a megvalósításhoz azonban humán, pénzügyi és technikai erőforrások biztosítása szükséges, célszerűen útkezelő egység, útellenőri szolgálat létrehozásával.</w:t>
      </w:r>
    </w:p>
    <w:p>
      <w:pPr>
        <w:pStyle w:val="Normal"/>
        <w:jc w:val="both"/>
        <w:rPr/>
      </w:pPr>
      <w:r>
        <w:rPr/>
        <w:t xml:space="preserve">A jelentősebb forgalmat lebonyolító </w:t>
      </w:r>
      <w:r>
        <w:rPr>
          <w:b/>
        </w:rPr>
        <w:t>gyűjtőutak</w:t>
      </w:r>
      <w:r>
        <w:rPr/>
        <w:t xml:space="preserve"> tekintetében várhatóan 2009-ben készülhet el egy olyan adatbázis, mely alapján az elvégzendő feladatok számszerűsített </w:t>
      </w:r>
      <w:r>
        <w:rPr>
          <w:b/>
        </w:rPr>
        <w:t>műszaki értékmérő paraméterek</w:t>
      </w:r>
      <w:r>
        <w:rPr/>
        <w:t xml:space="preserve"> felhasználásával is rangsorolhat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z egyik normatív értékelési lehetőség az útburkolatok élettartamának ideje és fenntartási ciklusai. </w:t>
      </w:r>
    </w:p>
    <w:p>
      <w:pPr>
        <w:pStyle w:val="Normal"/>
        <w:jc w:val="both"/>
        <w:rPr/>
      </w:pPr>
      <w:r>
        <w:rPr/>
        <w:t xml:space="preserve">Műszaki és gazdaságossági szempontok, illetve elemzések azt igazolják, hogy akkor lenne kellően </w:t>
      </w:r>
      <w:r>
        <w:rPr>
          <w:b/>
          <w:i/>
        </w:rPr>
        <w:t>hatékony az útgazdálkodás, ha 7-15 évenként sor kerülne az utak burkolatának felújítására</w:t>
      </w:r>
      <w:r>
        <w:rPr/>
        <w:t>.</w:t>
      </w:r>
    </w:p>
    <w:p>
      <w:pPr>
        <w:pStyle w:val="Normal"/>
        <w:jc w:val="both"/>
        <w:rPr/>
      </w:pPr>
      <w:r>
        <w:rPr/>
        <w:t xml:space="preserve">Zalaegerszeg város 319 km-es </w:t>
      </w:r>
      <w:r>
        <w:rPr>
          <w:i/>
        </w:rPr>
        <w:t>kiépített</w:t>
      </w:r>
      <w:r>
        <w:rPr/>
        <w:t xml:space="preserve"> úthálózatára vonatkoztatva ez évente kb. 20 km hosszú útszakasz felújítását jelentené, amelytől a lehetőségeink hosszú idő óta messze elmaradnak.</w:t>
      </w:r>
    </w:p>
    <w:p>
      <w:pPr>
        <w:pStyle w:val="Normal"/>
        <w:jc w:val="both"/>
        <w:rPr/>
      </w:pPr>
      <w:r>
        <w:rPr/>
        <w:t>Az útburkolatok minőségének emelése drága, de a ráfordítás az úthasználóknál közlekedési költség megtakarítást jelent, valamint a forgalombiztonságot és ezzel a lakosság életminőségét jav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időszakban Zalaegerszeg Megyei Jogú Város Közgyűlése az éves költségvetési rendeletei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özlekedési- és forgalomtechnikai létesítmények </w:t>
      </w:r>
      <w:r>
        <w:rPr>
          <w:b/>
        </w:rPr>
        <w:t>üzemeltetésére, fenntartására</w:t>
      </w:r>
      <w:r>
        <w:rPr/>
        <w:t xml:space="preserve"> mintegy évi </w:t>
      </w:r>
      <w:r>
        <w:rPr>
          <w:b/>
        </w:rPr>
        <w:t>100-120 millió forint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az utak, járdák </w:t>
      </w:r>
      <w:r>
        <w:rPr>
          <w:b/>
        </w:rPr>
        <w:t>tisztán tartására</w:t>
      </w:r>
      <w:r>
        <w:rPr/>
        <w:t xml:space="preserve">, valamint a </w:t>
      </w:r>
      <w:r>
        <w:rPr>
          <w:b/>
        </w:rPr>
        <w:t>téli hó-eltakarítási és síkosság-mentesítési</w:t>
      </w:r>
      <w:r>
        <w:rPr/>
        <w:t xml:space="preserve"> feladatokra kb. </w:t>
      </w:r>
      <w:r>
        <w:rPr>
          <w:b/>
        </w:rPr>
        <w:t>50 millió forint</w:t>
      </w:r>
    </w:p>
    <w:p>
      <w:pPr>
        <w:pStyle w:val="Normal"/>
        <w:jc w:val="both"/>
        <w:rPr/>
      </w:pPr>
      <w:r>
        <w:rPr/>
        <w:t>előirányzatot biztosított.</w:t>
      </w:r>
    </w:p>
    <w:p>
      <w:pPr>
        <w:pStyle w:val="Normal"/>
        <w:jc w:val="both"/>
        <w:rPr/>
      </w:pPr>
      <w:r>
        <w:rPr/>
        <w:t xml:space="preserve">Az éves költségvetésben az </w:t>
      </w:r>
      <w:r>
        <w:rPr>
          <w:b/>
        </w:rPr>
        <w:t>úthálózat</w:t>
      </w:r>
      <w:r>
        <w:rPr/>
        <w:t xml:space="preserve"> </w:t>
      </w:r>
      <w:r>
        <w:rPr>
          <w:b/>
        </w:rPr>
        <w:t>fejlesztésére és felújítására</w:t>
      </w:r>
      <w:r>
        <w:rPr/>
        <w:t xml:space="preserve"> jóváhagyott források az elmúlt években - </w:t>
      </w:r>
      <w:r>
        <w:rPr>
          <w:b/>
        </w:rPr>
        <w:t xml:space="preserve">alapvetően infrastruktúrális </w:t>
      </w:r>
      <w:r>
        <w:rPr>
          <w:b/>
          <w:u w:val="single"/>
        </w:rPr>
        <w:t>fejlesztési hitel igénybevételével</w:t>
      </w:r>
      <w:r>
        <w:rPr/>
        <w:t xml:space="preserve"> – megközelítették, 2006. évben meghaladták az </w:t>
      </w:r>
      <w:r>
        <w:rPr>
          <w:b/>
        </w:rPr>
        <w:t>évi 1 milliárd forint</w:t>
      </w:r>
      <w:r>
        <w:rPr/>
        <w:t xml:space="preserve"> össz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tős anyagi ráfordításnak köszönhetően megállapítható, hogy </w:t>
      </w:r>
      <w:r>
        <w:rPr>
          <w:b/>
          <w:i/>
        </w:rPr>
        <w:t>az önkormányzatunk tulajdonában, illetve kezelésében lévő úthálózat állapota eléri, sőt meghaladja az országos átlagot.</w:t>
      </w:r>
      <w:r>
        <w:rPr/>
        <w:t xml:space="preserve"> Természetesen ez nem jelenti azt, hogy az ágazat forrásai az elkövetkező időszakban csökkenthetők, mivel a közutak igénybevétele, a lakosság igénye az utak minőségével szemben – a gépjárműszámmal arányosan – folyamatosan növeks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tfelújítások finanszírozására rendelkezésre álló keret </w:t>
      </w:r>
      <w:r>
        <w:rPr>
          <w:b/>
        </w:rPr>
        <w:t>külső forrásból</w:t>
      </w:r>
      <w:r>
        <w:rPr/>
        <w:t xml:space="preserve"> való kiegészítése érdekében az önkormányzat figyelemmel kíséri </w:t>
      </w:r>
      <w:r>
        <w:rPr>
          <w:b/>
        </w:rPr>
        <w:t>a pályázati lehetőségeket</w:t>
      </w:r>
      <w:r>
        <w:rPr/>
        <w:t xml:space="preserve">. A </w:t>
      </w:r>
      <w:r>
        <w:rPr>
          <w:i/>
        </w:rPr>
        <w:t>Nyugat-dunántúli Regionális Fejlesztési Tanács</w:t>
      </w:r>
      <w:r>
        <w:rPr/>
        <w:t xml:space="preserve"> </w:t>
      </w:r>
      <w:r>
        <w:rPr>
          <w:b/>
        </w:rPr>
        <w:t>Európa Uniós forrásra</w:t>
      </w:r>
      <w:r>
        <w:rPr/>
        <w:t xml:space="preserve"> támaszkodva minden évben meghirdeti a </w:t>
      </w:r>
      <w:r>
        <w:rPr>
          <w:i/>
        </w:rPr>
        <w:t>„Települési szilárd burkolatú úthálózat felújítását”</w:t>
      </w:r>
      <w:r>
        <w:rPr/>
        <w:t xml:space="preserve"> célzó ún. TEÚT pályázatot. Az önkormányzat 2005. évben 50 millió, 2006. évben 30 millió, 2007. évben 14 millió, 2008. évben 17 millió forint vissza nem térítendő támogatást nyert el.</w:t>
      </w:r>
    </w:p>
    <w:p>
      <w:pPr>
        <w:pStyle w:val="Normal"/>
        <w:jc w:val="both"/>
        <w:rPr/>
      </w:pPr>
      <w:r>
        <w:rPr/>
        <w:t>Mivel a TEÚT pályázat csak adott munkanemek elvégzését támogatta, továbbá a jóváhagyott támogatás szinte minden esetben az igényeltnél alacsonyabb, a támogatás nem fedezte a tényleges költségek 50%-át, jellemzően 35-45 % közötti ér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ves költségvetések tervezésénél az utak, parkolók, valamint járdák és lépcsők </w:t>
      </w:r>
      <w:r>
        <w:rPr>
          <w:b/>
        </w:rPr>
        <w:t xml:space="preserve">felújítása, fejlesztése vonatkozásában </w:t>
      </w:r>
      <w:r>
        <w:rPr/>
        <w:t xml:space="preserve">a szakágazat által megjelölt feladatok, illetve a választókerületi képviselők leadott igényei sokszorosan meghaladják a költségvetésben elkülöníthető forrás mértékét. Mindemellett évente mintegy </w:t>
      </w:r>
      <w:r>
        <w:rPr>
          <w:b/>
        </w:rPr>
        <w:t>100 cél kerül megvalósítására</w:t>
      </w:r>
      <w:r>
        <w:rPr/>
        <w:t xml:space="preserve">, melyek többsége 10 millió forint összeget el nem érő – jellemzően 1-5 MFt előirányzattal jóváhagyott - feladat, és csak </w:t>
      </w:r>
      <w:r>
        <w:rPr>
          <w:b/>
        </w:rPr>
        <w:t xml:space="preserve">két-három kiemelt cél </w:t>
      </w:r>
      <w:r>
        <w:rPr/>
        <w:t xml:space="preserve">éri el a 50-100 milliós forint nagyságrendet. A </w:t>
      </w:r>
      <w:r>
        <w:rPr>
          <w:b/>
        </w:rPr>
        <w:t>forrás elaprózódása</w:t>
      </w:r>
      <w:r>
        <w:rPr/>
        <w:t xml:space="preserve"> miatt csak rövidebb utcák, illetve útszakaszok fejlesztésére, felújítására van lehetőség.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/>
        <w:t xml:space="preserve">A bizottsági határozatok ismeretében a </w:t>
      </w:r>
      <w:r>
        <w:rPr>
          <w:b/>
        </w:rPr>
        <w:t xml:space="preserve">2009-2013 időszakra vonatkozó középtávú koncepcióban szereplő feladatokat </w:t>
      </w:r>
      <w:r>
        <w:rPr/>
        <w:t>az alábbi táblázatban szerepeltetjük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3894"/>
        <w:gridCol w:w="1436"/>
        <w:gridCol w:w="3480"/>
      </w:tblGrid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Prioritá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adat megnevezés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b/>
                <w:i/>
              </w:rPr>
              <w:t>Becsült költség * (ezer Ft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jegyz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gyalja út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7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ngedélyes terv rendelkezésre áll</w:t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nizsi utca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ngedélyes terv rendelkezésre áll</w:t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tók Béla utca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8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zsoki út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25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tffy utca rekonstrukciój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4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özműkiváltásokkal,  engedélyes terv rendelkezésre áll</w:t>
            </w:r>
          </w:p>
        </w:tc>
      </w:tr>
      <w:tr>
        <w:trPr>
          <w:trHeight w:val="630" w:hRule="atLeast"/>
        </w:trPr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94" w:type="dxa"/>
            <w:tcBorders/>
          </w:tcPr>
          <w:p>
            <w:pPr>
              <w:pStyle w:val="Normal"/>
              <w:rPr/>
            </w:pPr>
            <w:r>
              <w:rPr/>
              <w:t>Gazdaság utca korszerűsítése</w:t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70 00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 xml:space="preserve">Útszélesítéssel együtt, engedélyes terv rendelkezésre áll </w:t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endes utca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2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94" w:type="dxa"/>
            <w:tcBorders/>
          </w:tcPr>
          <w:p>
            <w:pPr>
              <w:pStyle w:val="Normal"/>
              <w:rPr/>
            </w:pPr>
            <w:r>
              <w:rPr/>
              <w:t>Batsányi utca felújítása</w:t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35 00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járda és csapadékcsat. építéssel</w:t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rany János utca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4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ztolányi utca burkolat felújítása I. ütem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öztársaság út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2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ártírok útja burkolat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4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ztolányi utca burkolat felújítása II. ütem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övetkezet utca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5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ózva utca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4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ácsi utca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25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szaházi út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rzsenyi utca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4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rdész utca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35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ndorhegyi út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80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zslaparki út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5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dráshida utca felújítása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75 00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*): a becsült költségek csak a burkolat-felújításra vonatkoznak!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útépítések, útfelújítások költségeit jelentősen befolyásolják a burkolat alatt található </w:t>
      </w:r>
      <w:r>
        <w:rPr>
          <w:b/>
          <w:bCs/>
        </w:rPr>
        <w:t>közműhálózatok</w:t>
      </w:r>
      <w:r>
        <w:rPr/>
        <w:t xml:space="preserve">. A közművezetéket is érintő útépítés esetén, a közmű </w:t>
      </w:r>
      <w:r>
        <w:rPr>
          <w:b/>
        </w:rPr>
        <w:t>kiváltási, védelembe helyezési költsége</w:t>
      </w:r>
      <w:r>
        <w:rPr/>
        <w:t xml:space="preserve"> is – a vonatkozó jogszabályok értelmében - a beruházót terheli. Ez jellemzően csomópontok átépítése során jelentősen megnövelik a kivitelezés összegét.</w:t>
      </w:r>
    </w:p>
    <w:p>
      <w:pPr>
        <w:pStyle w:val="Normal"/>
        <w:jc w:val="both"/>
        <w:rPr/>
      </w:pPr>
      <w:r>
        <w:rPr/>
        <w:t xml:space="preserve">Mivel a munkálatokkal érintett közművezek állapotáról csak az engedélyes tervek készítése során beszerzett közmű üzemeltetői nyilatkozatok alapján kaphatunk információt, </w:t>
      </w:r>
      <w:r>
        <w:rPr>
          <w:b/>
        </w:rPr>
        <w:t xml:space="preserve">a teljeskörű ráfordítási költség </w:t>
      </w:r>
      <w:r>
        <w:rPr/>
        <w:t>csak a szükséges</w:t>
      </w:r>
      <w:r>
        <w:rPr>
          <w:b/>
        </w:rPr>
        <w:t xml:space="preserve"> közmű rekonstrukciók </w:t>
      </w:r>
      <w:r>
        <w:rPr/>
        <w:t>szakági kiviteli terveinek birtokában határozható meg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Az városi úthálózat minőségének szempontjából fontos, hogy új közműhálózat kiépítése, valamint az elöregedett, korszerűtlen, vagy kis kapacitású hálózatokon a közmű üzemeltetője által tervezett rekonstrukció esetén az önkormányzat a </w:t>
      </w:r>
      <w:r>
        <w:rPr>
          <w:b/>
        </w:rPr>
        <w:t>közútkezelői hozzájárulásban</w:t>
      </w:r>
      <w:r>
        <w:rPr/>
        <w:t xml:space="preserve"> lehetőség szerint </w:t>
      </w:r>
      <w:r>
        <w:rPr>
          <w:b/>
        </w:rPr>
        <w:t xml:space="preserve">kötelezze az építtetőt, hogy az érintett útszakaszokat (jó minőségben) teljes szélességben állítsa helyre, </w:t>
      </w:r>
      <w:r>
        <w:rPr/>
        <w:t>az eredeti állapotot figyelembe véve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ajnálatos az a tendencia, hogy az együttműködést, illetve a fejlesztési, felújítási tevékenység összehangolását egyre inkább lassítja, illetve akadályozza az is, hogy a multinacionális cégek tulajdonába került közműszolgáltatók esetében a döntéshozó szervezetet csak több lépcsőn keresztül, a régióközpontban lehet megtalálni, illetve valószínű, hogy a tulajdonos nem érdekelt a magyarországi fejlesztések finanszírozásában. </w:t>
      </w:r>
    </w:p>
    <w:p>
      <w:pPr>
        <w:pStyle w:val="Normal"/>
        <w:jc w:val="both"/>
        <w:rPr/>
      </w:pPr>
      <w:r>
        <w:rPr/>
        <w:t>A fentiekben foglaltak is érzékeltetik, hogy az útfelújítások szempontjából kiemelt jelentősége van a közmű üzemeltetőkkel való együttműködésnek, mely biztosításához ugyancsak fontos a középtávú koncepció jóváhagy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külterületi, zártkerti úthálózatra</w:t>
      </w:r>
      <w:r>
        <w:rPr/>
        <w:t xml:space="preserve"> is egyre nagyobb figyelmet kell fordítania az önkormányzatnak, mivel mind többen telepednek meg a peremterületeken, keresve az anyagilag kedvezőbb vagy nyugodtabb életkörülményeket. Ezeken a területeken útépítésekre általában csak </w:t>
      </w:r>
      <w:r>
        <w:rPr>
          <w:b/>
        </w:rPr>
        <w:t>lakossági költségvállalással</w:t>
      </w:r>
      <w:r>
        <w:rPr/>
        <w:t xml:space="preserve"> kerülhetett sor, melyet az önkormányzat a bekerülési összeg ~50% -val támogatott. </w:t>
      </w:r>
    </w:p>
    <w:p>
      <w:pPr>
        <w:pStyle w:val="Normal"/>
        <w:jc w:val="both"/>
        <w:rPr/>
      </w:pPr>
      <w:r>
        <w:rPr/>
        <w:t xml:space="preserve">A zártkerti ingatlanok közműfejlesztéseit – </w:t>
      </w:r>
      <w:r>
        <w:rPr>
          <w:i/>
        </w:rPr>
        <w:t>Csács- Bozsok- Botfa ivóvíz, Zalaegerszeg és térsége szennyvíz elvezetési és kezelési projekt</w:t>
      </w:r>
      <w:r>
        <w:rPr/>
        <w:t xml:space="preserve">, stb.- követően általában sor került az érintett útvonalak teljes szélességű helyreállítására, illetve </w:t>
      </w:r>
      <w:r>
        <w:rPr>
          <w:b/>
        </w:rPr>
        <w:t>felújítására</w:t>
      </w:r>
      <w:r>
        <w:rPr/>
        <w:t>. Ezzel az útburkolatok minősége javul, azonban a műszaki paraméterek nem változnak.</w:t>
      </w:r>
    </w:p>
    <w:p>
      <w:pPr>
        <w:pStyle w:val="Normal"/>
        <w:jc w:val="both"/>
        <w:rPr/>
      </w:pPr>
      <w:r>
        <w:rPr/>
        <w:t xml:space="preserve">Az úthálózat </w:t>
      </w:r>
      <w:r>
        <w:rPr>
          <w:b/>
        </w:rPr>
        <w:t>fejlesztése</w:t>
      </w:r>
      <w:r>
        <w:rPr/>
        <w:t xml:space="preserve"> (kétirányú forgalom lebonyolítására alkalmas burkolt út, nyílt-, vagy zárt csapadékvíz elvezető rendszer, gyalogos járda, egyéb infrastruktúra kiépítése stb.) azonban csak a rendezési tervben jelölt szabályozási szélességű útterületek biztosításával valósulha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thálózat felújítási koncepciójának tárgyalása során nem szabad elfeledkezni a </w:t>
      </w:r>
      <w:r>
        <w:rPr>
          <w:b/>
          <w:u w:val="single"/>
        </w:rPr>
        <w:t xml:space="preserve">fejlesztési célok </w:t>
      </w:r>
      <w:r>
        <w:rPr/>
        <w:t>előkészítéséről, végrehajtásáról sem. Így példáu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</w:t>
      </w:r>
      <w:r>
        <w:rPr>
          <w:b/>
        </w:rPr>
        <w:t>Kosztolányi</w:t>
      </w:r>
      <w:r>
        <w:rPr/>
        <w:t xml:space="preserve"> út 2009. évre tervezett </w:t>
      </w:r>
      <w:r>
        <w:rPr>
          <w:b/>
        </w:rPr>
        <w:t>kétirányúsítása</w:t>
      </w:r>
      <w:r>
        <w:rPr/>
        <w:t xml:space="preserve"> (területvásárlás és burkolatfelújítás nélkül ~160 MF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</w:t>
      </w:r>
      <w:r>
        <w:rPr>
          <w:b/>
        </w:rPr>
        <w:t>Göcseji-Mártírok-Köztársaság úti csomópont</w:t>
      </w:r>
      <w:r>
        <w:rPr/>
        <w:t xml:space="preserve"> kapacitás bővítését célzó átépí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</w:t>
      </w:r>
      <w:r>
        <w:rPr>
          <w:b/>
        </w:rPr>
        <w:t>„Városközpont rehabilitációs program”</w:t>
      </w:r>
      <w:r>
        <w:rPr/>
        <w:t xml:space="preserve"> keretében várhatóan több útszakasz, csomópont átépítésére kerül s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megszűnő </w:t>
      </w:r>
      <w:r>
        <w:rPr>
          <w:b/>
        </w:rPr>
        <w:t>vasúti nyomvonal</w:t>
      </w:r>
      <w:r>
        <w:rPr/>
        <w:t xml:space="preserve"> közlekedési területként történő hasznosítását is napirenden kell tar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z Ebergénybe vezető </w:t>
      </w:r>
      <w:r>
        <w:rPr>
          <w:b/>
        </w:rPr>
        <w:t>Egerszeghegyi út,</w:t>
      </w:r>
      <w:r>
        <w:rPr/>
        <w:t xml:space="preserve"> valamint a </w:t>
      </w:r>
      <w:r>
        <w:rPr>
          <w:b/>
        </w:rPr>
        <w:t xml:space="preserve">Becsali út </w:t>
      </w:r>
      <w:r>
        <w:rPr/>
        <w:t>a Magyar Közút Kht. által tervezett burkolat felújítása, illetve nyomvonal szélesítése, kapcsán is szükség van önkormányzati közreműködésre és tehervállal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</w:t>
      </w:r>
      <w:r>
        <w:rPr>
          <w:b/>
        </w:rPr>
        <w:t>Toposházi utca</w:t>
      </w:r>
      <w:r>
        <w:rPr/>
        <w:t xml:space="preserve"> korszerűsítése, buszforgalom lebonyolítására alkalmassá tételét is évek óta várja a lakos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űszaki Bizottság </w:t>
      </w:r>
      <w:r>
        <w:rPr/>
        <w:t xml:space="preserve">az előterjesztést megtárgyalta, és </w:t>
      </w:r>
      <w:r>
        <w:rPr>
          <w:b/>
        </w:rPr>
        <w:t>161/2008. számú határozatában</w:t>
      </w:r>
      <w:r>
        <w:rPr/>
        <w:t xml:space="preserve"> 10 igen szavazattal javasolja a Közgyűlésnek elfogadásra, az alábbi kiegészítésekkel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1.</w:t>
      </w:r>
      <w:r>
        <w:rPr/>
        <w:tab/>
        <w:t>Középtávú felújítási koncepció az alábbiakkal kerüljön kiegészítés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lassi Bálint utca burkolat felúj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átyás Király út felújítása, és az út nyugati részén esetleges parkolókkal történő bővít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omori Pál utca felúj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dy Endre utca Kisfaludy és Eötvös utcák közti szakaszának felúj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etőfi utca Ady utca és Vizslapark közti szakaszának felújítása a szükséges közmű rekonstrukcióv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örösmarty utca Ny-i szakaszának felúj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ikes Kelemen utca Dózsa György utcától a Gárdonyi Géza utcák közti szakaszának felúj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árdonyi Géza utca felúj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éke utca felújítás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2.</w:t>
        <w:tab/>
      </w:r>
      <w:r>
        <w:rPr/>
        <w:t xml:space="preserve">A bizottság javasolja, hogy a hivatal </w:t>
      </w:r>
      <w:r>
        <w:rPr>
          <w:b/>
        </w:rPr>
        <w:t>műszaki értékmérő paraméterek</w:t>
      </w:r>
      <w:r>
        <w:rPr/>
        <w:t xml:space="preserve"> alapján állítsa fel az elvégzendő feladatok fontossági sorrendjé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</w:t>
      </w:r>
      <w:r>
        <w:rPr>
          <w:b/>
        </w:rPr>
        <w:t>246/2008. számú határozatában</w:t>
      </w:r>
      <w:r>
        <w:rPr/>
        <w:t xml:space="preserve"> 6 igen szavazattal elfogadta és javasolja, hogy a Takarék köz és a Toposházi út, valamint a Gazdaság utca korszerűsítése I-II. (a Novák M. utcáig) kerüljön be a felújítandó úthálózatba. A bizottság felhívja a figyelmet, hogy a felújítások kizárólag ütemezetten, külső források bevonásával történjenek, figyelembe véve a költségvetés teherbíró képességét. 6 i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elepülésrészi Önkormányzatok</w:t>
      </w:r>
      <w:r>
        <w:rPr/>
        <w:t xml:space="preserve"> az előterjesztés leadásának napjáig észrevételt nem t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határozatoknak megfelelően az előterjesz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városi úthálózat középtávú felújítási koncepciójának kidolgozása és elfogadása jelentősen hozzájárul az önkormányzatok számára rendelkezésre álló, egyre szűkösebb források hatékony felhasználásához, és a motorizáció fejlődésével párhuzamosan növekvő lakossági igények elvárható mértékű kielégítéséhe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Kérem T. Közgyűlést az előterjesztés elfogadására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1. Zalaegerszeg Megyei Jogú Város Közgyűlése egyetért az Önkormányzat tulajdonában és kezelésében lévő közúthálózat 2009 - 2013. időszakra vonatkozó burkolat felújítási koncepciójával, az alábbi prioritási sorrend figyelembevételével.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300"/>
        <w:gridCol w:w="2160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adat megnevezés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>
                <w:b/>
                <w:i/>
              </w:rPr>
              <w:t>Burkolatfelújítás becsült költsége (ezer Ft)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gyalja út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7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nizsi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tók Béla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8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tőfi utca (Ady – Vizslapark között)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5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y utca (Kisfaludy – Eötvös utca között)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25 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tffy utca rekonstrukciój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4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Gazdaság utca felújítása I. (Novák Mihály utcáig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zdaság utca korszerűsítése II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6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zsoki út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25 000</w:t>
            </w:r>
          </w:p>
        </w:tc>
      </w:tr>
      <w:tr>
        <w:trPr>
          <w:trHeight w:val="26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ártírok útja burkolat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rany János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ztolányi utca kétirányúsítását követő burkolat felújítása I. ütem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0 000</w:t>
            </w:r>
          </w:p>
          <w:p>
            <w:pPr>
              <w:pStyle w:val="Normal"/>
              <w:ind w:right="290" w:hanging="0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ztolányi utca  kétirányúsítását követő burkolat felújítása II. ütem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0 000</w:t>
            </w:r>
          </w:p>
          <w:p>
            <w:pPr>
              <w:pStyle w:val="Normal"/>
              <w:ind w:right="29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300"/>
        <w:gridCol w:w="2160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lassi Bálint utca burkolat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25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öztársaság út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2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övetkezet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5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ózva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4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ácsi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25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szaházi út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0 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rzsenyi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4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rdész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35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ndorhegyi út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8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átyás Király utca felújítása, esetleges parkolóépítésse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7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zslaparki út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5 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dráshida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75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endes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25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atsányi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3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Tomori Pál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örösmarty utca Ny-i szakaszának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0 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ikes Kelemen utca (Dózsa György- Gárdonyi között) felújítása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0 000</w:t>
            </w:r>
          </w:p>
          <w:p>
            <w:pPr>
              <w:pStyle w:val="Normal"/>
              <w:ind w:right="290" w:hanging="0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árdonyi Géza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5 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éke utca felújítás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15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karék köz átépítés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40 000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posházi út (zúzalékos szakasz) útépítés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right="290" w:hanging="0"/>
              <w:jc w:val="right"/>
              <w:rPr/>
            </w:pPr>
            <w:r>
              <w:rPr/>
              <w:t>5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özgyűlés felkéri a polgármestert, hogy a koncepcióban szereplő felújítási feladatok előkészítéséhez és megvalósításához szükséges fedezet biztosításáról – a pénzügyi lehetőségek függvényében – az éves költségvetési rendeletekkel összhangban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idő</w:t>
      </w:r>
      <w:r>
        <w:rPr/>
        <w:t xml:space="preserve">: </w:t>
        <w:tab/>
        <w:t>az éves költségvetési rendeletek elfogadása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</w:t>
        <w:tab/>
        <w:t>Dr. Gyimesi Endre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októb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>
          <w:b/>
          <w:b/>
          <w:i/>
          <w:i/>
        </w:rPr>
      </w:pPr>
      <w:r>
        <w:rPr>
          <w:b/>
          <w:i/>
        </w:rPr>
        <w:t>Tombi Lajos sk.</w:t>
      </w:r>
    </w:p>
    <w:p>
      <w:pPr>
        <w:pStyle w:val="Normal"/>
        <w:ind w:left="3540" w:hanging="0"/>
        <w:jc w:val="center"/>
        <w:rPr>
          <w:b/>
          <w:b/>
          <w:i/>
          <w:i/>
        </w:rPr>
      </w:pPr>
      <w:r>
        <w:rPr>
          <w:b/>
          <w:i/>
        </w:rPr>
        <w:t>al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harCharCharCharCharChar2Char">
    <w:name w:val=" Char Char Char Char Char Char2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17:00Z</dcterms:created>
  <dc:creator>Vas</dc:creator>
  <dc:description/>
  <cp:keywords/>
  <dc:language>en-US</dc:language>
  <cp:lastModifiedBy>Admin</cp:lastModifiedBy>
  <cp:lastPrinted>2008-10-10T08:46:00Z</cp:lastPrinted>
  <dcterms:modified xsi:type="dcterms:W3CDTF">2008-10-10T07:16:00Z</dcterms:modified>
  <cp:revision>3</cp:revision>
  <dc:subject/>
  <dc:title>A Közúti közlekedésről szóló 1988</dc:title>
</cp:coreProperties>
</file>