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LGÁRMESTERÉTŐL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PETHŐHENYE KÖZSÉG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m: 259-7/2008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i önkormányzatokról szóló 1990. évi LXV. tv. 12. § (2) bekezdésében biztosított jogkörünkben eljárva, a hivatkozott törvény 56. § (3) bekezdésére figyelemmel Zalaegerszeg Megyei Jogú Város Közgyűlésének és Pethőhenye Község Önkormányzatának együttes ülésé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008. október 16-án (csütörtök) 9.00 órár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hívjuk, melyre tisztelettel meghívju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hyperlink r:id="rId2">
        <w:r>
          <w:rPr>
            <w:rStyle w:val="InternetLink"/>
          </w:rPr>
          <w:t xml:space="preserve">Előkészítő bizottság megválasz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  <w:tab/>
        <w:tab/>
        <w:tab/>
        <w:t>Deák István György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októbe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Gyimesi Endre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ák István György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ngrvrsOldEng Bd BT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next w:val="Normal"/>
    <w:pPr>
      <w:spacing w:before="0" w:after="120"/>
      <w:jc w:val="center"/>
    </w:pPr>
    <w:rPr>
      <w:rFonts w:ascii="EngrvrsOldEng Bd BT;Arial" w:hAnsi="EngrvrsOldEng Bd BT;Arial" w:cs="EngrvrsOldEng Bd BT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08_10_16/egyuttes_ules/zeg-pethohenye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56:00Z</dcterms:created>
  <dc:creator>Admin</dc:creator>
  <dc:description/>
  <cp:keywords/>
  <dc:language>en-US</dc:language>
  <cp:lastModifiedBy>Takács Ferenc</cp:lastModifiedBy>
  <dcterms:modified xsi:type="dcterms:W3CDTF">2008-10-10T20:29:00Z</dcterms:modified>
  <cp:revision>5</cp:revision>
  <dc:subject/>
  <dc:title>ZALAEGERSZEG MEGYEI JOGÚ VÁROS</dc:title>
</cp:coreProperties>
</file>