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911225</wp:posOffset>
            </wp:positionH>
            <wp:positionV relativeFrom="paragraph">
              <wp:posOffset>17780</wp:posOffset>
            </wp:positionV>
            <wp:extent cx="876300" cy="105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október 16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lsóerdei úti (Zalaegerszeg 232/45 hrsz – Vajda Lajos u.) közterületet érintő megállapodás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Fekete-Kállai Krisztián sk.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  <w:t>Főépítészi Csoport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Építésható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                                </w:t>
      </w:r>
      <w:r>
        <w:rPr>
          <w:b/>
          <w:i/>
          <w:sz w:val="26"/>
        </w:rPr>
        <w:t>Kertvárosi Településrészi Önkormányzat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Péter György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Funda-Ber Kft. lakásépítési ügyével már több alkalommal foglalkozott a testület. Az előzményeket vázlatosan az alábbiakban ismertetem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Közgyűlés 2005. januári ülésén tárgyalta a zalaegerszegi 232/44 hrsz-ú ingatlan (Kertváros, Vajda Lajos utca) Funda-Ber Kft. által tervezett beépítése kapcsán indokolttá váló telekalakítást.</w:t>
      </w:r>
    </w:p>
    <w:p>
      <w:pPr>
        <w:pStyle w:val="TextBody"/>
        <w:rPr/>
      </w:pPr>
      <w:r>
        <w:rPr>
          <w:sz w:val="24"/>
          <w:szCs w:val="24"/>
        </w:rPr>
        <w:t>A ZMJVK 18/2005. sz. határozatával hozzájárult a telek optimális beépítéséhez szükséges mértékű bővítéséhez az önkormányzat tulajdonát képező közterület terhére.</w:t>
      </w:r>
    </w:p>
    <w:p>
      <w:pPr>
        <w:pStyle w:val="TextBody"/>
        <w:rPr/>
      </w:pPr>
      <w:r>
        <w:rPr>
          <w:sz w:val="24"/>
          <w:szCs w:val="24"/>
        </w:rPr>
        <w:t xml:space="preserve">Az ingatlan a Gyimesi utca torkolatában, a Vajda Lajos utca és az Alsóerdei út között található, tulajdonosa a Funda-Ber Kf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határozat értelmében a tulajdonos-beruházó társaság elkészíttette telekalakítási vázrajzot (1. számú melléklet). A terület-kimutatás szerint a telekhatár-rendezés 19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et érintett, melyből 19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 18/2005. sz. határozatban tárgyalt 232/45 hrsz-ú, 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z azzal délről szomszédos 596/61 hrsz-ú közterületek terhére olvadt be a 232/44 hrsz-ú földrészlet területébe. Mivel 18/2005 sz. határozattal ellentétben a telekalakítás a 596/61 hrsz-ú önkormányzati ingatlant is érintette, újabb közgyűlési döntésre volt szük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nek megfelelően született meg ZMJVK 235/2005. sz. határozata (2. számú melléklet), amely alapján aláírásra került 2006. június 21-én az adásvételi szerződés (3. számú melléklet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 következtében létrejött a Funda-Ber Kft által kért építési telek, mely területen a Kft. megépített két társasházat, és a szerződés 8. pontjának megfelelően megépítette a Gyimesi utca 22-36. szám alatti társasházak megközelítését biztosító közforgalmú gyalogjárdát is, melynek 3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–es (a 4. számú mellékleten vonalkázással jelölt) területét a szerződés ugyanezen pontja alapján a város vissza kell, hogy vásároljon a Kft-től. A visszavásárlásra kerülő terület értékét a szerződés bruttó 80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ben rögzí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unda-Ber Kft. a domboldal rendezése keretében kialakított rézsű esetében eltért a </w:t>
        <w:br/>
        <w:t>1342-12/2008 szám alatt kiadott építési engedélytől (5/A. számú melléklet), és a rézsűt nem a saját területén, hanem idegen területen, az Önkormányzat tulajdonán építette meg – ehhez tulajdonosi hozzájárulást nem kért –, többek között ezért nem adja meg az Építéshatósági Osztály a lakásokra a használatbavételi engedél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unda-Ber Kft. levelében (6. számú melléklet) utólag kérte, hogy a – tervektől és engedélyektől eltérő módon épített (5/B számú melléklet) – rézsű teteje és a 232/44 hrsz-ú terület telekhatára között elterülő 9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t értékesítsük a részére, majd ezt követően Soós Zoltán a Funda-Ber Kft. ügyvezetője fenti kérelmét annyiban módosította, hogy a területet nem kívánja megvásárolni, csupán a rézsű fennmaradásához kér tulajdonosi hozzájárul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épített rézsű alatt az E.ON gázvezetéke található, mellyel kapcsolatban a szolgáltatótól meg is érkezett az állásfoglalás. Az E.ON nem emelt kifogást a gázvezetékre épített rézsű fennmaradása ellen. (8. számú mellékle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z engedélyes tervek alapján a rézsűnek a Funda-Ber Kft. tulajdonában lévő telken kellett volna megvalósulnia, így annak gondozása is a Kft. feladata lett volna. Amennyiben az engedély nélkül megépített rézsűt fennmaradásához hozzájárulunk, javaslom, hogy a Kft-vel kötendő megállapodásban a rézsű fennmaradásának feltételeként a 232/44 hrsz-ú ingatlan mindenkori tulajdonosai vállalják annak folyamatos gondozását (kaszálás, karbantartá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fejlesztési és Tervezési Osztály javasolja, hogy a visszavásárolandó járda területét a Funda-Ber Kft. a tulajdonosi hozzájárulás kiadásának feltételeként térítésmentesen adja vissza az Önkormányzat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árda területét ábrázoló felmérési rajz (4. számú melléklet) és a rendezési terv (7. számú melléklet) összevetése után jól látszik, hogy a Funda-Ber-től kért járda területét csak a ZÉSz megfelelő módosítása után tudjuk a járda közterületen (Zalaegerszeg, 232/45 hrsz) található részéhez csato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ek megfelelően a Funda-Ber Kft-vel először csak előszerződést tudunk kötni a terület átadásáról, illetve a rézsű fennmaradásának feltételeiről, majd a rendezési terv módosítása, illetve a jogerős telekalakítási engedély megszerzése után kerülhet sor a végleges szerződés megkö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t az illetékes bizottságok megtárgyalták, és az alábbi határozatokat hoz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űszaki Bizottság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2/2008. számú határozat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 Műszaki Bizottság az előterjesztést megtárgyalta, 9 igen egyhangú szavazattal támo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Gazdasági Bizottság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35/2008.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Gazdasági Bizottság az előterjesztés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Ügyrendi, Jogi és Vagyonnyilatkozatot Ellenőrző Bizottság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47/2008. sz. határozat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Ügyrendi, Jogi és Vagyonnyilatkozatot Ellenőrző Bizottság egyhangúlag – jogi szempontból – tárgyalásra alkalmasnak tartja az előterjesztést azzal, hogy egy „B” alternatíva is kerüljön kidolgozásra az értékesítésre vonatkozó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lyzet rendezése érdekében már a szeptemberi közgyűlésre megkezdtük az anyag előkészítését, ahol az alapkoncepció az értékesítés volt. Az előkészítés során nyilvánvalóvá vált, hogy a rézsű által elfoglalt területet rendezési tervi és egyéb szakmai okok miatt nem lehet leválasztani, így értékesíteni sem. Ezért került sor a jelenlegi anyagban szereplő megoldás – Funda-Ber Kft-vel egyeztetett és elfogadott módon való – kidolgoz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ertvárosi Településrész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nyagküldés időpontjáig észrevétel nem ér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özgyűlést, hogy szíveskedjen az ügyben dönteni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hozzájárul ahhoz, hogy a Funda-Ber Kft. által ZMJV Önkormányzat tulajdonát képező 232/45 hrsz-ú 31.28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, közterület megnevezésű ingatlanon, illetve a szintén önkormányzati tulajdonú 596/61 hrsz-ú 61.15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gyságú közterület és szobor megnevezésű ingatlanon engedély nélkül megépített 41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zsű az alábbi feltételek teljesülése esetén fennmaradj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2006. június 21-én a Funda-Ber Kft.-vel aláírt adásvételi szerződés 8. pontja értelmében visszavásárolandó Zalaegerszeg, 232/44 hrsz-ú ingatlan kb. 3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s részterületét a Kft. térítésmentesen az Önkormányzat tulajdonába adja, a Kft. minden ezzel kapcsolatos követeléséről lemon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232/44 hrsz-ú ingatlan mindenkori tulajdonosa vállalja a rézsű közterületre eső részének folyamatos gondozását, kaszálását, erről a Funda-Ber Kft. a leendő tulajdonosokat tájékoztatni köte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gleges szerződés megkötésének feltétele, hogy rendelkezésre álljon a jogerős telekalakítási engedé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kalakításhoz, a hatósági engedélyek megszerzéséhez, a rendezési terv módosításához, a szerződés megkötéshez, valamint a tulajdonos változásnak az ingatlan-nyilvántartásban történő átvezetéséhez szükséges eljárások megindítása és az okiratok beszerzésének, elkészíttetésének kötelezettsége, valamint minden ezekkel kapcsolatos költség az Önkormányzatot terh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úttal a Közgyűlés forgalomképessé nyilvánítja a rézsű területével érintett összesen 41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ingatlanrész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felhatalmazza a polgármestert a szerződése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Határidő:</w:t>
      </w:r>
      <w:r>
        <w:rPr>
          <w:b/>
          <w:i/>
          <w:sz w:val="24"/>
          <w:szCs w:val="24"/>
        </w:rPr>
        <w:tab/>
        <w:t xml:space="preserve">- Az előszerződés megkötésére 2008. november 30. </w:t>
      </w:r>
    </w:p>
    <w:p>
      <w:pPr>
        <w:pStyle w:val="Normal"/>
        <w:ind w:left="1410" w:right="2549" w:firstLine="8"/>
        <w:jc w:val="both"/>
        <w:rPr/>
      </w:pPr>
      <w:r>
        <w:rPr>
          <w:b/>
          <w:i/>
          <w:sz w:val="24"/>
          <w:szCs w:val="24"/>
        </w:rPr>
        <w:t xml:space="preserve">- A végleges szerződés megkötésére a telekalakítási </w:t>
        <w:br/>
        <w:t xml:space="preserve">engedély jogerőre emelkedését követő 30 nap 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Felelős:</w:t>
      </w:r>
      <w:r>
        <w:rPr>
          <w:b/>
          <w:i/>
          <w:sz w:val="24"/>
          <w:szCs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3"/>
        <w:rPr>
          <w:szCs w:val="24"/>
        </w:rPr>
      </w:pPr>
      <w:r>
        <w:rPr>
          <w:szCs w:val="24"/>
        </w:rPr>
        <w:t>Zalaegerszeg, 2008. október 7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ind w:left="4955"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polgármester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melléklet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1830" cy="812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2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751830" cy="812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2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zámú melléklet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 </w:t>
      </w:r>
      <w:r>
        <w:rPr>
          <w:b/>
          <w:u w:val="single"/>
        </w:rPr>
        <w:t>A 18/2005. számú közgyűlési határozat módosítása (Kertváros Vajda L. utcai 596/61 hrsz-ú közterület részleges forgalomképessé nyilván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ZMJVK  232/2005. sz. határozata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/>
      </w:pPr>
      <w:r>
        <w:rPr/>
        <w:t>Zalaegerszeg Megyei Jogú Város Közgyűlése a 18/2005. sz. határozatát hatályon kívül helyez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/>
      </w:pPr>
      <w:r>
        <w:rPr/>
        <w:t>Zalaegerszeg Megyei Jogú Város Közgyűlése a 2/495/05 számon záradékolt változási vázrajz szerint az Önkormányzat tulajdonát képező, 232/45 hrsz-ú, 32.068 m</w:t>
      </w:r>
      <w:r>
        <w:rPr>
          <w:vertAlign w:val="superscript"/>
        </w:rPr>
        <w:t>2</w:t>
      </w:r>
      <w:r>
        <w:rPr/>
        <w:t xml:space="preserve"> területű, "közterület" megnevezésű ingatlanból leválasztandó 190 m</w:t>
      </w:r>
      <w:r>
        <w:rPr>
          <w:vertAlign w:val="superscript"/>
        </w:rPr>
        <w:t>2</w:t>
      </w:r>
      <w:r>
        <w:rPr/>
        <w:t>-es, és az 596/61 hrsz-ú, 60.999 m</w:t>
      </w:r>
      <w:r>
        <w:rPr>
          <w:vertAlign w:val="superscript"/>
        </w:rPr>
        <w:t>2</w:t>
      </w:r>
      <w:r>
        <w:rPr/>
        <w:t xml:space="preserve"> területű "közterület és szobor" megnevezésű ingatlanból leválasztandó 7 m</w:t>
      </w:r>
      <w:r>
        <w:rPr>
          <w:vertAlign w:val="superscript"/>
        </w:rPr>
        <w:t>2</w:t>
      </w:r>
      <w:r>
        <w:rPr/>
        <w:t>-es földrészleteket forgalomképessé nyilvánítja, és pályáztatás nélkül értékesíti a Marlin 96 Bt. által készített értékbecslésben meghatározott értéken a Funda-Ber Kft (Zalaegerszeg, Kosztolányi u. 11., képviselő: Parti József ügyvezető) részére, és hozzájárul, hogy az ingatlanrészt a 232/44 hrsz-ú ingatlanhoz csatolják.</w:t>
      </w:r>
    </w:p>
    <w:p>
      <w:pPr>
        <w:pStyle w:val="Normal"/>
        <w:autoSpaceDE w:val="false"/>
        <w:ind w:left="993" w:hanging="284"/>
        <w:rPr/>
      </w:pPr>
      <w:r>
        <w:rPr/>
      </w:r>
    </w:p>
    <w:p>
      <w:pPr>
        <w:pStyle w:val="Normal"/>
        <w:autoSpaceDE w:val="false"/>
        <w:ind w:left="993" w:hanging="284"/>
        <w:jc w:val="both"/>
        <w:rPr/>
      </w:pPr>
      <w:r>
        <w:rPr/>
        <w:tab/>
        <w:t>A Funda-Ber Kft köteles a nem egy szintben lévő Gyimesi út statikai megtámasztását és végleges kiépítését elvégezni a 232/44 hrsz-ú ingatlanon felépítendő épület használatbavételi engedélyének megszerzéséig. Az út kialakítása feltétele a használatbavételi engedély megszerzésének.</w:t>
      </w:r>
    </w:p>
    <w:p>
      <w:pPr>
        <w:pStyle w:val="Normal"/>
        <w:autoSpaceDE w:val="false"/>
        <w:ind w:left="993" w:hanging="284"/>
        <w:jc w:val="both"/>
        <w:rPr/>
      </w:pPr>
      <w:r>
        <w:rPr/>
        <w:tab/>
        <w:t>A Funda-Ber Kft kötelezettsége, hogy zárható hulladéktárolót építsen a polgármesteri hivatallal egyeztetett módon, saját költségén.</w:t>
      </w:r>
    </w:p>
    <w:p>
      <w:pPr>
        <w:pStyle w:val="Normal"/>
        <w:autoSpaceDE w:val="false"/>
        <w:ind w:left="993" w:hanging="284"/>
        <w:jc w:val="both"/>
        <w:rPr/>
      </w:pPr>
      <w:r>
        <w:rPr/>
        <w:tab/>
        <w:t>A telekalakítással, tulajdonváltozással, és az út kialakításával kapcsolatos valamennyi költség a Funda-Ber Kft-t terheli.</w:t>
      </w:r>
    </w:p>
    <w:p>
      <w:pPr>
        <w:pStyle w:val="Normal"/>
        <w:autoSpaceDE w:val="false"/>
        <w:ind w:left="993" w:hanging="284"/>
        <w:rPr/>
      </w:pPr>
      <w:r>
        <w:rPr/>
      </w:r>
    </w:p>
    <w:p>
      <w:pPr>
        <w:pStyle w:val="Normal"/>
        <w:autoSpaceDE w:val="false"/>
        <w:ind w:left="993" w:hanging="284"/>
        <w:jc w:val="both"/>
        <w:rPr/>
      </w:pPr>
      <w:r>
        <w:rPr/>
        <w:tab/>
        <w:t xml:space="preserve">A Közgyűlés felhatalmazza a polgármestert a telekalakítás jogerős engedélyezését követően az adásvételi szerződés aláírására. </w:t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ind w:left="993" w:hanging="284"/>
        <w:jc w:val="both"/>
        <w:rPr/>
      </w:pPr>
      <w:r>
        <w:rPr>
          <w:b/>
          <w:u w:val="single"/>
        </w:rPr>
        <w:t>Határidő</w:t>
      </w:r>
      <w:r>
        <w:rPr/>
        <w:t>:</w:t>
        <w:tab/>
        <w:t xml:space="preserve">2005. november 30. </w:t>
      </w:r>
    </w:p>
    <w:p>
      <w:pPr>
        <w:pStyle w:val="Normal"/>
        <w:ind w:left="993" w:hanging="284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ab/>
        <w:t>Dr. Gyimesi Endre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zámú melléklet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08040" cy="806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806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33415" cy="8878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756275" cy="4607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számú melléklet</w:t>
      </w:r>
    </w:p>
    <w:p>
      <w:pPr>
        <w:pStyle w:val="Normal"/>
        <w:ind w:left="709" w:hanging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775450" cy="6003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600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9" w:hanging="709"/>
        <w:jc w:val="right"/>
        <w:rPr/>
      </w:pPr>
      <w:r>
        <w:rPr>
          <w:b/>
          <w:sz w:val="24"/>
          <w:szCs w:val="24"/>
        </w:rPr>
        <w:t>5/A számú melléklet</w:t>
      </w:r>
    </w:p>
    <w:p>
      <w:pPr>
        <w:pStyle w:val="Normal"/>
        <w:ind w:left="709" w:hanging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3735" cy="587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5/B számú melléklet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8815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3735" cy="3794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9" w:hanging="15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számú melléklet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363845" cy="8587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5640" cy="3554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9" w:hanging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számú melléklet</w:t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ÉSz kivonat</w:t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2465" cy="3637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9" w:hanging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számú melléklet</w:t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4370" cy="8312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28:00Z</dcterms:created>
  <dc:creator>POLGÁRMESTERI HIVATAL</dc:creator>
  <dc:description/>
  <cp:keywords/>
  <dc:language>en-US</dc:language>
  <cp:lastModifiedBy>ZMJV. PH. </cp:lastModifiedBy>
  <cp:lastPrinted>2008-10-07T14:22:00Z</cp:lastPrinted>
  <dcterms:modified xsi:type="dcterms:W3CDTF">2008-10-08T06:34:00Z</dcterms:modified>
  <cp:revision>3</cp:revision>
  <dc:subject/>
  <dc:title>MEGÁLLAPODÁS</dc:title>
</cp:coreProperties>
</file>