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mayor@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október 16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szeptember 18-20 között látogatást tettem erdélyi testvérvárosunkban Marosvásárhelyen. A Közgyűlés júniusban határozott az újabb Tiszteletbeli Polgár címekről, melyek kérelmezői között 73 marosvásárhelyi lakos volt, ezeket személyesen adtam át a kérelmezőknek, köztük az 1000. kártya tulajdonosának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eptember 18-án az esti órákban a Marosvásárhely Zalaegerszeg Baráti Társaság látott vendégül az egyik helyi étteremben, melyen a baráti kör több tagja is részt v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ptember 19-én délelőtt a Városházán megbeszéléseket folytattam dr. Dorin Florea polgármesterrel a két város kapcsolatáról és ennek fejlesztéséről. Elsősorban az európai uniós projektekkel kapcsolatos tapasztalataimat osztottam meg az erdélyi város vezetőjével. Mivel ő is kérte a Tiszteletbeli Zalaegerszegi Polgár címet, az oklevelet azzal adtam át, hogy kérjük, a magyarság érdekeire is különösen figyeljenek od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18.00 órakor került sor az 1000. Tiszteletbeli Polgár cím átadására. Az ünnepséget a Marosvásárhely-Zalaegerszeg Baráti Társaság szervezte a Stúdió Színház termében. Az ünnepi díszelőadáson fellépett a magyarországi Kiss Kata könnyűzene-énekes, Moldován Orsolya színművész, Benczédi Szilárd klasszikusgitár-művész, Varró Huba táncos, valamint a backamadarasi Kincses Néptáncegyüttes. A rendezvény ideje alatt a színház előterében Szőcs Anna díszmagyar ruhakollekcióját tekinthették meg az érdeklődők. Az 1000. Tiszteletbeli Polgár címet egy fiatal marosvásárhelyi kétgyermekes édesanya Harsányi Orsolya kap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októbe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Dr. Gyimesi Endre sk.</w:t>
      </w:r>
    </w:p>
    <w:p>
      <w:pPr>
        <w:pStyle w:val="Normal"/>
        <w:ind w:left="5664" w:hanging="0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9:00Z</dcterms:created>
  <dc:creator>Felhasználó</dc:creator>
  <dc:description/>
  <cp:keywords/>
  <dc:language>en-US</dc:language>
  <cp:lastModifiedBy>Admin</cp:lastModifiedBy>
  <cp:lastPrinted>2008-10-08T11:17:00Z</cp:lastPrinted>
  <dcterms:modified xsi:type="dcterms:W3CDTF">2008-10-09T12:42:00Z</dcterms:modified>
  <cp:revision>3</cp:revision>
  <dc:subject/>
  <dc:title> </dc:title>
</cp:coreProperties>
</file>