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október 16-a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Dobri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Sümegi László önkormányzati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Molnár Veronika sk. nemzetköz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rtalm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bulgáriai Dobrics városa 2008. szeptember 25-én ünnepelte Dobrudzsa tartomány román uralom alóli első felszabadulásának 92. évfordulóját. </w:t>
      </w:r>
    </w:p>
    <w:p>
      <w:pPr>
        <w:pStyle w:val="TextBody"/>
        <w:rPr/>
      </w:pPr>
      <w:r>
        <w:rPr/>
        <w:t>Minden évben hagyományosan együtt ünneplik a nagy eseményt Dobrics város napjával. A dobricsi önkormányzat ez alkalomból szerteágazó programsorozattal várta a városba látogató hazai és külföldi vendégeket.</w:t>
      </w:r>
    </w:p>
    <w:p>
      <w:pPr>
        <w:pStyle w:val="Normal"/>
        <w:jc w:val="both"/>
        <w:rPr/>
      </w:pPr>
      <w:r>
        <w:rPr/>
        <w:t xml:space="preserve">Zalaegerszeg városát idén Sümegi László önkormányzati képviselte, valamint a delegációval utazott Farkas Imre a Food Office Kereskedelmi és Szolgáltató Kft. vezetője, Dr. Szabó Ernő a Zala Megyei Jogász Szövetség elnöke és Molnárné Raposa Irén tolmács. </w:t>
      </w:r>
    </w:p>
    <w:p>
      <w:pPr>
        <w:pStyle w:val="Normal"/>
        <w:jc w:val="both"/>
        <w:rPr/>
      </w:pPr>
      <w:r>
        <w:rPr/>
        <w:t xml:space="preserve">A magyar delegáció mellett Svájcból és Törökországból érkeztek vendégek, emellett az oroszországi és török nagykövetség vezetői is részt vettek az ünnepségeken. </w:t>
      </w:r>
    </w:p>
    <w:p>
      <w:pPr>
        <w:pStyle w:val="Normal"/>
        <w:jc w:val="both"/>
        <w:rPr/>
      </w:pPr>
      <w:r>
        <w:rPr/>
        <w:t xml:space="preserve">A zalaegerszegi küldöttségkísérője Plamen Ganchev alpolgármester volt. </w:t>
      </w:r>
    </w:p>
    <w:p>
      <w:pPr>
        <w:pStyle w:val="Normal"/>
        <w:jc w:val="both"/>
        <w:rPr/>
      </w:pPr>
      <w:r>
        <w:rPr/>
        <w:t>1940. óta minden év szeptember 25-én ünnepli Dobrics a város és a megye felszabadulását a román uralom alól. Azóta ez a nap egyike a legfontosabb bolgár évszámoknak, kiemelkedő nemzeti esemény és a bolgár nemzeti eszme szimbóluma is. Az ünnepi program keretében a hősök temetőjében egyházi szertartásra és koszorúzásra került sor, ahol polgármester asszony megemlékező beszédet tartott. Utána a koncertteremben az ünnepi közgyűlés keretében Dobrics város díszpolgárainak avatásán vettünk részt.</w:t>
      </w:r>
    </w:p>
    <w:p>
      <w:pPr>
        <w:pStyle w:val="Normal"/>
        <w:jc w:val="both"/>
        <w:rPr/>
      </w:pPr>
      <w:r>
        <w:rPr/>
        <w:t xml:space="preserve">Szeptember 26-án tárgyalásokat folytattunk Detelina Nikolova polgármester asszonnyal, Kamelia Koycheva Jordanova és </w:t>
      </w:r>
      <w:r>
        <w:rPr>
          <w:rStyle w:val="Bold1"/>
          <w:b w:val="false"/>
        </w:rPr>
        <w:t>Nadezhda Dimitrova Petkova</w:t>
      </w:r>
      <w:r>
        <w:rPr/>
        <w:t xml:space="preserve"> alpolgármester asszonyokkal és Plamen Ganchev alpolgármester úrral. Megbeszéléseinken lehetőség körvonalazódott zalaegerszegi, zalai fiatalok bulgáriai, tengerparti nyaralásának megszervezésére. Farkas Imre a dobricsi Kereskedelmi és Iparkamara titkárával German Germanovval folytatott megbeszéléseket nemzetközi élelmiszeripari kiállításokon való kölcsönös részvételről, illetve kapcsolatfelvételt kezdeményezett bolgár üzletláncokkal a későbbi együttműködés reményében. Dr. Szabó Ernő pedig a nemzetközi ügyvédi konferenciákra invitálta a dobricsi kollégákat. Dobrics város hivatalos küldöttségét Dr. Gyimesi Endre polgármester úr nevében meghívtuk a jövő évi városnapi ünnepségekre.</w:t>
      </w:r>
    </w:p>
    <w:p>
      <w:pPr>
        <w:pStyle w:val="Normal"/>
        <w:jc w:val="both"/>
        <w:rPr/>
      </w:pPr>
      <w:r>
        <w:rPr/>
        <w:t xml:space="preserve">A délután folyamán meglátogattuk a helyi képzőművészeti múzeumot, ahol felvetődött bolgár művészek meghívása a jövő évi zalaegerszegi művésztelepre. </w:t>
      </w:r>
    </w:p>
    <w:p>
      <w:pPr>
        <w:pStyle w:val="Normal"/>
        <w:jc w:val="both"/>
        <w:rPr/>
      </w:pPr>
      <w:r>
        <w:rPr/>
        <w:t>Szeptember 27-én kirándulást tettünk a tengerparton fekvő Balchik településre, ahol személyesen is megtekinthettük azokat az ifjúsági táborokat, ahová a csereüdültetésen vehetnének rész a zalaegerszegi fiata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ismerésünket kell kifejeznünk vendéglátóinknak a kedves és barátságos fogadtatás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beszámol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októ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Sümegi László sk.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     </w:t>
      </w:r>
      <w:r>
        <w:rPr>
          <w:b/>
        </w:rPr>
        <w:t>önkormányzati képvisel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Bold1">
    <w:name w:val="bold1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28:00Z</dcterms:created>
  <dc:creator>Felhasználó</dc:creator>
  <dc:description/>
  <cp:keywords/>
  <dc:language>en-US</dc:language>
  <cp:lastModifiedBy>Admin</cp:lastModifiedBy>
  <cp:lastPrinted>2008-10-10T12:28:00Z</cp:lastPrinted>
  <dcterms:modified xsi:type="dcterms:W3CDTF">2008-10-10T10:28:00Z</dcterms:modified>
  <cp:revision>3</cp:revision>
  <dc:subject/>
  <dc:title>ZALAEGERSZEG MEGYEI JOGÚ VÁROS</dc:title>
</cp:coreProperties>
</file>