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media/image1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object w:dxaOrig="1378" w:dyaOrig="16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95pt;margin-top:0pt;width:51.8pt;height:72.6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008680622" r:id="rId2"/>
        </w:object>
      </w: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8. október 16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z egészségügyi alapellátásról szóló többször módosított 1/2007. (II. 09.) sz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Valamennyi érintett háziorvossal, házi gyermekorvossal, fogorvossal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ûlése a háziorvosi körzetek területét az egészségügyi alapellátásról szóló többször módosított 1/2007. (II.09.) számú rendeletében (a továbbiakban: Eü.rend) határozza meg. 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z elmúlt időszakban átvizsgáltuk a háziorvosi (fogorvosi) körzetek területét, a módosítási javaslat elkészítése során figyelembe vettük az elmúlt időszakban elnevezett új közterületeket, valamint a körzetek területén élő lakosságszámot. 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során a leglényegesebb változás, hogy a VIII. számú felnőtt háziorvosi körzet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egyes, elsősorban belvárosi részei (Balatoni u. Kaszaházi u., összesen 305 lakos) átkerülnek a XV. számú felnőtt háziorvosi körzetb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, tekintettel arra, hogy a VIII. számú körzet lakosságszáma kiugróan magas (4.280 fő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ul meg kell említeni, hogy a zalaegerszegi felnőtt háziorvosi körzetek lakosságszáma jellemzően 2.000 és 3.000 fő között v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ltozást követően a két körzet lakosságszáma az alábbiak szerint alakul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sz. körzet: 3.975 f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 sz. körzet:   2.270 fő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rzetek közti átcsoportosítás csak a fenti két felnőtt háziorvosi körzetet érinti, a többi érintett felnőtt háziorvosi, házi gyermekorvosi valamint vegyes fogászati körzetek ellátási területe csak az újonnan elnevezett közterületekkel bővül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osítás által érintett további körzetek lakosságszáma – az újonnan elnevezett közterületekkel kiegészülve - nem változik jelentősen, hiszen az érintett területeken élő lakók száma jelenleg minimális (jellemzően 10 fő alatti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ü.rend 2.§ (4) bekezdése értelmében: </w:t>
      </w:r>
      <w:r>
        <w:rPr>
          <w:rFonts w:cs="Times New Roman" w:ascii="Times New Roman" w:hAnsi="Times New Roman"/>
          <w:i/>
          <w:sz w:val="24"/>
          <w:szCs w:val="24"/>
        </w:rPr>
        <w:t>„a háziorvosi körzethatárokat érintő módosítási javaslat a háziorvosokkal történő egyeztetés után kerülhet a közgyűlés elé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rintett háziorvosokkal (fogorvosokkal) a szükséges egyeztetéseket lefolytattuk, a háziorvosok (fogorvosok) a módosításokkal egyetértettek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rzetek ellátási területének változása következtében módosítani kell az érintett háziorvosi, fogorvosi szolgáltatókkal meglévő ellátási szerződéseket i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gyhangúlag – jogi szempontból – tárgyalásra alkalmasnak tartja az előterjesztést [233/2008. sz. hat.]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a rendelet módosításával - 7 igen, szavazattal, egyhangúlag - egyetért, azzal, hogy a Dalos utca az I. számú felnőtt háziorvosi körzet helyett a II. számú felnőtt háziorvosi körzetbe kerüljön besorolásra [144/2008. sz. hat.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intett háziorvosok kérésére, valamint a bizottsági határozatnak megfelelően az érintett közterület a II. számú felnőtt háziorvosi körzetbe került besorolás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ben és a rendelet módosítás indokolásában foglaltak alapján javaslom az egészségügyi alapellátásról szóló többször módosított 1/2007. (II. 09.) sz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önkormányzati rendelet módosítását, valamint az alábbi határozati javaslat elfogadásá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ûlése felkéri a polgármestert, hogy a zalaegerszegi II., IV., VI., VIII., XV. és XVIII. számú felnőtt háziorvosi, valamint a II., VI., VII., és X. számú házi gyermekorvosi, továbbá a IV., VII., XI., és XIII. számú vegyes fogorvosi körzeteket ellátó egészségügyi szolgáltatókkal meglévő területi ellátási szerződések módosításáról gondoskodjon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08. október 31.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Dr. Gyimesi Endre polgármester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8. október 08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yimesi Endre sk.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ûlés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08. (….......) számú önkormányzati rendelete</w:t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egészségügyi alapellátásról szóló többször módosított 1/2007. (II. 09.) számú önkormányzat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nde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m ó d o s í t á s á r ó l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v. 16. § (1) bekezdésében foglalt felhatalmazás alapján az egészségügyi alapellátásról szóló többször módosított 1/2007. (II. 09.) szám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ét (továbbiakban: Rendelet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1. számú melléklete helyébe jelen rendelet 1. számú melléklete lép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. számú melléklete helyébe jelen rendelet 2. számú melléklete lép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4. számú melléklete helyébe jelen rendelet 3. számú melléklete lép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Jelen rendelet 2008. november 1. napján lép hatályb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402" w:hanging="22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r. Kovács Gábor</w:t>
        <w:tab/>
        <w:tab/>
        <w:tab/>
        <w:tab/>
        <w:t xml:space="preserve">dr. Gyimesi End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jegyző</w:t>
        <w:tab/>
        <w:t xml:space="preserve">                                                   polgármester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ny Jáno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tsányi Jáno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bély Györg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ai Nagy Antal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völg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Dózsa Györg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hajnal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lamb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rdonyi Géz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u. 1-9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u. 2-14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ébárti út 75-től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út 82-től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svai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rinyi Jáno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kum Ferenc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lik Ányos u. ua. Babati József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égmadá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Mó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abók Lajo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ész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l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Ferenc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ök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őrinc barát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álná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érleg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kes Kelemen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dszenty J.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nkácsy Mihál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felejc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szele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tóber 6.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c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ntér Máté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8-44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9-25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üspöki Grácián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kóczi Ferenc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ütő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glet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lágyi Erzsébet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góhíd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kö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 Benedek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1-21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2-22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ámú mellékle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4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dy u. 2-18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ácf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 ligeti út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1-13. és 19-35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2-22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28-30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hlen Gábo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1-57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2-44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cskai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. Jancsó Benedek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köz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erdő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lórián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skola köz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potály köz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zinczy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lemen Imre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izsi u. 1-29.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nizsi u. 2-28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sfaludy u.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. 1-19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. 2-32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.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ülső-kórház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1-45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2-48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llenium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rház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éte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26-tól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31-től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íp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adion u.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chenyi tér ua. Kossuth L.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di Miklós u. páratlan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mp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. 4-8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sút u.</w:t>
            </w:r>
          </w:p>
        </w:tc>
      </w:tr>
    </w:tbl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0" w:top="1418" w:footer="708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Heading4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IV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Bazi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sősze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ai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fordi forduló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tán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éryn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ry József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trin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u. 1-5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 55-6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ümölcs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ó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látó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ly-horho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bükk 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dály Zolt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k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14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25-3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asbük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r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mró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r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osház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Űrhajós u.</w:t>
            </w:r>
          </w:p>
        </w:tc>
      </w:tr>
      <w:tr>
        <w:trPr>
          <w:trHeight w:val="376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gyöngye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V. számú házi gyermekorvosi körze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áro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oss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Báthori István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46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59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esznyésszer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dű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örg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e Tam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rkas Dávi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v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nczi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nvé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hász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azinczy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nizsi u. 30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nizsi u. 3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tilap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k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ga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ry Káro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nóti Mikló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g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övetkezet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ip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ga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lassics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Zalai Tóth János u.</w:t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0" w:top="1134" w:footer="708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kotm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úza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l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gyön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lyon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út 1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út 16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sas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bí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község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old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d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</w:rPr>
              <w:t>Kápolna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polna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ál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est út 1-1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est út 2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1-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36-6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37-5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dách u. 2-2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dul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szív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is Dezső u. 1-1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ce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0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-1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kás Tivada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af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rkalá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denik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v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oslap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d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s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23-3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24-5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ngő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. számú házi gyermekorvosi körze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15-1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24-2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óbi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bozsoki vadászhá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pá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sig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mjanich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ó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balj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vári út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kopánc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ácáno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lamingó u. 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űzf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üzike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Gólyadomb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lyahír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jnóczi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l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ang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étvezé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ló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akukkfű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szaházi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pk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dárbir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tinovi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ző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keres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Nyerg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játemelő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gon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lyvesfalv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sirt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perdő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ak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. számú házi gyermekorvosi körze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kó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typang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mer Flóri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badság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llőháti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lv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ivárv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zó köz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kalj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rmál u. 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él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di Miklós 4-16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boly László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cs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 György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álicka u. 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sártér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vári P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érmalom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őfény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iola u. 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zó mező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. 1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. 14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bits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ssi Bálin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dész u. 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dész u. 2-7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kel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áy Andr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jér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oldmark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ime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12-4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3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fjúság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szai Ma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50-6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69-7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he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zt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ku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sug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ti Barnabás u. ua. Mészáros Láz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romfeld Auré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jda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kaus té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X. számú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házi gyermekorvosi körze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ále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d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slak 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nke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utor Imre u. 1.,2.,4.,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fej maj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Pataki F. u. 1-2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öcseji Pataki F. u. 2-14.,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árjá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út 42-6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osszú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n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82-10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épcső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. 1-1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. 2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tca 32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ajmu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r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övid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karos hegyi ú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nd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sóján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. 1-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jcsy Zs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arka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tók Bé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tthyány L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m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k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zobor Mátyás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og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 tér 1-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 tér 2-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bó Katal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cs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hér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ztenyé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rkij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 2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nyadi János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zsef Atti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ona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. 19-6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. 34-6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ú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li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47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50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átyás Király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ricz Zsigmon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apraforgó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ol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czel Mó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1-2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2-2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Lász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őlős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sics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mori P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th 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ő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. 7. és 10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ber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örösmarty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ár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Mikló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ráshi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ny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h László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ontte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kai Takács Jud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g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zsébet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lumúzeu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nyves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bor Ár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zda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út 1-7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út 2-8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 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völ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í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ma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s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ház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lik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ck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g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</w:rPr>
              <w:t>Kápolna 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sz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rmend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vecse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ta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g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vá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őté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j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l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ra Ferenc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r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kátl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ák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ír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Perla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el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é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drei Júl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márton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őlő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avasz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kánd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öl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d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sze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rhot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ölgyi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áczai Csere János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erde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kláme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nd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dész u. 78-8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Pataki Ferenc u. 23-31. 22-2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öngy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15-6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z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1-6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2-48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74-8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77-8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. 22-30., 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óczi Horváth Ádám u. 1-1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é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apá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ó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bergén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bergé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kopán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ác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lumúzeum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amin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űz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jnóczi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árs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lik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ck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bók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é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l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tinovi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ra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r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kátl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felej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gon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aperdő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a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la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typa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latán sor 18-4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latán sor 19-2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llőhát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zendrei Júli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lágyi Erzséb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lv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a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k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oly L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góhí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39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asvári Pá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ola u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any János u. 1-6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Árny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tsány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bély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úza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l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ózs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gyön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Fenyves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lórián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lyon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rdonyi Gé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asparich Márk u. 1-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Márk u. 2-1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völ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ma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bí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oldfén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. 1-4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. 2-3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polna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sz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lemen Im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őrinc bar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őté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ikes Kelemen u. 1-2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kes Kelemen u. 2., 10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regszív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nce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ntér Mát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üspöki Gráci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ákóczi u. 10-6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kóczi u. 17-4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í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</w:rPr>
              <w:t>Vad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 Ben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ngő u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y Endre u. 20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y Endre u. 49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öcseji út 1-3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faludy u. 1-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suth Lajos u. 19-6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47-től, 50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etőfi u. 1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etőfi u. 2-16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áncsics Mihál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izslaparki út 2-3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örösmarty Mihály u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V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erzsenyi u. 13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hér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zt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arácsony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jmunkás u. 10-1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éte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berki ú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út 23-2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öcseji u. 35-45-49-51-5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izslaparki út 23-33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ján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jcsy Zs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tók Bé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m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k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bó Katal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sszú-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nyadi János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nka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zsef Atti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ona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suth L. u. 32-6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ú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li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átyás Királ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ricz Zsigmon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prafor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ol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czel Mó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övid-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Lász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őlős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mori P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th 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ő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ár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Mikló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asáro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th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Bíró Márton u. 4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író Márton u. 55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dű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rkas Dávi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enyő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v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nczi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nvé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hász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zinczy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izsi u. 24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izsi u. 31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ga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terdomb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nóti Mikló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zeg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ip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ga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lassics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Tóth Jáno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bati János u. ua. Jedlik Ány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óbi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ácsbozsoki Vadászhá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sig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völ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amjanich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b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vá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ü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 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lyadomb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lyahí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alom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ang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étvezé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sv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riny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égma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kukk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r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pk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dárbir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ln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z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keres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sze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erg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játeme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lyvesfalv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sir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k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mmer Flóri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bad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várv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ó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é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cs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lic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sárté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ő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ér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zó mez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X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lkotmán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ny János u. 69-7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asparich u. 11-2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ókai u. 45-5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1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dách Imre u. 16-2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ikes Kelemen u. 4-8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rtán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éryn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ndorhegyi út 2, 4, 4/A, 14,  14/A, 14/B,15, 16, 16/A, 17, 18, 18/A, 18/B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-17/A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2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skás Tivada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Űrhajó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abits M.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alog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rkel Ferenc u.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áy Andr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cs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ajnal u. 1, 2, 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2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3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fjúság útja 1-1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fjúság útja 2-1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szai Ma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társaság útja 12-48.  50/A-E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lajmunkás u. 20/A-5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lajmunkás u. 7-5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sti Barnabás u. 2-6.  Mészáros Láz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as u. 1-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s u. 2-34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ráshi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t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h László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ntte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kai T. Jud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g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zsébet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bor Ár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zda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ébárt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í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atház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g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ápolna 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rmen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vecs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tas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g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vá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j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ák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ír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el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é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márton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őlő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kán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öl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dvirág u.</w:t>
            </w:r>
          </w:p>
        </w:tc>
      </w:tr>
      <w:tr>
        <w:trPr>
          <w:trHeight w:val="359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rho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ölgy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laboldogf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Átalszegett u. 29-16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Átalszegett u. 6-1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ssi Bálin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klámen u. 12/A/B/C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sendes u. 19-4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sendes u. 20-3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rdész u. 1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dész u. 2-7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oldmark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rkij u. 1/C-2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orkij u. 20-4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ime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társaság útja 19-6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társaság útja 50-6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ehe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zt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sug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. 32.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romfeld Auré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jda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kaus té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V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ále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zit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lsősze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ai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úslak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fordi forduló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r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ry József u. 2-1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trin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öcseji út 1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 55-6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yöngyvirág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ümölcs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s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ó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z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polna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lát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ly-horho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bükk 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k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ndorhegyi út  20, 20/A, 22, 22/A, 22/B, 2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épcsőso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asbük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r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mró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r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oshá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gyöngye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V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alaton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ai Nagy Ant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ku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Kaszaház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érleg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nkács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ac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kóczi u. 2-8. és 1-1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ü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dszenty József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g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kö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ál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pál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V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asparich u. 2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asparich u. 27-től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közs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gyold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hegyi u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ál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spest u. 1-1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spest u. 2-1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dály Zoltán u. 1-1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ndorhegyi út 19-5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ndorhegyi út 26-60.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dách Imre u. 2-1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dul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yá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ais Dezső u. 1-1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zsa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rkalá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denik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v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v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áncoslapi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s Lajo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V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Átalszegett u. 1-2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zobor Mátyás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sendes u. 1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esnyéssze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örg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e Tam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fej maj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orkij u. 1/A, 1/B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orkij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társaság útja 1-1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társaság útja 2-1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utilapi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lajmunkás u. 1-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jmunkás u. 2-8. és 16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övetkez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karoshegyi ú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VI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ác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tthyány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u. 20-2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u. 26-3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. u. 38-4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. Jancsó Ben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erd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la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ülső-kó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tóber 6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adion u. 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adion u. 2-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út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X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odza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n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klámen u. 1-9. és 2-1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utor Im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P.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árjá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gyalja u. 15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gyalja u. 3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társaság útja 68-8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emzetőr u. páratlan oldal; 2-3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óczi Horváth Ádám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X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ndre u. 1-4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y Endre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alatoni út 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erzsenyi út 1-1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erzsenyi út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potál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azinczy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sfaludy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ossuth Lajos u. 1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árol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ártírok útja 1-4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ártírok útja 2-4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llenium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chenyi tér ua. Kossuth L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mp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izslaparki u. 34-10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1-21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X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áczai Csere Ján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Átalszegett u. 169-17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rdész u. 78-8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jér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társaság útja 69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öztársaság útja 82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ku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X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oss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-liget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erzsenyi út 21-3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hlen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1-5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2-3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cskai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izsi u. 1-2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izsi u. 2-2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etőfi u. 18-3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etőfi u. 21-4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oldi Miklós u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>
          <w:trHeight w:val="640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pás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völ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ó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kopán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ácán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lumúzeum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lamin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ü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űz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lyadomb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jnóczi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s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liko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ck Ján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sva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rinyi J.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kum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lik Ányos utca ua. Babati J.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égma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bók Laj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kukk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 Sánd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é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l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ö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ln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lom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tinovic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ra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r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kátl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felejc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szel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gon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perd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a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lak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typa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g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llőhát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drei Júli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lágyi Erzséb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lv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va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kalj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boly Lász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cs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góhí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vári Pá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ő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szentlőrin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ny Ján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tsán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bély Györ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ózsa Györ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lóri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rdonyi Géz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Már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lemen Im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bucs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ál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őrinc bará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kes Keleme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ntér Máté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üspöki Gráci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kóczi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íp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 Benedek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nd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ülsőkó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öde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ttó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V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nya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pá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ajcsY Zs.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tók Bé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m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kré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úza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obor Máty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l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bó Katali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gyön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nyvesalj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lyond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hegy + Gógán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ma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bír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d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nyad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potál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zsef Atti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sz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ona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ú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k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őté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tyás királ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ricz Zsigmon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jmu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oly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szív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czel Mó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nces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Lászl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sic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mori Pá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th Árpá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őzik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drózs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örösmart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árd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ng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M.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-liget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Dánie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hlen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cska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vá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erd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öngy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Dez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keresd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éte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a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di Mikló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dőkórhá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zómező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áro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oss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tho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-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rkas Dávi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ny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va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nczi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nvé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hász Gyu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szaház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zincz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nizsi Pá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garét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játeme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nót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gfű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ip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ga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sár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lassics Gyu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Tóth Jáno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418" w:right="1418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9"/>
      </w:tblGrid>
      <w:tr>
        <w:trPr>
          <w:trHeight w:val="521" w:hRule="atLeast"/>
        </w:trPr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. számú vegyes fogorvosi körze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tthyány L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óbit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-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ai Nagy Antal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bozsoki Vadászház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siga u.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mjanich M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Ferenc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b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balj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lamb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lyahír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lom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angvirág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étvezér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ló u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polna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polnahegy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pka Gy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Ferenc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drábir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érleg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ző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unkácsy Mihály utca 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i-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erge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tóber 6.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Ölyvesfalvi utca. 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sirt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kó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henye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c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mer Flóri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 u.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dion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badság tér ua. Mindszenty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badság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várvány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ó köz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él u.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 György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lick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kör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nemesapát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romfeld Aurél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X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kotmán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ále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zi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lsősze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ai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fordi forduló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tán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éryné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ry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trin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ümölcs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közsé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olda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ó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z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lát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ly-horho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csari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bükk dű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es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dály Zolt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kén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dách Im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asbü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dul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r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csari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mró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is Dezs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kás Tivada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rkalá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v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r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oslap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osház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Űrhajó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lagyöngye utca</w:t>
            </w:r>
          </w:p>
        </w:tc>
      </w:tr>
    </w:tbl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0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</w:tblGrid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ssi Bálint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ogány u.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ndes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cske u.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jér György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s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kaus té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jánka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dé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kel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áy Andr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hér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ztenyés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ldmar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rkij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imes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jna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sszú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fjúság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he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épcső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iszt Ferenc utc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ku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prafor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sug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óczi Horváth Ádá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övid 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jda Laj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berki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czai Csere Ján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bits Mihál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kláme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utor Im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árjár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nka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szai Ma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kel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liom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kel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esti Barnabás u. ua. Mészáros Lázá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őlőskert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ác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d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slak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n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esnyés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örg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. Jancsó Ben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e Tam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fej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öcseji Pataki Ferenc utc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s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falud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tilap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k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hegyi 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rhá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elihegy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övetkezet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karo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ú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érmalom</w:t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9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XIV. számú vegyes fogorvosi körze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XV. számú vegyes fogorvosi körze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ráshida ú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tfa ú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ek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ny tér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serfa utca 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h László tér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onttető u.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kai Takács Judit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s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gerfa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bán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köz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bosdöbréte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se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zsébethegyi ú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kapornak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bor Áron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bányos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t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kánd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zdaság ú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szentiván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ébárti út 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 malom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Gyík u.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ház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 köz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genyés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polnasze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zinczy té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ároly té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rmend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vecses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tas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get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vász u.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jor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llenium té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ák M.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íres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ózsef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ét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ütő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chenyi té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denik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glet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István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mártoni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őlőhegy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kánd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mpa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ölgyfa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Újhegy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dvirág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rágsze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rhota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ölgy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1.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 melléklete a házi gyermekorvosi körzetek ellátási területét tartalmazza. A rendelet legutóbbi módosítását követően a Közgyűlés által elnevezett új közterületek besorolásra kerültek az egyes körzetekbe. A változás a II-es; VI-os; VII-es; és X-es számú körzetek ellátási területét érinti.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. §-hoz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melléklete a felnőtt háziorvosi körzetek területét tartalmazza. A rendelet legutóbbi módosítását követően a Közgyűlés által elnevezett új közterületek besorolásra kerültek az egyes körzetekbe. A változás a II-es; IV-es; VI-os, VIII-as; XV-ös és XVIII-as számú körzetek ellátási területét érinti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egy körzetek közti átrendeződést is érint, ennek során a XV. számú körzet ellátási területe a Balatoni u. és a Kaszaházi utcákkal bővül, az érintett területek a VIII. számú körzet ellátási területéről kerülne át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3. 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rendelet e melléklete a vegyes fogorvosi körzetek ellátási területét tartalmazza. A rendelet legutóbbi módosítását követően a Közgyűlés által elnevezett új közterületek besorolásra kerültek az egyes körzetekbe. A változás a IV-es, VII-es, XI-es, és XIII-as körzetek ellátási területét érinti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4. 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lépés időpontját tartalmazza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8"/>
      <w:footerReference w:type="default" r:id="rId2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ziorvos: Dr. Antal Erzsébet rendelés helye: Kölcsey u. 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ziorvos: Dr. Gergye Ferenc rendelés helye: Berzsenyi u. 13/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2. számú mellékle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 Narrow"/>
        <w:b/>
        <w:b/>
        <w:bCs/>
        <w:sz w:val="28"/>
        <w:szCs w:val="28"/>
        <w:u w:val="double"/>
      </w:rPr>
    </w:pPr>
    <w:r>
      <w:rPr>
        <w:rFonts w:cs="Arial Narrow"/>
        <w:b/>
        <w:bCs/>
        <w:sz w:val="28"/>
        <w:szCs w:val="28"/>
        <w:u w:val="doub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3. számú melléklet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CharCharChar">
    <w:name w:val="Élőfej Char Char Char Char"/>
    <w:basedOn w:val="Bekezdsalapbettpusa"/>
    <w:qFormat/>
    <w:rPr>
      <w:rFonts w:ascii="Arial" w:hAnsi="Arial" w:cs="Arial"/>
      <w:sz w:val="22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eader" Target="header1.xml"/><Relationship Id="rId11" Type="http://schemas.openxmlformats.org/officeDocument/2006/relationships/footer" Target="footer7.xml"/><Relationship Id="rId12" Type="http://schemas.openxmlformats.org/officeDocument/2006/relationships/header" Target="header2.xml"/><Relationship Id="rId13" Type="http://schemas.openxmlformats.org/officeDocument/2006/relationships/footer" Target="footer8.xml"/><Relationship Id="rId14" Type="http://schemas.openxmlformats.org/officeDocument/2006/relationships/header" Target="header3.xml"/><Relationship Id="rId15" Type="http://schemas.openxmlformats.org/officeDocument/2006/relationships/footer" Target="footer9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header" Target="header6.xml"/><Relationship Id="rId21" Type="http://schemas.openxmlformats.org/officeDocument/2006/relationships/footer" Target="footer12.xml"/><Relationship Id="rId22" Type="http://schemas.openxmlformats.org/officeDocument/2006/relationships/header" Target="header7.xml"/><Relationship Id="rId23" Type="http://schemas.openxmlformats.org/officeDocument/2006/relationships/footer" Target="footer13.xml"/><Relationship Id="rId24" Type="http://schemas.openxmlformats.org/officeDocument/2006/relationships/header" Target="header8.xml"/><Relationship Id="rId25" Type="http://schemas.openxmlformats.org/officeDocument/2006/relationships/footer" Target="footer14.xml"/><Relationship Id="rId26" Type="http://schemas.openxmlformats.org/officeDocument/2006/relationships/header" Target="header9.xml"/><Relationship Id="rId27" Type="http://schemas.openxmlformats.org/officeDocument/2006/relationships/footer" Target="footer15.xml"/><Relationship Id="rId28" Type="http://schemas.openxmlformats.org/officeDocument/2006/relationships/header" Target="header10.xml"/><Relationship Id="rId29" Type="http://schemas.openxmlformats.org/officeDocument/2006/relationships/footer" Target="footer16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6:29:00Z</dcterms:created>
  <dc:creator>zimbi</dc:creator>
  <dc:description/>
  <cp:keywords/>
  <dc:language>en-US</dc:language>
  <cp:lastModifiedBy>ZMJV. PH. </cp:lastModifiedBy>
  <cp:lastPrinted>2008-10-07T13:44:00Z</cp:lastPrinted>
  <dcterms:modified xsi:type="dcterms:W3CDTF">2008-10-08T06:36:00Z</dcterms:modified>
  <cp:revision>4</cp:revision>
  <dc:subject/>
  <dc:title> </dc:title>
</cp:coreProperties>
</file>