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104233020"/>
                            <w:bookmarkEnd w:id="0"/>
                            <w:r>
                              <w:rPr/>
                              <w:object w:dxaOrig="1185" w:dyaOrig="14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9.3pt;height:71.3pt" filled="f" o:ole="">
                                  <v:imagedata r:id="rId4" o:title=""/>
                                </v:shape>
                                <o:OLEObject Type="Embed" ProgID="" ShapeID="ole_rId3" DrawAspect="Content" ObjectID="_185428147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104233020"/>
                      <w:bookmarkEnd w:id="1"/>
                      <w:r>
                        <w:rPr/>
                        <w:object w:dxaOrig="1185" w:dyaOrig="14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9.3pt;height:71.3pt" filled="f" o:ole="">
                            <v:imagedata r:id="rId6" o:title=""/>
                          </v:shape>
                          <o:OLEObject Type="Embed" ProgID="" ShapeID="ole_rId5" DrawAspect="Content" ObjectID="_26125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5, fax: 92/311-474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Zalaegerszeg Megyei Jogú Város Közgyűlés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008. november 20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color w:val="000000"/>
          <w:szCs w:val="24"/>
        </w:rPr>
        <w:tab/>
        <w:t xml:space="preserve"> Szent Flórián szobor felállítási helyének kijelölése</w:t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Tombi Lajos</w:t>
        <w:tab/>
        <w:tab/>
        <w:t>al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Városfejlesztési és Tervezés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Főépítészi Csoport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Bertók Sándor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</w:rPr>
        <w:tab/>
      </w:r>
      <w:r>
        <w:rPr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/>
        <w:tab/>
        <w:t>Kulturális és Idegenforgalm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Stróber László</w:t>
        <w:tab/>
        <w:tab/>
        <w:t>apát-plébános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Kostyál László</w:t>
        <w:tab/>
        <w:tab/>
        <w:t xml:space="preserve">művészettörténész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Cs w:val="24"/>
          <w:u w:val="single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Zsupanek Péter sk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 xml:space="preserve">Költségvetési, pénzügyi-gazdasági szempontból ellenőrizte: </w:t>
      </w:r>
      <w:r>
        <w:rPr/>
        <w:t>Cziborné Vincze Amália s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Bizottság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űszaki Bizottság 2008. szeptember 30-i ülésén tárgyalta a Szent Flórián szobor bizottsági előterjesztését. A 166/2008 számú határozat az előterjesztés „C” alternatíváját támogatta azzal, hogy amíg a költségvetésben fedezet nem áll rendelkezésre, addig a szobor a Mária Magdolna templom főbejárata mellett kerüljön elhelyez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kintettel, Stróber László apát úr véleményére, miszerint a szobor főbejárat melletti elhelyezése nem lenne szerencsés, másrészt az ideiglenes elhelyezésnek is van költsége, ezért szükségessé vált közgyűlési döntés a szobor elhelyezésével kapcsolat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egerszegi Millecentenáriumi Közalapítvány szerződést kötött a Göcseji Múzeummal, a Mária Magdolna plébánia északi oldalán lévő Szent Flórián szobor restaurálására. Erre a célra fordítandó összeget, 2 millió forintot a múzeum részére átadták. A restaurálás után kerülhet sor a jelenleg méltatlan helyen lévő műemlék szobor áthelye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art Építész Iroda Kft készítette a Mária Magdolna templom előtti Mindszenty tér kialakítását. A Szent Flórián szobor helyének kiválasztására tanulmánytervet készítettek három variációban. /2. sz. melléklet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„A” alternatíva a Szentháromság szobor régi helyére tervezi a Szent Flórián szobrot. Költségbecslési oldalról ez a kedvező kivitelezési összegű megoldás, de nem oldja meg a Mindszenty tér lezárását és a Göcseji Múzeum főbejáratának kialakítását s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„B” alternatíva a Szentháromság szobor és a múzeum főbejáratának tengelyébe helyezi a Szent Flórián szobrot. Itt lehetőség van két ütemű megvalósít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„C” alternatíva a múzeum főbejáratának megközelítését és a múzeum déli homlokzata előtt lévő 1944-ben elhurcolt zalaegerszegiek emlékművének méltó helyre való áthelyezését is megoldva a főbejárathoz vezető út keleti oldalára helyezi a szobrot oly módon, hogy a Mindszenty tér lezárását is kialakí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terjesztés 1. sz. melléklete a három alternatíva költségbecslése.</w:t>
      </w:r>
    </w:p>
    <w:p>
      <w:pPr>
        <w:pStyle w:val="TextBody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Mivel a szobor műemlék, az elhelyezésére az építési engedélyt a Kulturális Örökségvédelmi Hivatal adja ki. A tanulmány terv, az építészeti terv és a kertépítészeti terv, valamint a szobor elhelyezésének kiviteli költségeit a költségvetésben biztosítani szükséges.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A Műszaki Bizottság az előterjesztést megtárgyalta és a 176/2008. számú határozatával a határozati javaslatot támogatta.</w:t>
      </w:r>
    </w:p>
    <w:p>
      <w:pPr>
        <w:pStyle w:val="Normal"/>
        <w:ind w:left="360" w:hanging="36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360" w:hanging="360"/>
        <w:rPr/>
      </w:pPr>
      <w:r>
        <w:rPr>
          <w:szCs w:val="24"/>
        </w:rPr>
        <w:t>A Gazdasági Bizottság az előterjesztést a 263/2008. számú határozatával elfogadt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/>
        <w:t>A Kulturális és Idegenforgalmi Bizottság egyhangú véleménye, hogy a szobrot sürgősen restaurálni kell. A Kulturális és Idegenforgalmi Bizottság a „B” alternatíva helyszínét a 117/2008. számú határozatával támogatja azzal, hogy készüljön egy minimum terv és legfeljebb 1 millió forintos költségből legyen megvalósíthat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>Az előterjesztésben foglalt indokok alapján változatlanul a bizottsági ülésekre is megküldött „C” alternatíva elfogadását indítványozom a Tisztelt Közgyűlésnek, mivel az 1 millió forint az ütemezett terv első ütemének megvalósítására sem elegendő. A költségvetésben a 3 millió forintos költség nem okoz plusz kiadásokat, mivel az ez évre tervezett főépítészi keretből kerül átcsoportosításr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426" w:hanging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TextBody"/>
        <w:ind w:left="426" w:hanging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  <w:tab/>
        <w:t>Zalaegerszeg Megyei Jogú Város Közgyűlése a Szent Flórián szobor elhelyezésére az előterjesztés mellékletében szereplő tanulmányterv „C” alternatívát támogatja, azzal a feltétellel, hogy az engedélyezési tervek olyan formában készüljenek, hogy a szobornak azon helyen való elhelyezése 3,0 millió forintos költséggel megvalósítható legyen. A szobor új helyszínen történő áthelyezésének költségeit a költségvetés negyedik negyedévi módosítása során biztosítani kell. A költségek fedezetét a „Tervtanács működése” és a „Főépítészi keret” sorokról belső átcsoportosítással teremtjük meg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 xml:space="preserve"> Tombi Lajos alpolgármester</w:t>
      </w:r>
    </w:p>
    <w:p>
      <w:pPr>
        <w:pStyle w:val="TextBody"/>
        <w:rPr>
          <w:color w:val="000000"/>
          <w:szCs w:val="24"/>
        </w:rPr>
      </w:pPr>
      <w:r>
        <w:rPr>
          <w:b/>
          <w:szCs w:val="24"/>
          <w:u w:val="single"/>
        </w:rPr>
        <w:t xml:space="preserve">Határidő: </w:t>
      </w:r>
      <w:r>
        <w:rPr>
          <w:color w:val="000000"/>
          <w:szCs w:val="24"/>
        </w:rPr>
        <w:t>2008. november 30.</w:t>
      </w:r>
    </w:p>
    <w:p>
      <w:pPr>
        <w:pStyle w:val="TextBody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11.13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Tombi Lajos sk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al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1. sz. mellékle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öltségbecslés a Szent Flórián szobor áthelyezésének kertépítési munkáihoz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urkolatépítés természetes kőből, a meglévő, szomszédos burkolattal megegyező mintával és kőfajtával cca. 30 m2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3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ámfalépítés a meglévő homokkövekhez anyagában és stílusában hasonlóan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8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43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94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88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328.0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B/1” - </w:t>
      </w:r>
      <w:r>
        <w:rPr>
          <w:szCs w:val="24"/>
        </w:rPr>
        <w:t>A Mindszenty tér és a Múzeum közötti út nélkül a becsült kiviteli összeg-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8"/>
        <w:gridCol w:w="1993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egély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 m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6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470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.03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598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19.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917.6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B/2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8"/>
        <w:gridCol w:w="1993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urkolatépítés kemény mészkőből (93 m2) és bazalt kockakőből (3 m2) meglévő, burkolatokkal megegyező mintával és kőfajtával, a járulékos munkáival együtt. (bontások, elszállítás, helyreállítás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3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325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egély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 m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6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470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.03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923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84.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707.6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„</w:t>
      </w:r>
      <w:r>
        <w:rPr>
          <w:b/>
          <w:szCs w:val="24"/>
        </w:rPr>
        <w:t>C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8"/>
        <w:gridCol w:w="1993"/>
      </w:tblGrid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Burkolatépítés kemény mészkőből (88 m2) és beton térkőből (43 m2) burkolatokkal megegyező mintával és kőfajtával, a járulékos munkáival együtt. (bontások, elszállítás, helyreállítás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31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54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egély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7 m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762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Tereprendezési, kertészeti munkák, növényültetések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640 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1.408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Meglévő emlékmű áthelyezése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cca. 1.50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mlékmű elhelyezéssel kapcsolatos burkolatbontás és építés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0m2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20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ettó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.334.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ÁFA 20%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266.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csült kiviteli összeg</w:t>
            </w:r>
          </w:p>
        </w:tc>
        <w:tc>
          <w:tcPr>
            <w:tcW w:w="1993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600.80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8" w:top="1134" w:footer="567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. sz. melléklet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8524875" cy="1202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1202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8562975" cy="1207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1207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8486775" cy="12087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1208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6838" w:h="23811"/>
      <w:pgMar w:left="1418" w:right="1418" w:gutter="0" w:header="709" w:top="1134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left" w:pos="2415" w:leader="none"/>
      </w:tabs>
      <w:ind w:left="1276" w:hanging="0"/>
      <w:rPr>
        <w:sz w:val="20"/>
      </w:rPr>
    </w:pPr>
    <w:r>
      <w:rPr>
        <w:sz w:val="20"/>
      </w:rPr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left" w:pos="2415" w:leader="none"/>
      </w:tabs>
      <w:ind w:left="1276" w:hanging="0"/>
      <w:rPr>
        <w:sz w:val="20"/>
      </w:rPr>
    </w:pPr>
    <w:r>
      <w:rPr>
        <w:sz w:val="20"/>
      </w:rPr>
    </w:r>
  </w:p>
  <w:p>
    <w:pPr>
      <w:pStyle w:val="Footer"/>
      <w:ind w:left="1134" w:hanging="0"/>
      <w:jc w:val="righ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12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2:00Z</dcterms:created>
  <dc:creator>Városekn1</dc:creator>
  <dc:description/>
  <cp:keywords/>
  <dc:language>en-US</dc:language>
  <cp:lastModifiedBy>ZMJV. PH. </cp:lastModifiedBy>
  <cp:lastPrinted>2008-11-13T11:29:00Z</cp:lastPrinted>
  <dcterms:modified xsi:type="dcterms:W3CDTF">2008-11-14T09:06:00Z</dcterms:modified>
  <cp:revision>5</cp:revision>
  <dc:subject/>
  <dc:title> </dc:title>
</cp:coreProperties>
</file>