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ph.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                                ……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08. november 20-i ülésére</w:t>
      </w:r>
    </w:p>
    <w:p>
      <w:pPr>
        <w:pStyle w:val="Normal"/>
        <w:jc w:val="both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helyi tömegközlekedés igénybevételének szabályairól szóló, többször módosított  36/2003. (XI. 28.) számú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Dr. Kovács Éva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Kramarics Géza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éleményezésre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M-i Keresk. és Iparkamara Zalaegerszegi Térség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/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tnai László vezérigazgató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 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Péter György sk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isztelt Közgyűlés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 helyi autóbusz közlekedés ellátásáról a Zala Volán Zrt. és az önkormányzat 2004-ben közszolgáltatási szerződést kötö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2009. évi viteldíjak kalkulációja a hivatkozott szerződésben rögzített képlet alapján történik, figyelembe véve</w:t>
      </w:r>
      <w:r>
        <w:rPr>
          <w:iCs/>
          <w:szCs w:val="24"/>
        </w:rPr>
        <w:t xml:space="preserve"> a 2008. évre </w:t>
      </w:r>
      <w:r>
        <w:rPr>
          <w:szCs w:val="24"/>
        </w:rPr>
        <w:t>várható fogyasztói inflációt, a 2009. évi tervezett inflációt, az üzemanyag árnak a 2008. évi, valamint a munkabérnek 2009-ban várható változását. Elsősorban a bekövetkezett olajár-emelkedés miatt a 2009. évre ez a számítás</w:t>
      </w:r>
      <w:r>
        <w:rPr>
          <w:b/>
          <w:szCs w:val="24"/>
        </w:rPr>
        <w:t xml:space="preserve"> </w:t>
      </w:r>
      <w:r>
        <w:rPr>
          <w:szCs w:val="24"/>
        </w:rPr>
        <w:t>9,55 %-os díjemelést eredménye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indezek alapján a szolgáltató részletes indokolással alátámasztott tarifaemelési javaslata 9,55 %, a forgalom 3,5 %-os csökkenését feltételezve.</w:t>
      </w:r>
    </w:p>
    <w:p>
      <w:pPr>
        <w:pStyle w:val="Normal"/>
        <w:jc w:val="both"/>
        <w:rPr/>
      </w:pPr>
      <w:r>
        <w:rPr/>
        <w:t xml:space="preserve">A díjjavaslaton túlmenően </w:t>
      </w:r>
      <w:r>
        <w:rPr>
          <w:szCs w:val="24"/>
        </w:rPr>
        <w:t>a Zala Volán Zrt.</w:t>
      </w:r>
      <w:r>
        <w:rPr/>
        <w:t xml:space="preserve"> által készített - az előterjesztéshez teljes terjedelemben mellékelt - anyag a helyi autóbusz közlekedés gazdálkodási adatait i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oknak 2009. évben is lehetőségük lesz helyi közforgalmú közlekedés ellátásához állami támogatásra pályázni. A támogatás feltételrendszere 2008-ban kis mértékben változott, de változatlanul legfeljebb 25 %-kal haladhatja meg az önkormányzat által biztosított hozzájárulás összegét. Tájékoztatom a Tisztelt Közgyűlést, hogy az önkormányzat 2009. évi költségvetési koncepciójának tervezetében a 2008. évivel azonos mértékű 40.000 eFt összegű önkormányzati támogatás szerepel.</w:t>
      </w:r>
    </w:p>
    <w:p>
      <w:pPr>
        <w:pStyle w:val="Normal"/>
        <w:jc w:val="both"/>
        <w:rPr/>
      </w:pPr>
      <w:r>
        <w:rPr/>
        <w:t xml:space="preserve">A Zala Volán Zrt. a 2009. évi kalkulációjánál 52 millió Ft állami, és 50 millió Ft önkormányzati támogatással számo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/>
        <w:t xml:space="preserve">A fogyasztóvédelemről szóló 1997. évi CLV. törvény 45. § (2) bekezdésére, valamint a gazdasági kamarákról szóló 1999. évi CXXI. törvény 37. § (4) bekezdésére tekintettel jelen előterjesztés véleményezésre megküldésre került a </w:t>
      </w:r>
      <w:r>
        <w:rPr>
          <w:szCs w:val="24"/>
        </w:rPr>
        <w:t>Társadalmi Egyesülések Zala Megyei Szövetségének, az Országos Fogyasztóvédelmi Egyesület Zala Megyei Szervezetének, valamint a Zala Megyei Kereskedelmi és Iparkamará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rszágos Fogyasztóvédelmi Egyesület Zala Megyei Szervezetének álláspontja szeri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z előterjesztés alapvető problémáját abban látjuk, hogy az önkormányzat által nyújtott támogatás összege jelenleg még bizonytalan (a szolgáltató zrt. és az önkormányzat eltérő összeggel számol). Erre tekintettel nyilvánvaló, hogy a szolgáltató a biztos bevételnek tűnő jegyáremelést szorgalmazza, feltételezve a további forgalomcsökkenést. Kérdéses, hogy a jegyáremelés nem eredményez-e önmagában további forgalomcsökkenés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fentiek előrebocsátásával a tervezet szerinti jegyáremelést nem kifogásoljuk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Műszaki Bizottság</w:t>
      </w:r>
      <w:r>
        <w:rPr>
          <w:szCs w:val="24"/>
        </w:rPr>
        <w:t xml:space="preserve"> 174/2008. sz. határozatában az előterjesztést 8 igen egyhangú szavazattal támogat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274/2008. sz. határozatában 6 igen, 3 nem szavazattal támogatja a díjemelésre vonatkozó előterjesztést. Javasolja, hogy a 2009. évi költségvetési koncepcióban – a legkedvezőbb mértékű állami támogatás elérése érdekében – 42 millió forint összegű önkormányzati támogatás szerepeljen, erre vonatkozóan a szolgáltató a közgyűlésig egy új díjemelési javaslatot dolgozzon 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Pénzügyi Bizottság</w:t>
      </w:r>
      <w:r>
        <w:rPr>
          <w:szCs w:val="24"/>
        </w:rPr>
        <w:t xml:space="preserve"> 106/2008. sz. határozatában 4 igen szavazattal javasolja, hogy a közgyűlésig kerüljön kidolgozásra, hogy a járatritkítások milyen megtakarítást eredményeztek, és ez milyen hatással van a 2009. évi tervre. A bizottság a 40 millió forintos önkormányzati támogatást tartja elfogadhatónak, a díjemelés mértékében nem tudott állást fogla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</w:t>
      </w:r>
      <w:r>
        <w:rPr>
          <w:b/>
          <w:i/>
          <w:szCs w:val="24"/>
        </w:rPr>
        <w:t>Ügyrendi, Jogi és Vagyonnyilatkozatot Ellenőrző Bizottság</w:t>
      </w:r>
      <w:r>
        <w:rPr>
          <w:szCs w:val="24"/>
        </w:rPr>
        <w:t xml:space="preserve"> 270/2008. sz. határozatában 7 igen szavazattal és 1 tartózkodással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anyagküldés időpontjáig további észrevétel sem az érdekképviseleti szervezetek, sem a településrészi önkormányzatok részéről nem érkez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azdasági Bizottság határozatának megfelelően a Zala Volán Zrt. elkészítette a 42 millió Ft-os önkormányzati támogatással kalkuláló számításokat, valamint a módosított tarifaemelési javaslatot. Ebből adódóan a jelen előterjesztés alternatív javaslatot tartalmaz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  <w:t>Kérem a Tisztelt Közgyűlést, döntsön a beterjesztett változ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08. november 13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</w:r>
      <w:r>
        <w:rPr>
          <w:b/>
          <w:i/>
        </w:rPr>
        <w:t xml:space="preserve">polgármester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/.................  számú  önkormányzati rendelete</w:t>
      </w:r>
    </w:p>
    <w:p>
      <w:pPr>
        <w:pStyle w:val="Normal"/>
        <w:jc w:val="center"/>
        <w:rPr/>
      </w:pPr>
      <w:r>
        <w:rPr>
          <w:b/>
        </w:rPr>
        <w:t>a helyi tömegközlekedés igénybevételének szabályairól szóló,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36/2003. (XI. 28.) számú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a helyi önkormányzatokról szóló 1990. évi LXV. tv. 8. § (1) bekezdésére figyelemmel, a tv. 16. § (1) bekezdésében, valamint az árak megállapításáról szóló 1990. évi LXXXVII. tv. 7. § (1) bekezdésében és 11. § (1) bekezdésében kapott felhatalmazás alapján a helyi tömegközlekedés igénybevételének szabályairól szóló, többször módosított 36/2003. (XI. 28.) sz. önkormányzati rendeletet (a továbbiakban: rendelet)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5. §-a helyébe az alábbi rendelkezés lé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íja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7372" w:type="dxa"/>
        <w:jc w:val="left"/>
        <w:tblInd w:w="1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2"/>
        <w:gridCol w:w="1560"/>
        <w:gridCol w:w="1560"/>
      </w:tblGrid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985" w:leader="none"/>
              </w:tabs>
              <w:rPr/>
            </w:pPr>
            <w:r>
              <w:rPr/>
              <w:t>Vonaljegy ára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elővételb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autóbuszo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(2) Bérletjegyek ára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fél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360" w:firstLine="207"/>
              <w:rPr/>
            </w:pPr>
            <w:r>
              <w:rPr/>
              <w:t>- tanuló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927" w:hanging="360"/>
              <w:rPr/>
            </w:pPr>
            <w:r>
              <w:rPr/>
              <w:t>- nyugdíjas kombinált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arckép nélküli összvonalas havi</w:t>
              <w:tab/>
              <w:t xml:space="preserve">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” változa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,- Ft</w:t>
            </w:r>
          </w:p>
          <w:p>
            <w:pPr>
              <w:pStyle w:val="Normal"/>
              <w:jc w:val="right"/>
              <w:rPr/>
            </w:pPr>
            <w:r>
              <w:rPr/>
              <w:t>26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900,- Ft</w:t>
            </w:r>
          </w:p>
          <w:p>
            <w:pPr>
              <w:pStyle w:val="Normal"/>
              <w:jc w:val="right"/>
              <w:rPr/>
            </w:pPr>
            <w:r>
              <w:rPr/>
              <w:t>2.450,- Ft</w:t>
            </w:r>
          </w:p>
          <w:p>
            <w:pPr>
              <w:pStyle w:val="Normal"/>
              <w:jc w:val="right"/>
              <w:rPr/>
            </w:pPr>
            <w:r>
              <w:rPr/>
              <w:t>5.400,- Ft</w:t>
            </w:r>
          </w:p>
          <w:p>
            <w:pPr>
              <w:pStyle w:val="Normal"/>
              <w:jc w:val="right"/>
              <w:rPr/>
            </w:pPr>
            <w:r>
              <w:rPr/>
              <w:t>1.770,- Ft</w:t>
            </w:r>
          </w:p>
          <w:p>
            <w:pPr>
              <w:pStyle w:val="Normal"/>
              <w:jc w:val="right"/>
              <w:rPr/>
            </w:pPr>
            <w:r>
              <w:rPr/>
              <w:t>1.770,- Ft</w:t>
            </w:r>
          </w:p>
          <w:p>
            <w:pPr>
              <w:pStyle w:val="Normal"/>
              <w:jc w:val="right"/>
              <w:rPr/>
            </w:pPr>
            <w:r>
              <w:rPr/>
              <w:t>11.000,- 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B” változat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 Ft</w:t>
            </w:r>
          </w:p>
          <w:p>
            <w:pPr>
              <w:pStyle w:val="Normal"/>
              <w:jc w:val="right"/>
              <w:rPr/>
            </w:pPr>
            <w:r>
              <w:rPr/>
              <w:t>26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 Ft</w:t>
            </w:r>
          </w:p>
          <w:p>
            <w:pPr>
              <w:pStyle w:val="Normal"/>
              <w:jc w:val="right"/>
              <w:rPr/>
            </w:pPr>
            <w:r>
              <w:rPr/>
              <w:t>2.500,- Ft</w:t>
            </w:r>
          </w:p>
          <w:p>
            <w:pPr>
              <w:pStyle w:val="Normal"/>
              <w:jc w:val="right"/>
              <w:rPr/>
            </w:pPr>
            <w:r>
              <w:rPr/>
              <w:t>5.400,- Ft</w:t>
            </w:r>
          </w:p>
          <w:p>
            <w:pPr>
              <w:pStyle w:val="Normal"/>
              <w:jc w:val="right"/>
              <w:rPr/>
            </w:pPr>
            <w:r>
              <w:rPr/>
              <w:t>1.800,- Ft</w:t>
            </w:r>
          </w:p>
          <w:p>
            <w:pPr>
              <w:pStyle w:val="Normal"/>
              <w:jc w:val="right"/>
              <w:rPr/>
            </w:pPr>
            <w:r>
              <w:rPr/>
              <w:t>1.800,- Ft</w:t>
            </w:r>
          </w:p>
          <w:p>
            <w:pPr>
              <w:pStyle w:val="Normal"/>
              <w:jc w:val="right"/>
              <w:rPr/>
            </w:pPr>
            <w:r>
              <w:rPr/>
              <w:t>11.0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 rendelet 2009. január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6"/>
      </w:tblGrid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Kovács Gábo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ok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egkötött szerződés, valamint a szolgáltató díjjavaslata alapján kalkulált megemelt díjaka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vel kapcsolatos rendelkezés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Zalaegerszeg Megyei Jogú Vá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gármesteri Hivata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laegersze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r. Gyimesi Endre ú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gármester részé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Tárgy :</w:t>
      </w:r>
      <w:r>
        <w:rPr>
          <w:b/>
          <w:sz w:val="22"/>
        </w:rPr>
        <w:t xml:space="preserve">  2009. évi tarifaemelési javasl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sztelt Polgármester Úr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Az Önkormányzat és a Zala Volán Zrt. között 2005. január 1-jétől érvényes közszolgáltatási szerződés alapján elkészítettük Zalaegerszeg Megyei Jogú Város helyi járati közlekedésének 2009. évre vonatkozó tarifaemelési javaslatát. </w:t>
      </w:r>
    </w:p>
    <w:p>
      <w:pPr>
        <w:pStyle w:val="TextBody"/>
        <w:rPr/>
      </w:pPr>
      <w:r>
        <w:rPr>
          <w:sz w:val="22"/>
        </w:rPr>
        <w:t>Ezt Önök, mint ármegállapító hatóság szíves rendelkezésére bocsátjuk és várjuk közgyűlési döntésüket az új árak január 1-jei bevezetéséhez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2004. évi XXXIII. tv. „Az autóbusszal végzett menetrend szerinti személyszállításról” szóló törvény (és az 1191/69 EGK rendelet) alapján a helyi (városi) menetrend szerinti autóbusszal történő személyszállítás közszolgáltatási feladat, mely kizárólag szerződés keretében végezhető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Közös feladatunk a lehető legmagasabb színvonalú menetrend szerinti autóbusz-közlekedés biztosítása az utazási igényekhez igazodóan. Célunk, hogy Zalaegerszeg Megyei Jogú Város teljes közigazgatási területén az utazási igényeket vonzó minőségben és megfelelő rendelkezésre állással elégítsük ki a mindenkori jóváhagyott menetrend szerint.</w:t>
      </w:r>
    </w:p>
    <w:p>
      <w:pPr>
        <w:pStyle w:val="TextBody"/>
        <w:rPr/>
      </w:pPr>
      <w:r>
        <w:rPr>
          <w:sz w:val="22"/>
        </w:rPr>
        <w:t>Országos tendencia azonban a tömegközlekedés minden ágazatában a szolgáltatás mérsékeltebb igénybevéte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öztudott, hogy a városi közforgalmú személyszállítás speciális feltételeiből adódóan veszteséges tevékenység. A menetdíjbevétel a szociálpolitikai kedvezményes viteldíjak fix összegű árkiegészítésével és az Önök által folyósított támogatással együtt sem biztosít elegendő fedezetet a járműállomány üzemeltetési költségeihez, valamint a kívánatos ütemű megújításáho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dezetlenségből eredő vagyonfelélés és az egyéni közlekedést előtérbe helyező túlzott mértékű szolgáltatás csökkentés viszont nem engedhető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gyancsak a 2004. évi XXXIII. tv. mondja ki, hogy az állam a helyi személyszállítás ellátásához az érintett önkormányzatoknak kiegészítő normatív támogatást biztosít a központi költségvetésből, és a szolgáltatónak ellentételezi az általa nyújtott utazási kedvezmények miatti bevételkiesés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fix összegű árkiegészítési tételek bevezetésével, 2004. január 1-től  a fogyasztói árkiegészítések már nem pótolják a teljesárú díjszintig a kedvezményes viteldíjakat, annál inkább sem, mivel a 2005-ös és 2006-os évben csupán a prognosztizált fogyasztói infláció mértékével emelkedet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006. szeptember 1-től pedig az ÁFA kulcs 20 %-ra emelését nem követte a fix összegű – bruttó módon meghatározott – árkiegészítés valorizálása és azóta is változatlanul 2.030 Ft  egy darab kedvezményes tanuló-nyugdíjas bérlet után  a támogatás bruttó összeg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ámogatási rendszer változatlansága nagyban sújtja gazdálkodásunkat, mivel az árbevételen belül a viteldíj és árkiegészítés aránya a korábbi 60-40 %-ról mára 70-30 %-ra módosul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yen nagyságrendű támogatás évről-évre való csökkenése nagyon kedvezőtlenül hat a helyi járati közlekedés gazdálkodására és veszteségünket tovább növel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helyi közlekedés normatív támogatása 2004 óta működik, a központi költségvetés férőhelykm alapján </w:t>
      </w:r>
      <w:r>
        <w:rPr>
          <w:sz w:val="22"/>
          <w:szCs w:val="22"/>
        </w:rPr>
        <w:t xml:space="preserve">az üzemi szintű fajlagos ráfordítás adatok figyelembe vétele mellett </w:t>
      </w:r>
      <w:r>
        <w:rPr>
          <w:sz w:val="22"/>
        </w:rPr>
        <w:t>támogatást biztosít a helyi közforgalmú közlekedés működtetéséhez.</w:t>
      </w:r>
    </w:p>
    <w:p>
      <w:pPr>
        <w:pStyle w:val="Normal"/>
        <w:jc w:val="both"/>
        <w:rPr/>
      </w:pPr>
      <w:r>
        <w:rPr>
          <w:sz w:val="22"/>
        </w:rPr>
        <w:t xml:space="preserve">Zalaegerszeg Megyei Jogú Város Önkormányzata </w:t>
      </w:r>
      <w:r>
        <w:rPr>
          <w:b/>
          <w:bCs/>
          <w:sz w:val="22"/>
        </w:rPr>
        <w:t>50 millió Ft állami normatív támogatásban</w:t>
      </w:r>
      <w:r>
        <w:rPr>
          <w:sz w:val="22"/>
        </w:rPr>
        <w:t xml:space="preserve"> részesült, mely több lehetett volna nagyobb önkormányzati szerepvállalással, figyelembe véve a             25 %-os jogszabályi előírást. Megjegyezzük, hogy ez évben lehetőséget adott a törvény utólagos elszámolással előleg lehívására, mellyel éltek is segítve ezáltal társaságunk likviditását.</w:t>
      </w:r>
    </w:p>
    <w:p>
      <w:pPr>
        <w:pStyle w:val="Normal"/>
        <w:jc w:val="both"/>
        <w:rPr/>
      </w:pPr>
      <w:r>
        <w:rPr>
          <w:sz w:val="22"/>
        </w:rPr>
        <w:t xml:space="preserve">Megállapodás alapján a normatív támogatáshoz kapcsolódóan </w:t>
      </w:r>
      <w:r>
        <w:rPr>
          <w:b/>
          <w:bCs/>
          <w:sz w:val="22"/>
        </w:rPr>
        <w:t>40 millió Ft vissza nem térítendő saját forrású önkormányzati támogatással</w:t>
      </w:r>
      <w:r>
        <w:rPr>
          <w:sz w:val="22"/>
        </w:rPr>
        <w:t xml:space="preserve"> járulnak hozzá 2008. évben a helyi közlekedés működtetéséhez, folyamatos üzemeltetéséhez illetve a közlekedési infrastruktúra korrekciójához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009-ben az önkormányzati részt emelni szükséges, hogy az elsődleges elosztás – teljesített férőhelykm – alapján járó támogatást 100 %-ban megkapju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működési célú támogatás mellett az önkormányzat fejlesztési célú támogatást is nyújt társaságunk részére 5 éven keresztül évi 10 millió Ft összegben, ezzel hozzájárulva új autóbusz beszerzéséhez a szolgáltatás színvonalának, minőségének javítása érdekébe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Cs/>
          <w:sz w:val="22"/>
        </w:rPr>
      </w:pPr>
      <w:r>
        <w:rPr>
          <w:sz w:val="22"/>
        </w:rPr>
        <w:t xml:space="preserve">Kiemelendő, hogy ez évben az új igényekhez igazodva jelentős – 236 millió Ft összegű – járműbeszerzést valósítottunk meg, </w:t>
      </w:r>
      <w:r>
        <w:rPr>
          <w:b/>
          <w:bCs/>
          <w:sz w:val="22"/>
        </w:rPr>
        <w:t>5 db Mercedes Conecto 628 típusú 102 férőhelyes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szóló autóbuszt </w:t>
      </w:r>
      <w:r>
        <w:rPr>
          <w:sz w:val="22"/>
        </w:rPr>
        <w:t>vásároltunk. A járművek alacsonypadlósak – mozgáskorlátozottak utazására alkalmasak – magas technikai színvonalúak, környezetkímélő EURO 4-es motorral felszereltek.</w:t>
      </w:r>
      <w:r>
        <w:rPr>
          <w:bCs/>
          <w:sz w:val="22"/>
        </w:rPr>
        <w:t xml:space="preserve">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 xml:space="preserve">A beszerzés finanszírozása fejlesztési forrásunk hiányában 60 hónapos hosszúlejáratú pénzügyi lízing konstrukcióban történik, illetve 1 db autóbusz árát az önkormányzat 5 éven keresztül megfinanszírozza. </w:t>
      </w:r>
    </w:p>
    <w:p>
      <w:pPr>
        <w:pStyle w:val="TextBody"/>
        <w:rPr/>
      </w:pPr>
      <w:r>
        <w:rPr>
          <w:bCs/>
          <w:sz w:val="22"/>
        </w:rPr>
        <w:t>Az elmúlt 2005-2006-2007. évben jelentős fejlesztéseket hajtottunk végre, 6 db Mercedes típusú, valamint 2 db Volvo típusú korszerű autóbuszt vásároltunk, mely fejlesztési hiányunkat évről évre növelte.</w:t>
      </w:r>
    </w:p>
    <w:p>
      <w:pPr>
        <w:pStyle w:val="TextBody"/>
        <w:rPr/>
      </w:pPr>
      <w:r>
        <w:rPr>
          <w:bCs/>
          <w:sz w:val="22"/>
        </w:rPr>
        <w:t xml:space="preserve">A jövő évben folytatva járműbeszerzési koncepciónkat </w:t>
      </w:r>
      <w:r>
        <w:rPr>
          <w:b/>
          <w:bCs/>
          <w:sz w:val="22"/>
        </w:rPr>
        <w:t>2 db Mercedes Conecto</w:t>
      </w:r>
      <w:r>
        <w:rPr>
          <w:bCs/>
          <w:sz w:val="22"/>
        </w:rPr>
        <w:t xml:space="preserve"> típusú magas technikai színvonalú, alacsonypadlós, EURO 4-es motorral felszerelt környezetkímélő járművet vásárolunk.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sz w:val="22"/>
        </w:rPr>
        <w:t>A jövő évre vonatkozó menetrendváltás időpontja 2008. december 14-e, a halaszthatatlan igényváltozásokat pedig évközben eseti módosításokkal követtük le, figyelembe véve az utazók és az önkormányzat igényeit, melyet önkormányzati jóváhagyásra megküldtünk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009. évi</w:t>
      </w:r>
      <w:r>
        <w:rPr>
          <w:sz w:val="22"/>
        </w:rPr>
        <w:t xml:space="preserve"> </w:t>
      </w:r>
      <w:r>
        <w:rPr>
          <w:b/>
          <w:bCs/>
          <w:sz w:val="22"/>
        </w:rPr>
        <w:t>tarifaemelési javaslatunk</w:t>
      </w:r>
      <w:r>
        <w:rPr>
          <w:sz w:val="22"/>
        </w:rPr>
        <w:t xml:space="preserve"> a közszolgáltatási szerződés díjak megállapítására vonatkozó       5.6. pontja alapján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A díjszabási árak kialakítására vonatkozó javaslat összeállításakor a Szolgáltató a kezdeményezés évére várható és a következő évi tervezett infláció, az üzemanyag árának és a munkabérnek várható változása figyelembevételével az alábbi képlet alapján kalkulálja a tarifát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5605</wp:posOffset>
                </wp:positionH>
                <wp:positionV relativeFrom="paragraph">
                  <wp:posOffset>46990</wp:posOffset>
                </wp:positionV>
                <wp:extent cx="1143000" cy="457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7pt;mso-position-vertical-relative:text;margin-left:1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1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2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3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br/>
                      </w:r>
                      <w:r>
                        <w:rPr>
                          <w:i/>
                          <w:iCs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0105</wp:posOffset>
                </wp:positionH>
                <wp:positionV relativeFrom="paragraph">
                  <wp:posOffset>46990</wp:posOffset>
                </wp:positionV>
                <wp:extent cx="1485900" cy="457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6,3 + 3,9</w:t>
                            </w:r>
                            <w:r>
                              <w:rPr>
                                <w:sz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23</w:t>
                            </w:r>
                            <w:r>
                              <w:rPr>
                                <w:sz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 5,0</w:t>
                            </w:r>
                            <w:r>
                              <w:rPr>
                                <w:vertAlign w:val="superscript"/>
                              </w:rPr>
                              <w:br/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7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6,3 + 3,9</w:t>
                      </w:r>
                      <w:r>
                        <w:rPr>
                          <w:sz w:val="22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+23</w:t>
                      </w:r>
                      <w:r>
                        <w:rPr>
                          <w:sz w:val="22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+ 5,0</w:t>
                      </w:r>
                      <w:r>
                        <w:rPr>
                          <w:vertAlign w:val="superscript"/>
                        </w:rPr>
                        <w:br/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Tarifaemelés mértéke:  </w:t>
      </w:r>
      <w:r>
        <w:rPr>
          <w:i/>
          <w:iCs/>
          <w:sz w:val="22"/>
        </w:rPr>
        <w:t>[%]</w:t>
      </w:r>
      <w:r>
        <w:rPr>
          <w:sz w:val="22"/>
        </w:rPr>
        <w:t xml:space="preserve">       → 9,55  %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hol:</w:t>
        <w:tab/>
      </w:r>
    </w:p>
    <w:p>
      <w:pPr>
        <w:pStyle w:val="Normal"/>
        <w:ind w:firstLine="540"/>
        <w:rPr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1</w:t>
      </w:r>
      <w:r>
        <w:rPr>
          <w:sz w:val="22"/>
        </w:rPr>
        <w:t xml:space="preserve">:a kezdeményezés évére várható fogyasztói  infláció: </w:t>
      </w:r>
      <w:r>
        <w:rPr>
          <w:b/>
          <w:bCs/>
          <w:sz w:val="22"/>
        </w:rPr>
        <w:t>6,3 %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2</w:t>
      </w:r>
      <w:r>
        <w:rPr>
          <w:sz w:val="22"/>
        </w:rPr>
        <w:t xml:space="preserve">: a következő évi tervezett infláció: </w:t>
      </w:r>
      <w:r>
        <w:rPr>
          <w:b/>
          <w:bCs/>
          <w:sz w:val="22"/>
        </w:rPr>
        <w:t>3,9 %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3</w:t>
      </w:r>
      <w:r>
        <w:rPr>
          <w:sz w:val="22"/>
        </w:rPr>
        <w:t xml:space="preserve">: az üzemanyag árának a kezdeményezés évére várható változása: </w:t>
      </w:r>
      <w:r>
        <w:rPr>
          <w:b/>
          <w:bCs/>
          <w:sz w:val="22"/>
        </w:rPr>
        <w:t>23 %</w:t>
      </w:r>
    </w:p>
    <w:p>
      <w:pPr>
        <w:pStyle w:val="Normal"/>
        <w:ind w:left="70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4</w:t>
      </w:r>
      <w:r>
        <w:rPr>
          <w:sz w:val="22"/>
        </w:rPr>
        <w:t xml:space="preserve">: a munkabérnek a következő évben várható változása: </w:t>
      </w:r>
      <w:r>
        <w:rPr>
          <w:b/>
          <w:bCs/>
          <w:sz w:val="22"/>
        </w:rPr>
        <w:t>5,0 %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fenti 4 tényező figyelembevételével kalkulált tarifa átlagosan </w:t>
      </w:r>
      <w:r>
        <w:rPr>
          <w:b/>
          <w:sz w:val="22"/>
        </w:rPr>
        <w:t>9,55 %-os</w:t>
      </w:r>
      <w:r>
        <w:rPr>
          <w:sz w:val="22"/>
        </w:rPr>
        <w:t xml:space="preserve"> díjszintemelést eredményez, mely javaslatot terjesztjük Önök elé 3,5 %-os forgalom csökkenést feltételezve.                     A tarifaemelés a rendszerbe beépül és folyamatában is követi, ugyanakkor szelektív hatást gyakorol az utasforgalomra és biztosítja a szolgáltatás értékállandóságá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z  </w:t>
      </w:r>
      <w:r>
        <w:rPr>
          <w:bCs/>
          <w:sz w:val="22"/>
        </w:rPr>
        <w:t>9,55 %-os</w:t>
      </w:r>
      <w:r>
        <w:rPr>
          <w:sz w:val="22"/>
        </w:rPr>
        <w:t xml:space="preserve"> mértékű tarifaemelési javaslatunk a lakosság teherbíró képességét is figyelembe veszi, de a reális járműpótlási bevételi szükségletet csak töredékében fedezi. Az utazóközönség számára még elfogadható alacsonyabb mérték megállapítása a cél, hogy a közforgalmú közlekedés attraktivitása legalább ne csökkenjen tovább, de a várhatóan felmerülő többletköltségek elismertetésére törekednünk kell. Nem mondhatunk le a reális költségbecslési előrejelzéseken nyugvó, a ráfordítások növekedésén alapuló tarifaemelések kezdeményezéséről.</w:t>
      </w:r>
    </w:p>
    <w:p>
      <w:pPr>
        <w:pStyle w:val="Normal"/>
        <w:jc w:val="both"/>
        <w:rPr/>
      </w:pPr>
      <w:r>
        <w:rPr>
          <w:sz w:val="22"/>
        </w:rPr>
        <w:t xml:space="preserve">Mindezen tényezők figyelembevételével összeállított javaslatunkkal a helyi járati közlekedésben              141,1 millió Ft működési veszteséget prognosztizálunk (2. sz. melléklet), melyet 52 millió Ft állami és </w:t>
      </w:r>
      <w:r>
        <w:rPr>
          <w:bCs/>
          <w:sz w:val="22"/>
        </w:rPr>
        <w:t>50 millió Ft összegű önkormányzati</w:t>
      </w:r>
      <w:r>
        <w:rPr>
          <w:sz w:val="22"/>
        </w:rPr>
        <w:t xml:space="preserve"> normatív támogatással lehet mérsékel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Árainkat a tavalyi évhez hasonlóan nettó módon (áfa nélkül) képeztük, de az utazóközönség részére bruttó árakat hirdetünk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javasolt tarifaemeléshez a díjtételeket a 3. sz. melléklet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érjük Tisztelt Polgármester Úr közreműködését abban, hogy tarifaemelési javaslatunkat az illetékes bizottságok és a Közgyűlés mielőbb napirendre tűzve vitassa meg, majd döntsön annak elfogadásá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orábbi évekhez hasonlóan az előkészítésben tisztelettel felajánljuk szakmai segítségünk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laegerszeg, 2008. október 27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Zalatnai László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vezérigazgat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Melléklet 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sz. melléklet : Gazdálkodási jellemző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sz. melléklet : Tarifaemelési javasla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sz. melléklet : Tervezett tarifák 2009. évr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. sz. melléklet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Gazdálkodási jellemző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I. 2008. évi értékelé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azdálkodási adato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b/>
          <w:sz w:val="22"/>
        </w:rPr>
        <w:t>Árbevételben</w:t>
      </w:r>
      <w:r>
        <w:rPr>
          <w:bCs/>
          <w:sz w:val="22"/>
        </w:rPr>
        <w:t xml:space="preserve"> tervezetthez képest </w:t>
      </w:r>
      <w:r>
        <w:rPr>
          <w:b/>
          <w:sz w:val="22"/>
        </w:rPr>
        <w:t>12 millió Ft-os elmaradás</w:t>
      </w:r>
      <w:r>
        <w:rPr>
          <w:bCs/>
          <w:sz w:val="22"/>
        </w:rPr>
        <w:t xml:space="preserve"> várható, utasszámunk a prognosztizáltnál nagyobb mértékben esett vissza, az előző évhez képest 9 %-ot meghaladó a forgalomcsökkenés. Országos tendencia a tömegközlekedés minden ágazatában az utasok számának visszaesése, a tömegközlekedés mérsékeltebb igénybevétele. Csökkent a tanulólétszám, amit az iskolaösszevonások is mutatnak, csökkent a lakosságszám és visszaesett a foglalkoztatási szint. Nagy létszámú foglalkoztatók szűntek meg, melyek potenciális bérletvásárlók voltak.</w:t>
      </w:r>
      <w:r>
        <w:rPr>
          <w:sz w:val="22"/>
        </w:rPr>
        <w:t xml:space="preserve"> Ilyen a közelmúltban bezárt Zalabaromfi Zrt, majd  korábban a ZAKO Zrt, Zalahús, Zala Bútorgyár.           A városi rekonstrukciók, fejlesztések, melyek útlezárással jártak szintén jelentősen rontották a tömegközlekedés helyzetét, csökkentették az eljutási idők miatt az utasszámot, így a bevételt is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  <w:t xml:space="preserve">Szerkezetét tekintve az utasok által fizetett viteldíjban várhatóan mintegy 15 millió Ft-tal kevesebb bevétel realizálódik, a legnagyobb bevételkiesés 13,4 millió Ft az általános bérletforgalomban következett be. Ezen dolgozó bérletes utazás csökkenése összefüggésben van az előbb említett foglalkoztatói megszűnésekkel. 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  <w:t xml:space="preserve">A menetjeges bevétel várhatóan 2 millió Ft-tal marad el a tervezettől, a kedvezményes tanuló- nyugdíjas bérletforgalom bázis szinten alakul, 100,7 %-os. 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sz w:val="22"/>
        </w:rPr>
      </w:pPr>
      <w:r>
        <w:rPr>
          <w:bCs/>
          <w:sz w:val="22"/>
        </w:rPr>
        <w:t>Fogyasztói árkiegészítésben 1,2 millió Ft többlet realizálódik, a kedvezményes utazás támogatásának változása a viteldíjjal azonos mértékű, a 65  éven felüli ingyenes utazások után járó árkiegészítés 100,3 %-os. A tervezés időszakában még nem volt ismert, hogy ezen központilag megállapított összeg megemelésre kerül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>Egyéb bevételeink között az autóbusz reklámfelület értékesítéséből származó bevételt, illetve a viteldíjhoz tartozó pótdíjat szerepeltetjük, a reklám bevétel várakozásainkat felülmúlja                       1,6 millió Ft-tal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b/>
          <w:sz w:val="22"/>
        </w:rPr>
        <w:t>Ráfordításaink</w:t>
      </w:r>
      <w:r>
        <w:rPr>
          <w:sz w:val="22"/>
        </w:rPr>
        <w:t xml:space="preserve">  tervezett felett alakulnak,  várhatóan mintegy </w:t>
      </w:r>
      <w:r>
        <w:rPr>
          <w:b/>
          <w:sz w:val="22"/>
        </w:rPr>
        <w:t>24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millió Ft (+3 %) többletköltség </w:t>
      </w:r>
      <w:r>
        <w:rPr>
          <w:bCs/>
          <w:sz w:val="22"/>
        </w:rPr>
        <w:t>merül fel</w:t>
      </w:r>
      <w:r>
        <w:rPr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>Költségsoronként vizsgálva megállapíthatjuk, hogy az anyagjellegű ráfordításokban jelenik meg prognosztizálthoz képest költségtúllépés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Az üzemanyagköltség ezévben kedvezőtlenül alakult, az üzemanyag ára a tervezett 9 %-os emelkedéssel szemben előrejelzések szerint 123 %-ra áll be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Az autóbuszokra felhasznált anyagokban, javítási munkadíjban viszont megtakarítást érünk el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Cs/>
          <w:sz w:val="22"/>
        </w:rPr>
        <w:t>Személyi jellegű</w:t>
      </w:r>
      <w:r>
        <w:rPr>
          <w:sz w:val="22"/>
        </w:rPr>
        <w:t xml:space="preserve"> ráfordításaink tervszinten alakulnak, ezen belül a bérköltség kevesebb, mert az autóbuszvezetői létszám 2 fővel alacsonyabb a tervezettnél hatékonyságnövelő intézkedések hatására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>A bérjárulék tervezett feletti a korkedvezmény biztosítási járulék miatt, mely a tervezéskor még nem volt ismert. A személyi jellegű kifizetéseknél jelentkezik a legnagyobb mértékű többletköltség bázisszinten terveztük az adómentes béren kívüli juttatások szűkülése miatt, ugyanakkor az étkezési jegy 5.000 Ft/fő/hó-ról 8.000 Ft/fő/hó-ra emelkedett (160 %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Cs/>
          <w:sz w:val="22"/>
        </w:rPr>
        <w:t>Amortizációs költségünk</w:t>
      </w:r>
      <w:r>
        <w:rPr>
          <w:sz w:val="22"/>
        </w:rPr>
        <w:t xml:space="preserve"> az előirányzottnál kevesebb, az autóbuszokat kedvezőbb árfolyamon tudtuk megvásároln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A közszolgáltatási szerződés kritériumainak megfelelve végezzük a helyi és helyközi üzemek egymásnak végzett teljesítményeinek bevétel, illetve költségátterhelését, ez évben várhatóan a helyi autóbuszokkal kevesebb helyközi járatot teljesítünk és a helyközi autóbuszok is kisebb mértékben segítenek be a helyi tevékenységbe. Egyfajta profiltisztítást hajtottunk végre a járatracionalizálások során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Eredményünk a fenti tényezők hatására mínusz 128 millió Ft-ra alakul, működési veszteségünk a tervezettnél 35,9 millió Ft-tal több. A kapott állami és önkormányzati támogatások működési költségeinket nem fedezték, </w:t>
      </w:r>
      <w:r>
        <w:rPr>
          <w:bCs/>
          <w:sz w:val="22"/>
        </w:rPr>
        <w:t>fejlesztési hiányunk</w:t>
      </w:r>
      <w:r>
        <w:rPr>
          <w:sz w:val="22"/>
        </w:rPr>
        <w:t xml:space="preserve"> pedig még ennél is magasabb </w:t>
      </w:r>
      <w:r>
        <w:rPr>
          <w:bCs/>
          <w:sz w:val="22"/>
        </w:rPr>
        <w:t>140 millió Ft-ot meghaladó</w:t>
      </w:r>
      <w:r>
        <w:rPr>
          <w:sz w:val="22"/>
        </w:rPr>
        <w:t xml:space="preserve"> összeg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6"/>
        </w:numPr>
        <w:rPr>
          <w:sz w:val="22"/>
        </w:rPr>
      </w:pPr>
      <w:r>
        <w:rPr>
          <w:sz w:val="22"/>
        </w:rPr>
        <w:t>Forgalmi intézkedése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Továbbra is várat magára Zalaegerszeg közösségi közlekedésének 3 lépcsős változtatásából a 2. és 3. lépcső megvalósítás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A problémás forgalomtechnikai csomópontok száma tovább nőtt, hiszen a Kossuth u. elkészültével - a Rákóczi u. – Mártírok u., Mártírok u. – Göcseji u. csomópontok hangsúlyosabbá válása mellett – nehezen átjárhatóvá vált a Mártírok u. – Petőfi u. és a Petőfi u. – Kossuth u. kereszteződés is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tapasztaltunk előre lépést a közösségi közlekedés prioritásának biztosításában, hiszen amíg jelentős számú menetrendszerinti (helyi, helyközi) járat – szóbeli megállapodás alapján - „kitiltásra” került a Kossuth utcáról, addig más járművek (vonatpótló, munkásszállító, kiránduló autóbuszok és csak áthaladó személygépkocsik) esetén ez nem történt meg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z a helyzet azért is ellentmondásos, mert a „kitiltás” miatt a „26”, „30” járataink utasai a Mártírok útjára szorultak és nehezen magyarázható számukra, hogy ezek a járművek miért, ha a többi n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Műszaki jellemzők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városi közösségi közlekedés kiszolgálását 37 db (21 csuklós, 16 szóló) autóbusszal biztosítjuk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v során üzembe helyezésre került 5 db 102 férőhelyes Mercedes Conecto alacsonypadlós szóló autóbusz, amelyek tovább növelték a műszaki megbízhatóságot, az utas kiszolgálás színvonalá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új eszközök forgalomba állításával 5 db magas életkorú és km telítettségű autóbusz selejtezésre kerül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bevétel csökkenésünkkel összefüggésben végrehajtott teljesítménycsökkentés következtében további 2 db-bal  (1 csuklós, 1 szóló) csökkent a járműparkunk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lamennyi autóbuszunk környezetkímélő motorral felszerelt, így hozzájárulunk a város levegő szennyezésének csökkentéséhez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I. 2009. évet érintő változások 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Forgalmi intézkedése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idei esztendőben végrehajtott teljesítménycsökkentésekkel olyan általános szintre jutottunk, hogy a csúcsidei közlekedésben további visszalépésekre már nem látunk elfogadható szakmai magyarázatot, az un. holt idős közlekedésben – bizonyos vonalakon - még talán igen 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vételt képez ez alól a Zalabaromfi megszűnésével előállt helyzet, amely a Hock J. úti ipari körzet illetve Andráshida jelenlegi közlekedési rendjének újra gondolását, valós igényekhez történő igazítását kívánj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laszthatatlannak gondoljuk a Kossuth utcán zajló forgalom csillapítására – az itt közlekedő járataink segítésére – alternatív közlekedési lehetőségek biztosítását, ezzel összefüggésben a Rákóczi u. – Mártírok u. és a Mártírok u. – Göcseji u. csomópontok átépítésé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ovábbra is napirenden tartjuk a Mártírok útjára kiszorult járataink más útvonalon történő közlekedtetésének kérd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Műszaki fejlesztési elképzelések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bCs/>
          <w:sz w:val="22"/>
        </w:rPr>
        <w:t>2009-ban 2 db Mercedes Conecto típusú autóbusz beszerzését tervezzük 180.000 Euro/db nettó értékbe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Gazdálkodási körülmények változás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Az előrejelzések szerint a nemzetgazdasági inflációs prognózis 2009-re 3,9 %, de megjegyezzük, hogy a</w:t>
      </w:r>
      <w:r>
        <w:rPr>
          <w:sz w:val="22"/>
        </w:rPr>
        <w:t xml:space="preserve"> tevékenységi körünkben érvényesülő átlagos infláció rendre meghaladja a prognosztizált mértéke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hatékonyság növelése céljából a helyi közlekedésben költségcsökkentés miatt további fordákat állítunk le, ami jármű db-szám és létszámcsökkenéssel jár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Bevételeinket érintően már tartósan érvényét vesztette azon elv, hogy a fogyasztói árkiegészítések a teljes árú díjszintig kipótolják a kedvezményes viteldíjakat. A támogatás változására nem lehet számítani, így a tanuló-nyugdíjas bérletek utáni támogatás csökkenését tervezzük forgalom visszaesés miatt, a 65 év feletti ingyenes utazás után járó támogatás változatlanságát feltételezzü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Az üzemanyagköltség 6 %-os emelkedését prognosztizáljuk a gázolaj további világpiaci árnövekedésének feltételezésével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z autóbuszok karbantartási költségeinél 4,5 %-os, infláció körüli anyagár és javítási munkadíj növekménnyel kalkulálun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mélyi jellegű ráfordításainknál társaságunk több tényező együttes hatására 1,1 %-os növekedéssel számol. A bérköltség 5 %-os emelkedését tervezzük szakszervezeti kezdeményezésre, de ugyanakkor autóbuszvezetői létszámban előző évhez képest további 2 fő megtakarítást kívánunk elérn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mortizációs költségünk mintegy 10 millió Ft-tal nő az előző évhez képest a jelentős jármű beszerzések miat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z egyéb költségeket és ráfordításokat, valamint a teljesítményátterheléseket bázisszinten tervezzük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Zalaegerszeg Megyei Jogú Város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Polgármesteri Hivatala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 xml:space="preserve">8900 Zalaegerszeg, </w:t>
      </w:r>
    </w:p>
    <w:p>
      <w:pPr>
        <w:pStyle w:val="TextBodyIndent"/>
        <w:rPr/>
      </w:pPr>
      <w:r>
        <w:rPr/>
        <w:t>Kossuth Lajos u. 17/19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Dr. Gyimesi Endre úr</w:t>
      </w:r>
    </w:p>
    <w:p>
      <w:pPr>
        <w:pStyle w:val="TextBodyIndent"/>
        <w:rPr>
          <w:bCs/>
        </w:rPr>
      </w:pPr>
      <w:r>
        <w:rPr>
          <w:bCs/>
        </w:rPr>
        <w:t>polgármester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Tisztelt Polgármester Úr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Gazdasági Bizottság 2008. november 12-i ülésén elhangzottak alapján, feltételezve, hogy az önkormányzati normatív támogatás összege 50 millió Ft helyett 42 millió Ft-ban kerül meghatározásra a mellékletben csatolt új díjemelést terjesztjük elő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Melléklet</w:t>
      </w:r>
      <w:r>
        <w:rPr/>
        <w:t>: 2 db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laegerszeg, 2008. november 1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</w:rPr>
        <w:t>Tisztelettel:</w:t>
      </w:r>
    </w:p>
    <w:p>
      <w:pPr>
        <w:pStyle w:val="TextBodyIndent"/>
        <w:jc w:val="center"/>
        <w:rPr/>
      </w:pPr>
      <w:r>
        <w:rPr/>
        <w:tab/>
        <w:tab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3540" w:hanging="0"/>
        <w:jc w:val="center"/>
        <w:rPr>
          <w:b/>
          <w:b/>
          <w:bCs/>
        </w:rPr>
      </w:pPr>
      <w:r>
        <w:rPr>
          <w:b/>
          <w:bCs/>
        </w:rPr>
        <w:t>Zalatnai László sk.</w:t>
      </w:r>
    </w:p>
    <w:p>
      <w:pPr>
        <w:pStyle w:val="TextBodyIndent"/>
        <w:ind w:left="2832" w:hanging="0"/>
        <w:jc w:val="center"/>
        <w:rPr/>
      </w:pPr>
      <w:r>
        <w:rPr/>
        <w:t xml:space="preserve">           </w:t>
      </w:r>
      <w:r>
        <w:rPr/>
        <w:t>vezérigazgató</w:t>
      </w:r>
    </w:p>
    <w:p>
      <w:pPr>
        <w:pStyle w:val="TextBodyIndent"/>
        <w:ind w:left="2832" w:hanging="0"/>
        <w:jc w:val="center"/>
        <w:rPr/>
      </w:pPr>
      <w:r>
        <w:rPr/>
      </w:r>
    </w:p>
    <w:p>
      <w:pPr>
        <w:pStyle w:val="TextBodyIndent"/>
        <w:ind w:left="2832" w:hanging="0"/>
        <w:jc w:val="center"/>
        <w:rPr/>
      </w:pPr>
      <w:r>
        <w:rPr/>
      </w:r>
    </w:p>
    <w:p>
      <w:pPr>
        <w:pStyle w:val="TextBodyIndent"/>
        <w:ind w:left="0" w:hanging="0"/>
        <w:jc w:val="left"/>
        <w:rPr/>
      </w:pPr>
      <w:hyperlink r:id="rId4">
        <w:r>
          <w:rPr>
            <w:rStyle w:val="InternetLink"/>
          </w:rPr>
          <w:t>2-3 sz. melléklet</w:t>
        </w:r>
      </w:hyperlink>
    </w:p>
    <w:p>
      <w:pPr>
        <w:pStyle w:val="TextBodyIndent"/>
        <w:ind w:left="0" w:hanging="0"/>
        <w:jc w:val="left"/>
        <w:rPr/>
      </w:pPr>
      <w:hyperlink r:id="rId5">
        <w:r>
          <w:rPr>
            <w:rStyle w:val="InternetLink"/>
          </w:rPr>
          <w:t>2-3 sz. melléklet módosított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89"/>
        </w:tabs>
        <w:ind w:left="28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8_11_20/08_mell_1.xls" TargetMode="External"/><Relationship Id="rId5" Type="http://schemas.openxmlformats.org/officeDocument/2006/relationships/hyperlink" Target="http://www.zalaegerszeg.hu/up/kozgyulesek/08_11_20/08_mell_2.xl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26:00Z</dcterms:created>
  <dc:creator>Tóth Gáborné Anikó</dc:creator>
  <dc:description/>
  <cp:keywords/>
  <dc:language>en-US</dc:language>
  <cp:lastModifiedBy>Takács Ferenc</cp:lastModifiedBy>
  <cp:lastPrinted>2008-11-13T17:08:00Z</cp:lastPrinted>
  <dcterms:modified xsi:type="dcterms:W3CDTF">2008-11-14T22:26:00Z</dcterms:modified>
  <cp:revision>6</cp:revision>
  <dc:subject/>
  <dc:title>Zalaegerszeg Megyei Jogú Város</dc:title>
</cp:coreProperties>
</file>