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ládi Intézet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Török Zoltán a Kulturális és Idegenforgalmi Bizottság elnök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vagyonnyilatkozat-tételi kötelezettségekről szóló 2007. évi CLII. törvény (továbbiakban: törvény),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 xml:space="preserve">szervezeti és működési szabályzatában </w:t>
      </w:r>
      <w:r>
        <w:rPr/>
        <w:t>(továbbiakban: SzMSz) fel kell tüntetni. A Családi Intézetnél vagyonnyilatkozat-tételi kötelezettséggel járó munkakörök: intézetvezető, gazdasági 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az intézmény SzMSz-ét kiegészíteni. Pontosításra szorul továbbá a felügyeleti szerv megnevezése, valamint a Családi Intézet már nem kölcsönöz technikai eszközeiből, az eszközkölcsönzési szabályzata feleslegessé vált, így azt a mellékletek közül töröl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1992. évi XXXIII. tv. 16. § (2) bekezdés b) pontja alapján a </w:t>
      </w:r>
      <w:r>
        <w:rPr>
          <w:szCs w:val="24"/>
        </w:rPr>
        <w:t xml:space="preserve">munkáltató döntése előtt a közalkalmazotti tanáccsal (közalkalmazotti képviselővel) véleményezteti </w:t>
      </w:r>
      <w:r>
        <w:rPr>
          <w:bCs/>
          <w:szCs w:val="24"/>
        </w:rPr>
        <w:t>a munkáltató belső szabályzatának tervezetét. (A közalkalmazotti képviselő nyilatkozata az előterjesztéshez csatolásra került.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 Kulturális és Idegenforgalmi Bizottság </w:t>
      </w:r>
      <w:r>
        <w:rPr>
          <w:szCs w:val="24"/>
        </w:rPr>
        <w:t xml:space="preserve">114/2008. sz. határozatával </w:t>
      </w:r>
      <w:r>
        <w:rPr/>
        <w:t>egyhangúlag - 9 igen szavazat – támoga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276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Családi Intézet Szervezeti és Működési Szabályzatának módosítását a határozati javaslat szerinti tartalommal jóváhagyni szíveskedjé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/>
        <w:t xml:space="preserve">Zalaegerszeg Megyei Jogú Város Közgyűlése 2008. november 20-i hatállyal </w:t>
      </w:r>
      <w:r>
        <w:rPr>
          <w:szCs w:val="24"/>
        </w:rPr>
        <w:t>a Családi Intézet Szervezeti és Működési Szabályzatának (továbbiakban: SzMSz) módosítását az alábbiak szerint jóváhagyj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80"/>
        <w:jc w:val="both"/>
        <w:rPr/>
      </w:pPr>
      <w:r>
        <w:rPr/>
        <w:t>Az SzMSz I/2. pontja az alábbiakkal egészül 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2007. évi CLII. törvény 4.§-a alapján az intézetvezető és a gazdasági vezető köteles vagyonnyilatkozatot tenni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 xml:space="preserve"> </w:t>
      </w:r>
      <w:r>
        <w:rPr/>
        <w:t>Az SzMSz I/3. pontjában a felügyeleti szerv megnevezése az alábbiak szerint módosul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Felügyeleti szerve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Zalaegerszeg Megyei Jogú Város Közgyűlése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Az SzMSz mellékletét képező Eszközkölcsönzési szabályzat hatályon kívül helyez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zgyűlés felkéri a polgármestert a módosításokkal egységes szerkezetbe foglalt Szervezeti és Működési Szabályzat aláírására, felkéri továbbá</w:t>
      </w:r>
      <w:r>
        <w:rPr/>
        <w:t xml:space="preserve"> a Kulturális és Idegenforgalmi Bizottság elnökét, valamint a Családi Intézet vezetőjét, hogy a módosított Szervezeti és Működési Szabályzat közzétételéről gondoskodj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2008. december 20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>Szabó Judit, a Családi Intéze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8. november 12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i/>
        </w:rPr>
        <w:t>Török Zoltán sk.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>a Kulturális és Idegenforgalmi Bizottság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 xml:space="preserve">   elnöke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right"/>
        <w:rPr/>
      </w:pPr>
      <w:r>
        <w:rPr/>
        <w:t>melléklet</w:t>
      </w:r>
    </w:p>
    <w:p>
      <w:pPr>
        <w:pStyle w:val="Szvegtrzs2"/>
        <w:spacing w:lineRule="auto" w:line="240" w:before="0" w:after="0"/>
        <w:jc w:val="right"/>
        <w:rPr/>
      </w:pPr>
      <w:r>
        <w:rPr/>
      </w:r>
    </w:p>
    <w:p>
      <w:pPr>
        <w:pStyle w:val="Szvegtrzs2"/>
        <w:spacing w:lineRule="auto" w:line="240" w:before="0" w:after="0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6:00Z</dcterms:created>
  <dc:creator>Felhasználó</dc:creator>
  <dc:description/>
  <cp:keywords/>
  <dc:language>en-US</dc:language>
  <cp:lastModifiedBy>Admin</cp:lastModifiedBy>
  <cp:lastPrinted>2008-11-12T10:01:00Z</cp:lastPrinted>
  <dcterms:modified xsi:type="dcterms:W3CDTF">2008-11-12T09:31:00Z</dcterms:modified>
  <cp:revision>5</cp:revision>
  <dc:subject/>
  <dc:title> </dc:title>
</cp:coreProperties>
</file>