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08. november 20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>
          <w:rFonts w:eastAsia="Batang;바탕"/>
          <w:b/>
          <w:b/>
        </w:rPr>
      </w:pPr>
      <w:r>
        <w:rPr>
          <w:rFonts w:eastAsia="Batang;바탕"/>
          <w:b/>
          <w:u w:val="single"/>
        </w:rPr>
        <w:t>Tárgy:</w:t>
      </w:r>
      <w:r>
        <w:rPr>
          <w:rFonts w:eastAsia="Batang;바탕"/>
          <w:b/>
        </w:rPr>
        <w:tab/>
        <w:tab/>
        <w:t>A Kölcsey Ferenc Gimnázium magasabb vezetője közalkalmazotti jogviszonyának felmentéssel történő megszüntetése</w:t>
      </w:r>
    </w:p>
    <w:p>
      <w:pPr>
        <w:pStyle w:val="TextBody"/>
        <w:jc w:val="center"/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dr. Bartl Andrea sk. személyügy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Művelődési és Sport Osztállyal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Oktatási és Ifjúság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/>
          <w:bCs/>
          <w:i/>
          <w:sz w:val="24"/>
        </w:rPr>
        <w:t>Tarjánné dr. Szabó Zsuzsanna igazgató</w:t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i/>
          <w:sz w:val="24"/>
        </w:rPr>
        <w:tab/>
        <w:tab/>
        <w:tab/>
        <w:tab/>
        <w:tab/>
        <w:t>Zalaegerszeg, Rákóczi u. 49-53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dr. Sándor Erzsébet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ljegyző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Tarjánné dr. Szabó Zsuzsanna, a Kölcsey Ferenc Gimnázium igazgatója 2007. szeptember 01-től előrehozott öregségi nyugdíjban része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A közalkalmazottak jogállásáról szóló 1992. évi XXXIII. törvény (a továbbiakban Kjt.) 30. § (1) bekezdés d) pontja szerint a munkáltató a közalkalmazotti jogviszonyt felmentéssel akkor szüntetheti meg, ha a közalkalmazott a felmentés közlésének, illetőleg legkésőbb a felmentési idő kezdetének napján nyugdíjasnak minősül. A Kjt. 37/B. § (1) bekezdés d) pontja alapján a közalkalmazott nyugdíjasnak minősül, ha előrehozott öregségi nyugdíjban része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Kérem, hogy a közgyűlés Tarjánné dr. Szabó Zsuzsanna közalkalmazotti jogviszonyát 2009. május 1-től kezdődő felmentési idővel, felmentéssel szüntesse meg. A felmentés kedvező elbírálása esetén a munkavégzés alóli mentesítésre 2009. szeptember 1-től kerülhetne sor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alkalmazotti jogviszony felmentéssel történő megszüntetéséhez a feltételek megvannak és kizáró vagy korlátozó körülmények sem állnak fen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jt. 33. § (1), (2) bekezdése alapján nevezett közalkalmazott felmentési ideje 8 hónap, amely időtartam felére - a (3) bekezdés szerint - a közalkalmazottat a munkavégzés alól mentesíteni kell, a munkavégzési kötelezettség alóli mentesítés időtartamának felét pedig a munkavállaló kérésének megfelelően kell meghatározn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határozati javaslatban a munkavégzési kötelezettség alóli mentesítés időtartama Tarjánné dr. Szabó Zsuzsanna kérésének megfelelően került meghatározás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intézmény vezetésének folyamatossága érdekében szükséges gondoskodni az intézmény megfelelő irányításáról, továbbá a magasabb vezetői munkakör betöltésére vonatkozó pályázat kiírásáról. A pályázati eljárás hosszadalmas lebonyolítása miatt vált szükségessé, hogy a közgyűlés e viszonylag korai időpontban döntsön a magasabb vezető felment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jt. szerint a magasabb vezetői beosztás ellátására pályázatot kell kiírni. Zalaegerszeg MJV Közgyűlésének  Szervezeti és Működési Szabályzatáról szóló többször módosított </w:t>
      </w:r>
      <w:r>
        <w:rPr>
          <w:bCs/>
        </w:rPr>
        <w:t xml:space="preserve">6/2007. (II. 9.) számú rendelete 53. § </w:t>
      </w:r>
      <w:r>
        <w:rPr/>
        <w:t>(5) bekezdés g) pontja szerint az Oktatási és Ifjúsági Bizottság átruházott hatáskörben dönt a közoktatási intézmények magasabb vezetői állásának meghirdetésérő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Tarjánné dr. Szabó Zsuzsanna az előterjesztés nyilvános ülésen való tárgyalásához hozzájárult, nyilatkozata 1. sz. mellékletként az előterjesztéshez csatolásra kerül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56/2008, számú határozatával egyhangúlag –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258/2008. számú határozatával 10 igen  szavazattal elfogadta.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Oktatási és Ifjúsági Bizottság </w:t>
      </w:r>
      <w:r>
        <w:rPr/>
        <w:t>158/2008. számú határozatával egyhangúlag – 8 igen szavazattal – támogatta a határozati javaslatban megfogalmazottakat, az előterjesztést közgyűlési tárgyalásra alkalmasnak talált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Zalaegerszeg Megyei Jogú Város Közgyűlése Tarjánné dr. Szabó Zsuzsanna közalkalmazotti jogviszonyát 2009. december 31-i hatállyal felmentéssel megszünteti. A 2009. május 1-től 2009. december 31-ig terjedő felmentési idő alatt 2009. szeptember 1-től a munkavégzés alól Tarjánné dr. Szabó Zsuzsanná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Határidő: </w:t>
      </w:r>
      <w:r>
        <w:rPr>
          <w:b/>
          <w:sz w:val="24"/>
        </w:rPr>
        <w:t>2009. március 31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</w:r>
      <w:r>
        <w:rPr>
          <w:b/>
          <w:sz w:val="24"/>
        </w:rPr>
        <w:t>Dr. Gyimesi Endre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2.</w:t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z Oktatási és Ifjúsági Bizottságot, hogy a Kölcsey Ferenc Gimnázium magasabb vezetői állására a pályázat meghird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8. december 2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Balaicz Zoltán, az Oktatási és Ifjúsági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8. november 13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Gyimesi Endre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Dr. Bartl Andrea</dc:creator>
  <dc:description/>
  <cp:keywords/>
  <dc:language>en-US</dc:language>
  <cp:lastModifiedBy>Admin</cp:lastModifiedBy>
  <cp:lastPrinted>2008-11-13T16:00:00Z</cp:lastPrinted>
  <dcterms:modified xsi:type="dcterms:W3CDTF">2008-11-14T08:19:00Z</dcterms:modified>
  <cp:revision>3</cp:revision>
  <dc:subject/>
  <dc:title> </dc:title>
</cp:coreProperties>
</file>