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november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es községi testnevelési és sportfeladatok ellátására megkötött Sportigazgatási társulások megállapodásai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beny Péter sk. sport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éleményezésre megküld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Alibánfa, Alsónemesapáti, Babosdöbréte, Bagod, Bak, Baktüttős, Becsvölgye, Csonkahegyhát, Csöde, Gellénháza, Hagyárosbörönd, Kávás, Kisbucsa, Kustánszeg, Misefa, Nagykapornak, Nagykutas, Nagylengyel, Nemesrádó, Németfalu, Ormándlak, Pacsa, Petrikeresztúr, Pölöske, Pusztaederics, Pusztaszentlászló, Salomvár, Sárhida, Söjtör, Szilvágy, Teskánd, Tófej, Vöckönd, Zalaboldogfa, Zalacséb, Zalaháshágy, Zalalövő, Zalaszentgyörgy, Zalaszentiván, Zalaszentmihály, Zalatárnok</w:t>
            </w:r>
            <w:r>
              <w:rPr>
                <w:bCs/>
                <w:sz w:val="24"/>
                <w:szCs w:val="24"/>
              </w:rPr>
              <w:t xml:space="preserve"> Községek Önkormányzatainak Képviselőtestületei részér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rintett Községek Önkormányzatai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ais László, a Városi és Körzeti Sportszövetség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stnevelési és sportfeladatok ellátására irányuló sporttársulásokat Zalaegerszeg Megyei Jogú Város Közgyűlése 303/2006. számú határozata alapján hagyta jóvá, melyhez 41 község önkormányzata csatlakozot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testületek a megállapodásokat </w:t>
      </w:r>
      <w:r>
        <w:rPr>
          <w:b/>
          <w:bCs/>
          <w:i/>
          <w:iCs/>
          <w:sz w:val="24"/>
          <w:szCs w:val="24"/>
        </w:rPr>
        <w:t>a helyi önkormányzatok társulásairól és együttműködéséről szóló 1997. évi CXXXV. törvény</w:t>
      </w:r>
      <w:r>
        <w:rPr>
          <w:sz w:val="24"/>
          <w:szCs w:val="24"/>
        </w:rPr>
        <w:t xml:space="preserve"> (továbbiakban: társulási törvény) 7. §-a alapján 2007. január 1-től 2010. december 31-ig terjedő határozott időre kötötték. 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örvényt módosította a Magyar Köztársaság 2008. évi költségvetését megalapozó egyes törvények módosításáról szóló 2007. évi CXLVI. törvény 15. § (1) bekezdése. Ezen módosítás a társulási törvény 7. § (2) bekezdését kiegészítette a következő e) pontt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tartalmazza: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 xml:space="preserve">e) </w:t>
      </w:r>
      <w:r>
        <w:rPr>
          <w:b/>
          <w:i/>
          <w:sz w:val="24"/>
          <w:szCs w:val="24"/>
        </w:rPr>
        <w:t>a megbízás díjának nem teljesítése esetén irányadó eljárást (a társulás döntésétől függően az azonnali beszedési megbízás - inkasszó - alkalmazását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módosítás indoklása szerint az önkormányzatok társulásos feladatellátásának elterjedésével több esetben problémát okoz a feladatellátás során, hogy a feladatellátáshoz való hozzájárulást a tagönkormányzatok nem, vagy nem megfelelő időben fizetik meg. Eddig is lehetőség volt arra, hogy a társulás megállapodásban rögzítse a nem teljesítés esetén alkalmazható szankciókat, azonban a szabályozás ezt nem tette kötelezővé. Megállapodás hiányában így a társulások nem tudták alkalmazni ezt az eszközt a feladatellátás zavartalanságának biztosítása érdekében. A jogszabályváltozás kötelezővé teszi a megállapodás fentiekkel történő kiegészítését. A társulási megállapodásokhoz csatolni szükséges az önkormányzatok számlavezető pénzintézete által záradékolt felhatalmazó lev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módosításához a társulási törvény 4. § (1) bekezdés </w:t>
      </w:r>
      <w:r>
        <w:rPr>
          <w:iCs/>
          <w:sz w:val="24"/>
          <w:szCs w:val="24"/>
        </w:rPr>
        <w:t xml:space="preserve">b) pontjában meghatározottak szerint </w:t>
      </w:r>
      <w:r>
        <w:rPr>
          <w:sz w:val="24"/>
          <w:szCs w:val="24"/>
        </w:rPr>
        <w:t xml:space="preserve">a társulásban részt vevő képviselőtestületek mindegyikének minősített többséggel hozott döntése szükséges. A megállapodás módosítás tervezetét megküldtük az érintett Községek Önkormányzatainak. 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megállapodások módosításának és a módosításokkal egységes szerkezetbe foglalt megállapodásoknak a tervezete az előterjesztés mellékletét képezi.</w:t>
      </w:r>
    </w:p>
    <w:p>
      <w:pPr>
        <w:pStyle w:val="Normal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Sportbizottság  74/2008. sz. határozatával</w:t>
      </w:r>
      <w:r>
        <w:rPr>
          <w:sz w:val="24"/>
          <w:szCs w:val="24"/>
        </w:rPr>
        <w:t xml:space="preserve"> 8 igen egyhangú szavazattal tárgyalásra ajánlja a közgyűlésne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72" w:hanging="0"/>
        <w:rPr/>
      </w:pPr>
      <w:r>
        <w:rPr>
          <w:b/>
          <w:sz w:val="24"/>
          <w:szCs w:val="24"/>
        </w:rPr>
        <w:t xml:space="preserve">Az Ügyrendi, Jogi és Vagyonnyilatkozatot Ellenőrző Bizottság 283/2008. sz. határozatával </w:t>
      </w:r>
      <w:r>
        <w:rPr>
          <w:sz w:val="24"/>
          <w:szCs w:val="24"/>
        </w:rPr>
        <w:t>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303/2006. sz. határozata alapján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libánfa 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lsónemesapáti 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bosdöbréte Község Önkormányzatának Képviselőtestületével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agod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ak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aktüttős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ecsvölgye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sonkahegyhát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söde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Gellénháza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Hagyárosbörönd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ávás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isbucsa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ustánszeg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isefa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gykapornak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gykutas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gylengyel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emesrádó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émetfalu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rmándlak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acsa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etrikeresztúr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ölöske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usztaederics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usztaszentlászló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alomvár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árhida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öjtör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ilvágy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eskánd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ófej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öckönd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boldogfa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cséb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háshágy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lövő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szentgyörgy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szentiván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szentmihály Község Önkormányzatának Képviselőtestületével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tárnok Község Önkormányzatának Képviselőtestületével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>e</w:t>
      </w:r>
      <w:r>
        <w:rPr>
          <w:bCs/>
          <w:sz w:val="24"/>
          <w:szCs w:val="24"/>
        </w:rPr>
        <w:t>gyes községi testnevelési és sportfeladatok ellátására</w:t>
      </w:r>
      <w:r>
        <w:rPr>
          <w:sz w:val="24"/>
          <w:szCs w:val="24"/>
        </w:rPr>
        <w:t xml:space="preserve"> kötött társulási megállapodásokat az alábbi 13. ponttal egészíti ki, a korábbi 13-18. pontok számozása 14-19. pontra változik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3/ Zalaegerszeg Megyei Jogú Város Önkormányzata, mint megbízott a megbízó által vállalt fizetési kötelezettség nem teljesítése esetén a fizetési határidőt követő 15. naptól azonnali beszedési megbízás (inkasszó) benyújtására jogosult. Az inkasszóra felhatalmazó levél jelen megállapodás elválaszthatatlan részét képezi. 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ok jelen módosítással nem érintett rendelkezései változatlanul hatályban marad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>A közgyűlés felkéri a polgármestert, hogy a társulási megállapodás módosításokat, valamint a módosításokkal egységes szerkezetbe foglalt társulási megállapodásokat írja alá, továbbá a társulási megállapodásokat az aláírást követő 15 napon belül küldje meg a Nyugat-dunántúli Regionális Közigazgatási Hivatal Zala Megyei Kirendeltsége vezetőjé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 megállapodások aláírására: 2009. január 31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>a megállapodások megküldésére: az aláírást követő 15 napon bel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8. nov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 MÓDOSÍTÁS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…………………… </w:t>
      </w:r>
      <w:r>
        <w:rPr>
          <w:b/>
          <w:bCs/>
          <w:i/>
          <w:iCs/>
          <w:sz w:val="24"/>
          <w:szCs w:val="24"/>
        </w:rPr>
        <w:t>Község Önkormányzatának Képviselőtestülete</w:t>
      </w:r>
      <w:r>
        <w:rPr>
          <w:sz w:val="24"/>
          <w:szCs w:val="24"/>
        </w:rPr>
        <w:t xml:space="preserve"> ……………………………………………………(képviseletében eljár:   …………………….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bCs/>
          <w:i/>
          <w:iCs/>
          <w:sz w:val="24"/>
          <w:szCs w:val="24"/>
        </w:rPr>
        <w:t>Zalaegerszeg Megyei Jogú Város Közgyűlése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  <w:tab/>
        <w:t xml:space="preserve">A megbízó a megbízottal a helyi önkormányzatok társulásairól és együttműködéséről szóló 1997. évi CXXXV. törvény 7. §-a alapján társulási megállapodást (a továbbiakban: társulási megállapodás) kötött a megbízó </w:t>
      </w:r>
      <w:r>
        <w:rPr>
          <w:b/>
          <w:sz w:val="24"/>
          <w:szCs w:val="24"/>
        </w:rPr>
        <w:t>egyes községi testnevelési és sportfeladatainak ellátására.</w:t>
      </w:r>
      <w:r>
        <w:rPr>
          <w:sz w:val="24"/>
          <w:szCs w:val="24"/>
        </w:rPr>
        <w:t xml:space="preserve"> A társulá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>A társulási megállapodás a következő 13. ponttal egészül ki, egyidejűleg a korábbi 13-18. pont számozása 14-19. pontokra változi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3. Zalaegerszeg Megyei Jogú Város Önkormányzata, mint megbízott a megbízó által vállalt fizetési kötelezettség nem teljesítése esetén a fizetési határidőt követő 15. naptól azonnali beszedési megbízás (inkasszó) benyújtására jogosult. Az inkasszóra felhatalmazó levél jelen megállapodás elválaszthatatlan részét képezi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i megállapodás jelen módosítással nem érintett rendelkezései változatlanul hatályban maradnak. Jelen társulá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>Ezen társulási megállapodás módosítást Zalaegerszeg Megyei Jogú Város Közgyűlése a ……/2008. számú határozatával, ……………….. Község Önkormányzatának Képviselőtestülete a ……/2008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569"/>
        <w:gridCol w:w="3611"/>
      </w:tblGrid>
      <w:tr>
        <w:trPr>
          <w:trHeight w:val="1887" w:hRule="atLeast"/>
        </w:trPr>
        <w:tc>
          <w:tcPr>
            <w:tcW w:w="4030" w:type="dxa"/>
            <w:tcBorders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……..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ség Önkormányzata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156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yimesi Endre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  </w:t>
      </w:r>
      <w:r>
        <w:rPr>
          <w:spacing w:val="26"/>
          <w:sz w:val="28"/>
          <w:szCs w:val="28"/>
        </w:rPr>
        <w:t>TÁRSULÁSI MEGÁLLAPODÁS</w:t>
        <w:tab/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s községi testnevelési és sportfeladatok ellátására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jc w:val="center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Zalaegerszeg, Kossuth L. u. 17-19., képviseli: Dr. Gyimesi Endre polgármester (továbbiakban: megbízott), és </w:t>
      </w:r>
      <w:r>
        <w:rPr>
          <w:b/>
          <w:sz w:val="24"/>
          <w:szCs w:val="24"/>
        </w:rPr>
        <w:t>………… Község Önkormányzata,</w:t>
      </w:r>
      <w:r>
        <w:rPr>
          <w:sz w:val="24"/>
          <w:szCs w:val="24"/>
        </w:rPr>
        <w:t xml:space="preserve"> ………………………., képviseli: ………………….. polgármester (továbbiakban: megbízó) önkéntes és szabad elhatározásukból, egyenjogúságuk tiszteletben tartásával, a kölcsönös előnyök és arányos teherviselés alapján a helyi önkormányzatok társulásairól és együttműködéséről szóló 1997. évi CXXXV. törvény 7.§-a alapján társulási megállapodást köt a testnevelési és sportfeladatok ellátására sporttársulás létrehozásával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/>
      </w:pPr>
      <w:r>
        <w:rPr>
          <w:sz w:val="24"/>
          <w:szCs w:val="24"/>
        </w:rPr>
        <w:t>1/ A sporttársulást Zalaegerszeg Megyei Jogú Város Közgyűlése a 303/2006. sz. határozatával hagyta jóvá, melyhez …………………..Község Önkormányzatának képviselő-testülete a ………... sz. határozatával csatlakozott. A sporttársulás keretében 2007. január 1-től a Zalaegerszeg Megyei Jogú Város Polgármesteri Hivatala a sportági szövetségek bevonásával ellátja a megállapodás 2-10. pontjában felsorolt feladatokat a társult községi képviselő testületek működési területére kiterjedően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/ A megbízott a városi sportági szövetségek bevonásával a községi sportegyesületek részére – igény szerinti sportágakban – megszervezi a körzeti és városkörnyéki versenyeket és bajnokságokat (igazolt sportolók részére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zzel összefüggésben: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a/ Az illetékes sportági szövetséggel elkészítteti a verseny- és bajnokság kiírását, és azt eljuttatja az érintett sportegyesületeknek és polgármesteri hivataloknak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b/ Gondoskodik a versenyekkel, bajnokságokkal kapcsolatos értekezletek megtartásáról, a játékvezetők küldéséről, a fegyelmi ügyek megtárgyalásáról, az értékelésről és az információk, tudnivalók közlönyök útján való közzétételéről, a pályák hitelesítéséről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/ A megbízó figyelemmel kíséri, hogy a versenyekre, bajnokságokra benevezett sportegyesületek a részvétel feltételeit teljesítsék, a hazai rendezvényekkel kapcsolatos rendezői kötelességeket és szabályokat betartsák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/ A megbízott – a sportági szövetségek közreműködésével – összehangolja a sportegyesületek, klubok nemzetközi sporttalálkozóinak tervszerű megrendezését. A versenynaptárban szereplő sporttalálkozók megrendezéséhez szakmai és propaganda segítséget biztosít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/ A megbízott a sportági szövetségekkel megszervezi a játékvezetők, versenybírók tanfolyamait (amennyiben ilyet nem szervez, gondoskodik arról, hogy a jelentkezők más városi sportigazgatási szerv által beiskolázására kerüljenek).</w:t>
      </w:r>
    </w:p>
    <w:p>
      <w:pPr>
        <w:pStyle w:val="TextBodyIndent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/ Gondoskodik a játékvezetők, versenybírók foglalkoztatásáról, továbbképzésen való részvételéről és az arra érdemesek minőségi előrelépéséről.</w:t>
      </w:r>
    </w:p>
    <w:p>
      <w:pPr>
        <w:pStyle w:val="TextBodyIndent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b/ Az illetékes szervtől megkéri az oktatói tanfolyam rendezéséhez szükséges engedélyt, ennek birtokában megszervezi és lebonyolítja a tanfolyam elméleti részét. Amennyiben a tanfolyam megrendezéséhez szükséges létszám nem áll rendelkezésre, a jelentkezőket más tanfolyamokra irányítja.</w:t>
      </w:r>
    </w:p>
    <w:p>
      <w:pPr>
        <w:pStyle w:val="TextBodyIndent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/ A megbízó elősegíti, hogy a meghirdetett tanfolyamokra az arra alkalmas és rátermett sportembereket beiskolázzák.</w:t>
      </w:r>
    </w:p>
    <w:p>
      <w:pPr>
        <w:pStyle w:val="TextBodyIndent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/ A megbízott – a városkörnyéki Diáksport Bizottság segítségével – ellátja a Diáksport Egyesületek, Iskolai Sportkörök munkájának koordinálását, szervezi a diákolimpia versenyeit, gondoskodik a központi anyagi támogatások elosztásáról.</w:t>
      </w:r>
    </w:p>
    <w:p>
      <w:pPr>
        <w:pStyle w:val="TextBodyInden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gbízó vállalja a diáksport anyagi és erkölcsi támogatását, elősegíti a sportprogramok végrehajtását.</w:t>
      </w:r>
    </w:p>
    <w:p>
      <w:pPr>
        <w:pStyle w:val="TextBodyInden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éleskörű felvilágosító és propaganda tevékenységet fejt ki a diáksport fellendítése érdekében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/ A megbízott vállalja, hogy a diáksport szervezetek, sportegyesületek és klubok megalakításához – igény esetén – szakmai, módszertani és adminisztrációs segítséget biztosít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/ A megbízott elősegíti, koordinálja - a városi sportorvosi rendelő segítségével –  a sportolók sportorvosi vizsgálatát.</w:t>
      </w:r>
    </w:p>
    <w:p>
      <w:pPr>
        <w:pStyle w:val="TextBodyInden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gbízó pedig – a sportegyesületek bevonásával – időben eljuttatja a sportorvosi vizsgálattal kapcsolatos igényüket a megbízottnak, esetleg közvetlen a sportorvosi rendelőnek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/ A megbízott figyelemmel kíséri a tehetséges sportolókat és gondoskodik arról, hogy ezek a fiatalok az utánpótlás-nevelési rendszerbe, esetenként magasabb minőségi sportegyesületi szakosztályokba kerüljenek.</w:t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9/ A megbízott vállalja, hogy a Városi Szabadidősport Szövetséggel, valamint a sportági szövetségekkel együtt a megbízó szabadidősport versenyeit és azok városkörnyéki döntőit megszervezi, lebonyolítja és a felsőbb szintű versenyekre a győztes sportolók nevezését elküldi.</w:t>
      </w:r>
    </w:p>
    <w:p>
      <w:pPr>
        <w:pStyle w:val="TextBodyInden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gbízó elősegíti, hogy a községekből ezeken a versenyeken kellő létszámú sportoló vegyen részt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0/ A megbízott vállalja továbbá, hogy a községi sportegyesületek működéséhez, igény szerint szakmai, módszertani segítséget ad, ellátja ezeket megfelelő nyomtatványokkal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1/ A társulásban részt vevő önkormányzati képviselő-testületek hatáskörét a megállapodás nem érinti. E szervek a 2-10. pontokban jelzett testnevelési és sporttevékenységét továbbra is koordinálják, ellenőrzik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2/ A megbízó tudomásul veszi, hogy a felmerülő működési költségek a Zalaegerszeg Megyei Jogú Város költségvetését terhelik, melyhez a megbízó évente, lakosonként 50,- Ft-tal,</w:t>
      </w:r>
    </w:p>
    <w:p>
      <w:pPr>
        <w:pStyle w:val="TextBodyIndent"/>
        <w:jc w:val="both"/>
        <w:rPr/>
      </w:pPr>
      <w:r>
        <w:rPr>
          <w:b/>
          <w:sz w:val="24"/>
          <w:szCs w:val="24"/>
        </w:rPr>
        <w:tab/>
        <w:tab/>
        <w:tab/>
        <w:t>összesen:…………………..Ft-tal,</w:t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azaz ………………………………………………………forinttal</w:t>
      </w:r>
    </w:p>
    <w:p>
      <w:pPr>
        <w:pStyle w:val="TextBodyInden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árul hozzá, amely összeget a megbízó a Zalaegerszeg Megyei Jogú Város Polgármesteri Hivatal 11749008-15432704 számlájára átutal, minden év március 31-ig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A költségekhez való hozzájárulást évente a költségvetés készítése során egyeztetik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3/  Zalaegerszeg Megyei Jogú Város Önkormányzata, mint megbízott a megbízó által vállalt fizetési kötelezettség nem teljesítése esetén a fizetési határidőt követő 15. naptól azonnali beszedési megbízás (inkasszó) benyújtására jogosult. Az inkasszóra felhatalmazó levél jelen megállapodás elválaszthatatlan részét képezi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4/ A megbízó önkormányzat képviselő testülete a szolgáltatás teljesítésének színvonalát saját szerve vagy más megbízott útján ellenőrizheti. Az ellenőrzés időpontjáról a megbízott önkormányzat képviselő testületét 8 nappal előbb írásban értesíteni kell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5/ A szerződő felek megállapodnak abban, hogy a szerződésből fakadó vitás kérdéseket egy hónapon belül egymás között rendezik. Ennek eredménytelensége esetén a vita rendezésére a Megyei Jogú Városok Sporttanácsát kérik fel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/>
      </w:pPr>
      <w:r>
        <w:rPr>
          <w:sz w:val="24"/>
          <w:szCs w:val="24"/>
        </w:rPr>
        <w:t>16/ Ha a 15. pontban foglalt egyeztetés eredménytelen, akkor a szerződésből fakadó jogvita eldöntése érdekében a Zalaegerszeg Városi Bírósághoz, vagy a Zala Megyei Bírósághoz fordulnak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7/ A szerződésben nem szabályozott kérdésekre a helyi önkormányzatokról szóló, többször módosított 1990. évi LXV. törvény, az önkormányzatok társulásairól és együttműködéséről szóló 1997. évi CXXXV. törvény, a sportról szóló 2004. évi I. törvény, valamint a Polgári Törvénykönyvről szóló 1959. évi IV. törvény rendelkezéseit kell alkalmazni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8/ Jelen megállapodás 2007. január 01-től 2010. december 31-ig szól, amelyet bármelyik fél a képviselő-testületnek (közgyűlésnek) minősített többséggel hozott döntésével a naptári év utolsó napjával mondhat fel úgy, hogy arról legalább 3 hónappal korábban köteles döntést hozni és azt a másik féllel közölni.</w:t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elen megállapodást bármelyik fél a képviselő-testületnek (közgyűlésnek) minősített többséggel hozott döntésével év közben akkor mondhatja fel, ha ahhoz a másik fél minősített többséggel hozott döntésével hozzájárul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/>
      </w:pPr>
      <w:r>
        <w:rPr>
          <w:sz w:val="24"/>
          <w:szCs w:val="24"/>
        </w:rPr>
        <w:t xml:space="preserve">19/ Jelen megállapodást a társult önkormányzatok képviselő-testületei minősített többséggel hozott határozatukkal jóváhagyták és felhatalmazták a polgármestert a megállapodás aláírására, mely határozatok a megállapodás mellékletét képezik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008.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569"/>
        <w:gridCol w:w="3611"/>
      </w:tblGrid>
      <w:tr>
        <w:trPr/>
        <w:tc>
          <w:tcPr>
            <w:tcW w:w="4030" w:type="dxa"/>
            <w:tcBorders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……..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ség Önkormányzata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156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yimesi Endre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53:00Z</dcterms:created>
  <dc:creator>Szebeny</dc:creator>
  <dc:description/>
  <cp:keywords/>
  <dc:language>en-US</dc:language>
  <cp:lastModifiedBy>Admin</cp:lastModifiedBy>
  <cp:lastPrinted>2008-11-12T16:10:00Z</cp:lastPrinted>
  <dcterms:modified xsi:type="dcterms:W3CDTF">2008-11-13T10:34:00Z</dcterms:modified>
  <cp:revision>5</cp:revision>
  <dc:subject/>
  <dc:title>ZALAEGERSZEG MEGYEI JOGÚ VÁROS</dc:title>
</cp:coreProperties>
</file>