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8. november 2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</w:rPr>
        <w:t xml:space="preserve">A Zala Volán Zrt. működési és 5 évre vonatkozó fejlesztési célú támogatá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Polgármesteri Iroda</w:t>
      </w:r>
    </w:p>
    <w:p>
      <w:pPr>
        <w:pStyle w:val="Normal"/>
        <w:ind w:left="2880" w:hanging="2880"/>
        <w:rPr/>
      </w:pPr>
      <w:r>
        <w:rPr/>
        <w:tab/>
        <w:t>Béres László sk. gazdasági tanács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énzügyi Bizottság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Műszaki Bizottság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  <w:u w:val="single"/>
        </w:rPr>
        <w:t>A közgyűlésre meghívást kap:</w:t>
      </w:r>
      <w:r>
        <w:rPr/>
        <w:t xml:space="preserve"> Zalatnai László vezérigazgató </w:t>
      </w:r>
    </w:p>
    <w:p>
      <w:pPr>
        <w:pStyle w:val="Normal"/>
        <w:ind w:left="3060" w:hanging="30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  <w:r>
        <w:rPr/>
        <w:t xml:space="preserve">Cziborné Vincze Amál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</w:t>
      </w:r>
      <w:r>
        <w:rPr/>
        <w:t>Önkormányzati Osztá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Dr. Péter György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Volán Zrt. a kedvezőtlen gazdasági folyamatok ellensúlyozására az elmúlt években fokozatosan növelte kiegészítő tevékenységeit, az abból realizálódó bevételeit, hogy a helyi és helyközi személyszállításból keletkező veszteség összegét ezen tevékenységek eredményességével mérsékelje.</w:t>
      </w:r>
    </w:p>
    <w:p>
      <w:pPr>
        <w:pStyle w:val="Normal"/>
        <w:jc w:val="both"/>
        <w:rPr/>
      </w:pPr>
      <w:r>
        <w:rPr/>
        <w:t>Ez azt eredményezte, hogy a részvénytársaság menetrendszerinti személyszállításból származó bevételének aránya az értékesítés nettó árbevételén belül – a 2008. január 01. napjától hatályos helyi adó törvény szerinti, közszolgáltató szervezetnek való minősítésnél meghatározott - 55 % alá csökkent.</w:t>
      </w:r>
    </w:p>
    <w:p>
      <w:pPr>
        <w:pStyle w:val="Normal"/>
        <w:jc w:val="both"/>
        <w:rPr/>
      </w:pPr>
      <w:r>
        <w:rPr/>
        <w:t xml:space="preserve">Így a társaságnak a 2008. évi tevékenysége után helyi iparűzési adó fizetési kötelezettsége keletkezik. </w:t>
      </w:r>
    </w:p>
    <w:p>
      <w:pPr>
        <w:pStyle w:val="Normal"/>
        <w:jc w:val="both"/>
        <w:rPr/>
      </w:pPr>
      <w:r>
        <w:rPr/>
        <w:t>Az előzetes számítások alapján a 2008-as üzleti évre vonatkozóan Zalaegerszeg Megyei Jogú Város Önkormányzata részére várhatóan 33,1 millió forintot meghaladó összegű adófizetési kötelezettsége keletkezik a részvénytársaságnak.</w:t>
      </w:r>
    </w:p>
    <w:p>
      <w:pPr>
        <w:pStyle w:val="Normal"/>
        <w:jc w:val="both"/>
        <w:rPr/>
      </w:pPr>
      <w:r>
        <w:rPr/>
        <w:t>A helyi iparűzési adófizetési kötelezettség összege, amely társasági szinten közel 70 millió forint, tovább növeli a mérleg szerinti veszteséget, továbbá amennyiben a jövőben beépül az árképzésbe, növeli a lakossági szolgáltatási díjakat.</w:t>
      </w:r>
    </w:p>
    <w:p>
      <w:pPr>
        <w:pStyle w:val="Normal"/>
        <w:jc w:val="both"/>
        <w:rPr/>
      </w:pPr>
      <w:r>
        <w:rPr/>
        <w:t>Fentiek miatt a társaság azt kérte az önkormányzatunktól, hogy a fizetendő helyi iparűzési adó összegének megfelelő mértékben biztosítsunk számára mentességet, kedvezményt, vagy a keletkező veszteség megtérítésére a 2008. évi normatív támogatás összegén felül nyújtsunk számára támogatást.</w:t>
      </w:r>
    </w:p>
    <w:p>
      <w:pPr>
        <w:pStyle w:val="Normal"/>
        <w:jc w:val="both"/>
        <w:rPr/>
      </w:pPr>
      <w:r>
        <w:rPr/>
        <w:t>A hatályos törvényi szabályozás miatt a részvénytársaságnak helyi adó mentesség vagy kedvezmény nem adható.</w:t>
      </w:r>
    </w:p>
    <w:p>
      <w:pPr>
        <w:pStyle w:val="Normal"/>
        <w:jc w:val="both"/>
        <w:rPr/>
      </w:pPr>
      <w:r>
        <w:rPr/>
        <w:t>Miután az iparűzési adó beépülése a szolgáltatási árakba egyértelműen növelné a lakosság terheit, ezért indokoltnak tartjuk, hogy az iparűzési adó azon részét, amely a zalaegerszegi helyi tömegközlekedés árbevétele miatt keletkezik juttassuk vissza a részvénytársaságnak üzemviteli támogatás formájában.</w:t>
      </w:r>
    </w:p>
    <w:p>
      <w:pPr>
        <w:pStyle w:val="Normal"/>
        <w:jc w:val="both"/>
        <w:rPr/>
      </w:pPr>
      <w:r>
        <w:rPr/>
        <w:t>Számítások alapján a zalaegerszegi helyi menetrend szerinti személyszállítási tevékenység után a Zala Volán Zrt. 2008. évi várható helyi iparűzési adó fizetési kötelezettségének összege 9,7 millió forint, amelyből a 2008. december 20. napjáig esedékes összeg 8,7 millió forint.</w:t>
      </w:r>
    </w:p>
    <w:p>
      <w:pPr>
        <w:pStyle w:val="Normal"/>
        <w:jc w:val="both"/>
        <w:rPr/>
      </w:pPr>
      <w:r>
        <w:rPr/>
        <w:t>Javasoljuk, hogy ezt az összeget - természetesen csak az adó megfizetése után – működési támogatás formájában a közgyűlés juttassa vissza a részvénytársaságnak a mellékelt megállapodás alapján.</w:t>
      </w:r>
    </w:p>
    <w:p>
      <w:pPr>
        <w:pStyle w:val="Normal"/>
        <w:jc w:val="both"/>
        <w:rPr/>
      </w:pPr>
      <w:r>
        <w:rPr/>
        <w:t xml:space="preserve">A támogatás megvalósulása esetén a cég nem kényszerül az úgynevezett kiegészítő tevékenységek területén a kibocsátott teljesítményét, illetve árbevételét csökkenteni és ezáltal biztosítani tudja a munkavállalói részére a munkahelyek megtartását, tehát ebből adódóan nem kényszerül létszámleépítésre. </w:t>
      </w:r>
    </w:p>
    <w:p>
      <w:pPr>
        <w:pStyle w:val="Normal"/>
        <w:jc w:val="both"/>
        <w:rPr/>
      </w:pPr>
      <w:r>
        <w:rPr/>
        <w:t xml:space="preserve">A részvénytársaság vezetőivel folytatott tárgyaláson továbbá fölmerült, hogy a társaság a tervezett beruházásain túlmenően vállalná egy darab új, kizárólagosan a zalaegerszegi helyi tömegközlekedésben működtetett Mercedes Conecto típusú autóbusz beszerzését, amennyiben az önkormányzat öt éven át évi 10 millió forint összegű fejlesztési célú támogatásban részesítené a Zala Volán Zrt-ét. Az erre vonatkozó megállapodás tervezetét szintén csatoltuk az előterjesztéshez.  </w:t>
      </w:r>
    </w:p>
    <w:p>
      <w:pPr>
        <w:pStyle w:val="TextBodyIndent"/>
        <w:ind w:left="0" w:right="72" w:hanging="87"/>
        <w:rPr/>
      </w:pPr>
      <w:r>
        <w:rPr/>
        <w:t xml:space="preserve"> </w:t>
      </w:r>
      <w:r>
        <w:rPr/>
        <w:t>Az Ügyrendi, Jogi és Vagyonnyilatkozatot Ellenőrző Bizottság 286/2008. számú határozatában megállapította, hogy az önkormányzat a költségvetési rendelete értelmében az éves gazdálkodás során a következő évek terhére további kötelezettséget nem vállalhat, kivéve a gazdaságossági szempontból indokolt pályázati önrészt, ezért a bizottság 7 igen szavazattal és 1 tartózkodással – jogi szempontból – tárgyalásra nem tartotta alkalmasnak az előterjesztést. A bizottság határozata alapján a határozati javaslat és a támogatási szerződés átdolgozásra került oly módon, mely szerint az önkormányzat a következő évekre nem vállal konkrét pénzügyi kötelezettséget.</w:t>
      </w:r>
    </w:p>
    <w:p>
      <w:pPr>
        <w:pStyle w:val="Normal"/>
        <w:jc w:val="both"/>
        <w:rPr/>
      </w:pPr>
      <w:r>
        <w:rPr/>
        <w:t>A Műszaki Bizottság az előterjesztést megtárgyalta és azt 175/2008. számú határozatában  egyhangú szavazattal támogatta azzal, hogy  Zalaegerszeg Megyei Jogú Város Közgyűlése 2008. évre 9,7 millió forint működési támogatást állapítson meg a Zala Volán Zrt. részére.</w:t>
      </w:r>
    </w:p>
    <w:p>
      <w:pPr>
        <w:pStyle w:val="Normal"/>
        <w:jc w:val="both"/>
        <w:rPr/>
      </w:pPr>
      <w:r>
        <w:rPr/>
        <w:t>A Pénzügyi Bizottság  113/2008. számú határozatában - tekintettel az önkormányzat anyagi helyzetére - az előterjesztést ebben az eredeti formában nem tudta támogatni.</w:t>
      </w:r>
    </w:p>
    <w:p>
      <w:pPr>
        <w:pStyle w:val="Normal"/>
        <w:jc w:val="both"/>
        <w:rPr/>
      </w:pPr>
      <w:r>
        <w:rPr/>
        <w:t>A Gazdasági Bizottság 273/2008. számú határozatában a határozati javaslat 1. pontjában szereplő támogatási összeg 9,7 millió forintra történő módosítását javasolta. Az eredeti határozati javaslat 2. pontját 4 tartózkodás és 5 nem szavazattal a bizottság nem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 megvitatása után az alábbi határozati javaslato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i javasla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Zalaegerszeg Megyei Jogú Város Közgyűlése a mellékelt támogatási szerződés alapján 2008. évre 9,7 millió forint működési támogatást állapít meg a Zala Volán Zrt. részére. A közgyűlés fölkéri a polgármestert a támogatás 2008. évi költségvetésen történő átvezetésére a IV. negyedévi módosítás során, továbbá a támogat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december 31.</w:t>
      </w:r>
    </w:p>
    <w:p>
      <w:pPr>
        <w:pStyle w:val="Normal"/>
        <w:jc w:val="both"/>
        <w:rPr/>
      </w:pPr>
      <w:r>
        <w:rPr/>
        <w:t>Felelős: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Zalaegerszeg Megyei Jogú Város Közgyűlése a mellékelt támogatási szerződés alapján 2008. évben 10 millió forint összegű fejlesztési támogatást állapít meg a Zala Volán Zrt. számára. A közgyűlés a 2009-2012. évi időszakban, mindenkori költségvetési helyzetének megfelelően, lehetőségei függvényében nyújt évi 10 millió forint összegű fejlesztési támogatást a részvénytársaságnak, melyről minden esetben csak az adott évi költségvetési rendeletben születhet kötelezettségvállalást eredményező döntés. A közgyűlés fölkéri a polgármestert a támogatás 2008. évi költségvetésen történő átvezetésére a IV. negyedévi módosítás során, továbbá a támogat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december 31.</w:t>
      </w:r>
    </w:p>
    <w:p>
      <w:pPr>
        <w:pStyle w:val="Normal"/>
        <w:jc w:val="both"/>
        <w:rPr/>
      </w:pPr>
      <w:r>
        <w:rPr/>
        <w:t>Felelős: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nov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Dr. Gyimesi Endre s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mallCaps/>
          <w:sz w:val="24"/>
          <w:szCs w:val="24"/>
          <w:u w:val="single"/>
        </w:rPr>
        <w:t>Támogatási Szerződ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mallCaps/>
          <w:sz w:val="24"/>
          <w:szCs w:val="24"/>
          <w:u w:val="single"/>
        </w:rPr>
      </w:pPr>
      <w:r>
        <w:rPr>
          <w:rFonts w:cs="Times New Roman"/>
          <w:b/>
          <w:i/>
          <w:small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6390" w:leader="dot"/>
        </w:tabs>
        <w:jc w:val="both"/>
        <w:rPr/>
      </w:pPr>
      <w:r>
        <w:rPr>
          <w:lang w:val="en-US" w:eastAsia="en-US"/>
        </w:rPr>
        <w:t xml:space="preserve">amely létrejött egyfelől Zalaegerszeg Megyei Jogú Város Önkormányzata (székhelye: 8900 Zalaegerszeg, Kossuth L. u. 17-19., KSH törzsszáma: 432700, adószáma: 15432704-2-20, bankszámláját vezető hitelintézet és bankszámlaszáma: OTP Bank Nyrt. 11749008-15432704) képviseletében: dr. Gyimesi Endre polgármester -  mint Támogató,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másfelől </w:t>
      </w:r>
      <w:r>
        <w:rPr/>
        <w:t xml:space="preserve">Zala Volán Közlekedési Zrt. (székhelye: 8900 Zalaegerszeg, Gasparich u. 16., cg.: 20-10-040060, KSH törzsszáma: 11342773-6021-114-20., adószám: 11342773-2-44.) képviseletében: Zalatnai László vezérigazgató – mint Támogatott (továbbiakban Közszolgáltató) </w:t>
      </w:r>
    </w:p>
    <w:p>
      <w:pPr>
        <w:pStyle w:val="Normal"/>
        <w:tabs>
          <w:tab w:val="clear" w:pos="708"/>
          <w:tab w:val="right" w:pos="6390" w:leader="dot"/>
        </w:tabs>
        <w:jc w:val="both"/>
        <w:rPr>
          <w:lang w:val="en-US" w:eastAsia="en-US"/>
        </w:rPr>
      </w:pPr>
      <w:r>
        <w:rPr>
          <w:lang w:val="en-US" w:eastAsia="en-US"/>
        </w:rPr>
        <w:t>között alulírott napon és helyen az alábbiak szerint:</w:t>
      </w:r>
    </w:p>
    <w:p>
      <w:pPr>
        <w:pStyle w:val="Normal"/>
        <w:tabs>
          <w:tab w:val="clear" w:pos="708"/>
          <w:tab w:val="right" w:pos="6390" w:leader="dot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/>
        <w:t xml:space="preserve">1.  Támogató a .../2008. számú közgyűlési határozata alapján a Közszolgáltató részére  2008.   évben 10 millió forint összegű fejlesztési támogatást állapít meg a Támogatott számára. A támogató a 2009-2012. évi időszakban, mindenkori költségvetési helyzetének megfelelően, lehetőségei függvényében nyújt évi 10 millió forint összegű fejlesztési támogatást a részvénytársaságnak, melyről minden esetben csak az adott évi költségvetési rendeletben történő jóváhagyást követően születhet kötelezettségvállalást eredményező pénzügyi megállapodás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2.  Zalaegerszeg Megyei Jogú Város Önkormányzata a támogatást 2008. évben a többször módosított 2008. évi költségvetéséről szóló 4/2008. (II. 15.)számú rendelete 7. számú mellékletében jóváhagyott bruttó 10.000.000 Ft, azaz tízmillió forint előirányzat terhére nyújtja, míg az időszak hátralévő négy évében pénzügyi kondíciói függvényében a mindenkori költségvetésében tervezi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3. A Közszolgáltató a támogatást a zalaegerszegi helyi menetrendszerinti közösségi közlekedésben működtetett 1 db MERCEDES CONECTO típusú, alacsony padlós szóló (12 m-es) autóbusz vásárlásához használja fel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A Közszolgáltató vállalja, hogy az autóbuszt kizárólag csak a zalaegerszegi helyi közlekedésben működteti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A Közszolgáltató tulajdonosi szerkezetének esetleges jövőbeni változásakor, az autóbusz a változás időpontjában érvényes forgalmi értéken a ténylegesen pénzügyileg teljesített és a jelen szerződésben vállalt támogatás arányában az önkormányzat vagyontárgyaként kerül figyelembevételre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4. Támogató a támogatást először 2008. december 31-ig, majd a további négy évben anyagi lehetőségei szerint, tárgyév szeptember 30-ig átutalja a Közszolgáltatónak az ERSTE Banknál vezetett 11992309-03502862 számú számlájára.</w:t>
      </w:r>
    </w:p>
    <w:p>
      <w:pPr>
        <w:pStyle w:val="Normal"/>
        <w:ind w:left="284" w:hanging="284"/>
        <w:jc w:val="both"/>
        <w:rPr/>
      </w:pPr>
      <w:r>
        <w:rPr/>
        <w:t>5. Amennyiben a támogatást igénybe vevőnek a támogatás esedékességének időpontjában bármilyen lejárt esedékességű tartozása van a támogató felé, úgy a támogató a támogatás utalását a tartozás megfizetéséig felfüggeszthet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6. A Támogató az általa nyújtott támogatás felhasználását bármikor ellenőrizheti. A     támogatásban részesített szervezet ellenőrzéskor köteles a vonatkozó pénzügyi, számviteli, leltári, valamint a felhasználásra vonatkozó egyéb nyilvántartásokat betekintés céljából az ellenőrzést végző hivatali dolgozó részére vizsgálatra átengedni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7. A Közszolgáltató a támogatás felhasználásáról – a számlamásolatoknak, és teljesítésigazolásoknak Zalaegerszeg MJV Polgármesteri Hivatalának történő benyújtásával – 2009. január 31-ig köteles elszámolni.</w:t>
      </w:r>
    </w:p>
    <w:p>
      <w:pPr>
        <w:pStyle w:val="Normal"/>
        <w:ind w:left="284" w:hanging="284"/>
        <w:jc w:val="both"/>
        <w:rPr/>
      </w:pPr>
      <w:r>
        <w:rPr/>
        <w:t>8  A Közszolgáltató a támogatást kizárólag a jelen szerződés 3. pontjában meghatározott feladatának megvalósítására fordíthatja. A támogatást igénybevevő az önkormányzati támogatásról számvitelében elkülönített nyilvántartást köteles vezetn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 xml:space="preserve">9. Amennyiben a Támogatott a pénzfelhasználásról a 6. pontban megjelölt határidőig nem számol el, vagy a támogatást jogszabálysértő módon, illetve nem a célnak megfelelően használta fel, a Támogatottat visszafizetési kötelezettség terheli, azaz a támogatásnak a visszafizetés időpontjáig pénzügyileg juttatott részét köteles egy összegben 60 napon belül visszautalni az Önkormányzat OTP Bank Nyrt-nél vezetett 11749008-15432704 számú számlájára, a Ptk szerinti késedelmi kamattal növelt összegben. 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 xml:space="preserve">10. A támogatási szerződésben szereplő, a támogatott nevére, a támogatás céljára, összegére, továbbá a támogatási program megvalósítási helyére vonatkozó adatokat az önkormányzat hivatalos lapjában vagy honlapján közzé kell tenni, legkésőbb a döntés meghozatalát követő 60. napig. Honlapon történő közzététel esetén legalább öt évig biztosítani kell az adatok hozzáférhetőségét. Jelen szerződést a felek, mint akaratukkal mindenben megegyezőt, elolvasás után írták alá. </w:t>
      </w:r>
    </w:p>
    <w:p>
      <w:pPr>
        <w:pStyle w:val="Normal"/>
        <w:ind w:left="360" w:hanging="360"/>
        <w:jc w:val="both"/>
        <w:rPr/>
      </w:pPr>
      <w:r>
        <w:rPr/>
        <w:t>11. A támogató a Kormány által kijelölt szerv által üzemeltetett honlapon (</w:t>
      </w:r>
      <w:hyperlink r:id="rId4">
        <w:r>
          <w:rPr>
            <w:rStyle w:val="InternetLink"/>
          </w:rPr>
          <w:t>www.kozpenzpalyazat.gov.hu</w:t>
        </w:r>
      </w:hyperlink>
      <w:r>
        <w:rPr/>
        <w:t xml:space="preserve">) közzéteszi: 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támogatási szerződésben szereplő, a támogató nevére, a kérelem benyújtójára, a támogatás céljára, összegére és a kérelmező érintettségére vonatkozó adatokat a támogatás odaítélésére irányuló kérelem befogadásától számított öt munkanapon belü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em elbírálását követő 15 napon belül a döntéshozó nevét és az elnyert támogatás összegét, ezzel egy időben törli az elutasított kérelmek adata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ámlák és bizonylatok kivételével, a benyújtott és elfogadott támogatási elszámolást, a közzétett elszámolásban szereplő üzleti titkok olvashatatlanná tételéve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örölni kell a közzétett adatokat a támogatás igényléséhez való jog megnyílása naptári évének utolsó napjától számított öt év eltelt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2. A szerződő felek tudomásul veszik, hogy a jelen megállapodás a támogatás 2008. évi költségvetésben történő elfogadásával lép hatályba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13. A jelen megállapodásban nem szabályozott kérdésekben a Ptk és az Áht. rendelkezései az    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  <w:t>Zalaegerszeg, 2008. november ..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Heading2"/>
        <w:tabs>
          <w:tab w:val="left" w:pos="360" w:leader="none"/>
          <w:tab w:val="center" w:pos="1985" w:leader="none"/>
          <w:tab w:val="left" w:pos="4253" w:leader="none"/>
          <w:tab w:val="center" w:pos="7088" w:leader="none"/>
        </w:tabs>
        <w:ind w:left="426" w:hanging="426"/>
        <w:rPr/>
      </w:pPr>
      <w:r>
        <w:rPr>
          <w:rFonts w:cs="Times New Roman" w:ascii="Times New Roman" w:hAnsi="Times New Roman"/>
          <w:i w:val="false"/>
          <w:szCs w:val="24"/>
        </w:rPr>
        <w:t xml:space="preserve">     …………………………………</w:t>
      </w:r>
      <w:r>
        <w:rPr>
          <w:rFonts w:cs="Times New Roman" w:ascii="Times New Roman" w:hAnsi="Times New Roman"/>
          <w:i w:val="false"/>
          <w:szCs w:val="24"/>
        </w:rPr>
        <w:t>..</w:t>
        <w:tab/>
        <w:t xml:space="preserve">                ……………………………….</w:t>
      </w:r>
    </w:p>
    <w:p>
      <w:pPr>
        <w:pStyle w:val="Heading2"/>
        <w:tabs>
          <w:tab w:val="left" w:pos="360" w:leader="none"/>
          <w:tab w:val="center" w:pos="1985" w:leader="none"/>
          <w:tab w:val="left" w:pos="4253" w:leader="none"/>
          <w:tab w:val="center" w:pos="7088" w:leader="none"/>
        </w:tabs>
        <w:ind w:left="426" w:hanging="426"/>
        <w:rPr/>
      </w:pPr>
      <w:r>
        <w:rPr>
          <w:rFonts w:cs="Times New Roman" w:ascii="Times New Roman" w:hAnsi="Times New Roman"/>
          <w:i w:val="false"/>
          <w:szCs w:val="24"/>
        </w:rPr>
        <w:tab/>
        <w:t>Zalaegerszeg Megyei Jogú Város</w:t>
        <w:tab/>
        <w:t xml:space="preserve">                 Zala Volán Közlekedési Zrt</w:t>
      </w:r>
    </w:p>
    <w:p>
      <w:pPr>
        <w:pStyle w:val="Heading2"/>
        <w:tabs>
          <w:tab w:val="left" w:pos="360" w:leader="none"/>
          <w:tab w:val="center" w:pos="1985" w:leader="none"/>
          <w:tab w:val="left" w:pos="4253" w:leader="none"/>
          <w:tab w:val="center" w:pos="7088" w:leader="none"/>
        </w:tabs>
        <w:ind w:left="426" w:hanging="426"/>
        <w:rPr/>
      </w:pPr>
      <w:r>
        <w:rPr>
          <w:rFonts w:cs="Times New Roman" w:ascii="Times New Roman" w:hAnsi="Times New Roman"/>
          <w:i w:val="false"/>
          <w:szCs w:val="24"/>
        </w:rPr>
        <w:tab/>
        <w:t xml:space="preserve">          Önkormányzata                                                     képv.: Zalatnai László</w:t>
      </w:r>
    </w:p>
    <w:p>
      <w:pPr>
        <w:pStyle w:val="Normal"/>
        <w:tabs>
          <w:tab w:val="clear" w:pos="708"/>
          <w:tab w:val="center" w:pos="1985" w:leader="none"/>
          <w:tab w:val="left" w:pos="5280" w:leader="none"/>
          <w:tab w:val="center" w:pos="7088" w:leader="none"/>
        </w:tabs>
        <w:jc w:val="both"/>
        <w:rPr/>
      </w:pPr>
      <w:r>
        <w:rPr/>
        <w:tab/>
        <w:t>képv.: dr. Gyimesi Endre</w:t>
        <w:tab/>
        <w:t xml:space="preserve">            vezérigazgató</w:t>
      </w:r>
    </w:p>
    <w:p>
      <w:pPr>
        <w:pStyle w:val="Normal"/>
        <w:tabs>
          <w:tab w:val="clear" w:pos="708"/>
          <w:tab w:val="center" w:pos="1985" w:leader="none"/>
          <w:tab w:val="left" w:pos="4890" w:leader="none"/>
          <w:tab w:val="center" w:pos="7088" w:leader="none"/>
        </w:tabs>
        <w:jc w:val="both"/>
        <w:rPr/>
      </w:pPr>
      <w:r>
        <w:rPr/>
        <w:t xml:space="preserve">                    </w:t>
      </w:r>
      <w:r>
        <w:rPr/>
        <w:t>polgármester</w:t>
        <w:tab/>
        <w:t xml:space="preserve">                    Támogatott</w:t>
      </w:r>
    </w:p>
    <w:p>
      <w:pPr>
        <w:pStyle w:val="Heading2"/>
        <w:tabs>
          <w:tab w:val="left" w:pos="360" w:leader="none"/>
          <w:tab w:val="center" w:pos="1985" w:leader="none"/>
          <w:tab w:val="left" w:pos="4253" w:leader="none"/>
          <w:tab w:val="center" w:pos="7088" w:leader="none"/>
        </w:tabs>
        <w:ind w:left="426" w:hanging="426"/>
        <w:rPr/>
      </w:pPr>
      <w:r>
        <w:rPr>
          <w:rFonts w:cs="Times New Roman" w:ascii="Times New Roman" w:hAnsi="Times New Roman"/>
          <w:i w:val="false"/>
          <w:szCs w:val="24"/>
        </w:rPr>
        <w:tab/>
        <w:t xml:space="preserve">               Támogató</w:t>
      </w:r>
    </w:p>
    <w:p>
      <w:pPr>
        <w:pStyle w:val="Heading2"/>
        <w:ind w:left="426" w:hanging="426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/>
        <w:t xml:space="preserve">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                                 </w:t>
      </w:r>
    </w:p>
    <w:p>
      <w:pPr>
        <w:pStyle w:val="Heading"/>
        <w:jc w:val="both"/>
        <w:rPr/>
      </w:pPr>
      <w:r>
        <w:rPr/>
        <w:t xml:space="preserve">                                               </w:t>
      </w:r>
      <w:r>
        <w:rPr/>
        <w:t>MEGÁLLAPODÁS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y létrejött egyrészről Zalaegerszeg Megyei Jogú Város Önkormányzata Zalaegerszeg, Kossuth u. 17-19. (képviseli: dr. Gyimesi Endre polgármester) mint támogatást nyújtó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 a Zala Volán Zrt Zalaegerszeg, Gasparich u. 16. (képviseletében eljár: Zalatnai László vezérigazgató) mint támogatást igénybe vevő között az alulírt helyen és időb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</w:t>
        <w:tab/>
        <w:t xml:space="preserve">Támogatást nyújtó Zalaegerszeg Megyei Jogú Város Közgyűlése …/2008. számú határozata alapján 9.700.000 Ft azaz nyolcmillió hétszázezer forint támogatást nyújt támogatást igénybe vevőnek üzemviteli támogatás címén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360" w:hanging="360"/>
        <w:rPr/>
      </w:pPr>
      <w:r>
        <w:rPr/>
        <w:t>2.</w:t>
        <w:tab/>
        <w:t>A támogatást nyújtó a támogatást a 2008. évi költségvetésének terhére biztosítj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</w:t>
        <w:tab/>
        <w:t xml:space="preserve">A támogatást Zalaegerszeg Megyei Jogú Város Polgármesteri Hivatala Közgazdasági Osztálya egy összegben utalja át támogatást igénybe vevőnek az ERSTE Bank Nyrt-nél vezetett 11992309-03502862 számú számlájára 2008. december 31. napjáig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</w:t>
        <w:tab/>
        <w:t>Amennyiben a támogatást igénybe vevőnek a támogatás esedékességének időpontjában bármilyen lejárt esedékességű tartozása van a támogató felé, úgy a támogató a támogatás utalását a tartozás megfizetéséig felfüggeszthe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. Támogatást igénybe vevő a 9.700.000,- Ft összeget kizárólag az 1. pontban megjelölt célokra fordíthatj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6. A támogatást igénybe vevőnek a támogatás felhasználásáról részletes számszaki és szöveges beszámolóval legkésőbb 2009. január 31</w:t>
        <w:noBreakHyphen/>
        <w:t>ig a el kell számolnia a támogatást nyújtó felé. A támogatást nyújtó jogosult a támogatás felhasználását a helyszínen ellenőrizni. A támogatást igénybevevő az önkormányzati támogatásról számvitelében elkülönített nyilvántartást köteles vezetn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 Az átadott pénzeszköz eltérő célra történő felhasználása esetén, valamint amennyiben támogatást igénybe vevőnek a támogatás felhasználásáról nem tud az 5. pontban meghatározott határidőig elszámolni, a támogatást a 3. pontban megjelölt számlán történt átutalástól számítva a Ptk. szerinti késedelmi kamattal növelt összegben kell visszafizetni a támogatást nyújtó részér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8. A szerződő felek tudomásul veszik, hogy jelen szerződés a támogatás 2008. évi költségvetésben történő elfogadásával lép hatályba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</w:t>
        <w:tab/>
        <w:t>A jelen megállapodásban nem szabályozott kérdésekben a Ptk és az Áht. rendelkezései az irányadók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jelen megállapodást, mint akaratukkal mindenben egyezőt, cégszerűen aláírták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Zalaegerszeg, 2008. november 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3895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alaegerszeg Megyei Jogú Váro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Önkormányzata </w:t>
            </w:r>
          </w:p>
          <w:p>
            <w:pPr>
              <w:pStyle w:val="Normal"/>
              <w:jc w:val="both"/>
              <w:rPr/>
            </w:pPr>
            <w:r>
              <w:rPr/>
              <w:t>képviselet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r. Gyimesi Endre </w:t>
            </w:r>
          </w:p>
          <w:p>
            <w:pPr>
              <w:pStyle w:val="Normal"/>
              <w:jc w:val="both"/>
              <w:rPr/>
            </w:pPr>
            <w:r>
              <w:rPr/>
              <w:t>polgárme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 Volán  Zrt.</w:t>
            </w:r>
          </w:p>
          <w:p>
            <w:pPr>
              <w:pStyle w:val="Normal"/>
              <w:jc w:val="both"/>
              <w:rPr/>
            </w:pPr>
            <w:r>
              <w:rPr/>
              <w:t>képviselet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latnai László </w:t>
            </w:r>
          </w:p>
          <w:p>
            <w:pPr>
              <w:pStyle w:val="Normal"/>
              <w:jc w:val="both"/>
              <w:rPr/>
            </w:pPr>
            <w:r>
              <w:rPr/>
              <w:t>vezérigazgató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ozpenzpalyazat.gov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14:00Z</dcterms:created>
  <dc:creator>andi</dc:creator>
  <dc:description/>
  <cp:keywords/>
  <dc:language>en-US</dc:language>
  <cp:lastModifiedBy>Admin</cp:lastModifiedBy>
  <cp:lastPrinted>2008-11-13T14:09:00Z</cp:lastPrinted>
  <dcterms:modified xsi:type="dcterms:W3CDTF">2008-11-13T13:29:00Z</dcterms:modified>
  <cp:revision>3</cp:revision>
  <dc:subject/>
  <dc:title> </dc:title>
</cp:coreProperties>
</file>