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/>
        <w:t>5.sz.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éke ligeti Általános Iskola és Speciális Szakiskola Könyvtárának Szervezeti és Működési Szabály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önyvtár neve. Béke ligeti Általános Iskola és Speciális Szakiskola Könyvtára</w:t>
      </w:r>
    </w:p>
    <w:p>
      <w:pPr>
        <w:pStyle w:val="Normal"/>
        <w:jc w:val="both"/>
        <w:rPr/>
      </w:pPr>
      <w:r>
        <w:rPr/>
        <w:t>Könyvtár címe: 8900 Zalaegerszeg, Béke liget u.6.</w:t>
      </w:r>
    </w:p>
    <w:p>
      <w:pPr>
        <w:pStyle w:val="Normal"/>
        <w:jc w:val="both"/>
        <w:rPr/>
      </w:pPr>
      <w:r>
        <w:rPr/>
        <w:t>Létesítésének ideje: 1977</w:t>
      </w:r>
    </w:p>
    <w:p>
      <w:pPr>
        <w:pStyle w:val="Normal"/>
        <w:jc w:val="both"/>
        <w:rPr/>
      </w:pPr>
      <w:r>
        <w:rPr/>
        <w:t>Elhelyezése: 15 m</w:t>
      </w:r>
      <w:r>
        <w:rPr>
          <w:vertAlign w:val="superscript"/>
        </w:rPr>
        <w:t>2</w:t>
      </w:r>
      <w:r>
        <w:rPr/>
        <w:t>-es terem</w:t>
      </w:r>
    </w:p>
    <w:p>
      <w:pPr>
        <w:pStyle w:val="Normal"/>
        <w:jc w:val="both"/>
        <w:rPr/>
      </w:pPr>
      <w:r>
        <w:rPr/>
        <w:t>Az iskolai könyvtári hálózat tag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A könyvtár fenntartása, szakmai irány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skolai könyvtár az iskola szerves része. Fenntartásáról, fejlesztéséről az iskola igazgatója gondoskodik, működését irányítja, ellenőrzi.</w:t>
      </w:r>
    </w:p>
    <w:p>
      <w:pPr>
        <w:pStyle w:val="Normal"/>
        <w:rPr/>
      </w:pPr>
      <w:r>
        <w:rPr/>
        <w:t>Szakmai központja, módszertani gazdája: Zala Megyei Pedagógiai Intézet Könyvtár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Feladata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ztosítja az iskola nevelő és oktató munkájához szükséges könyveket, folyóiratokat, egyéb információs anyagok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nyv - és könyvtárhasználati ismeretek tanításával, szolgáltatásának egész rendszerével a tanulók önálló ismeretszerző képességének kialakítására törekszi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skola igényeinek megfelelően könyvtári programokat szervez, azoknak könyvtári bázist biztosí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nevelőtestület aktív közreműködésével szervezi a tanulók könyvtárhasználóvá nevelését, az olvasási szokások fejlesztésé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szolgálja a módszertani Központ szakmai igényei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II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Használóink kö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kola tanuló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iskola nevelőtestüle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árosi gyógypedagógusok, logopédus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igazgató engedélyével a könyvtár másnak is rendelkezésére áll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Gyűjtőköri Szabályzat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>
          <w:u w:val="single"/>
        </w:rPr>
        <w:t>A könyvtár gyűjtőköre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32" w:hanging="1752"/>
        <w:rPr/>
      </w:pPr>
      <w:r>
        <w:rPr/>
        <w:t xml:space="preserve">1. </w:t>
      </w:r>
      <w:r>
        <w:rPr>
          <w:u w:val="single"/>
        </w:rPr>
        <w:t>Könyvek:</w:t>
      </w:r>
      <w:r>
        <w:rPr/>
        <w:tab/>
        <w:t>Gyűjti az oktatásban felhasználható általános és szakirányú kézikönyveket, lexikonokat, enciklopédiákat, szótárakat. Lehetőleg teljességgel gyűjti a gyógypedagógiai szakirodalmat, pedagógiai szakszolgálati tevékenységhez- logopédia, gyógytestnevelés, konduktív pedagógia-kapcsolódó szakirodalmat, fejlesztő pedagógia területéhez kapcsolódó szakirodalmat.</w:t>
      </w:r>
    </w:p>
    <w:p>
      <w:pPr>
        <w:pStyle w:val="Normal"/>
        <w:ind w:left="2832" w:hanging="1752"/>
        <w:rPr/>
      </w:pPr>
      <w:r>
        <w:rPr/>
        <w:tab/>
        <w:t>A munkáltató eszközként használatos könyvek egy tanulócsoport létszámának megfelelően 10-15 példányban ((történelem, irodalmi olvasókönyvek, kötelező olvasmányok, mesegyűjtemények…)</w:t>
      </w:r>
    </w:p>
    <w:p>
      <w:pPr>
        <w:pStyle w:val="Normal"/>
        <w:ind w:left="2832" w:hanging="1752"/>
        <w:rPr/>
      </w:pPr>
      <w:r>
        <w:rPr/>
        <w:tab/>
        <w:t>Gyűjti a tantervi anyagokhoz kapcsolódó értékes szépirodalmi alkotásokat, írók-költők gyűjteményes munkáit.</w:t>
      </w:r>
    </w:p>
    <w:p>
      <w:pPr>
        <w:pStyle w:val="Normal"/>
        <w:jc w:val="both"/>
        <w:rPr/>
      </w:pPr>
      <w:r>
        <w:rPr/>
        <w:tab/>
        <w:t xml:space="preserve"> </w:t>
        <w:tab/>
      </w:r>
    </w:p>
    <w:p>
      <w:pPr>
        <w:pStyle w:val="Normal"/>
        <w:ind w:left="372" w:firstLine="708"/>
        <w:jc w:val="both"/>
        <w:rPr>
          <w:u w:val="single"/>
        </w:rPr>
      </w:pPr>
      <w:r>
        <w:rPr/>
        <w:t xml:space="preserve">2. </w:t>
      </w:r>
      <w:r>
        <w:rPr>
          <w:u w:val="single"/>
        </w:rPr>
        <w:t>Periodikumok</w:t>
      </w:r>
    </w:p>
    <w:p>
      <w:pPr>
        <w:pStyle w:val="Normal"/>
        <w:ind w:left="708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</w:tabs>
        <w:ind w:left="1699" w:hanging="283"/>
        <w:jc w:val="both"/>
        <w:rPr/>
      </w:pPr>
      <w:r>
        <w:rPr/>
        <w:t>tanítás-tanulás folyamatába illeszthető napilapok, hetilapok, folyóirat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</w:tabs>
        <w:ind w:left="1699" w:hanging="283"/>
        <w:jc w:val="both"/>
        <w:rPr/>
      </w:pPr>
      <w:r>
        <w:rPr/>
        <w:t>gyógypedagógia, speciális folyóiratokat lehetőleg teljességgel gyűj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</w:tabs>
        <w:ind w:left="1699" w:hanging="283"/>
        <w:jc w:val="both"/>
        <w:rPr/>
      </w:pPr>
      <w:r>
        <w:rPr/>
        <w:t>fejlesztő pedagógiai speciális folyóirata</w:t>
      </w:r>
    </w:p>
    <w:p>
      <w:pPr>
        <w:pStyle w:val="Normal"/>
        <w:ind w:left="336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u w:val="single"/>
        </w:rPr>
      </w:pPr>
      <w:r>
        <w:rPr/>
        <w:t xml:space="preserve">3. </w:t>
      </w:r>
      <w:r>
        <w:rPr>
          <w:u w:val="single"/>
        </w:rPr>
        <w:t>Audio-vizuális dokumentumok</w:t>
      </w:r>
    </w:p>
    <w:p>
      <w:pPr>
        <w:pStyle w:val="Normal"/>
        <w:ind w:left="10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</w:tabs>
        <w:ind w:left="1519" w:hanging="283"/>
        <w:jc w:val="both"/>
        <w:rPr/>
      </w:pPr>
      <w:r>
        <w:rPr/>
        <w:t>videokazettákat – CD-RO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</w:tabs>
        <w:ind w:left="1519" w:hanging="283"/>
        <w:jc w:val="both"/>
        <w:rPr/>
      </w:pPr>
      <w:r>
        <w:rPr/>
        <w:t>hangszalagoka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</w:tabs>
        <w:ind w:left="1519" w:hanging="283"/>
        <w:jc w:val="both"/>
        <w:rPr/>
      </w:pPr>
      <w:r>
        <w:rPr/>
        <w:t>CD lemezek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</w:tabs>
        <w:ind w:left="1519" w:hanging="283"/>
        <w:jc w:val="both"/>
        <w:rPr/>
      </w:pPr>
      <w:r>
        <w:rPr/>
        <w:t>DVD-lemezeke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>
          <w:u w:val="single"/>
        </w:rPr>
        <w:t>Állomány alakítása, gazdálkodása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</w:tabs>
        <w:ind w:left="1519" w:hanging="283"/>
        <w:jc w:val="both"/>
        <w:rPr/>
      </w:pPr>
      <w:r>
        <w:rPr/>
        <w:t>A könyvtár a tantervi követelményeknek megfelelően folyamatosan, tervszerűen, arányosan fejleszti állományát.</w:t>
      </w:r>
    </w:p>
    <w:p>
      <w:pPr>
        <w:pStyle w:val="Normal"/>
        <w:numPr>
          <w:ilvl w:val="0"/>
          <w:numId w:val="4"/>
        </w:numPr>
        <w:ind w:left="1519" w:hanging="283"/>
        <w:jc w:val="both"/>
        <w:rPr/>
      </w:pPr>
      <w:r>
        <w:rPr/>
        <w:t>A könyvtáros az állomány alakításában figyelembe veszi az igazgató, nevelőtestület, diákközösség javaslatait, az iskola könyvtári környezetének sajátosságait, a módszertani központ igényeit.</w:t>
      </w:r>
    </w:p>
    <w:p>
      <w:pPr>
        <w:pStyle w:val="Normal"/>
        <w:numPr>
          <w:ilvl w:val="0"/>
          <w:numId w:val="4"/>
        </w:numPr>
        <w:ind w:left="1519" w:hanging="283"/>
        <w:jc w:val="both"/>
        <w:rPr/>
      </w:pPr>
      <w:r>
        <w:rPr/>
        <w:t>A könyvtár állományának gyarapításáért, minőségéért a könyvtáros felel, hozzájárulása nélkül a gyűjteménybe dokumentum nem vásárolható.</w:t>
      </w:r>
    </w:p>
    <w:p>
      <w:pPr>
        <w:pStyle w:val="Normal"/>
        <w:numPr>
          <w:ilvl w:val="0"/>
          <w:numId w:val="4"/>
        </w:numPr>
        <w:ind w:left="1519" w:hanging="283"/>
        <w:jc w:val="both"/>
        <w:rPr/>
      </w:pPr>
      <w:r>
        <w:rPr/>
        <w:t>Állománya vétel, ajándék és csere útján a gyűjtőköri elveknek megfelelően gyarapodik.</w:t>
      </w:r>
    </w:p>
    <w:p>
      <w:pPr>
        <w:pStyle w:val="Normal"/>
        <w:numPr>
          <w:ilvl w:val="0"/>
          <w:numId w:val="4"/>
        </w:numPr>
        <w:ind w:left="1519" w:hanging="283"/>
        <w:jc w:val="both"/>
        <w:rPr/>
      </w:pPr>
      <w:r>
        <w:rPr/>
        <w:t>Feladatainak ellátásához szükséges anyagi feltételeket az iskola költségvetésében előre tervezetten, folyamatosan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 </w:t>
      </w:r>
      <w:r>
        <w:rPr>
          <w:u w:val="single"/>
        </w:rPr>
        <w:t>Az állomány egységei, feltárásuk, elhelyezésük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1. Az állomány tagolás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03" w:leader="none"/>
        </w:tabs>
        <w:ind w:left="1982" w:hanging="283"/>
        <w:jc w:val="both"/>
        <w:rPr/>
      </w:pPr>
      <w:r>
        <w:rPr/>
        <w:t>kézikönyv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03" w:leader="none"/>
        </w:tabs>
        <w:ind w:left="1982" w:hanging="283"/>
        <w:jc w:val="both"/>
        <w:rPr/>
      </w:pPr>
      <w:r>
        <w:rPr/>
        <w:t>szakkönyv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03" w:leader="none"/>
        </w:tabs>
        <w:ind w:left="1982" w:hanging="283"/>
        <w:jc w:val="both"/>
        <w:rPr/>
      </w:pPr>
      <w:r>
        <w:rPr/>
        <w:t>szépirodalom ( ezen belül gyermekirodalom, felnőtt szépirodalom)</w:t>
      </w:r>
    </w:p>
    <w:p>
      <w:pPr>
        <w:pStyle w:val="Normal"/>
        <w:ind w:left="823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Raktári rendjü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03" w:leader="none"/>
        </w:tabs>
        <w:ind w:left="1982" w:hanging="283"/>
        <w:jc w:val="both"/>
        <w:rPr/>
      </w:pPr>
      <w:r>
        <w:rPr/>
        <w:t>szépirodalom: Cutter táblázat alapjai betűsorrendbe / szervező-és címszerinti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03" w:leader="none"/>
        </w:tabs>
        <w:ind w:left="1982" w:hanging="283"/>
        <w:jc w:val="both"/>
        <w:rPr/>
      </w:pPr>
      <w:r>
        <w:rPr/>
        <w:t>ismeretterjesztő: Tizedes osztályozási rend szeri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03" w:leader="none"/>
        </w:tabs>
        <w:ind w:left="1982" w:hanging="283"/>
        <w:jc w:val="both"/>
        <w:rPr/>
      </w:pPr>
      <w:r>
        <w:rPr/>
        <w:t>kézikönyvtár: Tizedes osztályozás szeri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03" w:leader="none"/>
        </w:tabs>
        <w:ind w:left="1982" w:hanging="283"/>
        <w:jc w:val="both"/>
        <w:rPr/>
      </w:pPr>
      <w:r>
        <w:rPr/>
        <w:t>Pedagógiai, gyógypedagógiai szakirodalom külön gyűjtemény, elhelyezése külön helyiségben.</w:t>
      </w:r>
    </w:p>
    <w:p>
      <w:pPr>
        <w:pStyle w:val="Normal"/>
        <w:ind w:left="823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 Periodikák: pedagógusok tanításhoz, önműveléshez, általános tájékozódásához </w:t>
      </w:r>
    </w:p>
    <w:p>
      <w:pPr>
        <w:pStyle w:val="Normal"/>
        <w:jc w:val="both"/>
        <w:rPr/>
      </w:pPr>
      <w:r>
        <w:rPr/>
        <w:tab/>
        <w:tab/>
        <w:t xml:space="preserve">    szükséges. napi, heti, havi lapok, speciális gyógypedagógiai, fejlesztő egyéb</w:t>
      </w:r>
    </w:p>
    <w:p>
      <w:pPr>
        <w:pStyle w:val="Normal"/>
        <w:jc w:val="both"/>
        <w:rPr/>
      </w:pPr>
      <w:r>
        <w:rPr/>
        <w:tab/>
        <w:tab/>
        <w:t xml:space="preserve">    módszertani folyóiratok.</w:t>
      </w:r>
    </w:p>
    <w:p>
      <w:pPr>
        <w:pStyle w:val="Normal"/>
        <w:jc w:val="both"/>
        <w:rPr/>
      </w:pPr>
      <w:r>
        <w:rPr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Raktári rend: folyóirattartók a nevelői szobában, régebbiek külön tékázva vannak </w:t>
      </w:r>
    </w:p>
    <w:p>
      <w:pPr>
        <w:pStyle w:val="Normal"/>
        <w:jc w:val="both"/>
        <w:rPr/>
      </w:pPr>
      <w:r>
        <w:rPr/>
        <w:tab/>
        <w:tab/>
        <w:t xml:space="preserve">  elhelyezv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Különgyűjtemén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ankönyvek, brossúrák: zárható szekrényben, helységben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udio-vizuális állomán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kumentumtípusonként folyószámos elhelyezé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IV. </w:t>
      </w:r>
      <w:r>
        <w:rPr>
          <w:u w:val="single"/>
        </w:rPr>
        <w:t>Az állomány nyilvántartása, állománybavétel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A dokumentumok állománybavétele a 3/1975.(VII.17.) KM-PM.SZ .együttes rendelet és az MSZ 3448-78 szabvány szerint történi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artós megőrzésre szánt dokumentumokat 8 napon belül a könyvtáros állományba vesz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önyveket egyedi cím- és csoportos leltárkönyvben kell nyilvántartani, illetve könyvtári számítógépes rendszerbe bevinn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ankönyvekről, nevelői kézipéldányokról, tantervekről stb…vagy 1 évnél kisebb terjedelmű kiadványokról brossúraleltárt kell vezetni. Br./…sorszám jelölésse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önyveket a leltárbavétellel egyidőben el kell látni a könyvtár bélyegzőjével, leltári számma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kumentumokat/ videokazetta, magnószalag, CD lemez / típusonként önálló címleltárkönyvben kell beír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V. </w:t>
      </w:r>
      <w:r>
        <w:rPr>
          <w:u w:val="single"/>
        </w:rPr>
        <w:t>Állomány feltárása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A könyvtár teljes állományáról számítógépes nyilvántartás készü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VI. </w:t>
      </w:r>
      <w:r>
        <w:rPr>
          <w:u w:val="single"/>
        </w:rPr>
        <w:t>Az állomány védelem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A könyvtár állományának ellenőrzését a 3/1975. KM-PM. Együttes rendelet szerint végezzük.</w:t>
      </w:r>
    </w:p>
    <w:p>
      <w:pPr>
        <w:pStyle w:val="Normal"/>
        <w:ind w:left="360" w:hanging="0"/>
        <w:jc w:val="both"/>
        <w:rPr/>
      </w:pPr>
      <w:r>
        <w:rPr/>
        <w:t>Az olvasók által elveszített, megrongált dokumentumok értékét a köv.módon térítteti meg a könyvtár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dok. értékét kifizeti ( nyilvántartási érték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dok.forgalmi értéké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gyanolyan dokumentumot hoz helyett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Állománykivonás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Évente: az elveszett és elhasználódott, elavult könyveke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iskola igazgatója gondoskodik arról, hogy rendelet szerint időközönként az állományt ellenőrizzé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VII. Szolgáltatások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lcsönzé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riodika korlátozotta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ájékoztatás, bibliográfiai adatszolgáltatá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nyv- és könyvtárhasználati órák tartá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nyvhasználatra épülő szakórák előkészítés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nyvtári rendezvények szervezés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Záradé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Béke ligeti Általános Iskola és Speciális Szakiskola Könyvtárának szervezeti és Működési Szabályzata 2001. augusztus 28-án lép hatályba. Ez időponttól minden korábbi szabályozás érvényét veszt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alaegerszeg, 2006. április 1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könyvtáros</w:t>
        <w:tab/>
        <w:tab/>
        <w:tab/>
        <w:tab/>
        <w:tab/>
        <w:tab/>
        <w:t xml:space="preserve">         igazgató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40"/>
        </w:tabs>
        <w:ind w:left="1363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>
      <w:rFonts w:ascii="Courier New" w:hAnsi="Courier New" w:cs="Courier New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6:14:00Z</dcterms:created>
  <dc:creator>Békeligeti Általános Iskola</dc:creator>
  <dc:description/>
  <cp:keywords/>
  <dc:language>en-US</dc:language>
  <cp:lastModifiedBy>titkar</cp:lastModifiedBy>
  <cp:lastPrinted>2006-04-10T15:32:00Z</cp:lastPrinted>
  <dcterms:modified xsi:type="dcterms:W3CDTF">2008-05-30T09:22:00Z</dcterms:modified>
  <cp:revision>12</cp:revision>
  <dc:subject/>
  <dc:title>Béke ligeti Általános Iskola és Speciális Szakiskola Könyvtárának Szervezeti és Működési Szabályzata</dc:title>
</cp:coreProperties>
</file>