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  <w:szCs w:val="24"/>
        </w:rPr>
        <w:t>2008. november 20-i ülésér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szCs w:val="24"/>
          <w:u w:val="single"/>
        </w:rPr>
        <w:t>Tárgy</w:t>
      </w:r>
      <w:r>
        <w:rPr>
          <w:b/>
          <w:szCs w:val="24"/>
        </w:rPr>
        <w:t xml:space="preserve">: </w:t>
      </w:r>
      <w:r>
        <w:rPr>
          <w:b/>
          <w:i/>
          <w:szCs w:val="24"/>
        </w:rPr>
        <w:t xml:space="preserve">A </w:t>
      </w:r>
      <w:r>
        <w:rPr>
          <w:b/>
        </w:rPr>
        <w:t>települési szilárd hulladékkal kapcsolatos hulladékkezelési helyi    közszolgáltatásról szóló többször módosított 45/2004. (XII.03.) számú önkormányzati rendelet módosítása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lőterjesztő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Dr. Gyimesi Endre polgármester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észített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Műszak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Sümeghy Gabriella sk. környezetvédelmi szakreferen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gyeztetv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ZALA-DEPO Kft. Gecse László ügyvezető 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Okmányiroda Horváth István irodavezet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Véleményezésre megküldve: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Nyugat-dunántúli Környezetvédelmi, Természetvédelmi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és Vízügyi Felügyelősé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Tárgyalta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Műszak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azdaság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Ügyrendi, Jogi és Vagyonnyilatkozatot Ellenőrző Bizottság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>Településrészi Önkormányzat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 xml:space="preserve"> </w:t>
        <w:tab/>
        <w:t>ZALA-DEPO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Gecse László ügyvezető igazgat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Költségvetési, pénzügyi-gazdálkodási szempontból ellenőrizte:</w:t>
      </w:r>
      <w:r>
        <w:rPr>
          <w:szCs w:val="24"/>
        </w:rPr>
        <w:t xml:space="preserve"> </w:t>
        <w:tab/>
        <w:t>Közgazdaság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>
          <w:szCs w:val="24"/>
        </w:rPr>
        <w:t xml:space="preserve">A ZALA-DEPO Kft. az elmúlt évek lomtalanítási akcióinak lebonyolítása során az igények és a tapasztalatok alapján rendszeresen hatékonyságot javító intézkedéseket vezetett be. Ezt támasztja alá, hogy az október 16-i ülésen is pozitív észrevételek hangzottak el a 2008. őszi lomtalanítással kapcsolatban.  A városkép további javulása és a zökkenőmentesebb lomelszállítás érdekében - a ZALA-DEPO Kft. kezdeményezése alapján - a </w:t>
      </w:r>
      <w:r>
        <w:rPr/>
        <w:t>települési szilárd hulladékkal kapcsolatos hulladékkezelési helyi közszolgáltatásról szóló 45/2004. (XII.03.) számú önkormányzati rendelet</w:t>
      </w:r>
      <w:r>
        <w:rPr>
          <w:szCs w:val="24"/>
        </w:rPr>
        <w:t xml:space="preserve"> alábbi módosítására teszek javaslatot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>
          <w:szCs w:val="24"/>
        </w:rPr>
        <w:t>A Közszolgáltató véleménye szerint a jelenleg alkalmazott lomtalanítási módszer legnagyobb hátránya, hogy a hulladék a közterületekre a meghirdetett begyűjtési napnál néha hetekkel korábban kerül kihelyezésre. A városképet rontó és guberálókat vonzó hulladékkupacok kialakulásának megelőzése érdekében a Közszolgáltató a</w:t>
      </w:r>
      <w:r>
        <w:rPr>
          <w:b/>
          <w:szCs w:val="24"/>
        </w:rPr>
        <w:t xml:space="preserve"> házhozmenő lomtalanítás </w:t>
      </w:r>
      <w:r>
        <w:rPr>
          <w:szCs w:val="24"/>
        </w:rPr>
        <w:t xml:space="preserve">bevezetését tervezi. Elképzelés szerint </w:t>
      </w:r>
      <w:r>
        <w:rPr>
          <w:b/>
          <w:szCs w:val="24"/>
        </w:rPr>
        <w:t xml:space="preserve">évente egyszer, városrészenként előre meghirdetett időpontokra lehet a  lomtalanítási igényt bejelenteni.  </w:t>
      </w:r>
      <w:r>
        <w:rPr>
          <w:szCs w:val="24"/>
        </w:rPr>
        <w:t>A Kft. társasházak esetében a közös képviselővel egyeztetett időpontban konténert helyez a háztömb közelébe, családi házaknál pedig járatszerűen, házhozmenően, szintén előre egyeztetett időpontban keresik fel az igénylőke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A jelenlegi gyakorlatnál </w:t>
      </w:r>
      <w:r>
        <w:rPr>
          <w:b/>
          <w:szCs w:val="24"/>
        </w:rPr>
        <w:t xml:space="preserve">kisebb városrészekre koncentrálva, hosszabb időtartamon át zajló lomtalanítás </w:t>
      </w:r>
      <w:r>
        <w:rPr>
          <w:szCs w:val="24"/>
        </w:rPr>
        <w:t xml:space="preserve">további előnye, hogy az </w:t>
      </w:r>
      <w:r>
        <w:rPr>
          <w:b/>
          <w:szCs w:val="24"/>
        </w:rPr>
        <w:t xml:space="preserve">egyenletesebb begyűjtési ütemezés </w:t>
      </w:r>
      <w:r>
        <w:rPr>
          <w:szCs w:val="24"/>
        </w:rPr>
        <w:t>miatt lehetőség van a hulladékok utóválogatására és részleges hasznosítására.</w:t>
      </w:r>
    </w:p>
    <w:p>
      <w:pPr>
        <w:pStyle w:val="Heading2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ZALA-DEPO Kft. </w:t>
      </w:r>
      <w:r>
        <w:rPr>
          <w:sz w:val="24"/>
          <w:szCs w:val="24"/>
        </w:rPr>
        <w:t>a szelektív hulladékgyűjtést az önkormányzati és oktatási intézményekben is elindította</w:t>
      </w:r>
      <w:r>
        <w:rPr>
          <w:b w:val="false"/>
          <w:sz w:val="24"/>
          <w:szCs w:val="24"/>
        </w:rPr>
        <w:t xml:space="preserve">, hozzájárulva a környezettudatos szemlélet kialakításához. A települési szilárd hulladék közszolgáltatás keretében történő szelektív hulladékgyűjtés önkormányzati és oktatási intézményekre történő kiterjesztését a rendeletben is szükséges megjeleníteni. 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A rendelet 12/A. §-a tartalmazza </w:t>
      </w:r>
      <w:r>
        <w:rPr>
          <w:b/>
          <w:szCs w:val="24"/>
        </w:rPr>
        <w:t xml:space="preserve">a közszolgáltató - közszolgáltatással összefüggő - személyes adatok kezelésére vonatkozó jogosultságának szabályait. </w:t>
      </w:r>
      <w:r>
        <w:rPr>
          <w:szCs w:val="24"/>
        </w:rPr>
        <w:t xml:space="preserve"> A közszolgáltató a közszolgáltatással összefüggő személyes adatokat az ingatlantulajdonos azonosítására, a közüzemi szerződés teljesítésével, jogszabályban előírt ellenőrzések végrehajtásával kapcsolatos feladatok ellátására, számlázásra, postázásra, kedvezmények érvényesítésére, közüzemi díjhátralékok behajtására használhatja fel. </w:t>
      </w:r>
    </w:p>
    <w:p>
      <w:pPr>
        <w:pStyle w:val="Normal"/>
        <w:jc w:val="both"/>
        <w:rPr/>
      </w:pPr>
      <w:r>
        <w:rPr>
          <w:szCs w:val="24"/>
        </w:rPr>
        <w:t>Az önkormányzat és ZALA-DEPO Kft. között 2003. január 1-jétől kezdődően 10 éves időtartamra megkötött hulladékbegyűjtési, -szállítási közszolgáltatási szerződés értelmében az önkormányzat feladata a közszolgáltatás hatékony és folyamatos ellátásához a közszolgáltató számára szükséges - személyiadat- és lakcímnyilvántartásból történő – információk szolgáltatása.</w:t>
      </w:r>
    </w:p>
    <w:p>
      <w:pPr>
        <w:pStyle w:val="Normal"/>
        <w:autoSpaceDE w:val="false"/>
        <w:jc w:val="both"/>
        <w:rPr/>
      </w:pPr>
      <w:r>
        <w:rPr>
          <w:bCs/>
          <w:szCs w:val="24"/>
        </w:rPr>
        <w:t xml:space="preserve">A polgárok személyi adatainak és lakcímének nyilvántartásáról  szóló 1992. évi LXVI. törvény 36. § </w:t>
      </w:r>
      <w:r>
        <w:rPr>
          <w:szCs w:val="24"/>
        </w:rPr>
        <w:t xml:space="preserve">(4) bekezdése értelmében az </w:t>
      </w:r>
      <w:r>
        <w:rPr>
          <w:b/>
          <w:szCs w:val="24"/>
        </w:rPr>
        <w:t>adatszolgáltatásért</w:t>
      </w:r>
      <w:r>
        <w:rPr>
          <w:szCs w:val="24"/>
        </w:rPr>
        <w:t xml:space="preserve"> </w:t>
      </w:r>
      <w:r>
        <w:rPr>
          <w:b/>
          <w:szCs w:val="24"/>
        </w:rPr>
        <w:t>- ha jogszabály másként nem rendelkezik -</w:t>
      </w:r>
      <w:r>
        <w:rPr>
          <w:szCs w:val="24"/>
        </w:rPr>
        <w:t xml:space="preserve"> a közigazgatási informatikáért felelős miniszter a személyi adat- és lakcímnyilvántartásért felelős miniszterrel együttesen rendeletében meghatározott összegű </w:t>
      </w:r>
      <w:r>
        <w:rPr>
          <w:b/>
          <w:szCs w:val="24"/>
        </w:rPr>
        <w:t>igazgatási szolgáltatási díjat kell fizet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nnak érdekében, hogy a közszolgáltató a közszolgáltatással összefüggő személyes adatok személyi adat- és lakcímnyilvántartásból történő lekérésére igazgatási szolgáltatási díj</w:t>
      </w:r>
      <w:r>
        <w:rPr>
          <w:b/>
          <w:szCs w:val="24"/>
        </w:rPr>
        <w:t xml:space="preserve"> </w:t>
      </w:r>
      <w:r>
        <w:rPr>
          <w:szCs w:val="24"/>
        </w:rPr>
        <w:t>megfizetése nélkül jogosult legyen, szükséges a helyi rendelet kiegészíté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Nyugat-dunántúli Környezetvédelmi, Természetvédelmi és Vízügyi Felügyelőség</w:t>
      </w:r>
      <w:r>
        <w:rPr>
          <w:szCs w:val="24"/>
        </w:rPr>
        <w:t xml:space="preserve"> a rendelet benyújtott tartalommal történő módosítását nem kifogásolja, ahhoz észrevételt nem tesznek. A Felügyelőség véleménye az előterjesztés 2. számú mellékletét képezi.</w:t>
      </w:r>
    </w:p>
    <w:p>
      <w:pPr>
        <w:pStyle w:val="Normal"/>
        <w:ind w:left="34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Műszaki Bizottság </w:t>
      </w:r>
      <w:r>
        <w:rPr/>
        <w:t>az előterjesztést megtárgyalta és 172/2008. számú határozatával 9 igen egyhangú szavazattal a rendelet-módosítást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278/2008. számú határozatával a  rendelet módosítást 9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>274/2008. sz. határozatával egyhangúlag –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lepülésrészi Önkormányzatok a közgyűlési anyagküldés napjáig észrevételt nem tettek.</w:t>
      </w:r>
    </w:p>
    <w:p>
      <w:pPr>
        <w:pStyle w:val="NormlWeb"/>
        <w:tabs>
          <w:tab w:val="clear" w:pos="708"/>
          <w:tab w:val="left" w:pos="4368" w:leader="none"/>
        </w:tabs>
        <w:spacing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Kérem a Tisztelt Közgyűlést, hogy a rendeletmódosítási javaslatot szíveskedjen elfogadni.</w:t>
      </w:r>
    </w:p>
    <w:p>
      <w:pPr>
        <w:pStyle w:val="NormlWeb"/>
        <w:tabs>
          <w:tab w:val="clear" w:pos="708"/>
          <w:tab w:val="left" w:pos="4368" w:leader="none"/>
        </w:tabs>
        <w:spacing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zvegtrzs2"/>
        <w:spacing w:lineRule="auto" w:line="240" w:before="120" w:after="0"/>
        <w:rPr>
          <w:szCs w:val="24"/>
        </w:rPr>
      </w:pPr>
      <w:r>
        <w:rPr>
          <w:szCs w:val="24"/>
        </w:rPr>
        <w:t>Zalaegerszeg, 2008. november 13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Cs w:val="24"/>
              </w:rPr>
              <w:t>polgármester</w:t>
            </w:r>
          </w:p>
        </w:tc>
      </w:tr>
    </w:tbl>
    <w:p>
      <w:pPr>
        <w:pStyle w:val="Kpalrs"/>
        <w:rPr>
          <w:b w:val="false"/>
          <w:b w:val="false"/>
          <w:i w:val="false"/>
          <w:i w:val="false"/>
          <w:szCs w:val="22"/>
        </w:rPr>
      </w:pPr>
      <w:r>
        <w:br w:type="page"/>
      </w:r>
      <w:r>
        <w:rPr>
          <w:b w:val="false"/>
          <w:i w:val="false"/>
          <w:szCs w:val="22"/>
        </w:rPr>
      </w:r>
    </w:p>
    <w:p>
      <w:pPr>
        <w:pStyle w:val="Kpalrs"/>
        <w:jc w:val="right"/>
        <w:rPr>
          <w:szCs w:val="22"/>
        </w:rPr>
      </w:pPr>
      <w:r>
        <w:rPr>
          <w:szCs w:val="22"/>
        </w:rPr>
        <w:t>1. sz. melléklet</w:t>
      </w:r>
    </w:p>
    <w:p>
      <w:pPr>
        <w:pStyle w:val="Kpalrs"/>
        <w:rPr>
          <w:szCs w:val="22"/>
        </w:rPr>
      </w:pPr>
      <w:r>
        <w:rPr>
          <w:szCs w:val="22"/>
        </w:rPr>
      </w:r>
    </w:p>
    <w:p>
      <w:pPr>
        <w:pStyle w:val="Kpalrs"/>
        <w:rPr>
          <w:szCs w:val="22"/>
        </w:rPr>
      </w:pPr>
      <w:r>
        <w:rPr>
          <w:szCs w:val="22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……</w:t>
      </w:r>
      <w:r>
        <w:rPr>
          <w:b/>
          <w:i/>
          <w:sz w:val="22"/>
          <w:szCs w:val="22"/>
        </w:rPr>
        <w:t>../2008. (. .) számú önkormányzati rendelete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a települési szilárd hulladékkal kapcsolatos hulladékkezelési helyi közszolgáltatásról szóló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öbbször módosított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5/2004. (XII.03.) számú önkormányzati rendelet módosításáró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egerszeg Megyei Jogú Város Közgyűlése a helyi önkormányzatokról szóló 1990. évi LXV. tv. 16. § (1) bekezdésében, valamint a hulladékgazdálkodásról szóló 2000. évi XLIII. tv. ( a továbbiakban Hgt.) 23. §-ban kapott felhatalmazás alapján a települési szilárd hulladékkal kapcsolatos hulladékkezelési helyi közszolgáltatásról szóló többször módosított 45/2004. (XII.03.) sz. önkormányzati rendeletét (továbbiakban rendelet) az alábbiak szerint módosítja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§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A rendelet 3. § (3) bekezdése helyébe az alábbi rendelkezés lép:</w:t>
      </w:r>
    </w:p>
    <w:p>
      <w:pPr>
        <w:pStyle w:val="Normal"/>
        <w:tabs>
          <w:tab w:val="clear" w:pos="708"/>
          <w:tab w:val="left" w:pos="561" w:leader="none"/>
        </w:tabs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(3)Szelektíven gyűjtendő hulladék: Zalaegerszeg közigazgatási területén létesített hulladékgyűjtő szigeteken, hulladékgyűjtő udvarokon, </w:t>
      </w:r>
      <w:r>
        <w:rPr>
          <w:b/>
          <w:sz w:val="22"/>
          <w:szCs w:val="22"/>
        </w:rPr>
        <w:t xml:space="preserve">illetve az önkormányzati és oktatási intézmények területén </w:t>
      </w:r>
      <w:r>
        <w:rPr>
          <w:sz w:val="22"/>
          <w:szCs w:val="22"/>
        </w:rPr>
        <w:t>elhelyezett gyűjtőedényekben gyűjtött, továbbá a közszolgáltató szelektív hulladékkezelést végző telephelyén, valamint a házhoz menő gyűjtéssel átvett jelen rendelet 2. sz. mellékletében meghatározott hulladék.</w:t>
      </w:r>
    </w:p>
    <w:p>
      <w:pPr>
        <w:pStyle w:val="Normal"/>
        <w:ind w:firstLine="204"/>
        <w:jc w:val="center"/>
        <w:rPr/>
      </w:pPr>
      <w:r>
        <w:rPr>
          <w:sz w:val="22"/>
          <w:szCs w:val="22"/>
        </w:rPr>
        <w:t>2. §</w:t>
      </w:r>
    </w:p>
    <w:p>
      <w:pPr>
        <w:pStyle w:val="Normal"/>
        <w:ind w:first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A rendelet 8. § (1) bekezdés b) pontja  helyébe az alábbi rendelkezés lép:</w:t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spacing w:lineRule="auto" w:line="240" w:before="0" w:after="0"/>
        <w:ind w:left="284" w:hanging="0"/>
        <w:jc w:val="both"/>
        <w:rPr/>
      </w:pPr>
      <w:r>
        <w:rPr>
          <w:sz w:val="22"/>
          <w:szCs w:val="22"/>
        </w:rPr>
        <w:t xml:space="preserve">[(1) </w:t>
        <w:tab/>
        <w:t>A Közszolgáltató kötelessége az e rendeletben és/vagy a közszolgáltatási szerződésben foglaltak szerint - a környezetvédelmi, valamint az egyéb jogszabályi előírások megtartásával - a közszolgáltatás igénybevételére köteles, vagy azt igénybe vevő ingatlantulajdonosoktól]</w:t>
      </w:r>
    </w:p>
    <w:p>
      <w:pPr>
        <w:pStyle w:val="Szvegtrzsbehzssal2"/>
        <w:spacing w:lineRule="auto" w:line="240"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b) a Közszolgáltató által fenntartott és működtetett szelektív hulladékgyűjtő szigeteken, hulladékgyűjtő udvarokon, </w:t>
      </w:r>
      <w:r>
        <w:rPr>
          <w:b/>
          <w:sz w:val="22"/>
          <w:szCs w:val="22"/>
        </w:rPr>
        <w:t>illetve az önkormányzati és oktatási intézmények területé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lhelyezett</w:t>
      </w:r>
      <w:r>
        <w:rPr>
          <w:sz w:val="22"/>
          <w:szCs w:val="22"/>
        </w:rPr>
        <w:t xml:space="preserve">, továbbá a Közszolgáltató által rendelkezésre bocsátott szállítóeszközeihez rendszeresített gyűjtőedényben, vagy más eszközben szelektíven gyűjtött települési szilárd hulladék begyűjtése, </w:t>
      </w:r>
    </w:p>
    <w:p>
      <w:pPr>
        <w:pStyle w:val="Normal"/>
        <w:ind w:left="720" w:hanging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00"/>
        <w:jc w:val="center"/>
        <w:rPr>
          <w:sz w:val="22"/>
          <w:szCs w:val="22"/>
        </w:rPr>
      </w:pPr>
      <w:r>
        <w:rPr>
          <w:sz w:val="22"/>
          <w:szCs w:val="22"/>
        </w:rPr>
        <w:t>3. §</w:t>
      </w:r>
    </w:p>
    <w:p>
      <w:pPr>
        <w:pStyle w:val="Normal"/>
        <w:ind w:left="720" w:hanging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(1) A rendelet 12/A. § (2) bekezdése helyébe az alábbi rendelkezés lép:</w:t>
      </w:r>
    </w:p>
    <w:p>
      <w:pPr>
        <w:pStyle w:val="Normal"/>
        <w:ind w:left="720" w:hanging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(2) A közszolgáltató a közszolgáltatással összefüggő a Hgt. 23.§ g) pontjában meghatározott személyes adat </w:t>
      </w:r>
      <w:r>
        <w:rPr>
          <w:b/>
          <w:sz w:val="22"/>
          <w:szCs w:val="22"/>
        </w:rPr>
        <w:t>(a közszolgáltatást igénybe vevő neve, lakcíme, születési helye és ideje, anyja neve)</w:t>
      </w:r>
      <w:r>
        <w:rPr>
          <w:sz w:val="22"/>
          <w:szCs w:val="22"/>
        </w:rPr>
        <w:t xml:space="preserve"> kezelésére jogosult. A közszolgáltatással összefüggő személyes adat csak a cél megvalósulásához szükséges mértékben és ideig kezelhető.</w:t>
      </w:r>
    </w:p>
    <w:p>
      <w:pPr>
        <w:pStyle w:val="Normal"/>
        <w:ind w:left="720" w:hanging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(2) A rendelet 12/A. § (4) bekezdése helyébe az alábbi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(4) A közszolgáltató a közszolgáltatással összefüggő személyes adatokat a </w:t>
      </w:r>
      <w:r>
        <w:rPr>
          <w:b/>
          <w:sz w:val="22"/>
          <w:szCs w:val="22"/>
        </w:rPr>
        <w:t>közszolgáltatást igénybevevő (ingatlantulajdonos, szerződő fél) azonosítására</w:t>
      </w:r>
      <w:r>
        <w:rPr>
          <w:sz w:val="22"/>
          <w:szCs w:val="22"/>
        </w:rPr>
        <w:t xml:space="preserve">, a közüzemi szerződés teljesítésével, jogszabályban előírt ellenőrzések végrehajtásával kapcsolatos feladatok ellátására, számlázásra, postázásra, kedvezmények érvényesítésére, közüzemi díjhátralékok behajtására használhatja fel. </w:t>
      </w:r>
      <w:r>
        <w:rPr>
          <w:b/>
          <w:sz w:val="22"/>
          <w:szCs w:val="22"/>
        </w:rPr>
        <w:t>A közszolgáltató a közszolgáltatással összefüggő személyes adatok személyi adat- és lakcímnyilvántartásból történő lekérésére igazgatási szolgáltatási díj megfizetése nélkül jogosul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ind w:left="526" w:hanging="5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ind w:left="526" w:hanging="5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ind w:left="526" w:hanging="5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ind w:left="526" w:hanging="526"/>
        <w:jc w:val="center"/>
        <w:rPr>
          <w:sz w:val="22"/>
          <w:szCs w:val="22"/>
        </w:rPr>
      </w:pPr>
      <w:r>
        <w:rPr>
          <w:sz w:val="22"/>
          <w:szCs w:val="22"/>
        </w:rPr>
        <w:t>4. 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(1) A rendelet 29.§ (2) bekezdése helyébe az alábbi rendelkezés lép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) Az (1) bekezdésben meghatározott szolgáltatást a közszolgáltató az önkormányzattal egyeztetett ütemezésben, városrészenként, lakossági igénybejelentés alapján végzi. A városrészek aktuális lomtalanítási időpontjáról a lakosságot az önkormányzat a helyi sajtó útján tájékoztat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(2) A rendelet 29.§ (3) bekezdése helyébe az alábbi rendelkezés lép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) A lomtalanítási hulladékot társasházak esetében a közszolgáltató által e célra legalább 24 órás időtartamra kihelyezett gyűjtőkonténerben, családi házak esetében pedig az ingatlannak a közúthoz legközelebb eső részén, lehetőleg kerítéssel határolt területen belül kell elhelyezni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§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(1) A rendelet 33. § (1) bekezdése helyébe az alábbi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(1)A lakosság a települési szilárd hulladék más összetevőitől elkülönítetten gyűjthető 2. sz. mellékletben meghatározott anyagokat a Közszolgáltató által működtetett hulladékgyűjtő szigeteken, hulladékgyűjtő udvarokon, illetve szelektív gyűjtésre rendszeresített zsákban köteles elhelyezni. </w:t>
      </w:r>
      <w:r>
        <w:rPr>
          <w:b/>
          <w:sz w:val="22"/>
          <w:szCs w:val="22"/>
        </w:rPr>
        <w:t>Az önkormányzati és oktatási intézmények kötelesek a települési szilárd hulladék más összetevőitől elkülönítetten gyűjthető 2. sz. mellékletben meghatározott anyagokat a területükön elhelyezett szelektív gyűjtőedényekben gyűjte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(2) A rendelet 33. § (3) bekezdése helyébe az alábbi rendelkezés lép: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(3) A hulladékgyűjtő szigeteken, udvarokon,</w:t>
      </w:r>
      <w:r>
        <w:rPr>
          <w:b/>
          <w:sz w:val="22"/>
          <w:szCs w:val="22"/>
        </w:rPr>
        <w:t xml:space="preserve"> önkormányzati és oktatási intézmények területén</w:t>
      </w:r>
      <w:r>
        <w:rPr>
          <w:sz w:val="22"/>
          <w:szCs w:val="22"/>
        </w:rPr>
        <w:t xml:space="preserve"> elhelyezett gyűjtőedényekben, szelektív gyűjtésre rendszeresített zsákban a kizárólag az azokon lévő feliratoknak megfelelő anyagú hulladékokat szabad elhelyezni.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(3) A rendelet 33. § (6) bekezdése helyébe az alábbi rendelkezés lép: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(6) A gyűjtőszigeten elhelyezett szelektív gyűjtés alá tartozó hulladék fizikai előkezeléséről a Közszolgáltató gondoskodik. Az elkülönítetten begyűjtött települési szilárd hulladék hasznosítható összetevőinek előkezelése, hasznosításra előkészítése hulladékkezelő telepen végezhető. A hulladékgyűjtő szigeteken, hulladékgyűjtő udvarokon, </w:t>
      </w:r>
      <w:r>
        <w:rPr>
          <w:b/>
          <w:sz w:val="22"/>
          <w:szCs w:val="22"/>
        </w:rPr>
        <w:t xml:space="preserve">önkormányzati és oktatási intézmények területén </w:t>
      </w:r>
      <w:r>
        <w:rPr>
          <w:sz w:val="22"/>
          <w:szCs w:val="22"/>
        </w:rPr>
        <w:t xml:space="preserve">elhelyezett gyűjtőedényzet szükség szerinti ürítését, </w:t>
      </w:r>
      <w:r>
        <w:rPr>
          <w:b/>
          <w:sz w:val="22"/>
          <w:szCs w:val="22"/>
        </w:rPr>
        <w:t>a szelektív gyűjtésre rendszeresített zsákok előre meghirdetett időpontban történő begyűjtését,</w:t>
      </w:r>
      <w:r>
        <w:rPr>
          <w:sz w:val="22"/>
          <w:szCs w:val="22"/>
        </w:rPr>
        <w:t xml:space="preserve"> a hulladék válogatását és kezelését a közszolgáltató végzi. Jogosult a közszolgáltató az így gyűjtött hulladék értékesítésére is. A szelektíven gyűjtött hulladék értékesítéséből befolyó tiszta bevételét a hulladékszállítási díj megállapítására vonatkozó javaslata során köteles díjcsökkentő tényezőként számításba ven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6. §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rendelet 42.§ (1) bekezdése helyébe az alábbi rendelkezés lép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>A hulladékkezelési közszolgáltatás nem terjed ki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a)</w:t>
        <w:tab/>
        <w:t>az inert hulladékra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5" w:hanging="705"/>
        <w:jc w:val="both"/>
        <w:rPr/>
      </w:pPr>
      <w:r>
        <w:rPr>
          <w:sz w:val="22"/>
          <w:szCs w:val="22"/>
        </w:rPr>
        <w:tab/>
        <w:t>b)</w:t>
        <w:tab/>
        <w:t xml:space="preserve">a nagy darabos hulladékra a jelen rendeletben foglalt, évi </w:t>
      </w:r>
      <w:r>
        <w:rPr>
          <w:b/>
          <w:sz w:val="22"/>
          <w:szCs w:val="22"/>
        </w:rPr>
        <w:t>legaláb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gyszeri</w:t>
      </w:r>
      <w:r>
        <w:rPr>
          <w:sz w:val="22"/>
          <w:szCs w:val="22"/>
        </w:rPr>
        <w:t xml:space="preserve"> alkalommal végzett lomtalanítás kivételével é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c)</w:t>
        <w:tab/>
        <w:t>a gazdálkodó szervezetnek a gazdasági tevékenységével összefüggésben keletkezett települési szilárd hulladékára, ha nem kötelezett a közszolgáltatás igénybevételér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d)</w:t>
        <w:tab/>
        <w:t>a veszélyes hulladékra (kivéve a 7.§ (1) bekezdés  f) pontjában foglaltakra)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2"/>
          <w:szCs w:val="22"/>
        </w:rPr>
        <w:t>7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(1) Jelen rendelet 2009. január 1. napján lép hatályba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>
          <w:sz w:val="22"/>
          <w:szCs w:val="22"/>
        </w:rPr>
        <w:t>(2) Jelen rendelet hatálybalépésével egyidejűleg a rendelet 29.§ (4) bekezdése hatályát vesz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r. Gyimesi Endre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Kpalrs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INDOKOL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§-ho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zelektíven gyűjtendő hulladék fogalmát egészíti k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04"/>
        <w:jc w:val="center"/>
        <w:rPr>
          <w:sz w:val="22"/>
          <w:szCs w:val="22"/>
        </w:rPr>
      </w:pPr>
      <w:r>
        <w:rPr>
          <w:sz w:val="22"/>
          <w:szCs w:val="22"/>
        </w:rPr>
        <w:t>2. §-hoz</w:t>
      </w:r>
    </w:p>
    <w:p>
      <w:pPr>
        <w:pStyle w:val="Normal"/>
        <w:ind w:first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szolgáltató szelektív hulladékgyűjtéssel kapcsolatos feladatát határozza meg.</w:t>
      </w:r>
    </w:p>
    <w:p>
      <w:pPr>
        <w:pStyle w:val="Normal"/>
        <w:ind w:left="720" w:hanging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00"/>
        <w:jc w:val="center"/>
        <w:rPr>
          <w:sz w:val="22"/>
          <w:szCs w:val="22"/>
        </w:rPr>
      </w:pPr>
      <w:r>
        <w:rPr>
          <w:sz w:val="22"/>
          <w:szCs w:val="22"/>
        </w:rPr>
        <w:t>3. §-hoz</w:t>
      </w:r>
    </w:p>
    <w:p>
      <w:pPr>
        <w:pStyle w:val="Normal"/>
        <w:ind w:left="720" w:hanging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szolgáltató a közszolgáltatással összefüggő személyes adatok személyi adat- és lakcímnyilvántartásból történő lekérésével kapcsolatos jogosultságait állapítja meg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ind w:left="526" w:hanging="526"/>
        <w:jc w:val="center"/>
        <w:rPr>
          <w:sz w:val="22"/>
          <w:szCs w:val="22"/>
        </w:rPr>
      </w:pPr>
      <w:r>
        <w:rPr>
          <w:sz w:val="22"/>
          <w:szCs w:val="22"/>
        </w:rPr>
        <w:t>4. §-ho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lomtalanítás szabályait tartalmazza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§-ho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települési szilárd hulladék közszolgáltatás keretében történő szelektív begyűjtésének szabályairól rendelkezi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6. §-hoz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Az eddigi gyakorlat szerinti évi kétszeri alkalommal végzett lomtalanítás helyett előreláthatóan egy alkalommal hirdetjük meg az akciót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7. §-hoz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hatálybalépésre és hatályon kívül helyezésre vonatkozó rendelkezést tartalmazza.</w:t>
      </w:r>
      <w:r>
        <w:br w:type="page"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Georgia" w:hAnsi="Georg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eorgia" w:hAnsi="Georg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eorgia" w:hAnsi="Georg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Buborkszveg">
    <w:name w:val="Buborékszöveg"/>
    <w:basedOn w:val="Normal"/>
    <w:qFormat/>
    <w:pPr/>
    <w:rPr>
      <w:rFonts w:ascii="Tahoma" w:hAnsi="Tahoma" w:cs="Bookman Old Style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trehozsdtuma">
    <w:name w:val="Létrehozás dátum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52:00Z</dcterms:created>
  <dc:creator>Számítástechnikai Csoport</dc:creator>
  <dc:description/>
  <cp:keywords/>
  <dc:language>en-US</dc:language>
  <cp:lastModifiedBy>Admin</cp:lastModifiedBy>
  <cp:lastPrinted>2008-11-13T16:15:00Z</cp:lastPrinted>
  <dcterms:modified xsi:type="dcterms:W3CDTF">2008-11-13T15:17:00Z</dcterms:modified>
  <cp:revision>3</cp:revision>
  <dc:subject/>
  <dc:title> </dc:title>
</cp:coreProperties>
</file>