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8. november 20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17"/>
          <w:szCs w:val="17"/>
        </w:rPr>
      </w:pPr>
      <w:r>
        <w:rPr>
          <w:b/>
          <w:bCs/>
          <w:i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7/2004. számú határozat 2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      módosította:  9/2006. számú 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Város Közbiztonsági koncepciója, javaslat az anyagi támogatás mérték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évente a költségvetési koncepció 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9. évi költségvetési koncepció az előző évi szinthez képest a bűnmegelőzés területére vonatkozóan többletforrást nem tartalmaz. A címzett adórész önkormányzati közalapítványoknak juttatott részéből a Zalaegerszeg Közbiztonságáért Közalapítvány támogatásban részes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30/2004. számú határozatának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Beszámoló a Szlovén- Magyar Határmenti Fejlesztési Tanács munkájá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november 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Szlovén - Magyar Határmenti Fejlesztési Tanács szervezési feladatait magyar részről a Zala Megyei Közgyűlés Hivatala látja el. A Hivatal tájékoztatása szerint a Tanács ebben az évben nem tartott ülést, érdemi munkát nem végzet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2. pontjának  hatályon kívül helyezését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304/2004. számú határozatának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agyonkoncepciója részeként a vagyonpolitikai irányelvek felülvizsgálata és aktualizálása. Üzleti célú ingatlan-vagyon elkülönítése állományának felül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minden év októ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vagyonpolitikai irányelvek aktualizálása és az üzleti célú ingatlanvagyon éves felülvizsgálata a megadott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09/2004. számú határozata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Választókörzeti keret felhasználása. Javaslatok megtétele a megvalósítandó felújítási feladatok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önkormányzati képviselő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 minden év november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önkormányzati képviselők részéről a javaslatok benyújtása folyamatosan történik, melyek feldolgozását és rangsorolását  követően a 2009.évi költségvetésben  a lehetőségek függvényében kerülnek beépítésre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 67/2005. számú határozat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társaság úti pavilonsor helyzetének rendezése, a Zalaegerszeg 331/1 hrsz-ú ingatlan részterületének pályázat nélküli értékesítése pavilonsor építés céljára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 létrejöttének feltétele, hogy a pavilonsor jogerős használatba vételi engedéllyel rendelkezzen, illetve ez alapján a pavilon alatt található terület  úszótelkes leválasztásához a jogerős telekalakítási engedély rendelkezésre álljon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avilonsor megépült, 2007. november 5-én használatba vételi engedélyt kapott, a telekalakítási engedély 2008. október 14-én emelkedett jogerőre. Ezzel a végleges adás vételi szerződés megkötésének feltételei  realizálódtak, a szerződéskötés  folyamata elindult. A szerződés aláírására  várhatóan a közeljövőben  sor kerül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végrehajtási határidejét 2008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106/2005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SPA Regionális hulladék gazdálkodási program állása, önkormányzat által befizetendő önrészre jutó árfolyamkockázat finanszírozásának figyelembe vétele a költségvetés tervezéséné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Határidő: éves költségvetések azt ISPA projekt befejezéséig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 árfolyam- kockázat finanszírozásának figyelembe vétele   az  alábbi indokok alapján az idei költségvetés tervezésénél sem volt szüksége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06. évben a projektben résztvevő települések által alapított önkormányzati társulás sikeres EU Önerő Alap pályázatot nyújtott be a Belügyminisztériumhoz az önerő 50 %-ának vissza nem térítendő támogatására. A BM önerő támogatás figyelembevételével a program saját erő finanszírozására 2006. májusában új megállapodás lett kötv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ISPA Hulladékgazdálkodási Társulás Pénzügyi Lebonyolító Szerve nem jelzett az önkormányzat számára árfolyam kockázatból adódó többletfinanszírozási igény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/2006.számú határozat 1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fokú művészetoktatás finanszírozásának áttekintése  és a hosszú távú megoldási lehetőségek kidolg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 minden év november 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az alapfokú művészetoktatási intézmények finanszírozását minden évben az aktuális jogszabályi előírásokat figyelembe véve felülvizsgálta.</w:t>
      </w:r>
    </w:p>
    <w:p>
      <w:pPr>
        <w:pStyle w:val="Normal"/>
        <w:jc w:val="both"/>
        <w:rPr/>
      </w:pPr>
      <w:r>
        <w:rPr/>
        <w:t>A hatályos költségvetési törvény szerint az alapfokú művészetoktatásban normatíva igénylés szempontjából a tanuló csak egy jogcímen vehető figyelembe, abban az esetben is, ha több tanszakon, illetve több művészeti ágban, vagy több alapfokú művészetoktatási intézményben részesül művészeti képzésben. A tanulót azon a jogcímen kell figyelembe venni, amelyik tanszakra a térítési díjfizetési kötelezettséget választotta.</w:t>
      </w:r>
    </w:p>
    <w:p>
      <w:pPr>
        <w:pStyle w:val="Normal"/>
        <w:jc w:val="both"/>
        <w:rPr/>
      </w:pPr>
      <w:r>
        <w:rPr>
          <w:bCs/>
        </w:rPr>
        <w:t xml:space="preserve">A nevelési-oktatási intézmények működéséről szóló 11/1994. (VI. 8.) MKM rendelet 9. § </w:t>
      </w:r>
      <w:r>
        <w:rPr/>
        <w:t>(5) bekezdése szerint ha a tanuló több alapfokú művészetoktatási intézménnyel létesít tanulói jogviszonyt, vagy egy alapfokú művészetoktatási intézményben több művészeti képzésben vesz részt (több tanszakra jár), a tanulónak, kiskorú tanuló esetén a szülőnek írásban nyilatkoznia kell arról, hogy melyik iskolában (tanszakon) vesz részt művészeti képzésben térítési díj fizetési kötelezettség mellett. Az intézmény vezetője köteles a szülőtől a nyilatkozatot beszerezni.</w:t>
      </w:r>
    </w:p>
    <w:p>
      <w:pPr>
        <w:pStyle w:val="Normal"/>
        <w:jc w:val="both"/>
        <w:rPr/>
      </w:pPr>
      <w:r>
        <w:rPr/>
        <w:t>A nyilatkozatok beszerzése mindhárom alapfokú művészetoktatási intézményben (Ady Iskola, Keresztury ÁMK, Pálóczi Iskola) rendben megtörtént, így a 2008/2009. tanévben már csak egy olyan tanuló volt (szülői félreértés miatt történt meg a nyilatkozatok rossz kitöltése), aki két intézményben veszi igénybe a térítés díj ellenében a szolgáltatást, így az önkormányzatot csak egy tanuló után terheli állami normatíva visszafizetési kötelezettség.</w:t>
      </w:r>
    </w:p>
    <w:p>
      <w:pPr>
        <w:pStyle w:val="Normal"/>
        <w:jc w:val="both"/>
        <w:rPr/>
      </w:pPr>
      <w:r>
        <w:rPr/>
        <w:t>A normatíva igénylés fent leírt, és jól működő rendszere miatt csak elhanyagolható számban vannak olyan tanulók, akik után a szolgáltatás több helyen igénybevétele miatt normatívát kell visszafizetni.</w:t>
      </w:r>
    </w:p>
    <w:p>
      <w:pPr>
        <w:pStyle w:val="Normal"/>
        <w:jc w:val="both"/>
        <w:rPr/>
      </w:pPr>
      <w:r>
        <w:rPr/>
        <w:t>A művészetoktatás finanszírozásában a 2006-ban megfogalmazott problémák a fent jelzett módon megoldódtak.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A fentiekre tekintettel javaslom a </w:t>
      </w:r>
      <w:r>
        <w:rPr>
          <w:b/>
          <w:bCs/>
        </w:rPr>
        <w:t>határozat 1. pontjának hatályon kívül helyezését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73/2006. számú határozat 1/B.,2/B.,3/B.,4/B.,5/B. pontjai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2007. évi címzett támogatásokra pályázatok benyújtása , saját forrás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tárgyévi költségvetések tervezése 2010-i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Pályázatunk nem nyert,  erre való tekintettel javaslom a </w:t>
      </w:r>
      <w:r>
        <w:rPr>
          <w:b/>
          <w:bCs/>
        </w:rPr>
        <w:t>határozat 1/B,2/B,3/B,4/B,5/B. pontjainak hatályon  kívül helyezésé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22/2006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Operatív Programja és Zalaegerszeg Kistérség Területfejlesztési Stratégiájában szereplő programelemek forrásigényének áttekintése, és lehetőségekhez mérten azok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s költségvetések elkészítése 2013-i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rogramelemek , valamint azok forrásigénye áttekintésre került,   a  javaslat -  figyelembe véve a város teherbíró képességét, a jövő évi gazdálkodást befolyásoló tényezőket, trendeket - továbbításra került a Közgazdasági Osztál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75/2008. számú határozat 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aszaházi fennsíkon infrastruktúra fejlesztés, pályázati lehetőség vizsgálata, tulajdonosok képviselői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1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aszaházi fennsíkon kialakításra kerülő ingatlanok infrastruktúra fejlesztésével kapcsolatos pályázati lehetőség nem volt, erről a tulajdonosok képviselőj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4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139 hrsz-ú önkormányzati tulajdonú terület (Halom u. 40.) értékesítése, adásvételi szerződés aláírása, szükség esetén jelzálogjog bejegyzésre vonatkozó hozzájáruló nyilatkozat ki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Tekintettel arra, hogy eddig a vásárló nem tudott hitelhez jutni, az adásvételi szerződés aláírására nem került sor. Az ügyféllel egy megállapodás előkészítése van folyamatban, mely alapján a terület tulajdonjogát részletfizetési lehetőséggel az ingatlanra történő jelzálogjog bejegyzése mellett megszerezheti. A megállapodás megkötésével a határozat végrehajthatóvá válhat, ezért javaslom  a </w:t>
      </w:r>
      <w:r>
        <w:rPr>
          <w:b/>
          <w:bCs/>
        </w:rPr>
        <w:t>határozat végrehajtási  határidejét 2008. november 30-ra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8/2008.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Pályázati kiírás önkormányzati területek hasznosításával megvalósuló lakásépítéshez, pályázatok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határozatban foglaltaknak megfelelően a pályázati kiírás közzétételre került, de arra érvényes pályázat nem érkezett. A vagyonrendeletünknek megfelelően a pályázati kiírás ismételt  közzététele indokolt ezért javaslom  a </w:t>
      </w:r>
      <w:r>
        <w:rPr>
          <w:b/>
          <w:bCs/>
        </w:rPr>
        <w:t>határozat végrehajtási határidejét 2009. február 28-ra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0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Pályázati kiírás önkormányzati területek hasznosításával megvalósuló lakásépítéshez, beérkezett pályázatok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rögzítetteknek megfelelően a pályázati kiírás közzétételre került, érvényes pályázat a kiírásra nem érkezett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</w:t>
      </w:r>
      <w:r>
        <w:rPr>
          <w:b/>
          <w:bCs/>
        </w:rPr>
        <w:t>határozat  hatályon kívül helyezésé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6/2008. számú határozat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   módosította 224/2008. sz. határozat 6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Inkubátorház  létrehozása Zalaegerszegen, pályázat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08. október 28-án  Inkubátorház Zalaegerszegen című  pályázati kiírás II. fordulójára a NYDOP-I.3.I-2008-0012 jelű pályázat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9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ébárti Szabadidőközpont fejlesztésének előkészítése, ágazati egyeztetések lefolytatása, engedélyeztetési tervdokumentációk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eztetések elhúzódása miatt, jelenleg az engedélyezési  tervdokumentációra vonatkozó árajánlatok bekérése történt meg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 a </w:t>
      </w:r>
      <w:r>
        <w:rPr>
          <w:b/>
          <w:bCs/>
        </w:rPr>
        <w:t>határozat végrehajtási határidejét 2009. február 28-ra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0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Javaslat a Zalaegerszeg volt Ruhagyár terület rendezési tervének módosításá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1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beruházó nem készítette el a rendezési terv módosításához szükséges beépítési tervet és a településrendezési szerződést sem kötötte meg az önkormányzattal. Ennek szükségességéről írásban tájékoztatást kapott  a kérelmező. A hatályos rendezési terv előírásait kielégítő, az ingatlanra készült OBI Áruház terveit központi tervtanács tárgyalja  2008.novemberében. A beruházó szándékainak tisztázása után kerülhet sor a már említett beépítési terv elkészítésére és a településrendezési   szerződés megkötésér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fentiekre tekintettel javaslom a </w:t>
      </w:r>
      <w:r>
        <w:rPr>
          <w:b/>
          <w:bCs/>
        </w:rPr>
        <w:t>határozat végrehajtási határidejét 2009. június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176/2008. számú határozat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elekalakítási együttműködés a Zalamenti Erdészeti Kft-vel (Zalaegerszeg-Csács 0997/81 hrsz),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telekalakítási eljárás jogerős befejezését követő 30 napon belü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elekalakítási engedély 2008. október 17-én jogerőre emelkedett, az ingatlan tulajdonosok a külön megállapodást 2008. október 21-én aláírtá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2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2741 hrsz-ú önkormányzati tulajdonú terület (Vérmalom) hasznosítására pályázat kiírása, elő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kiírás közzététele megtörtént, egy érvényes pályázat érkezett. A nyertes pályázóval az elő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4/2008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kiutalás közgyűlési lakáskeret terhére,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Köztársaság út 55. I/2. szám alatti lakásbérleti szerződés megkötésére a kijelölt bérlő nem jelent meg a LÉSZ Kft-né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fentiekre tekintettel javaslom a  </w:t>
      </w:r>
      <w:r>
        <w:rPr>
          <w:b/>
          <w:bCs/>
        </w:rPr>
        <w:t>határozat végrehajtási határidejét  2008. november 30-ra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8/2008. számú határozat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 xml:space="preserve">Tárgy: Együttműködési alapszerződés megkötése Egységes Ipari Park fejlesztése érdekében Végleges megállapodás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szerződő partner jelezte, hogy a cégjogi ügyintézés elhúzódik és a közgyűlés időpontjáig nem tudja garantálni a társaság adataiban beálló változások átvezetését, így jelenleg még nem teljesültek azok a feltételek melyeket a Közgyűlés szabott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Figyelemmel arra, hogy az elkövetkező  időszakban lassulás várható a gazdaságban, ami hatással lesz a fejlesztési elképzelések körvonalazódására   javaslom,</w:t>
      </w:r>
      <w:r>
        <w:rPr>
          <w:b/>
          <w:bCs/>
          <w:i/>
        </w:rPr>
        <w:t xml:space="preserve"> a határozat végrehajtási határidejét 2009. jún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1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Településszerkezeti terve, valamint ZMJV Építési Szabályzatának megállapításáról szóló  önkormányzati  rendelet módosít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Településszerkezeti , valamint Szabályozási terv és Építési Szabályzata módosítása, a változások ZÉSZ-be való beép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0/2008. számú határozat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"Ivóvízkút fúrása az egészséges ivóvízért" című pályázat támogatási szerződésének módosítása , Magyar Államkincstár  tájékoztatása a döntésrő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gyűlés döntéséről a Nyugat-dunántúli Regionális Fejlesztési Tanács Területfejlesztési Irodájának  valamint a  Magyar Államkincstár Nyugat-dunántúli Regionális Igazgatóság Állampénztári Irodájának tájékoztatása 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4/2008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város-rehabilitációs programhoz kapcsolódó tervezési dokumentumok elfogadása, pályázati anyag összeállítása,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ros- rehabilitációs  program kiemelt projekt dokumentációjának összeállítása és benyújtása megtörtént a Közreműködő Szervezethez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9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öcseji Múzeumban megvalósítandó Németh János állandó kiállítás helyszíne kialakítása támogatása, pénzeszköz átadásról megállapod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énzeszköz átadásról a megállapodás megkötése a Zala Megyei Múzeumok Igazgatósága és az Önkormányzat között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1/2008. számú határozat 1.,3.,4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Lakásbérleti jogviszony visszaáll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bérlőkkel a lakásbérleti szerződések megkö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4/2008. számú határozat 2/b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Gazdaságfejlesztő projekt végrehajtásához szükséges önkormányzati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 évi költségvetési koncepció 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végleges tervek  még nem állnak rendelkezésre   csak azt  követően lehet a 2009.évi költségvetés módosítása során a szükséges pénzeszközök biztosítását megolda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A fentiekre tekintettel javaslom a  2009.évi önrész biztosítására vonatkozó</w:t>
      </w:r>
      <w:r>
        <w:rPr>
          <w:b/>
          <w:bCs/>
        </w:rPr>
        <w:t xml:space="preserve">  2/b. pont végrehajtási határidejét : a 2009.évi költségvetés módosítására változtat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4/2008. számú határozat 5/2.pon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Gazdaságfejlesztő projekt végrehajtásához szükséges önkormányzati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9.évi önrész biztosítására: 2009. évi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pályázat  elbírálására való tekintettel javaslom a támogatási szerződés aláírásának várható időpontjára , a 2009.évi önrész biztosítására vonatkozó  </w:t>
      </w:r>
      <w:r>
        <w:rPr>
          <w:b/>
          <w:bCs/>
        </w:rPr>
        <w:t>5/2. pont</w:t>
      </w:r>
      <w:r>
        <w:rPr>
          <w:bCs/>
        </w:rPr>
        <w:t xml:space="preserve"> </w:t>
      </w:r>
      <w:r>
        <w:rPr>
          <w:b/>
          <w:bCs/>
        </w:rPr>
        <w:t>végrehajtási határidejét: 2009. március 31-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4/2008. számú határozat 5/3.po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Gazdaságfejlesztő projekt végrehajtásához szükséges önkormányzati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ind w:left="993" w:hanging="993"/>
        <w:jc w:val="both"/>
        <w:rPr>
          <w:b/>
          <w:b/>
          <w:bCs/>
        </w:rPr>
      </w:pPr>
      <w:r>
        <w:rPr>
          <w:b/>
          <w:bCs/>
        </w:rPr>
        <w:t>Határidő:megállapodás aláírására:  támogatási szerződés megkötésével egyidejűleg,</w:t>
      </w:r>
    </w:p>
    <w:p>
      <w:pPr>
        <w:pStyle w:val="Normal"/>
        <w:widowControl w:val="false"/>
        <w:autoSpaceDE w:val="false"/>
        <w:ind w:left="993" w:hanging="273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a hitel  felvételére irányuló közbeszerzési eljárás megindítására: 2008. november 3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Cs/>
        </w:rPr>
        <w:t xml:space="preserve">A támogatási szerződés megkötésével egyidejű a pénzeszköz átadásról szóló megállapodás aláírására , illetve a hitel felvételére irányuló  közbeszerzési eljárás  megindítására javaslom a </w:t>
      </w:r>
      <w:r>
        <w:rPr>
          <w:b/>
          <w:bCs/>
        </w:rPr>
        <w:t>határozat 5/3. pontjának végrehajtási határidejét: 2009. március 31-re módosítani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4/2008. számú határozat 6. po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Gazdaságfejlesztő projekt végrehajtásához szükséges önkormányzati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 xml:space="preserve">Határidő: pályázat  benyújtására: 2008.október 31. </w:t>
      </w:r>
    </w:p>
    <w:p>
      <w:pPr>
        <w:pStyle w:val="Normal"/>
        <w:widowControl w:val="false"/>
        <w:autoSpaceDE w:val="false"/>
        <w:ind w:left="993" w:hanging="0"/>
        <w:rPr/>
      </w:pPr>
      <w:r>
        <w:rPr>
          <w:b/>
          <w:bCs/>
        </w:rPr>
        <w:t>önrész biztosítására: a támogatási szerződés megkötését követő első költségvetési  rendelet módosítása, illetve 2009. évi költségvetés tervezése</w:t>
      </w:r>
    </w:p>
    <w:p>
      <w:pPr>
        <w:pStyle w:val="Normal"/>
        <w:widowControl w:val="false"/>
        <w:autoSpaceDE w:val="false"/>
        <w:ind w:left="993" w:hanging="993"/>
        <w:rPr/>
      </w:pPr>
      <w:r>
        <w:rPr>
          <w:b/>
          <w:bCs/>
        </w:rPr>
        <w:tab/>
        <w:t>a hitelfelvételre irányuló közbeszerzési eljárás megindítására 2008. november 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pályázat 2008. október 28-án beadásra került. A támogatási szerződés aláírása az eredményhirdetés után lehetséges, valamint a közbeszerzési eljárás lefolytatása is a pályázat elbírálása után lehetséges  ezért javaslom a </w:t>
      </w:r>
      <w:r>
        <w:rPr>
          <w:b/>
          <w:bCs/>
        </w:rPr>
        <w:t xml:space="preserve">határozat  6. pontjának – önrész biztosítása, illetve a hitelfelvételre irányuló közbeszerzési eljárás megindítása végrehajtási határidejét 2009. március 31-re módosítani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8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II/IV/VI/VIII/XV/XVIII. felnőtt háziorvosi, valamint II/VI/VII/X. gyermekorvosi és a IV/VII/XI/XIII. vegyes fogorvosi körzetet ellátó egészségügyi szolgáltatókkal  területi ellá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 egészségügyi szolgáltatókkal a területi ellátási szerződések módosí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4/2008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Városi Középiskolai Kollégium Alapító Okiratának módosítása, módosított alapító okirat aláír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gységes szerkezetbe foglalt alapító okirat aláírásra  megtörtént,  majd továbbításra került a  Zala Megyei Területi Államháztartási Hivatal és az érintet intézmény 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5/2008. számú határozat</w:t>
      </w:r>
    </w:p>
    <w:p>
      <w:pPr>
        <w:pStyle w:val="Normal"/>
        <w:jc w:val="both"/>
        <w:rPr/>
      </w:pPr>
      <w:r>
        <w:rPr>
          <w:b/>
          <w:bCs/>
        </w:rPr>
        <w:t xml:space="preserve">Tárgy: Városi Sportlétesítmény Gondnokság Intézménye Alapító Okiratának módosítása, </w:t>
      </w:r>
      <w:r>
        <w:rPr>
          <w:b/>
        </w:rPr>
        <w:t>egységes szerkezetbe foglalt alapító okirat aláírása és a szükséges további intézkedések megtétel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rosi Sportlétesítmény Gondnokság Intézménye Alapító Okiratának módosítása megtörtént, aláírás után a Magyar Államkincstárhoz törzskönyvi nyilvántartásba vétel céljára  bead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6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09/2010-es tanévben indítható osztályok számának meghatározása a 9. évfolyamon és az OKJ képzés szerint tervezett nappali tagozaton a középfokú intézmények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határozatát a középfokú intézmények igazgatói írásban kézhez kapták és megismerté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7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Észak-zalai Térségi Integrált Szakképző Központ szervezeti átalakítása, társaság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szak-zalai TISZK Szakképzés-szervezési Kiemelkedően Közhasznú Nonprofit  Korlátolt Felelősségű Társaság  társasági szerződését Zalaegerszeg Megyei Jogú Város polgármestere, a Zala Megyei Önkormányzat elnöke és Keszthely Város Önkormányzatának polgármestere aláírta, a társasági szerződés benyújtásra került a Cégbíróság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44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apítványok támogatása, támogatások kiutalása  érdekében a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ámogatások kiutalása érdekében a megállapodások  elkészítése és aláírása 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5/2008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egerszegi Teke Klub támogatása,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Zalaegerszegi Teke Klubbal kötött támogatási szerződés aláírásra  a megítélt összeg átutal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6/2008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bérlakások elidegenítésére (2. forduló) lakások kijelölése. Kijelöléshez az elővásárlási joggal érintett lakások  bérlőit a helyi sajtó útján illetve a hirdetőtáblán értesíteni kel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idegenítésre történő kijelölésről az elővásárlási joggal érintett lakások bérlőinek a tájékoztatása a  helyi sajtó útján, valamint a hivatal hirdetőtáblájára történő kihelyezésse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6/2008. számú határozat 3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Javaslat önkormányzati bérlakások elidegenítésére (2. forduló). Az Önkormányzati bérlakások kijelölésére a LÉSZ Kft megbízása, megbíz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1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Lakáskezelő, Építőipari és Szolgáltató Kft-vel  a megbízási szerződés 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9/2008 számú határozat 2.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Zalaegerszegi Városi Strandfürdő (Zalaegerszeg 3323 hrsz) fejlesztési lehetőségei, pályázat megjelen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</w:rPr>
        <w:t>A pályázat megjelente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1/2008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Vagyonkezelési szerződés megkötése a Zalaegerszegi Városfejlesztő Zrt-vel,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vagyonkezelési szerződés 2008. október 16-á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2/2008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áról az érintettek értesí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10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e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Határozati javaslat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>1.)</w:t>
        <w:tab/>
        <w:t>Zalaegerszeg Megyei Jogú Város Közgyűlése a polgármester jelentését  a lejárt határidejű 7/2004/2., 304/2004/4., 309/2004/2., 106/2005., 9/2006/2., 322/2006/2., 75/2008/4., 166/2008/1., 176/2008., 182/2008., 191/2008., 210/2008., 214/2008., 219/2008., 221/2008/1/3/4., 224/2008/6. pályázat benyújtása, 228/2008., 234/2008., 235/2008., 236/2008., 237/2008., 244/2008., 245/2008., 246/2008/1/3., 249/2008/2., 251/2008., 252/2008. számú közgyűlési határozatok végrehajtásáról elfogad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2.) </w:t>
        <w:tab/>
        <w:t>Zalaegerszeg Megyei Jogú Város Közgyűlése a 67/2005. számú határozat végrehajtási határidejét 2008. december 31-re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3.) </w:t>
        <w:tab/>
        <w:t>Zalaegerszeg Megyei Jogú Város Közgyűlése a 104/2008. számú határozat végrehajtási határidejét 2008. november 30-ra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4.) </w:t>
        <w:tab/>
        <w:t>Zalaegerszeg Megyei Jogú Város Közgyűlése a 108/2008. számú határozat végrehajtási határidejét 2009. február 28-ra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5.) </w:t>
        <w:tab/>
        <w:t>Zalaegerszeg Megyei Jogú Város Közgyűlése a 169/2008. számú határozat végrehajtási határidejét 2009. február 28-ra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6.) </w:t>
        <w:tab/>
        <w:t>Zalaegerszeg Megyei Jogú Város Közgyűlése a 170/2008. számú határozat végrehajtási határidejét 2009. június 30-ra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7.) </w:t>
        <w:tab/>
        <w:t>Zalaegerszeg Megyei Jogú Város Közgyűlése a 184/2008. számú határozat végrehajtási határidejét 2008. november 30-ra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8.) </w:t>
        <w:tab/>
        <w:t>Zalaegerszeg Megyei Jogú Város Közgyűlése a 188/2008. számú határozat végrehajtási határidejét 2009. június 30-ra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bCs/>
        </w:rPr>
      </w:pPr>
      <w:r>
        <w:rPr>
          <w:bCs/>
        </w:rPr>
        <w:t xml:space="preserve">9.) </w:t>
        <w:tab/>
        <w:t>Zalaegerszeg Megyei Jogú Város Közgyűlése a 224/2008. számú határozat 2/b. pontjának végrehajtási határidejét  2009. évi költségvetés módosítására változta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bCs/>
        </w:rPr>
      </w:pPr>
      <w:r>
        <w:rPr>
          <w:bCs/>
        </w:rPr>
        <w:t xml:space="preserve">10.) </w:t>
        <w:tab/>
        <w:t>Zalaegerszeg Megyei Jogú Város Közgyűlése a 224/2008. számú határozat 2009. évi önrész biztosítására vonatkozó 5/2. pontjának végrehajtási határidejét 2009. március 31-re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11.) </w:t>
        <w:tab/>
        <w:t>Zalaegerszeg Megyei Jogú Város Közgyűlése a 224/2008. számú határozat megállapodás aláírására és a hitel felvételére irányuló közbeszerzési eljárás megindítására vonatkozó 5/3. pontjának végrehajtási határidejét 2009. március 31-re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12.) </w:t>
        <w:tab/>
        <w:t>Zalaegerszeg Megyei Jogú Város Közgyűlése a 224/2008. számú határozat 2009. évi önrész  biztosítására, illetve a hitelfelvételre irányuló közbeszerzési eljárás megindítására vonatkozó 6. pontjának végrehajtási határidejét  2009. március 31-re módosítja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>
          <w:bCs/>
        </w:rPr>
      </w:pPr>
      <w:r>
        <w:rPr>
          <w:bCs/>
        </w:rPr>
        <w:t xml:space="preserve">13.) </w:t>
        <w:tab/>
        <w:t>Zalaegerszeg Megyei Jogú Város Közgyűlése a 230/2004. számú határozat 2. pontját hatályon kívül helyezi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14.) </w:t>
        <w:tab/>
        <w:t>Zalaegerszeg Megyei Jogú Város Közgyűlése a 6/2006. számú határozat 1. pontját hatályon kívül helyezi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>15.) Zalaegerszeg Megyei Jogú Város Közgyűlése a 73/2006. számú határozat 1/B,2/B,3/B,4/B,5/B. pontjait hatályon kívül helyezi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bCs/>
        </w:rPr>
        <w:t xml:space="preserve">16.) </w:t>
        <w:tab/>
        <w:t>Zalaegerszeg Megyei Jogú Város Közgyűlése a 130/2008. számú határozatát hatályon kívül helyezi.</w:t>
      </w:r>
    </w:p>
    <w:p>
      <w:pPr>
        <w:pStyle w:val="Normal"/>
        <w:widowControl w:val="false"/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8. november 1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 xml:space="preserve">     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5:00Z</dcterms:created>
  <dc:creator>Admin</dc:creator>
  <dc:description/>
  <cp:keywords/>
  <dc:language>en-US</dc:language>
  <cp:lastModifiedBy>Admin</cp:lastModifiedBy>
  <cp:lastPrinted>2008-11-13T10:54:00Z</cp:lastPrinted>
  <dcterms:modified xsi:type="dcterms:W3CDTF">2008-11-13T10:35:00Z</dcterms:modified>
  <cp:revision>3</cp:revision>
  <dc:subject/>
  <dc:title>DÖNTÉS LISTA</dc:title>
</cp:coreProperties>
</file>