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13.sz.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BÉKE LIGETI ÁLTALÁNOS ISKOLA ÉS SPECIÁLIS SZAKISKOLA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ÖTELEZETTSÉGVÁLLALÁSI, BEVÉTEL ELŐÍRÁSI, ELLENJEGYZÉSI ÉS UTALVÁNYOZÁS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OGKÖR SZABÁLYOZÁS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lgerian" w:hAnsi="Algerian" w:cs="Algerian"/>
          <w:b/>
          <w:b/>
          <w:sz w:val="32"/>
        </w:rPr>
      </w:pPr>
      <w:r>
        <w:rPr>
          <w:b/>
        </w:rPr>
        <w:t>Zalaegerszeg, 2006. január 10.</w:t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>Nadrai László</w:t>
        <w:tab/>
        <w:tab/>
        <w:tab/>
        <w:tab/>
        <w:tab/>
        <w:tab/>
        <w:tab/>
        <w:tab/>
        <w:tab/>
        <w:tab/>
        <w:t xml:space="preserve">      Igazg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államháztartásról szóló többször módosított 1992. évi XXXVIII. törvény VII. fejezetében, valamint az államháztartás működési rendjéről szóló módosított 217/1998. /XII.30./ Kormányrendelet alapján a pénzgazdálkodás kötelezettségvállalási, bevétel előírási, ellenjegyzési és utalványozási jogköreit  a következők szerint szabályoz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Az utasítás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Az utasítás hatálya kiterjed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Béke Ligeti Általános Iskola és Speciális Szakiskola(továbbiakban: intézmény) feladatainak végrehajtására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ntézmény költségvetéséne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fogalmak meghatároz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. </w:t>
      </w:r>
      <w:r>
        <w:rPr>
          <w:u w:val="single"/>
        </w:rPr>
        <w:t>A kötelezettségvállalás</w:t>
      </w:r>
      <w:r>
        <w:rPr/>
        <w:t xml:space="preserve"> olyan intézkedés vagy rendelkezés, melynek során az igazgató, vagy az általa írásban megbízott személy az 1. pontban felsorolt feladatok ellátása /végrehajtása/ során fizetési vagy más teljesítési kötelezettséget váll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elezettségvállalással, utalványozással megbízottak felsorolást az 1. sz. melléklet, a megbízólevél formáját a 2. sz. melléklet tartalmazza.  A kötelezettségvállalásnak előirányzat-felhasználási terven kell alapul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t érintő kötelezettségvállalás a gazdasági vezető, vagy az általa kijelölt személy ellenjegyzése után írásban történhet.</w:t>
      </w:r>
    </w:p>
    <w:p>
      <w:pPr>
        <w:pStyle w:val="Normal"/>
        <w:jc w:val="both"/>
        <w:rPr/>
      </w:pPr>
      <w:r>
        <w:rPr/>
        <w:t>Nem szükséges előzetes, írásbeli kötelezettségvállalás a gazdasági eseményenként 50.000 forintot el nem érő kifizetések es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elezettségvállalás fajtái: a kinevezési okirat, a szerződés, a megállapodás, a visszaigazolt megrendelés, vagy az egyéb teljesítési kötelezettséget előíró megállapodás dokumentu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elezettségvállaló aláírásával igazolja, hogy a kötelezettségvállalás a „költségvetési szerv alapító okiratában, a költségvetési okmányában foglalt feladatok” célszerű és hatékony ellátásához szükséges és előirányzat- felhasználási terven alap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</w:t>
      </w:r>
      <w:r>
        <w:rPr/>
        <w:t xml:space="preserve"> </w:t>
      </w:r>
      <w:r>
        <w:rPr>
          <w:u w:val="single"/>
        </w:rPr>
        <w:t>A bevétel előírás</w:t>
      </w:r>
      <w:r>
        <w:rPr/>
        <w:t xml:space="preserve"> olyan intézkedés, melynek során az igazgató, vagy  az általa írásban megbízott személy követelést ír elő a bevételi előirányzat teljesítése érdekében.</w:t>
      </w:r>
    </w:p>
    <w:p>
      <w:pPr>
        <w:pStyle w:val="Normal"/>
        <w:jc w:val="both"/>
        <w:rPr/>
      </w:pPr>
      <w:r>
        <w:rPr/>
        <w:t>Bevétel előírásra a kötelezettségvállalók jogosultak a 2.1.pont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u w:val="single"/>
        </w:rPr>
        <w:t>Az ellenjegyzés</w:t>
      </w:r>
      <w:r>
        <w:rPr/>
        <w:t xml:space="preserve"> során az ellenjegyző aláírásával azt igazolja, hogy „a jóváhagyott költségvetés fel nem használt, illetve le nem kötött, a kötelezettségvállalás tárgyával összefüggő kiadási előirányzata biztosítja a fedezetet”, valamint azt, hogy „a kötelezettségvállalás nem sérti a gazdálkodásra vonatkozó szabályokat”. Ellenőrzi, hogy „a kötelezettségvállalás célszerűségét megalapozó eljárás megtörtént-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utalványozás ellenjegyzésére az utalványozást követően kerül sor.</w:t>
      </w:r>
    </w:p>
    <w:p>
      <w:pPr>
        <w:pStyle w:val="TextBody"/>
        <w:rPr/>
      </w:pPr>
      <w:r>
        <w:rPr/>
        <w:t>Az ellenjegyzési jogosultsággal, banki aláírással, illetve érvényesítéssel megbízottak funkcióik szerinti megfelelőségét és jogköreit a 3. sz., az ellenjegyzéssel kapcsolatos megbízólevelet a 2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4. </w:t>
      </w:r>
      <w:r>
        <w:rPr>
          <w:u w:val="single"/>
        </w:rPr>
        <w:t>A szakmai teljesítést</w:t>
      </w:r>
      <w:r>
        <w:rPr/>
        <w:t xml:space="preserve"> az arra a feladatkörével összefüggésben jogosult személy a számlán, vagy számlát kísérő okmányon aláírásával igazolja. Ezzel azt tanúsítja, hogy a számlázott összeg és a teljesítmény /termék, szolgáltatás, stb./ a szerződésben, vagy a megállapodásban, vagy a megrendelésben foglaltaknak mind mennyiségét, mind minőségét tekintve meg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szerződésben, vagy a megállapodásban, vagy a megrendelésben a szakmai teljesítést igazoló neve megjelölésre került, akkor a nevezett teljesíti e kötelezettségét. Távollétében az 4. sz. mellékletben funkciók szerint felsorolt személy látja el. A megbízólevél formáját a 2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5. </w:t>
      </w:r>
      <w:r>
        <w:rPr>
          <w:u w:val="single"/>
        </w:rPr>
        <w:t>Az érvényesítés</w:t>
      </w:r>
      <w:r>
        <w:rPr/>
        <w:t xml:space="preserve"> során a megbízott dolgozó /jogosult/ a gazdasági eseményekhez kapcsolódó okmányokat – a kiadás teljesítésének és a bevétel beszedése elrendelése előtt – megvizsgálja és igazolja, hogy azok teljesítése jogos, összegszerűen helyes és a fedezet biztosított. Az ellenőrzés kiterjed a vonatkozó okmányok alaki követelményeire, a tartalmát az érvényben lévő általános forgalmi adóról szóló törvény szerint kell vizsgálni. E feladatot a gazdasági szervezet munkatársai látják el. Az érvényesítést – mely a teljesítés szakmai igazolásán alapul – az utalványozást megelőzően kell elvégezni. Az érvényesítő és a szakmai teljesítést igazoló, nem lehet azonos személy. Az érvényesítésre a megbízólevél formáját a 2.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6. </w:t>
      </w:r>
      <w:r>
        <w:rPr>
          <w:u w:val="single"/>
        </w:rPr>
        <w:t>Az utalványozás</w:t>
      </w:r>
      <w:r>
        <w:rPr/>
        <w:t xml:space="preserve"> során az utalványozó a bevétel beszedésére és a kiadás teljesítésére vonatkozó okmányon /pl. számlán  stb./ a szakmai igazolás teljesítés igazolás, valamint érvényesítése alapján elrendeli a bevétel beszedését, vagy a kiadás teljesítését. A feladatát megbízólevél alapján jogosult, illetve köteles ellátni, amelynek formáját a 2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7. </w:t>
      </w:r>
      <w:r>
        <w:rPr>
          <w:u w:val="single"/>
        </w:rPr>
        <w:t>Az előirányzat felhasználási terv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terv olyan évesi bontásban készült kimutatás, amely az intézmény kötelezettségvállalásait pénzügyi tételbontásban szerződésenként, megállapodásonként, megrendelésenként mutatja be. A gazdasági vezető elkészíti a kimu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Általános eljárási 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 </w:t>
      </w:r>
      <w:r>
        <w:rPr>
          <w:u w:val="single"/>
        </w:rPr>
        <w:t>A kötelezettségvállalás folyama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A kötelezettségvállalás előkészítésének alapja az előirányzat-felhasználási terv. Az abban nem szereplő és a tárgyhóban keletkezett beszerzési igény akkor teljesíthető, ha azt  az igazgató előzetesen engedélyezi, az előirányzattal gazdálkodó ellenjegyzése mellet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1.2. </w:t>
      </w:r>
      <w:r>
        <w:rPr>
          <w:u w:val="single"/>
        </w:rPr>
        <w:t>A beszerzési igény előterjesztés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z igénylő szervezet vezetője a tevékenységhez szükséges szolgáltatás, anyag, termék stb. felhasználási igényekor kezdeményezi - a feladattal megbízott ügyintézőnél - a belső megrendelési lap kiállítását a szabályzatokban meghatározott, szükséges dokumentumok  csatolásáv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ennyiben az igény teljesítéséhez szerződés, megállapodás megkötése szükséges, úgy a szerződéskötésre jogosultak közreműködését kell igénybe ven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eszerzési igényeket a gazdasági szervezethez kell leadn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3. </w:t>
      </w:r>
      <w:r>
        <w:rPr>
          <w:u w:val="single"/>
        </w:rPr>
        <w:t>Költségvetési ellenjegyzé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ellenjegyzésre jogosult személy a dokumentumot megvizsgálja, az idevonatkozó szabályok szerint minősíti, ha azokat rendben lévőnek találja, akkor kézjegyével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jegyzett dokumentumok terjeszthetők fel a kötelezettségvállalóhoz aláírás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lenjegyző nem megfelelőnek ítéli meg a dokumentumokat, úgy javítás, módosítás céljából visszajuttatja a gazdasági szervezethez.</w:t>
      </w:r>
    </w:p>
    <w:p>
      <w:pPr>
        <w:pStyle w:val="TextBody"/>
        <w:rPr/>
      </w:pPr>
      <w:r>
        <w:rPr/>
        <w:t>A javítást, módosítást követően az eljárás az előbbiekben leírtakkal megegyez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1.4. </w:t>
      </w:r>
      <w:r>
        <w:rPr>
          <w:u w:val="single"/>
        </w:rPr>
        <w:t>Egyéb eljárási feladatok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Ha a belső megrendelési lapot, a szerződést, a megállapodást vissza kell adni adatpótlásra, vagy módosításra akkor a szükséges döntést az illetékes személynek soron kívül meg kell hozni, és azt követően köteles a szabályzatban foglaltak szerint eljár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abályszerűen ellenjegyzett és aláírt megrendelést, szerződést, megállapodást a gazdasági szervezet juttatja el a szállítóhoz és valamennyi érintetthe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1.5. </w:t>
      </w:r>
      <w:r>
        <w:rPr>
          <w:u w:val="single"/>
        </w:rPr>
        <w:t>A kötelezettségvállalások analitikus nyilvántartás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Év közben folyamatosan vezetett nyilvántartás, mely a kötelezettségvállalással terhelt előirányzatok nagyságát mutatj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a határozatlan idejű kötelezettségvállalások esetében csak a tárgyév költségvetési előirányzataihoz kapcsolódó kötelezettségvállalásokat kell az analitikus és a főkönyvi nyilvántartásba rögzíteni (az előírt vagy várható időpont és összeg figyelembe vételével)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a kötelezettségvállalások nyilvántartásban rendszerben történő rögzítését szerződés, megállapodás, visszaigazolt megrendelési lap alapján kell végrehajtani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előzetes, írásbeli kötelezettségvállalással nem rendelkező kifizetések esetében a nyilvántartásba vétel a számla alapján történik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a halmozott kötelezettségvállalásokat az analitikus nyilvántartásból készített összesítő bizonylat (feladás) alapján kell a könyvekben a 0. számlaosztályban rögzíteni, legkésőbb tárgynegyedévet követő hónap 15. napjáig, azzal hogy év végén a 0. számlaosztályban a pénzügyileg nem teljesített kötelezettségvállalások maradhat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2. </w:t>
      </w:r>
      <w:r>
        <w:rPr>
          <w:u w:val="single"/>
        </w:rPr>
        <w:t>A számla érvényesítés, a pénzügyi teljesítés folyamat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számlák az iktató rendszeren keresztül csak a gazdasági szervezethez érkezhet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2.1. </w:t>
      </w:r>
      <w:r>
        <w:rPr>
          <w:u w:val="single"/>
        </w:rPr>
        <w:t>A működési költségvetést érintő számlákkal kapcsolatos feladatok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költségvetésre vonatkozó kiadások teljesítése előtt a következő feladatokat kell ellát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2.1.1. </w:t>
      </w:r>
      <w:r>
        <w:rPr>
          <w:u w:val="single"/>
        </w:rPr>
        <w:t>A számla érkeztetése és átadás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z intézmény iskolatitkára a beérkezett szállítói számlát „érkezteti” /bélyegzőlenyomat/, majd azt ( legkésőbb az érkezést követő napon) eljuttatja a gazdasági szervezethez nyilvántartás céljából.</w:t>
      </w:r>
    </w:p>
    <w:p>
      <w:pPr>
        <w:pStyle w:val="TextBody"/>
        <w:rPr/>
      </w:pPr>
      <w:r>
        <w:rPr/>
        <w:t>A számlanyilvántartó a számlát nyilvántartásba veszi és ráírja a számlára a számlanyilvántartó számot és megküldi a teljesítést igazoló rész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számla nem az intézményé, vagy azzal összefüggésben alaki, vagy számszaki kifogás merül fel, akkor a gazdasági vezetőt arról tájékoztatja, aki köteles a szükséges intézkedést megten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2.1.2. </w:t>
      </w:r>
      <w:r>
        <w:rPr>
          <w:u w:val="single"/>
        </w:rPr>
        <w:t>A számla teljesítés igazolás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gazdasági ügyintéző gondoskodik a szakmai teljesítés igazolásáról vagy igazoltatásáról, valamint a szükséges iratok / pl. belső megrendelés, kimenő megrendelés, visszaigazolás, szerződés, szállítólevél stb./ csatolásáról. Ha a gazdasági ügyintéző vagy a teljesítést igazoló azt állapítja meg, hogy a teljesítés nem a szerződés vagy a megrendelés szerint történik, akkor a gazdasági vezető köteles megtenni a szükséges intézkedéseket a szállító felé. /Amennyiben a számla értéke értékben eltér a rögzített kötelezettségvállalástól /megrendelés/ úgy a gazdasági szervezet kezdeményezi a megrendelés módosítását, majd a módosítás megtörténte után újra engedélyezteti a megrendelést/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telezettségvállalás nyilvántartás vezetője a nyilvántartásban a számla tartalmát összehasonlítja a rögzített kötelezettségvállalással, a szükséges módosításokat elvégzi, a számlakísérő pénzügyi iktatószámát rögzíti, majd írásban a számlakísérőn a szükséges adatokat kitölti /pl. megrendelésszám, pénzügyi tétel stb./, és az így felszerelt számlát és mellékleteit átadja az érvényesítőnek, aki az érvényesítést végrehajt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érvényesítést követően az érvényesítő a számlát és mellékleteit átadja  utalványozásra. </w:t>
      </w:r>
    </w:p>
    <w:p>
      <w:pPr>
        <w:pStyle w:val="TextBody"/>
        <w:rPr/>
      </w:pPr>
      <w:r>
        <w:rPr/>
        <w:t>Az utalvány ellenjegyzése illetve utalványozása után a számla visszakerül a gazdasági szervezethez, ahol a kontírozást elvégz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2.1.3. </w:t>
      </w:r>
      <w:r>
        <w:rPr>
          <w:u w:val="single"/>
        </w:rPr>
        <w:t>A számla összegének kifizetés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gazdasági szervezet számlakönyveléssel megbízott ügyintézője az utalványozott és ellenjegyzett számla alapján az utalást a szervezet kijelölt ügyintézője végzi 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énztári tételek kontírozását a gazdasági szervezet hajtja végre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3.3. </w:t>
      </w:r>
      <w:r>
        <w:rPr>
          <w:u w:val="single"/>
        </w:rPr>
        <w:t>Az érvényesítő személy képzettségi feltétele, az érvényesítés egyéb követelménye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z érvényesítéssel a gazdasági szervezet azon dolgozóját lehet írásban megbízni, aki legalább középfokú iskolai végzettséggel és emellett pénzügyi-számviteli képesítéssel rendelkez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érvényesítésnek – az „érvényesítve” megjelölésen kívül – tartalmaznia kell a megállapított összeget és a könyvviteli elszámolásra utaló főkönyvi számlaszámot i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4. </w:t>
      </w:r>
      <w:r>
        <w:rPr>
          <w:u w:val="single"/>
        </w:rPr>
        <w:t>Az ellenjegyző egyéb feladat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Ha a kötelezettségvállalással az ellenjegyzésre jogosult nem ért egyet, vagy ha a 2.6. pontban jelzett a kötelezettségvállalás célszerűségét megalapozó eljárási folyamat nem az idevonatkozó szabályoknak megfelelően történt, akkor kell azt ellenjegyeznie, ha erre a kötelezettségvállaló írásban utasítja. Ez esetben az okmányt „a kötelezettségvállalás ellenjegyzése utasításra történt” záradékkal köteles az ellenjegyző ellátni. Erről a felügyeleti szerv vezetőjét 3 munkanapon belül értesíteni kell. A gazdasági vezetőt terheli e kötelezettség. Ha az ellenjegyző nem a gazdasági vezető és nem ért egyet az ellenjegyzésre átadott kötelezettségvállalással, akkor soron kívül köteles írásban tájékoztatni a gazdasági vezetőt annak okáról. Nevezett megvizsgálja a levélben foglaltakat és a kötelezettségvállalás dokumentumait. Ezek ismeretében ellenjegyzőként dönt az ellenjegyzés megtagadásáról, vagy az ellenjegyzés megadásáró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3.5. </w:t>
      </w:r>
      <w:r>
        <w:rPr>
          <w:u w:val="single"/>
        </w:rPr>
        <w:t>Utalványozási jogkör gyakorlás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kiadás teljesítésének, a bevétel beszedésének vagy elszámolásának elrendelésére, utalványozására jogosultak feladatuk ellátásakor a következők szerint járnak 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Utalványozni csak az érvényesített okmányra rávezetett, vagy külön írásbeli rendelkezéssel (továbbiakban: utalvány) lehet. A külön írásbeli rendelkezésként elkészített utalványon fel kell tüntetni:</w:t>
      </w:r>
    </w:p>
    <w:p>
      <w:pPr>
        <w:pStyle w:val="TextBody"/>
        <w:numPr>
          <w:ilvl w:val="1"/>
          <w:numId w:val="2"/>
        </w:numPr>
        <w:rPr/>
      </w:pPr>
      <w:r>
        <w:rPr/>
        <w:t>a rendelkezőnek és rendelkezés végrehajtójának a megnevezését,</w:t>
      </w:r>
    </w:p>
    <w:p>
      <w:pPr>
        <w:pStyle w:val="TextBody"/>
        <w:numPr>
          <w:ilvl w:val="1"/>
          <w:numId w:val="2"/>
        </w:numPr>
        <w:rPr/>
      </w:pPr>
      <w:r>
        <w:rPr/>
        <w:t>az „utalvány” szót,</w:t>
      </w:r>
    </w:p>
    <w:p>
      <w:pPr>
        <w:pStyle w:val="TextBody"/>
        <w:numPr>
          <w:ilvl w:val="1"/>
          <w:numId w:val="2"/>
        </w:numPr>
        <w:rPr/>
      </w:pPr>
      <w:r>
        <w:rPr/>
        <w:t>a költségvetési évet,</w:t>
      </w:r>
    </w:p>
    <w:p>
      <w:pPr>
        <w:pStyle w:val="TextBody"/>
        <w:numPr>
          <w:ilvl w:val="1"/>
          <w:numId w:val="2"/>
        </w:numPr>
        <w:rPr/>
      </w:pPr>
      <w:r>
        <w:rPr/>
        <w:t>a befizetőnek és a kedvezményezettnek a megnevezését, címét, bankszámlájának számát,</w:t>
      </w:r>
    </w:p>
    <w:p>
      <w:pPr>
        <w:pStyle w:val="TextBody"/>
        <w:numPr>
          <w:ilvl w:val="1"/>
          <w:numId w:val="2"/>
        </w:numPr>
        <w:rPr/>
      </w:pPr>
      <w:r>
        <w:rPr/>
        <w:t>a fizetés időpontját, módját és összegét,</w:t>
      </w:r>
    </w:p>
    <w:p>
      <w:pPr>
        <w:pStyle w:val="TextBody"/>
        <w:ind w:left="372" w:firstLine="708"/>
        <w:rPr/>
      </w:pPr>
      <w:r>
        <w:rPr/>
        <w:t>-</w:t>
        <w:tab/>
        <w:t>a megterhelendő, jóváírandó bankszámla számát és megnevezését,</w:t>
      </w:r>
    </w:p>
    <w:p>
      <w:pPr>
        <w:pStyle w:val="TextBody"/>
        <w:numPr>
          <w:ilvl w:val="1"/>
          <w:numId w:val="2"/>
        </w:numPr>
        <w:rPr/>
      </w:pPr>
      <w:r>
        <w:rPr/>
        <w:t>a keltezést, valamint az utalványozó és az ellenjegyző aláírását,</w:t>
      </w:r>
    </w:p>
    <w:p>
      <w:pPr>
        <w:pStyle w:val="TextBody"/>
        <w:numPr>
          <w:ilvl w:val="1"/>
          <w:numId w:val="2"/>
        </w:numPr>
        <w:rPr/>
      </w:pPr>
      <w:r>
        <w:rPr/>
        <w:t>a kötelezettségvállalás nyilvántartási számát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rPr/>
      </w:pPr>
      <w:r>
        <w:rPr/>
        <w:t>Az érvényesített okmányon történő utalványozásnál az okmányon már feltüntetett fenti adatokat nem kell megisméte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m kell külön utalványozni a termékértékesítésből, szolgáltatásból – számla, egyszerűsített számla, számlát helyettesítő okirat, átutalási postautalvány alapján – befolyó bevétel beszedését.</w:t>
      </w:r>
    </w:p>
    <w:p>
      <w:pPr>
        <w:pStyle w:val="TextBody"/>
        <w:rPr/>
      </w:pPr>
      <w:r>
        <w:rPr/>
        <w:t>Ha az utalványozás és a kötelezettségvállalás egy munkamenetben /készpénzes számla esetén/ történik, akkor a kötelezettségvállalásnál leírtak az irányadók. Az ellenjegyzés ebben az esetben az utalványozást /kötelezettségvállalást/ megelőzően történ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6. </w:t>
      </w:r>
      <w:r>
        <w:rPr>
          <w:u w:val="single"/>
        </w:rPr>
        <w:t>Az utalványozás ellenjegyzés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z utalványozás ellenjegyzésére a 2.3. pontban és az 5. pontban foglaltak az irányadó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7. </w:t>
      </w:r>
      <w:r>
        <w:rPr>
          <w:u w:val="single"/>
        </w:rPr>
        <w:t>Az utalványozás foganatosítás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z utalványok banki megbízás és házipénztári kifizetés útján foganatosítható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a az utalvány tartalmával az ellenjegyző</w:t>
      </w:r>
      <w:r>
        <w:rPr/>
        <w:t xml:space="preserve"> nem ért egyet, akkor kell ellenjegyeznie, ha erre az utalványozó írásban utasítja. Ez esetben az okmányon köteles feltüntetni „az utalványozás ellenjegyzése utasításra történt” záradékot. Erről a felügyeleti szervet 3 munkanapon belül az ellenjegyzőnek értesíteni kell. A gazdasági vezetőt terheli e kötelezettség. Ha az ellenjegyző nem a gazdasági vezető, és nem ért egyet az ellenjegyzésre átadott utalványozással, akkor soron kívül köteles írásban tájékoztatni a gazdasági vezetőt, annak okáról. Nevezett megvizsgálja a levélben foglaltakat és a dokumentumokat. Ezek ismeretében ellenjegyzőként dönt az ellenjegyzés megtagadásáról vagy az ellenjegyzés megadásáról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3.8. </w:t>
      </w:r>
      <w:r>
        <w:rPr>
          <w:u w:val="single"/>
        </w:rPr>
        <w:t>Összeférhetetlenségi szabályok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A kötelezettségvállaló és az ellenjegyző, valamint az utalványozó és az ellenjegyző –</w:t>
      </w:r>
    </w:p>
    <w:p>
      <w:pPr>
        <w:pStyle w:val="TextBody"/>
        <w:rPr/>
      </w:pPr>
      <w:r>
        <w:rPr/>
        <w:t>ugyanazon gazdasági eseményre vonatkozóan – azonos személy nem le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érvényesítő személy nem lehet azonos a kötelezettségvállalásra, az utalványozásra a szakmai teljesítés igazolásra jogosult személlyel. A kötelezettségvállaló és az utalványozó lehet ugyanaz a személy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ötelezettségvállalási, érvényesítési, utalványozási, ellenjegyzési feladatot nem végezhet az a személy, aki ezt a tevékenységét közeli hozzátartozója (Ptk. 685.§) vagy a maga javára látná 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9. </w:t>
      </w:r>
      <w:r>
        <w:rPr>
          <w:u w:val="single"/>
        </w:rPr>
        <w:t>A kötelezettségvállalásra, utalványozásra, ellenjegyzésre, szakmai teljesítésre jogosultakról</w:t>
      </w:r>
      <w:r>
        <w:rPr/>
        <w:t xml:space="preserve"> a gazdasági szervezet névjegyzéket köteles készíteni, amely tartalmazza – jogosultságonként csoportosítva – az átadott jogkör gyakorlójának nevét, beosztását, a jogkör rövid leírását és az értékhatárt.</w:t>
      </w:r>
    </w:p>
    <w:p>
      <w:pPr>
        <w:pStyle w:val="TextBody"/>
        <w:rPr/>
      </w:pPr>
      <w:r>
        <w:rPr/>
        <w:t>A névjegyzékben szereplők az okmányt kötelesek aláírni. Az eredeti példányt a házipénztárban kell kifüggeszteni. Egy másolati példányt valamennyi jogosultnak el kell juttat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10. </w:t>
      </w:r>
      <w:r>
        <w:rPr>
          <w:u w:val="single"/>
        </w:rPr>
        <w:t xml:space="preserve">A gazdasági szervezet </w:t>
      </w:r>
      <w:r>
        <w:rPr/>
        <w:t xml:space="preserve">köteles a névjegyzék bármely adatában bekövetkező változást a jegyzéken folyamatosan átvezetni az azt tanúsító okmány alapjá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névjegyzék ismételt elkészítésére legalább évente, illetve az évközi változásoktól függően szükség szerint kerül s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11. </w:t>
      </w:r>
      <w:r>
        <w:rPr>
          <w:u w:val="single"/>
        </w:rPr>
        <w:t>A kötelezettségvállalásra, utalványozásra és ellenjegyzésre</w:t>
      </w:r>
      <w:r>
        <w:rPr/>
        <w:t xml:space="preserve"> felhatalmazott egyes személyek szolgálati beosztásában bekövetkezett változása esetén a jogosultság a felmentéssel egyidejűleg hatályát veszti. A feladatellátással újonnan megbízott jogosultsága az írásbeli megbízás átvételének napjával kezdőd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12. </w:t>
      </w:r>
      <w:r>
        <w:rPr>
          <w:u w:val="single"/>
        </w:rPr>
        <w:t>Az aláírási jogkör a banki aláírások</w:t>
      </w:r>
      <w:r>
        <w:rPr/>
        <w:t xml:space="preserve"> vonatkozásában csak a bankhoz bejelentett és általa visszaigazolt névjegyzék szerint gyakorolható. A banki bejelentéssel összefüggő feladatokat a gazdasági szervezet látja 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13. </w:t>
      </w:r>
      <w:r>
        <w:rPr>
          <w:u w:val="single"/>
        </w:rPr>
        <w:t>Az igazgató vagy a gazdasági vezető</w:t>
      </w:r>
      <w:r>
        <w:rPr/>
        <w:t xml:space="preserve"> által átadott hatáskör – a szabályzatban megjelöltek kivételével – másra át nem ruházható. Az átadott hatáskört az igazgató vagy a gazdasági vezető bármikor saját intézkedési körébe vonhatja, illetve a szabályzatban nem nevesített funkciót ellátó személyt egyedi eljárás során írásban megbízhat. A döntéshozó személy az érintetteket erről soron kívül értesí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 A kötelezettségvállalási jogkörök szabályozás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b/>
        </w:rPr>
        <w:t xml:space="preserve">4.1. </w:t>
      </w:r>
      <w:r>
        <w:rPr>
          <w:u w:val="single"/>
        </w:rPr>
        <w:t>A Béke Ligeti Általános Iskola és Speciális Szakiskola költségvetését érintő kötelezettségvállalások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z igazgató kötelezettségvállalási jogköre az intézmény éves működési költségvetési előirányzatai összegéig korlátl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4.1.1. </w:t>
      </w:r>
      <w:r>
        <w:rPr>
          <w:u w:val="single"/>
        </w:rPr>
        <w:t>Az igazgató a kötelezettségvállalási feladatait az alábbiak szerint végz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a./ a  Béke Ligeti Általános Iskola és Speciális Szakiskola  hatályos Szervezeti és Működési Szabályzatában foglaltak szerint – személyi juttatásoknál a kötelezettségvállalásokat érintően – a munkáltatói jogkörök gyakorlása, különösen a közalkalmazotti jogviszony létesítésével, megszüntetésével, a közalkalmazotti jogviszonyon kívül végzett bármely munkavégzésre és az intézménnyel kötendő megállapodás aláírásnak joga, illetve minden olyan esetben, ahol a jogszabály le nem adható hatáskört jelöl meg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b./ a költségvetésben szereplő személyi juttatások előirányzatainak felosztása, a kifizetésének engedélyezése a gazdasági vezető( illetve az általa írásban megbízott személy) ellenjegyzése mellett történ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./ megbízási jogviszony létesítése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./ az intézmény dolgozónak adható illetményelőlegek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./ a tanulmányi szerződések megköté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4.1.2. </w:t>
      </w:r>
      <w:r>
        <w:rPr>
          <w:u w:val="single"/>
        </w:rPr>
        <w:t>Az igazgató az alábbi kötelezettségvállalást – jogcímek és értékhatár szerint – az  igazgatóhelyettes I. hatáskörébe utalj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./ az intézmény üzemeltetési és beszerzési kiadásainál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./ állandó ellátmányok engedélyezésére és annak módosításánál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./ a szabályzatban nem nevesített egyéb kötelezettségvállalásoknál ( bérjellegű és dologi kiadások)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./ belföldi kiküldetések elrendeléséné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gazgatóhelyettes I. az igazgató tartós távolléte, egyéb akadályoztatása esetén gyakorolja az e pontban meghatározott jogköröket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A kötelezettségvállalás és utalványozás ellenjegyzés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5.1. </w:t>
      </w:r>
      <w:r>
        <w:rPr>
          <w:u w:val="single"/>
        </w:rPr>
        <w:t>Kötelezettségvállalás ellenjegyzés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Béke Ligeti Általános Iskola és Speciális Szakiskola  a kötelezettségvállalás ellenjegyzése csak akkor történhet meg, ha a szerződést vagy a megállapodást, vagy a megrendelést az illetékes vezetők szignált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5.2. </w:t>
      </w:r>
      <w:r>
        <w:rPr>
          <w:u w:val="single"/>
        </w:rPr>
        <w:t>A költségvetést érintő esetekben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/>
        </w:rPr>
        <w:t xml:space="preserve">5.2.1. </w:t>
      </w:r>
      <w:r>
        <w:rPr>
          <w:u w:val="single"/>
        </w:rPr>
        <w:t>A kötelezettségvállalás ellenjegyzése</w:t>
      </w:r>
      <w:r>
        <w:rPr/>
        <w:t xml:space="preserve"> a gazdasági vezető korlátlan jogkö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azdasági vezető tartós távollétében, vagy ha a kötelezettségvállalás a gazdasági vezető javára történik  az ellenjegyzők a 3. sz. mellékletben felsorolt személyek lehetnek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5.3. </w:t>
      </w:r>
      <w:r>
        <w:rPr>
          <w:u w:val="single"/>
        </w:rPr>
        <w:t>Az intézményt érintő követelés /bevétel/ előírásnál</w:t>
      </w:r>
      <w:r>
        <w:rPr/>
        <w:t xml:space="preserve"> az ellenjegyzés  az 5.2.1.pont szerint meghatározot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5.4. </w:t>
      </w:r>
      <w:r>
        <w:rPr>
          <w:u w:val="single"/>
        </w:rPr>
        <w:t>Utalványozás ellenjegyzés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5.4.1. </w:t>
      </w:r>
      <w:r>
        <w:rPr>
          <w:u w:val="single"/>
        </w:rPr>
        <w:t>Utalványozás ellenjegyzésére</w:t>
      </w:r>
      <w:r>
        <w:rPr>
          <w:b/>
        </w:rPr>
        <w:t xml:space="preserve"> </w:t>
      </w:r>
      <w:r>
        <w:rPr/>
        <w:t>a működési költségvetés esetében értékhatártól függetlenül a gazdasági vezető jogosult.</w:t>
      </w:r>
    </w:p>
    <w:p>
      <w:pPr>
        <w:pStyle w:val="TextBody"/>
        <w:rPr/>
      </w:pPr>
      <w:r>
        <w:rPr/>
        <w:t>Távolléte vagy saját javára történő utalványozás esetében a gazdasági vezető helyett a 3. sz. mellékletben javasolt személyek jogosultak ellenjegyzésr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6. Banki aláírási jogkörök szabályozása, egyéb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eljárási szabályok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Béke Ligeti Általános Iskola és Speciális Szakiskola  pénzkezeléssel kapcsolatos feladatait a hatályos Pénzkezelési Szabályzata szerint kell végezn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6.1. </w:t>
      </w:r>
      <w:r>
        <w:rPr>
          <w:u w:val="single"/>
        </w:rPr>
        <w:t>Banki megbízás – átutalás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/>
        </w:rPr>
        <w:t>6.1.1.</w:t>
      </w:r>
      <w:r>
        <w:rPr/>
        <w:t xml:space="preserve"> A Béke Ligeti Általános Iskola és Speciális Szakiskola  működési költségvetését érintő esetekben a pénzintézeten keresztül történő átutalások /pénzügyi teljesítés/ aláírására a bejelentettek jogosultak.</w:t>
      </w:r>
    </w:p>
    <w:p>
      <w:pPr>
        <w:pStyle w:val="TextBody"/>
        <w:rPr/>
      </w:pPr>
      <w:r>
        <w:rPr/>
        <w:t>Az átutalási megbízás aláírása előtt a gazdasági vezető köteles ellenőrizni a számlakísérő lapon és számlán az előírások szerinti szignók meglétét /pl. érvényesítő, utalványozó, ellenjegyző stb./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6.2. </w:t>
      </w:r>
      <w:r>
        <w:rPr>
          <w:u w:val="single"/>
        </w:rPr>
        <w:t>Pénztári kifizetés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Béke Ligeti Általános Iskola és Speciális Szakiskola  házi pénztár működik. A kifizetéseket a pénztáros teljesíti és a pénztári ellenőr ellenőrz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6.3. </w:t>
      </w:r>
      <w:r>
        <w:rPr>
          <w:u w:val="single"/>
        </w:rPr>
        <w:t>A banki aláírási joggal rendelkezők</w:t>
      </w:r>
      <w:r>
        <w:rPr/>
        <w:t xml:space="preserve"> funkció szerinti megjelölését a 3. sz. melléklet tartalmazz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6.4. </w:t>
      </w:r>
      <w:r>
        <w:rPr>
          <w:u w:val="single"/>
        </w:rPr>
        <w:t>A gazdasági vezető</w:t>
      </w:r>
      <w:r>
        <w:rPr/>
        <w:t xml:space="preserve"> köteles a nevesített kimutatásokat /1., 3., 5. sz. melléklet/ a jelen utasítás hatálybalépésétől számított 10 napon belül elkészíteni, valamint változáskor a kimutatást folyamatosan karbantarta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Felelősségi szabályok, záró rendelkezések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7.1. </w:t>
      </w:r>
      <w:r>
        <w:rPr>
          <w:u w:val="single"/>
        </w:rPr>
        <w:t>Felelősségi szabályok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/>
        </w:rPr>
        <w:t xml:space="preserve">7.1.1. </w:t>
      </w:r>
      <w:r>
        <w:rPr>
          <w:u w:val="single"/>
        </w:rPr>
        <w:t>A kötelezettségvállalót</w:t>
      </w:r>
      <w:r>
        <w:rPr/>
        <w:t xml:space="preserve"> a jogszabályellenes kötelezettségvállalásért, valamint az ellenjegyzés nélküli kötelezettségvállalásért, az </w:t>
      </w:r>
      <w:r>
        <w:rPr>
          <w:u w:val="single"/>
        </w:rPr>
        <w:t>ellenjegyzőt</w:t>
      </w:r>
      <w:r>
        <w:rPr/>
        <w:t xml:space="preserve"> a gazdálkodási szabályokat sértő, fedezet nélküli kötelezettségvállalás ellenjegyzéséért, és ha a kötelezettségvállalást jelentő okmányt nem záradékolta „a kötelezettségvállalás ellenjegyzése utasításra történt” megjegyzéssel, az utasítás 3.4. és a 3.7. pontjában leírt jelentési kötelezettségének elmulasztása esetén a közalkalmazottak jogállásáról szóló 1992. évi XXXIII. törvény valamint az 1992. évi XXII. törvény (Mt.) szerint felelősség terhel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7.1.2. </w:t>
      </w:r>
      <w:r>
        <w:rPr>
          <w:u w:val="single"/>
        </w:rPr>
        <w:t>Az utalványozás, érvényesítés, szakmai teljesítés igazolási jogkört ellátó személyt,</w:t>
      </w:r>
      <w:r>
        <w:rPr/>
        <w:t xml:space="preserve"> ha a jogszabályoktól, vagy a szabályzatokban foglaltaktól eltérő módon gyakorolja e jogát, vagy kötelezettségét a közalkalmazottak jogállásról szóló 1992. évi XXXIII. törvény valamint az 1992. évi XXII. törvény (Mt.)  szerinti felelősség terhel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2. Záró rendelkezés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7.2.1. </w:t>
      </w:r>
      <w:r>
        <w:rPr>
          <w:u w:val="single"/>
        </w:rPr>
        <w:t>Az utasításban foglaltak</w:t>
      </w:r>
      <w:r>
        <w:rPr/>
        <w:t xml:space="preserve"> végrehajtásának helyzetét a pénzügyi belső ellenőr évente átfogóan köteles vizsgálni.</w:t>
      </w:r>
    </w:p>
    <w:p>
      <w:pPr>
        <w:pStyle w:val="TextBody"/>
        <w:rPr/>
      </w:pPr>
      <w:r>
        <w:rPr>
          <w:b/>
        </w:rPr>
        <w:t xml:space="preserve">7.2.2. </w:t>
      </w:r>
      <w:r>
        <w:rPr>
          <w:u w:val="single"/>
        </w:rPr>
        <w:t>A kötelezettségvállalás, ellenjegyzés, utalványozás</w:t>
      </w:r>
      <w:r>
        <w:rPr/>
        <w:t xml:space="preserve"> területén az ügyvitel rendjét és a bizonylatok tartalmát és formáját a gazdasági vezető szabályoz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7.2.3. </w:t>
      </w:r>
      <w:r>
        <w:rPr>
          <w:u w:val="single"/>
        </w:rPr>
        <w:t>Az utasításban szereplő mellékletek módosítását</w:t>
      </w:r>
      <w:r>
        <w:rPr/>
        <w:t xml:space="preserve"> a felügyelő személy /az igazgató vagy a gazdasági vezető/ a jogszabályok és az intézmény Szervezeti és Működési Szabályzata módosítása esetén elrendelhe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3. </w:t>
      </w:r>
      <w:r>
        <w:rPr/>
        <w:t>A jelen utasítás 2006. február 01-n lép hag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5664" w:firstLine="708"/>
        <w:jc w:val="both"/>
        <w:rPr>
          <w:b/>
          <w:b/>
        </w:rPr>
      </w:pPr>
      <w:r>
        <w:rPr>
          <w:b/>
        </w:rPr>
        <w:t>1.sz. melléklet</w:t>
      </w:r>
    </w:p>
    <w:p>
      <w:pPr>
        <w:pStyle w:val="Normal"/>
        <w:tabs>
          <w:tab w:val="clear" w:pos="708"/>
          <w:tab w:val="left" w:pos="3060" w:leader="none"/>
        </w:tabs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  <w:t xml:space="preserve">Béke Ligeti Általános Iskola és Speciális Szakiskola 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  <w:t>Kötelezettségvállalással, bevétel előírással, utalványozással megbízottak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369"/>
        <w:gridCol w:w="2409"/>
        <w:gridCol w:w="1656"/>
        <w:gridCol w:w="220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unkakö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ötelezettségvállalás, bevét előírás értékhatá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talványozási értékhatá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láírás minta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rai Lászl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rlátl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rlátla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néz Andre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 helyet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rlátl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rlátla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házi Györgyné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 helyet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rlátl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rlátla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ladat ellátás során a 3.8. pont összeférhetetlenségi szabályait és a 4. pont kötelezettségvállalási jogkörre vonatkozó előírásait alkalma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2.sz. melléklet</w:t>
      </w:r>
    </w:p>
    <w:p>
      <w:pPr>
        <w:pStyle w:val="Normal"/>
        <w:ind w:left="6972" w:firstLine="1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972" w:firstLine="1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972" w:firstLine="108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 E G B Í Z Ó L E V É 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z államháztartás működési rendjéről szóló 217/1998.(XII.30.) Kormányrendelet   135.§. figyelemmel, a kötelezettségvállalási, ellenjegyzési és utalványozási jogkör szabályzatának  alapján megbíz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utasításban meghatározott ……………………………</w:t>
      </w:r>
      <w:r>
        <w:rPr>
          <w:b/>
        </w:rPr>
        <w:t xml:space="preserve"> feladatok </w:t>
      </w:r>
      <w:r>
        <w:rPr/>
        <w:t>ellá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bízás határozatlan időre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laegerszeg, 2006. február 1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egbíz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……………………………………..</w:t>
        <w:tab/>
        <w:tab/>
        <w:tab/>
        <w:tab/>
        <w:tab/>
        <w:tab/>
        <w:tab/>
        <w:tab/>
        <w:tab/>
        <w:t>megbízott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134.§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5.§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6.§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7.§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3.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  <w:t>Béke Ligeti Általános Iskola és Speciális Szakiskola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jegyzési jogosultsággal, banki aláírással, érvényesítéssel megbízot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50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unkakör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lenjegyzési értékhatá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nki aláírá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Érvényesíté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láírás mint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rai Lászl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rlátl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néz Andre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 helyette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rlátl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házi Györgyné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gató helyette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rlátl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ita Erzsébe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azdasági vezet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rlátl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rlátl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rlátl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ss Ferencn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azdasági ügyintéz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rlátl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rlátlan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ladat ellátás során a 3.8. pont összeférhetetlenségi szabályait és a 5. pont ellenjegyzési jogkörre vonatkozó előírásait alkalmazni kel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4.sz. melléklet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  <w:t>Béke Ligeti Általános Iskola és Speciális Szakiskola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ljesítés igazolással megbízott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Név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kö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és igazol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áírás mint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rai Lászl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azgat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aptevékenységgel,  továbbképzéssel kapcsolatos feladato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ködési, fenntartási kiadás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néz Andre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azgató helyet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aptevékenységgel kapcsolatos feladat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ázi Györgyné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azgató helyet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aptevékenységgel  kapcsolatos feladat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ita Erzsébe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zdasági vezet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ködési, fenntartási kiadás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ind w:left="6372" w:hanging="637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>Megjegyzés: a funkciót ellátó személyek csak saját szakmai kompetenciájuk szerint igazolhatnak teljesítést. Az értékhatár összege felső korlátként akkor értendő, ha az adott funkciót ellátó személy neve nem szerepelt a szerződésben, a megállapodásban, a megrendelésben teljesítés igazolójaként.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6372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44:00Z</dcterms:created>
  <dc:creator>Soos</dc:creator>
  <dc:description/>
  <cp:keywords/>
  <dc:language>en-US</dc:language>
  <cp:lastModifiedBy>Szeli gábor</cp:lastModifiedBy>
  <cp:lastPrinted>2006-09-05T14:11:00Z</cp:lastPrinted>
  <dcterms:modified xsi:type="dcterms:W3CDTF">2008-11-13T13:46:00Z</dcterms:modified>
  <cp:revision>7</cp:revision>
  <dc:subject/>
  <dc:title>Zala Megyei Nyugdíjbiztosítási</dc:title>
</cp:coreProperties>
</file>