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2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november 20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</w:r>
      <w:r>
        <w:rPr>
          <w:b/>
          <w:bCs/>
          <w:i/>
          <w:iCs/>
          <w:sz w:val="26"/>
          <w:szCs w:val="24"/>
        </w:rPr>
        <w:t>Nem lakás céljára szolgáló helyiségek 2009. január 1-től alkalmazandó bérleti díjainak megállapítása</w:t>
      </w:r>
    </w:p>
    <w:p>
      <w:pPr>
        <w:pStyle w:val="Normal"/>
        <w:ind w:left="851" w:hanging="851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</w:r>
    </w:p>
    <w:p>
      <w:pPr>
        <w:pStyle w:val="Normal"/>
        <w:ind w:left="851" w:hanging="851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Fekete-Kállai Krisztián sk.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LÉSZ Kft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Pénzügy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Településrészi Önkormányzatok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 xml:space="preserve"> </w:t>
      </w:r>
      <w:r>
        <w:rPr>
          <w:sz w:val="26"/>
        </w:rPr>
        <w:tab/>
      </w:r>
      <w:r>
        <w:rPr>
          <w:b/>
          <w:i/>
          <w:sz w:val="26"/>
        </w:rPr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Fata Anikó sk.</w:t>
      </w:r>
      <w:r>
        <w:br w:type="page"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z önkormányzati bérlemények hasznosítása során jelenleg alkalmazott, 2008. január 1-től érvényes bérleti díjak mértékét a ZMJVK 298/2007. számú határozat határozta meg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MJVK 23/2004/1. sz. közgyűlési határozata előírja a bérleti díjak évenkénti felülvizsgálatá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 xml:space="preserve">A jelenlegi ingatlanpiaci helyzetben a nem lakáscélú önkormányzati helyiségek közül sokat hónapok óta nem sikerül bérbe adni, emellett jelentős kínálat mutatkozik a város területén újonnan épített tömbökben kialakított üzlethelyiségek miatt. Ezzel párhuzamosan ZMJV Önkormányzata már értékesítette a forgalomképes frekventált helyen található bérleményeket, ezért a még megmaradt helyiségek egyre nehezebben hasznosíthatók. 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rPr/>
      </w:pPr>
      <w:r>
        <w:rPr>
          <w:szCs w:val="24"/>
        </w:rPr>
        <w:t>Ugyanakkor tekintettel arra, hogy lényegében jelenleg a 2005. január 1-től érvényes bérleti díjakat alkalmazzuk – tavaly ezt csak a garázsok vonatkozásában módosítottuk – indokolt lenne valamilyen szintű korrekció.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Az ingatlangazdálkodással üzleti alapon foglalkozó önkormányzati szervezetektől, gazdasági társaságoktól a bérleti díjak 2009. január 1-től történő módosítására eddig </w:t>
      </w:r>
      <w:r>
        <w:rPr>
          <w:b w:val="false"/>
          <w:bCs/>
          <w:sz w:val="24"/>
          <w:szCs w:val="24"/>
        </w:rPr>
        <w:t>javaslat nem érkezett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 2008. évi várható infláció az MNB honlapján közzétett inflációs prognózis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 w:val="false"/>
          <w:bCs/>
          <w:sz w:val="24"/>
          <w:szCs w:val="24"/>
        </w:rPr>
        <w:t xml:space="preserve"> szerint 5-6 % körül várható. 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>A Városfejlesztési és Tervezési Osztály a nem lakás célú helyiségek (üzlet, iroda, raktár, garázs) esetében a díjemelés mértékét 5,5%-ban javasolja meghatározni. A korrigált bérleti díjak az alábbi táblázatban foglaltak szerint alakulnak (5 Ft-ra kerekítve):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49"/>
        <w:gridCol w:w="1249"/>
        <w:gridCol w:w="1249"/>
        <w:gridCol w:w="1248"/>
        <w:gridCol w:w="1248"/>
        <w:gridCol w:w="1247"/>
        <w:gridCol w:w="13"/>
      </w:tblGrid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íjövezet</w:t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b/>
                <w:szCs w:val="24"/>
              </w:rPr>
              <w:t>Nettó bérleti díj (Ft/m</w:t>
            </w:r>
            <w:r>
              <w:rPr>
                <w:b/>
                <w:szCs w:val="24"/>
                <w:vertAlign w:val="superscript"/>
              </w:rPr>
              <w:t>2</w:t>
            </w:r>
            <w:r>
              <w:rPr>
                <w:b/>
                <w:szCs w:val="24"/>
              </w:rPr>
              <w:t>/hó)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elenleg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vezet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elenleg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vezet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elenle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vezett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Üzlet, iroda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ktár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arázs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. öveze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600 F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 745 F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00 F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0 F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00 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b/>
                <w:szCs w:val="24"/>
              </w:rPr>
              <w:t>530 Ft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 öveze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400 F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 530 F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00 F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45 F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50 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b/>
                <w:szCs w:val="24"/>
              </w:rPr>
              <w:t>475 Ft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 öveze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200 F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 320 F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50 F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0 F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30 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b/>
                <w:szCs w:val="24"/>
              </w:rPr>
              <w:t>455 Ft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 öveze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000 F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 110 F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00 F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0 F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20 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5 Ft</w:t>
            </w:r>
          </w:p>
        </w:tc>
      </w:tr>
    </w:tbl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bérleti díjakra a mindenkor hatályos általános forgalmi adó felszámításra kerül. </w:t>
      </w:r>
    </w:p>
    <w:p>
      <w:pPr>
        <w:pStyle w:val="BodyTextInden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/>
          <w:sz w:val="24"/>
          <w:szCs w:val="24"/>
        </w:rPr>
        <w:t>A bérleti díjak számítását Zalaegerszeg Megyei Jogú Város Közgyűlésének az önkormányzat vagyonáról, a vagyongazdálkodás és vagyonhasznosítás szabályairól szóló többször módosított 13/2006. (III.07.) számú önkormányzati rendelete mellékleteiben szereplő bérleti szorzószám-rendszer határozza meg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/>
          <w:sz w:val="24"/>
          <w:szCs w:val="24"/>
        </w:rPr>
        <w:t>A megállapított új bérleti díjak a 2009. január 1. után megkötésre kerülő bérleti szerződésekben kerülnek alkalmazásra. A korábban megkötött szerződésekben szereplő bérleti díjak ZMJVK 23/2004/2. sz. határozatának megfelelően évente az infláció mértékével automatikusan megemelkednek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z előterjesztést az illetékes bizottságok megtárgyalták, és az alábbi határozatokat hozták: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űszaki Bizottság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134" w:right="1687" w:hanging="0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  <w:t>189/2008. számú határozat</w:t>
      </w:r>
    </w:p>
    <w:p>
      <w:pPr>
        <w:pStyle w:val="TextBodyIndent"/>
        <w:ind w:left="1134" w:right="-2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A Műszaki Bizottság az előterjesztést megtárgyalta és 9 igen egyhangú szavazattal támogatta.</w:t>
      </w:r>
    </w:p>
    <w:p>
      <w:pPr>
        <w:pStyle w:val="Heading"/>
        <w:jc w:val="both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Gazdasági Bizottság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1134" w:right="1687" w:hanging="0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  <w:t>264/2008. számú határozat</w:t>
      </w:r>
    </w:p>
    <w:p>
      <w:pPr>
        <w:pStyle w:val="Normal"/>
        <w:ind w:left="785" w:firstLine="349"/>
        <w:rPr>
          <w:sz w:val="24"/>
          <w:szCs w:val="24"/>
        </w:rPr>
      </w:pPr>
      <w:r>
        <w:rPr>
          <w:sz w:val="24"/>
          <w:szCs w:val="24"/>
        </w:rPr>
        <w:t>A Gazdasági Bizottság az előterjesztést 10 igen szavazattal elfogadta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Ügyrendi, Jogi és Vagyonnyilatkozatot Ellenőrző Bizottság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1134" w:right="1687" w:hanging="0"/>
        <w:rPr/>
      </w:pPr>
      <w:r>
        <w:rPr>
          <w:i w:val="false"/>
          <w:szCs w:val="24"/>
          <w:u w:val="single"/>
        </w:rPr>
        <w:t>273/2008. sz. határozat:</w:t>
      </w:r>
    </w:p>
    <w:p>
      <w:pPr>
        <w:pStyle w:val="TextBodyIndent"/>
        <w:ind w:left="1134" w:right="-2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Az Ügyrendi, Jogi és Vagyonnyilatkozatot Ellenőrző Bizottság egyhangúlag – jogi szempontból – tárgyalásra alkalmasnak tartja az előterjesztést.</w:t>
      </w:r>
    </w:p>
    <w:p>
      <w:pPr>
        <w:pStyle w:val="TextBodyIndent"/>
        <w:ind w:left="1134" w:right="-2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énzügyi Bizottság</w:t>
      </w:r>
    </w:p>
    <w:p>
      <w:pPr>
        <w:pStyle w:val="TextBodyIndent"/>
        <w:ind w:left="1134" w:right="1687" w:hanging="0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  <w:t>109/2008. számú határozat</w:t>
      </w:r>
    </w:p>
    <w:p>
      <w:pPr>
        <w:pStyle w:val="TextBodyIndent"/>
        <w:ind w:left="1134" w:right="-2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A Pénzügyi Bizottság az előterjesztést 4 igen szavazattal elfogadta.</w:t>
      </w:r>
    </w:p>
    <w:p>
      <w:pPr>
        <w:pStyle w:val="Heading"/>
        <w:jc w:val="both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/>
          <w:sz w:val="24"/>
          <w:szCs w:val="24"/>
        </w:rPr>
        <w:t>A településrészi önkormányzatok részéről az anyagküldésig az előterjesztéssel kapcsolatban észrevétel nem érkezett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. Közgyűlést, hogy a fenti indokok alapján szíveskedjen dönteni a nem lakás célú helyiségek bérleti díjtételeinek 2009. január 1-től történő alkalmaz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atározati javaslat:</w:t>
      </w:r>
    </w:p>
    <w:p>
      <w:pPr>
        <w:pStyle w:val="Szvegtrzsbehzssal2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behzssal2"/>
        <w:ind w:left="0" w:hanging="0"/>
        <w:jc w:val="both"/>
        <w:rPr/>
      </w:pPr>
      <w:r>
        <w:rPr>
          <w:szCs w:val="24"/>
        </w:rPr>
        <w:t>1.</w:t>
        <w:tab/>
        <w:t>Zalaegerszeg Megyei Jogú Város Közgyűlése az önkormányzati nem lakás célú helyiségek bérleti díjának megállapítására vonatkozó ZMJVK 298/2007. számú határozatot hatályon kívül helyezi.</w:t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ind w:left="0" w:hanging="0"/>
        <w:jc w:val="both"/>
        <w:rPr/>
      </w:pPr>
      <w:r>
        <w:rPr>
          <w:szCs w:val="24"/>
        </w:rPr>
        <w:t>2.</w:t>
        <w:tab/>
        <w:t>Zalaegerszeg Megyei Jogú Város Közgyűlése a nem lakás célú helyiségek bérleti díjait 2009. január 1-től – az ezt követően megkötésre kerülő bérleti szerződések esetében – az alábbiak szerint állapítja meg:</w:t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333"/>
        <w:gridCol w:w="2071"/>
        <w:gridCol w:w="2252"/>
      </w:tblGrid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íjövezet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b/>
                <w:szCs w:val="24"/>
              </w:rPr>
              <w:t>Nettó bérleti díj (Ft/m</w:t>
            </w:r>
            <w:r>
              <w:rPr>
                <w:b/>
                <w:szCs w:val="24"/>
                <w:vertAlign w:val="superscript"/>
              </w:rPr>
              <w:t>2</w:t>
            </w:r>
            <w:r>
              <w:rPr>
                <w:b/>
                <w:szCs w:val="24"/>
              </w:rPr>
              <w:t>/hó)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Üzlet, irod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ktár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arázs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. öveze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745 F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50 F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30 Ft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 öveze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530 F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45 F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75 Ft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. öveze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320 F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90 F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55 Ft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 öveze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110 F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40 F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45 F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bérleti díjakra a mindenkor hatályos általános forgalmi adó felszámításra kerü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2009. január 1-től alkalmazandó bérleti díjakról értesítse az érintett szervezet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2008. december 15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  <w:tab/>
        <w:t>felkérésre - Udvar Sándor ügyvezető, LÉSZ Kft.</w:t>
      </w:r>
    </w:p>
    <w:p>
      <w:pPr>
        <w:pStyle w:val="Szvegtrzs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Zalaegerszeg 2008. november 13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418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>Dr. Gyimesi Endre sk.</w:t>
      </w:r>
    </w:p>
    <w:p>
      <w:pPr>
        <w:pStyle w:val="Normal"/>
        <w:ind w:left="2127" w:firstLine="709"/>
        <w:jc w:val="both"/>
        <w:rPr/>
      </w:pPr>
      <w:r>
        <w:rPr>
          <w:b/>
          <w:i/>
          <w:sz w:val="24"/>
          <w:szCs w:val="24"/>
        </w:rPr>
        <w:tab/>
        <w:tab/>
        <w:t xml:space="preserve">  </w:t>
        <w:tab/>
        <w:tab/>
        <w:t xml:space="preserve">      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http://www.mnb.hu/engine.aspx?page=mnbhu_prognozi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 Narrow" w:hAnsi="Arial Narrow" w:cs="Comic Sans MS"/>
      <w:b w:val="false"/>
      <w:bCs w:val="false"/>
      <w:i w:val="false"/>
      <w:iCs w:val="false"/>
      <w:sz w:val="22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hanging="567"/>
      <w:jc w:val="both"/>
      <w:textAlignment w:val="baseline"/>
    </w:pPr>
    <w:rPr>
      <w:sz w:val="24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07:00Z</dcterms:created>
  <dc:creator>POLGÁRMESTERI HIVATAL</dc:creator>
  <dc:description/>
  <cp:keywords/>
  <dc:language>en-US</dc:language>
  <cp:lastModifiedBy>Admin</cp:lastModifiedBy>
  <cp:lastPrinted>2008-11-13T13:53:00Z</cp:lastPrinted>
  <dcterms:modified xsi:type="dcterms:W3CDTF">2008-11-13T14:07:00Z</dcterms:modified>
  <cp:revision>2</cp:revision>
  <dc:subject/>
  <dc:title>MEGÁLLAPODÁS</dc:title>
</cp:coreProperties>
</file>