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1148546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6220638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november 20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977" w:hanging="2977"/>
        <w:jc w:val="both"/>
        <w:rPr/>
      </w:pPr>
      <w:r>
        <w:rPr>
          <w:b/>
          <w:u w:val="single"/>
        </w:rPr>
        <w:t>Tárgy</w:t>
      </w:r>
      <w:r>
        <w:rPr>
          <w:b/>
        </w:rPr>
        <w:t>:                        A Lakásalap 2009. évi tervezett felhasználása, valamint a Lakásalap 2008. évi felhasználásáról szóló közgyűlési határoza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>Dr. Gyimesi Endre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Pödör Sándorné sk.</w:t>
      </w:r>
      <w:r>
        <w:rPr/>
        <w:t xml:space="preserve"> lakásgazdálkodási szakrefer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</w:r>
      <w:r>
        <w:rPr/>
        <w:t>Városfejlesztési és Tervezés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Czikora Róbert sk. </w:t>
      </w:r>
      <w:r>
        <w:rPr/>
        <w:t>osztályvezető-helyet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Közgazdasági Osztály</w:t>
      </w:r>
    </w:p>
    <w:p>
      <w:pPr>
        <w:pStyle w:val="Normal"/>
        <w:rPr/>
      </w:pPr>
      <w:r>
        <w:rPr/>
        <w:tab/>
        <w:tab/>
        <w:tab/>
        <w:tab/>
        <w:t xml:space="preserve">  LÉSZ K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 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 xml:space="preserve">  Gazdasági Bizottság</w:t>
      </w:r>
    </w:p>
    <w:p>
      <w:pPr>
        <w:pStyle w:val="Normal"/>
        <w:rPr/>
      </w:pPr>
      <w:r>
        <w:rPr/>
        <w:tab/>
        <w:tab/>
        <w:tab/>
        <w:tab/>
        <w:t xml:space="preserve">  Műszak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Pénzügyi Bizottság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Nemzetközi és Esélyegyenlőség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ab/>
        <w:tab/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/>
      </w:pPr>
      <w:r>
        <w:rPr>
          <w:b/>
          <w:u w:val="single"/>
        </w:rPr>
        <w:t>Közgyűlésre meghívást kap:</w:t>
      </w:r>
      <w:r>
        <w:rPr/>
        <w:tab/>
        <w:t xml:space="preserve">Udvar Sándor a LÉSZ Kft. ügyvezető igazgató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</w:r>
      <w:r>
        <w:rPr/>
        <w:t xml:space="preserve">Önkormányzati Osztály </w:t>
        <w:tab/>
        <w:tab/>
        <w:t xml:space="preserve"> </w:t>
        <w:tab/>
        <w:tab/>
        <w:tab/>
        <w:tab/>
        <w:tab/>
        <w:tab/>
        <w:tab/>
        <w:t>Dr. Fata Anikó sk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ab/>
        <w:tab/>
        <w:tab/>
      </w:r>
    </w:p>
    <w:p>
      <w:pPr>
        <w:pStyle w:val="Normal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ének a 26/2008.(VII.04.) sz. önkormányzati rendeletével módosított 46/2007. (XI.30.) számú önkormányzati rendelete (továbbiakban: R.) az alábbiak szerint szabályozza a lakások elidegenítéséből származó bevételek felhasználását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1. § </w:t>
      </w:r>
      <w:r>
        <w:rPr>
          <w:i/>
          <w:sz w:val="22"/>
          <w:szCs w:val="22"/>
        </w:rPr>
        <w:t xml:space="preserve">A rendelet hatálya Zalaegerszeg Megyei Jogú Város Önkormányzatának az állam tulajdonából az önkormányzat tulajdonába került lakóépületeinek (a bennük lévő lakásoknak) elidegenítéséből származó, a számláját vezető pénzintézetnél elkülönített számlán kezelt bevételeinek felhasználására terjed ki. </w:t>
      </w:r>
    </w:p>
    <w:p>
      <w:pPr>
        <w:pStyle w:val="Normal"/>
        <w:ind w:left="709" w:hanging="567"/>
        <w:jc w:val="both"/>
        <w:rPr/>
      </w:pPr>
      <w:r>
        <w:rPr>
          <w:b/>
          <w:i/>
          <w:sz w:val="22"/>
          <w:szCs w:val="22"/>
        </w:rPr>
        <w:t>2. §</w:t>
      </w:r>
      <w:r>
        <w:rPr>
          <w:i/>
          <w:sz w:val="22"/>
          <w:szCs w:val="22"/>
        </w:rPr>
        <w:t xml:space="preserve"> (1) Az önkormányzat az 1. §-ban meghatározott bevételeit – a Ltv. 62. § (3) bekezdésében megjelölt felhasználási célok figyelembevételével – kizárólag az alábbi lakáscélokra és az ezekhez kapcsolódó infrastrukturális beruházásokra használhatja fel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a) </w:t>
      </w:r>
      <w:r>
        <w:rPr>
          <w:i/>
          <w:sz w:val="22"/>
          <w:szCs w:val="22"/>
        </w:rPr>
        <w:t>új lakás építésére, új vagy használt lakás megvásárl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b) </w:t>
      </w:r>
      <w:r>
        <w:rPr>
          <w:i/>
          <w:sz w:val="22"/>
          <w:szCs w:val="22"/>
        </w:rPr>
        <w:t>lakóépület teljes vagy részletes felújítására, korszerűsítésére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c) </w:t>
      </w:r>
      <w:r>
        <w:rPr>
          <w:i/>
          <w:sz w:val="22"/>
          <w:szCs w:val="22"/>
        </w:rPr>
        <w:t>városrehabilitáció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d) </w:t>
      </w:r>
      <w:r>
        <w:rPr>
          <w:i/>
          <w:sz w:val="22"/>
          <w:szCs w:val="22"/>
        </w:rPr>
        <w:t>az EU-források felhasználásához szükséges önrész biztosít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e) </w:t>
      </w:r>
      <w:r>
        <w:rPr>
          <w:i/>
          <w:sz w:val="22"/>
          <w:szCs w:val="22"/>
        </w:rPr>
        <w:t>önkormányzati helyi támogatás nyújtására,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ab/>
        <w:t xml:space="preserve">f) </w:t>
      </w:r>
      <w:r>
        <w:rPr>
          <w:i/>
          <w:sz w:val="22"/>
          <w:szCs w:val="22"/>
        </w:rPr>
        <w:t>lakóövezetbe sorolt építési telek kialakítására, közművesítésére,</w:t>
      </w:r>
    </w:p>
    <w:p>
      <w:pPr>
        <w:pStyle w:val="Normal"/>
        <w:ind w:left="1416" w:firstLine="60"/>
        <w:jc w:val="both"/>
        <w:rPr/>
      </w:pPr>
      <w:r>
        <w:rPr>
          <w:i/>
          <w:iCs/>
          <w:sz w:val="22"/>
          <w:szCs w:val="22"/>
        </w:rPr>
        <w:t xml:space="preserve">g) </w:t>
      </w:r>
      <w:r>
        <w:rPr>
          <w:i/>
          <w:sz w:val="22"/>
          <w:szCs w:val="22"/>
        </w:rPr>
        <w:t>a lakáscélú állami támogatásokról szóló külön jogszabály szerinti pályázati önrész finanszírozására, ideértve a társasházi tulajdonosoktól és a lakásszövetkezetektől átvállalt önrészt is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h) </w:t>
      </w:r>
      <w:r>
        <w:rPr>
          <w:i/>
          <w:sz w:val="22"/>
          <w:szCs w:val="22"/>
        </w:rPr>
        <w:t>önkormányzati lakbértámogatás nyújtására.</w:t>
      </w:r>
    </w:p>
    <w:p>
      <w:pPr>
        <w:pStyle w:val="Normal"/>
        <w:ind w:left="709" w:hanging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(2)   A Közgyűlés az (1) bekezdésében megjelölt célokon kívül más célra nem teszi lehetővé az 1. §  szerinti bevételek felhasználását.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 Lakásalapban jelenleg rendelkezésre álló forrás 2009. évre a Közgazdasági Osztály tájékoztatása szerint 260.000 eFt, amely tartalmazza a 2008. év végi várható maradványt és így a 2009. évi felhasználás alap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Zalaegerszeg Megyei Jogú Város Közgyűlése 297/2007. sz. közgyűlési határozatában döntött a lakásalap 2008. évi kötött célú felhasználásáról, és a közgyűlés a 2008. évi költségvetésében a </w:t>
      </w:r>
      <w:r>
        <w:rPr>
          <w:i/>
        </w:rPr>
        <w:t>Városrehabilitáció (Lakásalap)</w:t>
      </w:r>
      <w:r>
        <w:rPr/>
        <w:t xml:space="preserve"> költségvetési soron 150.000 eFt összeget különítet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városi rehabilitációs program I. ütemnek megvalósítása érdekében önkormányzatunk 2008. októberében európai uniós pályázatot nyújtott be a Nyugat-Dunántúli Operatív Program keretében. A pályázat benyújtásához szükséges belvárosi ingatlanvásárlások végrehajtása következtében a 2008. évre elkülönített 150.000 e Ft-os keretösszeg 2008. októberében felhasznál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városi rehabilitáció II. ütemének előkészítése - amelyhez további ingatlanvásárlásokra van szükség - pénzügyi fedezetét a következő évi költségvetésben kell megteremteni. A program következő ütemeiben szerepeltettük a Sütő utca meghosszabbítását, a Jákum utcára történő kikötését, mely többek között érinti a Jákum u. 1. sz. alatti, zalaegerszegi 3692/1 hrsz-ú ingatlant i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008. év végére olyan sajátos helyzet alakult ki, hogy az ingatlan 2008. évben történő elidegenítése az ingatlan tulajdonosának is érdekében áll. Erre tekintettel a tervezett ingatlanvásárlást célszerű lenne soron kívül, még ebben az évben lebonyolítani, ehhez azonban még 2008-ban meg kell teremteni a szükséges bruttó 57.600.000,- Ft (48.000.000,- Ft + ÁFA) összegű pénzügyi fedezetet. Jelen helyzetben az ügylet fedezete a </w:t>
      </w:r>
      <w:ins w:id="0" w:author="Felhasználó" w:date="2008-10-30T13:57:00Z">
        <w:r>
          <w:rPr/>
          <w:t xml:space="preserve">Lakásalap </w:t>
        </w:r>
      </w:ins>
      <w:r>
        <w:rPr/>
        <w:t>év közben képződött bevételei és maradványa terhére biztosítható akként, hogy a közgyűlés a Lakásalapból 2008. évben az 57.600.000,- Ft összegnek városrehabilitációs célra történő kötött célú felhasználását meghatározza. Erre vonatkozik a határozati javaslat 1. pontj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Amennyiben a közgyűlés a fenti javaslatot elfogadja, abban az esetben </w:t>
      </w:r>
      <w:r>
        <w:rPr>
          <w:b/>
          <w:i/>
        </w:rPr>
        <w:t>2009. évben</w:t>
      </w:r>
      <w:r>
        <w:rPr/>
        <w:t xml:space="preserve"> a Lakásalapban rendelkezésre álló keretösszeg </w:t>
      </w:r>
      <w:r>
        <w:rPr>
          <w:b/>
          <w:i/>
        </w:rPr>
        <w:t xml:space="preserve">202.400 eFt, </w:t>
      </w:r>
      <w:r>
        <w:rPr/>
        <w:t xml:space="preserve">melynek terhére az alábbi célok megvalósítását javasoljuk: </w:t>
      </w:r>
    </w:p>
    <w:p>
      <w:pPr>
        <w:pStyle w:val="Normal"/>
        <w:jc w:val="both"/>
        <w:rPr/>
      </w:pPr>
      <w:r>
        <w:rPr/>
        <w:t>Az első lakáshoz jutás támogatása - melyre a 2009-es évre 60.000 eFt-ot terveztünk - tartós kötelezettséget jelent, ezért a következő években nyújtandó támogatásokra az alapból tartalékolni kell, azaz nem használható fel a teljes összeg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Városfejlesztési és Tervezési Osztály a feladatkörébe tartozó és a rendelet által meghatározott célok közül – a Népjóléti Osztály javaslatának figyelembevételével - új vagy használt lakás vásárlására 80.000 eFt-ot javasol elkülöníteni. Ezt a 191/2007. sz. közgyűlési határozat 3. pontja és a 234/2007. sz. közgyűlési határozat 3. pontja alapján a Hock J. utcai lakások visszapótlására kell fordítani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4/2008. sz. közgyűlési határozat alapján az egycsatornás gyűjtőkémények felújítását támogató pályázatokhoz 20.000 eFt-ot  kell elkülöníteni a Lakásalap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tulajdonában lévő lakóépületek (lakások) teljes vagy részleges felújítására, korszerűsítésére 20.000 eFt-ot, míg - a társasházi és lakásszövetkezeti lakóépületek felújításának önkormányzati támogatásáról szóló 45/2007. (XI.30.) számú önkormányzati rendelet alapján – a társasházi és lakásszövetkezeti lakóépületek felújításának támogatása céljára 10.000 eFt-ot javasolunk a Lakásalapban elkülön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alap bevételi oldalát 2009. évben az első lakáshoz jutók támogatásának visszafizetései, valamint a ’90-es évek közepén elidegenítésre került önkormányzati bérlakások vételárának törlesztőrészletei, továbbá a 71/2008. és 246/2008. sz. közgyűlési határozatokban elidegenítésre kijelölt bérlakások vételárából befolyó összegek emelik, így a 2009. évre tervezett kötött célú felhasználás mellett maradványként jelzett 12.000 eFt közel 80-100 eFt-ra növekedhet a jövő év vég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az előterjesztést megtárgyalták és álláspontjukat az alábbiak szerint fogalmaz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- 9 igen szavazattal, egyhangúlag - az előterjesztést támogatja azzal, hogy a Lakásalap 2009. évi felhasználása során az első lakáshoz jutók támogatására 50.000 eFt-ot, míg az önkormányzat tulajdonában lévő lakóépületek (lakások) teljes, vagy részleges felújítása, korszerűsítése céljára 30.000 eFt-ot javasol biztosítani [158/2008. sz. hat.].</w:t>
      </w:r>
    </w:p>
    <w:p>
      <w:pPr>
        <w:pStyle w:val="Normal"/>
        <w:ind w:left="360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 - 10 igen szavazattal, egyhangúlag - javasolja, hogy  az első lakáshoz jutók támogatása  50.000 eFt-ban, az önkormányzat tulajdonában lévő lakóépületek (lakások) teljes vagy részleges felújítása, korszerűsítése pedig 30.000 eFt-ban kerüljön meghatározásra</w:t>
      </w:r>
      <w:r>
        <w:rPr>
          <w:i/>
        </w:rPr>
        <w:t xml:space="preserve"> </w:t>
      </w:r>
      <w:r>
        <w:rPr/>
        <w:t>[269/2008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, Lakás- és Egészségügyi Bizottság, valamint a Gazdasági Bizottság javaslatában foglaltaknak megfelelően a Lakásalap 2009. évi felhasználási céljai közötti átcsoportosítást beépítettük a határozati javaslat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z előterjesztést megtárgyalta és 6 igen, 2 nem szavazattal támogatta [184/2008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az előterjesztést 4 igen szavazattal elfogadta [100/2008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határozati javaslatot egyhangúlag - 4 igen szavazat - úgy fogadja el, ha abban kikötik, hogy a 2008. évben városrehabilitációs programra fordított 150.000 e Ft-ot  és 57.600 e Ft-ot a lakásalapba visszaforgatják, tehát a terület-eladásokat követően lakásokat vásárol az önkormányzat, vagy pedig olyan területeket, ahol lakások épülhetnek [76/2008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alap felhasználásáról szóló rendeletben külön nevesített célként került megjelölésre – a lakástörvény rendelkezéseivel összhangban – a városrehabilitációra és az ehhez kapcsolódó infrastrukturális beruházásokra való felhasználás lehetősége. A városrehabilitációs program előírásai szerint a program végrehajtása során esetlegesen képződött eredményt csak további városfejlesztési célokra – tehát városrehabilitációra - lehet felhasználni, melynek megvalósulása elősegíti a rossz minőségű belvárosi bérlakás állomány megújulását is. A fentiekre tekintettel a bizottság határozatában megfogalmazottak nem kerültek beépítésre a határozati javaslatba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Kérem a T. Közgyűlést, hogy a Lakásalap 2008. évi felhasználásáról szóló közgyűlési határozat módosításáról és a Lakásalap 2009. évi kötött célú felhasználásáról dönteni szíveskedjen.  </w:t>
      </w:r>
    </w:p>
    <w:p>
      <w:pPr>
        <w:pStyle w:val="Normal"/>
        <w:ind w:left="2977" w:hanging="2977"/>
        <w:jc w:val="both"/>
        <w:rPr/>
      </w:pPr>
      <w:r>
        <w:rPr/>
      </w:r>
    </w:p>
    <w:p>
      <w:pPr>
        <w:pStyle w:val="Normal"/>
        <w:ind w:left="2977" w:hanging="2977"/>
        <w:jc w:val="both"/>
        <w:rPr/>
      </w:pPr>
      <w:r>
        <w:rPr/>
      </w:r>
    </w:p>
    <w:p>
      <w:pPr>
        <w:pStyle w:val="Normal"/>
        <w:ind w:left="2977" w:hanging="2977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 xml:space="preserve">1. Zalaegerszeg Megyei Jogú Város Közgyűlése a Lakásalap 2008. évi kötött célú felhasználásáról szóló 297/2007. sz. határozatát akként egészíti ki, hogy a Lakásalap év közben keletkezett bevételei terhére városrehabilitációs célra 2008. évben további 57.600 e Ft összeg kötött célú felhasználását engedélyezi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Felkéri a polgármestert, hogy az előirányzat 2008. évi költségvetésen történő átvezetéséről a költségvetés IV. negyedévi módosítás során intézkedjen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Határidő:</w:t>
      </w:r>
      <w:r>
        <w:rPr/>
        <w:tab/>
        <w:t>2008. december 18.</w:t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/>
        <w:t>2. Zalaegerszeg Megyei Jogú Város Közgyűlése 2009. évre a Lakásalapból az alábbi összegek kötött célú felhasználását tervezi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4081"/>
        <w:gridCol w:w="2551"/>
        <w:gridCol w:w="1612"/>
      </w:tblGrid>
      <w:tr>
        <w:trPr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:</w:t>
            </w:r>
          </w:p>
        </w:tc>
        <w:tc>
          <w:tcPr>
            <w:tcW w:w="40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sználás megnevezése:</w:t>
            </w:r>
          </w:p>
        </w:tc>
        <w:tc>
          <w:tcPr>
            <w:tcW w:w="255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lhasználás tervezett helye: </w:t>
            </w:r>
          </w:p>
        </w:tc>
        <w:tc>
          <w:tcPr>
            <w:tcW w:w="1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e (eFt):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ő lakáshoz jutók támogatás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rsasházi és lakásszövetkezeti lakóépületek felújításának támogatás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nkormányzat tulajdonában lévő lakóépületek (lakások) teljes vagy részleges felújítása, korszerűsítése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j vagy használt lakás vásárlás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.000.-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lakáscélú állami támogatásokról szóló külön jogszabály szerinti pályázati önrész finanszírozás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Egycsatornás gyűjtőkémények felújítását támogató pályázatokhoz]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.-</w:t>
            </w:r>
          </w:p>
        </w:tc>
      </w:tr>
      <w:tr>
        <w:trPr>
          <w:cantSplit w:val="true"/>
        </w:trPr>
        <w:tc>
          <w:tcPr>
            <w:tcW w:w="72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.000.-</w:t>
            </w:r>
          </w:p>
        </w:tc>
      </w:tr>
      <w:tr>
        <w:trPr>
          <w:cantSplit w:val="true"/>
        </w:trPr>
        <w:tc>
          <w:tcPr>
            <w:tcW w:w="728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kásalap maradványa tervezett felhasználás után: </w:t>
            </w:r>
          </w:p>
        </w:tc>
        <w:tc>
          <w:tcPr>
            <w:tcW w:w="16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000.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/>
      </w:pPr>
      <w:r>
        <w:rPr/>
        <w:t>Felkéri a polgármestert, hogy a lakásalap engedélyezett mértékű és elhatározott célú felhasználásáról időarányosan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/>
      </w:pPr>
      <w:r>
        <w:rPr>
          <w:b/>
          <w:u w:val="single"/>
        </w:rPr>
        <w:t>Határidő:</w:t>
      </w:r>
      <w:r>
        <w:rPr/>
        <w:t xml:space="preserve"> 2009. december 31.</w:t>
      </w:r>
    </w:p>
    <w:p>
      <w:pPr>
        <w:pStyle w:val="Normal"/>
        <w:ind w:firstLine="1134"/>
        <w:rPr/>
      </w:pPr>
      <w:r>
        <w:rPr>
          <w:b/>
          <w:u w:val="single"/>
        </w:rPr>
        <w:t>Felelős:</w:t>
      </w:r>
      <w:r>
        <w:rPr/>
        <w:t xml:space="preserve"> 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novemb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</w:t>
      </w:r>
      <w:r>
        <w:rPr>
          <w:b/>
        </w:rPr>
        <w:t>Dr. Gyimesi Endre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</w:t>
        <w:tab/>
      </w:r>
      <w:r>
        <w:rPr/>
        <w:t xml:space="preserve">         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rush Script MT" w:hAnsi="Brush Script MT" w:cs="Brush Script MT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6379" w:leader="none"/>
      </w:tabs>
      <w:ind w:left="142" w:hanging="0"/>
      <w:jc w:val="both"/>
      <w:outlineLvl w:val="3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elhasznl">
    <w:name w:val="Felhasználó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">
    <w:name w:val="Szöveg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51:00Z</dcterms:created>
  <dc:creator>Admin</dc:creator>
  <dc:description/>
  <cp:keywords/>
  <dc:language>en-US</dc:language>
  <cp:lastModifiedBy>Admin</cp:lastModifiedBy>
  <cp:lastPrinted>2008-11-13T15:51:00Z</cp:lastPrinted>
  <dcterms:modified xsi:type="dcterms:W3CDTF">2008-11-14T08:52:00Z</dcterms:modified>
  <cp:revision>4</cp:revision>
  <dc:subject/>
  <dc:title> </dc:title>
</cp:coreProperties>
</file>