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left" w:pos="284" w:leader="none"/>
          <w:tab w:val="left" w:pos="567" w:leader="none"/>
          <w:tab w:val="left" w:pos="1560" w:leader="none"/>
        </w:tabs>
        <w:spacing w:before="120" w:after="0"/>
        <w:rPr>
          <w:sz w:val="32"/>
        </w:rPr>
      </w:pPr>
      <w:r>
        <w:rPr>
          <w:sz w:val="32"/>
        </w:rPr>
        <w:t>ZALAEGERSZEG MEGYEI JOGÚ VÁROS</w:t>
      </w:r>
    </w:p>
    <w:p>
      <w:pPr>
        <w:pStyle w:val="Heading2"/>
        <w:rPr>
          <w:sz w:val="32"/>
        </w:rPr>
      </w:pPr>
      <w:r>
        <w:rPr>
          <w:sz w:val="32"/>
        </w:rPr>
        <w:t>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napirendi pont anyag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8. november 2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  <w:t>Alapítványok támogatása</w:t>
      </w:r>
    </w:p>
    <w:p>
      <w:pPr>
        <w:pStyle w:val="Normal"/>
        <w:ind w:left="3060" w:hanging="30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Dr. Gyimesi Endre </w:t>
      </w: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Műszaki Osztály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sz w:val="24"/>
          <w:szCs w:val="24"/>
        </w:rPr>
        <w:t>Sümeghy Gabriella sk. környezetvédelmi szakreferens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  </w:t>
        <w:tab/>
        <w:tab/>
        <w:tab/>
      </w:r>
    </w:p>
    <w:p>
      <w:pPr>
        <w:pStyle w:val="Normal"/>
        <w:ind w:left="4245" w:hanging="424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--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>Dr. Mimon Ágnes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- önkormányzati  környezetvédelmi alap 2008. évi felhasználására vonatkozó - 42/2008. sz. határozata alapján </w:t>
      </w:r>
      <w:r>
        <w:rPr>
          <w:b/>
          <w:sz w:val="24"/>
          <w:szCs w:val="24"/>
        </w:rPr>
        <w:t>pályázatot hirdettünk köztisztasági akciók megszervezésére és lebonyolítására, amelyre 2 alapítvány is jelentkezett</w:t>
      </w:r>
      <w:r>
        <w:rPr>
          <w:sz w:val="24"/>
          <w:szCs w:val="24"/>
        </w:rPr>
        <w:t xml:space="preserve"> és eredményes akciót tartottak. A programban való sikeres részvételükért a zsűri 30-30 eFt összegű támogatás nyújtásáról dönt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3748"/>
        <w:gridCol w:w="2840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ra javasolt szervezet nev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célj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javasolt össze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Ft)</w:t>
            </w:r>
          </w:p>
        </w:tc>
      </w:tr>
      <w:tr>
        <w:trPr>
          <w:trHeight w:val="52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el Alapítvány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a köztisztasági akciók megszervezésére és lebonyolítására meghirdetett pályázaton való eredményes részvétel díjaz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es Emberért Alapítvány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Átvevő a 30.000,- Ft összeget kizárólag Zalaegerszeg Megyei Jogú Város Közgyűlésének környezetvédelemről szóló 17/2008. (IV.25.) sz. önkormányzati rendeletének 12. §-ában megjelölt célokra fordíthatja, melyek az alábbiak: </w:t>
      </w:r>
    </w:p>
    <w:p>
      <w:pPr>
        <w:pStyle w:val="Normal"/>
        <w:numPr>
          <w:ilvl w:val="0"/>
          <w:numId w:val="4"/>
        </w:numPr>
        <w:spacing w:before="120" w:after="0"/>
        <w:ind w:left="1145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ulladékgazdálkodás, szelektív hulladékgyűjtés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vegő tisztaság védelem (pl. monitoring rendszer kiépítése, helyszíni mérések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ízvédelem (pl. víztakarékos berendezések ösztönzése, vízbázisok védelme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öldfelületek védelme, fejlesztése, allergén gyomok elleni védelem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lajvédelem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rnyezetvédelmi oktatás, propaganda tevékenysé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z alapítványok támogatásának kiutalásához külön közgyűlési döntés szükséges.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 és 196/2008. számú határozatával 9 igen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89/2008. számú határozatával 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tabs>
          <w:tab w:val="clear" w:pos="708"/>
          <w:tab w:val="left" w:pos="4368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Kérem a Tisztelt Közgyűlést, hogy a szükséges határozatot szíveskedjen meghoz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2008. évi költségvetés önkormányzati környezetvédelmi alap előirányzatának terhére az alábbi alapítványokat támogatj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3748"/>
        <w:gridCol w:w="2840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ra javasolt szervezet nev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célj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össze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Ft)</w:t>
            </w:r>
          </w:p>
        </w:tc>
      </w:tr>
      <w:tr>
        <w:trPr>
          <w:trHeight w:val="66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el Alapítvány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tisztasági akciók megszervezésére és lebonyolítására meghirdetett pályázaton való eredményes részvétel díjaz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9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es Emberért Alapítvány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08. november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8. november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Gyimesi Endre sk.</w:t>
      </w:r>
    </w:p>
    <w:p>
      <w:pPr>
        <w:pStyle w:val="Normal"/>
        <w:ind w:left="424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olgármester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3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16:00Z</dcterms:created>
  <dc:creator>Fülöp Mária</dc:creator>
  <dc:description/>
  <cp:keywords/>
  <dc:language>en-US</dc:language>
  <cp:lastModifiedBy>Admin</cp:lastModifiedBy>
  <cp:lastPrinted>2008-11-13T15:15:00Z</cp:lastPrinted>
  <dcterms:modified xsi:type="dcterms:W3CDTF">2008-11-13T15:10:00Z</dcterms:modified>
  <cp:revision>3</cp:revision>
  <dc:subject/>
  <dc:title> </dc:title>
</cp:coreProperties>
</file>