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90170" distR="90170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86106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november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276"/>
        <w:gridCol w:w="3492"/>
        <w:gridCol w:w="2700"/>
        <w:gridCol w:w="108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2009. évi közcélú érdekeltségi hozzájárulás megállapítása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/>
            </w:pPr>
            <w:r>
              <w:rPr/>
              <w:t xml:space="preserve">Dr. Kovács Éva sk. osztályvezető </w:t>
            </w:r>
          </w:p>
          <w:p>
            <w:pPr>
              <w:pStyle w:val="Normal"/>
              <w:rPr/>
            </w:pPr>
            <w:r>
              <w:rPr/>
              <w:t>Hegedűs Katalin sk. csoportvezető</w:t>
            </w:r>
          </w:p>
          <w:p>
            <w:pPr>
              <w:pStyle w:val="Normal"/>
              <w:rPr/>
            </w:pPr>
            <w:r>
              <w:rPr/>
              <w:t>Dr. Gángó Gabriella jog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Településrészi Önkormányzat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Mimon Ágnes sk.</w:t>
            </w:r>
          </w:p>
          <w:p>
            <w:pPr>
              <w:pStyle w:val="Normal"/>
              <w:rPr/>
            </w:pPr>
            <w:r>
              <w:rPr/>
              <w:t>Dr. Sándor Erzsébet sk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z </w:t>
      </w:r>
      <w:r>
        <w:rPr>
          <w:b/>
          <w:i/>
        </w:rPr>
        <w:t>épített környezet alakításáról és védelméről szóló 1997. évi LXXVIII. törvény (Étv.)</w:t>
      </w:r>
      <w:r>
        <w:rPr/>
        <w:t xml:space="preserve"> 1. § (2) bekezdése kimondja, hogy e törvényt a sajátos építményfajták tekintetében a rájuk vonatkozó külön törvényekkel, kormányrendeletekkel együtt, a bennük foglalt kiegészítésekkel és eltérésekkel kell alkalmaz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Alkotmánybíróság 35/2006. (VII.13.) számú AB határozatában rámutatott arra, hogy a </w:t>
      </w:r>
      <w:r>
        <w:rPr>
          <w:b/>
          <w:i/>
        </w:rPr>
        <w:t>vízgazdálkodásról szóló 1995. évi LVII. törvény (Vt.)</w:t>
      </w:r>
      <w:r>
        <w:rPr/>
        <w:t xml:space="preserve"> az Étv-hez képest</w:t>
      </w:r>
      <w:r>
        <w:rPr>
          <w:b/>
          <w:i/>
        </w:rPr>
        <w:t xml:space="preserve"> </w:t>
      </w:r>
      <w:r>
        <w:rPr/>
        <w:t xml:space="preserve">sajátos építményfajtákat szabályoz, ennek megfelelően az Étv. 28. § (2) bekezdésében kapott felhatalmazás </w:t>
      </w:r>
      <w:r>
        <w:rPr>
          <w:i/>
        </w:rPr>
        <w:t>(ha a közművet a települési önkormányzat megvalósította, annak költségét részben, de legfeljebb a költségek 90%-áig az érintett ingatlanok tulajdonosaira átháríthatja; a hozzájárulás mértékét és a megfizetés módját a települési önkormányzat rendelettel szabályozza</w:t>
      </w:r>
      <w:r>
        <w:rPr/>
        <w:t xml:space="preserve">) csak a Vt. szabályaira tekintettel értelmezhető a vízi létesítményekre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szCs w:val="24"/>
        </w:rPr>
        <w:t>A vízi létesítmény megvalósítása, bővítése, működtetése és fenntartása körében az érdekeltek a költségeket a Vt. 8. § (2) és (3) bekezdése alapján kötelesek viselni, a Vt.-ben meghatározottak szerin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 xml:space="preserve">Az Alkotmánybíróság határozata egyértelműen rendezi a helyi közcélú vízi létesítmények és a közcélú vízimunkák költségei viselésének szabályait, oly módon, hogy ezen létesítmények esetében nem önkormányzati rendeletben történő szabályozást enged, hanem kimondja a Vt. szabályainak kizárólagosságát.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Vt. 8. § (2) bekezdése szerint a helyi közcélú vízi létesítmények, illetve a közcélú vízimunkák költségeit, vízitársulat esetén a tagok a társulati érdekeltségi szabályok szerint, vízitársulat hiányában az érdekeltek érdekeltségük arányában kötelesek viselni </w:t>
      </w:r>
      <w:r>
        <w:rPr>
          <w:rFonts w:cs="Times New Roman" w:ascii="Times New Roman" w:hAnsi="Times New Roman"/>
          <w:bCs/>
          <w:szCs w:val="24"/>
        </w:rPr>
        <w:t>(közcélú érdekeltségi hozzájárulás).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A (3) bekezdés szerint vízitársulat hiányában a költségeket a közigazgatási hatósági eljárás és szolgáltatás általános szabályairól szóló törvény rendelkezései szerint lefolytatott eljárásban hozott határozatával érdekeltségük arányában az érdekeltekre a települési önkormányzat jegyzője veti ki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Vt. szerint közcélú vízi létesítmény, az a létesítmény, amely az államnak, illetve a helyi önkormányzatnak törvényben meghatározott vízgazdálkodási feladatait, különösen a vízi közművekkel nyújtott szolgáltatást, a vizek kártételei elleni védelmet, a vízkészletek feltárását, megóvását, hasznosítását, pótlását és állapotának figyelemmel kísérését, a vízkészlettel való gazdálkodását szolgálja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vízgazdálkodási társulatokról szóló 160/1995. (XII. 26.) Korm. rendele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(a továbbiakban: R.)  24. § (1) bekezdése szerint, ha a vízgazdálkodási közfeladatok ellátásával összefüggő - a törvény és e jogszabály szerint megállapított - érdekeltségi területen vízitársulat nem működik, az állami vagy helyi önkormányzati tulajdonban álló vizek és közcélú vízi létesítmények kezelője, illetve tulajdonosa - a Vt. 8. § (2) bekezdése alapján - közcélú érdekeltségi hozzájárulás megállapítását kezdeményezi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Az előterjesztés célja, hogy - Zalaegerszeg közigazgatási területén belül, ahol vízitársulat nem működik - a közüzemi ivóvíz és szennyvíz, valamint a vizek kártételei elleni védelmet szolgáló csapadékvíz elvezetés létesítményeihez való csatlakozás, valamint a létesítmények megvalósítása, bővítése, működtetése és fenntartása körében meghatározzuk az érdekelteket terhelő költségviselés arányát és az érdekeltségi területet, valamint annak határait tartalmazó helyszínrajz elkészítéséről gondoskodjun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ek kör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Vt. 1. sz. mellékletében meghatározott fogalommeghatározás alapján érdekelt az a természetes vagy jogi személy, jogi személyiséggel nem rendelkező gazdasági társaság, aki/amely az érdekeltségi területen ingatlantulajdonnal rendelkezik, illetve ingatlant hasz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ségi terü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A R. 24. §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(2) bekezdése alapján a R. 24.§ (1) bekezdésében megjelölt vizeket érintő - a Törvény 35. § (1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közfeladatot képező - közcélú vízilétesítmények és vízimunkák érdekeltségi területének meghatározásáról, annak határait tartalmazó helyszínrajz elkészítéséről, a vizek vagy a közcélú vízilétesítmények tulajdonosa, illetőleg kezelője gondoskodik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Ennek megfelelően az érdekeltségi területet az alábbiak szerint javasolom meghatározni:</w:t>
      </w:r>
    </w:p>
    <w:p>
      <w:pPr>
        <w:pStyle w:val="Normal"/>
        <w:spacing w:before="120" w:after="0"/>
        <w:jc w:val="both"/>
        <w:rPr/>
      </w:pPr>
      <w:r>
        <w:rPr/>
        <w:t xml:space="preserve">Az érdekeltségi terület </w:t>
      </w:r>
      <w:r>
        <w:rPr>
          <w:b/>
        </w:rPr>
        <w:t>Zalaegerszeg Megyei Jogú Város teljes közigazgatási területe</w:t>
      </w:r>
      <w:r>
        <w:rPr/>
        <w:t xml:space="preserve">, ahol az önkormányzat tulajdonában álló közüzemi ivóvízhálózat és szennyvízcsatorna, valamint a vizek kártételei elleni védelmet szolgáló csapadékvíz elvezetés létesítményei helyezkednek el, és vízitársulat nem működik. </w:t>
      </w:r>
    </w:p>
    <w:p>
      <w:pPr>
        <w:pStyle w:val="Normal"/>
        <w:jc w:val="both"/>
        <w:rPr/>
      </w:pPr>
      <w:r>
        <w:rPr/>
        <w:t>Az érdekeltségi területet meghatározó helyszínrajz az előterjesztés 1. sz. mellékletében találhat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költségviseléssel, annak mértékével kapcsolatos 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R. 24. § (3) bekezdése értelmében a megállapított érdekeltségi területen megjelölt közcélú vízilétesítmények és vízimunkák közérdek mértékig terjedő költségeire figyelemmel az érdekelteket terhelő költségviselés arányát (érdekeltségi arány):</w:t>
      </w:r>
    </w:p>
    <w:p>
      <w:pPr>
        <w:pStyle w:val="Normal"/>
        <w:jc w:val="both"/>
        <w:rPr/>
      </w:pPr>
      <w:r>
        <w:rPr/>
        <w:t xml:space="preserve">- az egységnyi érdekeltségi hozzájárulás összege, valamint 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  <w:iCs/>
        </w:rPr>
        <w:t>a 13. § (1) bekezdés b) pontja szerinti érdekeltségi egységben mért</w:t>
      </w:r>
      <w:r>
        <w:rPr/>
        <w:t xml:space="preserve"> ingatlantulajdon, ingatlanhasználat határ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. 24. § (4) bekezdése kimondja, hogy a</w:t>
      </w:r>
      <w:r>
        <w:rPr>
          <w:bCs/>
        </w:rPr>
        <w:t xml:space="preserve"> közcélú érdekeltségi hozzájárulás egységnyi összegét - az érdekeltségi területen levő ingatlan használatának jellegét, </w:t>
      </w:r>
    </w:p>
    <w:p>
      <w:pPr>
        <w:pStyle w:val="Normal"/>
        <w:jc w:val="both"/>
        <w:rPr>
          <w:bCs/>
        </w:rPr>
      </w:pPr>
      <w:r>
        <w:rPr>
          <w:bCs/>
        </w:rPr>
        <w:t>- az érdekeltségi területen levő földterület művelési ágát,</w:t>
      </w:r>
    </w:p>
    <w:p>
      <w:pPr>
        <w:pStyle w:val="Normal"/>
        <w:jc w:val="both"/>
        <w:rPr/>
      </w:pPr>
      <w:r>
        <w:rPr>
          <w:bCs/>
        </w:rPr>
        <w:t>- a vízimunkáknak és a vízilétesítményeknek az ingatlanra gyakorolt hatását és kölcsönhatását alapul véve kell megállapí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alapján az érdekeltségi hozzájárulás egységnyi összegének megállapításakor az alábbiakat vettük figyelemb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1. Az ingatlan használatának jellege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Az érdekeltségi hozzájárulás egységnyi összegének megállapításánál az ingatlan használata kapcsán felmerülő vízellátási, szennyvíz- és csapadékvízelvezetési igény alapján tudunk mérlegelni. Bármely beépített vagy be nem épített ingatlan - művelési ágától függetlenül - jelenlegi vagy későbbi használatát figyelembe véve két használati jelleget különböztethetünk meg:</w:t>
      </w:r>
    </w:p>
    <w:p>
      <w:pPr>
        <w:pStyle w:val="Normal"/>
        <w:jc w:val="both"/>
        <w:rPr>
          <w:bCs/>
        </w:rPr>
      </w:pPr>
      <w:r>
        <w:rPr>
          <w:bCs/>
        </w:rPr>
        <w:t>a.) lakossági célú használat: minden olyan használat, amely nem minősül gazdasági célú használatnak;</w:t>
      </w:r>
    </w:p>
    <w:p>
      <w:pPr>
        <w:pStyle w:val="Normal"/>
        <w:jc w:val="both"/>
        <w:rPr>
          <w:bCs/>
        </w:rPr>
      </w:pPr>
      <w:r>
        <w:rPr>
          <w:bCs/>
        </w:rPr>
        <w:t>b.) gazdasági célú használat: minden olyan használat, amelynek során adott ingatlanon gazdasági tevékenységet folytatnak.</w:t>
      </w:r>
    </w:p>
    <w:p>
      <w:pPr>
        <w:pStyle w:val="Normal"/>
        <w:jc w:val="both"/>
        <w:rPr>
          <w:bCs/>
        </w:rPr>
      </w:pPr>
      <w:r>
        <w:rPr>
          <w:bCs/>
        </w:rPr>
        <w:t>Gazdasági tevékenységnek minősül minden olyan tevékenység, amelyet gazdasági társaság, egyéni vállalkozó, illetve őstermelő jövedelem- és vagyonszerzés céljából folyt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2. A földterület művelési ága az alábbiak szerint határozható meg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40"/>
      </w:tblGrid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űvelési ág megnevezé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z ingatlan használatának jellege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ivett lakóház, udvar,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ársashá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kossági célú használat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telephely, üze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azdasági célú használat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azdasági ép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beépítetlen terület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építési ter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őlő, kert, gyümölcsö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zántó, rét, legelő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rdő, fásított ter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indenképpen fontos megjegyezni, hogy bármely ingatlanon felmerülhet a vízellátás igénye, a művelési ágtól függetlenül, a későbbi beépítéstől függő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3. A vízimunkáknak és a vízilétesítményeknek az ingatlanra gyakorolt hatása és kölcsönhatása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gatlan lakossági vagy gazdasági célú használata során igény merül fel a közüzemi ivóvízellátás, szennyvízelvezetés, vagy csapadékvíz elvezetés igénybevételére, amely valamennyi ingatlan rendeltetésszerű használatának előfeltétele. </w:t>
      </w:r>
    </w:p>
    <w:p>
      <w:pPr>
        <w:pStyle w:val="Normal"/>
        <w:jc w:val="both"/>
        <w:rPr/>
      </w:pPr>
      <w:r>
        <w:rPr>
          <w:bCs/>
        </w:rPr>
        <w:t xml:space="preserve">Amennyiben az ingatlan vízellátása, szennyvíz, illetve csapadékvíz elvezetése a bekötővezetékek kiépítésével a gerincvezetékről biztosítottá válik, úgy az ingatlan használati és forgalmi értéke a közművesítéssel párhuzamosan emelkedik. Lakossági célú használat során a tulajdonos vagy használó komfortérzete növekszik, gazdasági célú használat esetén ezentúl a tevékenységhez szükséges technológiai vízigény, valamint használt víz elvezetés is biztosítot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ingatlan használata során igénybevett közüzemi ivóvízmennyiség, illetve szennyvízelvezetési kapacitás a meglévő rendszer szállítóképességének függvényében vagy javít a vezetékrendszer kihasználtságán, vagy túlzott mértékű fogyasztás esetén a vezetékrendszer túlterhelését okozhatja, ami a meglévő fogyasztók érdekeinek sérelméhez vezeth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Lakossági célú használat során a meglévő közüzemi rendszer az esetek döntő százalékában megfelelő kapacitással rendelkezik, az új fogyasztó csatlakozása általában biztosított. Az üzemeltető részéről a tervezés stádiumában a rendszer kapacitásának ellenőrzése megtörténik, így nem ad ki közműcsatlakozási hozzájárulást olyan esetben, amikor a meglévő kapacitás teljes mértékben kihasznált. Utóbbi esetben a közműhálózat fejlesztését követően biztosítható a csatlakozá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Gazdasági célú használat során a közüzemi ivóvízellátás, szennyvíz, illetve csapadékvíz elvezetés igénybevétele során nagy mértékű eltérések mutatkozhatnak, melyek a gazdasági tevékenységgel állnak összefüggésben. A nagyobb mértékű igénybevétel az adott kapacitású vezeték esetében azt jelenti, hogy a későbbiekben kevesebb rácsatlakozás lehetséges, vagyis korlátozza a későbbi csatlakozók szám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mennyiben a gazdasági tevékenység nagy mértékben igénybeveszi a közcélú létesítményt, a meglévő kapacitás bővítése esetlegesen szükségessé válhat, nagyobb átmérőjű ellátóvezeték kiépítése és a közüzemi hálózat fejlesztése szükséges. A kapacitásnövekedés ingatlanra gyakorolt hatását mindenképpen figyelembe kell ven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Fent leírtak alapján, továbbá tekintettel arra, hogy az elmúlt egy évben sem az önkormányzat vagyonában, sem a rákötések számában jelentős változás nem történt, 2009. évre a közcélú érdekeltségi hozzájárulás egységnyi összegét a 2008. évi egységnyi érdekeltségi hozzájárulások összegével azonos mértékben javasoljuk megállapítani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Lakossági célú haszná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izetendő érdekeltségi hozzájárulás érdekeltségi arányát (tehát az érdekeltségi egységet) lakossági célú használat esetén beépített vagy be nem épített ingatlan esetén, minimum egy lakóegység (lakóház, ill. lakás) átlagos vízfogyasztását, szennyvízkibocsátását (1 m</w:t>
      </w:r>
      <w:r>
        <w:rPr>
          <w:vertAlign w:val="superscript"/>
        </w:rPr>
        <w:t>3</w:t>
      </w:r>
      <w:r>
        <w:rPr/>
        <w:t>/nap), valamint csapadékvíz-elvezetés esetén átlagos burkolt felületét (100m2) alapul véve határozzuk meg (lakossági célú érdekeltségi egysé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z adott ingatlanon több lakóegység (lakóház, ill. lakás) található, a lakossági célú érdekeltségi egység többszörösét, csapadékvízelvezetés esetén a tényleges burkolt felület nagyságát kell alapul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ban az esetben, ha egy ingatlanon növekedik a közüzemi ivóvíz, - és szennyvízhálózatot, valamint a csapadékvízelvezető rendszert igénybevevő lakóegységek száma, akkor a már meglévő és a létrejövő lakóegységek számának különbözetét, csapadékvízelvezetés esetén a megnövekedett burkolt felület nagyságát kell figyelem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mények és közcélú szolgáltatók részére az érdekeltségi egység az egy lakóegység alapján kerül megállapít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özüzemi ivóvízellátás 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ivóvízellátás gerincvezetékre történő csatlakozás esetén </w:t>
        <w:tab/>
        <w:t>75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/>
      </w:pPr>
      <w:r>
        <w:rPr>
          <w:b/>
        </w:rPr>
        <w:t>ivóvízellátás kiépített bekötővezeték esetén:</w:t>
        <w:tab/>
        <w:t>140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Közüzemi szennyvízelvezetés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szennyvízelvezetés gerincvezetékre történő csatlakozás esetén </w:t>
        <w:tab/>
        <w:t>95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/>
      </w:pPr>
      <w:r>
        <w:rPr>
          <w:b/>
        </w:rPr>
        <w:t>szennyvízelvezetés kiépített bekötővezeték esetén:</w:t>
        <w:tab/>
        <w:t>150.000.- F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Csapadékvízelvezetés tekintetében:</w:t>
        <w:tab/>
        <w:tab/>
        <w:tab/>
        <w:tab/>
        <w:tab/>
        <w:tab/>
      </w:r>
      <w:r>
        <w:rPr>
          <w:b/>
        </w:rPr>
        <w:t xml:space="preserve">        50.000,- F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Gazdasági célú haszná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izetendő érdekeltségi hozzájárulás érdekeltségi arányát (tehát az érdekeltségi egységet) gazdasági célú használat esetén beépített vagy be nem épített ingatlan esetén minimum a lakossági célú érdekeltségi egységet alapul véve, illetve a várható fogyasztás függvényében, annak többszöröseként kell meghatározni (gazdasági célú érdekeltségi egysé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 gazdasági célú használat során a vízfogyasztás és szennyvízkibocsátás, valamint a burkolt felület megnövekszik, a meglévő és a megvalósuló fogyasztás különbözetét, valamint burkolt felületet növekedését kell figyelembe venni. 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z R. 25. § (1) bekezdése szerint a közcélú érdekeltségi hozzájárulás kivetését a 24. § (1) bekezdésben megjelölt állami szerv, illetőleg helyi önkormányzat az érdekeltségi ingatlan fekvése szerint illetékes települési önkormányzat jegyzője megkeresésével a tárgyévet megelőző évben november 30-ig kezdeményezi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2) bekezdés úgy rendelkezik, hogy a megkereséshez, illetve a hozzájárulás kivetésének kezdeményezéséhez csatolni kell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a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z érdekeltségi területet meghatározó helyszínrajzot, amelyből a tervezett vízgazdálkodási közfeladatokra figyelemmel, az érdekeltség ténye megállapítható, továbbá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b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költségviseléssel, annak mértékével kapcsolatos, a 24. § (3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meghatározott adatokat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3) bekezdés szerint a jegyző a rendelkezésre álló adatok alapján, illetve hivatalból gondoskodik a közcélú érdekeltségi hozzájárulás megállapításához, kivetéséhez szükséges, a település közigazgatási területén levő ingatlanok ingatlan-nyilvántartási adatainak, a tényleges ingatlantulajdonnal és használattal összefüggő tények megállapításáról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4) bekezdés kimondja, hogy a közcélú érdekeltségi hozzájárulást évente kell megállapítani, illetőleg kivetni. A befizetés határidejét - a közfeladat ellátásának ütemezésére - az ahhoz rendelkezésre álló egyéb pénzeszközök felhasználására is figyelemmel - egy összegben vagy évente több részletben úgy kell meghatározni, hogy az fedezze a közcélú vízimunkák megvalósításának, a vízi létesítmények megépítésének költségei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A jegyző közigazgatási hatósági eljárás és szolgáltatás általános szabályairól szóló 2004. évi CXL. törvény szerint meghozott határozatban veti ki az érdekeltre háruló közcélú érdekeltségi hozzájárulást. A hatósági eljárás szabályai szerint lehetőség van részletfizetés engedélyezésére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-134" w:hanging="0"/>
        <w:jc w:val="both"/>
        <w:rPr>
          <w:b/>
          <w:b/>
          <w:u w:val="single"/>
        </w:rPr>
      </w:pPr>
      <w:r>
        <w:rPr/>
        <w:t>Az</w:t>
      </w:r>
      <w:r>
        <w:rPr>
          <w:b/>
        </w:rPr>
        <w:t xml:space="preserve"> Ügyrendi, Jogi és Vagyonnyilatkozatot Ellenőrző Bizottság </w:t>
      </w:r>
      <w:r>
        <w:rPr/>
        <w:t xml:space="preserve"> 285/2008. sz. határozatában </w:t>
      </w:r>
    </w:p>
    <w:p>
      <w:pPr>
        <w:pStyle w:val="TextBodyIndent"/>
        <w:spacing w:before="0" w:after="0"/>
        <w:ind w:left="0" w:right="46" w:hanging="0"/>
        <w:rPr/>
      </w:pPr>
      <w:r>
        <w:rPr/>
        <w:t>egyhangúlag – jogi szempontból – tárgyalásra alkalmasnak tartja az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megtárgyalta, és 182/2008. számú határozatában 8 igen egyhangú szavazattal támogatt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82/2008. számú határozatával az előterjesztést 9 igen szavazattal elfogadt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112/2008. számú határozatában az előterjesztést 3 igen szavazattal</w:t>
      </w:r>
      <w:r>
        <w:rPr>
          <w:b/>
          <w:i/>
          <w:u w:val="single"/>
        </w:rPr>
        <w:t xml:space="preserve"> </w:t>
      </w:r>
      <w:r>
        <w:rPr/>
        <w:t>elfogadt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lepülésrészi önkormányzatok</w:t>
      </w:r>
      <w:r>
        <w:rPr/>
        <w:t xml:space="preserve"> részéről az előterjesztés kiküldéséig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z előterjesztés megtárgyalására,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.)</w:t>
        <w:tab/>
        <w:t>Zalaegerszeg Megyei Jogú Város Közgyűlése a Jegyző megkeresésével 2009. évben Zalaegerszeg közigazgatási területén a helyi közcélú vízilétesítmények költségeinek az érdekeltekre történő kivetését kezdeményezi közcélú érdekeltségi hozzájárulás formájában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A közgyűlés az érdekeltségi területet meghatározó helyszínrajzot az előterjesztés melléklete szerinti tartalommal fogadja el, amelyből az érdekeltség ténye megállapítható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A közgyűlés a költségviseléssel, annak mértékével kapcsolatos adatokat az alábbiak szerint határozza meg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540"/>
        <w:jc w:val="both"/>
        <w:rPr/>
      </w:pPr>
      <w:r>
        <w:rPr/>
        <w:t xml:space="preserve">1.1.   </w:t>
      </w:r>
      <w:r>
        <w:rPr>
          <w:u w:val="single"/>
        </w:rPr>
        <w:t>Lakossági célú érdekeltségi egység:</w:t>
      </w:r>
      <w:r>
        <w:rPr/>
        <w:t xml:space="preserve"> beépített vagy be nem épített ingatlan minden olyan célú használata, amely nem minősül gazdasági célú használatnak;</w:t>
      </w:r>
    </w:p>
    <w:p>
      <w:pPr>
        <w:pStyle w:val="Normal"/>
        <w:ind w:left="900" w:hanging="540"/>
        <w:jc w:val="both"/>
        <w:rPr/>
      </w:pPr>
      <w:r>
        <w:rPr/>
        <w:t>a.)</w:t>
        <w:tab/>
        <w:t>ivóvízellátás esetén: minimum egy lakóegység (lakóház, ill. lakás) átlagos vízfogyasztása (1 m</w:t>
      </w:r>
      <w:r>
        <w:rPr>
          <w:vertAlign w:val="superscript"/>
        </w:rPr>
        <w:t>3</w:t>
      </w:r>
      <w:r>
        <w:rPr/>
        <w:t xml:space="preserve">/nap); </w:t>
      </w:r>
    </w:p>
    <w:p>
      <w:pPr>
        <w:pStyle w:val="Normal"/>
        <w:ind w:left="900" w:hanging="540"/>
        <w:jc w:val="both"/>
        <w:rPr/>
      </w:pPr>
      <w:r>
        <w:rPr/>
        <w:t>b.)</w:t>
        <w:tab/>
        <w:t>szennyvízelvezetés esetén: minimum egy lakóegység (lakóház, ill. lakás) átlagos szennyvízkibocsátása (1 m</w:t>
      </w:r>
      <w:r>
        <w:rPr>
          <w:vertAlign w:val="superscript"/>
        </w:rPr>
        <w:t>3</w:t>
      </w:r>
      <w:r>
        <w:rPr/>
        <w:t>/nap);</w:t>
      </w:r>
    </w:p>
    <w:p>
      <w:pPr>
        <w:pStyle w:val="Normal"/>
        <w:ind w:left="900" w:hanging="540"/>
        <w:jc w:val="both"/>
        <w:rPr/>
      </w:pPr>
      <w:r>
        <w:rPr/>
        <w:t>c.)</w:t>
        <w:tab/>
        <w:t>csapadékvíz elvezetés esetén: minimum egy lakóegység (lakóház, ill. lakás) átlagos burkolt felülete (100 m</w:t>
      </w:r>
      <w:r>
        <w:rPr>
          <w:vertAlign w:val="superscript"/>
        </w:rPr>
        <w:t xml:space="preserve">2 </w:t>
      </w:r>
      <w:r>
        <w:rPr/>
        <w:t>burkolt felület), az alábbi eltérésekkel:</w:t>
      </w:r>
    </w:p>
    <w:p>
      <w:pPr>
        <w:pStyle w:val="Normal"/>
        <w:ind w:left="540" w:hanging="180"/>
        <w:jc w:val="both"/>
        <w:rPr/>
      </w:pPr>
      <w:r>
        <w:rPr/>
        <w:t xml:space="preserve">- amennyiben egy ingatlanon több lakóegység (lakóház, ill. lakás) található, ivóvízellátás és szennyvízelvezetés esetén a lakossági célú érdekeltségi egység többszörösét, csapadékvízelvezetés esetén a tényleges burkolt felület nagyságát kell alapul venni; </w:t>
      </w:r>
    </w:p>
    <w:p>
      <w:pPr>
        <w:pStyle w:val="Normal"/>
        <w:ind w:left="540" w:hanging="180"/>
        <w:jc w:val="both"/>
        <w:rPr/>
      </w:pPr>
      <w:r>
        <w:rPr/>
        <w:t>- abban az esetben, ha egy ingatlanon növekedik a közüzemi ivóvíz- és szennyvízhálózatot, valamint a csapadékvízelvezető rendszert igénybevevő lakóegységek száma, akkor a már meglévő és a létrejövő lakóegységek számának különbözetét, csapadékvízelvezetés esetén a megnövekedett burkolt felület nagyságát kell figyelembe venni;</w:t>
      </w:r>
    </w:p>
    <w:p>
      <w:pPr>
        <w:pStyle w:val="Normal"/>
        <w:ind w:left="540" w:hanging="180"/>
        <w:jc w:val="both"/>
        <w:rPr/>
      </w:pPr>
      <w:r>
        <w:rPr/>
        <w:t>- intézmények és közcélú szolgáltatók lakossági célú érdekeltségi egységnek számíta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900" w:hanging="540"/>
        <w:jc w:val="both"/>
        <w:rPr>
          <w:bCs/>
        </w:rPr>
      </w:pPr>
      <w:r>
        <w:rPr/>
        <w:t xml:space="preserve">1.2. </w:t>
      </w:r>
      <w:r>
        <w:rPr>
          <w:u w:val="single"/>
        </w:rPr>
        <w:t>Gazdasági célú érdekeltségi egység</w:t>
      </w:r>
      <w:r>
        <w:rPr/>
        <w:t xml:space="preserve">: beépített vagy be nem épített ingatlan </w:t>
      </w:r>
      <w:r>
        <w:rPr>
          <w:bCs/>
        </w:rPr>
        <w:t>minden olyan célú használata, amelynek során adott ingatlanon gazdasági tevékenységet folytatnak. Gazdasági tevékenységnek minősül minden olyan tevékenység, amelyet gazdasági társaság, egyéni vállalkozó, illetve őstermelő jövedelem- és vagyonszerzés céljából folytat;</w:t>
      </w:r>
    </w:p>
    <w:p>
      <w:pPr>
        <w:pStyle w:val="Normal"/>
        <w:ind w:left="900" w:hanging="540"/>
        <w:jc w:val="both"/>
        <w:rPr/>
      </w:pPr>
      <w:r>
        <w:rPr/>
        <w:tab/>
        <w:t>Gazdasági célú érdekeltségi egységek száma</w:t>
      </w:r>
      <w:r>
        <w:rPr>
          <w:bCs/>
        </w:rPr>
        <w:t>:</w:t>
      </w:r>
    </w:p>
    <w:p>
      <w:pPr>
        <w:pStyle w:val="Normal"/>
        <w:ind w:left="360" w:hanging="0"/>
        <w:jc w:val="both"/>
        <w:rPr/>
      </w:pPr>
      <w:r>
        <w:rPr/>
        <w:t xml:space="preserve">a.) </w:t>
        <w:tab/>
        <w:t xml:space="preserve">   minimum a lakossági célú érdekeltségi egység, illetve </w:t>
      </w:r>
    </w:p>
    <w:p>
      <w:pPr>
        <w:pStyle w:val="Normal"/>
        <w:ind w:left="900" w:hanging="540"/>
        <w:jc w:val="both"/>
        <w:rPr/>
      </w:pPr>
      <w:r>
        <w:rPr/>
        <w:t>b.)  a tényleges vízfogyasztás, szennyvízkibocsátás, vagy burkolt felület alapján annak arányos többszöröse, az alábbi eltéréssel:</w:t>
      </w:r>
    </w:p>
    <w:p>
      <w:pPr>
        <w:pStyle w:val="Normal"/>
        <w:ind w:left="540" w:hanging="180"/>
        <w:jc w:val="both"/>
        <w:rPr/>
      </w:pPr>
      <w:r>
        <w:rPr/>
        <w:t xml:space="preserve">- amennyiben a gazdasági célú használat során a vízfogyasztás és szennyvízkibocsátás, valamint a burkolt felület megnövekszik a meglévő és a megvalósuló fogyasztás különbözetét, valamint burkolt felület növekedését kell figyelembe venni. 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ségnyi érdekeltségi hozzájárulás összege: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vóvízellátá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432" w:hanging="0"/>
              <w:jc w:val="right"/>
              <w:rPr/>
            </w:pPr>
            <w:r>
              <w:rPr/>
              <w:t>14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ivóvízellátás gerincvezetékre történő csatlakozás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7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nnyvízelvezeté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15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szennyvízelvezetés gerincvezeték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9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Csapadékvíz elvezető rendszer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50.000.- F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(Az egységnyi érdekeltségi hozzájárulás összege az ÁFÁ-t nem tartalmazza.)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A közcélú érdekeltségi hozzájárulás mértékét a meghatározott egységnyi érdekeltségi hozzájárulás összegének és az érdekeltségi egységek számának a szorzata adja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ab/>
        <w:t>2009. január 1. - 2009. december 31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  <w:t>Dr. Kovács Gábor jegyző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2.)</w:t>
        <w:tab/>
        <w:t>Zalaegerszeg Megyei Jogú Város Közgyűlése a 280/2008. sz. határozatát 2008. december 31. napjával hatályon kívül helyez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alaegerszeg, 2008. nov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  <w:tab/>
        <w:t>polgármester</w:t>
      </w:r>
      <w:r>
        <w:br w:type="page"/>
      </w:r>
    </w:p>
    <w:p>
      <w:pPr>
        <w:pStyle w:val="Normal"/>
        <w:rPr/>
      </w:pPr>
      <w:r>
        <w:rPr/>
        <w:object w:dxaOrig="7139" w:dyaOrig="101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1pt;height:634pt" filled="f" o:ole="">
            <v:imagedata r:id="rId4" o:title=""/>
          </v:shape>
          <o:OLEObject Type="Embed" ProgID="" ShapeID="ole_rId3" DrawAspect="Content" ObjectID="_63749729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57150</wp:posOffset>
                </wp:positionV>
                <wp:extent cx="3200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 sz.-ú melléklet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4.5pt;mso-position-vertical-relative:text;margin-left:192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. sz.-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</wp:posOffset>
                </wp:positionH>
                <wp:positionV relativeFrom="paragraph">
                  <wp:posOffset>7943850</wp:posOffset>
                </wp:positionV>
                <wp:extent cx="5600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A 2009. évi közcélú érdekeltségi hozzájárulás megállapítása” megnevezésű előterjesztéshez 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625.5pt;mso-position-vertical-relative:text;margin-left:3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 xml:space="preserve">A 2009. évi közcélú érdekeltségi hozzájárulás megállapítása” megnevezésű előterjesztéshe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38:00Z</dcterms:created>
  <dc:creator>Hegedus</dc:creator>
  <dc:description/>
  <cp:keywords/>
  <dc:language>en-US</dc:language>
  <cp:lastModifiedBy>ZMJV. PH. </cp:lastModifiedBy>
  <cp:lastPrinted>2008-11-07T09:08:00Z</cp:lastPrinted>
  <dcterms:modified xsi:type="dcterms:W3CDTF">2008-11-14T09:05:00Z</dcterms:modified>
  <cp:revision>5</cp:revision>
  <dc:subject/>
  <dc:title>Tisztelt Közgyűl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11328030</vt:r8>
  </property>
</Properties>
</file>