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november 20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/>
        <w:t>A vásárokon és piacokon a területhasználati, helybiztosítási díjak és helypénzek 2009. évi díjainak megállapítása, valamint Zalaegerszeg Megyei Jogú Város Vásárcsarnok Gazdálkodási Szervezete Szervezeti és Működési Szabályzatának módosítása</w:t>
      </w:r>
    </w:p>
    <w:p>
      <w:pPr>
        <w:pStyle w:val="Normal"/>
        <w:ind w:hanging="311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Borda Irén sk. igazgató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Műszak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Gazdaság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Településrészi önkormányzatok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</w:t>
      </w:r>
    </w:p>
    <w:p>
      <w:pPr>
        <w:pStyle w:val="Normal"/>
        <w:ind w:left="3119" w:hanging="3119"/>
        <w:rPr/>
      </w:pPr>
      <w:r>
        <w:rPr>
          <w:b/>
          <w:u w:val="single"/>
        </w:rPr>
        <w:t>Egyeztetve:</w:t>
      </w:r>
      <w:r>
        <w:rPr/>
        <w:tab/>
        <w:t>Műszaki Osztály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Véleményezésre megküldve:</w:t>
      </w:r>
      <w:r>
        <w:rPr/>
        <w:tab/>
        <w:t>Zala Megyei Kereskedelmi és Iparkamara</w:t>
      </w:r>
    </w:p>
    <w:p>
      <w:pPr>
        <w:pStyle w:val="Normal"/>
        <w:ind w:left="3119" w:hanging="3119"/>
        <w:rPr/>
      </w:pPr>
      <w:r>
        <w:rPr/>
        <w:tab/>
        <w:t>ZM Kereskedelmi és Iparkamara Zalaegerszegi Térségi Szervezete</w:t>
      </w:r>
    </w:p>
    <w:p>
      <w:pPr>
        <w:pStyle w:val="Normal"/>
        <w:ind w:left="3119" w:hanging="3119"/>
        <w:rPr/>
      </w:pPr>
      <w:r>
        <w:rPr/>
        <w:tab/>
        <w:t>Országos Fogyasztóvédelmi Egyesület ZM Szervezete</w:t>
      </w:r>
    </w:p>
    <w:p>
      <w:pPr>
        <w:pStyle w:val="Normal"/>
        <w:ind w:left="3119" w:hanging="3119"/>
        <w:rPr/>
      </w:pPr>
      <w:r>
        <w:rPr/>
        <w:tab/>
        <w:t>Társadalmi Egyesülések ZM Szövetsége</w:t>
      </w:r>
    </w:p>
    <w:p>
      <w:pPr>
        <w:pStyle w:val="Normal"/>
        <w:ind w:left="3119" w:hanging="3119"/>
        <w:rPr/>
      </w:pPr>
      <w:r>
        <w:rPr/>
        <w:tab/>
        <w:t>KISOSZ Zalaegerszegi Egyesülete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 xml:space="preserve">     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   Közgazdasági Osztály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39/2006/2. sz. közgyűlési határozat értelmében a vásárokon és piacokon alkalmazott helypénz, területhasználati, helybiztosítási díj, kölcsönzési és parkolási díj mértékét évente felül kell vizsgálni.</w:t>
      </w:r>
    </w:p>
    <w:p>
      <w:pPr>
        <w:pStyle w:val="Normal"/>
        <w:jc w:val="both"/>
        <w:rPr/>
      </w:pPr>
      <w:r>
        <w:rPr/>
        <w:t>A felülvizsgálatról szóló előterjesztést minden év november 30-ig a közgyűlés elé kell 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Vásárcsarnok Gazdálkodási Szervezete (továbbiakban: Vásárcsarnok) a fenti közgyűlési határozatnak megfelelően elkészítette díjemelési javaslatát, amely jelen előterjesztésbe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sárokon és piacokon alkalmazott díjak felülvizsgálata során megállapítható, hogy 2008. január 1. napjától a díjtételek nem emelkedtek.</w:t>
      </w:r>
    </w:p>
    <w:p>
      <w:pPr>
        <w:pStyle w:val="Normal"/>
        <w:jc w:val="both"/>
        <w:rPr/>
      </w:pPr>
      <w:r>
        <w:rPr/>
        <w:t>A gazdasági életben bekövetkezett negatív változások miatt jelentős bevételkiesés jelentkezett a Vásárcsarnoknál az elmúlt év hasonló időszakához viszonyítva. A városban épültek és megnyíltak új kereskedelmi egységek, valamint nagy létszámot foglalkoztató üzemek sora szűnt meg és a megszűnés folyamatban van.</w:t>
      </w:r>
    </w:p>
    <w:p>
      <w:pPr>
        <w:pStyle w:val="Normal"/>
        <w:jc w:val="both"/>
        <w:rPr/>
      </w:pPr>
      <w:r>
        <w:rPr/>
        <w:t>A bevételek csökkennek, a megnövekedett közüzemi díjakat viszont fizetni kell (víz, villany, szemétszállítás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sárcsarnok rövid- és középtávon nagyobb vásárlóerőt nem remélhet, ezért kénytelen egyes díjtételein 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A heti iparcikk piacon a sátor árusítóhelyek osztálytól függetlenül 1.000 Ft/hó összeggel emelkednek. A díjemelés egy sátorhelyre (5 x 2m2=10 m2 )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b/>
          <w:b/>
          <w:u w:val="single"/>
        </w:rPr>
      </w:pPr>
      <w:r>
        <w:rPr/>
        <w:t xml:space="preserve">A Csarnokban csak a savanyúságot árusító őstermelői helyek díjtételét kívánják emelni 25 %-kal, mert amely napokon ők nem árusítanak, a szakhatóságok által megkövetelt felépítmény akkor is ott van, így az a hely naponta nem hasznosítható, kiadhat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Nagyon alacsony az őstermelői helyeken jelenleg fizetendő napi helypénz, mivel az általuk árusított termékek, termények, gyümölcsök, palánták, virágok áraival nincsen összhangban.</w:t>
      </w:r>
    </w:p>
    <w:p>
      <w:pPr>
        <w:pStyle w:val="Normal"/>
        <w:jc w:val="both"/>
        <w:rPr/>
      </w:pPr>
      <w:r>
        <w:rPr/>
        <w:t>1 m-es asztal napi helypénze 150 Ft, 1 cső csemegekukorica ára 80-100 Ft, 1 tő árvácska 40 -80 Ft, 1 csokor virág 200 Ft-tól, 1 kg bab 500 Ft, 1 csomag sóska, spenót 80 Ft, gyümölcs 200 Ft-nál kezdődik kilogrammonként.</w:t>
      </w:r>
    </w:p>
    <w:p>
      <w:pPr>
        <w:pStyle w:val="Normal"/>
        <w:jc w:val="both"/>
        <w:rPr/>
      </w:pPr>
      <w:r>
        <w:rPr/>
        <w:t>Ezen felül indokolja továbbá az áremelést az is, hogy a legtöbb hulladék, melléktermék e területen keletkezik. A kukoricát, babot, virágot a helyszínen tisztítják meg azért, hogy szállítás közben ne sérüljön, szennyeződjön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z őstermelők bizonyos összeghatárig minden évben adókedvezményt kapnak, melyet senki nem tud leellenőrizni. Nem követhető, hogy ki az „igazi” őstermelő és ki értékesíti tovább a tőlük olcsón megvásárolt áru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 heti kirakóvásáron, napi zöldség, gyümölcs és virágpiacon a napi helypénzek az alábbiak szerint módosulnának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07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dí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i díj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ség-gyümölcs őstermelő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ség-gyümölcs kereskedő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mba (termesztett és szedett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arcikk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piaci napokon, aranyvasárnap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munkaszüneti nap, vasárnap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lelmiszer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desség, méz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ág: kereskedő (élő, művirág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őstermelő (váza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Ft/vá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Ft/váz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(vödör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Ft/vödö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Ft/vödö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(asztal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porító anyag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omf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Ft/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Ft/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os baromf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t/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t/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ényáru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oszorú (okt. 15-től-nov.3-ig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fenyőfa (dec. 1-24-ig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Ft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Ft/m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kocsi, utánfutó elhelyezé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Ft/d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Ft/d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A kereskedők terhei tovább nem növelhetők, ezért a jövőben sem kívánja a Vásárcsarnok emelni az üzletek bérleti díját. A belváros minden részén tömegesen állnak üresen az üzletek, nagy részük kiadhatatlan, új bérlő egyáltalán nem jelen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emelkednek továbbá a Vásárcsarnokban árusító zöldség és virágkereskedők díjtételei sem.</w:t>
      </w:r>
    </w:p>
    <w:p>
      <w:pPr>
        <w:pStyle w:val="Normal"/>
        <w:jc w:val="both"/>
        <w:rPr/>
      </w:pPr>
      <w:r>
        <w:rPr/>
        <w:t>2 db 10 m-es zöldséges stand jelenleg is üresen áll, nem tudják kiadni. Az egyiket 2007-ben adta vissza a bérlő.</w:t>
      </w:r>
    </w:p>
    <w:p>
      <w:pPr>
        <w:pStyle w:val="Normal"/>
        <w:jc w:val="both"/>
        <w:rPr/>
      </w:pPr>
      <w:r>
        <w:rPr/>
        <w:t>A zöldségkereskedők nem tudnak árban versenyezni az őstermelőkkel a jelenleg érvényben lévő jogszabályok miatt. A kereskedőknek sokkal több közterhet kell viselniük, mint az őstermelők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sárnap tartott használtcikk piacon sem indokolt az árak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A Jákum utcai fizető parkolóban nem emelkedik a 80 Ft/órás díjtétel, hogy minél több vásárló tudjon parkolni, viszonylag közel a Vásárcsarnok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őstermelők évente fizetendő 30.000,- Ft/m helybiztosítási díja sem emel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zetes kalkulációk szerint a határozati javaslatban szereplő új díjtételek is csak mintegy 1.000.000 Ft plusz bevételt jelentenek az intézmény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sárcsarnok Szervezeti és Működési Szabályzatában (továbbiakban: SzMSz) módosítani szükséges a fenntartó nevét, valamint az intézmény feladatait tartalmazó felsorolásnál aktualizálásra kerültek a jogszabályi hivatkozá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közalkalmazottak jogállásáról szóló 1992. évi XXXIII. tv. 16. § (2) bekezdés b) pontja alapján a munkáltató döntése előtt a közalkalmazotti tanáccsal (közalkalmazotti képviselővel) véleményezteti </w:t>
      </w:r>
      <w:r>
        <w:rPr>
          <w:bCs/>
        </w:rPr>
        <w:t xml:space="preserve">a munkáltató belső szabályzatának tervezetét. </w:t>
      </w:r>
    </w:p>
    <w:p>
      <w:pPr>
        <w:pStyle w:val="Normal"/>
        <w:jc w:val="both"/>
        <w:rPr/>
      </w:pPr>
      <w:r>
        <w:rPr>
          <w:bCs/>
        </w:rPr>
        <w:t>Fenti jogszabálynak megfelelően a Vásárcsarnok SzMSz-ének módosítását az intézmény igazgatója a közalkalmazotti képviselővel véleményeztette. (A képviselő nyilatkozata az előterjesztéshez csatolásra került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gazdasági kamarákról szóló 1999. évi CXXI. tv. 37. § (4) bekezdése értelmében gazdasági előterjesztés esetén a helyi önkormányzat képviselő-testületéhez történő benyújtás előtt meg kell kérni a helyi önkormányzat területén működő, érdekelt gazdasági érdekképviseleti szervezet, valamint a gazdasági kamara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előterjesztés véleményezésre megküldésre került a Zala Megyei Kereskedelmi és Iparkamara, a Zala Megyei Kereskedelmi és Iparkamara Zalaegerszegi Térségi Szervezete, az Országos Fogyasztóvédelmi Egyesület Zala Megyei Szervezete, a Társadalmi Egyesülések Zala Megyei Szövetsége, valamint a KISOSZ Zalaegerszegi Egyesülete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rszágos Fogyasztóvédelmi Egyesület Zala Megyei Szervezete</w:t>
      </w:r>
      <w:r>
        <w:rPr/>
        <w:t xml:space="preserve"> véleménye szerint a díjemelés közvetlenül a fogyasztókat nem érinti, ezért az előterjesztéssel kapcsolatban észrevételt nem fogalmazot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SOSZ Zalaegerszegi Érdekképviseleti Egyesülete</w:t>
      </w:r>
      <w:r>
        <w:rPr/>
        <w:t xml:space="preserve"> megküldte véleményét, mely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M Kereskedelmi és Iparkamara, a ZM Kereskedelmi és Iparkamara Zalaegerszegi Térségi Szervezete, valamint a Társadalmi Egyesülések ZM Szövetsége az anyagküldés idejéig az előterjesztéssel kapcsolatban észrevételt nem tet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66/2008. sz. határozatával egyhangúlag – jogi szempontból – tárgyalásra alkalmasnak tartja az előterjesztést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69/2008. sz. határozatával az előterjesztést megtárgyalta és 7 igen egyhangú szavazattal támogatta.</w:t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85/2008. sz. határozatával az előterjesztést 9 igen szavazattal elfogadta.</w:t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02/2008. sz. határozatával az előterjesztést 4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tól</w:t>
      </w:r>
      <w:r>
        <w:rPr/>
        <w:t xml:space="preserve"> az anyagküldésig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díjemelési javaslat, valamint a Vásárcsarnok SzMSz-e módosításán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Zalaegerszeg Megyei Jogú Város Közgyűlése a 277/2007. sz. közgyűlési határozat 1. </w:t>
        <w:tab/>
        <w:t>pontját 2008. december 31. napjával hatályon kívül he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 </w:t>
        <w:tab/>
        <w:t>Zalaegerszeg Megyei Jogú Város Közgyűlése a Zalaegerszegen megrendezett vásárokon és piacokon a területhasználati, helybiztosítási díjakat és helypénzeket 2009. január 1. napjától az alábbiakban állapítja meg:</w:t>
      </w:r>
    </w:p>
    <w:p>
      <w:pPr>
        <w:pStyle w:val="Normal"/>
        <w:rPr/>
      </w:pPr>
      <w:r>
        <w:rPr/>
      </w:r>
    </w:p>
    <w:p>
      <w:pPr>
        <w:pStyle w:val="Normal"/>
        <w:ind w:left="900" w:hanging="360"/>
        <w:rPr>
          <w:b/>
          <w:b/>
          <w:u w:val="single"/>
        </w:rPr>
      </w:pPr>
      <w:r>
        <w:rPr>
          <w:b/>
          <w:u w:val="single"/>
        </w:rPr>
        <w:t>I. Területhasználati díj:</w:t>
      </w:r>
    </w:p>
    <w:p>
      <w:pPr>
        <w:pStyle w:val="Normal"/>
        <w:ind w:left="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>A. Heti kirakóvásár</w:t>
      </w:r>
      <w:r>
        <w:rPr/>
        <w:t>: az árak negyedévre vonatkoznak, nem tartalmazzák az országos kirakóvásár napját (minden hónap második keddjét).</w:t>
      </w:r>
    </w:p>
    <w:p>
      <w:pPr>
        <w:pStyle w:val="Normal"/>
        <w:ind w:left="1080" w:hanging="0"/>
        <w:rPr/>
      </w:pPr>
      <w:r>
        <w:rPr>
          <w:u w:val="single"/>
        </w:rPr>
        <w:t>a. Iparcikk</w:t>
      </w:r>
      <w:r>
        <w:rPr/>
        <w:t>:</w:t>
      </w:r>
    </w:p>
    <w:p>
      <w:pPr>
        <w:pStyle w:val="Normal"/>
        <w:ind w:left="1080" w:hanging="0"/>
        <w:rPr/>
      </w:pPr>
      <w:r>
        <w:rPr/>
        <w:t>I.   osztályú asztal</w:t>
        <w:tab/>
        <w:tab/>
        <w:tab/>
        <w:tab/>
        <w:tab/>
        <w:tab/>
        <w:t>9.600,-Ft/m/negyedév</w:t>
      </w:r>
    </w:p>
    <w:p>
      <w:pPr>
        <w:pStyle w:val="Normal"/>
        <w:ind w:left="1080" w:hanging="0"/>
        <w:rPr/>
      </w:pPr>
      <w:r>
        <w:rPr/>
        <w:t>II.  osztályú asztal</w:t>
        <w:tab/>
        <w:tab/>
        <w:tab/>
        <w:tab/>
        <w:tab/>
        <w:tab/>
        <w:t>9.000,-Ft/m/negyedév</w:t>
      </w:r>
    </w:p>
    <w:p>
      <w:pPr>
        <w:pStyle w:val="Normal"/>
        <w:ind w:left="1080" w:hanging="0"/>
        <w:rPr/>
      </w:pPr>
      <w:r>
        <w:rPr/>
        <w:t>III. osztályú asztal</w:t>
        <w:tab/>
        <w:tab/>
        <w:tab/>
        <w:tab/>
        <w:tab/>
        <w:t>7.200,-Ft/m/negyedév</w:t>
      </w:r>
    </w:p>
    <w:p>
      <w:pPr>
        <w:pStyle w:val="Normal"/>
        <w:ind w:left="1080" w:hanging="0"/>
        <w:rPr/>
      </w:pPr>
      <w:r>
        <w:rPr/>
        <w:t>IV. osztályú asztal</w:t>
        <w:tab/>
        <w:tab/>
        <w:tab/>
        <w:tab/>
        <w:tab/>
        <w:t>5.100,-Ft/m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 osztályú sátor</w:t>
        <w:tab/>
        <w:tab/>
        <w:tab/>
        <w:tab/>
        <w:tab/>
        <w:tab/>
        <w:t>9.000,-Ft/m2/negyedév</w:t>
      </w:r>
    </w:p>
    <w:p>
      <w:pPr>
        <w:pStyle w:val="Normal"/>
        <w:ind w:left="1080" w:hanging="0"/>
        <w:rPr/>
      </w:pPr>
      <w:r>
        <w:rPr/>
        <w:t>II. osztályú sátor</w:t>
        <w:tab/>
        <w:tab/>
        <w:tab/>
        <w:tab/>
        <w:tab/>
        <w:tab/>
        <w:t>8.500,-Ft/m2/negyedév</w:t>
      </w:r>
    </w:p>
    <w:p>
      <w:pPr>
        <w:pStyle w:val="Normal"/>
        <w:ind w:left="1080" w:hanging="0"/>
        <w:rPr/>
      </w:pPr>
      <w:r>
        <w:rPr/>
        <w:t>III. osztályú sátor</w:t>
        <w:tab/>
        <w:tab/>
        <w:tab/>
        <w:tab/>
        <w:tab/>
        <w:tab/>
        <w:t>7.900,-Ft/m2/negyedév</w:t>
      </w:r>
    </w:p>
    <w:p>
      <w:pPr>
        <w:pStyle w:val="Normal"/>
        <w:ind w:left="1080" w:hanging="0"/>
        <w:rPr/>
      </w:pPr>
      <w:r>
        <w:rPr/>
        <w:t>IV. osztályú sátor</w:t>
        <w:tab/>
        <w:tab/>
        <w:tab/>
        <w:tab/>
        <w:tab/>
        <w:tab/>
        <w:t>5.800,-Ft/m2/negyedév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>b. Vendéglátás</w:t>
      </w:r>
      <w:r>
        <w:rPr/>
        <w:tab/>
        <w:tab/>
        <w:tab/>
        <w:tab/>
        <w:tab/>
        <w:t xml:space="preserve">          13.500,-Ft/m2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B. Vásárcsarnok</w:t>
      </w:r>
      <w:r>
        <w:rPr/>
        <w:t>: az árak negyedévre vonatkoznak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. Zöldség- gyümölcs kereskedő</w:t>
        <w:tab/>
        <w:tab/>
        <w:tab/>
        <w:t>13.500,-Ft/m/negyedév</w:t>
      </w:r>
    </w:p>
    <w:p>
      <w:pPr>
        <w:pStyle w:val="Normal"/>
        <w:ind w:left="1080" w:hanging="0"/>
        <w:rPr/>
      </w:pPr>
      <w:r>
        <w:rPr/>
        <w:t>b. virágkereskedő, koszorúkötő</w:t>
        <w:tab/>
        <w:tab/>
        <w:tab/>
        <w:t>13.500,-Ft/m/negyedév</w:t>
      </w:r>
    </w:p>
    <w:p>
      <w:pPr>
        <w:pStyle w:val="Normal"/>
        <w:ind w:left="1080" w:hanging="0"/>
        <w:rPr/>
      </w:pPr>
      <w:r>
        <w:rPr/>
        <w:t>c. pék</w:t>
        <w:tab/>
        <w:tab/>
        <w:tab/>
        <w:tab/>
        <w:tab/>
        <w:tab/>
        <w:t xml:space="preserve"> 9.000,-Ft/m/negyedév</w:t>
      </w:r>
    </w:p>
    <w:p>
      <w:pPr>
        <w:pStyle w:val="Normal"/>
        <w:ind w:left="1080" w:hanging="0"/>
        <w:rPr/>
      </w:pPr>
      <w:r>
        <w:rPr/>
        <w:t>d. gomba (kereskedő)</w:t>
        <w:tab/>
        <w:tab/>
        <w:tab/>
        <w:tab/>
        <w:t xml:space="preserve"> 9.600,-Ft/m/negyedév</w:t>
      </w:r>
    </w:p>
    <w:p>
      <w:pPr>
        <w:pStyle w:val="Normal"/>
        <w:ind w:left="1080" w:hanging="0"/>
        <w:rPr/>
      </w:pPr>
      <w:r>
        <w:rPr/>
        <w:t>e. élelmiszer , édesség</w:t>
        <w:tab/>
        <w:tab/>
        <w:tab/>
        <w:tab/>
        <w:t>12.600,-Ft/m/negyed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360"/>
        <w:jc w:val="both"/>
        <w:rPr/>
      </w:pPr>
      <w:r>
        <w:rPr>
          <w:b/>
        </w:rPr>
        <w:t>C. Országos kirakóvásár</w:t>
      </w:r>
      <w:r>
        <w:rPr/>
        <w:t>: az árak 1 évre 10 m2 sátorra, illetve büfékocsira vonatkoznak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ind w:left="1080" w:hanging="0"/>
        <w:rPr/>
      </w:pPr>
      <w:r>
        <w:rPr>
          <w:u w:val="single"/>
        </w:rPr>
        <w:t>a. iparcik</w:t>
      </w:r>
      <w:r>
        <w:rPr/>
        <w:tab/>
        <w:tab/>
        <w:tab/>
        <w:tab/>
        <w:tab/>
        <w:tab/>
        <w:t>70.000,-Ft</w:t>
      </w:r>
    </w:p>
    <w:p>
      <w:pPr>
        <w:pStyle w:val="Normal"/>
        <w:ind w:left="1080" w:hanging="0"/>
        <w:rPr/>
      </w:pPr>
      <w:r>
        <w:rPr>
          <w:u w:val="single"/>
        </w:rPr>
        <w:t>b. vendéglátás</w:t>
      </w:r>
      <w:r>
        <w:rPr/>
        <w:tab/>
        <w:t xml:space="preserve">                    </w:t>
        <w:tab/>
        <w:tab/>
        <w:tab/>
        <w:t>78.000,-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II. Helybiztosítási dí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left="900" w:hanging="0"/>
        <w:rPr/>
      </w:pPr>
      <w:r>
        <w:rPr>
          <w:b/>
        </w:rPr>
        <w:t>A. Napi zöldségpiac</w:t>
      </w:r>
      <w:r>
        <w:rPr/>
        <w:t>: az árak 1 évre 2 m asztalra, illetve járófelületre vonatkozna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a. őstermelők </w:t>
        <w:tab/>
        <w:tab/>
        <w:t xml:space="preserve">30.000,-Ft                   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>b. Kereskedők: zöldség-gyümölcs</w:t>
        <w:tab/>
        <w:tab/>
        <w:t>36.000,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                         </w:t>
      </w:r>
      <w:r>
        <w:rPr/>
        <w:t>virág</w:t>
        <w:tab/>
        <w:tab/>
        <w:t>50.000,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                         </w:t>
      </w:r>
      <w:r>
        <w:rPr/>
        <w:t>élelmiszer,édesség</w:t>
        <w:tab/>
        <w:tab/>
        <w:t>50.000,-Ft</w:t>
      </w:r>
    </w:p>
    <w:p>
      <w:pPr>
        <w:pStyle w:val="Normal"/>
        <w:tabs>
          <w:tab w:val="clear" w:pos="708"/>
          <w:tab w:val="left" w:pos="5040" w:leader="none"/>
        </w:tabs>
        <w:ind w:left="900" w:hanging="0"/>
        <w:rPr/>
      </w:pPr>
      <w:r>
        <w:rPr>
          <w:b/>
        </w:rPr>
        <w:t>B. Vásárcsarnok:</w:t>
      </w:r>
      <w:r>
        <w:rPr/>
        <w:t xml:space="preserve"> az árak egy évre, 2 m asztalra vonatkozna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>a. őstermelők</w:t>
        <w:tab/>
        <w:tab/>
        <w:t>30.000,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>b. savanyúság árusítók</w:t>
        <w:tab/>
        <w:tab/>
        <w:t>40.000,-F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40" w:hanging="0"/>
        <w:rPr/>
      </w:pPr>
      <w:r>
        <w:rPr>
          <w:b/>
          <w:u w:val="single"/>
        </w:rPr>
        <w:t>III. Helypénz</w:t>
      </w:r>
      <w:r>
        <w:rPr/>
        <w:t>: az árak egy napra vonatkoznak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900" w:hanging="0"/>
        <w:rPr/>
      </w:pPr>
      <w:r>
        <w:rPr>
          <w:b/>
        </w:rPr>
        <w:t>A. Heti kirakóvásáron és napi zöldség, gyümölcs és virágpiacon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/>
        <w:t xml:space="preserve">  </w:t>
      </w:r>
      <w:r>
        <w:rPr/>
        <w:t>a. zöldség-,gyümölcs őstermelő</w:t>
        <w:tab/>
        <w:tab/>
        <w:t>180,-Ft/m2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  </w:t>
      </w:r>
      <w:r>
        <w:rPr/>
        <w:t>b. zöldség-,gyümölcs kereskedő</w:t>
        <w:tab/>
        <w:tab/>
        <w:t>260,-Ft/m2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rPr/>
      </w:pPr>
      <w:r>
        <w:rPr/>
        <w:t xml:space="preserve">        </w:t>
      </w:r>
      <w:r>
        <w:rPr/>
        <w:t>c. gomba (termesztett és szedett )                      250,-Ft/m2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rPr/>
      </w:pPr>
      <w:r>
        <w:rPr/>
        <w:t xml:space="preserve">        </w:t>
      </w:r>
      <w:r>
        <w:rPr/>
        <w:t>d. iparcikk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ind w:left="720" w:hanging="0"/>
        <w:rPr/>
      </w:pPr>
      <w:r>
        <w:rPr/>
        <w:t xml:space="preserve">            </w:t>
      </w:r>
      <w:r>
        <w:rPr/>
        <w:t>piaci napokon,aranyvasárnap</w:t>
        <w:tab/>
        <w:t xml:space="preserve">           350,-Ft/m2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rPr/>
      </w:pPr>
      <w:r>
        <w:rPr/>
        <w:t xml:space="preserve">            </w:t>
      </w:r>
      <w:r>
        <w:rPr/>
        <w:t>munkaszüneti nap,vasárnap                           350,-Ft/m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720" w:hanging="0"/>
        <w:rPr/>
      </w:pPr>
      <w:r>
        <w:rPr/>
        <w:t xml:space="preserve">         </w:t>
      </w:r>
      <w:r>
        <w:rPr/>
        <w:t>e. élelmiszer</w:t>
        <w:tab/>
        <w:tab/>
        <w:t xml:space="preserve"> </w:t>
        <w:tab/>
        <w:t xml:space="preserve"> 260,-Ft/m2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720" w:hanging="0"/>
        <w:rPr/>
      </w:pPr>
      <w:r>
        <w:rPr/>
        <w:t xml:space="preserve">         </w:t>
      </w:r>
      <w:r>
        <w:rPr/>
        <w:t>f. édesség, méz</w:t>
        <w:tab/>
        <w:tab/>
        <w:t xml:space="preserve">  350,-Ft/m2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g. virág: kereskedő (élő, selyem)</w:t>
        <w:tab/>
        <w:tab/>
        <w:t xml:space="preserve"> 350,-Ft/m2</w:t>
      </w:r>
    </w:p>
    <w:p>
      <w:pPr>
        <w:pStyle w:val="Normal"/>
        <w:ind w:left="720" w:hanging="0"/>
        <w:rPr/>
      </w:pPr>
      <w:r>
        <w:rPr/>
        <w:tab/>
        <w:t xml:space="preserve">           őstermelő (váza)</w:t>
        <w:tab/>
        <w:tab/>
        <w:tab/>
        <w:t xml:space="preserve">   50,-Ft/váza</w:t>
      </w:r>
    </w:p>
    <w:p>
      <w:pPr>
        <w:pStyle w:val="Normal"/>
        <w:ind w:left="720" w:hanging="0"/>
        <w:rPr/>
      </w:pPr>
      <w:r>
        <w:rPr/>
        <w:tab/>
        <w:t xml:space="preserve">                            (vödör)</w:t>
        <w:tab/>
        <w:tab/>
        <w:tab/>
        <w:t>100,-Ft/vödör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(asztal)</w:t>
        <w:tab/>
        <w:tab/>
        <w:tab/>
        <w:t>400,-Ft/m2</w:t>
      </w:r>
    </w:p>
    <w:p>
      <w:pPr>
        <w:pStyle w:val="Normal"/>
        <w:ind w:left="1260" w:hanging="0"/>
        <w:rPr/>
      </w:pPr>
      <w:r>
        <w:rPr/>
        <w:t>h. szaporító anyag</w:t>
        <w:tab/>
        <w:tab/>
        <w:tab/>
        <w:tab/>
        <w:t>390,-Ftm2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i. baromfi</w:t>
        <w:tab/>
        <w:tab/>
        <w:tab/>
        <w:tab/>
        <w:tab/>
        <w:t xml:space="preserve">  50,-Ft/db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/>
      </w:pPr>
      <w:r>
        <w:rPr/>
        <w:t xml:space="preserve">         </w:t>
      </w:r>
      <w:r>
        <w:rPr/>
        <w:t>j. naposbaromfi</w:t>
        <w:tab/>
        <w:tab/>
        <w:tab/>
        <w:tab/>
        <w:t xml:space="preserve">  </w:t>
        <w:tab/>
        <w:t xml:space="preserve">  15,-Ft/db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k. idényáru</w:t>
      </w:r>
    </w:p>
    <w:p>
      <w:pPr>
        <w:pStyle w:val="Normal"/>
        <w:ind w:left="720" w:hanging="0"/>
        <w:rPr/>
      </w:pPr>
      <w:r>
        <w:rPr/>
        <w:tab/>
        <w:tab/>
        <w:t>koszorú (okt.15-nov.3-ig)</w:t>
        <w:tab/>
        <w:tab/>
        <w:t xml:space="preserve"> 750,-Ft/m2</w:t>
      </w:r>
    </w:p>
    <w:p>
      <w:pPr>
        <w:pStyle w:val="Normal"/>
        <w:ind w:left="720" w:hanging="0"/>
        <w:rPr/>
      </w:pPr>
      <w:r>
        <w:rPr/>
        <w:tab/>
        <w:t xml:space="preserve">            fenyőfa (dec.1-24-ig)</w:t>
        <w:tab/>
        <w:tab/>
        <w:tab/>
        <w:t xml:space="preserve"> 750,-Ft/m2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l. gépkocsi, utánfutó elhelyezés</w:t>
        <w:tab/>
        <w:tab/>
        <w:t xml:space="preserve"> 800,-Ft/db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B. Országos kirakóvásár</w:t>
      </w:r>
    </w:p>
    <w:p>
      <w:pPr>
        <w:pStyle w:val="Normal"/>
        <w:ind w:left="1260" w:hanging="0"/>
        <w:rPr/>
      </w:pPr>
      <w:r>
        <w:rPr/>
        <w:t>a. iparcikk és élelmiszer</w:t>
        <w:tab/>
        <w:tab/>
        <w:tab/>
        <w:t xml:space="preserve"> 850,-Ft/m2</w:t>
      </w:r>
    </w:p>
    <w:p>
      <w:pPr>
        <w:pStyle w:val="Normal"/>
        <w:ind w:left="1260" w:hanging="0"/>
        <w:rPr/>
      </w:pPr>
      <w:r>
        <w:rPr/>
        <w:t>b. vendéglátás (sátor vagy büfé kocsi)</w:t>
        <w:tab/>
        <w:t xml:space="preserve">           1.050,-Ft/m2</w:t>
      </w:r>
    </w:p>
    <w:p>
      <w:pPr>
        <w:pStyle w:val="Normal"/>
        <w:ind w:left="1260" w:hanging="0"/>
        <w:rPr/>
      </w:pPr>
      <w:r>
        <w:rPr/>
        <w:t>c. gépkocsi, utánfutó elhelyezés</w:t>
        <w:tab/>
        <w:t xml:space="preserve">             400,-Ft/db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C. Használtcikk piac</w:t>
      </w:r>
      <w:r>
        <w:rPr/>
        <w:t>: új termék nem értékesíthető</w:t>
      </w:r>
    </w:p>
    <w:p>
      <w:pPr>
        <w:pStyle w:val="Normal"/>
        <w:ind w:left="1260" w:hanging="0"/>
        <w:rPr/>
      </w:pPr>
      <w:r>
        <w:rPr/>
        <w:t>Az elfoglalt terület négyzetmétere után</w:t>
        <w:tab/>
        <w:t xml:space="preserve"> 450,-Ft</w:t>
      </w:r>
    </w:p>
    <w:p>
      <w:pPr>
        <w:pStyle w:val="Normal"/>
        <w:ind w:left="1260" w:hanging="0"/>
        <w:rPr/>
      </w:pPr>
      <w:r>
        <w:rPr/>
        <w:t>Gyermek 14 éves korig (max 2m2)</w:t>
        <w:tab/>
        <w:t xml:space="preserve">             100,-Ft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jc w:val="both"/>
        <w:rPr/>
      </w:pPr>
      <w:r>
        <w:rPr/>
        <w:t>Gyermek kizárólag használt játékot, könyvet,gyermekeknek szóló kazettákat árusí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  <w:color w:val="000000"/>
        </w:rPr>
      </w:pPr>
      <w:r>
        <w:rPr>
          <w:b/>
          <w:color w:val="000000"/>
        </w:rPr>
        <w:t>D. Búcsúvásárok :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>a. mutatványos</w:t>
        <w:tab/>
        <w:tab/>
        <w:tab/>
        <w:tab/>
        <w:t>20.000,-Ft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>b. büfé, vendéglátás (10 m2 sátor)</w:t>
        <w:tab/>
        <w:tab/>
        <w:t>10.000,-Ft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>c. büfékocsi (db/nap)</w:t>
        <w:tab/>
        <w:tab/>
        <w:tab/>
        <w:tab/>
        <w:t xml:space="preserve">  5.000,-Ft</w:t>
      </w:r>
    </w:p>
    <w:p>
      <w:pPr>
        <w:pStyle w:val="Normal"/>
        <w:ind w:left="1418" w:hanging="710"/>
        <w:jc w:val="both"/>
        <w:rPr>
          <w:color w:val="000000"/>
        </w:rPr>
      </w:pPr>
      <w:r>
        <w:rPr>
          <w:color w:val="000000"/>
        </w:rPr>
        <w:tab/>
        <w:t>d. édesség (fagylalt, jégkrém, vattacukor,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ab/>
        <w:t>pattogatott kukorica)</w:t>
        <w:tab/>
        <w:tab/>
        <w:tab/>
        <w:t xml:space="preserve">  2.000,-Ft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>e. ruha, kultúrcikk, játék, bazár (10 m2)</w:t>
        <w:tab/>
        <w:t xml:space="preserve">  4.000,-Ft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>f. könyv  ( 3 m)</w:t>
        <w:tab/>
        <w:tab/>
        <w:tab/>
        <w:tab/>
        <w:t xml:space="preserve">  1.500,-Ft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>g. léggömb (palackonként)</w:t>
        <w:tab/>
        <w:tab/>
        <w:tab/>
        <w:t xml:space="preserve">  3.000,-Ft</w:t>
      </w:r>
    </w:p>
    <w:p>
      <w:pPr>
        <w:pStyle w:val="Normal"/>
        <w:ind w:left="1418" w:hanging="710"/>
        <w:jc w:val="both"/>
        <w:rPr/>
      </w:pPr>
      <w:r>
        <w:rPr>
          <w:color w:val="000000"/>
        </w:rPr>
        <w:tab/>
        <w:t>h. egyéb (max. 3m)</w:t>
        <w:tab/>
        <w:tab/>
        <w:tab/>
        <w:tab/>
        <w:t xml:space="preserve">  1.500,-Ft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E. Őrzött fizető parkoló</w:t>
      </w:r>
    </w:p>
    <w:p>
      <w:pPr>
        <w:pStyle w:val="Normal"/>
        <w:ind w:left="1260" w:hanging="0"/>
        <w:rPr/>
      </w:pPr>
      <w:r>
        <w:rPr/>
        <w:t>a. parkolási díj</w:t>
        <w:tab/>
        <w:tab/>
        <w:tab/>
        <w:tab/>
        <w:tab/>
        <w:t xml:space="preserve">           80,-Ft/óra/parkolóhely</w:t>
      </w:r>
    </w:p>
    <w:p>
      <w:pPr>
        <w:pStyle w:val="Normal"/>
        <w:ind w:left="1260" w:hanging="0"/>
        <w:rPr/>
      </w:pPr>
      <w:r>
        <w:rPr/>
        <w:t>b. napidíj</w:t>
        <w:tab/>
        <w:tab/>
        <w:tab/>
        <w:tab/>
        <w:tab/>
        <w:t xml:space="preserve">         350,-Ft/nap/parkolóhely</w:t>
      </w:r>
    </w:p>
    <w:p>
      <w:pPr>
        <w:pStyle w:val="Normal"/>
        <w:ind w:left="1260" w:hanging="0"/>
        <w:rPr/>
      </w:pPr>
      <w:r>
        <w:rPr/>
        <w:t>c. bérlet</w:t>
        <w:tab/>
        <w:t>(csak szerződéssel rendelkezők részére)  3.000,-Ft/hó/parkolóhely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IV. Kölcsönzési díj</w:t>
      </w:r>
    </w:p>
    <w:p>
      <w:pPr>
        <w:pStyle w:val="Normal"/>
        <w:ind w:left="900" w:hanging="0"/>
        <w:rPr/>
      </w:pPr>
      <w:r>
        <w:rPr/>
        <w:t>Mérleg</w:t>
        <w:tab/>
        <w:tab/>
        <w:tab/>
        <w:tab/>
        <w:tab/>
        <w:tab/>
        <w:t xml:space="preserve">  100,-Ft/nap/db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V. Fizetési határidő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Területhasználati díj:</w:t>
      </w:r>
    </w:p>
    <w:p>
      <w:pPr>
        <w:pStyle w:val="Normal"/>
        <w:ind w:left="1260" w:hanging="0"/>
        <w:rPr/>
      </w:pPr>
      <w:r>
        <w:rPr>
          <w:b/>
        </w:rPr>
        <w:tab/>
      </w:r>
      <w:r>
        <w:rPr/>
        <w:t>a. országos kirakóvásár: tárgyév január 15. napjáig egy évre előre</w:t>
      </w:r>
    </w:p>
    <w:p>
      <w:pPr>
        <w:pStyle w:val="Normal"/>
        <w:rPr/>
      </w:pPr>
      <w:r>
        <w:rPr/>
        <w:tab/>
        <w:tab/>
        <w:t>b. iparcikk piac: a negyedévet megelőző hónap utolsó napja</w:t>
      </w:r>
    </w:p>
    <w:p>
      <w:pPr>
        <w:pStyle w:val="Normal"/>
        <w:rPr/>
      </w:pPr>
      <w:r>
        <w:rPr/>
        <w:tab/>
        <w:tab/>
        <w:tab/>
        <w:t xml:space="preserve">               (az első negyedévi díj befizetési határideje: január 15.)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 xml:space="preserve">Helybiztosítási díj: </w:t>
      </w:r>
      <w:r>
        <w:rPr/>
        <w:t>az éves díj megfizetése két részletben</w:t>
      </w:r>
    </w:p>
    <w:p>
      <w:pPr>
        <w:pStyle w:val="Normal"/>
        <w:rPr/>
      </w:pPr>
      <w:r>
        <w:rPr/>
        <w:tab/>
        <w:tab/>
        <w:t xml:space="preserve">                         I. félév: tárgyév január 15. napjáig</w:t>
      </w:r>
    </w:p>
    <w:p>
      <w:pPr>
        <w:pStyle w:val="Normal"/>
        <w:rPr/>
      </w:pPr>
      <w:r>
        <w:rPr/>
        <w:tab/>
        <w:t xml:space="preserve">   </w:t>
        <w:tab/>
        <w:tab/>
        <w:t xml:space="preserve">             II. félév: tárgyév július 15. napjá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enti árak a forgalmi adót tartalmazzá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laegerszeg Megyei Jogú Város Közgyűlése felkéri Zalaegerszeg Megyei Jogú Város </w:t>
        <w:tab/>
        <w:t xml:space="preserve">Vásárcsarnok Gazdálkodási Szervezet igazgatóját, hogy a 2009. január 1. napjától </w:t>
        <w:tab/>
        <w:t>alkalmazandó díjakról a kereskedőket tájékoztass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>2008. december 31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>Borda Irén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Zalaegerszeg Megyei Jogú Város Közgyűlése 2008. november 20-i hatállyal </w:t>
        <w:tab/>
        <w:t xml:space="preserve">Zalaegerszeg Megyei Jogú Város Vásárcsarnok Gazdálkodási Szervezet Szervezeti </w:t>
        <w:tab/>
        <w:t xml:space="preserve">és Működési Szabályzatának (továbbiakban: SzMSz) módosítását az alábbiak </w:t>
        <w:tab/>
        <w:t>szerint jóváhagy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32" w:hanging="712"/>
        <w:jc w:val="both"/>
        <w:rPr/>
      </w:pPr>
      <w:r>
        <w:rPr/>
        <w:t>Az SzMSz I. pontjában a fenntartó neve és cím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„Fenntartó neve és címe:</w:t>
        <w:tab/>
        <w:t>Zalaegerszeg Megyei Jogú Város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Zalaegerszeg, Kossuth L. u. 17-19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432" w:hanging="712"/>
        <w:jc w:val="both"/>
        <w:rPr/>
      </w:pPr>
      <w:r>
        <w:rPr/>
        <w:t>Az SzMSz IV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ab/>
        <w:t>„IV. A Vásárcsarnok feladata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948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biztosítja  a vásárok és piacok rendjét, az árusítás zavartalanságá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a vásárokról és piacokról szóló 35/1995. Korm. rend. 5. § (1) bek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/2004. (XII.03.) sz. önkor-mányzati rendelet 9-10. §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kijelöli az árusítóhelyeket, beszedi a helypén-zeket, bérleti és egyéb jogcímen meghatározott díjak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a vásárokról és piacokról szóló 35/1995. Korm. rend. 6. §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0/2004. (XII.03.) sz. önkor-mányzati rendelet 7-8. §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intézkedik a vásárok és piacok rendjére vonatko-zó jogszabályokban foglaltak érvényesülése érde-kéb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a vásárokról és piacokról szóló 35/1995. Korm. rend. 7. §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/2004. (XII.03.) sz. önkor-mányzati rendelet 9-11. § bekezdés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megszervezi a napi élelmiszerpiac, a heti és országos kirakóvásárt, búcsúvásárt, használtcikk piacot, húsvéti és karácsonyi vásárt, egyéb vásárok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a vásárokról és piacokról szóló 35/1995. Korm. rend. 6 § (1) bek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50/2004. (XII.03.) sz. önkor-mányzati rendelet  1. számú melléklet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gombavizsgáló szolgálatot tart fen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a vásárokról és piacokról szóló 35/1995. Korm. rend. 4 § (3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59/1999. (XI.26.) EüM rendelet 20. § (5) bekezdés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iegészítő tevékenységek körében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jogosult a kezelésében lévő üzleteket, pavilonokat bérbeadni, illetve a reklámfelületeket és a hangosbemondót hasznosítan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50/2004. (XII.03.) sz. önkor-mányzati rendelet 3. § (4) bekez-dése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Szervezeti és Működési Szabályzat jelen módosítással nem érintett rendelkezései változatlanul hatályban maradna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A közgyűlés felkéri a polgármestert a módosításokkal egységes szerkezetbe foglalt </w:t>
        <w:tab/>
        <w:t>Szervezeti és Működési Szabályzat aláírására, felkéri továbbá</w:t>
      </w:r>
      <w:r>
        <w:rPr/>
        <w:t xml:space="preserve"> a jegyzőt, valamint a </w:t>
        <w:tab/>
        <w:t xml:space="preserve">Vásárcsarnok igazgatóját, hogy a módosított Szervezeti és Működési Szabályzat </w:t>
        <w:tab/>
        <w:t>közzétételéről gondoskodjo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bCs/>
          <w:i/>
          <w:u w:val="single"/>
        </w:rPr>
        <w:t>Határidő</w:t>
      </w:r>
      <w:r>
        <w:rPr>
          <w:b/>
          <w:bCs/>
          <w:i/>
        </w:rPr>
        <w:t>:</w:t>
      </w:r>
      <w:r>
        <w:rPr/>
        <w:t xml:space="preserve"> </w:t>
        <w:tab/>
        <w:t>2008. december 10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>
          <w:b/>
          <w:bCs/>
          <w:i/>
          <w:u w:val="single"/>
        </w:rPr>
        <w:t>Felelős:</w:t>
      </w:r>
      <w:r>
        <w:rPr>
          <w:b/>
          <w:bCs/>
        </w:rPr>
        <w:tab/>
      </w:r>
      <w:r>
        <w:rPr/>
        <w:t>Dr. Gyimesi Endre polgármester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>Dr. Kovács Gábor jegyző</w:t>
      </w:r>
    </w:p>
    <w:p>
      <w:pPr>
        <w:pStyle w:val="Normal"/>
        <w:jc w:val="both"/>
        <w:rPr/>
      </w:pPr>
      <w:r>
        <w:rPr/>
        <w:tab/>
        <w:tab/>
        <w:tab/>
        <w:t>felkérésre: Borda Irén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nov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right" w:pos="708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CharCharCharCharCharCharCharCharCharCharCharChar">
    <w:name w:val=" Char1 Char Char Char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5:00Z</dcterms:created>
  <dc:creator>andi</dc:creator>
  <dc:description/>
  <cp:keywords/>
  <dc:language>en-US</dc:language>
  <cp:lastModifiedBy>Admin</cp:lastModifiedBy>
  <cp:lastPrinted>2008-11-13T15:31:00Z</cp:lastPrinted>
  <dcterms:modified xsi:type="dcterms:W3CDTF">2008-11-14T07:58:00Z</dcterms:modified>
  <cp:revision>3</cp:revision>
  <dc:subject/>
  <dc:title> </dc:title>
</cp:coreProperties>
</file>