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>10.sz.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lgerian" w:hAnsi="Algerian" w:cs="Algerian"/>
          <w:b/>
          <w:b/>
          <w:sz w:val="32"/>
        </w:rPr>
      </w:pPr>
      <w:r>
        <w:rPr>
          <w:rFonts w:cs="Algerian" w:ascii="Algerian" w:hAnsi="Algerian"/>
          <w:b/>
          <w:sz w:val="32"/>
        </w:rPr>
        <w:t>Béke ligeti általános iskola és speciális szakiskola</w:t>
      </w:r>
    </w:p>
    <w:p>
      <w:pPr>
        <w:pStyle w:val="Normal"/>
        <w:jc w:val="center"/>
        <w:rPr>
          <w:rFonts w:ascii="Algerian" w:hAnsi="Algerian" w:cs="Algerian"/>
          <w:b/>
          <w:b/>
          <w:sz w:val="32"/>
        </w:rPr>
      </w:pPr>
      <w:r>
        <w:rPr>
          <w:rFonts w:cs="Algerian" w:ascii="Algerian" w:hAnsi="Algerian"/>
          <w:b/>
          <w:sz w:val="32"/>
        </w:rPr>
      </w:r>
    </w:p>
    <w:p>
      <w:pPr>
        <w:pStyle w:val="Normal"/>
        <w:jc w:val="center"/>
        <w:rPr>
          <w:rFonts w:ascii="Algerian" w:hAnsi="Algerian" w:cs="Algerian"/>
          <w:b/>
          <w:b/>
          <w:sz w:val="32"/>
        </w:rPr>
      </w:pPr>
      <w:r>
        <w:rPr>
          <w:rFonts w:cs="Algerian" w:ascii="Algerian" w:hAnsi="Algerian"/>
          <w:b/>
          <w:sz w:val="32"/>
        </w:rPr>
      </w:r>
    </w:p>
    <w:p>
      <w:pPr>
        <w:pStyle w:val="Normal"/>
        <w:jc w:val="center"/>
        <w:rPr>
          <w:rFonts w:ascii="Algerian" w:hAnsi="Algerian" w:cs="Algerian"/>
          <w:b/>
          <w:b/>
          <w:sz w:val="32"/>
        </w:rPr>
      </w:pPr>
      <w:r>
        <w:rPr>
          <w:b/>
          <w:sz w:val="32"/>
        </w:rPr>
        <w:t>ESZKÖZEINEK ÉS FORRÁSAINAK HASZNOSÍTÁSA, SELEJTEZÉSE</w:t>
      </w:r>
    </w:p>
    <w:p>
      <w:pPr>
        <w:pStyle w:val="Normal"/>
        <w:jc w:val="both"/>
        <w:rPr>
          <w:rFonts w:ascii="Algerian" w:hAnsi="Algerian" w:cs="Algerian"/>
          <w:b/>
          <w:b/>
          <w:sz w:val="32"/>
        </w:rPr>
      </w:pPr>
      <w:r>
        <w:rPr>
          <w:rFonts w:cs="Algerian" w:ascii="Algerian" w:hAnsi="Algerian"/>
          <w:b/>
          <w:sz w:val="32"/>
        </w:rPr>
      </w:r>
    </w:p>
    <w:p>
      <w:pPr>
        <w:pStyle w:val="Normal"/>
        <w:jc w:val="both"/>
        <w:rPr>
          <w:rFonts w:ascii="Algerian" w:hAnsi="Algerian" w:cs="Algerian"/>
          <w:b/>
          <w:b/>
          <w:sz w:val="32"/>
        </w:rPr>
      </w:pPr>
      <w:r>
        <w:rPr>
          <w:rFonts w:cs="Algerian" w:ascii="Algerian" w:hAnsi="Algerian"/>
          <w:b/>
          <w:sz w:val="32"/>
        </w:rPr>
      </w:r>
    </w:p>
    <w:p>
      <w:pPr>
        <w:pStyle w:val="Normal"/>
        <w:jc w:val="both"/>
        <w:rPr>
          <w:rFonts w:ascii="Algerian" w:hAnsi="Algerian" w:cs="Algerian"/>
          <w:b/>
          <w:b/>
          <w:sz w:val="32"/>
        </w:rPr>
      </w:pPr>
      <w:r>
        <w:rPr>
          <w:rFonts w:cs="Algerian" w:ascii="Algerian" w:hAnsi="Algerian"/>
          <w:b/>
          <w:sz w:val="32"/>
        </w:rPr>
      </w:r>
    </w:p>
    <w:p>
      <w:pPr>
        <w:pStyle w:val="Normal"/>
        <w:jc w:val="both"/>
        <w:rPr>
          <w:rFonts w:ascii="Algerian" w:hAnsi="Algerian" w:cs="Algerian"/>
          <w:b/>
          <w:b/>
          <w:sz w:val="32"/>
        </w:rPr>
      </w:pPr>
      <w:r>
        <w:rPr>
          <w:rFonts w:cs="Algerian" w:ascii="Algerian" w:hAnsi="Algerian"/>
          <w:b/>
          <w:sz w:val="32"/>
        </w:rPr>
      </w:r>
    </w:p>
    <w:p>
      <w:pPr>
        <w:pStyle w:val="Normal"/>
        <w:jc w:val="both"/>
        <w:rPr>
          <w:rFonts w:ascii="Algerian" w:hAnsi="Algerian" w:cs="Algerian"/>
          <w:b/>
          <w:b/>
          <w:sz w:val="32"/>
        </w:rPr>
      </w:pPr>
      <w:r>
        <w:rPr>
          <w:rFonts w:cs="Algerian" w:ascii="Algerian" w:hAnsi="Algerian"/>
          <w:b/>
          <w:sz w:val="32"/>
        </w:rPr>
      </w:r>
    </w:p>
    <w:p>
      <w:pPr>
        <w:pStyle w:val="Normal"/>
        <w:jc w:val="both"/>
        <w:rPr>
          <w:rFonts w:ascii="Algerian" w:hAnsi="Algerian" w:cs="Algerian"/>
          <w:b/>
          <w:b/>
          <w:sz w:val="32"/>
        </w:rPr>
      </w:pPr>
      <w:r>
        <w:rPr>
          <w:rFonts w:cs="Algerian" w:ascii="Algerian" w:hAnsi="Algerian"/>
          <w:b/>
          <w:sz w:val="32"/>
        </w:rPr>
      </w:r>
    </w:p>
    <w:p>
      <w:pPr>
        <w:pStyle w:val="Normal"/>
        <w:jc w:val="both"/>
        <w:rPr>
          <w:rFonts w:ascii="Algerian" w:hAnsi="Algerian" w:cs="Algerian"/>
          <w:b/>
          <w:b/>
          <w:sz w:val="32"/>
        </w:rPr>
      </w:pPr>
      <w:r>
        <w:rPr>
          <w:rFonts w:cs="Algerian" w:ascii="Algerian" w:hAnsi="Algerian"/>
          <w:b/>
          <w:sz w:val="32"/>
        </w:rPr>
      </w:r>
    </w:p>
    <w:p>
      <w:pPr>
        <w:pStyle w:val="Normal"/>
        <w:jc w:val="both"/>
        <w:rPr>
          <w:rFonts w:ascii="Algerian" w:hAnsi="Algerian" w:cs="Algerian"/>
          <w:b/>
          <w:b/>
          <w:sz w:val="32"/>
        </w:rPr>
      </w:pPr>
      <w:r>
        <w:rPr>
          <w:rFonts w:cs="Algerian" w:ascii="Algerian" w:hAnsi="Algerian"/>
          <w:b/>
          <w:sz w:val="32"/>
        </w:rPr>
      </w:r>
    </w:p>
    <w:p>
      <w:pPr>
        <w:pStyle w:val="Normal"/>
        <w:jc w:val="both"/>
        <w:rPr>
          <w:rFonts w:ascii="Algerian" w:hAnsi="Algerian" w:cs="Algerian"/>
          <w:b/>
          <w:b/>
          <w:sz w:val="32"/>
        </w:rPr>
      </w:pPr>
      <w:r>
        <w:rPr>
          <w:rFonts w:cs="Algerian" w:ascii="Algerian" w:hAnsi="Algerian"/>
          <w:b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lgerian" w:hAnsi="Algerian" w:cs="Algerian"/>
          <w:b/>
          <w:b/>
          <w:sz w:val="32"/>
        </w:rPr>
      </w:pPr>
      <w:r>
        <w:rPr>
          <w:b/>
        </w:rPr>
        <w:t>Zalaegerszeg, 2006. január 10.</w:t>
      </w:r>
    </w:p>
    <w:p>
      <w:pPr>
        <w:pStyle w:val="Normal"/>
        <w:jc w:val="both"/>
        <w:rPr>
          <w:rFonts w:ascii="Algerian" w:hAnsi="Algerian" w:cs="Algerian"/>
          <w:b/>
          <w:b/>
          <w:sz w:val="32"/>
        </w:rPr>
      </w:pPr>
      <w:r>
        <w:rPr>
          <w:rFonts w:cs="Algerian" w:ascii="Algerian" w:hAnsi="Algerian"/>
          <w:b/>
          <w:sz w:val="32"/>
        </w:rPr>
      </w:r>
    </w:p>
    <w:p>
      <w:pPr>
        <w:pStyle w:val="Normal"/>
        <w:jc w:val="both"/>
        <w:rPr>
          <w:rFonts w:ascii="Algerian" w:hAnsi="Algerian" w:cs="Algerian"/>
          <w:b/>
          <w:b/>
          <w:sz w:val="32"/>
        </w:rPr>
      </w:pPr>
      <w:r>
        <w:rPr>
          <w:rFonts w:cs="Algerian" w:ascii="Algerian" w:hAnsi="Algerian"/>
          <w:b/>
          <w:sz w:val="32"/>
        </w:rPr>
      </w:r>
    </w:p>
    <w:p>
      <w:pPr>
        <w:pStyle w:val="Normal"/>
        <w:jc w:val="both"/>
        <w:rPr>
          <w:rFonts w:ascii="Algerian" w:hAnsi="Algerian" w:cs="Algerian"/>
          <w:b/>
          <w:b/>
          <w:sz w:val="32"/>
        </w:rPr>
      </w:pPr>
      <w:r>
        <w:rPr>
          <w:rFonts w:cs="Algerian" w:ascii="Algerian" w:hAnsi="Algerian"/>
          <w:b/>
          <w:sz w:val="32"/>
        </w:rPr>
      </w:r>
    </w:p>
    <w:p>
      <w:pPr>
        <w:pStyle w:val="Normal"/>
        <w:jc w:val="both"/>
        <w:rPr>
          <w:rFonts w:ascii="Algerian" w:hAnsi="Algerian" w:cs="Algerian"/>
          <w:b/>
          <w:b/>
          <w:sz w:val="32"/>
        </w:rPr>
      </w:pPr>
      <w:r>
        <w:rPr>
          <w:rFonts w:cs="Algerian" w:ascii="Algerian" w:hAnsi="Algerian"/>
          <w:b/>
          <w:sz w:val="32"/>
        </w:rPr>
      </w:r>
    </w:p>
    <w:p>
      <w:pPr>
        <w:pStyle w:val="Normal"/>
        <w:jc w:val="both"/>
        <w:rPr>
          <w:rFonts w:ascii="Algerian" w:hAnsi="Algerian" w:cs="Algerian"/>
          <w:b/>
          <w:b/>
          <w:sz w:val="32"/>
        </w:rPr>
      </w:pPr>
      <w:r>
        <w:rPr>
          <w:rFonts w:cs="Algerian" w:ascii="Algerian" w:hAnsi="Algerian"/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ab/>
        <w:tab/>
        <w:tab/>
        <w:tab/>
        <w:tab/>
        <w:tab/>
        <w:tab/>
        <w:t xml:space="preserve">igazgató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Béke Ligeti Általános Iskola és Speciális Szakiskola vagyonkezelésében lévő  vagyontárgyak használatból való kivonásával és hasznosításával összefüggő feladatokat 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000. C. tv. A számvitelrő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49/2000. (XII.24.) Korm. r. Az államháztartás szervezetei beszámolási és könyvvezetési kötelezettségének sajátosságairó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többször módosított 1992. évi XXXVIII. tv. Az államháztartásró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83/1996. (XII.11.) Korm. r. A kincstári vagyon kezeléséről, értékesítéséről és az e vagyonnal kapcsolatos egyéb kötelezettségekrő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048/1997. (V.13.) Korm. hat. A kincstári vagyon értékesítésére vonatkozó versenyeztetési szabályzat jóváhagyásáró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Magyar Köztársaság aktuális költségvetési törvény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laegerszeg Megyei Jogú Város hatályos rendelete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apján a következők szerint határozom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gyontárgy – jelen szabályzat értelmében – az intézmény vagyonkezelésében lévő, a feladatai ellátásához szükséges gép, berendezés, felszerelés, jármű, készlet – az ingatlan vagyon kivétel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I. </w:t>
      </w:r>
      <w:r>
        <w:rPr>
          <w:b/>
          <w:u w:val="single"/>
        </w:rPr>
        <w:t>A vagyontárgyak használatból való kivon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vagyontárgy használatból történő kivonására akkor kerülhet sor, h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- az intézményi feladatok ellátásához szükségtelenné válik, de rendeltetésének megfelelően még használható,</w:t>
      </w:r>
    </w:p>
    <w:p>
      <w:pPr>
        <w:pStyle w:val="Normal"/>
        <w:ind w:left="720" w:hanging="360"/>
        <w:jc w:val="both"/>
        <w:rPr/>
      </w:pPr>
      <w:r>
        <w:rPr/>
        <w:t xml:space="preserve">- korszerűtlensége, elhasználódása vagy nagymértékű károsodása következtében rendeltetésszerű használata nem biztosítható és felújítása, illetve javítása nem gazdaságos. 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 használatában lévő és feladatai ellátásához feleslegessé váló vagyontárgy használatból történő kivonását és hasznosítását a mindenkori költségvetési törvény valamint a felügyeleti szerv előírásainak megfelelően kell végrehaj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atályos előírások értelmébe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értékesítés 200.000,-ft egyedi könyv szerinti nettó értékhatárig az igazgató hatáskörébe tartozik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00.000,-Ft egyedi könyvszerinti nettó értékhatár felett a vagyon értékesítésére vonatkozó előírások az irányadók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agyontárgy használatból történő kivonását kezdeményezhet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igazgató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leltárfelelősö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személyi használatra kiadott vagyontárgyak esetében a használó dolgoz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ükségtelenné vált, illetve nagymértékű károsodás következtében használhatatlan eszközök jegyzékét folyamatosan a gazdasági ügyintézőnek kell átadni, legkésőbb az éves leltárt megelőző 30 napp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agyontárgy használatból történő kivonására javasolt jegyzéknek tartalmazni kell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leltári körzet számá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vagyontárgy megnevezésé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yilvántartási számá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vagyontárgy jellemzőit, típusá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yári számá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nnyiségé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ükség esetén a műszaki szakvélemény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ivonásra történő javaslat indok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azdasági ügyintéző a jegyzékek alapján összesítőt készít a vagyontárgyak használatból történő kivonására, melyet az igazgató részére a leltározást megelőzően legkésőbb 50 nappal nyújt be. A javaslatnak tartalmazni kell a már említetteken kívül az eszköz egyedi könyvszerinti bruttó értékét, nyilvántartási számát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asználatból való kivonásra bizottságot kell létrehozni, amelynek feladat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használatból való kivonás szükségességének vizsgálat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ivonás esetén az érték meghatározás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200.000,-ft egyedi könyvszerinti nettó értékhatár felett a használatból való kivonáshoz szükséges engedélyek beszerzésének előkészítése és a felügyeleti szerv illetékeséhez történő felterjesztés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használatból történő kivonás és hasznosítás módjának meghatároz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ot a Béke Ligeti Általános Iskola és Speciális Szakiskola igazgatója jelöli ki, amely egy fő bizottságvezetőből és legalább két fő bizottsági tagból á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ba csak megfelelő szakmai ismerettel rendelkező személyek jelölhetők.</w:t>
      </w:r>
    </w:p>
    <w:p>
      <w:pPr>
        <w:pStyle w:val="Normal"/>
        <w:jc w:val="both"/>
        <w:rPr/>
      </w:pPr>
      <w:r>
        <w:rPr/>
        <w:t>Ha a bizottság munkája speciális szakértelmet igényel, annak tevékenységébe külső szakértőt is be kell von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II. </w:t>
      </w:r>
      <w:r>
        <w:rPr>
          <w:b/>
          <w:u w:val="single"/>
        </w:rPr>
        <w:t>A  vagyontárgy saját hatáskörben történő értékesítés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Béke Ligeti Általános Iskola és Speciális Szakiskola igazgatója a vagyonkezelési szerződésben meghatározottaknak megfelelően saját hatáskörben értékesítheti – elsődlegesen a saját dolgozóinak-az általa kezelt  vagyonhoz kapcsolódó, feladatai ellátásához feleslegessé váló gépeket, felszereléseket, berendezések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agyontárgy értékesítéséből származó bevétel felhasználására a Magyar Köztársaság mindenkori költségvetési törvény előírásai az irányadó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agyontárgy használatból való kivonása, átalakítása, megsemmisítése során felmerülő költségek a Béke Ligeti Általános Iskola és Speciális Szakiskola költségvetését terhelik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értékesítést követően – a számviteli előírásoknak megfelelően – az állománycsökkenést bizonylatolni kell, illetve a megfelelő nyilvántartásokból a vagyontárgyat ki kell veze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on vagyontárgyat, amelyet a használatból történő kivonása során elhasználódása vagy nagymértékű károsodása következtében értékesítésre nem kerülhetett, illetve az értékesítésére tett intézkedés nem vezetett eredményre selejtezésre kell előkész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III. </w:t>
      </w:r>
      <w:r>
        <w:rPr>
          <w:b/>
          <w:u w:val="single"/>
        </w:rPr>
        <w:t>Vagyontárgyak használatból történő kivonása selejtezésse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Ugyancsak selejtezésre kell előkészíteni a  vagyonnyilvántartásban nem szereplő kisértékű tárgyi eszközöket is, melyek az elhasználódás vagy nagymértékű károsodás következtében nem javíthatók, illetve funkciójuk betöltésére már nem alkalmas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lejtnek minősíthető az eszköz, készle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a az olyan mértékig megrongálódott, hogy eredeti rendeltetésének megfelelően már nem használható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a a készlet minősége, műszaki ismérvei megváltoztak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a hatósági rendelkezés (pl. egészségügyi hatóság) valamely készletet eredeti rendeltetésére használhatatlannak minősí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a valamely selejtezett, vagy értékesített tárgyi eszközhöz (gép, berendezés, jármű stb.) tartozó – rendeltetésszerűen már nem használható – tartalék alkatrészek, illetve tartozékok maradtak készleten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on  vagyontárgy, amelynek értékesítése nem vezetett eredmény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elejtezés a 200.000,-Ft egyedi könyvszerinti  érték alatti vagyontárgy, illetve a kisértékű vagyontárgy esetében – amennyiben a jogszabály kivételt nem tesz – az igazgató hatáskörébe tartozik.</w:t>
      </w:r>
    </w:p>
    <w:p>
      <w:pPr>
        <w:pStyle w:val="Normal"/>
        <w:jc w:val="both"/>
        <w:rPr/>
      </w:pPr>
      <w:r>
        <w:rPr/>
        <w:t>A selejtezés lebonyolítására selejtezési bizottságot kell létrehozni. A selejtezési bizottság egy fő vezetőből és két fő bizottsági tagból áll. A selejtezési bizottságot az igazgató jelöli ki. Összetétele megegyezik a használatból történő kivonásra létesített bizottságéval. A bizottság vezetőjének és tagjainak megbízása visszavonásig érvényes.</w:t>
      </w:r>
    </w:p>
    <w:p>
      <w:pPr>
        <w:pStyle w:val="Normal"/>
        <w:jc w:val="both"/>
        <w:rPr/>
      </w:pPr>
      <w:r>
        <w:rPr/>
        <w:t>A selejtezést  szükség szerint, a leltározási feladatok megkezdése előtt kell elvégezni. Az intézmény vezetői, a leltárfelelősök a gazdasági vezető felhívása alapján – de legkésőbb a leltározás megkezdését megelőzően 30 nappal kötelesek jelenteni a használhatatlanná vált kisértékű tárgyi eszközö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A selejtezési bizottság feladata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selejtezési eljárás előkészítés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selejtezés lefolytatás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avaslattétel a selejtezés engedélyezése irá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elejtezési eljáráson a bizottság tagjai együttesen kötelesek megjelen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elejtezési eljárás előkészítése során a selejtezésre váró vagyontárgyakat, kisértékű tárgyi eszközöket a leltári egységektől vissza kell vételezni, és elkülönítetten kell tárolni. Selejtezni csak a meglévő és számbavett eszközöket és készleteket lehet. Kivételt képez ez alól az elemi kár miatt megsemmisült vagyontárgy, eszköz, készlet. Ebben az esetben a kárfelvételi jegyzőkönyv a selejtezési jegyzőkönyv mellékletét képe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elejtezési eljárás lefolytatása során a selejtezési bizottság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teles megvizsgálni, hogy a felesleges vagyontárgyak hasznosítására minden intézkedést megtettek-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vagyontárgyak szakértő általi értékbecslés során megállapított ára 0 Ft, illetve nem javítható vagy javítása gazdaságtalan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isértékű tárgyi eszközök rendeltetésüknek megfelelően használhatók, javíthatók-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selejtezésre előkészített vagyontárgyak, kisértékű tárgyi eszközök mennyisége megegyezik-e a jegyzék szerint felsorolt adatokkal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g kell állapítania a selejtté válás oká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avaslatot kell tennie az eszközök selejtezésér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abból nyert hulladékanyagok hasznosítására a környezetvédelmi előírások betartás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elejtezési eljárásról jegyzőkönyvet kell készíteni, amelyhez csatolni kell a selejtezett eszközök, vagyontárgyak jegyzékét, a visszanyert alkatrészek, tartozékok jegyzékét, a szakértői értékbecslést, a hulladékként értékesítésre javasolt vagyontárgyak, eszközök, készletek jegyzékét, azon vagyontárgyak anyagát, melyeket sem hulladékként, sem haszonanyagként felhasználni nem lehet és meg kell semmisíteni a környezetvédelmi előírások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ulladékként értékesítésre javasolt vagyontárgyak, eszközök, készletek, alkatrészek, tartozékok az intézmény dolgozói körében értékesíthetők. A térítés mértékében a felek szabadon megállapodhat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ulladék értékesítéséről számlát kell kiállítani. A vételár megfizetésének módja megegyezik a vagyontárgy saját hatáskörben történő értékesítésénél közöltekk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on selejtezett vagyontárgyak anyagát, melyeket sem hulladékként, sem haszonanyagként felhasználni nem lehet, hulladékkénti értékesítése nem vezetett eredményre, meg kell semmisíteni. A megsemmisítés az anyag jellegétől függően elégetéssel, szeméttelepre vagy MÉH-telepre szállítással történhet.</w:t>
      </w:r>
    </w:p>
    <w:p>
      <w:pPr>
        <w:pStyle w:val="Normal"/>
        <w:jc w:val="both"/>
        <w:rPr/>
      </w:pPr>
      <w:r>
        <w:rPr/>
        <w:t>A megsemmisítésről külön jegyzőkönyvet kell felvenni, amely a selejtezési jegyzőkönyv mellékletét képezi.</w:t>
      </w:r>
    </w:p>
    <w:p>
      <w:pPr>
        <w:pStyle w:val="Normal"/>
        <w:jc w:val="both"/>
        <w:rPr/>
      </w:pPr>
      <w:r>
        <w:rPr/>
        <w:t>A selejtezési jegyzőkönyv rendeltetése a selejtezési eljárás befejező határozatának, a selejtezési bizottság végleges javaslatának és az azt követő döntésnek, jóváhagyásnak jegyzőkönyvbe foglalása. A jegyzőkönyv a tulajdon védelmének biztosításához, a selejtezés számviteli elszámolásához szükséges adatok feljegyzésére szolgál, egyúttal a selejtezéssel kapcsolatos  vagyontárgyak – változás bizonylata.</w:t>
      </w:r>
    </w:p>
    <w:p>
      <w:pPr>
        <w:pStyle w:val="Normal"/>
        <w:jc w:val="both"/>
        <w:rPr/>
      </w:pPr>
      <w:r>
        <w:rPr/>
        <w:t>A selejtezési jegyzőkönyvet eszközcsoportonként kell elkészíteni. a selejtezési jegyzőkönyvet a selejtezési bizottság készíti el és aláírásával hitelesíti. A jegyzőkönyvben foglaltak az igazgató jóváhagyásával lépnek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elejtezési eljárás során a kötelezően használandó szabvány nyomtatványok az alábbia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.ny. 11-90.</w:t>
        <w:tab/>
        <w:t>Immateriális javak, tárgyi eszközök selejtezési jegyzőkönyv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345"/>
        <w:jc w:val="both"/>
        <w:rPr/>
      </w:pPr>
      <w:r>
        <w:rPr/>
        <w:t>-</w:t>
        <w:tab/>
        <w:t>Sz.ny. 11-91.</w:t>
        <w:tab/>
        <w:t>Selejtezett immateriális javak (szellemi termékek), tárgyi eszközök  jegyzéke</w:t>
      </w:r>
    </w:p>
    <w:p>
      <w:pPr>
        <w:pStyle w:val="Normal"/>
        <w:ind w:left="720" w:hanging="345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.ny. 11-92.</w:t>
        <w:tab/>
        <w:t xml:space="preserve">A selejtezésből visszanyert tartozékok, alkatrészek, </w:t>
      </w:r>
    </w:p>
    <w:p>
      <w:pPr>
        <w:pStyle w:val="Normal"/>
        <w:ind w:firstLine="708"/>
        <w:jc w:val="both"/>
        <w:rPr/>
      </w:pPr>
      <w:r>
        <w:rPr/>
        <w:t>Hulladék anyagok jegyzéke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.ny. 11-97. Megsemmisítési jegyzőköny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elejtezési bizottságnak a selejtezési jegyzőkönyvben nyilatkoznia kell, hogy a selejtté válás gondatlanság, vagy egyéb mulasztás okozta-e. Amennyiben a gondatlanság, mulasztás a dolgozó terhére felróható, az igazgató intézkedik a felelősségre vonás módjáról, illetve az okozott kár megtéríttet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elejtezés engedélyezése után a vagyontárgyakat, eszközöket, gépeket, berendezéseket, felszereléseket a főkönyvi illetve a mennyiségi és analitikai nyilvántartásokból ki kell vezetni.</w:t>
      </w:r>
    </w:p>
    <w:p>
      <w:pPr>
        <w:pStyle w:val="Normal"/>
        <w:jc w:val="both"/>
        <w:rPr/>
      </w:pPr>
      <w:r>
        <w:rPr/>
        <w:t>A selejtezés megtörténte után a gazdasági szervezet a selejtezési bizottság által készített és jóváhagyott jegyzőkönyvek alapján az eszközök értékében, mennyiségében bekövetkezett változásokat a leltározás megkezdése előtt köteles nyilvántartásaiból kiveze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elejtezés szabályszerű végrehajtásának ellenőrzését az igazgató által kijelölt közalkalmazott köteles elvégezni. Amennyiben a selejtezés során valamilyen szabálytalanságot, mulasztást észlel, azt köteles az igazgatónak jelen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elejtezéssel kapcsolatos bizonylatokat, jegyzőkönyveket 5 évig meg kell őrizni. A szabályzatban nem érintett kérdésekben az érvényes jogszabályok irányadó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IV. </w:t>
      </w:r>
      <w:r>
        <w:rPr>
          <w:b/>
          <w:u w:val="single"/>
        </w:rPr>
        <w:t>Záró rendelkezése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zen szabályzat előírásait 2006. február  01. napjától kell alkalmazni, egybem a 2003. július 1-vel kiadott Selejtezési szabályzat hatályát vesz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abályzatban foglaltak betartása az intézmény valamennyi dolgozójára nézve kötelez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Zalaegerszeg, 2006. január 10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b/>
      </w:rPr>
      <w:t xml:space="preserve">-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6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1:59:00Z</dcterms:created>
  <dc:creator>andrea</dc:creator>
  <dc:description/>
  <cp:keywords/>
  <dc:language>en-US</dc:language>
  <cp:lastModifiedBy>gazdasag</cp:lastModifiedBy>
  <cp:lastPrinted>2006-07-03T12:15:00Z</cp:lastPrinted>
  <dcterms:modified xsi:type="dcterms:W3CDTF">2008-05-30T09:23:00Z</dcterms:modified>
  <cp:revision>5</cp:revision>
  <dc:subject/>
  <dc:title>A Zala Megyei Közigazgatási Hivatal Vagyonkezelésében lévő </dc:title>
</cp:coreProperties>
</file>