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</w:rPr>
        <w:t>2008. november 20-i ülésére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, Sütő u. 2/A. sz. alatti önkormányzati bérlakás értékesítése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ekete-Kállai Krisztián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Népjólé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zociális, Lakás- és Egészség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</w:t>
      </w:r>
      <w:r>
        <w:rPr>
          <w:b/>
          <w:i/>
          <w:sz w:val="24"/>
        </w:rPr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midt Ottó Zalaegerszeg, Sütő u. 2/A. I/4. sz. alatti lakos 2008. október 20-án kelt levelében ismételten kérelmezte /1. számú melléklet/ a társasházi lakása szomszédjában található Sütő u. 2/A. I/3. sz. alatti, zalaegerszegi 3597/2/A/4 hrsz-ú, 2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önkormányzati bérlakás tulajdonjogának megszerzését /2. számú melléklet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intett bizottságok az előző havi üléseiken már tárgyalták a fenti lakáscserét, a kérelmező akkor a Zalaegerszeg, Rákóczi u. 40. szám alatti lakást ajánlotta fel az önkormányzati lakás kiváltásaként. A felajánlott Rákóczi u. 40 szám alatti lakás előnytelen paraméterei miatt akkor a bizottságok az előterjesztést nem támogatták. Az ügyfél azóta új, minőségében sokkal jobb lakást ajánlott fel a Kossuth u. 34. szám alatti társasház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akás jelenleg üresen áll, így elővásárlási joggal nem érintett. A lakások bérletéről, valamint elidegenítésükről szóló többször módosított 57/2007. (XII.28.) számú önkormányzati rendelet (továbbiakban: lakásrendelet) 68. §-a tartalmazza az elővásárlási joggal nem érintett lakások elidegenítésének szabályait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68. § (1) Az önkormányzat tulajdonában lévő elővásárlási joggal nem érintett lakás értékesítéséről a közgyűlés dön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2) Az (1) bekezdésben meghatározott lakás akkor idegeníthető el, ha a vevő az elidegenítésre kerülő lakások számával azonos mértékben gondoskodik a lakások visszapótlásáról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3) A visszapótlási kötelezettség teljesíthető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) másik megfelelő cserelakás vásárlásával illetőleg építésével, vagy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) a közgyűlés által meghatározott vételár megfizetésével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cserelakás akkor megfelelő, ha az elidegenítésre kerülő és a cserelakásnak a   Ltv. 26. § (2) bekezdésében meghatározott megfelelőségi mutatói legalább azonosak.   </w:t>
      </w:r>
    </w:p>
    <w:p>
      <w:pPr>
        <w:pStyle w:val="BodyTextIndent3"/>
        <w:spacing w:lineRule="auto" w:line="240"/>
        <w:ind w:left="708" w:hanging="0"/>
        <w:rPr/>
      </w:pPr>
      <w:r>
        <w:rPr>
          <w:szCs w:val="24"/>
        </w:rPr>
        <w:t xml:space="preserve">(7) Biztosítani kell az értékesítés, illetve a beruházás során kiváltásra és visszapótlásra kerülő lakások értékarányosságát, amiről a közgyűlés egyedileg dönt.”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a bérlakás visszapótlására felajánlotta a Zalaegerszeg, Kossuth u. 34. IV. emelet 7. sz. alatti, zalaegerszegi 2244/2/A/34 hrsz-ú, 2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társasházi lakást /3. számú melléklet/. Ez a lakás jelenleg más magánszemély tulajdonát képezi, melyet a kérelmező a közgyűlés támogató döntése esetén megvásáro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, Kossuth u. 34. IV/7. sz. alatti lakást a LÉSZ Kft., a Népjóléti Osztály és a Városfejlesztési és Tervezési Osztály illetékes munkatársai megtekintették, és bérlakásnak alkalmasnak találták a lakás műszaki és élhetőségi paramétereire tekintettel. Ugyanakkor jelezték, hogy kisebb javítási, karbantartási munkák elvégzése szükséges, hogy bérlakásként ráfordítás nélkül hasznosítható legyen. A lakásban található parketta egy helyen fellazult, melyet ki kell javíttatnia a kérelmezőnek, továbbá szükséges a nyílászárók mázolása, a sérült járólapok cseréje, a szobában található parketta lakkozása, vagy a szoba padlószőnyeggel való borítása, a konyhaszekrény munkalapjának cseréje, illetve a gázkészülékek üzembiztonsági felülvizsgál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rintett önkormányzati bérlakás az idei év során közel 2,5 millió Ft-os költséggel felújításra került, mely felújítás értékét a csere során figyelembe kell venni. A felújított bérlakás értékének meghatározására ezért két módszert alkalmaztunk. Az egyik, a minimál ár meghatározására a vagyonkataszterben nyilvántartott érték felújítással növelt összege, a másik támpont a független szakértő által végzett értékbecsl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agyonkataszter szerint a bérlakást 2001-ben 1.534.000,- Ft-ra értékelték, melynek az inflációval korrigált 2008-as értéke 2.305.540,- Ft. Ezt megnövelve a felújítás értékével, megkapjuk a minimál árat, amely alkalmazásával az önkormányzat nem szenved vagyonvesztést. Ez az ár minimálisan 4,8 millió Ft, mely összeg a piaci viszonyokat még nem tükrö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forgalmi szakértő által kiállított igazolás szerint a Sütő utcai bérlakás piaci értéke 5.676.286,- Ft /4. számú melléklet/, míg a felajánlott Kossuth utcai cserelakásé 5.974.000,- Ft. /5. számú melléklet/</w:t>
      </w:r>
    </w:p>
    <w:p>
      <w:pPr>
        <w:pStyle w:val="Normal"/>
        <w:jc w:val="both"/>
        <w:rPr/>
      </w:pPr>
      <w:r>
        <w:rPr>
          <w:sz w:val="24"/>
        </w:rPr>
        <w:t>A kérelmező az értékkülönbözet Önkormányzat általi megfizetésére nem tart igényt, melyre tekintettel a felek megállapodása alapján a cserére értékarányosan, 5.676.286,- Ft értékben kerül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űszaki Bizottság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1/2008. számú határozat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z előterjesztést 9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zdasági Bizottság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6/2008. számú határozat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A Gazdasági Bizottság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zociális, Lakás- és Egészségügyi Bizottság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0/2008. sz. határozat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A Szociális, Lakás- és Egészségügyi Bizottság Zalaegerszeg, Sütő u. 2/A. sz. alatti önkormányzati bérlakás értékesítését nem támogatja. (6 igen, 2 tartózkodás mellet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9/2008. sz. határozat: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határozatot hozni az előterjesztés alapjá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csere útján értékesíti a Zalaegerszeg, Sütő u. 2/A. I/3. sz. alatti, zalaegerszegi 3597/2/A/4 hrsz-ú, 28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 lakást Schmidt Ottó Zalaegerszeg, Sütő u. 2/A. I/4. sz. alatti lakos részére. A közgyűlés a 3597/2/A/4 hrsz-ú lakás vételárát 5.676.286,- Ft összegben határozz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csereszerződés megkötésének feltétele, hogy a cserélő fél a cserelakásként megjelölt Zalaegerszeg, Kossuth u. 34. IV/7. sz. alatti, zalaegerszegi 2244/2/A/34 hrsz-ú, 2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lakás tulajdonjogának megszerzését igazolja, a lakás mozgó parkettáját kijavítsa, lakkozza le, vagy fedje padlószőnyeggel, a törött járólapokat, illetve a konyha szerkény munkalapját cserélje ki, a nyílászárók mázolását, a gázkészülékek üzembiztonsági felülvizsgálatát végeztesse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 közgyűlés </w:t>
      </w:r>
      <w:r>
        <w:rPr>
          <w:sz w:val="24"/>
        </w:rPr>
        <w:t>a 2244/2/A/34 hrsz-ú lakás értékét 5.676.286,- Ft összegben ismeri el, így ezen az értéken kerül sor a csereszerződés megkötésére. A cserélő feleknek egymás felé semmilyen fizetési kötelezettsége nem kelet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erelakásnak per, teher és igénymentesen kell az önkormányzat tulajdonába kerülnie. A cserelakás állapotának megfelelőségét a Polgármesteri Hivatal és a LÉSZ Kft. munkatársai igazolják. A lakás akkor minősíthető megfelelőnek, amennyiben az önkormányzat részéről a beköltözhetőség érdekében költségráfordítást nem igény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lajdonváltozással összefüggő költségeiket a felek maguk viselik. </w:t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 csere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 xml:space="preserve"> </w:t>
      </w:r>
      <w:r>
        <w:rPr>
          <w:b/>
          <w:i/>
          <w:sz w:val="24"/>
        </w:rPr>
        <w:t>2009. február 28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 xml:space="preserve"> </w:t>
      </w:r>
      <w:r>
        <w:rPr>
          <w:b/>
          <w:i/>
          <w:sz w:val="24"/>
        </w:rPr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08. november 13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br w:type="page"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6372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1. számú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7545" cy="5022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637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számú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5"/>
        <w:gridCol w:w="3025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9.16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3597/2/A/4 helyrajzi szám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Sütő utca 2. ép:A. 1. emelet. Ajtó:3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lakás                      28        1          391/10000         önkormányzati</w:t>
              <w:br/>
              <w:t xml:space="preserve">     Bejegyző határozat: 41959/2002.07.29           </w:t>
              <w:br/>
              <w:t xml:space="preserve"> </w:t>
              <w:br/>
              <w:t>2. bejegyző határozat: 41959/2002.07.29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41959/2002.07.29</w:t>
              <w:br/>
              <w:t xml:space="preserve">   jogcím: eredeti felvétel tulajdoni hányad: 1/1   </w:t>
              <w:br/>
              <w:t xml:space="preserve">   jogcím: társasház alapítás tulajdoni hányad: 1/1   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6372" w:hanging="0"/>
        <w:jc w:val="right"/>
        <w:rPr/>
      </w:pPr>
      <w:r>
        <w:rPr>
          <w:b/>
          <w:i/>
          <w:sz w:val="24"/>
        </w:rPr>
        <w:t xml:space="preserve">3. </w:t>
      </w:r>
      <w:r>
        <w:rPr/>
        <w:t>számú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9"/>
        <w:gridCol w:w="2961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10.22</w:t>
            </w:r>
          </w:p>
        </w:tc>
      </w:tr>
      <w:tr>
        <w:trPr/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2244/2/A/34 helyrajzi szám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ossuth utca 34. 4. emelet. Ajtó:7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lakás                      29        1          217/10000         magán</w:t>
              <w:br/>
              <w:t xml:space="preserve">     Bejegyző határozat: 33336/2000.03.24           </w:t>
              <w:br/>
              <w:t xml:space="preserve"> </w:t>
              <w:br/>
              <w:t>2. bejegyző határozat: 33336/2000.03.24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32736/2001.02.26</w:t>
              <w:br/>
              <w:t xml:space="preserve">   jogcím: adásvétel 39455/1995.10.09</w:t>
              <w:br/>
              <w:t xml:space="preserve">   utalás: II /1.</w:t>
              <w:br/>
              <w:t xml:space="preserve">   jogállás: tulajdonos</w:t>
              <w:br/>
              <w:t xml:space="preserve">   név   : </w:t>
              <w:br/>
              <w:t xml:space="preserve">   sz.név: </w:t>
              <w:br/>
              <w:t xml:space="preserve">   szül. : </w:t>
              <w:br/>
              <w:t xml:space="preserve">   a.név : </w:t>
              <w:br/>
              <w:t xml:space="preserve">   cím   :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6372" w:hanging="0"/>
        <w:jc w:val="right"/>
        <w:rPr/>
      </w:pPr>
      <w:r>
        <w:rPr>
          <w:b/>
          <w:i/>
          <w:sz w:val="24"/>
        </w:rPr>
        <w:t>4. számú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735" cy="6794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64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5.</w:t>
      </w:r>
      <w:r>
        <w:rPr>
          <w:sz w:val="24"/>
        </w:rPr>
        <w:t xml:space="preserve"> </w:t>
      </w:r>
      <w:r>
        <w:rPr>
          <w:b/>
          <w:i/>
          <w:sz w:val="24"/>
        </w:rPr>
        <w:t>számú melléklet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3735" cy="73837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POLGÁRMESTERI HIVATAL</dc:creator>
  <dc:description/>
  <cp:keywords/>
  <dc:language>en-US</dc:language>
  <cp:lastModifiedBy>Admin</cp:lastModifiedBy>
  <cp:lastPrinted>2008-11-13T13:07:00Z</cp:lastPrinted>
  <dcterms:modified xsi:type="dcterms:W3CDTF">2008-11-13T14:09:00Z</dcterms:modified>
  <cp:revision>2</cp:revision>
  <dc:subject/>
  <dc:title>MEGÁLLAPODÁS</dc:title>
</cp:coreProperties>
</file>