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08. november 20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 xml:space="preserve">: A hulladékszállítás és elhelyezés 2009. évi díjainak megállapítása, </w:t>
      </w:r>
    </w:p>
    <w:p>
      <w:pPr>
        <w:pStyle w:val="Normal"/>
        <w:jc w:val="both"/>
        <w:rPr/>
      </w:pPr>
      <w:r>
        <w:rPr>
          <w:b/>
          <w:szCs w:val="24"/>
        </w:rPr>
        <w:tab/>
        <w:t>a hulladékkezelési helyi közszolgáltatás díjairól szóló többször módosítot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48/2004. (XII.03.) sz. önkormányzati rendelet módosí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Dr. Gyimesi Endre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 xml:space="preserve">ZALA-DEPO K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jc w:val="both"/>
        <w:rPr/>
      </w:pPr>
      <w:r>
        <w:rPr/>
        <w:tab/>
        <w:tab/>
        <w:tab/>
        <w:t>OFE Zala Megyei Szervezet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Műszak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Településrészi Önkormányza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ulladékkezelési közszolgáltatási díj megállapításának alapelveit központi szinten a hulladékgazdálkodásról szóló 2000. évi XLIII. törvény (továbbiakban: Hgt.) 25. – 26. §-a tartalmazza, míg a díjmegállapítás részleteinek meghatározását a végrehajtására kiadott, a </w:t>
      </w:r>
      <w:r>
        <w:rPr>
          <w:bCs/>
          <w:szCs w:val="24"/>
        </w:rPr>
        <w:t xml:space="preserve">települési hulladékkezelési közszolgáltatási díj megállapításának részletes szakmai szabályairól  szóló 64/2008. (III. 28.) </w:t>
      </w:r>
      <w:r>
        <w:rPr>
          <w:szCs w:val="24"/>
        </w:rPr>
        <w:t>Kormány rendelet (továbbiakban: Korm. rendelet) foglalja magába. Helyi szinten a települési önkormányzat képviselő-testülete az elvégzett szolgáltatás alapján önkormányzati rendeletben állapítja meg az ingatlan tulajdonost terhelő díjfizetési kötelezettséget, az alkalmazható díj legmagasabb értékét, megfizetésének rendjét.</w:t>
      </w:r>
    </w:p>
    <w:p>
      <w:pPr>
        <w:pStyle w:val="Normal"/>
        <w:spacing w:before="120" w:after="120"/>
        <w:jc w:val="both"/>
        <w:rPr>
          <w:i/>
          <w:i/>
          <w:szCs w:val="24"/>
        </w:rPr>
      </w:pPr>
      <w:r>
        <w:rPr>
          <w:szCs w:val="24"/>
        </w:rPr>
        <w:t xml:space="preserve">A fenti jogszabályok figyelembevételével alkotta meg Zalaegerszeg Megyei Jogú Város Közgyűlése a települési szilárd hulladékkal kapcsolatos hulladékkezelési helyi közszolgáltatásról szóló többször módosított 45/2004. (XII. 03.) sz. önkormányzati rendeletét, amely a hulladék elszállításra és ártalmatlanításra vonatkozó díjak megállapításának és a díjfizetés rendjének elveit fogalmazza meg. Az önkormányzati rendelet 38. §-a szerint: </w:t>
      </w:r>
      <w:r>
        <w:rPr>
          <w:i/>
          <w:szCs w:val="24"/>
        </w:rPr>
        <w:t xml:space="preserve">A közszolgáltató </w:t>
      </w:r>
      <w:r>
        <w:rPr>
          <w:b/>
          <w:i/>
          <w:szCs w:val="24"/>
        </w:rPr>
        <w:t>minden év november 30-ig</w:t>
      </w:r>
      <w:r>
        <w:rPr>
          <w:i/>
          <w:szCs w:val="24"/>
        </w:rPr>
        <w:t xml:space="preserve"> a következő évre vonatkozóan </w:t>
      </w:r>
      <w:r>
        <w:rPr>
          <w:b/>
          <w:i/>
          <w:szCs w:val="24"/>
        </w:rPr>
        <w:t>kezdeményezheti a közszolgáltatási díj felülvizsgálatát</w:t>
      </w:r>
      <w:r>
        <w:rPr>
          <w:i/>
          <w:szCs w:val="24"/>
        </w:rPr>
        <w:t xml:space="preserve"> a közszolgáltatással kapcsolatos költségeinek – költségelemzéssel alátámasztott, a képviselő-testület által elismert és műszakilag indokolt fejlesztéseket is tartalmazó – változása mértékének függvényében.</w:t>
      </w:r>
    </w:p>
    <w:p>
      <w:pPr>
        <w:pStyle w:val="Normal"/>
        <w:jc w:val="both"/>
        <w:rPr/>
      </w:pPr>
      <w:r>
        <w:rPr>
          <w:szCs w:val="24"/>
        </w:rPr>
        <w:t>A közszolgáltatás díjait Zalaegerszeg Megyei Jogú Város Közgyűlésének a hulladékkezelési helyi közszolgáltatás díjairól szóló 48/2004. (XII. 03.) sz. önkormányzati rendelete (továbbiakban: Rendelet), tehát külön jogszabály tartalmazza, melynek módosításával érvényesíthető a következő évre vonatkozó díjjavaslat elfogadás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Cs w:val="24"/>
        </w:rPr>
        <w:t xml:space="preserve">A Korm. rendelet 3. § </w:t>
      </w:r>
      <w:r>
        <w:rPr>
          <w:szCs w:val="24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spacing w:before="120" w:after="120"/>
        <w:ind w:firstLine="204"/>
        <w:jc w:val="both"/>
        <w:rPr/>
      </w:pPr>
      <w:r>
        <w:rPr>
          <w:szCs w:val="24"/>
        </w:rPr>
        <w:t>Költségnek és ráfordításnak minősül különös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számlázás és díjbeszedés költsé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Közszolgáltatási díjcsökkentő tényezőként kell figyelembe venni a közszolgáltatás teljesítéséhez biztosított, a költségek ellentételezésére kapott költségvetési, illetőleg önkormányzati támogatást, a közszolgáltatás teljesítése folyamatában keletkező melléktermékek, így különösen a hulladéklerakó gáz, komposzt, valamint a szelektíven begyűjtött hulladékok hasznosításából vagy hasznosítás céljára történő átadásból származó bevételt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 a közszolgáltatási díjat az önkormányzat az előzőek alapján számított díjnál alacsonyabb mértékben állapítja meg, a különbséget díjkompenzáció formájában köteles a közszolgáltatónak megtéríteni. Abban az esetben, ha az önkormányzat díjkedvezményt, mentességet, vagy ingyenességet állapít meg, a felmerülő költségeket a közszolgáltató számára az önkormányzat köteles megtéríteni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/>
      </w:pPr>
      <w:r>
        <w:rPr>
          <w:szCs w:val="24"/>
        </w:rPr>
        <w:t xml:space="preserve">A Közszolgáltatást ellátó </w:t>
      </w:r>
      <w:r>
        <w:rPr>
          <w:b/>
          <w:szCs w:val="24"/>
        </w:rPr>
        <w:t xml:space="preserve">ZALA-DEPO Kft. </w:t>
      </w:r>
      <w:r>
        <w:rPr>
          <w:szCs w:val="24"/>
        </w:rPr>
        <w:t xml:space="preserve">a fentiek figyelembevételével a lakossági díjemelési javaslatát három, a közületi díjemelési javaslatát egy variációban dolgozta ki. 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  <w:t xml:space="preserve">A lakossági </w:t>
      </w:r>
      <w:r>
        <w:rPr>
          <w:b/>
          <w:szCs w:val="24"/>
        </w:rPr>
        <w:t>„A” változat</w:t>
      </w:r>
      <w:r>
        <w:rPr>
          <w:szCs w:val="24"/>
        </w:rPr>
        <w:t xml:space="preserve"> a szelektív hulladékgyűjtés 2009. évi bővülése miatt előálló költségnövekedések miatt </w:t>
      </w:r>
      <w:r>
        <w:rPr>
          <w:b/>
          <w:szCs w:val="24"/>
        </w:rPr>
        <w:t>9,7%-os</w:t>
      </w:r>
      <w:r>
        <w:rPr>
          <w:szCs w:val="24"/>
        </w:rPr>
        <w:t xml:space="preserve"> díjemelést tartalmaz. 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 xml:space="preserve">Az </w:t>
      </w:r>
      <w:r>
        <w:rPr>
          <w:b/>
          <w:szCs w:val="24"/>
        </w:rPr>
        <w:t>„B” és „C” változat esetén</w:t>
      </w:r>
      <w:r>
        <w:rPr>
          <w:szCs w:val="24"/>
        </w:rPr>
        <w:t xml:space="preserve"> az A alternatívában  ismertetett költségnövekedésen felül </w:t>
      </w:r>
      <w:r>
        <w:rPr>
          <w:b/>
          <w:szCs w:val="24"/>
        </w:rPr>
        <w:t>megjelenik az ISPA program vagyonelemeinek Zalaegerszeget terhelő és 2009-től fizetendő bérleti díja.</w:t>
      </w:r>
      <w:r>
        <w:rPr>
          <w:szCs w:val="24"/>
        </w:rPr>
        <w:t xml:space="preserve"> Az érintett települések lélekszáma alapján fizetendő díj eszközpótlási és fejlesztési célokat szolgál. Előreláthatóan </w:t>
      </w:r>
      <w:r>
        <w:rPr>
          <w:b/>
          <w:szCs w:val="24"/>
        </w:rPr>
        <w:t xml:space="preserve">ezt a költséget minden </w:t>
      </w:r>
      <w:r>
        <w:rPr>
          <w:szCs w:val="24"/>
        </w:rPr>
        <w:t>- ISPA programban érintett -</w:t>
      </w:r>
      <w:r>
        <w:rPr>
          <w:b/>
          <w:szCs w:val="24"/>
        </w:rPr>
        <w:t xml:space="preserve"> település esetében a helyi közszolgáltatónak kell beépíteni szolgáltatási díjaiba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 xml:space="preserve">Az önkormányzathoz hivatalosan eljuttatott adatok alapján a jövő évi bérleti díj </w:t>
      </w:r>
      <w:r>
        <w:rPr>
          <w:b/>
          <w:szCs w:val="24"/>
        </w:rPr>
        <w:t>68.569.300 Ft</w:t>
      </w:r>
      <w:r>
        <w:rPr>
          <w:szCs w:val="24"/>
        </w:rPr>
        <w:t xml:space="preserve">.  </w:t>
      </w:r>
      <w:r>
        <w:rPr>
          <w:b/>
          <w:szCs w:val="24"/>
        </w:rPr>
        <w:t>(díjnövelő hatása 25,8%).</w:t>
      </w:r>
      <w:r>
        <w:rPr>
          <w:szCs w:val="24"/>
        </w:rPr>
        <w:t xml:space="preserve"> Ezen összeg figyelembevételével került kidolgozásra </w:t>
      </w:r>
      <w:r>
        <w:rPr>
          <w:b/>
          <w:szCs w:val="24"/>
        </w:rPr>
        <w:t>a „C” változat, amelynél a szükséges díjemelés mértéke 35,5%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 xml:space="preserve">A „C” változat jelentősnek mondható lakossági költségnövekedése miatt kidolgozásra került egy köztes „B” alternatíva is. Ezen változat azt mutatja be, hogy milyen mértékű díjemelés szükséges, ha a jelenleg ismert bérleti díjnak „csak” az 50%-át – vagyis </w:t>
      </w:r>
      <w:r>
        <w:rPr>
          <w:b/>
          <w:szCs w:val="24"/>
        </w:rPr>
        <w:t>34.284.650 Ft-ot</w:t>
      </w:r>
      <w:r>
        <w:rPr>
          <w:szCs w:val="24"/>
        </w:rPr>
        <w:t xml:space="preserve"> - kell a Zala-Depo Kft-nek átutalni. A csökkentett díjfizetésre akkor van lehetőség, ha az ISPA programban érintett önkormányzatok a jelenleginél alacsonyabb ütemű értékcsökkenési leírásról tudnak megállapodni. </w:t>
      </w:r>
      <w:r>
        <w:rPr>
          <w:b/>
          <w:szCs w:val="24"/>
        </w:rPr>
        <w:t>A „B” változatú díjemelés mértéke 22,6%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  <w:t>A társaság a közületi díjemelésnél a vállalkozások részéről széleskörűen jelentkező szelektív hulladékgyűjtési igény kielégítése érdekében a lakossági „A” változattal azonos mértékű, vagyis 9,7%-os díjemelést kezdeményez. (A GKI Gazdaságkutató Zrt. 2008. évre szóló fogyasztói árindex előrejelzése 6,5 %.)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I.</w:t>
        <w:tab/>
        <w:t>Lakossági díjak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ZALA-DEPO Kft. a lakossági díjemeléssel kapcsolatban - az ISPA program szelektív gyűjtési rendszerének csak részleges beindulása miatt - három változattal számolt. Jelenleg próbaüzemeltetést folytatnak a hulladékkezelő központban és a kettő zalaegerszegi hulladékudvarban. (Utóbbi kettő udvar megnyitása ez év július 1-jén történt.)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 xml:space="preserve">A hulladékkezelő központba jelenleg még csak azokat az anyagokat szállítják be, amelyek a Kft. ISPA programtól független begyűjtő hálózatából származnak. Az ISPA program keretében létesített gyűjtőpontokra még nem kerültek ki az edények (néhány helyszínt leszámítva, ahol a gyűjtőhelyet kellett megóvni a ráparkoló személyautóktól). 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z edények kihelyezésére - előreláthatóan még ez év során - akkor van lehetőség, ha a megnövekedő hulladékmennyiség gyűjtését, mozgatását lehetővé tevő gyűjtő-szállító járművek és munkagépek is átadásra kerülnek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A fentiek alapján bekövetkező mennyiségnövekedésből és eszközállomány bővülésből adódó költségnövekedésen felül 2008. évben még nem jelentkezett a létesítmények és eszközök bérleti díja, illetve az ISPA rendszer közös fenntartású objektumainak (zalabéri lerakó, válogató) felosztásra kerülő költségei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díjkorrekcióba nem került beépítésre a komposztáló létesítmény működtetési költsége, valamint a lakossági házhozmenő biohulladék gyűjtés, mivel a feltételei még nem adottak, ehhez kapcsolódóan társaságunk a Zalaegerszegi lakosságnál jelenleg a házi komposztálási rendszert prefererálja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 xml:space="preserve">A lakossági díjtáblázatba az összesített díjtartalmon belül bevezetésre került a lakossági szelektív gyűjtés és hulladékkezelés díjtétele, illetve a hagyományos hulladékgyűjtés és elhelyezési költségek között belső átrendezés történt a valós költségarányok figyelembevételével. 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 xml:space="preserve">A ZALA-DEPO Kft. </w:t>
      </w:r>
      <w:r>
        <w:rPr>
          <w:b/>
          <w:szCs w:val="24"/>
        </w:rPr>
        <w:t>2008. I. félévi zalaegerszegi lakossági díjbevétele</w:t>
      </w:r>
      <w:r>
        <w:rPr>
          <w:szCs w:val="24"/>
        </w:rPr>
        <w:t xml:space="preserve"> (a közszolgáltatás keretében végzett hulladékszállítás és elhelyezés) </w:t>
      </w:r>
      <w:r>
        <w:rPr>
          <w:b/>
          <w:szCs w:val="24"/>
        </w:rPr>
        <w:t>132.572 eFt</w:t>
      </w:r>
      <w:r>
        <w:rPr>
          <w:szCs w:val="24"/>
        </w:rPr>
        <w:t xml:space="preserve"> volt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b/>
          <w:szCs w:val="24"/>
        </w:rPr>
        <w:t>A teljes évi árbevétel</w:t>
      </w:r>
      <w:r>
        <w:rPr>
          <w:szCs w:val="24"/>
        </w:rPr>
        <w:t xml:space="preserve"> </w:t>
      </w:r>
      <w:r>
        <w:rPr>
          <w:b/>
          <w:szCs w:val="24"/>
        </w:rPr>
        <w:t>várhatóan</w:t>
      </w:r>
      <w:r>
        <w:rPr>
          <w:szCs w:val="24"/>
        </w:rPr>
        <w:t xml:space="preserve"> az I. félévi tényállapot kétszerese, vagyis </w:t>
      </w:r>
      <w:r>
        <w:rPr>
          <w:b/>
          <w:szCs w:val="24"/>
        </w:rPr>
        <w:t>265.144 eFt</w:t>
      </w:r>
      <w:r>
        <w:rPr>
          <w:szCs w:val="24"/>
        </w:rPr>
        <w:t xml:space="preserve"> lesz, mivel a lakossági ügyfélállomány változása minimális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>A társaság zalaegerszegi lakossági közszolgáltatásának üzemi eredménye 2008. évben várhatóan 91.657 eFt lesz (2. sz. melléklet). A Kft. nyereségességének megőrzése érdekében a díjkalkulációk az üzemi eredmény „reálértéken” tartásával számolnak, annak infláció arányos (~6.5%-os) növekedésével, a 97.615 eFt-ot  célul kitűzve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 xml:space="preserve">A” alternatíva 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>Az „A” alternatíva esetén az inflációs költségnövekedés és szelektív hulladékgyűjtési tevékenységbővülés miatt 2009. évben 330.277 eFt az árbevétel igény, amelyből a hasznosítható hulladékok értékesítése 39.539 eFt-ot fedez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  <w:t xml:space="preserve">A lakossági árbevétel igény ebből következően 290.738 eFt. </w:t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>A szükséges díjemelés mértéke pedig 290.738 /265.144~1,097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 9,7%-os díjemelés árbevétel-növelő hatása 2009. évben 25.719 eFt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kossági díjak 9,7%-os 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79"/>
        <w:gridCol w:w="1080"/>
        <w:gridCol w:w="1260"/>
        <w:gridCol w:w="1080"/>
        <w:gridCol w:w="1080"/>
        <w:gridCol w:w="1080"/>
        <w:gridCol w:w="162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. évi díjak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49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58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0.74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fenti díjakra felszámítandó a mindenkor érvényben lévő általános forgalmi adó, ami jelenleg 20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>2009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2007. évi adatok alapján a zalaegerszegi lakosságtól begyűjtött hulladék mennyisége 94.402 m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>vol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2009. évre várható lakossági díjbevétel 265.144 eFt x 1,097 = 290.863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Egységnyi díjtétel: 290.863 eFt / 94.402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= 3.081 Ft/m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 xml:space="preserve">A ZALA-DEPO Kft. cégemblémás zsákban szállítja el ügyfeleitől azt a hulladékot, amely esetileg keletkezik, és nem fér el a rendszeres szállításra szolgáló hulladékgyűjtő edényben. A zsák ára magánszemélyek részére 2008. évben 264,-Ft+20% Áfa. A zsák értékesítési ára a 110-120 literes hulladékgyűjtő edény ürítési díja alapján lett megállapítv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cégemblémás zsák</w:t>
      </w:r>
      <w:r>
        <w:rPr>
          <w:szCs w:val="24"/>
        </w:rPr>
        <w:t xml:space="preserve"> díját magánszemélyek részére javasoljuk a </w:t>
      </w:r>
      <w:r>
        <w:rPr>
          <w:b/>
          <w:szCs w:val="24"/>
        </w:rPr>
        <w:t xml:space="preserve">9,7%-os díjemeléssel </w:t>
      </w:r>
      <w:r>
        <w:rPr>
          <w:szCs w:val="24"/>
        </w:rPr>
        <w:t xml:space="preserve">módosítani, így 2009. évben az értékesítési ár </w:t>
      </w:r>
      <w:r>
        <w:rPr>
          <w:b/>
          <w:szCs w:val="24"/>
        </w:rPr>
        <w:t xml:space="preserve">290,-Ft+20% Áfa </w:t>
      </w:r>
      <w:r>
        <w:rPr>
          <w:szCs w:val="24"/>
        </w:rPr>
        <w:t xml:space="preserve">lenn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B” alternatíva 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„B” alternatíva alapján az árbevétel igény 364.562 eFt, amelyből szintén 39.539 eFt-ot fedez a hasznosítható hulladékok értékesítése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 xml:space="preserve">A lakossági árbevétel igény ebből következően 325.023 eFt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szükséges díjemelés mértéke pedig: 325.023 /265.144~1,226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22,6%-os díjemelés árbevétel-növelő hatása 2009. évben 59.923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Lakossági díjak 22,6%-os 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79"/>
        <w:gridCol w:w="1080"/>
        <w:gridCol w:w="1260"/>
        <w:gridCol w:w="1080"/>
        <w:gridCol w:w="1080"/>
        <w:gridCol w:w="1080"/>
        <w:gridCol w:w="1332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ény (liter)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. évi díjak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ely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lektív gyűjté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78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4.00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2.007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fenti díjakra felszámítandó a mindenkor érvényben lévő általános forgalmi adó, ami jelenleg 20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2009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2007. évi adatok alapján a zalaegerszegi lakosságtól begyűjtött hulladék mennyisége 94.402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ol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2009. évre várható lakossági díjbevétel 325.067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Egységnyi díjtétel: 325.067 eFt / 94.402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= 3.443 Ft/m</w:t>
      </w:r>
      <w:r>
        <w:rPr>
          <w:szCs w:val="24"/>
          <w:vertAlign w:val="superscript"/>
        </w:rPr>
        <w:t>3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Cs w:val="24"/>
        </w:rPr>
        <w:t xml:space="preserve">A cégemblémás zsák díját </w:t>
      </w:r>
      <w:r>
        <w:rPr>
          <w:szCs w:val="24"/>
        </w:rPr>
        <w:t xml:space="preserve">magánszemélyek részére javasoljuk a </w:t>
      </w:r>
      <w:r>
        <w:rPr>
          <w:b/>
          <w:szCs w:val="24"/>
        </w:rPr>
        <w:t>22,6%-os díjemeléssel</w:t>
      </w:r>
      <w:r>
        <w:rPr>
          <w:szCs w:val="24"/>
        </w:rPr>
        <w:t xml:space="preserve"> módosítani, így 2009. évben az értékesítési ár </w:t>
      </w:r>
      <w:r>
        <w:rPr>
          <w:b/>
          <w:szCs w:val="24"/>
        </w:rPr>
        <w:t>324,-Ft+20% Áfa</w:t>
      </w:r>
      <w:r>
        <w:rPr>
          <w:szCs w:val="24"/>
        </w:rPr>
        <w:t xml:space="preserve"> lenn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C” alternatíva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/>
      </w:pPr>
      <w:r>
        <w:rPr>
          <w:szCs w:val="24"/>
        </w:rPr>
        <w:t>A „C” alternatíva alapján az árbevétel igény 398.846 eFt, amelyből szintén 39.539 eFt-ot fedez a hasznosítható hulladékok értékesítése.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  <w:t xml:space="preserve">A lakossági árbevétel igény ebből következően 359.307 eFt. </w:t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  <w:t>A szükséges díjemelés mértéke pedig: 359.307 /265.144~1,355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35,5%-os díjemelés árbevétel-növelő hatása 2009. évben 94.126 eFt.</w:t>
      </w:r>
    </w:p>
    <w:p>
      <w:pPr>
        <w:pStyle w:val="Normal"/>
        <w:tabs>
          <w:tab w:val="clear" w:pos="708"/>
          <w:tab w:val="left" w:pos="360" w:leader="none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2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kossági díjak 35,5%-os 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79"/>
        <w:gridCol w:w="1080"/>
        <w:gridCol w:w="1260"/>
        <w:gridCol w:w="1080"/>
        <w:gridCol w:w="1080"/>
        <w:gridCol w:w="1080"/>
        <w:gridCol w:w="1332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08. évi díjak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07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4.42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3.271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fenti díjakra felszámítandó a mindenkor érvényben lévő általános forgalmi adó, ami jelenleg 20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>2009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A 2007. évi adatok alapján a zalaegerszegi lakosságtól begyűjtött hulladék mennyisége 94.402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ol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2009. évre várható lakossági díjbevétel 359.270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>Egységnyi díjtétel: 359.270 eFt / 94.402 m3 = 3.806 Ft/m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Cs w:val="24"/>
        </w:rPr>
        <w:t xml:space="preserve">A cégemblémás zsák díját magánszemélyek részére javasoljuk a 35,5%-os díjemeléssel módosítani, így 2009. évben az értékesítési ár 358,-Ft+20% Áfa lenne. </w:t>
      </w:r>
    </w:p>
    <w:p>
      <w:pPr>
        <w:pStyle w:val="Szvegtrzs3"/>
        <w:tabs>
          <w:tab w:val="clear" w:pos="708"/>
          <w:tab w:val="right" w:pos="828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Fontosnak tartjuk itt is felhívni a figyelmet arra, hogy a Közszolgáltató a zalaegerszegi lakosság részére </w:t>
      </w:r>
      <w:r>
        <w:rPr>
          <w:b/>
          <w:sz w:val="24"/>
          <w:szCs w:val="24"/>
        </w:rPr>
        <w:t>térítésmentesen</w:t>
      </w:r>
      <w:r>
        <w:rPr>
          <w:sz w:val="24"/>
          <w:szCs w:val="24"/>
        </w:rPr>
        <w:t xml:space="preserve"> a következő </w:t>
      </w:r>
      <w:r>
        <w:rPr>
          <w:b/>
          <w:sz w:val="24"/>
          <w:szCs w:val="24"/>
        </w:rPr>
        <w:t>hulladékszállításhoz kapcsolódó szolgáltatásokat</w:t>
      </w:r>
      <w:r>
        <w:rPr>
          <w:sz w:val="24"/>
          <w:szCs w:val="24"/>
        </w:rPr>
        <w:t xml:space="preserve"> nyújtja: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társasházaknál papír, műanyag, üveg csomagolóanyagok szelektív gyűjtése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kertvárosi városrészben újságpapírgyűjtés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elektronikai hulladékok házhozmenő gyűjtése évi egy alkalommal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elektronikai hulladékok telephelyi átvétele heti kettő nap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családiházas övezetekben zsákos műanyaggyűjtés havonta egyszer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családiházas övezetekben kék színű kukásedényben történő papírgyűjtés havonta egyszer. (a szolgáltatáshoz igénybejelentés alapján lehet csatlakozni)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</w:rPr>
        <w:t>családonként évi 2*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hulladék ingyenes átvétele a depón.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 db hulladékgyűjtő udvar üzemeltetése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komposztálóedény biztosítása családi házas övezetekben, illetve zöldterülettel rendelkező társasházi ingatlanoknál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II.</w:t>
        <w:tab/>
        <w:t>Közületi díjak</w:t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ületi díjak 9,7 %-os díjemeléssel (Ft-ban)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/>
            </w:pPr>
            <w:r>
              <w:rPr>
                <w:b/>
                <w:szCs w:val="24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. évi díja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üt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ütte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7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3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30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.4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8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69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.0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.0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53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  <w:t>A fenti díjakra felszámítandó a mindenkor érvényben lévő általános forgalmi adó, ami jelenleg 20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 cégemblémás zsák közületi díja 2008. évben </w:t>
      </w:r>
      <w:r>
        <w:rPr>
          <w:color w:val="000000"/>
          <w:szCs w:val="24"/>
        </w:rPr>
        <w:t>446,</w:t>
      </w:r>
      <w:r>
        <w:rPr>
          <w:szCs w:val="24"/>
        </w:rPr>
        <w:t>- Ft + Áfa. A lakosságihoz hasonlóan közületi díjnál is javasoljuk a 9,7 %-os díjemeléssel 2009. évre 489,- Ft + Áfa értékesítési árban meghatározni a díjat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Jelen előterjesztés </w:t>
      </w:r>
      <w:r>
        <w:rPr>
          <w:b/>
          <w:i/>
          <w:szCs w:val="24"/>
        </w:rPr>
        <w:t>2. számú mellékletében megtalálható a Közszolgáltató költségelemzése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right" w:pos="8280" w:leader="none"/>
        </w:tabs>
        <w:spacing w:before="120" w:after="0"/>
        <w:jc w:val="both"/>
        <w:rPr/>
      </w:pPr>
      <w:r>
        <w:rPr>
          <w:b/>
          <w:szCs w:val="24"/>
        </w:rPr>
        <w:t>III.</w:t>
        <w:tab/>
        <w:t>Az ingyenes hulladékártalmatlanítás megszüntetése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Cs w:val="24"/>
        </w:rPr>
        <w:t>A Rendelet 6.§-a ad lehetőséget a természetes személy ingatlantulajdonosok részére, hogy az ingatlanon alkalmilag keletkezett települési szilárd hulladékot legfeljebb évi 2x1 m</w:t>
      </w:r>
      <w:r>
        <w:rPr>
          <w:szCs w:val="24"/>
          <w:vertAlign w:val="superscript"/>
        </w:rPr>
        <w:t>3</w:t>
      </w:r>
      <w:r>
        <w:rPr>
          <w:szCs w:val="24"/>
        </w:rPr>
        <w:t>-ig maga is elszállíthatja az ártalmatlanító-helyre és ott díjmentesen lerakhatja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Cs w:val="24"/>
        </w:rPr>
        <w:t>Ezen ingyenesség megszüntetését a következő okokból tartjuk fontos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Cs w:val="24"/>
        </w:rPr>
        <w:t>Zalaegerszegen megnyílt kettő hulladékudvarban az alábbi különválogatott hulladékok helyezhetőek el a lakosság számára ingyenese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újrahasznosítható műanyag csomagolóanyago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fém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papír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üveg csomagolóanyag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/>
      </w:pPr>
      <w:r>
        <w:rPr>
          <w:szCs w:val="24"/>
        </w:rPr>
        <w:t>építési-bontási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zöld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fa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lom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veszélyes hulladé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ind w:left="1259" w:hanging="357"/>
        <w:jc w:val="both"/>
        <w:rPr>
          <w:szCs w:val="24"/>
        </w:rPr>
      </w:pPr>
      <w:r>
        <w:rPr>
          <w:szCs w:val="24"/>
        </w:rPr>
        <w:t>elektronikai hulladék,</w:t>
      </w:r>
    </w:p>
    <w:p>
      <w:pPr>
        <w:pStyle w:val="Normal"/>
        <w:tabs>
          <w:tab w:val="clear" w:pos="708"/>
          <w:tab w:val="left" w:pos="1080" w:leader="none"/>
          <w:tab w:val="left" w:pos="4962" w:leader="none"/>
          <w:tab w:val="right" w:pos="8280" w:leader="none"/>
        </w:tabs>
        <w:spacing w:before="120" w:after="0"/>
        <w:ind w:left="540" w:hanging="0"/>
        <w:jc w:val="both"/>
        <w:rPr>
          <w:szCs w:val="24"/>
        </w:rPr>
      </w:pPr>
      <w:r>
        <w:rPr>
          <w:szCs w:val="24"/>
        </w:rPr>
        <w:t>A fenti, szelektíven gyűjtött hulladékok nagy része környezetszennyezés mentesen újrahasznosítható és szinte teljesen lefedik a magánszemélyeknél keletkező hulladékok körét.</w:t>
      </w:r>
    </w:p>
    <w:p>
      <w:pPr>
        <w:pStyle w:val="Normal"/>
        <w:tabs>
          <w:tab w:val="clear" w:pos="708"/>
          <w:tab w:val="left" w:pos="1080" w:leader="none"/>
          <w:tab w:val="left" w:pos="4962" w:leader="none"/>
          <w:tab w:val="right" w:pos="8280" w:leader="none"/>
        </w:tabs>
        <w:spacing w:before="120" w:after="0"/>
        <w:ind w:left="540" w:hanging="0"/>
        <w:jc w:val="both"/>
        <w:rPr>
          <w:szCs w:val="24"/>
        </w:rPr>
      </w:pPr>
      <w:r>
        <w:rPr>
          <w:b/>
          <w:szCs w:val="24"/>
        </w:rPr>
        <w:t>A lerakóra érkező ingyenesen fogadott hulladékok döntően a hulladékudvarokban szelektíven fogadott anyagokból tevődnek össze, kevert állapotban.</w:t>
      </w:r>
      <w:r>
        <w:rPr>
          <w:szCs w:val="24"/>
        </w:rPr>
        <w:t xml:space="preserve"> Az ilyen kevert hulladékok továbbra is térítésmentesen történő átvétele nem ösztönöz a szelektív hulladékgyűjtésre, különösen akkor, amikor az egyik hulladékudvar a lerakóval egy telephelyen található. </w:t>
      </w:r>
    </w:p>
    <w:p>
      <w:pPr>
        <w:pStyle w:val="Normal"/>
        <w:tabs>
          <w:tab w:val="clear" w:pos="708"/>
          <w:tab w:val="left" w:pos="1080" w:leader="none"/>
          <w:tab w:val="left" w:pos="4962" w:leader="none"/>
          <w:tab w:val="right" w:pos="8280" w:leader="none"/>
        </w:tabs>
        <w:spacing w:before="120" w:after="0"/>
        <w:ind w:left="540" w:hanging="0"/>
        <w:jc w:val="both"/>
        <w:rPr>
          <w:szCs w:val="24"/>
        </w:rPr>
      </w:pPr>
      <w:r>
        <w:rPr>
          <w:szCs w:val="24"/>
        </w:rPr>
        <w:t>Sok ügyfél, - A ZALA-DEPO Kft. javaslata ellenére,- már eleve arra hivatkozva nem használja a szelektív gyűjtőedényeket, hogy összekevert állapotban is ingyen beviheti a lerakóra.</w:t>
      </w:r>
    </w:p>
    <w:p>
      <w:pPr>
        <w:pStyle w:val="Normal"/>
        <w:tabs>
          <w:tab w:val="clear" w:pos="708"/>
          <w:tab w:val="left" w:pos="1080" w:leader="none"/>
          <w:tab w:val="left" w:pos="4962" w:leader="none"/>
          <w:tab w:val="right" w:pos="8280" w:leader="none"/>
        </w:tabs>
        <w:spacing w:before="120" w:after="0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962" w:leader="none"/>
          <w:tab w:val="right" w:pos="8280" w:leader="none"/>
        </w:tabs>
        <w:spacing w:before="120" w:after="0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szCs w:val="24"/>
        </w:rPr>
        <w:t>Üzemeltetési tapasztalatok alapján</w:t>
      </w:r>
      <w:r>
        <w:rPr>
          <w:b/>
          <w:szCs w:val="24"/>
        </w:rPr>
        <w:t xml:space="preserve"> az ingyenes lerakási lehetőségből származó hulladék nagy része jelenleg </w:t>
      </w:r>
      <w:r>
        <w:rPr>
          <w:szCs w:val="24"/>
        </w:rPr>
        <w:t xml:space="preserve">már olyan </w:t>
      </w:r>
      <w:r>
        <w:rPr>
          <w:b/>
          <w:szCs w:val="24"/>
        </w:rPr>
        <w:t>vállalkozásoktól származik,</w:t>
      </w:r>
      <w:r>
        <w:rPr>
          <w:szCs w:val="24"/>
        </w:rPr>
        <w:t xml:space="preserve"> amelyek alkalmazottaik neve alatt – személyi igazolványukat felmutatva – hozzák be a lerakóra a hulladékot. Ezt a tényt alátámasztja, hogy 2007. évben a lerakóra, külső beszállítók által bevitt hulladék 44%-a származott a térítésmentes lerakásból.</w:t>
      </w:r>
    </w:p>
    <w:p>
      <w:pPr>
        <w:pStyle w:val="Normal"/>
        <w:tabs>
          <w:tab w:val="clear" w:pos="708"/>
          <w:tab w:val="left" w:pos="1080" w:leader="none"/>
          <w:tab w:val="left" w:pos="4962" w:leader="none"/>
          <w:tab w:val="right" w:pos="8280" w:leader="none"/>
        </w:tabs>
        <w:spacing w:before="120" w:after="0"/>
        <w:ind w:left="540" w:hanging="0"/>
        <w:jc w:val="both"/>
        <w:rPr/>
      </w:pPr>
      <w:r>
        <w:rPr>
          <w:szCs w:val="24"/>
        </w:rPr>
        <w:t>A ZALA-DEPO Kft. ingyenes lerakási lehetőség megszüntetésére vonatkozó javaslatának elfogadása esetén a 48/2004. (XII.03.) számú önkormányzati rendelet 6.§-át hatályon kívül kell helyezni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hulladékgazdálkodásról szóló 2000. évi XLIII. törvény</w:t>
      </w:r>
      <w:r>
        <w:rPr>
          <w:szCs w:val="24"/>
        </w:rPr>
        <w:t xml:space="preserve"> 24</w:t>
      </w:r>
      <w:r>
        <w:rPr>
          <w:b/>
          <w:szCs w:val="24"/>
        </w:rPr>
        <w:t xml:space="preserve">. § </w:t>
      </w:r>
      <w:r>
        <w:rPr>
          <w:szCs w:val="24"/>
        </w:rPr>
        <w:t xml:space="preserve">(2) bekezdése szerint a zalaegerszegi önkormányzat </w:t>
      </w:r>
      <w:r>
        <w:rPr>
          <w:i/>
          <w:szCs w:val="24"/>
        </w:rPr>
        <w:t>a jelen rendelet módosításának tervezetét a szomszédos és az intézkedéssel érintett más települési önkormányzatoknak, a megyei önkormányzatnak tájékoztatásul, valamint a Nyugat-dunántúli Környezetvédelmi, Természetvédelmi és Vízügyi Felügyelőségnek véleményezésre megküldte.</w:t>
      </w:r>
      <w:r>
        <w:rPr>
          <w:b/>
          <w:i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Országos Fogyasztóvédelmi Egyesület Zala Megyei Szervezete</w:t>
      </w:r>
      <w:r>
        <w:rPr/>
        <w:t xml:space="preserve"> az alábbiak szerint véleményezte az előterjesztésben foglaltaka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előterjesztéssel szemben az alapvető kifogásunk az, hogy az előterjesztés 7. oldalán a II. számú fejezetben írt közületi díjak esetében a „B” illetve „C” variáció nem készült, következésképpen az előterjesztő a közületekkel szemben magasabb összegű áremelést nem tervez.</w:t>
      </w:r>
    </w:p>
    <w:p>
      <w:pPr>
        <w:pStyle w:val="Normal"/>
        <w:jc w:val="both"/>
        <w:rPr>
          <w:i/>
          <w:i/>
        </w:rPr>
      </w:pPr>
      <w:r>
        <w:rPr>
          <w:i/>
        </w:rPr>
        <w:t>Álláspontunk szerint a közületek a díjemelést könnyebben elviselik, mint a lakosság. (A közületek jelentős része költségként – tehát nyereségadó csökkentő tényezőként – számolja el a részére leszámlázott díjat, továbbá a felszámított ÁFA-t visszaigényelheti, illetve leszámíthatja. Erre a lakosságnak – a fogyasztónak – nincs lehetősége, így adózott jövedelméből fizeti ki.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és szerinti „B” illetve „C” változat lehet, hogy a társaságnak nagyobb nyereséget eredményez, de környezetvédelmi és fogyasztóvédelmi szempontból elfogadhatatlan. A fogyasztó – lakosság – nem tehet arról, hogy a hulladékszállítási, gazdálkodási feladatokat ellátó szervezet az ún.: ISPA programhoz kapcsolódott. (A program beindításakor a lakossági tájékoztatóban nem hangzott el olyan nyilatkozat, amely – ha csak utalásszerűen – de jelezte volna, milyen költségnövekedéssel kell számolnia a lakosságnak.)</w:t>
      </w:r>
    </w:p>
    <w:p>
      <w:pPr>
        <w:pStyle w:val="Normal"/>
        <w:jc w:val="both"/>
        <w:rPr>
          <w:i/>
          <w:i/>
        </w:rPr>
      </w:pPr>
      <w:r>
        <w:rPr>
          <w:i/>
        </w:rPr>
        <w:t>Környezetvédelmi szempontból a jelentős díjnövekedés az ún.: vad-szeméttelepek elszaporodását eredményezi. Vélhetően az ingyenes hulladék ártalmatlanítás megszüntetése is ide fog vezetni.</w:t>
      </w:r>
    </w:p>
    <w:p>
      <w:pPr>
        <w:pStyle w:val="Normal"/>
        <w:jc w:val="both"/>
        <w:rPr/>
      </w:pPr>
      <w:r>
        <w:rPr>
          <w:i/>
        </w:rPr>
        <w:t>Fölös óvatosságból szeretnénk felhívni a figyelmet arra a tényre, hogy az ún.: vad-szeméttelep – tehát az engedély nélküli hulladék lerakóhely – felszámolása a tulajdonos feladata.</w:t>
      </w:r>
    </w:p>
    <w:p>
      <w:pPr>
        <w:pStyle w:val="Normal"/>
        <w:jc w:val="both"/>
        <w:rPr/>
      </w:pPr>
      <w:r>
        <w:rPr>
          <w:i/>
        </w:rPr>
        <w:t>/Zalaegerszeg Megyei Jogú Város Önkormányzata jelentős közterülettel rendelkezik, az itt létrejövő illegális hulladék lerakóhely megszüntetése az önkormányzat feladata és nem utolsó sorban költsége is./</w:t>
      </w:r>
    </w:p>
    <w:p>
      <w:pPr>
        <w:pStyle w:val="Normal"/>
        <w:jc w:val="both"/>
        <w:rPr>
          <w:i/>
          <w:i/>
        </w:rPr>
      </w:pPr>
      <w:r>
        <w:rPr>
          <w:i/>
        </w:rPr>
        <w:t>A kifejtettekre tekintettel az előterjesztést jelenlegi formájában elfogadni nem tudjuk. Javasoljuk annak átdolgozását a fogyasztóvédelmi és környezetvédelmi szempontok alapján.”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szCs w:val="24"/>
        </w:rPr>
        <w:t>A Felügyelőség, valamint a többi szervezet jelen előterjesztés leadásának napjáig a hulladékkezelés 2009. évi díjainak megállapításával kapcsolatban nem tett észrevételt.</w:t>
      </w:r>
    </w:p>
    <w:p>
      <w:pPr>
        <w:pStyle w:val="Normal"/>
        <w:spacing w:before="120" w:after="120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megtárgyalta és 171/2008. számú határozatával 6 igen, 3 nem szavazattal, 1 tartózkodással a lakossági díjak vonatkozásában a „B” alternatívát támogatt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Gazdasági Bizottság </w:t>
      </w:r>
      <w:r>
        <w:rPr>
          <w:szCs w:val="24"/>
        </w:rPr>
        <w:t xml:space="preserve"> 277/2008. számú határozatával a rendelet módosítás „B” alternatíváját 6 igen, 2 tartózkodással elfogadta. Felhívja a közgyűlés figyelmét, hogy a társulás ülésén képviselje a fokozatos értékcsökkentés bevezetésének </w:t>
        <w:tab/>
        <w:t>szükségességét, és erre dolgozzon ki javaslatot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 xml:space="preserve">Pénzügyi Bizottság </w:t>
      </w:r>
      <w:r>
        <w:rPr>
          <w:szCs w:val="24"/>
        </w:rPr>
        <w:t>103/2008. számú határozatával a rendelet módosítás „A” változatát (9,7 %-os díjemelés) 3 igen, 1 tartózkodással elfogadta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67/2008. sz. határozatával egyhangúlag – jogi szempontból – tárgyalásra alkalmasnak tartja az előterjesztést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</w:r>
    </w:p>
    <w:p>
      <w:pPr>
        <w:pStyle w:val="Kpalrs"/>
        <w:spacing w:before="0" w:after="240"/>
        <w:jc w:val="both"/>
        <w:rPr/>
      </w:pPr>
      <w:r>
        <w:rPr>
          <w:b w:val="false"/>
          <w:i w:val="false"/>
          <w:sz w:val="24"/>
          <w:szCs w:val="24"/>
        </w:rPr>
        <w:t>Kérem a T. Közgyűlést az előterjesztés megtárgyalására, és a rendeletmódosítás elfogadására.</w:t>
      </w:r>
    </w:p>
    <w:p>
      <w:pPr>
        <w:pStyle w:val="Szvegtrzs2"/>
        <w:spacing w:lineRule="auto" w:line="240" w:before="0" w:after="0"/>
        <w:rPr>
          <w:szCs w:val="24"/>
        </w:rPr>
      </w:pPr>
      <w:r>
        <w:rPr>
          <w:szCs w:val="24"/>
        </w:rPr>
        <w:t>Zalaegerszeg, 2008. november 13.</w:t>
      </w:r>
    </w:p>
    <w:p>
      <w:pPr>
        <w:pStyle w:val="Szvegtrzs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szCs w:val="22"/>
        </w:rPr>
      </w:pPr>
      <w:r>
        <w:br w:type="page"/>
      </w:r>
      <w:r>
        <w:rPr>
          <w:b w:val="false"/>
          <w:i w:val="false"/>
          <w:szCs w:val="22"/>
        </w:rPr>
      </w:r>
    </w:p>
    <w:p>
      <w:pPr>
        <w:pStyle w:val="Kpalrs"/>
        <w:jc w:val="right"/>
        <w:rPr>
          <w:szCs w:val="22"/>
        </w:rPr>
      </w:pPr>
      <w:r>
        <w:rPr>
          <w:szCs w:val="22"/>
        </w:rPr>
        <w:t>1. sz. melléklet</w:t>
      </w:r>
    </w:p>
    <w:p>
      <w:pPr>
        <w:pStyle w:val="Kpalrs"/>
        <w:rPr>
          <w:szCs w:val="22"/>
        </w:rPr>
      </w:pPr>
      <w:r>
        <w:rPr>
          <w:szCs w:val="22"/>
        </w:rPr>
      </w:r>
    </w:p>
    <w:p>
      <w:pPr>
        <w:pStyle w:val="Kpalrs"/>
        <w:rPr>
          <w:szCs w:val="22"/>
        </w:rPr>
      </w:pPr>
      <w:r>
        <w:rPr>
          <w:szCs w:val="22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……</w:t>
      </w:r>
      <w:r>
        <w:rPr>
          <w:b/>
          <w:i/>
          <w:sz w:val="22"/>
          <w:szCs w:val="22"/>
        </w:rPr>
        <w:t xml:space="preserve">../2008. (. .) számú önkormányzati rendelete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hulladékkezelési helyi közszolgáltatás díjairól szóló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öbbször módosítot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8/2004. (XII.03.) számú önkormányzati rendelet módosításáró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helyi önkormányzatokról szóló 1990. évi LXV. Tv. 16. § (1) bekezdés, valamint a hulladékgazdálkodásról szóló 2000. évi XLIII. tv. ( a továbbiakban Hgt.) 21. §-ban kapott felhatalmazás alapján, a települési hulladékkezelési közszolgáltatási díj megállapításának részletes szakmai szabályairól szóló 242/2000. (XII. 23.) Korm. rendelet rendelkezéseinek megfelelően a többször módosított 48/2004. (XII.03.) sz. önkormányzati rendeletét (továbbiakban rendelet) az alábbiak szerint módosítj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§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A rendelet 2. § (1) bekezdése helyébe az alábbi rendelkezés lé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”</w:t>
      </w:r>
      <w:r>
        <w:rPr>
          <w:b/>
          <w:i/>
          <w:sz w:val="22"/>
          <w:szCs w:val="22"/>
        </w:rPr>
        <w:t>A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810"/>
        <w:gridCol w:w="1784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3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49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9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24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58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5.7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73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2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0.74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B”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810"/>
        <w:gridCol w:w="1784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2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2.78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8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18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4.00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5.4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54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0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2.00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C”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810"/>
        <w:gridCol w:w="1784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 (ártalmatlanítás)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2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07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7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13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.5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4.42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5.2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3.40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4.6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13.27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azdálkodó szervezetek szilárd hulladék szállításának és ártalmatlanításának díja</w:t>
      </w:r>
    </w:p>
    <w:p>
      <w:pPr>
        <w:pStyle w:val="Normal"/>
        <w:jc w:val="both"/>
        <w:rPr/>
      </w:pPr>
      <w:r>
        <w:rPr>
          <w:sz w:val="22"/>
          <w:szCs w:val="22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1915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llítá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ártalmatlanítá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ütt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5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30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6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69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7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53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i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A” alternatíva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(1) A hulladékgyűjtő zsák díja természetes személyek részére: 290,-Ft + Áfa, gazdálkodó szervezetek részére: 489,-Ft +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B” alternatíva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(1) A hulladékgyűjtő zsák díja természetes személyek részére: 324,-Ft + Áfa, gazdálkodó szervezetek részére: 489,-Ft +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C” alternatíva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(1) A hulladékgyűjtő zsák díja természetes személyek részére: 358,-Ft + Áfa, gazdálkodó szervezetek részére: 489,-Ft +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§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A rendelet 6. §-a hatályát veszti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Jelen rendelet 2009. január 1. napján lép hatályb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Gyimesi Endr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Kpalrs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Kpalrs"/>
        <w:rPr>
          <w:szCs w:val="22"/>
        </w:rPr>
      </w:pPr>
      <w:r>
        <w:rPr>
          <w:szCs w:val="22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……</w:t>
      </w:r>
      <w:r>
        <w:rPr>
          <w:b/>
          <w:i/>
          <w:sz w:val="22"/>
          <w:szCs w:val="22"/>
        </w:rPr>
        <w:t xml:space="preserve">../2008. (. .) számú önkormányzati rendelete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hulladékkezelési helyi közszolgáltatás díjairól szóló 48/2004. (XII.03.) számú önkormányzati rendelet módosításának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INDOKOL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- 2.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lepülési szilárd hulladék lakossági és gazdálkodó szervezetek szállítási valamint ártalmatlanítási 2009. évi díjának javaslatát tartalmazz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gyűjtő zsák díját határozza me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gyenes hulladékártalmatlanítás lehetőségét a hulladékgyűjtő udvarok megnyitása után célszerű megszüntet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atálybalépésre vonatkozó rendelkezést tartalmaz.</w:t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2. számú melléklet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HULLADÉKSZÁLLÍTÁS, ELHELYEZÉS SZELEKTÍV ÉS VESZÉLYES HULLADÉK GYŰJTÉS EGYÜTTES EREDMÉNYE</w:t>
      </w:r>
      <w:r>
        <w:rPr>
          <w:sz w:val="22"/>
          <w:szCs w:val="22"/>
        </w:rPr>
        <w:t xml:space="preserve">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7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.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HULLADÉKSZÁLLÍTÁ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HULLADÉK </w:t>
      </w:r>
      <w:r>
        <w:rPr>
          <w:b/>
          <w:sz w:val="22"/>
          <w:szCs w:val="22"/>
        </w:rPr>
        <w:t>ELHELYEZÉ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/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SZELEKTÍV ÉS VESZÉLYES HULLADÉK GYŰJTÉ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4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4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7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/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HULLADÉKSZÁLLÍTÁS, ELHELYEZÉS, SZELEKTÍV ÉS VESZÉLYES HULLADÉK GYŰJTÉS EGYÜTTE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.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.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4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HULLADÉKSZÁLLÍTÁ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8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8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HULLADÉK </w:t>
      </w:r>
      <w:r>
        <w:rPr>
          <w:b/>
          <w:sz w:val="22"/>
          <w:szCs w:val="22"/>
        </w:rPr>
        <w:t>ELHELYEZÉ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8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SZELEKTÍV ÉS VESZÉLYES HULLADÉK GYŰJTÉ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6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6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6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HULLADÉKSZÁLLÍTÁS, ELHELYEZÉS SZELEKTÍV ÉS VESZÉLYES HULLADÉK GYŰJTÉS EGYÜTTE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.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1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7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6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C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HULLADÉKSZÁLLÍTÁS</w:t>
      </w:r>
      <w:r>
        <w:rPr>
          <w:sz w:val="22"/>
          <w:szCs w:val="22"/>
        </w:rPr>
        <w:t xml:space="preserve"> EREDMÉNYE ÁLTALÁNOS KÖLTSÉGEK NÉLKÜL, HULLADÉKMENNYISÉG ARÁNYOS KÖLTSÉGFELOSZTÁSS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0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3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C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  <w:szCs w:val="22"/>
        </w:rPr>
        <w:t xml:space="preserve">ZALAEGERSZEGI LAKOSSÁGI HULLADÉK </w:t>
      </w:r>
      <w:r>
        <w:rPr>
          <w:b/>
          <w:sz w:val="22"/>
          <w:szCs w:val="22"/>
        </w:rPr>
        <w:t>ELHELYEZÉ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/>
      </w:pPr>
      <w:r>
        <w:rPr>
          <w:b/>
        </w:rPr>
        <w:t>„</w:t>
      </w:r>
      <w:r>
        <w:rPr>
          <w:b/>
        </w:rPr>
        <w:t>C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SZELEKTÍV ÉS VESZÉLYES HULLADÉK GYŰJTÉ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4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4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8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C”  VÁLTOZATÚ DÍJEMELÉ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I LAKOSSÁGI </w:t>
      </w:r>
      <w:r>
        <w:rPr>
          <w:b/>
          <w:sz w:val="22"/>
          <w:szCs w:val="22"/>
        </w:rPr>
        <w:t>HULLADÉKSZÁLLÍTÁS, ELHELYEZÉS SZELEKTÍV ÉS VESZÉLYES HULLADÉK GYŰJTÉS EGYÜTTES</w:t>
      </w:r>
      <w:r>
        <w:rPr>
          <w:sz w:val="22"/>
          <w:szCs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4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.5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Georgia" w:hAnsi="Georg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2:00Z</dcterms:created>
  <dc:creator>Számítástechnikai Csoport</dc:creator>
  <dc:description/>
  <cp:keywords/>
  <dc:language>en-US</dc:language>
  <cp:lastModifiedBy>Admin</cp:lastModifiedBy>
  <cp:lastPrinted>2008-11-13T14:44:00Z</cp:lastPrinted>
  <dcterms:modified xsi:type="dcterms:W3CDTF">2008-11-14T08:05:00Z</dcterms:modified>
  <cp:revision>3</cp:revision>
  <dc:subject/>
  <dc:title> </dc:title>
</cp:coreProperties>
</file>