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4.sz.melléklet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KÖZALKALMAZOTTI  SZABÁLYZ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b/>
        </w:rPr>
        <w:t xml:space="preserve"> A közalkalmazotti szabályzat célja, hatálya érvényessé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 szabályzatot megkötő fe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szabályzat alapvető rendeltetése az, hogy átfogóan rendezze a munkáltató és a közalkalmazotti tanács kapcsolatrendszerével és a részvételi jogok gyakorlásával összefüggő kérdéseket.</w:t>
      </w:r>
    </w:p>
    <w:p>
      <w:pPr>
        <w:pStyle w:val="Normal"/>
        <w:rPr/>
      </w:pPr>
      <w:r>
        <w:rPr/>
        <w:t xml:space="preserve"> </w:t>
      </w:r>
      <w:r>
        <w:rPr/>
        <w:t>A közalkalmazotti szabályzat a Béke ligeti Általános Iskola és Speciális Szakiskola igazgatója, mint munkáltató és a KÖT tagjainak közös megállapodása. A KÖT tagjainak száma 53 fő, tagjai közül elnököt választ. A közalkalmazotti szabályzat aláírói az igazgató és a tanács elnö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közalkalmazotti szabályzat hatálya, kihird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/ A közalkalmazotti szabályzat csak a Béke ligeti Általános Iskola és Speciális Szakiskolára terjed ki .A közalkalmazotti szabályzat a kollektív szerződés figyelembevételével kész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/ A KÖSZ az aláírás napján lép élet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/ A szabályzat kihirdetésére, a közalkalmazottakkal történő megismertetésére, módosítására, felmondására a kollektív szerződésre vonatkozó Mt.-ben foglalt  szabályok érvényesek. /Mt.38.§ /1/ -/3/ bekezdése, a 39 .§ /1/-/2/ bekezdése, valamint a 40.§ /1/ bekezdése első mondat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/ A szerződő felek vállalják, hogy a közalkalmazotti szabályzat teljesítését évente május 30-ig közösen értékelik. Közös határozattal szükség szerint módosítják, erről a közalkalmazottakat tájékoztatj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közalkalmazotti tanács megszűnik, ha visszahívják, ha tagjainak száma egyharmaddal csökken, ha a megbízás ideje lejár, s ha a munkáltató jogutód nélkül megszű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sszahívást a választásra jogosult közalkalmazottak legkevesebb 30 százaléka indítványozhatja. Amennyiben ez megtörténik, a visszahívásról szavazást kell tartani, amelyen az arra jogosult közalkalmazottak legalább felének részt kell vennie.</w:t>
      </w:r>
    </w:p>
    <w:p>
      <w:pPr>
        <w:pStyle w:val="Normal"/>
        <w:rPr/>
      </w:pPr>
      <w:r>
        <w:rPr/>
        <w:t xml:space="preserve">A visszahíváshoz a leadott érvényes szavazatok kétharmadára van szükség. </w:t>
      </w:r>
    </w:p>
    <w:p>
      <w:pPr>
        <w:pStyle w:val="Normal"/>
        <w:rPr/>
      </w:pPr>
      <w:r>
        <w:rPr/>
        <w:t>A visszahívásra tett indítvány egy éven belül nem ismételhető me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</w:r>
      <w:r>
        <w:rPr>
          <w:b/>
        </w:rPr>
        <w:t xml:space="preserve"> A közalkalmazotti tanács jogainak gyakor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 véleményformálásra jogosult tanácstagoknak megfelelő ismeretekkel kell rendelkezniük az intézmény működéséről, a tervezett intézkedésekről, döntések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gyüttdöntési jog illeti meg a tanácsot a kollektív szerződésben meghatározott jóléti célú pénzeszközök felhasználását illetően /Kjt. 16.§ /1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z igazgató döntése előtt legalább 15 nappal korábban véleményeztetni köteles /Kjt.16.§ /2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 belső szabályzatok tervezetét / munkavédelmi, belső ellenőrzési, leltározási és  selejtezési, pénzkezelési, ügyiratkezelési stb./,</w:t>
      </w:r>
    </w:p>
    <w:p>
      <w:pPr>
        <w:pStyle w:val="Normal"/>
        <w:rPr/>
      </w:pPr>
      <w:r>
        <w:rPr/>
        <w:t>- működési szabályzat tervezetét,</w:t>
      </w:r>
    </w:p>
    <w:p>
      <w:pPr>
        <w:pStyle w:val="Normal"/>
        <w:rPr/>
      </w:pPr>
      <w:r>
        <w:rPr/>
        <w:t>- a közalkalmazottak nagyobb csoportját érintő intézkedések tervezetét,</w:t>
      </w:r>
    </w:p>
    <w:p>
      <w:pPr>
        <w:pStyle w:val="Normal"/>
        <w:rPr/>
      </w:pPr>
      <w:r>
        <w:rPr/>
        <w:t>- a közalkalmazottak képzésével összefüggő terveket,</w:t>
      </w:r>
    </w:p>
    <w:p>
      <w:pPr>
        <w:pStyle w:val="Normal"/>
        <w:rPr/>
      </w:pPr>
      <w:r>
        <w:rPr/>
        <w:t>- a tanulmányi szerződések tervezetét,</w:t>
      </w:r>
    </w:p>
    <w:p>
      <w:pPr>
        <w:pStyle w:val="Normal"/>
        <w:rPr/>
      </w:pPr>
      <w:r>
        <w:rPr/>
        <w:t>- a szabadságolás és munkarend kialakításának tervezetét,</w:t>
      </w:r>
    </w:p>
    <w:p>
      <w:pPr>
        <w:pStyle w:val="Normal"/>
        <w:rPr/>
      </w:pPr>
      <w:r>
        <w:rPr/>
        <w:t>- a gazdálkodásból származó bevétel felhasználásának tervezetét,</w:t>
      </w:r>
    </w:p>
    <w:p>
      <w:pPr>
        <w:pStyle w:val="Normal"/>
        <w:rPr/>
      </w:pPr>
      <w:r>
        <w:rPr/>
        <w:t>- a közalkalmazottak korengedményes nyugdíjazását,</w:t>
      </w:r>
    </w:p>
    <w:p>
      <w:pPr>
        <w:pStyle w:val="Normal"/>
        <w:rPr/>
      </w:pPr>
      <w:r>
        <w:rPr/>
        <w:t>- a megváltozott munkaképességükre vonatkozó elképzelés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alkalmazottak nagyobb csoportja</w:t>
      </w:r>
    </w:p>
    <w:p>
      <w:pPr>
        <w:pStyle w:val="Normal"/>
        <w:rPr/>
      </w:pPr>
      <w:r>
        <w:rPr/>
        <w:t>- a pedagógus munkakörben foglalkoztatottak, valamint</w:t>
      </w:r>
    </w:p>
    <w:p>
      <w:pPr>
        <w:pStyle w:val="Normal"/>
        <w:rPr/>
      </w:pPr>
      <w:r>
        <w:rPr/>
        <w:t>- a gazdasági, műszaki, kisegítő munkakört ellátó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leményt kell kérni különösen</w:t>
      </w:r>
    </w:p>
    <w:p>
      <w:pPr>
        <w:pStyle w:val="Normal"/>
        <w:rPr/>
      </w:pPr>
      <w:r>
        <w:rPr/>
        <w:t>- a bérfejlesztések végrehajtása elveiről,</w:t>
      </w:r>
    </w:p>
    <w:p>
      <w:pPr>
        <w:pStyle w:val="Normal"/>
        <w:rPr/>
      </w:pPr>
      <w:r>
        <w:rPr/>
        <w:t>- a jutalmazás elveiről,</w:t>
      </w:r>
    </w:p>
    <w:p>
      <w:pPr>
        <w:pStyle w:val="Normal"/>
        <w:rPr/>
      </w:pPr>
      <w:r>
        <w:rPr/>
        <w:t>- az intézményi struktúra módosításával kapcsolatos tervek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tanács tagjai a közalkalmazottak közalkalmazotti jogviszonyával kapcsolatos gazdasági és szociális érdekeket érintő, valamint az intézmény belső rendjével kapcsolatos</w:t>
      </w:r>
    </w:p>
    <w:p>
      <w:pPr>
        <w:pStyle w:val="Normal"/>
        <w:rPr/>
      </w:pPr>
      <w:r>
        <w:rPr/>
        <w:t>kérdésekben tájékoztatást kérhetnek a vezetőtől. A tájékoztatás nem tagadható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- 3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III. </w:t>
      </w:r>
      <w:r>
        <w:rPr>
          <w:b/>
        </w:rPr>
        <w:t>A közalkalmazotti tanács kapcsolatrendsz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/Mt. 66.§.Kjt.14.§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 közalkalmazotti tanács és az igazgató kapcsol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z igazgató havonta egyszer részt vesz a közalkalmazotti tanács megbeszélésén </w:t>
      </w:r>
    </w:p>
    <w:p>
      <w:pPr>
        <w:pStyle w:val="Normal"/>
        <w:rPr/>
      </w:pPr>
      <w:r>
        <w:rPr/>
        <w:t>- A megbeszélésen az igazgató tájékoztatást ad az intézmény működéséről, tervezett intézkedésekről, döntésekről az adott időszakra vonatkozóan.</w:t>
      </w:r>
    </w:p>
    <w:p>
      <w:pPr>
        <w:pStyle w:val="Normal"/>
        <w:rPr/>
      </w:pPr>
      <w:r>
        <w:rPr/>
        <w:t>- A tanács tagjai részt vesznek a munkaközösségi vezetők megbeszélésén évente két alkalommal /augusztusban a munkaterv elkészítése, márciusban a költségvetés megtárgyalása/.</w:t>
      </w:r>
    </w:p>
    <w:p>
      <w:pPr>
        <w:pStyle w:val="Normal"/>
        <w:rPr/>
      </w:pPr>
      <w:r>
        <w:rPr/>
        <w:t>- A tanács szerepet vállal az intézmény belső rendjének kialakításában, a zavartalan működés biztosításá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közalkalmazotti tanács és a nevelőtestület kapcsolata</w:t>
      </w:r>
    </w:p>
    <w:p>
      <w:pPr>
        <w:pStyle w:val="Normal"/>
        <w:rPr/>
      </w:pPr>
      <w:r>
        <w:rPr/>
        <w:t xml:space="preserve"> </w:t>
      </w:r>
      <w:r>
        <w:rPr/>
        <w:t>- a tanács információt ad  véleményező tevékenységéről nevelőtestületi értekezleteken,</w:t>
      </w:r>
    </w:p>
    <w:p>
      <w:pPr>
        <w:pStyle w:val="Normal"/>
        <w:rPr/>
      </w:pPr>
      <w:r>
        <w:rPr/>
        <w:t xml:space="preserve"> </w:t>
      </w:r>
      <w:r>
        <w:rPr/>
        <w:t>- a nevelőtestületet foglalkoztató kérdéseket jelzi a vezetőnek, segít a feszültségek oldásá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. </w:t>
      </w:r>
      <w:r>
        <w:rPr>
          <w:b/>
        </w:rPr>
        <w:t>A közalkalmazotti tanács működ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z iskola igazgatója biztosítja  a tanács tagjainak működési feltételeit, amelynek eszközei</w:t>
      </w:r>
    </w:p>
    <w:p>
      <w:pPr>
        <w:pStyle w:val="Normal"/>
        <w:rPr/>
      </w:pPr>
      <w:r>
        <w:rPr/>
        <w:t>- heti egy alkalommal az órarendben közös "lyukasóra" beállítása a tanács tagjai számára,</w:t>
      </w:r>
    </w:p>
    <w:p>
      <w:pPr>
        <w:pStyle w:val="Normal"/>
        <w:rPr/>
      </w:pPr>
      <w:r>
        <w:rPr/>
        <w:t>- sokszorosítási lehetőség az információk terjesztésére,</w:t>
      </w:r>
    </w:p>
    <w:p>
      <w:pPr>
        <w:pStyle w:val="Normal"/>
        <w:rPr/>
      </w:pPr>
      <w:r>
        <w:rPr/>
        <w:t>- telefon, telefax ingyenes használata,</w:t>
      </w:r>
    </w:p>
    <w:p>
      <w:pPr>
        <w:pStyle w:val="Normal"/>
        <w:rPr/>
      </w:pPr>
      <w:r>
        <w:rPr/>
        <w:t>- munkáltatói nyilvántartás adatainak átadása véleményezés előtt,</w:t>
      </w:r>
    </w:p>
    <w:p>
      <w:pPr>
        <w:pStyle w:val="Normal"/>
        <w:rPr>
          <w:b/>
          <w:b/>
        </w:rPr>
      </w:pPr>
      <w:r>
        <w:rPr/>
        <w:t xml:space="preserve">- munkaviszony érintő döntés előtti igazgatói tájékoztatás, amennyiben a döntés a </w:t>
      </w:r>
    </w:p>
    <w:p>
      <w:pPr>
        <w:pStyle w:val="Normal"/>
        <w:rPr/>
      </w:pPr>
      <w:r>
        <w:rPr/>
        <w:t xml:space="preserve">  </w:t>
      </w:r>
      <w:r>
        <w:rPr/>
        <w:t>közalkalmazottak nagyobb csoportját éri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közalkalmazotti tanács tagjainak munkaidő kedvezménye</w:t>
      </w:r>
    </w:p>
    <w:p>
      <w:pPr>
        <w:pStyle w:val="Normal"/>
        <w:rPr/>
      </w:pPr>
      <w:r>
        <w:rPr/>
        <w:t>a./ A tanács tagjait munkajogi védelem és munkaidő kedvezmény illeti meg. A munkaidő-kedvezmény pedagógus esetén a kötelező óra arányos csökkentését jelenti. A közalkalmazotti tanács elnökét 15 %-os,, a tanács tagjait 10% csökkentés illeti meg.</w:t>
      </w:r>
    </w:p>
    <w:p>
      <w:pPr>
        <w:pStyle w:val="Normal"/>
        <w:rPr/>
      </w:pPr>
      <w:r>
        <w:rPr/>
        <w:t>b./ A kedvezményt májusban, a tanítási évre előre kell meghatározni, ennek pénzügyi fedezetét a fenntartó biztosítja.</w:t>
      </w:r>
    </w:p>
    <w:p>
      <w:pPr>
        <w:pStyle w:val="Normal"/>
        <w:rPr/>
      </w:pPr>
      <w:r>
        <w:rPr/>
        <w:t>c./ A közalkalmazotti tanács tagjainak munkajogi védelme. A közalkalmazotti tanács tagjainak munkajogi védelmére a választott szakszervezeti tisztségviselőkre vonatkozó szabályokat kell alkalmazni az Mt.28.§-ától való eltérés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alkalmazotti tanács munkáltatóval szembeni kötelezet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/ A munkáltatótól kapott információkat, adatokat a közalkalmazott beleegyezése nélkül nem hozza nyilvánosságra.</w:t>
      </w:r>
    </w:p>
    <w:p>
      <w:pPr>
        <w:pStyle w:val="Normal"/>
        <w:rPr/>
      </w:pPr>
      <w:r>
        <w:rPr/>
        <w:t>b./ A tanács a munkáltató tervezett intézkedéseivel kapcsolatos álláspontját a  tervezet megismerésétől számított két héten belül ismerteti munkáltatójával. Amennyiben észrevétel nem érkezik, egyetértésnek tekinthető. /Mt.66.§./</w:t>
      </w:r>
    </w:p>
    <w:p>
      <w:pPr>
        <w:pStyle w:val="Normal"/>
        <w:rPr/>
      </w:pPr>
      <w:r>
        <w:rPr/>
        <w:t>c./ A tanács tagjai sztrájk szervezésében, támogatásában, illetve akadályozásában nem vehetnek részt. A sztrájkban részt vevő tanácstag közalkalmazotti tanáccsal összefüggő jogosítványai  a szrájk idején szünetelnek. /Mt.70.§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</w:t>
      </w:r>
      <w:r>
        <w:rPr>
          <w:b/>
        </w:rPr>
        <w:t>Záró rendelkezése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közalkalmazotti szabályzat egy-egy példányát kap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z iskola igazgatója,</w:t>
      </w:r>
    </w:p>
    <w:p>
      <w:pPr>
        <w:pStyle w:val="Normal"/>
        <w:rPr/>
      </w:pPr>
      <w:r>
        <w:rPr/>
        <w:t>- az iskola gazdasági vezetője,</w:t>
      </w:r>
    </w:p>
    <w:p>
      <w:pPr>
        <w:pStyle w:val="Normal"/>
        <w:rPr/>
      </w:pPr>
      <w:r>
        <w:rPr/>
        <w:t>- a közalkalmazotti tanács tagjai,</w:t>
      </w:r>
    </w:p>
    <w:p>
      <w:pPr>
        <w:pStyle w:val="Normal"/>
        <w:rPr/>
      </w:pPr>
      <w:r>
        <w:rPr/>
        <w:t>- a szakszervezetek képviselő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nfelül egy példányt az igazgató titkárságán ki kell függeszteni, és az iskolai könyvtárban el kell helye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5. szeptember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                                 ........................................</w:t>
      </w:r>
    </w:p>
    <w:p>
      <w:pPr>
        <w:pStyle w:val="Normal"/>
        <w:rPr/>
      </w:pPr>
      <w:r>
        <w:rPr/>
        <w:t>A közalkalmazotti tanács elnöke                                Az iskola igazgató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1:34:00Z</dcterms:created>
  <dc:creator>Békeligeti Általános Iskola</dc:creator>
  <dc:description/>
  <cp:keywords/>
  <dc:language>en-US</dc:language>
  <cp:lastModifiedBy>titkar</cp:lastModifiedBy>
  <dcterms:modified xsi:type="dcterms:W3CDTF">2008-06-02T07:20:00Z</dcterms:modified>
  <cp:revision>4</cp:revision>
  <dc:subject/>
  <dc:title>        </dc:title>
</cp:coreProperties>
</file>