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tab/>
        <w:tab/>
        <w:tab/>
        <w:tab/>
        <w:tab/>
        <w:t>11.sz.melléklet</w:t>
      </w:r>
    </w:p>
    <w:p>
      <w:pPr>
        <w:pStyle w:val="Heading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</w:r>
    </w:p>
    <w:p>
      <w:pPr>
        <w:pStyle w:val="Heading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</w:r>
    </w:p>
    <w:p>
      <w:pPr>
        <w:pStyle w:val="Normal"/>
        <w:rPr>
          <w:b/>
          <w:b/>
          <w:shadow/>
          <w:lang w:val="en-US" w:eastAsia="en-US"/>
        </w:rPr>
      </w:pPr>
      <w:r>
        <w:rPr>
          <w:b/>
          <w:shadow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  <w:t>Béke ligeti általános iskola és speciális szakiskola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  <w:t>SZÁMVITELI POLITIKÁJA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  <w:t>2006.</w:t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lgerian" w:hAnsi="Algerian" w:cs="Algerian"/>
          <w:b/>
          <w:b/>
          <w:sz w:val="32"/>
        </w:rPr>
      </w:pPr>
      <w:r>
        <w:rPr>
          <w:b/>
        </w:rPr>
        <w:t>Zalaegerszeg, 2006. január 10.</w:t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igazgató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I.  </w:t>
      </w:r>
      <w:r>
        <w:rPr>
          <w:b/>
          <w:i/>
          <w:u w:val="single"/>
        </w:rPr>
        <w:t>ÁLTALÁNOS RÉSZ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A számviteli politika általános követelmény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ámviteli politika meghatározza az intézmény vagyoni, jövedelmi és pénzügyi helyzetének bemutatását, a tevékenységét, a jelenlegi és jövőbeni lehetőségeit a számvitel keretei között.</w:t>
      </w:r>
    </w:p>
    <w:p>
      <w:pPr>
        <w:pStyle w:val="Normal"/>
        <w:jc w:val="both"/>
        <w:rPr/>
      </w:pPr>
      <w:r>
        <w:rPr/>
        <w:t>A számvitelről szóló 2000. évi C. törvény szerint a számviteli alapelvek és értékelési előírások végrehajtására a gazdálkodó adottságainak és körülményeinek leginkább megfelelő számviteli politikát kell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ámviteli politika azokat az irányelveket és szabályokat nem ismétli meg, amelyeket jogszabály előír, és az intézmény igazgatójának egyéb hatályos utasításai teljes részletességgel szabály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 Béke Ligeti Általános Iskola és Speciális Szakiskola önállóan gazdálkodó önkormányzati költségvetési szerv. Számviteli tevékenysége a számvitelről szóló, többször módosított 2000. évi C. törvény és az államháztartás szervezetei beszámolási és könyvvezetési kötelezettségének sajátosságairól szóló többször módosított 249/2000. (XII.24.) Kormány rendelet szabályai alapján szerves része az államháztartás beszámolási rendj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Az intézmény által ellátott tevékenység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z intézmény (költségvetési szerv) bemutatása</w:t>
      </w:r>
    </w:p>
    <w:p>
      <w:pPr>
        <w:pStyle w:val="Normal"/>
        <w:jc w:val="both"/>
        <w:rPr/>
      </w:pPr>
      <w:r>
        <w:rPr/>
        <w:t xml:space="preserve">Költségvetési szerv </w:t>
      </w:r>
      <w:r>
        <w:rPr>
          <w:u w:val="single"/>
        </w:rPr>
        <w:t>azonosító adata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- Neve:</w:t>
        <w:tab/>
        <w:t xml:space="preserve">                 Béke Ligeti Általános Iskola és Speciális           </w:t>
      </w:r>
    </w:p>
    <w:p>
      <w:pPr>
        <w:pStyle w:val="Normal"/>
        <w:ind w:left="2124" w:hanging="2124"/>
        <w:jc w:val="both"/>
        <w:rPr/>
      </w:pPr>
      <w:r>
        <w:rPr/>
        <w:tab/>
        <w:tab/>
        <w:t xml:space="preserve">       Szakisk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zékhelye:</w:t>
        <w:tab/>
        <w:tab/>
        <w:tab/>
        <w:t xml:space="preserve">        Zalaegersz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íme:</w:t>
        <w:tab/>
        <w:tab/>
        <w:tab/>
        <w:t xml:space="preserve">        8900 Zalaegerszeg, Béke liget 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- Alapító és fenntartó szerve:</w:t>
        <w:tab/>
        <w:t>Zalaegerszeg Megyei Jogú Város Önkormányzat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- Gazdálkodási formája: </w:t>
        <w:tab/>
        <w:t>az intézmény egységes költségvetés alapján önállóan gazdálkodó, az előirányzatok feletti rendelkezési jogosultság szempontjából teljes jogkörrel rendelkező költségvetési szerv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- Jogállása:</w:t>
        <w:tab/>
        <w:t>A intézmény önkormányzati költségvetési szerv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firstLine="6"/>
        <w:jc w:val="both"/>
        <w:rPr/>
      </w:pPr>
      <w:r>
        <w:rPr/>
        <w:t>Az intézmény önálló jogi személy, általános képviseletét az igazgató látja el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Az igazgató vezetése alatt álló intézményből áll, az intézmény szakmai önállósággal rendelkezik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Működési területe Zalaegerszeg város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- Az intézmény jelzőszámai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Adószám:</w:t>
        <w:tab/>
        <w:tab/>
        <w:tab/>
        <w:tab/>
        <w:t>15435446-2-20</w:t>
      </w:r>
    </w:p>
    <w:p>
      <w:pPr>
        <w:pStyle w:val="Normal"/>
        <w:ind w:left="1418" w:hanging="1418"/>
        <w:jc w:val="both"/>
        <w:rPr/>
      </w:pPr>
      <w:r>
        <w:rPr/>
        <w:tab/>
        <w:t>KSH számjel:</w:t>
        <w:tab/>
        <w:tab/>
        <w:tab/>
        <w:t>15435446-8011-322020</w:t>
      </w:r>
    </w:p>
    <w:p>
      <w:pPr>
        <w:pStyle w:val="Normal"/>
        <w:ind w:left="1418" w:hanging="1418"/>
        <w:jc w:val="both"/>
        <w:rPr/>
      </w:pPr>
      <w:r>
        <w:rPr/>
        <w:tab/>
        <w:t>MÁK törzsszám:</w:t>
        <w:tab/>
        <w:tab/>
        <w:tab/>
        <w:t>435448</w:t>
        <w:tab/>
      </w:r>
    </w:p>
    <w:p>
      <w:pPr>
        <w:pStyle w:val="Normal"/>
        <w:ind w:left="1418" w:hanging="1418"/>
        <w:jc w:val="both"/>
        <w:rPr/>
      </w:pPr>
      <w:r>
        <w:rPr/>
        <w:tab/>
        <w:tab/>
      </w:r>
    </w:p>
    <w:p>
      <w:pPr>
        <w:pStyle w:val="Normal"/>
        <w:ind w:left="1418" w:hanging="1418"/>
        <w:jc w:val="both"/>
        <w:rPr/>
      </w:pPr>
      <w:r>
        <w:rPr/>
        <w:t>- Az intézmény bankszámla vezetőjének neve, címe és számlaszáma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OTP Bank RT</w:t>
      </w:r>
    </w:p>
    <w:p>
      <w:pPr>
        <w:pStyle w:val="Normal"/>
        <w:ind w:left="1418" w:hanging="1418"/>
        <w:jc w:val="both"/>
        <w:rPr/>
      </w:pPr>
      <w:r>
        <w:rPr/>
        <w:tab/>
        <w:t>8900 Zalaegerszeg, Kisfaludy út 17.</w:t>
      </w:r>
    </w:p>
    <w:p>
      <w:pPr>
        <w:pStyle w:val="Normal"/>
        <w:ind w:left="1418" w:hanging="1418"/>
        <w:jc w:val="both"/>
        <w:rPr/>
      </w:pPr>
      <w:r>
        <w:rPr/>
        <w:tab/>
        <w:t>11749008-15435446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TextBody"/>
        <w:rPr/>
      </w:pPr>
      <w:r>
        <w:rPr/>
        <w:t>Béke Ligeti Általános Iskola és Speciális Szakiskola alaptevékenysége az alaptevékenység ellátásával összefüggő szakfeladato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-</w:t>
        <w:tab/>
        <w:t>Az intézmény tevékenységi körében meghatározott feladatát alaptevékenységként, teljesítési kötelezettséggel látja el, az alapító szakmai és gazdasági felügyelete mellett (a mindenkor hatályos Alapító Okira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z  intézmény vállalkozási tevékenységet nem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Az intézmény által végzett kiegészítő tevékenység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éke Ligeti Általános Iskola és Speciális Szakiskola ezen tevékenységeit a mindenkor hatályos Alapító Okirat szerint végz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Az intézmény kapcsolata az adóhatóságg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)</w:t>
      </w:r>
    </w:p>
    <w:p>
      <w:pPr>
        <w:pStyle w:val="Normal"/>
        <w:jc w:val="both"/>
        <w:rPr/>
      </w:pPr>
      <w:r>
        <w:rPr/>
        <w:t>Az intézmény adózással kapcsolatos feladat ellátását a hatályos adójogszabályok határozz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)</w:t>
      </w:r>
    </w:p>
    <w:p>
      <w:pPr>
        <w:pStyle w:val="Normal"/>
        <w:jc w:val="both"/>
        <w:rPr/>
      </w:pPr>
      <w:r>
        <w:rPr/>
        <w:t>Az intézmény az általános forgalmi adó alanya, tárgyi adómentes és adóköteles tevékenységet egyaránt végez.</w:t>
      </w:r>
    </w:p>
    <w:p>
      <w:pPr>
        <w:pStyle w:val="Normal"/>
        <w:jc w:val="both"/>
        <w:rPr/>
      </w:pPr>
      <w:r>
        <w:rPr/>
        <w:t>Az általános forgalmi adó visszaigénylésére az intézmény arányosítással jogosult.</w:t>
      </w:r>
    </w:p>
    <w:p>
      <w:pPr>
        <w:pStyle w:val="Normal"/>
        <w:jc w:val="both"/>
        <w:rPr/>
      </w:pPr>
      <w:r>
        <w:rPr/>
        <w:t>Az adóköteles és mentes tevékenységek körét és adómértékét a hatályos ÁFA törvény előírásai határozzák meg.</w:t>
      </w:r>
    </w:p>
    <w:p>
      <w:pPr>
        <w:pStyle w:val="Normal"/>
        <w:jc w:val="both"/>
        <w:rPr/>
      </w:pPr>
      <w:r>
        <w:rPr/>
        <w:t>A tevékenységi kör bővülése esetén az érvényben lévő ÁFA törvény és a Szolgáltatások Jegyzéke (SZJ) vonatkozó előírásait, illetőleg SZJ számokat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)</w:t>
      </w:r>
    </w:p>
    <w:p>
      <w:pPr>
        <w:pStyle w:val="Normal"/>
        <w:jc w:val="both"/>
        <w:rPr/>
      </w:pPr>
      <w:r>
        <w:rPr/>
        <w:t>A rehabilitációs hozzájárulás fizetési és bevallási kötelezettségeit a vonatkozó adójogszabály határozz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u w:val="single"/>
        </w:rPr>
        <w:t>Beszámolási és könyvvezetési kötelezett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 Alapító  Okirata,  valamint  a Szervezeti és  Működési Szabályzata szerinti feladatok ellátása érdekében jóváhagyott előirányzatok felhasználásáról, illetőleg a felmerült és elszámolt kiadásokról és bevételekről negyedéves információs jelentést („PM info”), negyedévenként mérlegjelentést, félévkor és év  végén  költségvetési  beszámolót kell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 könyvvezetése során a kettős könyvvitel rendszerében módosított teljesítés szemléletű nyilvántartást vezet, amelyben a pénzforgalmi tételeket a   gazdasági esemény megtörténtekor, az egyéb gazdasági  műveletek, események   (pénzforgalom nélküli tételek) bizonylatainak adatait, illetve a folyamatosan  vezetett analitikus nyilvántartásokból készített összesítő bizonylat (feladás)  adatait a gazdasági műveletek, események megtörténtekor, de legkésőbb a  </w:t>
      </w:r>
      <w:r>
        <w:rPr>
          <w:u w:val="single"/>
        </w:rPr>
        <w:t>tárgynegyedévet követő hónap 10- éig</w:t>
      </w:r>
      <w:r>
        <w:rPr/>
        <w:t xml:space="preserve"> kell rögzíteni a főkönyvi könyvelés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ományváltozásokat az immateriális javak és tárgyi eszközök esetében a gazdasági esemény bekövetkezésekor, továbbá ezen eszközök értékcsökke-nésének elszámolását pedig </w:t>
      </w:r>
      <w:r>
        <w:rPr>
          <w:u w:val="single"/>
        </w:rPr>
        <w:t>negyedévenként</w:t>
      </w:r>
      <w:r>
        <w:rPr/>
        <w:t xml:space="preserve"> - napra arányosan számítva - a negyedévet követő hónap  10-éig  kell  a főkönyvi könyvelésben rög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vetelések és kötelezettségek állományváltozásait az analitikus nyilvántartásokban és a főkönyvi könyvelésben is folyamatosan rögzíteni kell, de legkésőbb a tárgynegyedévet követő hó 15-éig, ezzel biztosítjuk, hogy a </w:t>
      </w:r>
      <w:r>
        <w:rPr>
          <w:u w:val="single"/>
        </w:rPr>
        <w:t>negyedéves mérlegjelentés összeállítása előtt</w:t>
      </w:r>
      <w:r>
        <w:rPr/>
        <w:t xml:space="preserve"> a tételek rendezése a főkönyvi könyvelésben megtörtén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nyvelés során alkalmazott főkönyvi számlákat, azok tartalmát, a számla-összefüggéseket és a kapcsolódó analitikus nyilvántartásokat a Számlatükör, illetve a Számlarend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éléves, valamint az év végi költségvetési beszámolót az intézmény költségvetése (eredeti, illetve módosított előirányzatok) és a tényleges pénzforgalom (teljesítés) alapján kell összeállítani. A beszámoló elkészítésével olyan természetes személyt kötelező megbízni, aki okleveles könyvvizsgálói képesítéssel, vagy mérlegképes könyvelői képesítéssel, illetve a tevékenység ellátására jogosító igazolvánnyal (regisztrált) rendelkezi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 érvényben lévő jogszabályok és a felügyeleti szerv utasításai alapján olyan főkönyvi és analitikus nyilvántartást kell kialakítani, amelyek segítségével a havi adatszolgáltatás, a negyedéves mérlegjelentés, a féléves és éves költségvetési beszámolók összeállít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őkönyvi könyvelést megfelelő részletezettségű - számlarendben előírt - analitikus nyilvántartással kell alátáma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őkönyvi könyveléshez kapcsolódóan az intézménynél az alábbi nyilvántartásokat kell vezet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) Szállítói követelések nyilvántartása (kötelezettségvállalás)</w:t>
      </w:r>
    </w:p>
    <w:p>
      <w:pPr>
        <w:pStyle w:val="Normal"/>
        <w:jc w:val="both"/>
        <w:rPr/>
      </w:pPr>
      <w:r>
        <w:rPr/>
        <w:tab/>
        <w:t>b) Vevői számlák nyilvántartása</w:t>
      </w:r>
    </w:p>
    <w:p>
      <w:pPr>
        <w:pStyle w:val="Normal"/>
        <w:jc w:val="both"/>
        <w:rPr/>
      </w:pPr>
      <w:r>
        <w:rPr/>
        <w:tab/>
        <w:t>c) Egyéb követelések nyilvántartása( előlegek)</w:t>
      </w:r>
    </w:p>
    <w:p>
      <w:pPr>
        <w:pStyle w:val="Normal"/>
        <w:jc w:val="both"/>
        <w:rPr/>
      </w:pPr>
      <w:r>
        <w:rPr/>
        <w:tab/>
        <w:t>d) Immateriális javak egyedi nyilvántartása</w:t>
      </w:r>
    </w:p>
    <w:p>
      <w:pPr>
        <w:pStyle w:val="Normal"/>
        <w:jc w:val="both"/>
        <w:rPr/>
      </w:pPr>
      <w:r>
        <w:rPr/>
        <w:tab/>
        <w:t>e) Tárgyi eszközök ( nagy- és kisértékű) egyedi nyilvántartása</w:t>
      </w:r>
    </w:p>
    <w:p>
      <w:pPr>
        <w:pStyle w:val="Normal"/>
        <w:jc w:val="both"/>
        <w:rPr/>
      </w:pPr>
      <w:r>
        <w:rPr/>
        <w:tab/>
        <w:t>f) Átadott és átvett pénzeszközök nyilvántartása</w:t>
      </w:r>
    </w:p>
    <w:p>
      <w:pPr>
        <w:pStyle w:val="Normal"/>
        <w:jc w:val="both"/>
        <w:rPr/>
      </w:pPr>
      <w:r>
        <w:rPr/>
        <w:tab/>
        <w:t>g) Előirányzat módosítások nyilvántartása</w:t>
      </w:r>
    </w:p>
    <w:p>
      <w:pPr>
        <w:pStyle w:val="Normal"/>
        <w:jc w:val="both"/>
        <w:rPr/>
      </w:pPr>
      <w:r>
        <w:rPr/>
        <w:tab/>
        <w:t>h) Függő, átfutó és kiegyenlítő kiadások és bevételek  nyilvántartása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i) Kötelezettségvállalások nyilvántartása</w:t>
      </w:r>
    </w:p>
    <w:p>
      <w:pPr>
        <w:pStyle w:val="Normal"/>
        <w:jc w:val="both"/>
        <w:rPr/>
      </w:pPr>
      <w:r>
        <w:rPr/>
        <w:tab/>
        <w:t xml:space="preserve">j) Étkezés nyilvántartás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A nyilvántartások vezetéséért, karbantartásáért és ellenőrzéséért felelős személyeket, valamint a nyilvántartások vezetésével kapcsolatos előírásokat, követelményeket az „Ügyrend” és a munkaköri leírások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nél a főkönyvi könyvelést  informatikai programmal, a tárgyi eszközök nyilvántartását az  ITEA programmal kell elvégezni, illetve vezetni. A főkönyvi könyveléshez alkalmazott analitikus nyilvántartásokat a saját hatáskörben kialakított táblázatok használatával kell ve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illetmények számfejtését a KIR program alapján a MÁK Zala Megyei Területi Igazgatósága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beszámoló készítési kötelezettsége </w:t>
      </w:r>
      <w:r>
        <w:rPr>
          <w:u w:val="single"/>
        </w:rPr>
        <w:t>átszervezés,</w:t>
      </w:r>
      <w:r>
        <w:rPr/>
        <w:t xml:space="preserve"> illetve </w:t>
      </w:r>
      <w:r>
        <w:rPr>
          <w:u w:val="single"/>
        </w:rPr>
        <w:t>megszűnés</w:t>
      </w:r>
      <w:r>
        <w:rPr/>
        <w:t xml:space="preserve"> esetén a felügyeleti szerv iránymutatása és a vonatkozó jogszabályok alapján történik. A részletes eljárási szabályokat az államháztartás beszámolási és könyvvezetési kötelezettségének sajátosságáról szóló, többször módosított 249/2000. (XII. 24.) Korm. rendelet 13/A. §-a, valamint a Pénzügyminisztérium által kiadott Tájékoztató tartalma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  <w:r>
        <w:rPr>
          <w:b/>
          <w:u w:val="single"/>
        </w:rPr>
        <w:t>Könyvviteli egyeztetési és zárlati felad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árlati feladatok végrehajtása előtt  az analitikus nyilvántartásokat a főkönyvi könyveléssel egyeztet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egyeztetések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- havonta,</w:t>
      </w:r>
    </w:p>
    <w:p>
      <w:pPr>
        <w:pStyle w:val="Normal"/>
        <w:jc w:val="both"/>
        <w:rPr/>
      </w:pPr>
      <w:r>
        <w:rPr/>
        <w:tab/>
        <w:tab/>
        <w:t>- negyedévenként és</w:t>
      </w:r>
    </w:p>
    <w:p>
      <w:pPr>
        <w:pStyle w:val="Normal"/>
        <w:jc w:val="both"/>
        <w:rPr/>
      </w:pPr>
      <w:r>
        <w:rPr/>
        <w:tab/>
        <w:tab/>
        <w:t>- éves szin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l végreha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</w:t>
      </w:r>
      <w:r>
        <w:rPr>
          <w:u w:val="single"/>
        </w:rPr>
        <w:t>Havi egyeztetési feladat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pénztárszámla egyeztetése az időszak utolsó pénztárjelentésének záró adat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</w:r>
      <w:r>
        <w:rPr>
          <w:u w:val="single"/>
        </w:rPr>
        <w:t>Végrehajtja:</w:t>
      </w:r>
      <w:r>
        <w:rPr/>
        <w:tab/>
        <w:tab/>
        <w:tab/>
        <w:tab/>
        <w:t>gazdasági ügyintéző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Határidő:</w:t>
      </w:r>
      <w:r>
        <w:rPr/>
        <w:tab/>
        <w:tab/>
        <w:tab/>
        <w:tab/>
        <w:t>tárgyhót követő 05-éig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Ellenőrzésére kötelezett:</w:t>
      </w:r>
      <w:r>
        <w:rPr/>
        <w:tab/>
        <w:tab/>
        <w:t>gazdaság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irányzat felhasználási keretszámla egyenlegének egyeztetése a hónap utolsó bankkivonatának egyenleg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</w:r>
      <w:r>
        <w:rPr>
          <w:u w:val="single"/>
        </w:rPr>
        <w:t>Végrehajtja:</w:t>
      </w:r>
      <w:r>
        <w:rPr/>
        <w:tab/>
        <w:tab/>
        <w:tab/>
        <w:tab/>
        <w:t xml:space="preserve">gazdasági vezető 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Határidő:</w:t>
      </w:r>
      <w:r>
        <w:rPr/>
        <w:tab/>
        <w:tab/>
        <w:tab/>
        <w:tab/>
        <w:t>tárgyhót követő hó 10-éig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Ellenőrzésre kötelezett:</w:t>
      </w:r>
      <w:r>
        <w:rPr/>
        <w:tab/>
        <w:tab/>
        <w:t>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z illetmény, munkabér, egyéb pénzbeni juttatás, tb. ellátás, stb. címén kifizetett havi összegek egyeztetése a tárgyhavi illetményösszesítő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</w:r>
      <w:r>
        <w:rPr>
          <w:u w:val="single"/>
        </w:rPr>
        <w:t>Végrehajtja:</w:t>
      </w:r>
      <w:r>
        <w:rPr/>
        <w:tab/>
        <w:tab/>
        <w:tab/>
        <w:tab/>
        <w:t xml:space="preserve">gazdasági ügyintéző  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Határidő:</w:t>
      </w:r>
      <w:r>
        <w:rPr/>
        <w:tab/>
        <w:tab/>
        <w:tab/>
        <w:tab/>
        <w:t>tárgyhót követő hó 10-éig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Ellenőrzésre kötelezett:</w:t>
      </w:r>
      <w:r>
        <w:rPr/>
        <w:tab/>
        <w:tab/>
        <w:t>gazdaság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különböző pénzforgalmi számlákon elszámolt kiadások egyeztetése a számlacsoporthoz kapcsolódó átvezetési számlákon kimutatott forgalmi adatokkal és egyenleg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</w:r>
      <w:r>
        <w:rPr>
          <w:u w:val="single"/>
        </w:rPr>
        <w:t>Végrehajtja:</w:t>
      </w:r>
      <w:r>
        <w:rPr/>
        <w:tab/>
        <w:tab/>
        <w:tab/>
        <w:tab/>
        <w:t xml:space="preserve">gazdasági ügyintéző  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Határidő:</w:t>
      </w:r>
      <w:r>
        <w:rPr/>
        <w:tab/>
        <w:tab/>
        <w:tab/>
        <w:tab/>
        <w:t>tárgyhót követő hó 10-éig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Ellenőrzésre kötelezett:</w:t>
      </w:r>
      <w:r>
        <w:rPr/>
        <w:tab/>
        <w:tab/>
        <w:t>gazdaság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havi pénzforgalom egyeztetése (a pénztár- és az előirányzat-felhasználási keretszámlák havi nyitó egyenlege + havi pénzforgalmi bevételek - havi pénzforgalmi kiadások = pénztár és az előirányzat-felhasználási keretszámlák hó végi záró egyenlege 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</w:r>
      <w:r>
        <w:rPr>
          <w:u w:val="single"/>
        </w:rPr>
        <w:t>Végrehajtja:</w:t>
      </w:r>
      <w:r>
        <w:rPr/>
        <w:tab/>
        <w:tab/>
        <w:tab/>
        <w:tab/>
        <w:t xml:space="preserve">gazdasági ügyintéző </w:t>
        <w:tab/>
        <w:tab/>
        <w:tab/>
        <w:tab/>
      </w:r>
      <w:r>
        <w:rPr>
          <w:u w:val="single"/>
        </w:rPr>
        <w:t>Határidő:</w:t>
      </w:r>
      <w:r>
        <w:rPr/>
        <w:tab/>
        <w:tab/>
        <w:tab/>
        <w:tab/>
        <w:t>tárgyhót követő hó 10-éig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Ellenőrzésre kötelezett:</w:t>
      </w:r>
      <w:r>
        <w:rPr/>
        <w:tab/>
        <w:tab/>
        <w:t>gazdaság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u w:val="single"/>
        </w:rPr>
        <w:t>Negyedéves egyeztetési feladatok a havi egyeztetési feladatokon felü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z előleg számlák forgalmának egyeztetése a név szerinti analitikus nyilvántartáso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</w:r>
      <w:r>
        <w:rPr>
          <w:u w:val="single"/>
        </w:rPr>
        <w:t>Végrehajtja:</w:t>
      </w:r>
      <w:r>
        <w:rPr/>
        <w:tab/>
        <w:tab/>
        <w:tab/>
        <w:tab/>
        <w:t xml:space="preserve">gazdasági ügyintéző 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Határidő:</w:t>
      </w:r>
      <w:r>
        <w:rPr/>
        <w:tab/>
        <w:tab/>
        <w:tab/>
        <w:tab/>
        <w:t>negyedévet követő hó 15-éig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Ellenőrzésre kötelezett:</w:t>
      </w:r>
      <w:r>
        <w:rPr/>
        <w:tab/>
        <w:tab/>
        <w:t xml:space="preserve">gazdasági főelőadó-könyvel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szállítói kötelezettségek, vevői és egyéb követelések egyeztetése a tételesen vezetett analitikus nyilvántartásokk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3546"/>
        <w:jc w:val="both"/>
        <w:rPr/>
      </w:pPr>
      <w:r>
        <w:rPr>
          <w:u w:val="single"/>
        </w:rPr>
        <w:t>Végrehajtja:</w:t>
      </w:r>
      <w:r>
        <w:rPr/>
        <w:tab/>
        <w:t xml:space="preserve">gazdasági ügyintéző 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Határidő:</w:t>
      </w:r>
      <w:r>
        <w:rPr/>
        <w:tab/>
        <w:tab/>
        <w:tab/>
        <w:tab/>
        <w:t>negyedévet követő hó 15-éig</w:t>
      </w:r>
    </w:p>
    <w:p>
      <w:pPr>
        <w:pStyle w:val="Normal"/>
        <w:ind w:left="4950" w:hanging="3534"/>
        <w:jc w:val="both"/>
        <w:rPr/>
      </w:pPr>
      <w:r>
        <w:rPr>
          <w:u w:val="single"/>
        </w:rPr>
        <w:t>Ellenőrzésre kötelezett:</w:t>
      </w:r>
      <w:r>
        <w:rPr/>
        <w:tab/>
        <w:tab/>
        <w:t xml:space="preserve">gazdasági 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beruházási, felújítási számlák egyeztetése a kapcsolódó analitikus nyilvántartásokkal. Az        programban a beszerzés mozgásnemen kimutatott kiadások egyeztetése a főkönyvben az 5. számlaosztályban elszámolt kapcsolódó kiadásokk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</w:r>
      <w:r>
        <w:rPr>
          <w:u w:val="single"/>
        </w:rPr>
        <w:t>Végrehajtja:</w:t>
      </w:r>
      <w:r>
        <w:rPr/>
        <w:tab/>
        <w:tab/>
        <w:tab/>
        <w:tab/>
        <w:t>gazdasági ügyintéző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Határidő:</w:t>
      </w:r>
      <w:r>
        <w:rPr/>
        <w:tab/>
        <w:tab/>
        <w:tab/>
        <w:tab/>
        <w:t>negyedévet követő hó 15-éig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Ellenőrzésre kötelezett:</w:t>
      </w:r>
      <w:r>
        <w:rPr/>
        <w:tab/>
        <w:tab/>
        <w:t xml:space="preserve">gazdasági 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negyedéves mérlegjelentés egyeztetése az aktuális főkönyvi kivonat állományi adatai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</w:r>
      <w:r>
        <w:rPr>
          <w:u w:val="single"/>
        </w:rPr>
        <w:t>Végrehajtja:</w:t>
      </w:r>
      <w:r>
        <w:rPr/>
        <w:tab/>
        <w:tab/>
        <w:tab/>
        <w:tab/>
        <w:t>gazdasági vezető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</w:r>
      <w:r>
        <w:rPr>
          <w:u w:val="single"/>
        </w:rPr>
        <w:t>Határidő:</w:t>
      </w:r>
      <w:r>
        <w:rPr/>
        <w:tab/>
        <w:tab/>
        <w:tab/>
        <w:tab/>
        <w:t>tárgyhót követő hó 10-éig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Ellenőrzésre kötelezett:</w:t>
      </w:r>
      <w:r>
        <w:rPr/>
        <w:tab/>
        <w:tab/>
        <w:t>gazdaság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</w:t>
        <w:tab/>
      </w:r>
    </w:p>
    <w:p>
      <w:pPr>
        <w:pStyle w:val="Normal"/>
        <w:jc w:val="both"/>
        <w:rPr/>
      </w:pPr>
      <w:r>
        <w:rPr/>
        <w:t xml:space="preserve">c) </w:t>
      </w:r>
      <w:r>
        <w:rPr>
          <w:u w:val="single"/>
        </w:rPr>
        <w:t>Féléves és éves egyeztetési feladatok a havi és a negyedéves egyeztetési feladatokon felü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z előirányzat módosítások, illetve a tényleges támogatás előirányzat megnyitások egyeztetése a rendelkező levelekkel, valamint a felügyeleti szerv illetékes előadój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</w:r>
      <w:r>
        <w:rPr>
          <w:u w:val="single"/>
        </w:rPr>
        <w:t>Végrehajtja:</w:t>
      </w:r>
      <w:r>
        <w:rPr/>
        <w:tab/>
        <w:tab/>
        <w:tab/>
        <w:tab/>
        <w:t xml:space="preserve">gazdasági vezető 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Határidő:</w:t>
      </w:r>
      <w:r>
        <w:rPr/>
        <w:tab/>
        <w:tab/>
        <w:tab/>
        <w:tab/>
        <w:t>tárgyhót követő hó 10-éig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Ellenőrzésre kötelezett:</w:t>
      </w:r>
      <w:r>
        <w:rPr/>
        <w:tab/>
        <w:tab/>
        <w:t>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függő, átfutó, kiegyenlítő rendezetlen tételek egyeztetése az analitikus nyilvántartásokka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</w:r>
      <w:r>
        <w:rPr>
          <w:u w:val="single"/>
        </w:rPr>
        <w:t>Végrehajtja:</w:t>
      </w:r>
      <w:r>
        <w:rPr/>
        <w:tab/>
        <w:tab/>
        <w:tab/>
        <w:tab/>
        <w:t xml:space="preserve">gazdasági ügyintéző  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Határidő:</w:t>
      </w:r>
      <w:r>
        <w:rPr/>
        <w:tab/>
        <w:tab/>
        <w:tab/>
        <w:tab/>
        <w:t>tárgyhót követő hó 15-éig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Ellenőrzésre kötelezett:</w:t>
      </w:r>
      <w:r>
        <w:rPr/>
        <w:tab/>
        <w:tab/>
        <w:t>gazdaság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Zárlati felad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ztetési feladatok végrehajtása után meghatározott időszakonként (havonta, negyedévenként, félévkor, év végén) az intézménynél az alábbi zárlati feladatokat kell elvégez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Havi zárlati feladatok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- Előirányzat módosítások felvezetése.</w:t>
      </w:r>
    </w:p>
    <w:p>
      <w:pPr>
        <w:pStyle w:val="Normal"/>
        <w:jc w:val="both"/>
        <w:rPr/>
      </w:pPr>
      <w:r>
        <w:rPr/>
        <w:t>- Könyvelés zárása, főkönyvi kivonat készítése.</w:t>
      </w:r>
    </w:p>
    <w:p>
      <w:pPr>
        <w:pStyle w:val="Normal"/>
        <w:jc w:val="both"/>
        <w:rPr/>
      </w:pPr>
      <w:r>
        <w:rPr/>
        <w:t>- A MÁK értesítése alapján minden hónapban el kell számolni a ténylegesen kifizetett személyi juttatásokat az 5. számlaosztály megfelelő főkönyvi számláj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u w:val="single"/>
        </w:rPr>
        <w:t>Végrehajtja:</w:t>
      </w:r>
      <w:r>
        <w:rPr/>
        <w:tab/>
        <w:tab/>
        <w:tab/>
        <w:tab/>
        <w:t xml:space="preserve">gazdasági vezető 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Határidő:</w:t>
      </w:r>
      <w:r>
        <w:rPr/>
        <w:tab/>
        <w:tab/>
        <w:tab/>
        <w:tab/>
        <w:t>tárgyhót követő hó 20-áig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Ellenőrzésre kötelezett:</w:t>
      </w:r>
      <w:r>
        <w:rPr/>
        <w:tab/>
        <w:tab/>
        <w:t>gazdaság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havi egyeztetések során kiszűrt hibák javítás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u w:val="single"/>
        </w:rPr>
        <w:t>Végrehajtja:</w:t>
      </w:r>
      <w:r>
        <w:rPr/>
        <w:tab/>
        <w:tab/>
        <w:tab/>
        <w:tab/>
        <w:t xml:space="preserve">gazdasági vezető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Határidő:</w:t>
      </w:r>
      <w:r>
        <w:rPr/>
        <w:tab/>
        <w:tab/>
        <w:tab/>
        <w:tab/>
        <w:t>tárgyhót követő hó 10-éig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Ellenőrzésre kötelezett:</w:t>
      </w:r>
      <w:r>
        <w:rPr/>
        <w:tab/>
        <w:tab/>
        <w:t>gazdaság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Negyedéves zárlati feladatok a havi zárlati feladatokon felül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Az immateriális javak és tárgyi eszközök terv szerinti értékcsökkenésének elszámolása a többször módosított 249/2000. Korm. rendelet 30. § (2) bekezdésében rögzített leírási kulcsok alapján, a tényleges üzembehelyezés időpontjától, időarányosan (napi értékcsökkenés számításával).</w:t>
      </w:r>
    </w:p>
    <w:p>
      <w:pPr>
        <w:pStyle w:val="Normal"/>
        <w:jc w:val="both"/>
        <w:rPr/>
      </w:pPr>
      <w:r>
        <w:rPr/>
        <w:t xml:space="preserve">Az intézmény az immateriális javak és tárgyi eszközök értékcsökkenése elszámolásánál a fenti Korm. rendeletben rögzített leírási kulcsoknál </w:t>
      </w:r>
      <w:r>
        <w:rPr>
          <w:u w:val="single"/>
        </w:rPr>
        <w:t>kisebb mértékű</w:t>
      </w:r>
      <w:r>
        <w:rPr/>
        <w:t xml:space="preserve"> leírási kulcsokat nem állapí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u w:val="single"/>
        </w:rPr>
        <w:t>Végrehajtja:</w:t>
      </w:r>
      <w:r>
        <w:rPr/>
        <w:tab/>
        <w:tab/>
        <w:tab/>
        <w:tab/>
        <w:t>gazdasági ügyintéző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Határidő:</w:t>
      </w:r>
      <w:r>
        <w:rPr/>
        <w:tab/>
        <w:tab/>
        <w:tab/>
        <w:tab/>
        <w:t>negyedévet követő hó 15-éig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Ellenőrzésre kötelezett:</w:t>
      </w:r>
      <w:r>
        <w:rPr/>
        <w:tab/>
        <w:tab/>
        <w:t>gazdaság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zárlati feladatokhoz kapcsolódóan negyedévente át kell utalni az APEH részére az áfa befizet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u w:val="single"/>
        </w:rPr>
        <w:t>Végrehajtja:</w:t>
      </w:r>
      <w:r>
        <w:rPr/>
        <w:tab/>
        <w:tab/>
        <w:tab/>
        <w:tab/>
        <w:t xml:space="preserve">gazdasági ügyintéző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Határidő:</w:t>
      </w:r>
      <w:r>
        <w:rPr/>
        <w:tab/>
        <w:tab/>
        <w:tab/>
        <w:tab/>
        <w:t>tárgyhót követő hó 20-áig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Ellenőrzésre kötelezett:</w:t>
      </w:r>
      <w:r>
        <w:rPr/>
        <w:tab/>
        <w:tab/>
        <w:t>gazdaság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z értékcsökkenés elszámolásának, valamint a kis értékű tárgyi eszközök állományváltozásának könyvelése az analitikus nyilvántartások feladásai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z egyéb pénzforgalom nélküli tételek könyvelése feladások alapján (pl. tárgyi eszközök kivezetése selejtezés miatt, stb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u w:val="single"/>
        </w:rPr>
        <w:t>Végrehajtja:</w:t>
      </w:r>
      <w:r>
        <w:rPr/>
        <w:tab/>
        <w:tab/>
        <w:tab/>
        <w:tab/>
        <w:t>gazdasági ügyintéző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Határidő:</w:t>
      </w:r>
      <w:r>
        <w:rPr/>
        <w:tab/>
        <w:tab/>
        <w:tab/>
        <w:tab/>
        <w:t>negyedévet követő hó 15-éig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Ellenőrzésre kötelezett:</w:t>
      </w:r>
      <w:r>
        <w:rPr/>
        <w:tab/>
        <w:tab/>
        <w:t>gazdaság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Negyedéves mérlegjelentés összeállítása és felterjesztése a felügyeleti szerv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u w:val="single"/>
        </w:rPr>
        <w:t>Végrehajtja:</w:t>
      </w:r>
      <w:r>
        <w:rPr/>
        <w:tab/>
        <w:tab/>
        <w:tab/>
        <w:tab/>
        <w:t>gazdasági ügyintéző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Határidő:</w:t>
      </w:r>
      <w:r>
        <w:rPr/>
        <w:tab/>
        <w:tab/>
        <w:tab/>
        <w:tab/>
        <w:t>tárgyhót követő hó 10-éig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Ellenőrzésre kötelezett:</w:t>
      </w:r>
      <w:r>
        <w:rPr/>
        <w:tab/>
        <w:tab/>
        <w:t>gazdaság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Féléves zárlati feladatok a havi, illetve negyedéves zárlati feladatokon felü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z előirányzat-módosítások egyeztetését és a főkönyvi kivonat elkészítését követően össze kell állítani és a felügyeleti szervhez fel kell terjeszteni a féléves költségvetési beszámol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u w:val="single"/>
        </w:rPr>
        <w:t>Végrehajtja:</w:t>
        <w:tab/>
      </w:r>
      <w:r>
        <w:rPr/>
        <w:tab/>
        <w:tab/>
        <w:tab/>
        <w:t xml:space="preserve">gazdasági vezető </w:t>
      </w:r>
    </w:p>
    <w:p>
      <w:pPr>
        <w:pStyle w:val="Normal"/>
        <w:ind w:left="4245" w:hanging="3537"/>
        <w:jc w:val="both"/>
        <w:rPr/>
      </w:pPr>
      <w:r>
        <w:rPr>
          <w:u w:val="single"/>
        </w:rPr>
        <w:t>Határidő:</w:t>
      </w:r>
      <w:r>
        <w:rPr/>
        <w:tab/>
        <w:t>a felügyelet által meghatározott külön  időpontig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Ellenőrzésre kötelezett:</w:t>
      </w:r>
      <w:r>
        <w:rPr/>
        <w:tab/>
        <w:tab/>
        <w:t>gazdaság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Éves zárlati feladatok a havi, a negyedéves és a féléves zárlati feladatokon felü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z immateriális javak, tárgyi eszközök leltáreltéréseinek könyv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követelések záróegyenlegének módosítása az egyeztetett leltárak alapján készült feladások szerint, figyelembe véve a követelések fejében a IV. negyedévben átvett eszközök értékét is, amelyet a gazdasági esemény megtörténtekor könyvelni k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vetelések értékvesztésének elszámolása, a behajthatatlan követelések törlése a főkönyvi nyilvántartás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kötelezettségek záróegyenlegének rendezése a szállítói leltárak alapján összeállított feladásna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forgalmi számlák egyenlegének átvezetése az állományi számlá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lőirányzat számlák, valamint az előirányzat teljesítési számlák zárása, záró, rendező tételek könyv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függő, átfutó és kiegyenlítő kiadások és bevételek főkönyvi számlákon lévő egyenlegek felülvizsgálata, rend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u w:val="single"/>
        </w:rPr>
        <w:t>Végrehajtja:</w:t>
      </w:r>
      <w:r>
        <w:rPr/>
        <w:tab/>
        <w:tab/>
        <w:tab/>
        <w:tab/>
        <w:t>gazdasági ügyintéző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Határidő:</w:t>
      </w:r>
      <w:r>
        <w:rPr/>
        <w:tab/>
        <w:tab/>
        <w:tab/>
        <w:tab/>
        <w:t>tárgyévet követő év február 10-éig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Ellenőrzésre kötelezett:</w:t>
      </w:r>
      <w:r>
        <w:rPr/>
        <w:tab/>
        <w:tab/>
        <w:t>gazdaság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z analitikus nyilvántartások év végi zárása és egyeztetése a kapcsolódó főkönyvi számlákk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u w:val="single"/>
        </w:rPr>
        <w:t>Végrehajtja:</w:t>
      </w:r>
      <w:r>
        <w:rPr/>
        <w:tab/>
        <w:tab/>
        <w:tab/>
        <w:tab/>
        <w:t>gazdasági ügyintéző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Határidő:</w:t>
      </w:r>
      <w:r>
        <w:rPr/>
        <w:tab/>
        <w:tab/>
        <w:tab/>
        <w:tab/>
        <w:t>tárgyévet követő hó január 31-éig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Ellenőrzésre kötelezett:</w:t>
      </w:r>
      <w:r>
        <w:rPr/>
        <w:tab/>
        <w:tab/>
        <w:t>gazdaság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z éves költségvetési beszámoló pénzforgalmi tábláinak összeállítása az egyeztetett főkönyvi kivonat adatainak megfelelően.</w:t>
      </w:r>
    </w:p>
    <w:p>
      <w:pPr>
        <w:pStyle w:val="Normal"/>
        <w:jc w:val="both"/>
        <w:rPr/>
      </w:pPr>
      <w:r>
        <w:rPr/>
        <w:t>A beszámoló kiegészítő mellékletének összeállítása, különös tekintettel a "Követelések és kötelezettségek részletezése" című táblák kitöl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u w:val="single"/>
        </w:rPr>
        <w:t>Végrehajtja:</w:t>
      </w:r>
      <w:r>
        <w:rPr/>
        <w:tab/>
        <w:tab/>
        <w:tab/>
        <w:tab/>
        <w:t>gazdasági ügyintéző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Határidő:</w:t>
      </w:r>
      <w:r>
        <w:rPr/>
        <w:tab/>
        <w:tab/>
        <w:tab/>
        <w:tab/>
        <w:t>tárgyévet követő év február 15-éig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Ellenőrzésre kötelezett:</w:t>
      </w:r>
      <w:r>
        <w:rPr/>
        <w:tab/>
        <w:tab/>
        <w:t>gazdaság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z éves költségvetési beszámoló és a kapcsolódó adatszolgáltatások felterjesztése a felügyeleti szerv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u w:val="single"/>
        </w:rPr>
        <w:t>Végrehajtja:</w:t>
      </w:r>
      <w:r>
        <w:rPr/>
        <w:tab/>
        <w:tab/>
        <w:tab/>
        <w:tab/>
        <w:t>gazdasági vezető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Határidő:</w:t>
      </w:r>
      <w:r>
        <w:rPr/>
        <w:tab/>
        <w:tab/>
        <w:tab/>
        <w:tab/>
        <w:t>tárgyévet követő év február 14-éig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illetőleg a felügyeleti szerv által éven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te meghatározott külön időpontig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Ellenőrzésre kötelezett:</w:t>
      </w:r>
      <w:r>
        <w:rPr/>
        <w:tab/>
        <w:tab/>
        <w:t xml:space="preserve">igazgat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>
          <w:b/>
          <w:u w:val="single"/>
        </w:rPr>
        <w:t>Immateriális jószág, tárgyi eszköz üzembehelyezésének dokumentálása:</w:t>
      </w:r>
    </w:p>
    <w:p>
      <w:pPr>
        <w:pStyle w:val="Normal"/>
        <w:jc w:val="both"/>
        <w:rPr/>
      </w:pPr>
      <w:r>
        <w:rPr/>
        <w:tab/>
        <w:t xml:space="preserve">     </w:t>
        <w:tab/>
        <w:t xml:space="preserve">     </w:t>
        <w:tab/>
        <w:tab/>
      </w:r>
    </w:p>
    <w:p>
      <w:pPr>
        <w:pStyle w:val="Normal"/>
        <w:jc w:val="both"/>
        <w:rPr/>
      </w:pPr>
      <w:r>
        <w:rPr/>
        <w:t xml:space="preserve">a) Az Iskolánál </w:t>
      </w:r>
      <w:r>
        <w:rPr>
          <w:u w:val="single"/>
        </w:rPr>
        <w:t>üzembehelyezési bizonylat nélkül</w:t>
      </w:r>
      <w:r>
        <w:rPr/>
        <w:t xml:space="preserve"> üzembehelyezhető (állományba vehető) eszközök az alábbiak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</w:t>
        <w:tab/>
        <w:tab/>
      </w:r>
    </w:p>
    <w:p>
      <w:pPr>
        <w:pStyle w:val="Normal"/>
        <w:jc w:val="both"/>
        <w:rPr/>
      </w:pPr>
      <w:r>
        <w:rPr/>
        <w:tab/>
        <w:tab/>
        <w:tab/>
        <w:t>-    bútoro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sértékű (költségként elszámolt) eszközö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ofvere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overflowPunct w:val="true"/>
        <w:autoSpaceDE w:val="true"/>
        <w:jc w:val="both"/>
        <w:rPr/>
      </w:pPr>
      <w:r>
        <w:rPr/>
        <w:t>Amennyiben  eszköz üzembe helyezési eljárás nélkül üzembe helyezhető (a beszerzéssel egyidejűleg használatba vehető) akkor az eszköz nyilvántartó lapján rögzíteni kell az üzembe helyezés megtörténtét, a használatba vétel időpont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,  azonnal  üzembe helyezett eszközök aktiválásának  megtörténtét a  gazdasági vezető és a gazdasági ügyintéző együttes aláírással és bélyegzővel ellátva   köteles  hitelt érdemlően igaz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u w:val="single"/>
        </w:rPr>
        <w:t>Üzembehelyezési eljárás lefolytatásával üzembehelyezhető  tárgyi eszközök köre:</w:t>
      </w:r>
      <w:r>
        <w:rPr/>
        <w:tab/>
        <w:t xml:space="preserve">     </w:t>
        <w:tab/>
      </w:r>
    </w:p>
    <w:p>
      <w:pPr>
        <w:pStyle w:val="Normal"/>
        <w:jc w:val="both"/>
        <w:rPr/>
      </w:pPr>
      <w:r>
        <w:rPr/>
        <w:tab/>
        <w:tab/>
        <w:tab/>
        <w:t>- épületek,</w:t>
      </w:r>
    </w:p>
    <w:p>
      <w:pPr>
        <w:pStyle w:val="Normal"/>
        <w:jc w:val="both"/>
        <w:rPr/>
      </w:pPr>
      <w:r>
        <w:rPr/>
        <w:tab/>
        <w:tab/>
        <w:tab/>
        <w:t>- egyéb építmények,</w:t>
      </w:r>
    </w:p>
    <w:p>
      <w:pPr>
        <w:pStyle w:val="Normal"/>
        <w:jc w:val="both"/>
        <w:rPr/>
      </w:pPr>
      <w:r>
        <w:rPr/>
        <w:tab/>
        <w:tab/>
        <w:tab/>
        <w:t>- a  tárgyi eszközök,</w:t>
      </w:r>
    </w:p>
    <w:p>
      <w:pPr>
        <w:pStyle w:val="Normal"/>
        <w:ind w:left="1416" w:firstLine="708"/>
        <w:jc w:val="both"/>
        <w:rPr/>
      </w:pPr>
      <w:r>
        <w:rPr/>
        <w:t>- az immateriális javak.</w:t>
      </w:r>
    </w:p>
    <w:p>
      <w:pPr>
        <w:pStyle w:val="Normal"/>
        <w:jc w:val="both"/>
        <w:rPr/>
      </w:pPr>
      <w:r>
        <w:rPr/>
        <w:t>Az üzembe vételi eljáráshoz nem kötött használatba vétel esetén állománybavételi lap kiállítása történik.</w:t>
      </w:r>
    </w:p>
    <w:p>
      <w:pPr>
        <w:pStyle w:val="Normal"/>
        <w:overflowPunct w:val="true"/>
        <w:autoSpaceDE w:val="true"/>
        <w:jc w:val="both"/>
        <w:rPr/>
      </w:pPr>
      <w:r>
        <w:rPr/>
        <w:t>Az üzembe vételi eljáráshoz kötött használatba vétel esetén az eljárás lefolytatását jegyzőkönyvben kell rögzíteni. A jegyzőkönyvnek tartalmaznia kell az eljárás leírását, a használatba vételhez szükséges szakhatósági engedélyek felsorolását, ténylegesen megadott engedélyek felsorolását és azok másolatát mellékletként. A jegyzőkönyvnek tartalmaznia kell az üzembe helyezésért felelős személyek aláír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zembe helyezési eljárás lefolytatására - az aktualitáskor - legalább 3 tagú bizottságot kell kijelölni. A bizottság tagjai kötelesek gondoskodni az üzembe helyezési eljárás szabályszerű lefolytatásáról, valamint az üzembe helyezési jegyzőkönyv elkészí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"Üzembe helyezési jegyzőkönyv"-nek az alábbi adatokat kell tartalmaznia:</w:t>
        <w:tab/>
        <w:tab/>
      </w:r>
    </w:p>
    <w:p>
      <w:pPr>
        <w:pStyle w:val="Normal"/>
        <w:jc w:val="both"/>
        <w:rPr/>
      </w:pPr>
      <w:r>
        <w:rPr/>
        <w:tab/>
        <w:tab/>
        <w:tab/>
        <w:t>- ügyiratszámot,</w:t>
      </w:r>
    </w:p>
    <w:p>
      <w:pPr>
        <w:pStyle w:val="Normal"/>
        <w:jc w:val="both"/>
        <w:rPr/>
      </w:pPr>
      <w:r>
        <w:rPr/>
        <w:tab/>
        <w:tab/>
        <w:tab/>
        <w:t>- üzembe helyezendő eszköz pontos megnevezését,</w:t>
      </w:r>
    </w:p>
    <w:p>
      <w:pPr>
        <w:pStyle w:val="Normal"/>
        <w:jc w:val="both"/>
        <w:rPr/>
      </w:pPr>
      <w:r>
        <w:rPr/>
        <w:tab/>
        <w:tab/>
        <w:tab/>
        <w:t xml:space="preserve">  azonosító számát,</w:t>
      </w:r>
    </w:p>
    <w:p>
      <w:pPr>
        <w:pStyle w:val="Normal"/>
        <w:jc w:val="both"/>
        <w:rPr/>
      </w:pPr>
      <w:r>
        <w:rPr/>
        <w:tab/>
        <w:tab/>
        <w:tab/>
        <w:t>- az üzemeltető megnevezését és címét,</w:t>
      </w:r>
    </w:p>
    <w:p>
      <w:pPr>
        <w:pStyle w:val="Normal"/>
        <w:jc w:val="both"/>
        <w:rPr/>
      </w:pPr>
      <w:r>
        <w:rPr/>
        <w:tab/>
        <w:tab/>
        <w:tab/>
        <w:t>- az eszközzel együtt üzembe helyezett tartozékok részletes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jegyzékét,</w:t>
      </w:r>
    </w:p>
    <w:p>
      <w:pPr>
        <w:pStyle w:val="Normal"/>
        <w:jc w:val="both"/>
        <w:rPr/>
      </w:pPr>
      <w:r>
        <w:rPr/>
        <w:tab/>
        <w:tab/>
        <w:tab/>
        <w:t>- az üzembe helyezés időpontját,</w:t>
      </w:r>
    </w:p>
    <w:p>
      <w:pPr>
        <w:pStyle w:val="Normal"/>
        <w:jc w:val="both"/>
        <w:rPr/>
      </w:pPr>
      <w:r>
        <w:rPr/>
        <w:tab/>
        <w:tab/>
        <w:tab/>
        <w:t>- az üzembe helyezéshez szükséges hatósági igazolásokat,</w:t>
      </w:r>
    </w:p>
    <w:p>
      <w:pPr>
        <w:pStyle w:val="Normal"/>
        <w:jc w:val="both"/>
        <w:rPr/>
      </w:pPr>
      <w:r>
        <w:rPr/>
        <w:tab/>
        <w:tab/>
        <w:tab/>
        <w:t>- az üzembe helyezett eszköz aktivált értékét,</w:t>
      </w:r>
    </w:p>
    <w:p>
      <w:pPr>
        <w:pStyle w:val="Normal"/>
        <w:jc w:val="both"/>
        <w:rPr/>
      </w:pPr>
      <w:r>
        <w:rPr/>
        <w:tab/>
        <w:tab/>
        <w:tab/>
        <w:t>- az üzembe helyezésért felelős személy megnevezését,</w:t>
      </w:r>
    </w:p>
    <w:p>
      <w:pPr>
        <w:pStyle w:val="Normal"/>
        <w:jc w:val="both"/>
        <w:rPr/>
      </w:pPr>
      <w:r>
        <w:rPr/>
        <w:tab/>
        <w:tab/>
        <w:tab/>
        <w:t>- a próbaüzemelés eredményét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Az üzembe helyezési jegyzőkönyvet a kijelölt bizottság tagjai írják alá, a jegyzőkönyvben foglaltakat az igazgató hagyja jóvá.</w:t>
      </w:r>
    </w:p>
    <w:p>
      <w:pPr>
        <w:pStyle w:val="Normal"/>
        <w:jc w:val="both"/>
        <w:rPr/>
      </w:pPr>
      <w:r>
        <w:rPr/>
        <w:t>Az üzembe helyezési jegyzőkönyv egy példányát a gazdasági szervezetnek át kell 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II.  </w:t>
      </w:r>
      <w:r>
        <w:rPr>
          <w:b/>
          <w:i/>
          <w:u w:val="single"/>
        </w:rPr>
        <w:t>A SZÁMVITELI ALAPELVEK ÉRVÉNYESÜLÉS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számvitelről szóló 2000. évi C. törvény alapján az előírt főbb elveket  érvényesíti az intéz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ámviteli alapelvek nemzetközileg is alkalmazott elvek, melyek érvényesítése a megbízható, valós vagyoni, pénzügyi és jövedelmi helyzetet mutató beszámoló összeállításához nélkülözhetetl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számoló elkészítésekor és a könyvvezetés sor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</w:t>
        <w:tab/>
        <w:t>Vállalkozás folytatásának</w:t>
      </w:r>
    </w:p>
    <w:p>
      <w:pPr>
        <w:pStyle w:val="Normal"/>
        <w:jc w:val="both"/>
        <w:rPr/>
      </w:pPr>
      <w:r>
        <w:rPr/>
        <w:t>1.2.</w:t>
        <w:tab/>
        <w:t>Teljesség</w:t>
      </w:r>
    </w:p>
    <w:p>
      <w:pPr>
        <w:pStyle w:val="Normal"/>
        <w:jc w:val="both"/>
        <w:rPr/>
      </w:pPr>
      <w:r>
        <w:rPr/>
        <w:t>1.3.</w:t>
        <w:tab/>
        <w:t>Valódiság</w:t>
      </w:r>
    </w:p>
    <w:p>
      <w:pPr>
        <w:pStyle w:val="Normal"/>
        <w:jc w:val="both"/>
        <w:rPr/>
      </w:pPr>
      <w:r>
        <w:rPr/>
        <w:t>1.4.</w:t>
        <w:tab/>
        <w:t>Világosság</w:t>
      </w:r>
    </w:p>
    <w:p>
      <w:pPr>
        <w:pStyle w:val="Normal"/>
        <w:jc w:val="both"/>
        <w:rPr/>
      </w:pPr>
      <w:r>
        <w:rPr/>
        <w:t>1.5.</w:t>
        <w:tab/>
        <w:t>Következetesség</w:t>
      </w:r>
    </w:p>
    <w:p>
      <w:pPr>
        <w:pStyle w:val="Normal"/>
        <w:jc w:val="both"/>
        <w:rPr/>
      </w:pPr>
      <w:r>
        <w:rPr/>
        <w:t>1.6.</w:t>
        <w:tab/>
        <w:t>Folytonosság</w:t>
      </w:r>
    </w:p>
    <w:p>
      <w:pPr>
        <w:pStyle w:val="Normal"/>
        <w:jc w:val="both"/>
        <w:rPr/>
      </w:pPr>
      <w:r>
        <w:rPr/>
        <w:t>1.7.</w:t>
        <w:tab/>
        <w:t>Összemérés</w:t>
      </w:r>
    </w:p>
    <w:p>
      <w:pPr>
        <w:pStyle w:val="Normal"/>
        <w:jc w:val="both"/>
        <w:rPr/>
      </w:pPr>
      <w:r>
        <w:rPr/>
        <w:t>1.8.</w:t>
        <w:tab/>
        <w:t>Óvatosság</w:t>
      </w:r>
    </w:p>
    <w:p>
      <w:pPr>
        <w:pStyle w:val="Normal"/>
        <w:jc w:val="both"/>
        <w:rPr/>
      </w:pPr>
      <w:r>
        <w:rPr/>
        <w:t>1.9.</w:t>
        <w:tab/>
        <w:t>Bruttó elszámolás</w:t>
      </w:r>
    </w:p>
    <w:p>
      <w:pPr>
        <w:pStyle w:val="Normal"/>
        <w:jc w:val="both"/>
        <w:rPr/>
      </w:pPr>
      <w:r>
        <w:rPr/>
        <w:t>1.10.</w:t>
        <w:tab/>
        <w:t>Egyedi értékelés</w:t>
      </w:r>
    </w:p>
    <w:p>
      <w:pPr>
        <w:pStyle w:val="Normal"/>
        <w:jc w:val="both"/>
        <w:rPr/>
      </w:pPr>
      <w:r>
        <w:rPr/>
        <w:t>1.11.</w:t>
        <w:tab/>
        <w:t>Időbeli elhatárolás elve</w:t>
      </w:r>
    </w:p>
    <w:p>
      <w:pPr>
        <w:pStyle w:val="Normal"/>
        <w:jc w:val="both"/>
        <w:rPr/>
      </w:pPr>
      <w:r>
        <w:rPr/>
        <w:t>1.12.</w:t>
        <w:tab/>
        <w:t>Lényegesség elve</w:t>
      </w:r>
    </w:p>
    <w:p>
      <w:pPr>
        <w:pStyle w:val="Normal"/>
        <w:jc w:val="both"/>
        <w:rPr/>
      </w:pPr>
      <w:r>
        <w:rPr/>
        <w:t>1.13.</w:t>
        <w:tab/>
        <w:t>Tartalom elsődlegessége a formával szemben</w:t>
      </w:r>
    </w:p>
    <w:p>
      <w:pPr>
        <w:pStyle w:val="Normal"/>
        <w:jc w:val="both"/>
        <w:rPr/>
      </w:pPr>
      <w:r>
        <w:rPr/>
        <w:t>1.14.</w:t>
        <w:tab/>
        <w:t>Költség- haszon összevezetésének el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rvényre jutását kell biztosítani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1.1. </w:t>
      </w:r>
      <w:r>
        <w:rPr>
          <w:b/>
          <w:u w:val="single"/>
        </w:rPr>
        <w:t>A vállalkozás folytatásának elve</w:t>
      </w:r>
      <w:r>
        <w:rPr/>
        <w:t xml:space="preserve"> azt a követelményt fogalmazza meg, hogy az intézmény a belátható jövőben továbbra is fenn tudja tartani működését, vagyis nem várható a tevékenység beszüntetése vagy bármilyen okból történő jelentős csökkenése. </w:t>
      </w:r>
    </w:p>
    <w:p>
      <w:pPr>
        <w:pStyle w:val="Normal"/>
        <w:jc w:val="both"/>
        <w:rPr/>
      </w:pPr>
      <w:r>
        <w:rPr/>
        <w:t>A vállalkozás folytatásának elve azt is jelenti, hogy a vagyontárgyit az értékcsökkenéssel, értékvesztéssel csökkentett beszerzési, előállítási költségen értékeli.</w:t>
      </w:r>
    </w:p>
    <w:p>
      <w:pPr>
        <w:pStyle w:val="Normal"/>
        <w:jc w:val="both"/>
        <w:rPr/>
      </w:pPr>
      <w:r>
        <w:rPr/>
        <w:t>Az intézmény a költségvetési beszámolói a bekövetkezett változások figyelembevételével készülnek.</w:t>
      </w:r>
    </w:p>
    <w:p>
      <w:pPr>
        <w:pStyle w:val="Normal"/>
        <w:jc w:val="both"/>
        <w:rPr/>
      </w:pPr>
      <w:r>
        <w:rPr/>
        <w:t>A költségvetési beszámolóban a feladatok végrehajtásának úgy kell megjelennie, hogy az biztos alapot adjon a jövőbeni gazdálkodás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  <w:u w:val="single"/>
        </w:rPr>
        <w:t>A teljesség elvének érvényesítésénél</w:t>
      </w:r>
      <w:r>
        <w:rPr/>
        <w:t xml:space="preserve"> figyelembe kell venni, hogy az intézmény költségvetése naptári évre szól, a könyvvezetés pedig módosított teljesítés szemléletű, amely azt jelenti, hogy a pénzforgalmi tételeken kívül könyvelni kell a pénzforgalom nélküli tételeket is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.</w:t>
      </w:r>
      <w:r>
        <w:rPr/>
        <w:t xml:space="preserve"> </w:t>
      </w:r>
      <w:r>
        <w:rPr>
          <w:b/>
          <w:u w:val="single"/>
        </w:rPr>
        <w:t>A valódiság elvének érvényesülése</w:t>
      </w:r>
      <w:r>
        <w:rPr/>
        <w:t xml:space="preserve"> érdekében az intézmény költségvetési beszámolójában szereplő tételeknek a valóságban is megtalálhatóknak, bizonyíthatóknak, kívülállók által is megállapíthatóknak kell lenniük. Értékelésük meg kell, hogy feleljen a számviteli törvényben, valamint az intézmény "Értékelési Szabályzat"-ában előírt értékelési elvek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nél ezen alapelv érvényesítését az érvényben lévő Leltározási és Leltárkészítési Szabályzat, az Értékelési Szabályzat előírásai betartásával, valamint a főkönyvi könyvelés és az analitikus nyilvántartások egyezőségét biztosító egyeztetések, ellenőrzések, valamint zárlati feladatok követelményeknek megfelelő végrehajtásával kell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</w:t>
      </w:r>
      <w:r>
        <w:rPr/>
        <w:t xml:space="preserve"> </w:t>
      </w:r>
      <w:r>
        <w:rPr>
          <w:b/>
          <w:u w:val="single"/>
        </w:rPr>
        <w:t>A világosság elvének érvényesítése</w:t>
      </w:r>
      <w:r>
        <w:rPr/>
        <w:t xml:space="preserve">  érdekében az intézmény számviteli és beszámolási rendszerének áttekinthetőnek, ellenőrizhetőnek kell lennie, továbbá a vezetői döntések meghozatalához pontos, megalapozott információkat kell, hogy biztosít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.</w:t>
      </w:r>
      <w:r>
        <w:rPr/>
        <w:t xml:space="preserve"> </w:t>
      </w:r>
      <w:r>
        <w:rPr>
          <w:b/>
          <w:u w:val="single"/>
        </w:rPr>
        <w:t>A következetesség elvének érvényesítése érdekében a</w:t>
      </w:r>
      <w:r>
        <w:rPr/>
        <w:t xml:space="preserve"> beszámoló tartalma és formája, valamint az azt alátámasztó könyv- vezetés, az intézmény elemi költségvetésének elkészítése és jóváhagyásának rendje tekintetében az állandóság és az összehasonlíthatóság biztosí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</w:t>
      </w:r>
      <w:r>
        <w:rPr>
          <w:b/>
          <w:u w:val="single"/>
        </w:rPr>
        <w:t>A folytonosság elvének érvényesítése</w:t>
      </w:r>
      <w:r>
        <w:rPr>
          <w:b/>
        </w:rPr>
        <w:t xml:space="preserve"> </w:t>
      </w:r>
      <w:r>
        <w:rPr/>
        <w:t>érdekében a tárgyévi nyitómérleg adatainak meg kell egyeznie az előző évi zárómérleg megfelelő adatai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zőséget az értékelés azonosságával is biztosíta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olytonosság elve szoros kapcsolatban van a következetesség elv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elveknek való megfelelés érdekében az intézménynél az eszközök és források értékelésénél alkalmazott értékelési szabályok csak törvényi, jogszabályi előírások, illetőleg szervezeti változások miatt - szükségszerűen - változtathatók csa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7. </w:t>
      </w:r>
      <w:r>
        <w:rPr>
          <w:b/>
          <w:u w:val="single"/>
        </w:rPr>
        <w:t xml:space="preserve">Az összemérés elve alapján </w:t>
      </w:r>
      <w:r>
        <w:rPr/>
        <w:t>az adott időszak eredményének megállapításakor a tevékenységek adott időszakban elismert teljesítéseinek bevételeit és a bevételeknek megfelelő költségeit kell számításba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szerv pénzforgalmi könyveléséből következik, hogy az adott időszak ráfordításaként a pénzügyileg teljesített tényleges kiadásokat, bevételként pedig a tényleges, pénzügyileg realizált bevételeket számoljuk el könyveinkben és állapítjuk meg az előirányzat- maradványt. Az előirányzat- maradvány igénybevétele ezt követően már pénzforgalom nélküli bevételként kerül könyve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8.</w:t>
      </w:r>
      <w:r>
        <w:rPr/>
        <w:t xml:space="preserve"> </w:t>
      </w:r>
      <w:r>
        <w:rPr>
          <w:b/>
          <w:u w:val="single"/>
        </w:rPr>
        <w:t>Az óvatosság elvének</w:t>
      </w:r>
      <w:r>
        <w:rPr/>
        <w:t xml:space="preserve"> érvényesítése érdekében az intézmény eszközeit felértékelni nem szabad. Az eszközök értékcsökkentését minden esetben el kell számolni. A behajthatatlan követeléseket a tőkeváltozással szemben le kell í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9.</w:t>
      </w:r>
      <w:r>
        <w:rPr/>
        <w:t xml:space="preserve"> </w:t>
      </w:r>
      <w:r>
        <w:rPr>
          <w:b/>
          <w:u w:val="single"/>
        </w:rPr>
        <w:t>A bruttó elszámolás elvének</w:t>
      </w:r>
      <w:r>
        <w:rPr/>
        <w:t xml:space="preserve"> érvényesítése érdekében az intézménynél valamennyi bevételt és kiadást teljes összegben a megfelelő tételeken el kell számolni, azok egymással szemben könyvvitelileg nem beszámíthatók. Ugyancsak nem számolhatók el egymással szemben a követelések és a kötelezettségek s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ruttó elszámolás elve kizárja a térítményezés lehetőségét. A bruttó elszámolás elve nem vonatkozik a függő, átfutó és kiegyenlítő kiadásokra és bevételekre, ahol viszont a halmozódás elkerülése érdekében kötelező a nettó jellegű rendezés. Ez azt jelenti, hogy a rendezést ugyanazon a számlán kell végrehajtani, mint amelyen az a felmerüléskor könyvel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10.</w:t>
      </w:r>
      <w:r>
        <w:rPr/>
        <w:t xml:space="preserve"> </w:t>
      </w:r>
      <w:r>
        <w:rPr>
          <w:b/>
          <w:u w:val="single"/>
        </w:rPr>
        <w:t>Az egyedi értékelés elvének</w:t>
      </w:r>
      <w:r>
        <w:rPr/>
        <w:t xml:space="preserve"> megfelelően az eszközöket és kötelezettségeket a könyvvezetés és a beszámoló elkészítése során egyedileg kell értékelni. Az egyedi értékelést ennek megfelelően folyamatosan, a könyvvezetés során is el kell 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számoló leltárral történő alátámasztását minden esetben az egyedi értékelés teszi hiteless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11.</w:t>
      </w:r>
      <w:r>
        <w:rPr/>
        <w:t xml:space="preserve"> </w:t>
      </w:r>
      <w:r>
        <w:rPr>
          <w:b/>
          <w:u w:val="single"/>
        </w:rPr>
        <w:t>Az időbeli elhatárolás elve</w:t>
      </w:r>
      <w:r>
        <w:rPr>
          <w:b/>
        </w:rPr>
        <w:t xml:space="preserve"> </w:t>
      </w:r>
      <w:r>
        <w:rPr/>
        <w:t>a költségvetési szerveknél, így az intézményünknél nem érvényesí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12.</w:t>
      </w:r>
      <w:r>
        <w:rPr/>
        <w:t xml:space="preserve"> </w:t>
      </w:r>
      <w:r>
        <w:rPr>
          <w:b/>
          <w:u w:val="single"/>
        </w:rPr>
        <w:t>A tartalom elsődlegessége a formával szemben</w:t>
      </w:r>
      <w:r>
        <w:rPr/>
        <w:t xml:space="preserve"> elvnek úgy kell eleget tenni, hogy a gazdasági eseményeket lényegüknek és valóságtartalmuknak (tényleges gazdasági tartalmuknak) megfelelően kell elszámolni és bemutatni a beszámolóban és az azt alátámasztó könyvvezetés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13.</w:t>
      </w:r>
      <w:r>
        <w:rPr/>
        <w:t xml:space="preserve"> </w:t>
      </w:r>
      <w:r>
        <w:rPr>
          <w:b/>
          <w:u w:val="single"/>
        </w:rPr>
        <w:t>A lényegesség elvének</w:t>
      </w:r>
      <w:r>
        <w:rPr/>
        <w:t xml:space="preserve"> érvényesítését a jelen Számviteli Politika III. részében maghatározottak alkalmazásával és következetes betartásával kell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számoló szempontjából lényegesnek minősül minden olyan információ, adat, amelynek elhagyása, vagy téves bemutatása - az észszerűség határain belül - befolyásolja a beszámoló adatait felhasználók döntése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Jelentős összegű hiba</w:t>
      </w:r>
      <w:r>
        <w:rPr/>
        <w:t>, ha a hiba megállapításának évében a különböző ellenőrzések során, egy adott költségvetési évet érintően (évenként külön-külön) feltárt hibák és hibahatások – a saját tőkét és a tartalékokat növelő – csökkentő – értékének együttes (előjeltől független) összege meghaladja az ellenőrzött költségvetési év mérleg főösszegének 2%-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Nem jelentős összegű hiba,</w:t>
      </w:r>
      <w:r>
        <w:rPr/>
        <w:t xml:space="preserve"> ha a hiba megállapításának évében, a különböző ellenőrzések során, egy adott költségvetési évet érintően (évenként külön-külön) feltárt hibák és hibahatások – saját tőkét és a tartalékokat növelő – csökkentő – értékének együttes (előjeltől független) összege nem haladja meg a jelentős összegű hiba a.) pont szerinti értékhatár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egbízható és valós képet lényegesen befolyásoló hiba</w:t>
      </w:r>
      <w:r>
        <w:rPr/>
        <w:t>, ha a jelentős összegű hibák és hibahatások összevont értéke a valós összképet megváltoztatja és emiatt a már közzétett – a vagyoni, pénzügyi és jövedelmi helyzetre vonatkozó – adatok megtévesztő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z intézménynél a megbízható és valós képet lényegesen befolyásoló hibának kell tekinteni, ha a megállapítások következtében a hiba megállapításának évét megelőző költségvetési év mérlegében kimutatott saját tőke és tartalékok együttes értéke legalább 10%-kal változik (nő vagy csökken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Idegen pénzeszköz</w:t>
      </w:r>
      <w:r>
        <w:rPr/>
        <w:t xml:space="preserve"> mindazon pénzkövetelés, amelynek változása nem kapcsolódik az intézmény alap, illetve funkcionális tevékenységének ellátásához és a költségvetési előirányzatok teljesítéseként változásuk nem számolható 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14.</w:t>
      </w:r>
      <w:r>
        <w:rPr/>
        <w:t xml:space="preserve"> </w:t>
      </w:r>
      <w:r>
        <w:rPr>
          <w:b/>
          <w:u w:val="single"/>
        </w:rPr>
        <w:t>A költség-haszon összevetésének elve</w:t>
      </w:r>
      <w:r>
        <w:rPr/>
        <w:t xml:space="preserve"> érvényesítése érdekében az intézménynél biztosítani kell, hogy a beszámolóban nyilvánosságra hozott információk hasznosíthatósága (hasznossága) álljon arányban az információk előállítási költségei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elv érvényesítése során azonban nem lehet figyelembe venni azon információk összeállításának költségeit, amelyek szolgáltatását törvények, illetve egyéb más jogszabályok előír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15.</w:t>
      </w:r>
      <w:r>
        <w:rPr/>
        <w:t xml:space="preserve"> </w:t>
      </w:r>
      <w:r>
        <w:rPr>
          <w:b/>
          <w:u w:val="single"/>
        </w:rPr>
        <w:t>A számviteli törvényben előírt alapelveken túlmenően érvényesítendő elv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</w:t>
      </w:r>
      <w:r>
        <w:rPr/>
        <w:t>megbízható és valós kép kialakításához a számviteli törvényben előírt alapelveken túlmenően az intézmény gazdálkodásában és a beszámoló összeállításában az alábbi elveket is érvényre kell juttatn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a) A </w:t>
      </w:r>
      <w:r>
        <w:rPr>
          <w:u w:val="single"/>
        </w:rPr>
        <w:t>hasznosíthatóság</w:t>
      </w:r>
      <w:r>
        <w:rPr/>
        <w:t xml:space="preserve"> elve, követelménye azt jelenti, hogy az információ a felhasználó részére hasznosan legyen alkalmazható a döntéshozatalnál.</w:t>
      </w:r>
    </w:p>
    <w:p>
      <w:pPr>
        <w:pStyle w:val="Normal"/>
        <w:ind w:left="284" w:hanging="284"/>
        <w:jc w:val="both"/>
        <w:rPr/>
      </w:pPr>
      <w:r>
        <w:rPr/>
        <w:tab/>
        <w:t xml:space="preserve">     </w:t>
        <w:tab/>
        <w:tab/>
      </w:r>
    </w:p>
    <w:p>
      <w:pPr>
        <w:pStyle w:val="Normal"/>
        <w:ind w:left="284" w:hanging="284"/>
        <w:jc w:val="both"/>
        <w:rPr/>
      </w:pPr>
      <w:r>
        <w:rPr/>
        <w:t xml:space="preserve">b) Az </w:t>
      </w:r>
      <w:r>
        <w:rPr>
          <w:u w:val="single"/>
        </w:rPr>
        <w:t>időszerűség</w:t>
      </w:r>
      <w:r>
        <w:rPr/>
        <w:t xml:space="preserve"> követelménye azt jelenti, hogy az információ hírértéke ne avuljon el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c) A </w:t>
      </w:r>
      <w:r>
        <w:rPr>
          <w:u w:val="single"/>
        </w:rPr>
        <w:t>semlegesség</w:t>
      </w:r>
      <w:r>
        <w:rPr/>
        <w:t xml:space="preserve"> követelménye azt jelenti, hogy az éves (féléves) beszámolónak tárgyilagosnak kell lennie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A </w:t>
      </w:r>
      <w:r>
        <w:rPr>
          <w:u w:val="single"/>
        </w:rPr>
        <w:t>megbízhatóság</w:t>
      </w:r>
      <w:r>
        <w:rPr/>
        <w:t xml:space="preserve"> követelménye azt jelenti, hogy a számviteli információnak tévedésmentesnek kell lennie annak érdekében, hogy hasznosítható legyen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e) A </w:t>
      </w:r>
      <w:r>
        <w:rPr>
          <w:u w:val="single"/>
        </w:rPr>
        <w:t>helytállóság</w:t>
      </w:r>
      <w:r>
        <w:rPr/>
        <w:t xml:space="preserve"> követelménye azt jelenti, hogy a számviteli információknak a teljeskörűség, a hiánytalanság, a komplettség szempontjából megfelelően kell biztosítani a felhasználhatósá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III. </w:t>
      </w:r>
      <w:r>
        <w:rPr>
          <w:b/>
          <w:i/>
          <w:u w:val="single"/>
        </w:rPr>
        <w:t>A SZÁMVITELI POLITIKA LÉNYEGES  ELEM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  <w:u w:val="single"/>
        </w:rPr>
        <w:t>Kötelezően előírt analitikus nyilvántartás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gazdálkodás során a könyvvezetéshez kapcsolódóan a hivatal eszközeiről és azok állományában bekövetkezett változásokról </w:t>
      </w:r>
      <w:r>
        <w:rPr>
          <w:u w:val="single"/>
        </w:rPr>
        <w:t>folyamatos, részletező nyilvántartást</w:t>
      </w:r>
      <w:r>
        <w:rPr/>
        <w:t xml:space="preserve"> kell vezetni </w:t>
      </w:r>
      <w:r>
        <w:rPr>
          <w:u w:val="single"/>
        </w:rPr>
        <w:t>mennyiségben és érté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nnyiségben és értékben vezetett analitikus nyilvántartások köre kiterje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az immateriális javakra,</w:t>
      </w:r>
    </w:p>
    <w:p>
      <w:pPr>
        <w:pStyle w:val="Normal"/>
        <w:jc w:val="both"/>
        <w:rPr/>
      </w:pPr>
      <w:r>
        <w:rPr/>
        <w:tab/>
        <w:t>- a tárgyi eszközökre,</w:t>
      </w:r>
    </w:p>
    <w:p>
      <w:pPr>
        <w:pStyle w:val="Normal"/>
        <w:jc w:val="both"/>
        <w:rPr/>
      </w:pPr>
      <w:r>
        <w:rPr/>
        <w:tab/>
        <w:t>- a felújításokra,</w:t>
      </w:r>
    </w:p>
    <w:p>
      <w:pPr>
        <w:pStyle w:val="Normal"/>
        <w:jc w:val="both"/>
        <w:rPr/>
      </w:pPr>
      <w:r>
        <w:rPr/>
        <w:tab/>
        <w:t>- a követelésekre,</w:t>
      </w:r>
    </w:p>
    <w:p>
      <w:pPr>
        <w:pStyle w:val="Normal"/>
        <w:jc w:val="both"/>
        <w:rPr/>
      </w:pPr>
      <w:r>
        <w:rPr/>
        <w:tab/>
        <w:t>- a kötelezettségek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érlegtételek alátámasztására készített nyilvántartások, kimutatások valódiságát </w:t>
      </w:r>
      <w:r>
        <w:rPr>
          <w:u w:val="single"/>
        </w:rPr>
        <w:t>egyeztetéssel</w:t>
      </w:r>
      <w:r>
        <w:rPr/>
        <w:t xml:space="preserve"> kell biztosítani és ennek megtörténtét írásban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  <w:u w:val="single"/>
        </w:rPr>
        <w:t>A tárgyi eszközök minősítése</w:t>
      </w:r>
      <w:r>
        <w:rPr/>
        <w:t xml:space="preserve"> (tárgyi eszköz, vagy készlet) az intézménynél a gazdasági szervezet a fela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inősítés során a számítástechnikai, a híradástechnikai és ügyviteltechnikai eszközök vonatkozásában az informatikusok szakvéleményét is ki kell kér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- Az 100000 Ft egyedi beszerzési érték alatti tárgyi eszközök teljes körét </w:t>
      </w:r>
      <w:r>
        <w:rPr>
          <w:u w:val="single"/>
        </w:rPr>
        <w:t>kis értékű tárgyi eszköznek</w:t>
      </w:r>
      <w:r>
        <w:rPr/>
        <w:t xml:space="preserve"> minősítünk, melyet a beszerzéskor - a számviteli törvény 80. § (2) bekezdésében foglaltak alapján - költségként kell el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- Az 100000 Ft egyedi beszerzési érték alatti </w:t>
      </w:r>
      <w:r>
        <w:rPr>
          <w:u w:val="single"/>
        </w:rPr>
        <w:t>kis értékű tárgyi eszközök tételes felsorolását</w:t>
      </w:r>
      <w:r>
        <w:rPr/>
        <w:t xml:space="preserve"> a Számlarend 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- A tárgyi eszközökkel egyidejűleg beszerzett alkatrészeket, tartozékokat a tárgyi eszköz beszerzési árában ( bekerülési értékében ) kell aktiválni. A tárgyi eszközökkel együtt aktivált </w:t>
      </w:r>
      <w:r>
        <w:rPr>
          <w:u w:val="single"/>
        </w:rPr>
        <w:t>alkatrészek, tartozékok tételes listáját</w:t>
      </w:r>
      <w:r>
        <w:rPr/>
        <w:t xml:space="preserve"> a Számlarend 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- A </w:t>
      </w:r>
      <w:r>
        <w:rPr>
          <w:u w:val="single"/>
        </w:rPr>
        <w:t>tárgyi eszköznek minősített eszközök jegyzékét</w:t>
      </w:r>
      <w:r>
        <w:rPr/>
        <w:t xml:space="preserve"> a Számlarend 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/>
        <w:t xml:space="preserve">. </w:t>
      </w:r>
      <w:r>
        <w:rPr>
          <w:b/>
          <w:u w:val="single"/>
        </w:rPr>
        <w:t>A szellemi termékek minősíté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nél a szellemi termékek között csak a vásárolt (átvett) szerzői jogvédelemben részesülő szoftver termékek mutathatók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formatikai szellemi termékek minősítésére az informatikus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llemi  termékeket  a Számlarend 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llemi terméknek minősített szoftver termékek esetében a minősítéssel egyidejűleg meg kell határozni az eszköz értékelésének a módját, illetve az értékcsökkenés mérték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  <w:u w:val="single"/>
        </w:rPr>
        <w:t>Tárgyi eszközök felújítá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gyi eszközök felújításakor - amennyiben év végéig nem fejeződött be a felújítás - a felújítás értékét minden esetben az eszköz állományi számlájára kell  átvezetni. Az állományi számlákon kimutatott összeg után értékcsökkenést kell el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  <w:u w:val="single"/>
        </w:rPr>
        <w:t>Készletek beszerzése és elszámolá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a beszerzett készletek tárolására raktárral nem rendelkezik.</w:t>
      </w:r>
    </w:p>
    <w:p>
      <w:pPr>
        <w:pStyle w:val="Normal"/>
        <w:jc w:val="both"/>
        <w:rPr/>
      </w:pPr>
      <w:r>
        <w:rPr/>
        <w:t>A fentiek miatt a beszerzett készleteket a beszerzéskor azonnal el kell számolni költségként és így nem kell nyilvántartást vezetni ról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aktározási lehetőség hiánya miatt az intézménynél a tárgyi eszközök közül a forgóeszközök köré értékesítési céllal eszközöket nem lehet átsor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  <w:u w:val="single"/>
        </w:rPr>
        <w:t>Készpénz igénylés szempontjából kisösszegű kifizetésnek minősülő tétel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nél az alábbi kis összegű kifizetésekre lehet készpénzt igényelni, illetőleg felven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- kiküldetési költségekre,</w:t>
      </w:r>
    </w:p>
    <w:p>
      <w:pPr>
        <w:pStyle w:val="Normal"/>
        <w:jc w:val="both"/>
        <w:rPr/>
      </w:pPr>
      <w:r>
        <w:rPr/>
        <w:tab/>
        <w:tab/>
        <w:t>- anyagvásárlások és szolgáltatások kiegyenl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- A fenti mozgástér adta lehetőségek ellenére az intézménynél törekedni kell a 50.000 Ft alatti kötelezettségvállalások (beszerzések, szolgáltatások ellenértéke) átutalási megbízás alkalmazásával történő kiegyenlítésére, illetőleg a készpénzes kifizetések nagyságrendjének csökken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</w:r>
      <w:r>
        <w:rPr/>
        <w:t xml:space="preserve"> </w:t>
      </w:r>
      <w:r>
        <w:rPr>
          <w:b/>
          <w:u w:val="single"/>
        </w:rPr>
        <w:t>A mérlegkészítés időpontja, a tárgyévre vonatkozó könyvelés helyesbítések határide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intézmény beszámolójának forduló napja: beszámolási év december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számoló illetve a mérlegkészítés időpont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- A féléves és az éves zárlati munkálatok során úgy kell eljárni, hogy a 249/2000.(XII.24.) Korm.rendeletben valamint a felügyeleti szerv által elrendelt  határidőben beszámolási kötelezettségének eleget tudjon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gyévi beszámoló összeállításához a főkönyvben a tárgyévre vonatkozóan a mérlegkészítés időpontjáig végezhetők helyesbít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</w:t>
      </w:r>
      <w:r>
        <w:rPr/>
        <w:t xml:space="preserve">. </w:t>
      </w:r>
      <w:r>
        <w:rPr>
          <w:b/>
          <w:u w:val="single"/>
        </w:rPr>
        <w:t>Kisösszegű követelésekkel kapcsolatos eljárási szabály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t megillető bevételek (követelések) beszedése érdekében a fizetésre kötelezett részére azokat névre szólóan ki kell számlázni. A kiszámlázáshoz szükséges szerződések, illetőleg a szolgáltatás teljesítéséről készült bizonylatok alapján a kapcsolódó számlák kibocsátása a gazdasági szervezet fela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szervezet az intézményt megillető bevételekről (követelésekről) analitikus nyilvántartást vezet, melyben fel kell tüntetni a fizetési határidőket, a követelés összegét, a fizetésre kötelezett megnevezését, székhelyét (lakcímét), valamint a fizetési határidő lejártát követően a fizetési felszólítás (írásos felhívás) megküldésének időpontját 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firstLine="3"/>
        <w:jc w:val="both"/>
        <w:rPr/>
      </w:pPr>
      <w:r>
        <w:rPr/>
        <w:t>- A követelések behajtása érdekében - a fizetési határidő lejártát követő-en - két alkalommal a fizetésre kötelezettek részére fizetési felszólítást kell küldeni, azonban a teljesítésre történő írásos felhívás költségei nem haladhatják meg a követelés összeg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- Amennyiben az előzőekben meghatározott eljárási szabályok érvényesítése ellenére nem sikerült a hivatal követeléseit behajtani, a mindenkori költségvetési törvényben megállapított értékhatárt  el nem érő </w:t>
      </w:r>
      <w:r>
        <w:rPr>
          <w:u w:val="single"/>
        </w:rPr>
        <w:t xml:space="preserve">kis összegű követelések </w:t>
      </w:r>
      <w:r>
        <w:rPr/>
        <w:t>esetében a mindenkori jogszabályok szerint szükséges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- Nem tekinthető kis összegű követelésnek, ha a kötelezettnek az intézménnyel szemben több gazdasági eseményből származó tartozása van és ezek együttes összege meghaladja a költségvetési törvényben meghatározott értékhatá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zőek értelmében </w:t>
      </w:r>
      <w:r>
        <w:rPr>
          <w:u w:val="single"/>
        </w:rPr>
        <w:t>behajthatatlannak kell tekinteni a követelést</w:t>
      </w:r>
      <w:r>
        <w:rPr/>
        <w:t xml:space="preserve"> ha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851" w:hanging="284"/>
        <w:jc w:val="both"/>
        <w:rPr/>
      </w:pPr>
      <w:r>
        <w:rPr/>
        <w:t>a) az adós ellen vezetett végrehajtás során a követelésre nincs fedezet, vagy a talált fedezet a követelést csak részben fedezi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284"/>
        <w:jc w:val="both"/>
        <w:rPr/>
      </w:pPr>
      <w:r>
        <w:rPr/>
        <w:t>b) amelyre a felszámolás, az adósságrendezési eljárás befejezésekor a vagyonfelosztási javaslat szerinti értékben átvett eszköz nem nyújt fedezetet,</w:t>
      </w:r>
    </w:p>
    <w:p>
      <w:pPr>
        <w:pStyle w:val="Normal"/>
        <w:ind w:left="851" w:hanging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851" w:hanging="284"/>
        <w:jc w:val="both"/>
        <w:rPr/>
      </w:pPr>
      <w:r>
        <w:rPr/>
        <w:t>c) a mindenkori költségvetési törvényben meghatározott kis összegű követelések tekintetében, amelyet eredményesen nem lehet érvényesíteni, amelynél a végrehajtással kapcsolatos költségek nincsenek arányban a követelés várhatóan behajtható összegével (a végrehajtás veszteséget eredményez, vagy növeli a veszteséget), illetve amelynél az adós nem lelhető fel, mert a megadott címen nem található és felkutatása "igazoltan" nem járt eredménnyel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/>
        <w:t>d) amelyet bíróság előtt érvényesíteni nem lehet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284"/>
        <w:jc w:val="both"/>
        <w:rPr/>
      </w:pPr>
      <w:r>
        <w:rPr/>
        <w:t>e) amely a hatályos jogszabályok alapján elévül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firstLine="138"/>
        <w:jc w:val="both"/>
        <w:rPr/>
      </w:pPr>
      <w:r>
        <w:rPr/>
        <w:t xml:space="preserve">- A behajthatatlannak minősített követelésről </w:t>
      </w:r>
      <w:r>
        <w:rPr>
          <w:u w:val="single"/>
        </w:rPr>
        <w:t>jegyzőkönyvet</w:t>
      </w:r>
      <w:r>
        <w:rPr/>
        <w:t xml:space="preserve"> kell felvenni, amelynek tartalmaznia kell a behajthatatlannak minősítés okait, indokoltságát, valamint a behajtás érdekében tett intézkedéseket és azok eredménytelen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firstLine="138"/>
        <w:jc w:val="both"/>
        <w:rPr/>
      </w:pPr>
      <w:r>
        <w:rPr/>
        <w:t>A jegyzőkönyvhöz csatolni kell az írásos felhívások (fizetési felszólítások) másolati példánya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firstLine="138"/>
        <w:jc w:val="both"/>
        <w:rPr/>
      </w:pPr>
      <w:r>
        <w:rPr/>
        <w:t xml:space="preserve">- A jegyzőkönyv elkészítése az intézmény gazdasági szervezetének a feladat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A behajthatatlannak minősített követelést az intézmény mérlegében nem lehet kimutatni, hanem hitelezési veszteségként a saját tőkével szemben le kell ír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</w:t>
      </w:r>
      <w:r>
        <w:rPr/>
        <w:t xml:space="preserve"> </w:t>
      </w:r>
      <w:r>
        <w:rPr>
          <w:b/>
          <w:u w:val="single"/>
        </w:rPr>
        <w:t>Értékcsökkenés, értékvesztés, visszaírás, értékhelyesbíté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) </w:t>
      </w:r>
      <w:r>
        <w:rPr>
          <w:u w:val="single"/>
        </w:rPr>
        <w:t>Az eszközök értékcsökkenés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142"/>
        <w:jc w:val="both"/>
        <w:rPr/>
      </w:pPr>
      <w:r>
        <w:rPr/>
        <w:t>- Az eszközök terv szerinti értékcsökkenését csak a tényleges üzem-behelyezéstől kezdve, időarányosan (napi értékcsökkenés) kell elszámolni.</w:t>
      </w:r>
    </w:p>
    <w:p>
      <w:pPr>
        <w:pStyle w:val="Normal"/>
        <w:ind w:left="851" w:hanging="142"/>
        <w:jc w:val="both"/>
        <w:rPr/>
      </w:pPr>
      <w:r>
        <w:rPr/>
      </w:r>
    </w:p>
    <w:p>
      <w:pPr>
        <w:pStyle w:val="Normal"/>
        <w:ind w:left="851" w:hanging="142"/>
        <w:jc w:val="both"/>
        <w:rPr/>
      </w:pPr>
      <w:r>
        <w:rPr/>
        <w:t>- Az értékcsökkenés vetítési alapja az eszköz bekerülési értéke. A leírás módszere: lineár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142"/>
        <w:jc w:val="both"/>
        <w:rPr/>
      </w:pPr>
      <w:r>
        <w:rPr/>
        <w:t>- Az intézmény az immateriális javak és a tárgyi eszközök terv szerinti értékcsökkenése elszámolásánál a többször módosított 249/2000. Korm. rendelet 30. § (2) bekezdésében rögzített leírási kulcsokat alkalmazza, ennél kisebb mértékű leírási kulcsokat saját hatáskörben nem állapítunk meg.</w:t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left="851" w:hanging="142"/>
        <w:jc w:val="both"/>
        <w:rPr/>
      </w:pPr>
      <w:r>
        <w:rPr/>
        <w:t>- Az intézmény az immateriális javakat és tárgyi eszközöket a fentiek szerinti leírási kulcsok alapján számított teljes időtartam alatt használni fogja, emiatt ezen eszközöknél a terven felüli értékcsökkenés elszámolásánál a piaci értékeléshez kapcsolódó előírásokat nem alkalmazza.</w:t>
      </w:r>
    </w:p>
    <w:p>
      <w:pPr>
        <w:pStyle w:val="Normal"/>
        <w:ind w:hanging="142"/>
        <w:jc w:val="both"/>
        <w:rPr/>
      </w:pPr>
      <w:r>
        <w:rPr/>
        <w:t xml:space="preserve">  </w:t>
      </w:r>
    </w:p>
    <w:p>
      <w:pPr>
        <w:pStyle w:val="Normal"/>
        <w:ind w:left="851" w:hanging="142"/>
        <w:jc w:val="both"/>
        <w:rPr/>
      </w:pPr>
      <w:r>
        <w:rPr/>
        <w:t>- Terven felüli értékcsökkenést kell viszont elszámolni – a gazdasági esemény bekövetkezésekor – a megrongálódott, a selejtes, valamint a hiányként jelentkező immateriális javak és tárgyi eszközök utá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b) </w:t>
      </w:r>
      <w:r>
        <w:rPr>
          <w:u w:val="single"/>
        </w:rPr>
        <w:t>Követelések értékvesztése:</w:t>
      </w:r>
    </w:p>
    <w:p>
      <w:pPr>
        <w:pStyle w:val="Normal"/>
        <w:jc w:val="both"/>
        <w:rPr/>
      </w:pPr>
      <w:r>
        <w:rPr/>
        <w:tab/>
        <w:t xml:space="preserve">     </w:t>
      </w:r>
    </w:p>
    <w:p>
      <w:pPr>
        <w:pStyle w:val="Normal"/>
        <w:ind w:left="851" w:hanging="0"/>
        <w:jc w:val="both"/>
        <w:rPr/>
      </w:pPr>
      <w:r>
        <w:rPr/>
        <w:t>Az intézmény könyvviteli mérlegében a követelések között a többször módosított 249/2000. (XII.24.) Kormányrendelet 22.§ (1) bekezdésében felsorolt fennálló követeléseket lehet kimutatni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Ha a követelés a vevő, az adós minősítése alapján várhatóan </w:t>
        <w:tab/>
        <w:t xml:space="preserve">nem térül meg, s ez TARTÓS és JELENTŐS, illetve ha valószínűsíthető, hogy a követeléseinket csak részben tudják kielégíteni, akkor a követelésekre - az óvatosság elvének érvényesítése miatt - </w:t>
      </w:r>
      <w:r>
        <w:rPr>
          <w:u w:val="single"/>
        </w:rPr>
        <w:t>értékvesztést</w:t>
      </w:r>
      <w:r>
        <w:rPr/>
        <w:t xml:space="preserve"> kell elszámolni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TARTÓS a különbözet, ha az előző évi beszámoló készítésekor is fennállt.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JELENTŐS a különbözet összege, ha meghaladja a bekerülési érték 20%-át, vagy az adott költségvetési évre vonatkozóan az Áht. 108.§-ának (4) bekezdésében meghatározott értékhatárt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/>
      </w:pPr>
      <w:r>
        <w:rPr>
          <w:u w:val="single"/>
        </w:rPr>
        <w:t>Adósként kisösszegű követelés:</w:t>
      </w:r>
      <w:r>
        <w:rPr/>
        <w:t xml:space="preserve"> az adósonként a mindenkori költségvetésben meghatározott összeg alatti követelé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- </w:t>
      </w:r>
      <w:r>
        <w:rPr>
          <w:u w:val="single"/>
        </w:rPr>
        <w:t>A vevő és adós minősítése:</w:t>
      </w:r>
    </w:p>
    <w:p>
      <w:pPr>
        <w:pStyle w:val="Normal"/>
        <w:ind w:left="851" w:hanging="0"/>
        <w:jc w:val="both"/>
        <w:rPr/>
      </w:pPr>
      <w:r>
        <w:rPr/>
        <w:tab/>
      </w:r>
    </w:p>
    <w:p>
      <w:pPr>
        <w:pStyle w:val="Normal"/>
        <w:ind w:left="851" w:hanging="0"/>
        <w:jc w:val="both"/>
        <w:rPr/>
      </w:pPr>
      <w:r>
        <w:rPr/>
        <w:t xml:space="preserve">A vevő, adós minősítése alapján a gazdálkodási év mérleg-fordulónapján fennálló és a mérlegkészítés időpontjáig pénzügyileg nem rendezett követeléseknél értékvesztést kell elszámolni - a mérlegkészítés időpontjában rendelkezésre álló információk alapján - a követelés könyv szerinti értéke és a követelés várhatóan megtérülő összege közötti veszteségjellegű különbözet összegében ,ha ez a különbözet </w:t>
      </w:r>
      <w:r>
        <w:rPr>
          <w:u w:val="single"/>
        </w:rPr>
        <w:t>tartós</w:t>
      </w:r>
      <w:r>
        <w:rPr/>
        <w:t xml:space="preserve"> és </w:t>
      </w:r>
      <w:r>
        <w:rPr>
          <w:u w:val="single"/>
        </w:rPr>
        <w:t>jelentős</w:t>
      </w:r>
      <w:r>
        <w:rPr/>
        <w:t xml:space="preserve">  összegű.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- </w:t>
      </w:r>
      <w:r>
        <w:rPr>
          <w:u w:val="single"/>
        </w:rPr>
        <w:t>Adósonként kisösszegű követelések értékvesztése:</w:t>
      </w:r>
      <w:r>
        <w:rPr/>
        <w:t xml:space="preserve">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Az intézménynél az adóév utolsó napján, legalább 365 napja késedelmes kisösszegű követelések után a követelések nyilvántartásba vételi értékének 10 %-a számolható el értékvesztesként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A beruházásra adott előlegeknél a teljesítés késedelme esetén, továbbá a tartósan adott kölcsönöknél és az egyéb hosszúlejáratú követeléseknél az adós (teljesítésre kötelezett) fizetési, teljesítési készségének minősítése alapján a követelésekre meghatározott szabályokat kell értelemszerűen alkalmazni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A vevő és adós minősítésének részletes követelményeit, valamint a követelésekkel kapcsolatos eljárási és nyilvántartási szabályokat a hivatal „Értékelési Szabályzat”-a tartalmazza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) </w:t>
      </w:r>
      <w:r>
        <w:rPr>
          <w:u w:val="single"/>
        </w:rPr>
        <w:t>Visszaírá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A visszaírás a korábban elszámolt terven felüli értékcsökkenés és értékvesztés visszaértékelésének az összeg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u w:val="single"/>
        </w:rPr>
      </w:pPr>
      <w:r>
        <w:rPr>
          <w:u w:val="single"/>
        </w:rPr>
        <w:t>A visszaírás meghatározása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Piaci érték - Könyv  szerinti érték = Visszaírás, ha a különbözet </w:t>
      </w:r>
      <w:r>
        <w:rPr>
          <w:u w:val="single"/>
        </w:rPr>
        <w:t>pozitív, tartós és jelentő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A visszaírást általában a mérlegkészítéskor ismert információk alapján kell elvégezni, de év közben a teljesítéssel egyidejűleg kell visszaírni a "realizált megtérüléseket"(pld. értékvesztéssel terhelt követelés kiegyenlítése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Visszaírással csak az eredeti bekerülési értékig növelhető a követelés értéke, maximum az eredeti értékvesztés, illetőleg a terven felüli értékcsökkenés összege írható viss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u w:val="single"/>
        </w:rPr>
        <w:t>Nem lehet visszaírni</w:t>
      </w:r>
      <w:r>
        <w:rPr/>
        <w:t xml:space="preserve"> a hiány, káresemény következtében </w:t>
      </w:r>
      <w:r>
        <w:rPr>
          <w:u w:val="single"/>
        </w:rPr>
        <w:t xml:space="preserve">megsemmisült eszközöket. </w:t>
      </w:r>
      <w:r>
        <w:rPr/>
        <w:t xml:space="preserve">Ugyancsak tilos a </w:t>
      </w:r>
      <w:r>
        <w:rPr>
          <w:u w:val="single"/>
        </w:rPr>
        <w:t>hitelezési veszteség</w:t>
      </w:r>
      <w:r>
        <w:rPr/>
        <w:t xml:space="preserve"> visszaírása is, mivel az nem minősül értékveszt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d) </w:t>
      </w:r>
      <w:r>
        <w:rPr>
          <w:u w:val="single"/>
        </w:rPr>
        <w:t>Értékhelyesbíté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z intézmény könyvviteli mérlegében a piaci érték és a könyvszerinti érték különbözeteként értékhelyesbítést (értékelési tartalékot) nem mutat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  <w:u w:val="single"/>
        </w:rPr>
        <w:t>Közvetített szolgáltatások fogalma, tartal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vetített szolgáltatás  az intézmény  által  saját  nevében  vásárolt és  harmadik személlyel  ( a megrendelővel ) kötött szerződés alapján, a  szerződésben rögzített  módon  részben  vagy egészben, de változatlan formában tovább-értékesített ( továbbszámlázott) szolgálta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vetített szolgáltatásnál az intézmény igénybevevője  és  egyben nyújtója is a szolgáltatásnak.  Az intézmény a vásárolt  szolgáltatást  részben  vagy  egészben közvetíti úgy, hogy a  megrendelővel kötött szerződésből a közvetítés  lehetősége,  a  számlából  pedig  a közvetítés ténye, vagy az, hogy az intézmény nemcsak a saját, hanem az általa  vásárolt szolgáltatást is értékesíti - változatlan formában,  de  nem  feltétlenül  változatlan áron - egyértelműen megállap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rendelővel kötött </w:t>
      </w:r>
      <w:r>
        <w:rPr>
          <w:u w:val="single"/>
        </w:rPr>
        <w:t>szerződésben</w:t>
      </w:r>
      <w:r>
        <w:rPr/>
        <w:t xml:space="preserve"> benne kell, hogy legyen a vállaláskor </w:t>
      </w:r>
      <w:r>
        <w:rPr>
          <w:u w:val="single"/>
        </w:rPr>
        <w:t>a közvetítés lehetőségére történő uta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lgáltatást közvetítő intézmény tehát vevő is és  szállító  is  ebben a   jogviszony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rendelő felé történő számlázásból ugyancsak ki kell, hogy derüljön a közvetítés ténye. A szerződésben és a  számlában való megjelenés tehát feltétele a közvetített szolgáltatás létrejött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vetített szolgáltatásokkal kapcsolatos kiadásokat  az 55. Szolgáltatások számlacsoportban külön főkönyvi számlán kell kimu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-számlázásnál a  közvetített  szolgáltatások  bevételeit a 914. Tovább-számlázott  (közvetített)  szolgáltatások  bevételei  számlára kell könyv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</w:t>
      </w:r>
      <w:r>
        <w:rPr/>
        <w:t xml:space="preserve"> </w:t>
      </w:r>
      <w:r>
        <w:rPr>
          <w:b/>
          <w:u w:val="single"/>
        </w:rPr>
        <w:t>Egyéb szabályozás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ámviteli törvény 151. §-ában,  valamint  a  többször  módosított</w:t>
        <w:tab/>
        <w:t xml:space="preserve">  249/2000. Korm. rendelet 45. §-ában  foglaltak értelmében a </w:t>
      </w:r>
      <w:r>
        <w:rPr>
          <w:u w:val="single"/>
        </w:rPr>
        <w:t>könyvviteli szolgáltatás</w:t>
      </w:r>
      <w:r>
        <w:rPr/>
        <w:t xml:space="preserve">  körébe tartozó  beszámoló elkészítésével olyan  természetes  személyt kötelező  megbízni,  aki  okleveles  könyvvizsgálói  képesítéssel,  vagy  mérlegképes könyvelői képesítéssel, illetve a  tevékenység ellátására jogosító (regisztrálást igazoló) igazolvánnyal rendelkezik.</w:t>
      </w:r>
    </w:p>
    <w:p>
      <w:pPr>
        <w:pStyle w:val="Normal"/>
        <w:jc w:val="both"/>
        <w:rPr/>
      </w:pPr>
      <w:r>
        <w:rPr/>
        <w:t>A gazdasági események főkönyvi könyvelésére, illetőleg  az analitikus  nyilvántartások  vezetésére az érvényben lévő Számlarendet, valamint a Számlatükörben  rögzített főkönyvi számlákat kell  haszn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 mérlegtételek  változásának  hatásaként az  eszközök  és források</w:t>
        <w:tab/>
        <w:t xml:space="preserve">  körében   bekövetkező    módosulásokat,    pontosításokat  az intézmény  Számlarendjében, illetőleg a Számlatükörben kell átve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</w:t>
      </w:r>
      <w:r>
        <w:rPr>
          <w:b/>
          <w:u w:val="single"/>
        </w:rPr>
        <w:t>A Számviteli Politika mellékletét képez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ámlarend és Számlatükö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ltározási szabályz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rtékelési szabályz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énzkezelési szabályz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nköltségszámítási szabály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</w:t>
      </w:r>
      <w:r>
        <w:rPr/>
        <w:t xml:space="preserve"> </w:t>
      </w:r>
      <w:r>
        <w:rPr>
          <w:b/>
          <w:u w:val="single"/>
        </w:rPr>
        <w:t>Záró rendelkezés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Számviteli Politika a 2006.február    01.   lép hatályba, ezzel egyidejüleg a 2003. április 1-én kelt Számviteli Politika hatályát vesz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ndelkezéseit az intézmény köteles a költségvetés végrehajtásával összefüggő feladatok ellátása során alkalmazni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laegerszeg,2006. január 10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. számú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OGSZABÁLYI ELŐÍRÁ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ertvárosi Általános Iskola gazdálkodását, számvitelét érintő </w:t>
      </w:r>
      <w:r>
        <w:rPr>
          <w:u w:val="single"/>
        </w:rPr>
        <w:t>legfontosabb törvények</w:t>
      </w:r>
      <w:r>
        <w:rPr/>
        <w:t>,</w:t>
      </w:r>
      <w:r>
        <w:rPr>
          <w:u w:val="single"/>
        </w:rPr>
        <w:t xml:space="preserve"> jogszabályok</w:t>
      </w:r>
      <w:r>
        <w:rPr/>
        <w:t xml:space="preserve">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- A 2000. évi C. törvény A számvitelről ( módosításokkal együtt ),</w:t>
      </w:r>
    </w:p>
    <w:p>
      <w:pPr>
        <w:pStyle w:val="Normal"/>
        <w:ind w:left="284" w:hanging="284"/>
        <w:jc w:val="both"/>
        <w:rPr/>
      </w:pPr>
      <w:r>
        <w:rPr/>
        <w:t>- A Magyar Köztársaság költségvetéséről szóló  évi törvény,</w:t>
      </w:r>
    </w:p>
    <w:p>
      <w:pPr>
        <w:pStyle w:val="Normal"/>
        <w:ind w:left="284" w:hanging="284"/>
        <w:jc w:val="both"/>
        <w:rPr/>
      </w:pPr>
      <w:r>
        <w:rPr/>
        <w:t>- 1992. évi XXXVIII. törvény: az államháztartásról (módosításokkal együtt),</w:t>
      </w:r>
    </w:p>
    <w:p>
      <w:pPr>
        <w:pStyle w:val="Normal"/>
        <w:ind w:left="284" w:hanging="284"/>
        <w:jc w:val="both"/>
        <w:rPr/>
      </w:pPr>
      <w:r>
        <w:rPr/>
        <w:t>- 249/2000. Korm. rendelet: az államháztartás szervezetei beszámolási és könyvvezetési kötelezettségének sajátosságairól (módosításokkal együtt),</w:t>
      </w:r>
    </w:p>
    <w:p>
      <w:pPr>
        <w:pStyle w:val="Normal"/>
        <w:ind w:left="284" w:hanging="284"/>
        <w:jc w:val="both"/>
        <w:rPr/>
      </w:pPr>
      <w:r>
        <w:rPr/>
        <w:t>- 217/1998. (XII.30.) Korm. rendelet: az államháztartás működési rendjéről (módosításokkal együtt),</w:t>
      </w:r>
    </w:p>
    <w:p>
      <w:pPr>
        <w:pStyle w:val="Normal"/>
        <w:ind w:left="284" w:hanging="284"/>
        <w:jc w:val="both"/>
        <w:rPr/>
      </w:pPr>
      <w:r>
        <w:rPr/>
        <w:t>- 36/1999. (XII. 27.) PM. rendelet: a pénzügyi szolgáltatások teljesítésének rendjéről a Magyar Államkincstárban (módosításokkal együtt),</w:t>
      </w:r>
    </w:p>
    <w:p>
      <w:pPr>
        <w:pStyle w:val="Normal"/>
        <w:ind w:left="284" w:hanging="284"/>
        <w:jc w:val="both"/>
        <w:rPr/>
      </w:pPr>
      <w:r>
        <w:rPr/>
        <w:t>- Zalaegerszeg Megyei Jogú Város hatályos rendelet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Intézményi (saját) hatáskörben kiadott szabályzatok, ügyirat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- Pénzkezelési Szabályzat </w:t>
      </w:r>
    </w:p>
    <w:p>
      <w:pPr>
        <w:pStyle w:val="Normal"/>
        <w:jc w:val="both"/>
        <w:rPr/>
      </w:pPr>
      <w:r>
        <w:rPr/>
        <w:tab/>
        <w:tab/>
        <w:t xml:space="preserve">- Leltározási és Leltárkészítési Szabályzat </w:t>
      </w:r>
    </w:p>
    <w:p>
      <w:pPr>
        <w:pStyle w:val="Normal"/>
        <w:jc w:val="both"/>
        <w:rPr/>
      </w:pPr>
      <w:r>
        <w:rPr/>
        <w:tab/>
        <w:tab/>
        <w:t xml:space="preserve">  (módosításokkal együtt),</w:t>
      </w:r>
    </w:p>
    <w:p>
      <w:pPr>
        <w:pStyle w:val="Normal"/>
        <w:jc w:val="both"/>
        <w:rPr/>
      </w:pPr>
      <w:r>
        <w:rPr/>
        <w:tab/>
        <w:tab/>
        <w:t xml:space="preserve">- Értékelési Szabályzat </w:t>
      </w:r>
    </w:p>
    <w:p>
      <w:pPr>
        <w:pStyle w:val="Normal"/>
        <w:jc w:val="both"/>
        <w:rPr/>
      </w:pPr>
      <w:r>
        <w:rPr/>
        <w:tab/>
        <w:tab/>
        <w:t>- A felesleges vagyontárgyak hasznosításáról és selejtezéséről</w:t>
      </w:r>
    </w:p>
    <w:p>
      <w:pPr>
        <w:pStyle w:val="Normal"/>
        <w:jc w:val="both"/>
        <w:rPr/>
      </w:pPr>
      <w:r>
        <w:rPr/>
        <w:tab/>
        <w:tab/>
        <w:t xml:space="preserve">  szóló szabályzat </w:t>
      </w:r>
    </w:p>
    <w:p>
      <w:pPr>
        <w:pStyle w:val="Normal"/>
        <w:jc w:val="both"/>
        <w:rPr/>
      </w:pPr>
      <w:r>
        <w:rPr/>
        <w:tab/>
        <w:tab/>
        <w:t xml:space="preserve">- A belső ellenőrzési szabályzat </w:t>
      </w:r>
    </w:p>
    <w:p>
      <w:pPr>
        <w:pStyle w:val="Normal"/>
        <w:jc w:val="both"/>
        <w:rPr/>
      </w:pPr>
      <w:r>
        <w:rPr/>
        <w:tab/>
        <w:tab/>
        <w:t xml:space="preserve">- Kötelezettségvállalási Szabályzat </w:t>
      </w:r>
    </w:p>
    <w:p>
      <w:pPr>
        <w:pStyle w:val="Normal"/>
        <w:jc w:val="both"/>
        <w:rPr/>
      </w:pPr>
      <w:r>
        <w:rPr/>
        <w:tab/>
        <w:tab/>
        <w:t xml:space="preserve">- Az önköltség számítási szabályzat  </w:t>
      </w:r>
    </w:p>
    <w:p>
      <w:pPr>
        <w:pStyle w:val="Normal"/>
        <w:jc w:val="both"/>
        <w:rPr/>
      </w:pPr>
      <w:r>
        <w:rPr/>
        <w:tab/>
        <w:tab/>
        <w:t xml:space="preserve">- Gazdasági Szervezet Ügyrendje </w:t>
      </w:r>
    </w:p>
    <w:p>
      <w:pPr>
        <w:pStyle w:val="Normal"/>
        <w:jc w:val="both"/>
        <w:rPr/>
      </w:pPr>
      <w:r>
        <w:rPr/>
        <w:tab/>
        <w:tab/>
        <w:t>- Számlarend,</w:t>
      </w:r>
    </w:p>
    <w:p>
      <w:pPr>
        <w:pStyle w:val="Normal"/>
        <w:jc w:val="both"/>
        <w:rPr/>
      </w:pPr>
      <w:r>
        <w:rPr/>
        <w:tab/>
        <w:tab/>
        <w:t>- Számlatükör,</w:t>
      </w:r>
    </w:p>
    <w:p>
      <w:pPr>
        <w:pStyle w:val="Normal"/>
        <w:jc w:val="both"/>
        <w:rPr/>
      </w:pPr>
      <w:r>
        <w:rPr/>
        <w:tab/>
        <w:tab/>
        <w:t>- SZMSZ,</w:t>
      </w:r>
    </w:p>
    <w:p>
      <w:pPr>
        <w:pStyle w:val="Normal"/>
        <w:jc w:val="both"/>
        <w:rPr/>
      </w:pPr>
      <w:r>
        <w:rPr/>
        <w:tab/>
        <w:tab/>
        <w:t>- Kollektív szerződés</w:t>
      </w:r>
    </w:p>
    <w:p>
      <w:pPr>
        <w:pStyle w:val="Normal"/>
        <w:ind w:left="1413" w:hanging="0"/>
        <w:jc w:val="both"/>
        <w:rPr/>
      </w:pPr>
      <w:r>
        <w:rPr/>
        <w:t>-A folyamatba épített, előzetes és utólagos vezetői ellenőrzés (FEUVE)</w:t>
      </w:r>
    </w:p>
    <w:p>
      <w:pPr>
        <w:pStyle w:val="Normal"/>
        <w:ind w:left="1413" w:hanging="0"/>
        <w:jc w:val="both"/>
        <w:rPr/>
      </w:pPr>
      <w:r>
        <w:rPr/>
        <w:t>- Költségvetési ellenőr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hadow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3:35:00Z</dcterms:created>
  <dc:creator>Vajda István</dc:creator>
  <dc:description/>
  <cp:keywords/>
  <dc:language>en-US</dc:language>
  <cp:lastModifiedBy>Szeli gábor</cp:lastModifiedBy>
  <cp:lastPrinted>2006-08-29T09:25:00Z</cp:lastPrinted>
  <dcterms:modified xsi:type="dcterms:W3CDTF">2008-11-13T13:45:00Z</dcterms:modified>
  <cp:revision>7</cp:revision>
  <dc:subject/>
  <dc:title>Somogy Megyei Közigazgatási Hivatal</dc:title>
</cp:coreProperties>
</file>